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center"/>
        <w:rPr>
          <w:rFonts w:ascii="Arial" w:hAnsi="Arial" w:cs="Arial"/>
          <w:b/>
          <w:b/>
          <w:bCs/>
          <w:color w:val="FF0000"/>
          <w:sz w:val="40"/>
        </w:rPr>
      </w:pPr>
      <w:r>
        <w:rPr>
          <w:rFonts w:cs="Arial" w:ascii="Arial" w:hAnsi="Arial"/>
          <w:b/>
          <w:bCs/>
          <w:color w:val="FF0000"/>
          <w:sz w:val="40"/>
        </w:rPr>
        <w:t>A CERCA E OS PREGO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Era uma vez um menininho que tinha um mau temperamento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O pai deu-lhe um saco de pregos e disse a ele que para cada vez que o menino perdesse a calma, ele deveria pregar um prego na cerca.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No primeiro dia, o menino pregou 17.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Nas semanas seguintes, como ele aprendeu a controlar seu temperamento, o número de pregos pregados na cerca diminuiu gradativamente..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Ele descobriu que era mais fácil se segurar do que  pregar aqueles pregos na cerca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Finalmente chegou o dia que o menino não perdeu a calma em nenhum momento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Ele então falou a seu pai sobre isto e o pai sugeriu que o menino agora tirasse da cerca, um prego por cada dia que ele não perdesse a calma.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s dias passaram e o menininho, então, estava finalmente pronto para dizer a seu pai que tinha retirado todos os  pregos da  cerca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 pai então o pegou pela mão e foram até a cerca. O pai disse, "Você fez muito bem, meu filho, mas, veja só os buracos que restaram na cerca”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 cerca nunca mais será a mesma! Quando você fala algumas coisas com raiva, elas deixam cicatrizes como estas aqui. Você pode enfiar a faca em alguém e retirá-la. Não importa quantas vezes você peça desculpas, a ferida ainda esta lá. Um ferimento verbal é a mesma coisa que um  ferimento físico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migos são como jóias preciosas mesmo. Eles te  fazem sorrir e  te encorajam a suceder. Eles te escutam, eles te elogiam, e sempre querem abrir seus corações para nó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Mostre a seus amigos o quanto você liga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561"/>
        <w:jc w:val="both"/>
        <w:rPr>
          <w:rFonts w:ascii="Arial" w:hAnsi="Arial" w:cs="Arial"/>
          <w:color w:val="008000"/>
          <w:sz w:val="32"/>
        </w:rPr>
      </w:pPr>
      <w:r>
        <w:rPr>
          <w:rFonts w:cs="Arial" w:ascii="Arial" w:hAnsi="Arial"/>
          <w:color w:val="008000"/>
          <w:sz w:val="28"/>
        </w:rPr>
        <w:t>Envie esta mensagem a todos aqueles que você considera AMIGO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9:16:00Z</dcterms:created>
  <dc:creator>Edson Ferreira Braga</dc:creator>
  <dc:description/>
  <dc:language>en-US</dc:language>
  <cp:lastModifiedBy>Edson Ferreira Braga</cp:lastModifiedBy>
  <dcterms:modified xsi:type="dcterms:W3CDTF">2000-03-01T17:05:00Z</dcterms:modified>
  <cp:revision>4</cp:revision>
  <dc:subject/>
  <dc:title>Jean obrigada pela meditação, segue algumas bem interessantes que podemos</dc:title>
</cp:coreProperties>
</file>