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Style w:val="MquinadeescreverHTML"/>
          <w:rFonts w:cs="Arial" w:ascii="Arial" w:hAnsi="Arial"/>
          <w:b/>
          <w:bCs/>
          <w:sz w:val="24"/>
        </w:rPr>
        <w:t xml:space="preserve">"A Lição da Borboleta" </w:t>
      </w:r>
      <w:r>
        <w:rPr>
          <w:rFonts w:eastAsia="Courier New" w:cs="Arial" w:ascii="Arial" w:hAnsi="Arial"/>
          <w:b/>
          <w:bCs/>
          <w:szCs w:val="20"/>
        </w:rPr>
        <w:br/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Um dia, uma pequena abertura apareceu em um casulo; um homem sentou e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observou a borboleta por várias horas, conforme ela se esforçava para fazer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com que seu corpo passasse através daquele pequeno buraco. Então  pareceu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que ela havia parado de fazer qualquer progresso.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Parecia que ela tinha ido o mais longe que podia, e não conseguia ir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mais.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Então o homem decidiu ajudar a borboleta: ele pegou uma tesoura e  cortou o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restante do casulo. A borboleta então saiu facilmente. Mas seu  corpo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estava murcho e era pequeno e tinha as asas amassadas. O homem  continuou a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observar a borboleta porque ele esperava que, a qualquer  momento, as asas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dela se abrissem e esticassem para serem capazes de  suportar o corpo que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iria se afirmar a tempo.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Nada aconteceu! Na verdade, a borboleta passou o resto da sua vida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rastejando com um corpo murcho e asas encolhidas. Ela nunca foi capaz  de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voar. O que o homem, em sua gentileza e vontade de ajudar não compreendia,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era que o casulo apertado e o esforço necessário à  borboleta para passar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através da pequena abertura era o modo com que  Deus fazia com que o fluido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do corpo da borboleta fosse para as suas  asas, de modo que ela estaria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pronta para voar uma vez que estivesse  livre do casulo.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Algumas vezes, o esforço é justamente o que precisamos em nossa vida.  Se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Deus nos permitisse passar através de nossas vidas sem quaisquer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obstáculos, ele nos  deixaria aleijados. Nós não iríamos ser tão fortes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como poderíamos ter sido. Nós nunca poderíamos voar.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Eu pedi Força... e Deus me deu Dificuldades para me fazer forte.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Eu pedi Sabedoria... e Deus me deu Problemas para resolver.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Eu pedi Prosperidade... e Deus me deu Cérebro e Músculos para trabalhar.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Eu pedi Coragem... e Deus me deu Perigo para superar.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Eu pedi Amor... e Deus me deu pessoas com Problemas para ajudar.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Eu pedi Favores... e Deus me deu Oportunidades. </w:t>
      </w:r>
      <w:r>
        <w:rPr>
          <w:rFonts w:eastAsia="Courier New" w:cs="Arial" w:ascii="Arial" w:hAnsi="Arial"/>
          <w:szCs w:val="20"/>
        </w:rPr>
        <w:br/>
      </w:r>
      <w:r>
        <w:rPr>
          <w:rStyle w:val="MquinadeescreverHTML"/>
          <w:rFonts w:cs="Arial" w:ascii="Arial" w:hAnsi="Arial"/>
          <w:sz w:val="24"/>
        </w:rPr>
        <w:t xml:space="preserve">Eu não recebi nada do que pedi... Mas eu recebi tudo de que precisava." </w:t>
      </w:r>
      <w:r>
        <w:rPr>
          <w:rFonts w:eastAsia="Courier New" w:cs="Arial" w:ascii="Arial" w:hAnsi="Arial"/>
          <w:szCs w:val="20"/>
        </w:rPr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MquinadeescreverHTML">
    <w:name w:val="Máquina de escrever HTML"/>
    <w:basedOn w:val="Fontepargpadro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7:08:00Z</dcterms:created>
  <dc:creator>Edson Ferreira Braga</dc:creator>
  <dc:description/>
  <dc:language>en-US</dc:language>
  <cp:lastModifiedBy>Edson Ferreira Braga</cp:lastModifiedBy>
  <dcterms:modified xsi:type="dcterms:W3CDTF">2000-04-03T17:49:00Z</dcterms:modified>
  <cp:revision>1</cp:revision>
  <dc:subject/>
  <dc:title>"A Lição da Borboleta" </dc:title>
</cp:coreProperties>
</file>