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Switzerland BH" w:hAnsi="Switzerland BH" w:cs="Switzerland BH"/>
        </w:rPr>
      </w:pPr>
      <w:r>
        <w:rPr>
          <w:rFonts w:cs="Switzerland BH" w:ascii="Switzerland BH" w:hAnsi="Switzerland BH"/>
        </w:rPr>
        <w:t>DRUGI SVJETSKI RAT</w:t>
      </w:r>
    </w:p>
    <w:p>
      <w:pPr>
        <w:pStyle w:val="Normal"/>
        <w:rPr>
          <w:rFonts w:ascii="Switzerland BH" w:hAnsi="Switzerland BH" w:cs="Switzerland BH"/>
        </w:rPr>
      </w:pPr>
      <w:r>
        <w:rPr>
          <w:rFonts w:cs="Switzerland BH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5. marta 1939.</w:t>
      </w:r>
      <w:r>
        <w:rPr/>
        <w:t xml:space="preserve"> godine je zavr{eno dijeljenje ^ehoslova~ke. 6 dana iza toga </w:t>
      </w:r>
      <w:r>
        <w:rPr>
          <w:b/>
        </w:rPr>
        <w:t>21. marta 1939</w:t>
      </w:r>
      <w:r>
        <w:rPr/>
        <w:t xml:space="preserve">. godine Hitler je izru~io zahtjev Poljskoj za dodjelu grada Danciga ili za rje{enje Danci{kog koridora. Taj koridor je prostor preko koga je Poljska  izlazila na Baltiti~ko more, na kraju I sv. rata, kada je ponovo Poljska stvorena. Danci{kim koridorom je Poljska razdvojila Njema~ku na dva dijela, na isto~nu Prusku i ostatak Njema~ke. Hitler je dao zahtjev Poljacima da mu to mjesto izru~e, da bi on kasnije kroz taj koridor napravio jednu magistralu koja }e biti  pod Njema~kom.  Poljaci su otezali sa prihvatanjem ovog njema~kog ultimatuma da im se vrati Danci{ki koridor, tra`e}i izri~ito od Britanaca i Francuza da im potvrde da }e u slu~aju napada Njema~ke na Poljsku stati na njihovu stranu. Jo{ nakon dijeljenja ^ehoslova~ke Nevil ^emberlen je izri~ito rekao da }e svaka dr`ava koja zatra`i pomo} Britanaca protiv Nijemaca, je i dobiti. Poljaci su se upravo uzdali u tu izjavu i ~im su ovaj ultimatum dobili za povra}aj Danci{ke oblasti Njema~koj oni su od Britanaca i Francuza tra`ili garanciju – i dobili je. Britanski predsjednik vlade ^emberlen je rekao da ako Poljska bude napadnuta od Njema~ke,  Engleska }e u roku od pet dana objaviti rat Njema~koj. Tako je i bilo. </w:t>
      </w:r>
    </w:p>
    <w:p>
      <w:pPr>
        <w:pStyle w:val="Normal"/>
        <w:jc w:val="both"/>
        <w:rPr/>
      </w:pPr>
      <w:r>
        <w:rPr/>
        <w:t xml:space="preserve">Svakodnevno su na poljsko-njema~koj granici izbijali sporadi~ni sukobi u kojima su ginuli poljski i njema~ki vojnici,ali najvi{e ipak poljski. Njema~ke armije prikupljene u Pomeraniji i isto~noj Pruskoj, ~ekale su samo znak da napadnu Poljsku, jer bile su po ja~ini 59 divizija, od toga 6 tenkovskih, uz podr{ku 1500 aviona i oko 2000 tenkova. Niko u svijetu nije tada znao, niti vidio na~in na koji }e Nijemci u tom ratu ratovati. Teorija munjevitog, brzog rata stvorena je tek ne{to ranije i njezin tvorac je bio komandant njema~kih tenkovskih divizija, general Heinz Guderijan. Brzi rat je prodor oklopnim klinovima, (u ~ijem ~elu su oklopne divizije), u dubinu protivni~kog teritorija, onoliko koliko to dopu{ta otpor protivnika i koli~ina benzina koji imaju.  Cijelo to vrijeme te snage budu pokrivene, tj. imaju pratnju njema~ke avijacije, koja ih podr`ava u svakom momentu. </w:t>
      </w:r>
    </w:p>
    <w:p>
      <w:pPr>
        <w:pStyle w:val="Normal"/>
        <w:jc w:val="both"/>
        <w:rPr/>
      </w:pPr>
      <w:r>
        <w:rPr/>
        <w:t>U njema~koj armiji spremni za rat su bil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/>
        <w:t>njema~ka avijacija sa najboljim avionima u Evropi Meser{mit Me-10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/>
        <w:t>njema~ki piloti bili su asovi iz I svjetskog rata kao npr. Herman Gering i njegov pomo}nik general feldmar{al Ernest Ude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/>
        <w:t>oklopno mehanizovane snage, ali njih nije bilo dovoljno.</w:t>
      </w:r>
    </w:p>
    <w:p>
      <w:pPr>
        <w:pStyle w:val="TextBody"/>
        <w:rPr/>
      </w:pPr>
      <w:r>
        <w:rPr/>
        <w:t>Ostatak pje{adije i kopnenih snaga nije bio motorizovan. Njema~ka mornarica nije bila spremna za rat. Njema~ki admiral Erih von Reder rekao je 1938. god. Hitleru da }e njema~ka mornarica biti spremna za rat tek 1945. god.On je smatrao da njema~koj floti trebaju 2 nosa~a aviona, oko 10 oklopnih krsta{a, oko 200 podmornica. Podmornice su bile veoma zna~ajne. Na po~etku rata bilo je oko 70 operativnih podmornica i njihov {ef bio je ~uveni Karl Denic. On je bio toliko po{tovana li~nost da ga je Hitler postavio za svog nasljednika. I Amerikanci i Britanci su strahovali od podmornica i upravo rat na moru bi}e ni{ta manje zna~ajan od rata na kopnu. Do II svjetskog rata Njemci nisu imali ni jedan nosa~ aviona, ni jedan bojni brod, dok su ih Amerikanci, Britanci i Japanci imali jako puno.</w:t>
      </w:r>
    </w:p>
    <w:p>
      <w:pPr>
        <w:pStyle w:val="Normal"/>
        <w:jc w:val="both"/>
        <w:rPr/>
      </w:pPr>
      <w:r>
        <w:rPr/>
        <w:t>Diplomatija je zakazala, pa sva posredovanja evropskih zemalja izme|u Poljske i Njema~ke nisu urodila plodom. 1. septembra u 4 sata i 45 minuta ujutro njema~ke divizije su u{le u Poljsku. Kad su 3. septembra Britanija i Francuska objavile rat Njema~koj Gering je rekao:”Ako i ovaj rat izgubimo, neka nam se Bog smiluje”. U Poljskoj su vrlo dobro napredovali i zastarjelo poljsko vojno naoru`anje se nije moglo oduprijeti njema~kom. Ubrzo je Njema~ka zauzela cijelu Poljsku, osim dijela koji je, sklopiv{i Pakt o nenapadanju 23.08., dala Sovjetskom Savezu. Crvena armija je u{la u Poljsku 17.09. i zauzela 75 hiljada km</w:t>
      </w:r>
      <w:r>
        <w:rPr>
          <w:vertAlign w:val="superscript"/>
        </w:rPr>
        <w:t>2</w:t>
      </w:r>
      <w:r>
        <w:rPr/>
        <w:t>, dok je Njemcima ostala 71 hiljada.</w:t>
      </w:r>
    </w:p>
    <w:p>
      <w:pPr>
        <w:pStyle w:val="Normal"/>
        <w:jc w:val="both"/>
        <w:rPr/>
      </w:pPr>
      <w:r>
        <w:rPr/>
        <w:t>Jedan dio Poljske Njemci su priklju~ili Rajhu, najve}i dio su dali Rusima, a u srednjem dijelu sa gradovima Var{avom, Krakovom, Lo|em i dr. osnovali su tzv. Generalni guvernman, pod upravom Jozefa Franka koji je imao za cilj pobiti sve poljske Jevreje, intelektualce i sve Poljake koji ne{to vrijede. Poljaci su imali 2 izbora, biti robovska snaga ili biti pod zemljom. Hrabro su se borili sabljama na konjima protiv njema~kih tenkova i ~asno izginuli. Imali su gubitke od oko 6 miliona ubijenih i tako po ukupnim gubicima stali na 2. mjesto iza Sovjetskog Saveza, a prije Njema~ke.</w:t>
      </w:r>
    </w:p>
    <w:p>
      <w:pPr>
        <w:pStyle w:val="Normal"/>
        <w:jc w:val="both"/>
        <w:rPr/>
      </w:pPr>
      <w:r>
        <w:rPr/>
        <w:t>U ovom Generalnom guvernmanu Njemci su formirali nekoliko velikih logora u kojima su pobili 6 miliona ljudi, samo u Au{vicu 4 miliona, u Majdaneku 0,5 miliona, u sobiboru 300 hiljada. To su bili: Au{vic-Birkenau, Majdanek, Sobibor, Helmno, Belzec, Treblinka i Gros Rossen. Imali su i gasnu komoru u koju je moglo stati 1200 ljudi.</w:t>
      </w:r>
    </w:p>
    <w:p>
      <w:pPr>
        <w:pStyle w:val="Normal"/>
        <w:jc w:val="both"/>
        <w:rPr/>
      </w:pPr>
      <w:r>
        <w:rPr/>
        <w:t>02.10. kapitulirala je Poljska, pao je grad Lublin, pa zadnje upori{te Modlin i Poljska je po 4. put podijeljena izme|u Rusije i Njema~ke.</w:t>
      </w:r>
    </w:p>
    <w:p>
      <w:pPr>
        <w:pStyle w:val="Normal"/>
        <w:jc w:val="both"/>
        <w:rPr/>
      </w:pPr>
      <w:r>
        <w:rPr/>
        <w:t>09. aprila Hitler je napao Dansku i skoro bez ikakvog otpora je pregazio. Danski kralj Kristijan X nije htio oti}i iz zemlje i tvrdoglavo je za{titio svoje Jevreje i ubijeno je samo 6 hiljada danskih Jevreja do kraja II svjetskog rata.</w:t>
      </w:r>
    </w:p>
    <w:p>
      <w:pPr>
        <w:pStyle w:val="Normal"/>
        <w:jc w:val="both"/>
        <w:rPr/>
      </w:pPr>
      <w:r>
        <w:rPr/>
        <w:t>Istovremeno s napadom na Dansku, 09.04. Njema~ka je napala i Norve{ku. U operaciji koja se zove ”Vje`ba Vezer” (Vezerubung), njema~ki brodovi su iskrcali njema~ku pje{adiju na 6 najva`nijih mjesta u Norve{koj: kod Osla, Kristijansanda, Bergena, Stavangera, Trondheima i luke Narvik. Osnovni razlozi za napad Njema~ke na Norve{ku bili su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/>
        <w:t>geografski polo`aj sa brojnim fjordovima du` obale, koji su nudili skrovi{te za brodove i podmornic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/>
        <w:t>uvjerenje da se treba za{tititi za {vedski ~elik (od neutralne {vedske Njemci su uvozili najvi{e `eljezne rud za svoju industriju), samim tim {to su se Britanci i Francuzi u vrijeme bitke za Norve{ku iskrcali kod Narvika i borili se s njima do 8. jun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/>
        <w:t>hitlerovo uvjerenje da Norvr{ka ne}e intervenisati protiv Britanije, ako oni u njenim vodama poku{aju ne{to da urade (polo`ili su mnogo mina u njene vode i intervenisali prilikom napada na Narvik).</w:t>
      </w:r>
    </w:p>
    <w:p>
      <w:pPr>
        <w:pStyle w:val="TextBody"/>
        <w:rPr/>
      </w:pPr>
      <w:r>
        <w:rPr/>
        <w:t>U ovom periodu ^emberlen je bio smjenjen Vinstonom ^er~ilom, koji je na po~etku obe}ao krv, znoj i suze.</w:t>
      </w:r>
    </w:p>
    <w:p>
      <w:pPr>
        <w:pStyle w:val="Normal"/>
        <w:jc w:val="both"/>
        <w:rPr/>
      </w:pPr>
      <w:r>
        <w:rPr/>
        <w:t>Onda je Hitler odlu~io napast zemlje Beneluxa i Francusku s 2 grupe armij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/>
        <w:t>grupa armija ”B” pod komandom generala Fedora von Bocka iz pravca Holandije i Belgij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jc w:val="both"/>
        <w:rPr/>
      </w:pPr>
      <w:r>
        <w:rPr/>
        <w:t>grupa armija ”A” pod komandom generala Gerda von Rund{teta</w:t>
      </w:r>
    </w:p>
    <w:p>
      <w:pPr>
        <w:pStyle w:val="TextBody"/>
        <w:rPr/>
      </w:pPr>
      <w:r>
        <w:rPr/>
        <w:t>Te 2 grupe imale su razli~ite zadatke. Armija ”B” imala je zadatak da zauzme Holandiju i Belgiju. Istovremeno s Njema~kim napadom na ove 2 zemlje s ju`ne strane u{li su Britanci i Francuzi. Na toj strani nije bilo linije ”Ma`ino”. Ta linija je bila formirana do rijeke Rajne i niz Rajnu, ali je od Luksemburga do obale nije bilo.</w:t>
      </w:r>
    </w:p>
    <w:p>
      <w:pPr>
        <w:pStyle w:val="Normal"/>
        <w:jc w:val="both"/>
        <w:rPr/>
      </w:pPr>
      <w:r>
        <w:rPr/>
        <w:t>Prilikom napada na Holandiju, armija ”B” pre{la je preko rijeke Rajne, Meze, [elde i drugih, koje su te{ko prelazne ako se poru{e mostovi ali avijacija je to pokrivala i divlj~ki su uni{tili Roterdam, kad su Holan|ani samo pomislili na borbu protiv Njemaca. Holandiju su zauzeli za 5 dana.</w:t>
      </w:r>
    </w:p>
    <w:p>
      <w:pPr>
        <w:pStyle w:val="Normal"/>
        <w:jc w:val="both"/>
        <w:rPr/>
      </w:pPr>
      <w:r>
        <w:rPr/>
        <w:t>Onda su u{li u Belgiju i desilo se ne{to {to se do tada smatralo nemogu}im. Feldmar{al Rund{tet sa svojim generalima, izme|u ostalih i Erihom von Man{tajnom pre{ao je Ardene sa tenkovima. Ta planina se do tada smatrala tenko-neprohodnim pravcem. Iza{li su u dubinu Francuske kod Sedana i kad su probili liniju odbrane krenuli su na zapad do Abevila na obali La Man{a. Tu je bilo oko 400 hiljada Francuskih vojnika u okru`enju. Tada su Englezi organizovali operaciju spa{avanja, koja se zvala ”Dinamo”. Pokupili su sva mogu}a plovila da otplove do Denkerka i prebace ih u Britaniju. Hitler je naredio da se tenkovi postave na nekoliko kilometara od Denkerka i da avioni pobiju vojnike na pla`i. Britanci su uspjeli prebaciti 350 hiljada ljudi odatle. Istovremeno su probili i liniju ”Ma`ino” pod komandom generala von Kleista i Ervina Rommela.</w:t>
      </w:r>
    </w:p>
    <w:p>
      <w:pPr>
        <w:pStyle w:val="Normal"/>
        <w:jc w:val="both"/>
        <w:rPr/>
      </w:pPr>
      <w:r>
        <w:rPr/>
        <w:t>Njemci su za napad na Francusku uzeli 107 svojih pje{adijskih divizija, 2800 tenkova, broj~ano ih je bilo manje, imali su slabije tenkove, ali su imali zato bolju avijaciju, generale i pje{adija im je bila kvalitetnija. Onda su njema~ki vojnici krenuli u dubinu Francuske, Pariz je pao, 10 juna u rat je u{la i Italija, napala Francusku, ali nije ni{ta uzela. Francuska je kapitulirala 22.juna u istom vagonu generala Fo{a u kojem je i Njema~ka kapitulirala u I svjetskom ratu, jer je to `elio Hitler.</w:t>
      </w:r>
    </w:p>
    <w:p>
      <w:pPr>
        <w:pStyle w:val="Normal"/>
        <w:jc w:val="both"/>
        <w:rPr/>
      </w:pPr>
      <w:r>
        <w:rPr/>
        <w:t>Na jugu Francuske formirana je tzv. Vi{ijska Francuska u kojoj Njemci nisu bili okupatori. Njemci su iza{li na kompletnu Atlantsku obalu, da bi i sa sjevera i s juga opkolili Britaniju. Dobili su sve najljep{e luke: Brest, Nant, Bordo itd. i s luke samo za podmornice La Ro{ele i La Palis.</w:t>
      </w:r>
    </w:p>
    <w:p>
      <w:pPr>
        <w:pStyle w:val="Normal"/>
        <w:jc w:val="both"/>
        <w:rPr/>
      </w:pPr>
      <w:r>
        <w:rPr/>
        <w:t xml:space="preserve">10. jula Hitler je napao V. Britaniju. On je mislio da }e Britanci odustati od ratovanja s njim , ali nije ra~unao na ^er~ila i njegovu tvrdoglavost. Kada mu je Hitler 19. jula ponudio da podijele Evropu, on je odgovorio da ne razgovara s majmunima??? </w:t>
      </w:r>
    </w:p>
    <w:p>
      <w:pPr>
        <w:pStyle w:val="Normal"/>
        <w:jc w:val="both"/>
        <w:rPr/>
      </w:pPr>
      <w:r>
        <w:rPr/>
        <w:t>Od 11-15. jula Njemci su uni{tili grad Coventry, centar engleske te{ke industrije.</w:t>
      </w:r>
    </w:p>
    <w:p>
      <w:pPr>
        <w:pStyle w:val="Normal"/>
        <w:jc w:val="both"/>
        <w:rPr/>
      </w:pPr>
      <w:r>
        <w:rPr/>
        <w:t>Britansko ratno vazduhoplovstvo, RAF (Royal Air Force) uspjelo je odbraniti britansko ostrvo. Britanija je opstala prvenstveno zato {to je ostrvo, a onda {to ima takvu avijaciju. Velika razlika je bila u tome {to kad njema~ki avion bude oboren, pilot dobiva ”zatvor”, a britanski vojnik u istoj situaciji dobica naovi avion. To su razlozi zbog kojih je Britanija izdr`ala do napada na Sovjetski Savez. Svakako da su tome jako pomogli i novi tehni~ki ure|aji (radari), kao i avion ”Spitfajer”, koji se dobro nosio sa Me-109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 BH">
    <w:charset w:val="00"/>
    <w:family w:val="swiss"/>
    <w:pitch w:val="variable"/>
  </w:font>
  <w:font w:name="4D Bookman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tzerland BH" w:hAnsi="Switzerland BH" w:eastAsia="Times New Roman" w:cs="Switzerland BH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4D Bookman" w:hAnsi="4D Bookman" w:cs="4D Bookman"/>
      <w:b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hd w:fill="A5A5A5" w:val="clear"/>
      <w:jc w:val="center"/>
    </w:pPr>
    <w:rPr>
      <w:rFonts w:ascii="4D Bookman" w:hAnsi="4D Bookman" w:cs="4D Bookman"/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tor 10 (2. sv. rat)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6T11:50:00Z</dcterms:created>
  <dc:creator>ferdi</dc:creator>
  <dc:description/>
  <dc:language>en-US</dc:language>
  <cp:lastModifiedBy>ferdi</cp:lastModifiedBy>
  <cp:lastPrinted>1998-02-16T13:18:00Z</cp:lastPrinted>
  <dcterms:modified xsi:type="dcterms:W3CDTF">1998-02-18T09:45:00Z</dcterms:modified>
  <cp:revision>4</cp:revision>
  <dc:subject/>
  <dc:title>AGRESIJE FA[ISTI^KIH ZEMALJA IZME\U 2 RATA</dc:title>
</cp:coreProperties>
</file>