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hd w:fill="FFFFFF"/>
        <w:bidi w:val="0"/>
        <w:rPr/>
      </w:pPr>
      <w:r>
        <w:rPr/>
        <w:t>NAPAD NA SOVJETSKI SAVEZ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bidi w:val="0"/>
        <w:jc w:val="both"/>
        <w:rPr/>
      </w:pPr>
      <w:r>
        <w:rPr/>
        <w:t>18.decembra 1940. god. Hitler je naredio da se napravi plan napada na Sovjetski Savez, koji je dobio tajni naziv ”Barbarosa”, prema starom njema~kom caru Fridrihu I Barbarosi.</w:t>
      </w:r>
    </w:p>
    <w:p>
      <w:pPr>
        <w:pStyle w:val="TextBody"/>
        <w:bidi w:val="0"/>
        <w:jc w:val="both"/>
        <w:rPr/>
      </w:pPr>
      <w:r>
        <w:rPr/>
        <w:t>Plan je sadr`avao upute najmasovnijeg napada jedne dr`ave na drugu. Postojala ja nova granica izme|u Njema~ke i Rusije. Plan je predvi|ao napad 3 grupe armija na liniji Crnog    i Balti~kog mora, duga~koj preko 1500 km. To su bile: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hanging="360"/>
        <w:jc w:val="both"/>
        <w:rPr/>
      </w:pPr>
      <w:r>
        <w:rPr/>
        <w:t>grupe armija sjever, pod komandom generala feldmar{ala Vilhelma von Leba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hanging="360"/>
        <w:jc w:val="both"/>
        <w:rPr/>
      </w:pPr>
      <w:r>
        <w:rPr/>
        <w:t>grupe armija central, pod komandom Fedora von Bocka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bidi w:val="0"/>
        <w:ind w:left="720" w:hanging="360"/>
        <w:jc w:val="both"/>
        <w:rPr/>
      </w:pPr>
      <w:r>
        <w:rPr/>
        <w:t>grupe armija jug, pod komandom Gerda von Rund{teta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TextBody"/>
        <w:bidi w:val="0"/>
        <w:jc w:val="both"/>
        <w:rPr/>
      </w:pPr>
      <w:r>
        <w:rPr/>
        <w:t>Ciljevi ovih grupa armija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bidi w:val="0"/>
        <w:ind w:left="720" w:hanging="360"/>
        <w:jc w:val="both"/>
        <w:rPr/>
      </w:pPr>
      <w:r>
        <w:rPr/>
        <w:t>sjever – prodrijeti u Balti~ku oblast i uzeti Lenjingrad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bidi w:val="0"/>
        <w:ind w:left="720" w:hanging="360"/>
        <w:jc w:val="both"/>
        <w:rPr/>
      </w:pPr>
      <w:r>
        <w:rPr/>
        <w:t>central – uzeti Moskvu u centralnoj oblasti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bidi w:val="0"/>
        <w:ind w:left="720" w:hanging="360"/>
        <w:jc w:val="both"/>
        <w:rPr/>
      </w:pPr>
      <w:r>
        <w:rPr/>
        <w:t>jug – uzeti najrazvijeniji dio – Donsku oblast (dana{nja Ukrajina)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TextBody"/>
        <w:bidi w:val="0"/>
        <w:jc w:val="both"/>
        <w:rPr/>
      </w:pPr>
      <w:r>
        <w:rPr/>
        <w:t>Njema~ka je imala 205 svojih divizija i 52 savezni~ke (Rumuni, Ma|ari, Talijani), ukupno preko 4 miliona ljudi, podr`avanih sa oko 26 tenkovskih divizija, u koje se ubrajalo 3000 tenkova. imali su izvanrednu podr{ku iz zraka - 3 zra~ne flote. Svaku od ovih grupa armija podr`avala je jedna zra~na flota, kojim je komandovao baron Erih von Richtoffen. Njema~ke snage su bile veoma dobro pripremljene i imale su izvanredan moral.</w:t>
      </w:r>
    </w:p>
    <w:p>
      <w:pPr>
        <w:pStyle w:val="Normal"/>
        <w:bidi w:val="0"/>
        <w:jc w:val="both"/>
        <w:rPr/>
      </w:pPr>
      <w:r>
        <w:rPr/>
        <w:t>Njemci su o~ekivali brzu pobjedu, ali u prvoj fazi rata, za 4 mjeseca, izgubili su 700 hiljada ljudi, a Rusi su imali oko 3 miliona ljudi izba~enih iz stroja.</w:t>
      </w:r>
    </w:p>
    <w:p>
      <w:pPr>
        <w:pStyle w:val="Normal"/>
        <w:bidi w:val="0"/>
        <w:jc w:val="both"/>
        <w:rPr/>
      </w:pPr>
      <w:r>
        <w:rPr/>
        <w:t>Staljin je dobio obavijest o prikupljanju njema~kih divizija oko zapadne granice, tako {to je ~uveni engleski {pijun Zorge javio iz Tokija ^er~ilu da se polovinom juna sprema napad na Sovjetski Savez. ^er~il preko ^ehoslova~ke javlja Staljinu, ali mu ovaj ne vjeruje zbog Pakta o nenapadanju.</w:t>
      </w:r>
    </w:p>
    <w:p>
      <w:pPr>
        <w:pStyle w:val="Normal"/>
        <w:bidi w:val="0"/>
        <w:jc w:val="both"/>
        <w:rPr/>
      </w:pPr>
      <w:r>
        <w:rPr/>
        <w:t>Hitler je predvidio da se u prvoj fazi rata zauzme 70% ruske teritorije, {to je i ostvareno, ali uprkos tome Rusi su pobijedili. Osnovni razlog bio je otpor Rusa.</w:t>
      </w:r>
    </w:p>
    <w:p>
      <w:pPr>
        <w:pStyle w:val="Normal"/>
        <w:bidi w:val="0"/>
        <w:jc w:val="both"/>
        <w:rPr/>
      </w:pPr>
      <w:r>
        <w:rPr/>
        <w:t>Napad je trebao po~eti 10. maja 1941, ali je po~eo 22, juna, zbog nesre|ene situacije na Balkanu. Utom intervalu Njema~ka je napala Jugoslaviju i Gr~ku.</w:t>
      </w:r>
    </w:p>
    <w:p>
      <w:pPr>
        <w:pStyle w:val="Normal"/>
        <w:bidi w:val="0"/>
        <w:jc w:val="both"/>
        <w:rPr/>
      </w:pPr>
      <w:r>
        <w:rPr/>
        <w:t>U strahovitom napadu na Jugoslaviju, II i XII armije su skinute sa isto~nog fronta i napad je uslijedio prema planu koji se zvao ”Poduhvat 25”. Jugoslavija je pala za 11 dana a 17. aprila je kapitulirala.</w:t>
      </w:r>
    </w:p>
    <w:p>
      <w:pPr>
        <w:pStyle w:val="Normal"/>
        <w:bidi w:val="0"/>
        <w:jc w:val="both"/>
        <w:rPr/>
      </w:pPr>
      <w:r>
        <w:rPr/>
        <w:t>Plan napada na Gr~ku se zvao ”Marita”. Gr~ka se branila vi{e od mjesec dana uz britansku pomo}, do 11. maja. Od 20.maja do 1.juna uzet je otok Krit. On je bio zna~ajan zbog nekoliko aerodroma na njemu preko kojih su Engleski avioni mogli bombardovati Ploe{ti.</w:t>
      </w:r>
    </w:p>
    <w:p>
      <w:pPr>
        <w:pStyle w:val="Normal"/>
        <w:bidi w:val="0"/>
        <w:jc w:val="both"/>
        <w:rPr/>
      </w:pPr>
      <w:r>
        <w:rPr/>
        <w:t>22.juna oko 4 sata ujutro Njema~ka je pre{la granicu Sovjetskog Saveza. To je bio napad bez objave rata. Ruski avioni su uni{teni na zemlji, a grad Brest je odmah prvog dana osvojen. U avgustu Njemci su bili pred Lenjingradom, zauzeli Litvaniju, Letoniju i Estoniju i napadali su Lenjingrad do Januara 1944.god. Za to vrijeme poginulo je 600 hiljada ljudi od gladi, bolesti, a najmanje od metaka. Bili su u totalnoj opsadi, jedino su zimi preko zale|enog jezera Laduga prenosili hranu.</w:t>
      </w:r>
    </w:p>
    <w:p>
      <w:pPr>
        <w:pStyle w:val="Normal"/>
        <w:bidi w:val="0"/>
        <w:jc w:val="both"/>
        <w:rPr/>
      </w:pPr>
      <w:r>
        <w:rPr/>
        <w:t xml:space="preserve">Njema~ka ma{ina je bila spremna za brz rat, ali kojiko god da su ih ubijali, Rusi su stalno dovodili nove ljude. Kod Or{e, izme|u Minska i Smolenska, prvi put su upotrijebili VBR ”KA]U[E”, koji Njemci nisu imali. Staljin je ”obo`avao” artiljeriju i Crvena armija je na kraju rata imala 70 hiljada topova. U bitci za Minsk upotrebljen je tenk T – 34. </w:t>
      </w:r>
    </w:p>
    <w:p>
      <w:pPr>
        <w:pStyle w:val="Normal"/>
        <w:bidi w:val="0"/>
        <w:jc w:val="both"/>
        <w:rPr/>
      </w:pPr>
      <w:r>
        <w:rPr/>
        <w:t>Problemi za Njemce uslijedili su kad je do{la jesen, a zatim zima. Kad ki{a pada u Rusiji, svi putevi se ublate, jer ima vrlo malo asfaltiranih puteva i tek kad zemlja smrzne mo`e se dalje nastaviti.</w:t>
      </w:r>
    </w:p>
    <w:p>
      <w:pPr>
        <w:pStyle w:val="Normal"/>
        <w:bidi w:val="0"/>
        <w:jc w:val="both"/>
        <w:rPr/>
      </w:pPr>
      <w:r>
        <w:rPr/>
        <w:t>Onda je do{la zima, nafta se zaledila, a Njemci su na temperaturama i do -30˚C, pa ~ak i -40˚C, bili u tankim uniformama.</w:t>
      </w:r>
    </w:p>
    <w:p>
      <w:pPr>
        <w:pStyle w:val="Normal"/>
        <w:bidi w:val="0"/>
        <w:jc w:val="both"/>
        <w:rPr/>
      </w:pPr>
      <w:r>
        <w:rPr/>
        <w:t>Me|utim, ipak su stigli 25 km ispred Moskve, ali onda su Do{li Sibirci. Staljin je tad neka ministarstva povukao oko 300 km isto~nije od Moskve, u Kujbi{ev.</w:t>
      </w:r>
    </w:p>
    <w:p>
      <w:pPr>
        <w:pStyle w:val="Normal"/>
        <w:bidi w:val="0"/>
        <w:jc w:val="both"/>
        <w:rPr/>
      </w:pPr>
      <w:r>
        <w:rPr/>
        <w:t xml:space="preserve">Nedovoljno pripremljeni Rusi su sa @ukovom na ~elu odbacili Njemce 200 km dalje od Moskve. Onda su ih pobijedili. To je bio prvi poraz Njemaca. Rusi su ispred Njemaca primjenili taktiku ”spaljene zemlje”, sve {to su mogli ponijeti, ponijeli su, a ono {to nisu mogli ponijeti, uni{tili i spalili su, s ciljem da ni{ta ne ostave Njemcima kad ovi to zauzmu. Njemci su to u takvom stanju i zauzeli i vladali nekoliko godina. </w:t>
      </w:r>
    </w:p>
    <w:p>
      <w:pPr>
        <w:pStyle w:val="Normal"/>
        <w:bidi w:val="0"/>
        <w:jc w:val="both"/>
        <w:rPr/>
      </w:pPr>
      <w:r>
        <w:rPr/>
      </w:r>
    </w:p>
    <w:sectPr>
      <w:type w:val="nextPage"/>
      <w:pgSz w:w="12240" w:h="15840"/>
      <w:pgMar w:left="1418" w:right="1134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 BH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8"/>
  <w:mirrorMargins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witzerland BH" w:hAnsi="Switzerland BH" w:eastAsia="Switzerland BH" w:cs="Times New Roman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jc w:val="center"/>
    </w:pPr>
    <w:rPr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8</Words>
  <Characters>0</Characters>
  <CharactersWithSpaces>3524</CharactersWithSpaces>
  <Company>priv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9T11:47:00Z</dcterms:created>
  <dc:creator>ferdi</dc:creator>
  <dc:description/>
  <dc:language>en-US</dc:language>
  <cp:lastModifiedBy/>
  <dcterms:modified xsi:type="dcterms:W3CDTF">1998-02-24T09:02:00Z</dcterms:modified>
  <cp:revision>3</cp:revision>
  <dc:subject/>
  <dc:title>NAPAD NA SOVJETSKI SAVE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ferdi</vt:lpwstr>
  </property>
</Properties>
</file>