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33{\fonttbl{\f0\froman\fcharset0\fprq2{\*\panose 02020603050405020304}Times New Roman;}{\f3\froman\fcharset2\fprq2{\*\panose 05050102010706020507}Symbol;}{\f15\fswiss\fcharset0\fprq2{\*\panose 020b7200000000000000}Switzerland BH;}{\f17\froman\fcharset0\fprq2{\*\panose 02027200000000000000}4D Bookman;}{\f553\froman\fcharset238\fprq2 Times New Roman CE;}{\f554\froman\fcharset204\fprq2 Times New Roman Cyr;}{\f556\froman\fcharset161\fprq2 Times New Roman Greek;}{\f557\froman\fcharset162\fprq2 Times New Roman Tur;}{\f558\froman\fcharset186\fprq2 Times New Roman Baltic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15\cgrid \snext0 Normal;}{\s1\qj\keepn\nowidctlpar\widctlpar\outlinelevel0\adjustright \b\f17\lang1050\cgrid \sbasedon0 \snext0 heading 1;}{\*\cs10 \additive Default Paragraph Font;}{\s15\qc\nowidctlpar\widctlpar\adjustright \b\f17\fs28\lang1050\cgrid \sbasedon0 \snext15 Title;}{\s16\qj\nowidctlpar\widctlpar\adjustright \f17\lang1050\cgrid \sbasedon0 \snext16 Body Text;}{\s17\qj\li360\nowidctlpar\widctlpar\adjustright \f17\lang1050\cgrid \sbasedon0 \snext17 Body Text Indent 2;}{\s18\qj\li426\nowidctlpar\widctlpar\adjustright \f17\lang1050\cgrid \sbasedon0 \snext18 Body Text Indent 3;}{\s19\nowidctlpar\widctlpar\tqc\tx4320\tqr\tx8640\adjustright \f15\cgrid \sbasedon0 \snext19 footer;}{\*\cs20 \additive \sbasedon10 page number;}}{\*\listtable{\list\listtemplateid67698689\listsimple{\listlevel\levelnfc23\leveljc0\levelfollow0\levelstartat1\levelspace0\levelindent0{\leveltext\'01\u-3913 ?;}{\levelnumbers;}\f3\fbias0 \fi-360\li360\jclisttab\tx360 }{\listname ;}\listid28336755}{\list\listtemplateid253418488\listsimple{\listlevel\levelnfc0\leveljc0\levelfollow0\levelstartat1\levelspace0\levelindent0{\leveltext\'02\'00.;}{\levelnumbers\'01;}\fbias0 \fi-720\li1440\jclisttab\tx1440 }{\listname ;}\listid160194916}{\list\listtemplateid67698689\listsimple{\listlevel\levelnfc23\leveljc0\levelfollow0\levelstartat1\levelspace0\levelindent0{\leveltext\'01\u-3913 ?;}{\levelnumbers;}\f3\fbias0 \fi-360\li360\jclisttab\tx360 }{\listname ;}\listid214237426}{\list\listtemplateid67698703\listsimple{\listlevel\levelnfc0\leveljc0\levelfollow0\levelstartat1\levelspace0\levelindent0{\leveltext\'02\'00.;}{\levelnumbers\'01;}\fi-360\li360\jclisttab\tx360 }{\listname ;}\listid336998742}{\list\listtemplateid67698689\listsimple{\listlevel\levelnfc23\leveljc0\levelfollow0\levelstartat1\levelspace0\levelindent0{\leveltext\'01\u-3913 ?;}{\levelnumbers;}\f3\fbias0 \fi-360\li360\jclisttab\tx360 }{\listname ;}\listid723455267}{\list\listtemplateid67698689\listsimple{\listlevel\levelnfc23\leveljc0\levelfollow0\levelstartat1\levelspace0\levelindent0{\leveltext\'01\u-3913 ?;}{\levelnumbers;}\f3\fbias0 \fi-360\li360\jclisttab\tx360 }{\listname ;}\listid1581132698}{\list\listtemplateid67698689\listsimple{\listlevel\levelnfc23\leveljc0\levelfollow0\levelstartat1\levelspace0\levelindent0{\leveltext\'01\u-3913 ?;}{\levelnumbers;}\f3\fbias0 \fi-360\li360\jclisttab\tx360 }{\listname ;}\listid1704592953}{\list\listtemplateid67698689\listsimple{\listlevel\levelnfc23\leveljc0\levelfollow0\levelstartat1\levelspace0\levelindent0{\leveltext\'01\u-3913 ?;}{\levelnumbers;}\f3\fbias0 \fi-360\li360\jclisttab\tx360 }{\listname ;}\listid1924417226}{\list\listtemplateid67698703\listsimple{\listlevel\levelnfc0\leveljc0\levelfollow0\levelstartat1\levelspace0\levelindent0{\level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'02\'00.;}{\levelnumbers\'01;}\fi-360\li360\jclisttab\tx360 }{\listname ;}\listid1999117281}{\list\listtemplateid67698689\listsimple{\listlevel\levelnfc23\leveljc0\levelfollow0\levelstartat1\levelspace0\levelindent0{\leveltext\'01\u-3913 ?;}{\levelnumbers;}\f3\fbias0 \fi-360\li360\jclisttab\tx360 }{\listname ;}\listid2066486977}}{\*\listoverridetable{\listoverride\listid1999117281\listoverridecount0\ls1}{\listoverride\listid1581132698\listoverridecount0\ls2}{\listoverride\listid1704592953\listoverridecount0\ls3}{\listoverride\listid2066486977\listoverridecount0\ls4}{\listoverride\listid214237426\listoverridecount0\ls5}{\listoverride\listid28336755\listoverridecount0\ls6}{\listoverride\listid723455267\listoverridecount0\ls7}{\listoverride\listid336998742\listoverridecount0\ls8}{\listoverride\listid1924417226\listoverridecount0\ls9}{\listoverride\listid160194916\listoverridecount0\ls10}}{\info{\title POJAVA I RAZVITAK NACIZMA U NJEMA^KOJ}{\author ferdi}{\operator ferdi}{\creatim\yr1997\mo11\dy21\hr23\min17}{\revtim\yr1997\mo11\dy21\hr23\min24}{\version2}{\edmins5}{\nofpages6}{\nofwords2477}{\nofchars14119}{\*\company privat}{\nofcharsws17339}{\vern71}}\margl1134\margr1134\margt1134\margb1134 \widowctrl\ftnbj\aenddoc\margmirror\formshade\viewkind1\viewscale100\pgbrdrhead\pgbrdrfoot \fet0\sectd \linex0\headery0\footery0\endnhere\sectdefaultcl {\footer \pard\plain \s19\nowidctlpar\widctlpar\tqc\tx4320\tqr\tx8640\pvpara\phmrg\posxr\posy0\adjustright \f15\cgrid {\field{\*\fldinst {\cs20 PAGE  }}{\fldrslt {\cs20\lang1024 6}}}{\cs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s19\fi360\ri360\nowidctlpar\widctlpar\tqc\tx4320\tqr\tx8640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s15\qc\nowidctlpar\widctlpar\adjustright \shading3750\cfpat1\cbpat8 \b\f17\fs28\lang1050\cgrid {{\*\bkmkstart Text5}POJAVA I RAZVITAK NACIZMA U NJEMA^KOJ{\*\bkmkend Text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nowidctlpar\widctlpar\adjustright \f15\cgrid {\f17\lang10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nowidctlpar\widctlpar\adjustright {\f17\lang10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\qj\keepn\nowidctlpar\widctlpar\outlinelevel0\adjustright \b\f17\lang1050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qj\nowidctlpar\widctlpar\adjustright \f15\cgrid {\f17\lang10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Pojava nacizma i njegov razvitak u Njema~koj 1912. godine, je vezan za Versajski diktat, stvoren na Versajskoj konferenciji 1919. godine. Versajska mirovna konferencija je pospje\{ila razvoj nacional-\{ovinizma u Njema~koj, naro~ito prema zapadnoj Evropi, prema Francuskoj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fi720\nowidctlpar\widctlpar\adjustright {\f17\lang1050 Uspon nacisti~ke ideologije i nacizma uop\{te, neraskidivo je vezan za }{\b\f17\lang1050 ime Adolfa Hitlera}{\f17\lang1050 . On je ro|en u mjestu Braunau, blizu Linca u Austriji, 1898. godine. Hitler je 1916. god. postao vojnik Austrougarske armije na isto~nom frontu i tamo se istakao, dobio ~in kaplara i jedno od najve\}ih odlikovanja za hrabrost u njema~koj armiji, a to je gvozdeni krst. Kada je rat zavr\{en 1918. godine, po~etkom novembra mjeseca, kao i stotine hiljada drugih Austrijanaca i Nijemaca, i on je ostao bez posla. Nastanio se u Be~u, gdje je mjesecima `ivio sirotinjski. Spavao je u siroti\{tima i hranio se na mjestima gdje se hranila be~ka sirotinja \endash  u javnim kuhinjama. @ivio je od slikanja polovnih akvarela, ali pravog posla nije imao. Kao i svi vojnici, koji iza rata ostanu bez posla, a nemaju \{ta raditi (mnogi ni ne znaju ni\{ta drugo osim ratovati) tra`io je krivca za takav svoj bijedan polo`aj i na\{ao ga, prije svega, u zapadnim demokratijama i u Jevrejima. Antisemitizam kod Hitlera bio je ve\} tada dovoljno jak da bi se kasnije ugradio u program Nacisti~ke stranke. Potpuno ga je objasnio u knjizi }{\b\f17\lang1050 \ldblquote Mein Kampf\rdblquote }{\f17\lang1050  (Moja borb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920. godine Adolf Hitler je stigao u Minhen i slu~ajno prisustvovao sjednici jedne male bezna~ajne partije (kakvih je tada u Njema~koj bilo mnogo), koja se zvala }{\b\f17\lang1050 Dreksler Arbeit Partay \endash  DAP }{\f17\lang1050 (Drekslerova radni~ka partija). Na tom prvom sastanku se govorilo o  politi~koj izdaji, o tome da Njema~ka nije izgubila rat na bojnom polju, nego da su je politi~ari izdali i zabili joj no` u le|a. Tra`eno je da se poni\{te odredbe Versajske konferencije. Dreksler je vrlo brzo bio potisnut od strane Adolfa Hitlera, koji je imao mnogo ve\}u govorni~ku sposobnost. Umio je op~initi one koji ga slu\{aj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qj\nowidctlpar\widctlpar\adjustright \f17\lang1050\cgrid {Kada je A.Hitler u\{ao u tu partiju, ona je brojala samo 55 ~lanova. Kasnije se ujedinila sa jo\{ jednom, malom partijom, koju je vodio [trajher i koja je tako|e bila nacional-socijalisti~ka. Kada je Hitler definitivno uspio stati na ~elo ove partije, 1920. godine je sastavio program, koji se sastojao iz sljede\}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7\lang1050\cgrid \hich\af17\dbch\af0\loch\f17 1.\tab}}\pard\plain \qj\fi-357\li1077\sb120\nowidctlpar\widctlpar\jclisttab\tx360{\*\pn \pnlvlbody\ilvl0\ls1\pnrnot0\pndec\pnstart1\pnindent360\pnhang{\pntxta .}}\ls1\adjustright \f15\cgrid {\f17\lang1050 revizija Versajskog ugovo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7\lang1050\cgrid \hich\af17\dbch\af0\loch\f17 2.\tab}}\pard \qj\fi-360\li1080\nowidctlpar\widctlpar\jclisttab\tx360{\*\pn \pnlvlbody\ilvl0\ls1\pnrnot0\pndec\pnstart1\pnindent360\pnhang{\pntxta .}}\ls1\adjustright {\f17\lang1050 ponovo uspostavljanje Njema~ke u njenim ranijim granicama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7\lang1050\cgrid \hich\af17\dbch\af0\loch\f17 3.\tab}}\pard \qj\fi-357\li1077\sa120\nowidctlpar\widctlpar\jclisttab\tx360{\*\pn \pnlvlbody\ilvl0\ls1\pnrnot0\pndec\pnstart1\pnindent360\pnhang{\pntxta .}}\ls1\adjustright {\f17\lang1050 povratak Njema~ke na mjesto prve sile u Evro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qj\nowidctlpar\widctlpar\adjustright \f17\lang1050\cgrid {Me|utim, to su bili veliki planovi za jednu tako malu partiju. ^ak i nakon fuzije sa [trajherovom partijom, njih je bilo samo oko 1000. Hitlerova partija je bila partija bez intelektualaca i jedna od osnovnih njenih zada\}a je bila upravo borba protiv intelektualaca. Jedini intelektualac u toj partiji je bio Herman Gering, koji je zavr\{io vazduhoplovnu akademiju za pilota i bio poznati vazduhoplovac u I svjetskom ratu. Svi drugi bili su sasvim obi~ni gra|a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qj\fi720\nowidctlpar\widctlpar\adjustright \f15\cgrid {\b\f17\lang1050 Novembra 1923. godine}{\f17\lang1050 , probali su skrenuti pa`nju javnosti na sebe, tako \{to su izvr\{ili pu~ u Minhenu, u srcu Bavarske, i poku\{ali uzeti vlast osvajanjem svih institucija vlasti u dr`avi Bavarskoj. Me|utim policija i vojska su ih porazili i tu je poginulo nekoliko Hitlerovih saboraca, tzv. nosilaca \ldblquote stare zastave\rdblquote  Rajha. Uz Hitlera su tada bili: Hajnrih Himler, Rudolf Hess, Ernest Rem i ~uveni feldmar\{al Ludendorf. Hitlera, Hessa i mnoge druge su uhapsili, a Herman Gering je pobjegao u Austrij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nowidctlpar\widctlpar\adjustright {\f17\lang1050 Na veleizdajni~kom procesu, koji je bio neminovna posljedica, Hitler je dobio samo pet godina robije i bio je 13 mjeseci i 20 dana u zatvoru Landsberg u vrlo \ldblquote finim\rdblquote  uslovima. U zatvoru je imao vremena da o svemu razmisli i napi\{e knjigu \ldblquote Mein Kampf\rdblquote , koja se sastoji iz nekoliko dijelova u kojima je precizno objasnio sve svoje namjere. \ldblquote Fantasti~no\rdblquote  je u\{ao u problem psihologije mase i shvatio da njema~ki ~ovjek kao pojedinac u njegovoj partiji ne\}e imati nikakvu ozbiljniju zada\}u, jer je masa ta koju karakteri\{e ogromna sna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fi720\nowidctlpar\widctlpar\adjustright {\f17\lang1050 1934. godine odr`an je miting u Ninbergu u no\}i, povodom godi\{njice dolaska na vlast. Svi va`niji doga|aji desi\}e se po mraku, \ldblquote jer mrak pove\}ava misti~nost, a Nijemci skinuti do pasa, namazani uljem, s bakljama u rukama i precizno kora~aju\}i strojevim korakom u~ini\}e punim srcem svakog Nijemca\rdblquote . Hitler je bio svjestan \{ta to zna~i. Jedan ameri~ki novinar pi\{e: \rdblquote Potpirivanje nacionalnih strasti kod jednog takvog naroda kao \{to je njema~ki narod nije i ne mo`e ostati bez efekta. Pravilo je da nacionalizam uvijek preraste u \{ovinizam i na kraju dovede do rata.\rdblquote  Hitler je to odli~no znao i po njegovom mi\{ljenju ljudi germanske rase su Bogom dati da upravljaju svijetom. To mogu samo Nijemci ako su jedinstveni, pod parolom \ldblquote jedan narod, jedna partija, jedna dr`ava, jedan vo|a\rdblquote . To je jedna od temeljnih odrednica iz knjige \ldblquote Mein Kampf\rdblquote . U jednom dijelu on govori o tome da su nordijski, germanski ljudi predodre|eni da vladaju svijetom. U njih, odmah iza Njemaca, ubraja [kote, Britance, Norve`ane, Dance i [ve|ane. Kada govori o `ivotnom prostoru za Nijemce, prije svega, misli na Istok. Na jednom mjestu ka`e \ldblquote Arijevcima je potrebno vi\{e hrane, vi\{e odje\}e, vi\{e zemlje, vi\{e prostora, a ovim ni`im rasama je potrebno manje hrane, manje prostora, manje odje\}e, manje zemlje\rdblquote , jer \ldblquote ako njema~ka `ena mo`e na svom stolu da zgnje~i bubu koju na|e dok pravi ru~ak, isto tako i njema~ki narod mo`e da zgnje~i bilo kog Jevreja ili Cigana, bilo kog pripadnika ni`e rase koji se mno`e kao bube. Na\{a prvenstvena zada\}a je da, kao \{to doma\}ice ~iste ku\}u od gamadi, i mi o~istimo Evropu od ni`ih rasa\rdblquote . Nijemci su u to vjerovali i to su uistinu i izvr\{ili. Svaki Jevrej i Ciganin kojeg su se \ldblquote dokopali\rdblquote  bio je ubij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nowidctlpar\widctlpar\adjustright {\f17\lang10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fi720\nowidctlpar\widctlpar\adjustright {\f17\lang1050 Kada je Hitler izi\{ao iz zatvora shvatio je da se vlast treba osvojiti legalno, putem izbora, a kada \ldblquote jednom do|e\{ na vlast odatle mo`e\{ oti\}i samo mrtav\rdblquote . ^ovjek osu|en za veleizdaju na kaznu zatvora, ponovo je oformio politi~ku partiju, ponovo u~estvovao na parlamentarnim izborima, pobijedio i bio predsjednik Vlade. To nije bilo mogu\}e nigdje u svijetu, osim u Njema~koj i u slu~aju Adolfa Hitler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qj\nowidctlpar\widctlpar\adjustright \f17\lang1050\cgrid {U toku daljih de\{avanja u Njema~koj, }{\b 1925. godine}{ na izborima je pobijedila desnica i njen predstavnik, }{\b feldmar\{al Hindenburg}{, koji je o~uvao demokratiju i republiku, prakti~no do svoje smrti. On se ~ak pogrdno izra`avao o svom biv\{em vojniku, Hitleru i govorio da \ldblquote za par godina o tom soboslikaru ne\}e niko ~uti\rdblquote . Me|utim situacija se druga~ije razvija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qj\nowidctlpar\widctlpar\adjustright \f15\cgrid {\f17\lang1050 Na izborima }{\b\f17\lang1050 1928. godine}{\f17\lang1050 , nacional-socijalisti~ka njema~ka partija osvojila je preko 5 miliona, a }{\b\f17\lang1050 1932. godine}{\f17\lang1050  preko 12 miliona glasova i dobila preko 200 poslani~kih mjesta u Rajhstagu. Kao najja~a pojedina~na partija, imali su pravo izbora predjednika Rajhstaga i izabrali su }{\b\f17\lang1050 Hermana Geringa}{\f17\lang1050  (kasnije je bio izabran za \{efa avijacij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 takvoj jednoj dr`avi, punoj suprotnosti i karikiranja, punoj manijaka i zlikovaca u redovima nacisti~ke stranke, za Nijemce se nije mogao desiti gori obrt nego dolazak te partije na vlast.}{\b\f17\lang1050  30.01.1933. godine}{\f17\lang1050  kada je Hindeburg pozvao Hitlera da sastavi Vladu, u~inio je katastrofalnu gre\{ku, povodom ~ega mu je Ludendorf u pismu rekao: \ldblquote Generacije Nijemaca \}e vas proklinjati zbog toga \{to ste tom manijaku dali vlast u ruke\rdblquot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fi360\nowidctlpar\widctlpar\adjustright {\f17\lang10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itler je razvio posebnu strategiju vla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7\lang1050\cgrid \hich\af17\dbch\af0\loch\f17 1.\tab}}\pard \qj\fi-360\li360\nowidctlpar\widctlpar\jclisttab\tx360{\*\pn \pnlvlbody\ilvl0\ls8\pnrnot0\pndec\pnstart1\pnindent360\pnhang{\pntxta .}}\ls8\adjustright {\f17\lang1050 Oformio je tzv. }{\b\f17\lang1050 \ldblquote Juri\{ne odrede\rdblquote }{\f17\lang1050  (sme|e ko\{ulje), koji su bili zadu`eni da vr\{e psiholo\{ki uticaj na sve protivnike partije. Predvodio ih je }{\b\f17\lang1050 Ernest Rem}{\f17\lang1050 . Oni su sprovodili teror po ulicama, fizi~ki maltretirali ljude, odnosno vr\{ili presiju da se glasa za njihovu strank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7\lang1050\cgrid \hich\af17\dbch\af0\loch\f17 2.\tab}}\pard \qj\fi-360\li360\nowidctlpar\widctlpar\jclisttab\tx360{\*\pn \pnlvlbody\ilvl0\ls8\pnrnot0\pndec\pnstart1\pnindent360\pnhang{\pntxta .}}\ls8\adjustright {\f17\lang1050 U tom istom periodu, postojala je i jedna slu`ba, grupa od 200 ljudi, zadu`ena da ~uva lidere i obezbje|uje njihove govornice. To je bio }{\b\f17\lang1050 \ldblquote Schutz Staffeln\rdblquote  (Za\{titni odredi)}{\f17\lang1050  ili }{\b\f17\lang1050 SS}{\f17\lang1050 , kojim je komandovao }{\b\f17\lang1050 Hajden}{\f17\lang1050 , a nakon njegove smrti}{\b\f17\lang1050 , Hajnrih Himler}{\f17\lang1050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7\qj\li360\nowidctlpar\widctlpar{\*\pn \pnlvlcont\ilvl0\ls0\pnrnot0\pndec }\adjustright \f17\lang1050\cgrid {Prvi do njega bio je ~ovjek visoke inteligencije, bavio se skijanjem, plivanjem, svirao violinu, govorio nekoliko svjetskih jezika, bio pomorac, izuzetno lijep, koji se zvao }{\b Rajnhard Hajdrih}{. On je stvarni tvorac SS odreda (\ldblquote crne ko\{ulje\rdblquote ). Oru`ani odredi SS-a zovu se }{\b Vaffen SS}{. SS odredi \}e kasnije pod svoju upravu podrediti sve organizacije vezane za MUP, policiju, dr`avnu bezbjednost i sigurnost. Cjelokupnu organizaciju SS-a, ure|ivao je i vodio R. Hajdri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7\cgrid \hich\af17\dbch\af0\loch\f17 3.\tab}}\pard\plain \qj\fi-360\li360\nowidctlpar\widctlpar\jclisttab\tx360{\*\pn \pnlvlbody\ilvl0\ls8\pnrnot0\pndec\pnstart1\pnindent360\pnhang{\pntxta .}}\ls8\adjustright \f15\cgrid {\f17 Kada su nacisti do\{li na vlast, Hajdrih je po ovla\{tenju Hitlera, osnovao slu`bu }{\b\f17 R.S.H.A.  -  Op\}a uprava dr`avne sigurnosti}{\f17 . Njen \{ef je bio Hajdrih i ona nikom nije  odgovarala, ni Ministarstvu pravde, ni Vla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nowidctlpar\widctlpar\adjustright {\f17\lang10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 okviru R.S.H.A.  djelu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lang1050\cgrid \loch\af3\dbch\af0\hich\f3 \'b7\tab}}\pard \qj\fi-360\li1080\nowidctlpar\widctlpar\jclisttab\tx360{\*\pn \pnlvlblt\ilvl0\ls2\pnrnot0\pnf3\pnstart1\pnindent360\pnhang{\pntxtb \'b7}}\ls2\adjustright {\b\f17\lang1050 S.D. - Slu`ba dr`avne bezbjednosti}{\f17\lang1050 , kojom je rukovodio }{\b\f17\lang1050 [elenberg Valtang}{\f17\lang1050 , (jedini ~ovjek koji je na Hitlera uticao u pozitivnom smisl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lang1050\cgrid \loch\af3\dbch\af0\hich\f3 \'b7\tab}}\pard \qj\fi-360\li1080\nowidctlpar\widctlpar\jclisttab\tx360{\*\pn \pnlvlblt\ilvl0\ls2\pnrnot0\pnf3\pnstart1\pnindent360\pnhang{\pntxtb \'b7}}\ls2\adjustright {\b\f17\lang1050 KRIPO - Kriminalisti~ka policija}{\f17\lang1050 , koju je vodio }{\b\f17\lang1050 H. Miler}{\f17\lang1050  (jedini nacista koji nije nikad uhva\}en poslije II svjetskog r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lang1050\cgrid \loch\af3\dbch\af0\hich\f3 \'b7\tab}}\pard \qj\fi-360\li1080\nowidctlpar\widctlpar\jclisttab\tx360{\*\pn \pnlvlblt\ilvl0\ls2\pnrnot0\pnf3\pnstart1\pnindent360\pnhang{\pntxtb \'b7}}\ls2\adjustright {\b\f17\lang1050 O.R.P.O. \endash  Policija reda (Ordnungspolize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lang1050\cgrid \loch\af3\dbch\af0\hich\f3 \'b7\tab}}\pard \qj\fi-360\li1080\nowidctlpar\widctlpar\jclisttab\tx360{\*\pn \pnlvlblt\ilvl0\ls2\pnrnot0\pnf3\pnstart1\pnindent360\pnhang{\pntxtb \'b7}}\ls2\adjustright {\b\f17\lang1050 Gestapo - Tajna dr`avna polici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lang1050\cgrid \loch\af3\dbch\af0\hich\f3 \'b7\tab}}\pard \qj\fi-360\li1080\nowidctlpar\widctlpar\jclisttab\tx360{\*\pn \pnlvlblt\ilvl0\ls2\pnrnot0\pnf3\pnstart1\pnindent360\pnhang{\pntxtb \'b7}}\ls2\adjustright {\b\f17\lang1050 Odjeljenje - IVA4b}{\f17\lang1050 ,  ~iji \{ef je bio }{\b\f17\lang1050 Adolf Ajhman}{\f17\lang1050 , vrstan administrator,  zadu`en od Hajdriha za \ldblquote kona~no rje\{enje `idovskog pitanja\rdblquote . Odgovoran je za smrt 6 mil. Jevre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nowidctlpar\widctlpar\adjustright {\f17\lang10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SS je kontrolisao cijelu dr`avu. Sve slu`be SS-a su bile zlo~ina~ke. Cjelokupnu organizaciju kontrolisao je jedan jedini ~ovjek  - Rajnhard Hajdrih. Bio je izuzetno sposoban, precizan, okarakterisan kao najinteligentniji, najsposobniji i najopasniji nacista. Hajdrih je izba~en iz njema~ke vojske zbog skandala sa maloljetni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1942. godine ubijen je od strane ~e\{kih partizana u Pragu i zamjenio ga je jedan Austrijanac po imenu }{\b\f17\lang1050 Ernest Kaltenbruner}{\f17\lang1050  (jedan od zarobljenih nacista nakon II sv. rata, osu|en na smrt vje\{anjem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fi720\nowidctlpar\widctlpar\adjustright {\b\f17\lang1050 30.01.1933. godine}{\f17\lang1050  Hitler je postao kancelar Njema~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nowidctlpar\widctlpar\adjustright {\f17\lang10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ajva`niji doga|aji koji su se desili nakon dolaska Hitlera na vlast s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lang1050\cgrid \loch\af3\dbch\af0\hich\f3 \'b7\tab}}\pard \qj\fi-360\li360\nowidctlpar\widctlpar\jclisttab\tx360{\*\pn \pnlvlblt\ilvl0\ls3\pnrnot0\pnf3\pnstart1\pnindent360\pnhang{\pntxtb \'b7}}\ls3\adjustright {\f17\lang1050 Obra~un sa parlamentarnom konkurencijom u Rajhstagu. Bilo je potrebno da se u zemlji proglasi vanredno stanje da bi se raspisali novi izbori, koji su raspisani za }{\b\f17\lang1050 05.03.1993. god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7\qj\li360\nowidctlpar\widctlpar\adjustright \f17\lang1050\cgrid {Uo~i samog dolaska na vlast, 1932. godine, nacisti~ka stranka je imala 12 milijuna ~lanova i 200 poslani~kih mjesta u Rajhstagu, i bez obzira \{to su bili najja~a pojedina~na partija, nisu imali parlamentarnu ve\}inu. Tek na izborima 1933. godine, dobili su ve\}inu sa 50 mandata konzervativne, krajnje desnice i tada su dobili oko 270+50 poslani~kih mjesta u Rajhstagu, koji je ukupno imao oko 600 poslani~kih mje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qj\li360\nowidctlpar\widctlpar\adjustright \f15\cgrid {\f17\lang10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lang1050\cgrid \loch\af3\dbch\af0\hich\f3 \'b7\tab}}\pard \qj\fi-360\li360\nowidctlpar\widctlpar\jclisttab\tx360{\*\pn \pnlvlblt\ilvl0\ls4\pnrnot0\pnf3\pnstart1\pnindent360\pnhang{\pntxtb \'b7}}\ls4\adjustright {\f17\lang1050 Odmah po dolasku na vlast, Hitler je odlu~io da se obra~una sa komunistima. Da bi imao neki povod za taj obra~un, naredio je Gestapou, tj. Geringu da u dvoranu Rajhstaga (za koji je jedino Gering imao klju~) unese zapaljive materije i optu`i komunistu, }{\b\f17\lang1050 Eriha Vanderlindea}{\f17\lang1050 . Bilo je dovoljno da Vanderlinde prizna da je komunista po ubje|enju, da bi odmah poslije toga uslijedio, po ve\} pripremljenim spiskovima, obra~un i sa komunistima i sa sindikatom. Ubijeno je nekoliko hiljada ljudi, izme|u ostalih i sekretar Komunisti~ke partije Njema~ke \endash  }{\b\f17\lang1050 Ernest Telman}{\f17\lang1050 , koji je odveden u Buhenvald i tamo ubijen tek 1944. god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nowidctlpar\widctlpar\adjustright {\f17\lang10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7\qj\li360\nowidctlpar\widctlpar\adjustright \f17\lang1050\cgrid {U Berlinu je uhap\{en }{\b i Georgije Dimitrov}{, ~uveni organizacioni sekretar Kominterne, stru~njak za dialekti~ki materijalizam i filozofiju, ~ovjek koji je, na su|enju protiv njega, postao tu`ilac 3. Rajhu. Jedan od svjedoka protiv Dimitrova bio je Herman Gering, koji je iznerviran pona\{anjem optu`enog, zaprijetio Dimitrovu \ldblquote da ne\}e `iv iza\}i iz Njema~ke i da vi\{e nigdje u Njema~koj ne\}e suditi takvi sudovi\rdblquote .  Nakon toga, u Njema~koj su ukinuti redovni sudovi, i ostali su samo nacisti~ki sudov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qj\li360\nowidctlpar\widctlpar\adjustright \f15\cgrid {\f17\lang10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lang1050\cgrid \loch\af3\dbch\af0\hich\f3 \'b7\tab}}\pard \qj\fi-360\li360\nowidctlpar\widctlpar\jclisttab\tx360{\*\pn \pnlvlblt\ilvl0\ls5\pnrnot0\pnf3\pnstart1\pnindent360\pnhang{\pntxtb \'b7}}\ls5\adjustright {\f17\lang1050 Poslije obra~una sa komunistima, nacisti su se obra~unali i sa sindikatima, koje su raspustili.  Svaki Nijemac koji je bio radnik, odnosno koji je htio raditi morao je biti ~lan Njema~ke organizacije rada, koju je kontrolisala nacisti~ka stranka. Nakon zavr\{ene srednje \{kole, mladi\}i i djevojke su obavezno, bez izuzetka, upisivani u organizaciju }{\b\f17\lang1050 \ldblquote Hitler Jugen\rdblquote }{\f17\lang1050  \endash  \ldblquote Hitlerova mlade`\rdblquote . To su bile masovne organizacije koje je kontrolisao Hit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nowidctlpar\widctlpar\adjustright {\f17\lang10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lang1050\cgrid \loch\af3\dbch\af0\hich\f3 \'b7\tab}}\pard \qj\fi-360\li360\nowidctlpar\widctlpar\jclisttab\tx360{\*\pn \pnlvlblt\ilvl0\ls6\pnrnot0\pnf3\pnstart1\pnindent360\pnhang{\pntxtb \'b7}}\ls6\adjustright {\f17\lang1050 Iste te godine, Hitler je putem policije, SS-odreda, intervenisao u cilju raspu\{tanja socijaldemokratske partije Njema~ke, Partije katoli~kog centra i ostalih parlamentarnih partija. Zadnja je raspu\{tena Partija katoli~kog centra, jula 1933. god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nowidctlpar\widctlpar\adjustright {\f17\lang10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lang1050\cgrid \loch\af3\dbch\af0\hich\f3 \'b7\tab}}\pard \qj\fi-360\li360\nowidctlpar\widctlpar\jclisttab\tx360{\*\pn \pnlvlblt\ilvl0\ls7\pnrnot0\pnf3\pnstart1\pnindent360\pnhang{\pntxtb \'b7}}\ls7\adjustright {\f17\lang1050 Hitler se obra~unao sa \ldblquote otpadnicima\rdblquote  u okviru svoje stranke. (To nisu bili niti otpadnici, niti su bili protiv Hitlera, to su bili pripadnici SA, tzv. \ldblquote juri\{nih odreda\rdblquote  kojima je rukovodio Ernest R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li360\nowidctlpar\widctlpar\adjustright {\f17\lang1050 Naime, prije toga, 1934. godine, nakon smrti Hindenburga, Hitler je automatski preuzeo i njegove funkcije, po izvanrednim ovlastima koje mu je dala Vlada, te je postao i predsjednik dr`ave i istovremeno zapovjednik njema~ke vojs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7\qj\li360\nowidctlpar\widctlpar\adjustright \f17\lang1050\cgrid {U me|uvremenu, 1933. i 1934. godine donijeto je niz zakona, na osnovu kojih je, fakti~ki, sva vlast u dr`avi bila pod Hitlerom. Donijeti su Zakon o za\{titi dr`ave, Zakon o porezima, Zakon o pona\{anju u vanrednim situacijama, Zakon o ovla\{tenjima i mnogi drugi, koji su nacistima dali svu vlast, a parlamentarizam i posljednji ostaci wajmarskog sistema i demokratije bili su potpuno uni\{te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qj\li360\nowidctlpar\widctlpar\adjustright \f15\cgrid {\f17\lang10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rnest Rem, koji je vodio SA odrede, `elio je da bude zapovjednik njema~ke vojske, a Hitler, nije imao namjeru da mu da tu funkciju. Hitleru su upu\}ivane mnoge primjedbe protiv Rema i od njega je tra`ena energi~na akcija na uni\{tenju SA odreda, koji su svojim lo\{im uli~nim pona\{anjem smetali rejtingu i imid`u Njema~ke i nisu i\{li u prilog onoj slici Njema~ke koju je Hitler `elio da stvori pred svijet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Ipak, glavni razlog za sukob je bila `elja Rema da bude \{ef njema~ke vojske. I Hitler je, na nagovor Geringa, Himlera i Hajdriha, 1934. godine dao \ldblquote zeleno svjetlo\rdblquote  za obra~un sa SA. Obra~un je izvr\{io SS odred, koji je vodio Himler, odnosno njegov zamjenik Hajdrih, po unaprijed pripremljenim spiskovima, u no\}i izme|u }{\b\f17\lang1050 29. i 30. juna 1934. godine}{\f17\lang1050 , poznatoj kao }{\b\f17\lang1050 \ldblquote no\} dugih no`eva\rdblquote }{\f17\lang1050 . SA odred je te no\}i bio uni\{ten, ubijeni su svi njegovi zapovjednici. Rema su odveli u logor Dahau, 20 km od Minhena, ~iji je zapovjednik bio Theodor Eicke. (Kad su Remu ponudili da se sam ubije, on je to odbio, pa ga je T. Eicke ubio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nowidctlpar\widctlpar\adjustright {\f17\lang10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lang1050\cgrid \loch\af3\dbch\af0\hich\f3 \'b7\tab}}\pard \qj\fi-360\li360\nowidctlpar\widctlpar\jclisttab\tx360{\*\pn \pnlvlblt\ilvl0\ls9\pnrnot0\pnf3\pnstart1\pnindent360\pnhang{\pntxtb \'b7}}\ls9\adjustright {\f17\lang1050 U po~etku, nacisti su osnovali tri logo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li720\nowidctlpar\widctlpar\adjustright {\f17\lang10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7\lang1050\cgrid \hich\af17\dbch\af0\loch\f17 1.\tab}}\pard \qj\fi-720\li1440\nowidctlpar\widctlpar\jclisttab\tx1440{\*\pn \pnlvlbody\ilvl0\ls10\pnrnot0\pndec\pnstart1\pnindent1440\pnhang{\pntxta .}}\ls10\adjustright {\f17\lang1050 Dahau,  kraj Minh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7\lang1050\cgrid \hich\af17\dbch\af0\loch\f17 2.\tab}}\pard \qj\fi-720\li1440\nowidctlpar\widctlpar\jclisttab\tx1440{\*\pn \pnlvlbody\ilvl0\ls10\pnrnot0\pndec\pnstart1\pnindent1440\pnhang{\pntxta .}}\ls10\adjustright {\f17\lang1050 Buhenvald,  kraj Vajm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7\lang1050\cgrid \hich\af17\dbch\af0\loch\f17 3.\tab}}\pard \qj\fi-720\li1440\nowidctlpar\widctlpar\jclisttab\tx1440{\*\pn \pnlvlbody\ilvl0\ls10\pnrnot0\pndec\pnstart1\pnindent1440\pnhang{\pntxta .}}\ls10\adjustright {\f17\lang1050 Zaksenhauzen,  kraj Berl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nowidctlpar\widctlpar\adjustright {\f17\lang1050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8\qj\li426\nowidctlpar\widctlpar\adjustright \f17\lang1050\cgrid {Stra`u u ovim logorima ~ini jedna posebna formacija. To su bili neinteligentni ljudi koji su bez razmi\{ljali izvr\{avali zadatke, pokupljeni sa ulice. Formacija se zvala }{\b \ldblquote Totenkopfverbanden\rdblquote  }{ili }{\b \ldblquote Mrtva~ke glave\rdblquote }{ i brojala je 40.000 uposlenih. (U~enik Eickea iz Dahaua, bio je tada\{nji logora\{ 1933. godine, Rudolf Hess, koji je po~eo od logora\{a, bio \{ef bloka, nadzornik, \{ef dijela logora i na kraju postao komandant Au\{vic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Prije nego \{to su na red do\{li Jevreji, Hitler je sklopio konkordat sa Vatikanom i na taj na~in njema~ke katolike vezao za sebe. U no\}i izme|u }{\b 9. i 10. novembra 1935. godine}{ po~eo je obra~un sa njema~kim Jevrejima. Dan ranije, }{\b 08.11.1935. godine}{, u Parizu je jedan mladi Jevrej, Her\{el Grun\{pan ubio slu`benika njema~ke ambasade. (Istraga nije nikada rasvjetlila ovo ubistvo). To je bio povod za obra~un sa 600.000 Jevreja u Njema~koj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Nacisti su jo\{ ranije proglasili Jevreje za strance u Njema~koj. Zakonom su utvrdili dvije vrste stanovnika Njema~ke: stanovnici Rajha, koji imaju njema~ko dr`avljanstvo i stanovnici koji nemaju njema~ko dr`avljanstvo, \{to zna~i stranci. Po tom zakonu svaki Jevrej je morao nositi Davidovu zvijezdu na lijevoj strani grudi (dva `uta trokuta okrenuta jedan naspram drugog). Jevreji su progla\{eni gra|anima posljednjeg r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Hajdrih je bio takav ~ovjek, koji bi, da su mu rekli da su Jevreji i Cigani najbolji ljudi na svijetu i da ih treba voljeti i ljubiti, i to radio sa istim apetitom sa kojim ih je i uni\{tavao. Za njega je to jednostavno bio njegov posa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ako je, no\} poslije ubistva slu`benika njema~ke ambasade u Parizu, zapo~elo masovno uni\{tavanje Jevreja u Njema~koj i jevrejske imov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bijen je 91 Jevrej, spaljeno je i uni\{teno vi\{e od 200 sinagoga i vi\{e od 1500 zgrada u kojima su stanovali Jevreji. Me|utim, vlasnici tih zgrada nisu bili Jevreji, nego Nijemci (Arijevci). Nakon toga, pojavili su se milionski zahtjevi za od\{tetu. Tada su donijeli Zakon da tu od\{tetu trebaju platiti sami Jevreji, ~ije su radnje i stanove uni\{tili. Zarobljeno je 30.000 Jevreja i smje\{teno u Buhenvald. Tu su bili toliko mu~eni da su prodavali sve \{to su imali da bi platili od\{tetu Njemcima. Vi\{e od polovine Jevreja bili su gra|ani \ldblquote donje klase\rdblquote , koji nisu imali \{ta prod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Za imu\}nije Jevreje postojali su bolji logori u kojima su se mogli baviti sportom, muzikom, naukom, odakle su ih, kao i sve ostale slali u krematorijume u kojima su izgor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Ajhmanu je u njegovom poslu pomagala Zajednica Jevreja u svim krajevima Evrope, tako \{to mu je, na njegov zahtjev slala odre|en broj Jevreja, ne znaju\}i \{ta se doga|a s njima kada odu \ldblquote na rad\rdblquote . Apsurdno je to \{to su se oni sami nudili u `elji da rade za Njemce. Ruske, ukrajinske i bjeloruske Jevreje nisu vodili u logore, nego su ih ubijali u protivtenkovskim rovovima. Naj~e\{\}e su ih ubijale posebne grupe za uni\{tavanje Jevreja - grupe A, B, C, i D (Einzact Trupp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Ukupno 6 milijuna Jevreja je pobijeno, a 4 milijuna ljudi samo u Au\{vicu, ne samo Jevreja, nego i Rusa, Francuza, Holan|ana, Njemaca, Muslimana, Srba, Hrv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qj\nowidctlpar\widctlpar\adjustright \f15\cgrid {\f17\lang10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li720\nowidctlpar\widctlpar\adjustright {\f17\lang10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li360\nowidctlpar\widctlpar\adjustright {\f17\lang10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nowidctlpar\widctlpar\adjustright {\f17\lang10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widctlpar\adjustrigh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