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/>
        <w:bidi w:val="0"/>
        <w:ind w:firstLine="720"/>
        <w:jc w:val="center"/>
        <w:rPr/>
      </w:pPr>
      <w:r>
        <w:rPr>
          <w:b/>
          <w:sz w:val="32"/>
        </w:rPr>
        <w:t>NACIZAM</w:t>
      </w:r>
    </w:p>
    <w:p>
      <w:pPr>
        <w:pStyle w:val="TextBody"/>
        <w:bidi w:val="0"/>
        <w:ind w:firstLine="720"/>
        <w:rPr/>
      </w:pPr>
      <w:r>
        <w:rPr/>
      </w:r>
    </w:p>
    <w:p>
      <w:pPr>
        <w:pStyle w:val="TextBody"/>
        <w:bidi w:val="0"/>
        <w:ind w:firstLine="720"/>
        <w:rPr/>
      </w:pPr>
      <w:r>
        <w:rPr/>
      </w:r>
    </w:p>
    <w:p>
      <w:pPr>
        <w:pStyle w:val="TextBody"/>
        <w:bidi w:val="0"/>
        <w:ind w:firstLine="720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Nacizam u Njema~koj se po~inje intenzivno razvijati nakon II svjetskog rata. Versajski diktat odigrao je najva`niju ulogu u nastavku jedne diktature unutar Njema~ke dr`ave. Bila je to desni~arska struktura u kojoj je postojalo mnogo partija, ~iji je program i cilj bio kr{enje Versajskog ugovora. Izme|u ostalih to je bila i Njema~ka socijalisti~ka radni~ka partija (NSDAP), koja je kao i ostale partije, bila desni~arski orjentisana.</w:t>
      </w:r>
    </w:p>
    <w:p>
      <w:pPr>
        <w:pStyle w:val="TextBody"/>
        <w:bidi w:val="0"/>
        <w:ind w:firstLine="720"/>
        <w:rPr/>
      </w:pPr>
      <w:r>
        <w:rPr/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Do 1923. godine Adolf Hitler je `ivio u Be~u, materijalno je bio lo{e obezbije|en i sigurno tada ne bi odbio pomo} nekog bogatijeg @idova. Upravo u Be~u }e biti stvorena situacija koju }e Hitler kasnije zapisati u knjizi "Mein Kampf”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Knjigu je napisao u zatvoru Landsberg, u kojem je bio 8 mjeseci i 20 dana, poslije pu~a u Minhenu. Zajedno s njim, u tom zatvoru se na{ao i Rudolf Hess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Osim {to je napisao knjigu, u zatvoru je nau~io i nekoliko stvari, a to je da se vlast u Njema~koj treba uzeti legalno, putem izbora, ali jednom uzete vlasti se ne odricati lako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1928. godine imali su oko 600 000 glasa~a, 1930. god. oko 3 miliona, a 1934. godine, kad su uzeli vlast, oko 12 miliona glasova, {to opet nije bila ve}ina. Komunisti su tada imali skoro isto glasova kao i Hitlerova stranka. U nekim gradovima, kao npr. u Berlinu komunisti su bili u ve}ini. Da bi Berlin postao nacisti~ki, Hitler je tamo uputio svog ~ovjeka, majstora propagande – Jozefa Gebels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Problem antiseminizma u Evropi, je star koliko i Jevreji. Njih su progonili i Asirci, Rimljani, Arapi, kao i mnogi drugi narodi. Od Jevreja su tra`ili ili da prime njihovu religiju i obi~aje ili da se sele. Tako se veliki dio Jevreja iz svoje prapostojbine Palestine, preselio u [paniju, Njema~ku, Francusku i veliki broj drugih evropskih zemalja, kao i u SAD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U XX stolje}u nacizam nije bio zastupljen samo u Njema~koj. Bilo je i drugih zemalja u kojima Jevreji nisu bili po`eljni kao stanovnici. Izme|u ostalih to su bile Rumunija i Poljska, dok su na njih sasvim ravnodu{no gledali u Francuskoj, Italiji, [paniji, SSSR-u, Jugoslaviji, Bugarskoj i Gr~koj, a jedino su u Danskoj, [vedskoj i na Islandu mogli biti gra|ani nekog “ozbiljnijeg” red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Razra|uju}i tehniku `ivotnog prostora za Njemce, u djelu “Mein Kampf”, Hitler isti~e da prije svega misli na prostor na kojem `ive Slaveni. Izvr{io je jaku kategorizaciju evropskih naroda, navode}i da su jedino Danci sli~ni Njemcima, a Jevreje i Cigane nije uop{te ubrajao u narode. Na jednom mjestu ih poredi sa “muhom, koju doma}ica, kad na|e na stolu, mora uni{titi”. Hitler je tvrdio da upravo tako Njemci moraju uni{titi Jevreje u Evropi, koji se mno`e kao bube. ^itaju}i “Main Kampf” jasno se mogla nazrijeti sudbina Jevreja. Progon Jevreja tekao je u vi{e faz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U Njema~koj je prije 1933. godine `ivjelo oko 600 000 Jevreja, u Poljskoj oko 3,1 milion, u zapadnom dijelu SSSR-a 2,5 miliona, u Ma|arskoj skoro milion, u Rumuniji preko milion, a i u drugim dr`avama ih je bilo jako puno. U Njema~koj ih ipak nije bilo tako mnogo u odnosu na druge zemlje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Prva faza u progonu Jevreja, zasnivala se na tome da oni mirnim putem budu iseljeni iz Njema~ke. Tako }e Hitler donijeti zakon po kojem }e njema~ki Jevreji biti progla{eni strancima, a strancima se vrlo lako moglo re}i da odu. Njema~ki gra|ani }e biti podijeljeni na one koji imaju njema~ko dr`avljanstvo i koji su arijevske krvi i na one koji `ive u Njema~koj, ali nemaju status Njemca. To su Ninber{ki zakoni iz 1935. godine. Ti zakoni }e stupiti na snagu tek poslije Olimpijade, koja je bila odr`ana u Berlinu. HItler nije podnosio ni crnce, koje je smatrao za ni`u rasu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SS kao slu`ba formirana je 1923. godine i na po~etku je imala svega oko 200 ljudi, na ~elu sa Rainhardom Hajdenom. Drugi ~ovjek bio je biv{i propali student poljoprivrede Hajnrih Himler. Kad je 1926. godine umro Heiden, Hitler je za {efa SS-a stavio Himlera. SS je bila slu`ba, koja se razlikovala od S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SA su ~inili ljudi Ernesta Rema, kapetana njema~ke armije. On je tada bio na~elnik {taba bolivijske armije i iz Bolivije se vratio na poziv Adolfa Hitlera. SA je, ustvari, bila gomila uli~nih razbija~a, koje je neko morao “dr`ati na lancu”. Jedini ~ovjek koji je za to bio sposoban, bio je Ernest Rem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^lavovi SS-a su, za razliku od ~lanova SA, bili ugla|eniji i imali su zadatak da {tite njema~ke funkcionere. Najve}i dio SS oficira su imali neku ni`u {kolu ili uop{te nisu bili obrazovani. Vrlo rijetko je neko bio fakultetski obrazovan. Da bi u{li u SS, morali su samo dokazati da su pravi Nijemci i da u familiji nemaju nikog od Jevreja, bar od 1750. godine. To je zapravo bilo nemogu}e dokazati, ali su zainteresovani ipak vadili neke potvrde i sli~ne dokumente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U SS je tako u{ao i ~uveni Rudolf Diels, {ef berlinskog GESTAPO-a. On je bio {ef stovari{ta otpadnog materijala. Kurt Daluege, {ef SS-a za Rusiju, bio je piljar. Henrich Miller bio je po{tar. Neki od njih su bili pijanice, alkoholi~ari, homoseksualci, a neke su istjerali zbog zavo|enja oficirskih k}eri i sl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ijemci }e vrlo brzo shvatiti da za njih ve}u opasnost od pijanog Ernesta Rema, imaju dva ~ovjeka koja se vrlo rijetko pojavljuju u javnosti, a to su: H. Himler i Reinhard Heidrich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3 100 000 ljudi, koje je Rem imao pod svojom komandom, bili su manja opasnost za Nijemce od 100 000 SS-ovaca, koliko ih je Himler imao uo~i po~etka II svjetskog rata, a koji su ~inili jednu daleko organizovaniju formaciju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Gering se mije{ao u svu tu organizaciju i on je formirao Gestapo, dr`avnu policiju. Isto kao {to }e Papen u Prusiji jako brzo napustiti mjesto kancelara, tako }e i sve druge vode}e pozicije zauzeti ljudi SS-a. Iz Prusije }e biti premje{teni u Berlin i to u Albert str. 8. Tu ku}u su zvali ku}om u`asa. Krici mu~enja su naj~e{}e bili ugu{eni finom klasi~nom muzikom, dok su u toj ku}i ljudi glavom pla}ali i najmanje pogre{ke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Klju~na stvar za GESTAPO i SS bio je zakon iz 1933. godine, kojim se ka`e da svaki ~ovjek u Njema~koj mo`e biti uhap{en i dr`an u zatvoru beskona~no dugo bez optu`nice. Bilo je dovoljno da na njega “ruku pru`i” SS ili Gestapo i legalni sudovi tu nisu bili nadle`n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Vrlo brzo }e u Prusiji biti otvoren logor Sachenhausen 1936. godine, dok je H. Himmler u Bavarskoj otvorio svoj privatni logor 20 km od Münchena – Dachau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[ef koncentracionog logora Dachau bio je ~uveni ubica Teodor Eicke. On je i prema prijateljima i prema neprijateljima bio totalno bezobziran i brutalan. Tu svoju brutalnost i bezobzirnost unio je i u svoju jedinicu koja se zvala Mrtva~kom divizijom, a to su bili odredi “Mrtva~ke glave”. Ti odredi su imali oko 40 000 ljudi, koji se nisu smjeli ni o~ima pogledat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Glavni komandant bio je H.Himmler, a u njegovo ime je odlu~ivao Heindrich, dok je {ef policije bio Heinrich Miller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ijemci su vrlo brzo u Njema~koj formirali nekoliko logora, i to: Sachenhausen i Dachau, me|u prvima, Buchenwald kod Weimara, Ravensbrück, Bergenbelsen, Neuengame (kod Hamburga) … Ispo~etka su ti logori imali funkciju ~uvanja onih ljudi koji su bili neprijatelji Reicha, bez obzira da li su Jevreji ili neki drug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Pod Eickeovom rukom odgajan je i budu}i komandant logora Auschwitz – Rudolf Hess. (To nije onaj Rudolf Hess, koji je u partijskoj hijerarhiji bio zamjenik A. Hitlera.)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Rudolf Hess je po~eo slu`bu 1933. god. kao ~uvar logora Dachau, 1934. god. je bio kapo bloka, 1935. god. je imao ~in poru~nika SS-a i vrlo brzo, za takve ljude kao {to je bio on, bila je namijenjena i bolja slu`b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immler je samo jedanput prisustvovao izvr{enju smrtne presude nekim Jevrejima kod Minska u Bjelorusiji, i odmah nakon toga mu je pozlilo. To mu nije smetalo da, kasnije, po{alje milijune ljudi u smrt. Himmler je bio jedan prosje~an ~ovjek, koji nije znao o sebi ni{ta ljudski napisati, kao i ve}ina vode}ih ljudi SS-a. Za njega je bila velika stvar ako napi{e dvije re~enice uzastopno, a da ne budu proste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eidrich je bio druga~iji od Himmlera. Njega je za nacizam pridobila njegova ljubavnica Zina. Izba~en je iz njema~ke vojske zbog zavo|enja k}erke nekog generala. Me|utim, Heidrich je bio vrhunski intelektualac, svirao je violon~elo, violinu, odli~no je skijao, plivao. Bio je slika pravog Arijevca, visok, plav i `ene su ga obo`avale, za razliku od Adolfa i drugih, koji su u dru{tvu bili totalno neugledn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Ideal SS – oficira bilo je visoko, plavo, </w:t>
      </w:r>
      <w:r>
        <w:rPr>
          <w:rFonts w:ascii="4D Bookman" w:hAnsi="4D Bookman"/>
          <w:u w:val="single"/>
        </w:rPr>
        <w:t>disciplinirano i ~vrsto</w:t>
      </w:r>
      <w:r>
        <w:rPr>
          <w:rFonts w:ascii="4D Bookman" w:hAnsi="4D Bookman"/>
        </w:rPr>
        <w:t>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Bitno je naglasiti da je pristupanje SS-u bilo isklju~ivo dobrovoljno, ali kad se jednom u|e u SS vi{e nije bilo povratka, jer previ{e bi se vidjelo i saznalo da bi se moglo tek tako oti}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immler je povjerio Heidrichu da za njega formira slu`bu dr`avne sigurnosti – RSHA. U okviru te slu`be bio je i GESTAPO – dr`avna policija.</w:t>
      </w:r>
    </w:p>
    <w:p>
      <w:pPr>
        <w:pStyle w:val="BodyTextIndent2"/>
        <w:bidi w:val="0"/>
        <w:ind w:hanging="0"/>
        <w:rPr/>
      </w:pPr>
      <w:r>
        <w:rPr/>
        <w:t>Jedno od klju~nih odjeljenja RSHA bilo je i odjeljenje    IVA4b, koje je bilo zadu`eno za “jevrejsko pitanje”. Tim odjelom upravljao je administrator Adolf Ajhman, odgovoran za ubistvo 6 000 000 Jevrej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Posebno je zanimljivo da su svi SS-ovci bili porodi~ni ljudi, na koje, to {to su radili, nije ostavljalo nikakav trag. Mnogi od njih su    se, barem jedanput u toku svoje karijere, zapitali o ispravnosti tih stravi~nih zlo~ina i masovnih ubijanja, a jedino Reinhart Heidrich nije imao tih problema i bez gri`nje savjesti je pristupao poslu. Da su njemu rekli da su Jevreji najbolji narod i da ih treba {tititi i ~uvati, on bi sa istom savjesno{}u postupao i u tom slu~aju, kao i u suprotnom, kada ih je na milijune slao u smrt. On se smijao na Himmlerove mjere, koje je ovaj uveo u dvorcu Belvesburg, gdje je svaki SS-ovac imao napisano ime na stolicama. To je bila ceremonija, i oni su se sje}ali gotovo svih, od Henrika Pti~ara i Otona, prvog njema~kog cara, osniva~a Njema~kog I Reicha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eidrichova baba je bila Jevrejka. On je 1942. godine dao da se promijeni njen nadgrobni spomenik, {to je Himmler saznao. Kad ga je pozvao i upitao da li je to stvarno uradio,    Heidrich je odgovorio: “Jeste, promijenio sam… i {ta mi jo{ imate re}i ?” Himmler je tada shvatio da i njega Heidrich “dr`i u {ahu”, jer niko od njih nije bio ~isti Nijemac. Jedva su na{li 200 000 pravih Nijemaca za po~etno formiranje SS – odred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Jevrejima se na razne na~ine i veoma otvoreno sugeriralo da treba da odu. Na odla`enju Jevreja radili su RSHA i GESTAPO, izdavaju}i potvrde za nesmetan odlazak iz zemlje. Do po~etka rata u Njema~koj je ostalo 210 000 Jevreja. Tada su iz Njema~ke oti{li Max Plank, Albert Ajn{tajn, Sigmund Frojd i mnogi drugi koji su imali pare. Mnogi koji su i mogli oti}i nisu to u~inili, jer svi su imali jak osje~aj domovine u Njema~koj. Sami Jevreji su toliko puta kroz istoriju finansirali njema~ke careve, bili su gotovo autohtoni i nisu olako prihvatili ~injenicu napu{tanja Njema~ke, koja je za njih bila domovina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ijemci su na tim potvrdama za odlazak jako puno zaradili. Jevreji su obi~no odlazili u Francusku, Holandiju, Belgiju, a samo Velika Britanija je primila oko 60 000 Jevreja. Ipak, Englezi su pogrije{ili kada su uveli ulaznu visu za ulazak u Palestinu, tako da se tokom ~itavog tog perioda svega 15 000 Jevreja uspjelo ubaciti u Palestinu. Poznat je slu~aj jednog broda, koji je iz Konstance u Rumuniji isplovio za Palestinu (bilo je oko 70 djece), ali ih je Turska vlada vratila i nije im dala pro}i kroz Bosfor, zato {to nisu posjedovali ulaznu visu. Me|utim, ovaj brod je je izvr{io samopotapanje negdje u Crnom moru, jer se ti ljudi nisu htjeli vratiti u ruke nacistima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Ljudi su glavom pla}ali zbog tog obi~nog komada papira. Ipak, to je bila samo I faza u rje{avanju `idovskog pitanja. U I fazi nije bilo ubijanja, ljudi su jednostavno mirnim putem napu{tali mjesta gdje su do tada generacijama `ivjel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II faza je nastupila kada je mladi Her{el Grun{pan, novembra 1935. godine u Parizu, ubio 3. pomo}nika njema~kog ambasadora u Francuskoj – Ernest fon Rath. Nije bilo poznato za{to je do{lo do atentata. ^in ubijanja odigrao se na stepenicama i u svemu tome je bilo previ{e slu~ajnosti. To }e Nijemcima biti povod da otpo}nu II fazu ~ija deviza je glasila: “Uni{titi sve {to je jevrejsko”. U no}i, koja je nazvana “Kristalna no}”, 9/10 novembra 1938. godine, uni{teno je vi{e od 1 700 jevrejskih radnji, spaljena 171 zgrada, 200 sinagoga, poginulo oko 90 ljudi i 36 ranjeno. Te uni{tene zgrade su nastanjivali Jevreji ali su one bile arijevsko vlasni{tvo. Problem je nastupio onog trenutka, kada je neko trebao platiti {tetu. Osiguravaju}a dru{tva bi bankrotirala, tako da je done{ena odluka da Jevreji sami plate {tetu, koja je nane{ena njima samim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I u to vrijeme su funkcionirali logori, ali u njima nije bilo puno ljudi, svega nekoliko hiljada. Poslije “Kristalne no}i” u Buchenvaldu je zavr{ilo oko 20 000 ljudi, nad kojima je vr{en takav teror, da su oni sami pla}ali nevjerovatne sume novca, samo da bi iza{li odatle. 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Do po~etka objave rata Poljskoj, pod njema~kom ~izmom su svrstani austrijski, ~e{ki i slova~ki Jevreji, iako su ^e{ka i Slova~ka u to vrijeme imale privatne vlade. Pravi obra~un je nastupio kada je napadnuta Poljska, 1. septembra 1939. godine. Poljska je osvojena za 4 – 5 sedmica i to padom Lublina, 2. oktobra 1939. godine. Poslije toga, Poljska je bila podijeljena izme|u Njema~ke i Rusije. Izme|u ruskog i njema~kog dijela osnovan je GENERALNI GUVERMAN, koji je dat na upravu Jozefu Franku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Jozef Frank je bio jedan obi~ni administrator koji je poslije rata osu|en na smrt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a teritoriji Generalnog Guvermana osnovani su logori: Majdank kod Lublina, Treblinka… U dijelu koji je pripadao Njema~koj osnovani su jo{ Helmno, Auschwitz, Birkenau i Belzec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U to vrijeme osnovani su i Mathausen kod Linza, Ravensbrück, isklju~ivo za `ene, nedaleko od Berlina. U tim logorima }e se vrlo brzo na}i ne samo Jevreji, ve} i Francuzi, Poljaci, Jugosloveni, ^esi i mnogi drug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U po~etku nije postojao razvijeni sistem ubijanja i istrebljenja. Isprva su Jevreji sa zapada slati na istok u Generalni Guverman. osnovani su gettoi: Var{avski, Lublin{ki, getto u Lo|u i dr. U nekim od njih je bilo oko 800 000 ljudi na 300 m</w:t>
      </w:r>
      <w:r>
        <w:rPr>
          <w:rFonts w:ascii="4D Bookman" w:hAnsi="4D Bookman"/>
          <w:vertAlign w:val="superscript"/>
        </w:rPr>
        <w:t>2</w:t>
      </w:r>
      <w:r>
        <w:rPr>
          <w:rFonts w:ascii="4D Bookman" w:hAnsi="4D Bookman"/>
        </w:rPr>
        <w:t>, {to je bilo nemogu}e prehraniti. Nijemci su ra~unali da }e dosta tih ljudi umrijeti od hladno}e i gladi, jer sve je to u~injeno za vrijeme najgore zime 1939/'40 godine. Ljudi su umirali i u vagonima u kojima su ih dovozili u te sabirne centre.</w:t>
      </w:r>
    </w:p>
    <w:p>
      <w:pPr>
        <w:pStyle w:val="Normal"/>
        <w:bidi w:val="0"/>
        <w:ind w:firstLine="72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eidrich je jako dobro osmislio i sproveo plan da ti logori ne budu mjesta u kojima }e ljudi boraviti o tro{ku dr`ave. Zatvorenici su morali raditi i tako sebi “zaraditi” spavanje i hranu. Kad se odbiju svi tro{kovi, za Nijemce je ~ista dobit iznosila 168 DM po zatvoreniku. @ene, djeca i starci su odmah ubijani, jer su oni bili lo{a radna snaga. Fabri~ko uni{tavanje se tek imalo usavr{it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Vozovi iz svih va`nijih centara Evrope su vozili prema ovim centrima smrti. Samo jedan jedini ~ovjek je organizovao red vo`nje njema~kih i drugih vozova sa ovakvim putnicima. Bio je to Adolf Ajhman, koji je bio toliko dobar organizator da njegovi vozovi nikad nisu kasnili. Oni su mogli i}i malo prazni, ali su uvijek i{li. Vozovi s tenkovima, armijom, hranom i vojskom mogli su ~ekati na stanicama Evrope, ali vozovi sa Jevrejima su uvijek imali prednost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Auschwitz je, izme|u ostalih, bio centralno mjesto, gdje su ti ljudi deportovani, sve do oktobra 1944. godine, kada ga je Crvena armija oslobodila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^itavom svijetu je bilo svejedno za milione @idova, koji }e prije ili kasnije zavr{iti u nekom od logora. 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Kada su se na intervenciju Ruzvelta u [vicarskoj sastali ugledni politi~ari Evrope, Nijemci su jasno pokazali da ne `ele Jevreje u Njema~koj a kako nijedna zemlja nije bila odu{evljena da ih primi, to je bilo sasvim dovoljno da se nacistima “odrije{e ruke”. Heidrich je tada shvatio da, ako se ikada bude pla}ao ra~un za ta masovna uni{tenja, prvo }e se “za vrat sko~iti” njemu i Himmleru, te je on u taj zlo~in htio uvu}i i druge. Sazvao je sve vode}e ljude SS-a, objaviv{i im da su svi u istom poslu i da niko od njih ne}e tako lako oprati ruke. Tako im je vezao ruke kolektivnom krivicom.</w:t>
      </w:r>
    </w:p>
    <w:p>
      <w:pPr>
        <w:pStyle w:val="Normal"/>
        <w:bidi w:val="0"/>
        <w:ind w:firstLine="72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Poslije sastanka u [vicarskoj, Nijemci su se dali na posao i po~eli su dopremati Jevreje u jo{ ve}em broju. Beograd i Zagreb su bili me|u prvim gradovima u Evropi, koji su se rije{ili svojih Jevreja. Usta{e i Vlada u Beogradu, na ~elu sa Milanom Nedi}em, u tom poslu su se prvi potvrdili i “pogurali” svoje Jevreje ka Auschwitzu. To danas mnogi znaju, ali ne `ele pljuvati po vlastitoj istoriji.</w:t>
      </w:r>
    </w:p>
    <w:p>
      <w:pPr>
        <w:pStyle w:val="Normal"/>
        <w:bidi w:val="0"/>
        <w:ind w:firstLine="72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Rumuni su tako|e pru`ili dokaze bestijalnog ubijanja Jevreja. Nijemci koji su, ina~e, to sa apetitom radili, zgra`avali su se vide}i {ta Rumuni rade.</w:t>
      </w:r>
    </w:p>
    <w:p>
      <w:pPr>
        <w:pStyle w:val="Normal"/>
        <w:bidi w:val="0"/>
        <w:ind w:firstLine="72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Slova~ki i ma|arski Jevreji Ajhmanu }e do}i pod ruke tek 1944. i 1945. godine. Ajhman }e pobje}i iz Budimpe{te pred Crvenom armijom samo dva dana prije nego {to oni u|u u grad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Sistem uni{tavanja Jevreja je bio raznovrstan. Prvo su izmislili kamione, hermeti~ki zatvorene, u kojima je bila instalisana cijev iz koje su se ispu{tali otrovni gasovi. Ovi kamioni su se brzo pokazali neefikasnim, jer je sam proces bio dugotrajan, a kasnije ~i{}enje kamiona je oduzimalo mnogo vremena. Neki Klaus Blobel je bio tvorac ovih kamiona.    </w:t>
      </w:r>
    </w:p>
    <w:p>
      <w:pPr>
        <w:pStyle w:val="TextBody"/>
        <w:bidi w:val="0"/>
        <w:jc w:val="both"/>
        <w:rPr/>
      </w:pPr>
      <w:r>
        <w:rPr/>
        <w:t>U Auschwitzu su probali otrov u obliku kristalaste supstance, koja je u dodiru sa zrakom ispu{tala plin. Tako su postepeno nastajale gasne komore. Neke od savr{enijih oblika bile su u obliku kupaonica i dok su logora{i mislili da idu na kupanje, vrlo brzo se ispostavilo ~emu slu`e tu{evi i ~esme u tim kupaonicama.</w:t>
      </w:r>
    </w:p>
    <w:p>
      <w:pPr>
        <w:pStyle w:val="BodyText2"/>
        <w:bidi w:val="0"/>
        <w:ind w:left="0" w:hanging="0"/>
        <w:rPr/>
      </w:pPr>
      <w:r>
        <w:rPr/>
        <w:t>Postupak uni{tenja ciklonom B je trajao oko 15 minuta. Postojale su takve gasne komore u kojima je moglo biti uni{teno oko 2000 ljudi odjednom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Pored gasnih komora, postojali su i krematoriji sa ogromnim dimnjacima iz kojih se {irio smrad nekoliko kilometara unaokolo. Svo njema~ko stanovni{tvo je bilo iseljeno najmanje 20 km od logor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U Auschwitzu je ubijeno oko 4 000 000 ljudi. Sobibor, Treblinka    i    Majdanek    su    uni{tili 1,3 miliona ljudi. Logori    smje{teni u Njema~koj, ipak su uni{tavali mnogo manje ljudi. Ljudi koji su radili u logorima nisu smjeli biti ni pametni ni intelektualci, nisu se smjeli pitati za{to i zbog ~ega to rade, morali su biti iz onog sloja koji ubija ne razmi{ljaju}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immler je govorio kako Jevreji moraju plivati u moru krvi. Jedne prilike je rekao: “Ne zanima me ako 10 000 slovenskih `ena umre kopaju}i neki tenkovski rov ili kanal, va`no je samo da taj rov bude iskopan na vrijeme”. U tim izjavama i izrekama mnogi su se takmi~ili. Jedini Heidrich nije ni{ta govorio. (Njega }e ubiti ~e{ki partizani u Pragu 1942. godine, kada je bilo sravnjeno sa zemljom selo Lidice i ubijeno oko 12 000 ljudi). Heidrich je bio intelektualac, {to je bila rijetkost za nacistu. Njegova smrt je predstavljala veliku korist za Evropu. Na njegovo mjesto je do{ao Ernest Kaltenbruner, koji nije bio tako ambiciozan, “slu{ao” je Himmlera dovoljno dobro da i on u Nirnbergu ima svoju “stolicu”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ajva`nija mjesta za uni{tavanje bili su logori i gettoi. U Var{avskom gettou Jevreji su, prvi put u istoriji II svjetskog rata, izazvali pobunu, koja je vrlo brzo uga{ena a Var{ava, poslije toga sravnjena. Var{ava je uni{tena po zapovjedi generala Ericha von Bachzelevskog, koji je imao oko 12 500 ljudi. Svi oni su vrlo dobro znali da je njihov pretpostavljeni pijanica i alkoholi~ar, ali niko to nije smio re}i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Teodor Eicke je bio monstruozni ubojica, koji je prigodom jedne inspekcije u Staljingradu, kad je nedaleko od njega pala bomba, uzviknuo: “Kriste”. Molio je Jevreja, a poubijao je sve Jevreje do kojih je mogao do}i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jema~ki zlo~inci su imali posla tek kada su u{li u Rusiju. Kako nisu mogli zarobljenike odvoziti u logore, odmah su ih ubijali i zatrpavali u neke jame. Puni ih je umiralo pod zemljom. Bagerima su zatrpavali te jame. Iz nekih od tih jama danima bi znali izlaziti `ivi kosturi, neki su pre`ivjeli, a neki bi molili da budu ubijeni odmah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aj~uvenija takva jama je Bablji Jar u blizini Kijeva, gdje su samo u jednom danu vojnici Wermacht-a ubili 10 000 Jevreja. To je prakti~no nemogu}e, ali Nijemci bi sve jako dobro isplanirali, naro~ito kad je bilo u pitanju uni{tenje Jevreja. Dokle god je stizala vojska Wermacht-a, dotle su stizale i Einzact Truppen A, B, C i D. To su 4 grupe kojima su komandovali SS oficir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C – grupom je komandovao Otto Olendorf, koji je u Nirnbergu izjavio da je ubio 90 000 Jevrej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Wermacht je pobio sve Jevreje do kojih je do{ao u svim dijelovima Rusije. Kad je Crvena armija krenula u ofanzivu i zapo~ela osvajati, Himmler je poslao Osvalda Poa u Rusiju s nare|enjem da svaka jama mora biti otkopana i svaki kostur mora biti uni{ten. Nije se smio saznati broj ubijenih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Kad su se ra~uni po~eli svoditi, neko je morao platiti. Kad je Crvena armija krenula sa osvajanjima u Poljskoj, prvi logori na koje su nai{li bili su raspu{teni i to: Sobibor, Majdanek, poru{eni Birkenau, ali zato Auschwitz nije bio ni dodirnut. Bio je bez slu`be, obezbje|enja i logora{a, ali su sve zgrade bile ispravne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Rusi su to snimili na bezbroj filmova i poslali u svijet. Nijemci su tad izjavili da je to ruska propaganda i da su to Rusi snimali u svojim logorima, jer ho}e da oblate kulturni njema~ki narod. [to je najgore, i Englezi i Francuzi su mislili da je to Staljinova igr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Tek kad su ameri~ke trupe, na ~elu sa D`ord` Patonom Mla|im, u{le u Buchenwald i tamo na{li red ljudi, red drva, red ljudi, red drva, pune ~elije `ivih kostura, svijetu je bilo jasno {to je Hitler radio. Ameri su tada dovukli weimarske kulturne gra|ane da vide sramotu i zlo~ine, koje je radila kulturna i civilizovana njema~ka nadrasa. Tek tada je iza{la    na vidjelo sva monstruoznost Adolfovog Reicha.</w:t>
      </w:r>
    </w:p>
    <w:p>
      <w:pPr>
        <w:pStyle w:val="Normal"/>
        <w:bidi w:val="0"/>
        <w:ind w:firstLine="72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^injenica je da se Staljin i ^er~il nisu podnosili, ali su zato oba mrzili Hitlera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Hitler je sve to nagovjestio u svojoj knjizi “Mein kampf”, samo su drugi to konkretno osmislili i izvr{il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Po nekim procjenama pobijeno je 4,5 do 6 mil. Jevreja. U jednom svetili{tu JAD VA[EM u Jeruzalemu, nalazi se ime svakog ubijenog Jevreja u II sv. ratu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Gering je izvr{io samoubistvo u zatvoru u Nirnbergu. Mnogi od vode}ih ljudi SS-a osu|eni su na smrt. 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 </w:t>
      </w:r>
    </w:p>
    <w:sectPr>
      <w:footerReference w:type="default" r:id="rId2"/>
      <w:type w:val="nextPage"/>
      <w:pgSz w:w="12240" w:h="15840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6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8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Switzerland BH" w:cs="4D Book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4D Bookman" w:hAnsi="4D Book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  <w:jc w:val="both"/>
    </w:pPr>
    <w:rPr>
      <w:rFonts w:ascii="4D Bookman" w:hAnsi="4D Book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4D Bookman" w:hAnsi="4D Book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3151</Words>
  <Characters>0</Characters>
  <CharactersWithSpaces>17962</CharactersWithSpace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8T18:29:00Z</dcterms:created>
  <dc:creator>ferdi</dc:creator>
  <dc:description/>
  <dc:language>en-US</dc:language>
  <cp:lastModifiedBy/>
  <dcterms:modified xsi:type="dcterms:W3CDTF">1998-01-09T12:07:00Z</dcterms:modified>
  <cp:revision>9</cp:revision>
  <dc:subject/>
  <dc:title>Nacizam u Njema~koj se po~inje intenzivno razvijati nakon II svjetskog 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rdi</vt:lpwstr>
  </property>
</Properties>
</file>