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4D Schoolbook" w:hAnsi="4D Schoolbook" w:eastAsia="4D Schoolbook" w:cs="4D Schoolbook"/>
          <w:b/>
          <w:b/>
          <w:bCs/>
          <w:sz w:val="28"/>
          <w:szCs w:val="28"/>
        </w:rPr>
      </w:pPr>
      <w:r>
        <w:rPr>
          <w:rFonts w:eastAsia="4D Schoolbook" w:cs="4D Schoolbook" w:ascii="4D Schoolbook" w:hAnsi="4D Schoolbook"/>
          <w:b/>
          <w:bCs/>
          <w:sz w:val="28"/>
          <w:szCs w:val="28"/>
        </w:rPr>
        <w:t>AMERI^KI GRA\ANSKI RAT</w:t>
      </w:r>
    </w:p>
    <w:p>
      <w:pPr>
        <w:pStyle w:val="Normal"/>
        <w:jc w:val="both"/>
        <w:rPr>
          <w:rFonts w:ascii="4D Schoolbook" w:hAnsi="4D Schoolbook" w:eastAsia="4D Schoolbook" w:cs="4D Schoolbook"/>
          <w:b/>
          <w:b/>
          <w:bCs/>
          <w:sz w:val="28"/>
          <w:szCs w:val="28"/>
        </w:rPr>
      </w:pPr>
      <w:r>
        <w:rPr>
          <w:rFonts w:eastAsia="4D Schoolbook" w:cs="4D Schoolbook" w:ascii="4D Schoolbook" w:hAnsi="4D Schoolbook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b/>
          <w:bCs/>
          <w:sz w:val="28"/>
          <w:szCs w:val="28"/>
        </w:rPr>
        <w:tab/>
      </w:r>
      <w:r>
        <w:rPr>
          <w:rFonts w:eastAsia="4D Schoolbook" w:cs="4D Schoolbook" w:ascii="4D Schoolbook" w:hAnsi="4D Schoolbook"/>
          <w:sz w:val="22"/>
          <w:szCs w:val="22"/>
        </w:rPr>
        <w:t xml:space="preserve">Najsudbonosnija predizborna kampanja desila se u Americ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1860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Tom prilikom kandidovalo se nekoliko stranki. (Ameri~ka skup{tina - parlament sastavljena je iz dva dijela: kongres i senat). Kandidovao se jedan dio  senatora i kongresmena. Prije svega, tu su Daglas, Belo itd. Ju`njaci su na ovim izborima kandidovali senator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Brackingredga</w:t>
      </w:r>
      <w:r>
        <w:rPr>
          <w:rFonts w:eastAsia="4D Schoolbook" w:cs="4D Schoolbook" w:ascii="4D Schoolbook" w:hAnsi="4D Schoolbook"/>
          <w:sz w:val="22"/>
          <w:szCs w:val="22"/>
        </w:rPr>
        <w:t xml:space="preserve"> iz Atlante. 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Naravno, ovdje je u~estvovala i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stranka Republikanaca ili Abolicionista</w:t>
      </w:r>
      <w:r>
        <w:rPr>
          <w:rFonts w:eastAsia="4D Schoolbook" w:cs="4D Schoolbook" w:ascii="4D Schoolbook" w:hAnsi="4D Schoolbook"/>
          <w:sz w:val="22"/>
          <w:szCs w:val="22"/>
        </w:rPr>
        <w:t xml:space="preserve">. U njihovom statutu ili programu pi{e da su oni protivnici ropstva bilo gdje a ne samo u Americi. Oni nisu mogli shvatiti kako to da u jednoj demokratskoj zemlji punoj ideala i slobode postoje ljudi koji mogu da dr`e robove, koji su bili potpuno bespravni i prodavali se kao i bilo koja druga stvar. 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Onda je bilo nekoliko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konvencija (sastanaka) Ameri~ke skup{tine</w:t>
      </w:r>
      <w:r>
        <w:rPr>
          <w:rFonts w:eastAsia="4D Schoolbook" w:cs="4D Schoolbook" w:ascii="4D Schoolbook" w:hAnsi="4D Schoolbook"/>
          <w:sz w:val="22"/>
          <w:szCs w:val="22"/>
        </w:rPr>
        <w:t xml:space="preserve"> na kojima su se dogovarali koga da predlo`e za izbore. Jedna je bila u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Charlestonu</w:t>
      </w:r>
      <w:r>
        <w:rPr>
          <w:rFonts w:eastAsia="4D Schoolbook" w:cs="4D Schoolbook" w:ascii="4D Schoolbook" w:hAnsi="4D Schoolbook"/>
          <w:sz w:val="22"/>
          <w:szCs w:val="22"/>
        </w:rPr>
        <w:t xml:space="preserve"> (Ju`na Karolina), pa u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Baltimoreu </w:t>
      </w:r>
      <w:r>
        <w:rPr>
          <w:rFonts w:eastAsia="4D Schoolbook" w:cs="4D Schoolbook" w:ascii="4D Schoolbook" w:hAnsi="4D Schoolbook"/>
          <w:sz w:val="22"/>
          <w:szCs w:val="22"/>
        </w:rPr>
        <w:t xml:space="preserve">(Maryland) i u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Vashingtonu</w:t>
      </w:r>
      <w:r>
        <w:rPr>
          <w:rFonts w:eastAsia="4D Schoolbook" w:cs="4D Schoolbook" w:ascii="4D Schoolbook" w:hAnsi="4D Schoolbook"/>
          <w:sz w:val="22"/>
          <w:szCs w:val="22"/>
        </w:rPr>
        <w:t xml:space="preserve"> na kojoj je izabran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Abraham Linkoln</w:t>
      </w:r>
      <w:r>
        <w:rPr>
          <w:rFonts w:eastAsia="4D Schoolbook" w:cs="4D Schoolbook" w:ascii="4D Schoolbook" w:hAnsi="4D Schoolbook"/>
          <w:sz w:val="22"/>
          <w:szCs w:val="22"/>
        </w:rPr>
        <w:t>, advokat iz Illinoisa. On nije imao poseban politi~ki pedigre, ali je umio s ljudima i oni su ga voljeli. Me|utim, Ju`njaci su se odmah izjasnili da ako pobijedi Linkoln oni ne}e ostati u Uniji, jer ne `ele `ivjeti u dr`avi u kojoj je predsjednik ~ovjek koji ne podr`ava poredak kakav je na jugu (dr`anje robova)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>I u svih 19 sjevernih dr`ava pobjedio je Linkoln. Samo u New Jersey 3 ~ovjeka su glasala za Brackingredga i svi ostali za Linkolna. Dok u 10 robovskih dr`ava na jugu njegovo ime nije spomenuto, ~ovjek koji je protiv ropstva na jugu nije ni postojao. Bilo je 1,3 miliona glasova za Brackingredga, a 1,8 miliona za Linkolna iako niko na jugu nije glasao za njega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^im je Linkoln postao predsjednik, Ju`na Karolina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20.12.1860 god.</w:t>
      </w:r>
      <w:r>
        <w:rPr>
          <w:rFonts w:eastAsia="4D Schoolbook" w:cs="4D Schoolbook" w:ascii="4D Schoolbook" w:hAnsi="4D Schoolbook"/>
          <w:sz w:val="22"/>
          <w:szCs w:val="22"/>
        </w:rPr>
        <w:t xml:space="preserve">  donijela odluku da izvr{i sukcesiju. Ju`njaci jako puno pola`u na prava dr`ava pojedina~no. Unija je daleko bila ja~a na sjeveru, gdje je pravo Unije bilo nad pravima dr`ava. Ugledaju}i se na Karolinu, odmah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sljede}e godine u januaru,</w:t>
      </w:r>
      <w:r>
        <w:rPr>
          <w:rFonts w:eastAsia="4D Schoolbook" w:cs="4D Schoolbook" w:ascii="4D Schoolbook" w:hAnsi="4D Schoolbook"/>
          <w:sz w:val="22"/>
          <w:szCs w:val="22"/>
        </w:rPr>
        <w:t xml:space="preserve"> sukcesiju su izvr{ile: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Florida</w:t>
      </w:r>
      <w:r>
        <w:rPr>
          <w:rFonts w:eastAsia="4D Schoolbook" w:cs="4D Schoolbook" w:ascii="4D Schoolbook" w:hAnsi="4D Schoolbook"/>
          <w:sz w:val="22"/>
          <w:szCs w:val="22"/>
        </w:rPr>
        <w:t xml:space="preserve"> (Tallahassee),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orgia</w:t>
      </w:r>
      <w:r>
        <w:rPr>
          <w:rFonts w:eastAsia="4D Schoolbook" w:cs="4D Schoolbook" w:ascii="4D Schoolbook" w:hAnsi="4D Schoolbook"/>
          <w:sz w:val="22"/>
          <w:szCs w:val="22"/>
        </w:rPr>
        <w:t xml:space="preserve"> (Atlanta),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Alabama</w:t>
      </w:r>
      <w:r>
        <w:rPr>
          <w:rFonts w:eastAsia="4D Schoolbook" w:cs="4D Schoolbook" w:ascii="4D Schoolbook" w:hAnsi="4D Schoolbook"/>
          <w:sz w:val="22"/>
          <w:szCs w:val="22"/>
        </w:rPr>
        <w:t xml:space="preserve"> (Montgomery),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 xml:space="preserve">Mississippi </w:t>
      </w:r>
      <w:r>
        <w:rPr>
          <w:rFonts w:eastAsia="4D Schoolbook" w:cs="4D Schoolbook" w:ascii="4D Schoolbook" w:hAnsi="4D Schoolbook"/>
          <w:sz w:val="22"/>
          <w:szCs w:val="22"/>
        </w:rPr>
        <w:t xml:space="preserve">(Jackson),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Louisiana</w:t>
      </w:r>
      <w:r>
        <w:rPr>
          <w:rFonts w:eastAsia="4D Schoolbook" w:cs="4D Schoolbook" w:ascii="4D Schoolbook" w:hAnsi="4D Schoolbook"/>
          <w:sz w:val="22"/>
          <w:szCs w:val="22"/>
        </w:rPr>
        <w:t xml:space="preserve"> (Baton Rouge) 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Texas</w:t>
      </w:r>
      <w:r>
        <w:rPr>
          <w:rFonts w:eastAsia="4D Schoolbook" w:cs="4D Schoolbook" w:ascii="4D Schoolbook" w:hAnsi="4D Schoolbook"/>
          <w:sz w:val="22"/>
          <w:szCs w:val="22"/>
        </w:rPr>
        <w:t xml:space="preserve"> (Houston),, {to zna~i svih 6 robovskih dr`ava na jugu Meksi~kog zaljeva. Preostalih 8 robovskih dr`ava ~ekale su da vide kakav }e biti odgovor Sjevera, odnosno, Linkolna. </w:t>
        <w:tab/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Sjever u po~etku nije uop{te reagovao, ali poslije su po~eli problemi, jer “karte nisu bile potpuno otvorene”. Jug ustvari nije `elio dr`avu u dr`avi, nego su imali namjeru za{tititi robovlasni~ki sistem, {to je sjeveru smetalo. Jug je odmah pokupio svu imovinu Unije na jug, a sjever svu imovinu juga na sjever.. Uslijedila je morska blokada, prakti~no sva mornarica ostala je u sastavu Unije. 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Na jugu su samo 2 tvr|ave ostale u rukama sjevera. To su: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Samter,</w:t>
      </w:r>
      <w:r>
        <w:rPr>
          <w:rFonts w:eastAsia="4D Schoolbook" w:cs="4D Schoolbook" w:ascii="4D Schoolbook" w:hAnsi="4D Schoolbook"/>
          <w:sz w:val="22"/>
          <w:szCs w:val="22"/>
        </w:rPr>
        <w:t xml:space="preserve">, nedaleko od Charlstona 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Bekens</w:t>
      </w:r>
      <w:r>
        <w:rPr>
          <w:rFonts w:eastAsia="4D Schoolbook" w:cs="4D Schoolbook" w:ascii="4D Schoolbook" w:hAnsi="4D Schoolbook"/>
          <w:sz w:val="22"/>
          <w:szCs w:val="22"/>
        </w:rPr>
        <w:t xml:space="preserve"> na Floridi, blizu Miamia. Linkoln je razmi{ljao da li da po{alje smjenu u te tvr|ave.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Senator Krelemder</w:t>
      </w:r>
      <w:r>
        <w:rPr>
          <w:rFonts w:eastAsia="4D Schoolbook" w:cs="4D Schoolbook" w:ascii="4D Schoolbook" w:hAnsi="4D Schoolbook"/>
          <w:sz w:val="22"/>
          <w:szCs w:val="22"/>
        </w:rPr>
        <w:t xml:space="preserve"> je predlo`io da se prona|e svojevrstan kompromis, odnosno da svako ostane na svom i da ima ure|enje kakvo ho}e, ali Linkoln je to odbio i poslao smjenu u Samter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U me|uvremenu su dr`ave juga, koje su sklopile konfederaciju, odr`ale kongres konfederacije u Montgomeriju i za predsjednika je izabran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Jaferson Davis</w:t>
      </w:r>
      <w:r>
        <w:rPr>
          <w:rFonts w:eastAsia="4D Schoolbook" w:cs="4D Schoolbook" w:ascii="4D Schoolbook" w:hAnsi="4D Schoolbook"/>
          <w:sz w:val="22"/>
          <w:szCs w:val="22"/>
        </w:rPr>
        <w:t xml:space="preserve">, a za podpredsjednika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Aleksandar Stivens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Kad je </w:t>
      </w:r>
      <w:r>
        <w:rPr>
          <w:rFonts w:eastAsia="4D Schoolbook" w:cs="4D Schoolbook" w:ascii="4D Schoolbook" w:hAnsi="4D Schoolbook"/>
          <w:b/>
          <w:bCs/>
          <w:sz w:val="22"/>
          <w:szCs w:val="22"/>
          <w:u w:val="single"/>
        </w:rPr>
        <w:t>06.04.1861 god.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 Linkoln poslao smjenu, Jeferson je naredio da komandant garnizona u ^arlstonu, general </w:t>
      </w:r>
      <w:r>
        <w:rPr>
          <w:rFonts w:eastAsia="4D Schoolbook" w:cs="4D Schoolbook" w:ascii="4D Schoolbook" w:hAnsi="4D Schoolbook"/>
          <w:b/>
          <w:bCs/>
          <w:sz w:val="22"/>
          <w:szCs w:val="22"/>
          <w:u w:val="single"/>
        </w:rPr>
        <w:t>Pjer Boregard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 otvori vatru na tvr|avu Samtens i time je rat po~eo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Onih 8 dr`ava, koje su ~ekale razvoj situacije, reagovale su na sljede}i na~in: ~etiri su odmah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u{le u </w:t>
      </w:r>
      <w:r>
        <w:rPr>
          <w:rFonts w:eastAsia="4D Schoolbook" w:cs="4D Schoolbook" w:ascii="4D Schoolbook" w:hAnsi="4D Schoolbook"/>
          <w:b/>
          <w:bCs/>
          <w:sz w:val="22"/>
          <w:szCs w:val="22"/>
          <w:u w:val="single"/>
        </w:rPr>
        <w:t>konfederaciju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 xml:space="preserve"> (Sjeverna Karolina, Tennessee, Virginija, Arkansas</w:t>
      </w:r>
      <w:r>
        <w:rPr>
          <w:rFonts w:eastAsia="4D Schoolbook" w:cs="4D Schoolbook" w:ascii="4D Schoolbook" w:hAnsi="4D Schoolbook"/>
          <w:sz w:val="22"/>
          <w:szCs w:val="22"/>
        </w:rPr>
        <w:t>), a ostale ~etiri (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Kentucky, Missouri, Meryland i Delaware)</w:t>
      </w:r>
      <w:r>
        <w:rPr>
          <w:rFonts w:eastAsia="4D Schoolbook" w:cs="4D Schoolbook" w:ascii="4D Schoolbook" w:hAnsi="4D Schoolbook"/>
          <w:sz w:val="22"/>
          <w:szCs w:val="22"/>
        </w:rPr>
        <w:t xml:space="preserve"> su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ostale u sastavu Unije.</w:t>
      </w:r>
      <w:r>
        <w:rPr>
          <w:rFonts w:eastAsia="4D Schoolbook" w:cs="4D Schoolbook" w:ascii="4D Schoolbook" w:hAnsi="4D Schoolbook"/>
          <w:sz w:val="22"/>
          <w:szCs w:val="22"/>
        </w:rPr>
        <w:t xml:space="preserve"> Na strani sjevera bilo je 19 plus 4 pograni~ne dr`ave sa 22 miliona stanovnika i 400 hiljada robova iz ovih pograni~nih dr`ava. Na jugu u 11 dr`ava bilo je 6,5 miliona bjelaca i 3,5 miliona crnaca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Dijelovi Virginije</w:t>
      </w:r>
      <w:r>
        <w:rPr>
          <w:rFonts w:eastAsia="4D Schoolbook" w:cs="4D Schoolbook" w:ascii="4D Schoolbook" w:hAnsi="4D Schoolbook"/>
          <w:sz w:val="22"/>
          <w:szCs w:val="22"/>
        </w:rPr>
        <w:t xml:space="preserve"> (zapadne oblasti) nisu htjeli u}i u rat protiv Unije, tako da su </w:t>
      </w:r>
      <w:r>
        <w:rPr>
          <w:rFonts w:eastAsia="4D Schoolbook" w:cs="4D Schoolbook" w:ascii="4D Schoolbook" w:hAnsi="4D Schoolbook"/>
          <w:b/>
          <w:bCs/>
          <w:sz w:val="22"/>
          <w:szCs w:val="22"/>
          <w:u w:val="single"/>
        </w:rPr>
        <w:t>1863 god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. u{li u sastav Unije kao Zapadna Virginija, i to</w:t>
      </w:r>
      <w:r>
        <w:rPr>
          <w:rFonts w:eastAsia="4D Schoolbook" w:cs="4D Schoolbook" w:ascii="4D Schoolbook" w:hAnsi="4D Schoolbook"/>
          <w:sz w:val="22"/>
          <w:szCs w:val="22"/>
        </w:rPr>
        <w:t xml:space="preserve"> kao ravnopravna savezna ameri~ka dr`ava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>Stvorena su 2 rati{ta u isto~nom dijelu SAD-a gdje su se i vodile operacij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7" w:hanging="567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 xml:space="preserve">jedno je atlantsko sa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2 grupe ju`nja~kih strana</w:t>
      </w:r>
      <w:r>
        <w:rPr>
          <w:rFonts w:eastAsia="4D Schoolbook" w:cs="4D Schoolbook" w:ascii="4D Schoolbook" w:hAnsi="4D Schoolbook"/>
          <w:sz w:val="22"/>
          <w:szCs w:val="22"/>
        </w:rPr>
        <w:t xml:space="preserve"> (tu su bil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nerali Pjer Boregard i Joseph Johnston</w:t>
      </w:r>
      <w:r>
        <w:rPr>
          <w:rFonts w:eastAsia="4D Schoolbook" w:cs="4D Schoolbook" w:ascii="4D Schoolbook" w:hAnsi="4D Schoolbook"/>
          <w:sz w:val="22"/>
          <w:szCs w:val="22"/>
        </w:rPr>
        <w:t xml:space="preserve">) 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1003" w:hanging="283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 xml:space="preserve">drugo sa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3 grupe sjevernja~kih snaga</w:t>
      </w:r>
      <w:r>
        <w:rPr>
          <w:rFonts w:eastAsia="4D Schoolbook" w:cs="4D Schoolbook" w:ascii="4D Schoolbook" w:hAnsi="4D Schoolbook"/>
          <w:sz w:val="22"/>
          <w:szCs w:val="22"/>
        </w:rPr>
        <w:t xml:space="preserve"> sa sjedi{tem u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Va{ingtonu, Sinsinatiju i St. Luisu</w:t>
      </w:r>
      <w:r>
        <w:rPr>
          <w:rFonts w:eastAsia="4D Schoolbook" w:cs="4D Schoolbook" w:ascii="4D Schoolbook" w:hAnsi="4D Schoolbook"/>
          <w:sz w:val="22"/>
          <w:szCs w:val="22"/>
        </w:rPr>
        <w:t xml:space="preserve">. Snagama sa sjedi{tem u Va{ingtonu komandovao je general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Ervin Mc Dowell</w:t>
      </w:r>
      <w:r>
        <w:rPr>
          <w:rFonts w:eastAsia="4D Schoolbook" w:cs="4D Schoolbook" w:ascii="4D Schoolbook" w:hAnsi="4D Schoolbook"/>
          <w:sz w:val="22"/>
          <w:szCs w:val="22"/>
        </w:rPr>
        <w:t xml:space="preserve">. U Sinsinatiju zapovjednik sjeverne grupacije bio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Henri Haleck</w:t>
      </w:r>
      <w:r>
        <w:rPr>
          <w:rFonts w:eastAsia="4D Schoolbook" w:cs="4D Schoolbook" w:ascii="4D Schoolbook" w:hAnsi="4D Schoolbook"/>
          <w:sz w:val="22"/>
          <w:szCs w:val="22"/>
        </w:rPr>
        <w:t xml:space="preserve">, a u St. Luisu general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Don Karlos Buell</w:t>
      </w:r>
      <w:r>
        <w:rPr>
          <w:rFonts w:eastAsia="4D Schoolbook" w:cs="4D Schoolbook" w:ascii="4D Schoolbook" w:hAnsi="4D Schoolbook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Problem na sjeveru bio je u tome {to oni nisu imali kvalitetnih generala i regrutovali su biv{e akademce, oficire sa akademije (nijedan nije bio stariji od 45 godina). A na strani juga bio je najbolji ameri~ki general svih vremen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Robert Lee</w:t>
      </w:r>
      <w:r>
        <w:rPr>
          <w:rFonts w:eastAsia="4D Schoolbook" w:cs="4D Schoolbook" w:ascii="4D Schoolbook" w:hAnsi="4D Schoolbook"/>
          <w:sz w:val="22"/>
          <w:szCs w:val="22"/>
        </w:rPr>
        <w:t xml:space="preserve"> i on je komandovao atlantskim rati{tem. Za razliku od Linkolna koji je Granta postavio za komadanta svih snaga Sjevera, Davis Leeu nikad nije dao odrije{ene ruke mada je ovaj bio kvalitetan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Ni Buell ni Halek nisu bili posebno sposobni, ali su oba pod svojom komandom imali po jednog prvoklasnog oficira.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Pod Buellom je</w:t>
      </w:r>
      <w:r>
        <w:rPr>
          <w:rFonts w:eastAsia="4D Schoolbook" w:cs="4D Schoolbook" w:ascii="4D Schoolbook" w:hAnsi="4D Schoolbook"/>
          <w:sz w:val="22"/>
          <w:szCs w:val="22"/>
        </w:rPr>
        <w:t xml:space="preserve"> bio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org Tomas</w:t>
      </w:r>
      <w:r>
        <w:rPr>
          <w:rFonts w:eastAsia="4D Schoolbook" w:cs="4D Schoolbook" w:ascii="4D Schoolbook" w:hAnsi="4D Schoolbook"/>
          <w:sz w:val="22"/>
          <w:szCs w:val="22"/>
        </w:rPr>
        <w:t xml:space="preserve">, a pod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Halekom</w:t>
      </w:r>
      <w:r>
        <w:rPr>
          <w:rFonts w:eastAsia="4D Schoolbook" w:cs="4D Schoolbook" w:ascii="4D Schoolbook" w:hAnsi="4D Schoolbook"/>
          <w:sz w:val="22"/>
          <w:szCs w:val="22"/>
        </w:rPr>
        <w:t xml:space="preserve">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Julisis Simson Grant</w:t>
      </w:r>
      <w:r>
        <w:rPr>
          <w:rFonts w:eastAsia="4D Schoolbook" w:cs="4D Schoolbook" w:ascii="4D Schoolbook" w:hAnsi="4D Schoolbook"/>
          <w:sz w:val="22"/>
          <w:szCs w:val="22"/>
        </w:rPr>
        <w:t xml:space="preserve"> (jedan od najpoznatijih ameri~kih oficira)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Prvi upad bio je na atlanskom rati{tu od strane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Dowella</w:t>
      </w:r>
      <w:r>
        <w:rPr>
          <w:rFonts w:eastAsia="4D Schoolbook" w:cs="4D Schoolbook" w:ascii="4D Schoolbook" w:hAnsi="4D Schoolbook"/>
          <w:sz w:val="22"/>
          <w:szCs w:val="22"/>
        </w:rPr>
        <w:t xml:space="preserve"> na rijec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Bull Run</w:t>
      </w:r>
      <w:r>
        <w:rPr>
          <w:rFonts w:eastAsia="4D Schoolbook" w:cs="4D Schoolbook" w:ascii="4D Schoolbook" w:hAnsi="4D Schoolbook"/>
          <w:sz w:val="22"/>
          <w:szCs w:val="22"/>
        </w:rPr>
        <w:t xml:space="preserve"> u kojem on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biva pora`en od Boregarda i Johnstona</w:t>
      </w:r>
      <w:r>
        <w:rPr>
          <w:rFonts w:eastAsia="4D Schoolbook" w:cs="4D Schoolbook" w:ascii="4D Schoolbook" w:hAnsi="4D Schoolbook"/>
          <w:sz w:val="22"/>
          <w:szCs w:val="22"/>
        </w:rPr>
        <w:t xml:space="preserve">. U toj bitci istakao se jo{ jedan general s jug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Tomas Jackson</w:t>
      </w:r>
      <w:r>
        <w:rPr>
          <w:rFonts w:eastAsia="4D Schoolbook" w:cs="4D Schoolbook" w:ascii="4D Schoolbook" w:hAnsi="4D Schoolbook"/>
          <w:sz w:val="22"/>
          <w:szCs w:val="22"/>
        </w:rPr>
        <w:t xml:space="preserve"> zvan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Rock (Stijena).</w:t>
      </w:r>
      <w:r>
        <w:rPr>
          <w:rFonts w:eastAsia="4D Schoolbook" w:cs="4D Schoolbook" w:ascii="4D Schoolbook" w:hAnsi="4D Schoolbook"/>
          <w:sz w:val="22"/>
          <w:szCs w:val="22"/>
        </w:rPr>
        <w:t xml:space="preserve"> Poslije te bitke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na mjesto Dowella</w:t>
      </w:r>
      <w:r>
        <w:rPr>
          <w:rFonts w:eastAsia="4D Schoolbook" w:cs="4D Schoolbook" w:ascii="4D Schoolbook" w:hAnsi="4D Schoolbook"/>
          <w:sz w:val="22"/>
          <w:szCs w:val="22"/>
        </w:rPr>
        <w:t xml:space="preserve"> dolaz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org Mc Levlan</w:t>
      </w:r>
      <w:r>
        <w:rPr>
          <w:rFonts w:eastAsia="4D Schoolbook" w:cs="4D Schoolbook" w:ascii="4D Schoolbook" w:hAnsi="4D Schoolbook"/>
          <w:sz w:val="22"/>
          <w:szCs w:val="22"/>
        </w:rPr>
        <w:t>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</w:r>
    </w:p>
    <w:p>
      <w:pPr>
        <w:pStyle w:val="Normal"/>
        <w:shd w:fill="E5E5E5" w:val="clear"/>
        <w:rPr>
          <w:rFonts w:ascii="4D Schoolbook" w:hAnsi="4D Schoolbook" w:eastAsia="4D Schoolbook" w:cs="4D Schoolbook"/>
          <w:b/>
          <w:b/>
          <w:bCs/>
          <w:sz w:val="22"/>
          <w:szCs w:val="22"/>
        </w:rPr>
      </w:pPr>
      <w:r>
        <w:rPr>
          <w:rFonts w:eastAsia="4D Schoolbook" w:cs="4D Schoolbook" w:ascii="4D Schoolbook" w:hAnsi="4D Schoolbook"/>
          <w:b/>
          <w:bCs/>
          <w:sz w:val="22"/>
          <w:szCs w:val="22"/>
        </w:rPr>
        <w:t>RATI[TE U 1862. GODINI</w:t>
      </w:r>
    </w:p>
    <w:p>
      <w:pPr>
        <w:pStyle w:val="Normal"/>
        <w:jc w:val="both"/>
        <w:rPr>
          <w:rFonts w:ascii="4D Schoolbook" w:hAnsi="4D Schoolbook" w:eastAsia="4D Schoolbook" w:cs="4D Schoolbook"/>
          <w:b/>
          <w:b/>
          <w:bCs/>
          <w:sz w:val="22"/>
          <w:szCs w:val="22"/>
        </w:rPr>
      </w:pPr>
      <w:r>
        <w:rPr>
          <w:rFonts w:eastAsia="4D Schoolbook" w:cs="4D Schoolbook" w:ascii="4D Schoolbook" w:hAnsi="4D Schoolbook"/>
          <w:b/>
          <w:bCs/>
          <w:sz w:val="22"/>
          <w:szCs w:val="22"/>
        </w:rPr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Ta godina rata po~ela je uspjesima Unije na zapadu, kada je armija pod komandom generala Granta po~ela napredovanje niz Misisipi ka gradu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Memphisu,</w:t>
      </w:r>
      <w:r>
        <w:rPr>
          <w:rFonts w:eastAsia="4D Schoolbook" w:cs="4D Schoolbook" w:ascii="4D Schoolbook" w:hAnsi="4D Schoolbook"/>
          <w:sz w:val="22"/>
          <w:szCs w:val="22"/>
        </w:rPr>
        <w:t xml:space="preserve"> u dr`avi Tenesi i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uspjela ga je zauzeti nakon bitke kod Shillowa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Jedan mornari~ki odred, pod komandom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nerala Davida Faraguta</w:t>
      </w:r>
      <w:r>
        <w:rPr>
          <w:rFonts w:eastAsia="4D Schoolbook" w:cs="4D Schoolbook" w:ascii="4D Schoolbook" w:hAnsi="4D Schoolbook"/>
          <w:sz w:val="22"/>
          <w:szCs w:val="22"/>
        </w:rPr>
        <w:t xml:space="preserve"> sa juga,,  zauzeo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Nju Orleans</w:t>
      </w:r>
      <w:r>
        <w:rPr>
          <w:rFonts w:eastAsia="4D Schoolbook" w:cs="4D Schoolbook" w:ascii="4D Schoolbook" w:hAnsi="4D Schoolbook"/>
          <w:sz w:val="22"/>
          <w:szCs w:val="22"/>
        </w:rPr>
        <w:t xml:space="preserve"> i zapo~eo prodor na sjever, a ona armija na jug pod komandom Granta. Jedina tvr|ava koja je ostala na jugu u dolini Misisipija bio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rad Vicksburg</w:t>
      </w:r>
      <w:r>
        <w:rPr>
          <w:rFonts w:eastAsia="4D Schoolbook" w:cs="4D Schoolbook" w:ascii="4D Schoolbook" w:hAnsi="4D Schoolbook"/>
          <w:sz w:val="22"/>
          <w:szCs w:val="22"/>
        </w:rPr>
        <w:t xml:space="preserve"> (za to mjesto vodi}e se krvave i `estoke borbe vi{e od godinu dana). Samim padom ovoga grada 3 dr`ave ostaju odsje~ene od konfederacije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(Arkansas, Teksas i dio Luizijane).</w:t>
      </w:r>
      <w:r>
        <w:rPr>
          <w:rFonts w:eastAsia="4D Schoolbook" w:cs="4D Schoolbook" w:ascii="4D Schoolbook" w:hAnsi="4D Schoolbook"/>
          <w:sz w:val="22"/>
          <w:szCs w:val="22"/>
        </w:rPr>
        <w:t xml:space="preserve"> Grant }e ne{to kasnije uspjeti osvojiti Vicksburg. 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Na rati{tu na istoku bilo je puno vi{e poraza za sjever jer je na strani juga komandovao Robert Lee. Pod njegovom komandom potu~eni su sve i jedan sjevernja~ki oficir (to je bio poraz Mc Levlana na rijeci Bull Run), a odmah iza toga Lee prodire na sjever kod mjest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Menasasa</w:t>
      </w:r>
      <w:r>
        <w:rPr>
          <w:rFonts w:eastAsia="4D Schoolbook" w:cs="4D Schoolbook" w:ascii="4D Schoolbook" w:hAnsi="4D Schoolbook"/>
          <w:sz w:val="22"/>
          <w:szCs w:val="22"/>
        </w:rPr>
        <w:t xml:space="preserve"> u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avgustu 1862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i tu~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nerala Popea.</w:t>
      </w:r>
      <w:r>
        <w:rPr>
          <w:rFonts w:eastAsia="4D Schoolbook" w:cs="4D Schoolbook" w:ascii="4D Schoolbook" w:hAnsi="4D Schoolbook"/>
          <w:sz w:val="22"/>
          <w:szCs w:val="22"/>
        </w:rPr>
        <w:t xml:space="preserve"> Zatim prodire do mjest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Antyettam</w:t>
      </w:r>
      <w:r>
        <w:rPr>
          <w:rFonts w:eastAsia="4D Schoolbook" w:cs="4D Schoolbook" w:ascii="4D Schoolbook" w:hAnsi="4D Schoolbook"/>
          <w:sz w:val="22"/>
          <w:szCs w:val="22"/>
        </w:rPr>
        <w:t xml:space="preserve">. Tu dolazi do stra{ne bitk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17.09.1862 god.</w:t>
      </w:r>
      <w:r>
        <w:rPr>
          <w:rFonts w:eastAsia="4D Schoolbook" w:cs="4D Schoolbook" w:ascii="4D Schoolbook" w:hAnsi="4D Schoolbook"/>
          <w:sz w:val="22"/>
          <w:szCs w:val="22"/>
        </w:rPr>
        <w:t xml:space="preserve"> u kojoj je Lee imao gubitke od preko 50 hiljada poginulih i bio zaustavljen u prodoru na sjever od strane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Mc Levlana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Demokrati i Abolicionisti predlagali su Linkolnu da donese proklamaciju kojom }e osloboditi robove i on je to uradio.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22.09.1862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Linkoln donosi proklamaciju o emancipaciji robova. Njome je re~eno da od 01.01.1863 god. svako onaj ko bude dr`ao robove bi}e smatran neprijateljem dr`ave. Tako je robovima data sloboda i jako puno robova nakon osvajanja pobjeglo je na stranu sjevera, a neki su ~ak uzimali oru`je i borili se na strani sjevera. Potpuno ukidanje ropstva izvr{eno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13. amandmanom na Ustav 1865 god.</w:t>
      </w:r>
      <w:r>
        <w:rPr>
          <w:rFonts w:eastAsia="4D Schoolbook" w:cs="4D Schoolbook" w:ascii="4D Schoolbook" w:hAnsi="4D Schoolbook"/>
          <w:sz w:val="22"/>
          <w:szCs w:val="22"/>
        </w:rPr>
        <w:t xml:space="preserve"> (Ameri~ki Ustav nikad nije mjenjan)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</w:r>
    </w:p>
    <w:p>
      <w:pPr>
        <w:pStyle w:val="Normal"/>
        <w:shd w:fill="E5E5E5" w:val="clear"/>
        <w:jc w:val="both"/>
        <w:rPr>
          <w:rFonts w:ascii="4D Schoolbook" w:hAnsi="4D Schoolbook" w:eastAsia="4D Schoolbook" w:cs="4D Schoolbook"/>
          <w:b/>
          <w:b/>
          <w:bCs/>
          <w:sz w:val="22"/>
          <w:szCs w:val="22"/>
        </w:rPr>
      </w:pPr>
      <w:r>
        <w:rPr>
          <w:rFonts w:eastAsia="4D Schoolbook" w:cs="4D Schoolbook" w:ascii="4D Schoolbook" w:hAnsi="4D Schoolbook"/>
          <w:b/>
          <w:bCs/>
          <w:sz w:val="22"/>
          <w:szCs w:val="22"/>
        </w:rPr>
        <w:t>RATI[TE U 1863 GODINI</w:t>
      </w:r>
    </w:p>
    <w:p>
      <w:pPr>
        <w:pStyle w:val="Normal"/>
        <w:jc w:val="both"/>
        <w:rPr>
          <w:rFonts w:ascii="4D Schoolbook" w:hAnsi="4D Schoolbook" w:eastAsia="4D Schoolbook" w:cs="4D Schoolbook"/>
          <w:b/>
          <w:b/>
          <w:bCs/>
          <w:sz w:val="22"/>
          <w:szCs w:val="22"/>
        </w:rPr>
      </w:pPr>
      <w:r>
        <w:rPr>
          <w:rFonts w:eastAsia="4D Schoolbook" w:cs="4D Schoolbook" w:ascii="4D Schoolbook" w:hAnsi="4D Schoolbook"/>
          <w:b/>
          <w:bCs/>
          <w:sz w:val="22"/>
          <w:szCs w:val="22"/>
        </w:rPr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Levlana je zbog neuspjeha na istoku zamjenio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neral Ambros Burnside,</w:t>
      </w:r>
      <w:r>
        <w:rPr>
          <w:rFonts w:eastAsia="4D Schoolbook" w:cs="4D Schoolbook" w:ascii="4D Schoolbook" w:hAnsi="4D Schoolbook"/>
          <w:sz w:val="22"/>
          <w:szCs w:val="22"/>
        </w:rPr>
        <w:t xml:space="preserve"> koga je Lee pobjedio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kod Fredriksburga</w:t>
      </w:r>
      <w:r>
        <w:rPr>
          <w:rFonts w:eastAsia="4D Schoolbook" w:cs="4D Schoolbook" w:ascii="4D Schoolbook" w:hAnsi="4D Schoolbook"/>
          <w:sz w:val="22"/>
          <w:szCs w:val="22"/>
        </w:rPr>
        <w:t xml:space="preserve"> i zato ga smjenjuju i dolaz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Joe Haker</w:t>
      </w:r>
      <w:r>
        <w:rPr>
          <w:rFonts w:eastAsia="4D Schoolbook" w:cs="4D Schoolbook" w:ascii="4D Schoolbook" w:hAnsi="4D Schoolbook"/>
          <w:sz w:val="22"/>
          <w:szCs w:val="22"/>
        </w:rPr>
        <w:t xml:space="preserve"> zvan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“Joe Fighter”</w:t>
      </w:r>
      <w:r>
        <w:rPr>
          <w:rFonts w:eastAsia="4D Schoolbook" w:cs="4D Schoolbook" w:ascii="4D Schoolbook" w:hAnsi="4D Schoolbook"/>
          <w:sz w:val="22"/>
          <w:szCs w:val="22"/>
        </w:rPr>
        <w:t xml:space="preserve"> (borbeni Joe). Njega Lee pobje|uje kod mjest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Chausebusville.</w:t>
      </w:r>
      <w:r>
        <w:rPr>
          <w:rFonts w:eastAsia="4D Schoolbook" w:cs="4D Schoolbook" w:ascii="4D Schoolbook" w:hAnsi="4D Schoolbook"/>
          <w:sz w:val="22"/>
          <w:szCs w:val="22"/>
        </w:rPr>
        <w:t xml:space="preserve"> Tu je poginuo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Tomas Jackson (Stijena)</w:t>
      </w:r>
      <w:r>
        <w:rPr>
          <w:rFonts w:eastAsia="4D Schoolbook" w:cs="4D Schoolbook" w:ascii="4D Schoolbook" w:hAnsi="4D Schoolbook"/>
          <w:sz w:val="22"/>
          <w:szCs w:val="22"/>
        </w:rPr>
        <w:t xml:space="preserve"> i to je bio jako veliki gubitak iako su oni pobijedili.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Hakera je zamjenio </w:t>
      </w:r>
      <w:r>
        <w:rPr>
          <w:rFonts w:eastAsia="4D Schoolbook" w:cs="4D Schoolbook" w:ascii="4D Schoolbook" w:hAnsi="4D Schoolbook"/>
          <w:b/>
          <w:bCs/>
          <w:sz w:val="22"/>
          <w:szCs w:val="22"/>
          <w:u w:val="single"/>
        </w:rPr>
        <w:t>George Mid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Poslije Lee prodire na sjever ~ak do Pensilvanije i tu je do{lo do bitke od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1. do 3. jula 1863 god.</w:t>
      </w:r>
      <w:r>
        <w:rPr>
          <w:rFonts w:eastAsia="4D Schoolbook" w:cs="4D Schoolbook" w:ascii="4D Schoolbook" w:hAnsi="4D Schoolbook"/>
          <w:sz w:val="22"/>
          <w:szCs w:val="22"/>
        </w:rPr>
        <w:t xml:space="preserve"> kod mjest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tisburg</w:t>
      </w:r>
      <w:r>
        <w:rPr>
          <w:rFonts w:eastAsia="4D Schoolbook" w:cs="4D Schoolbook" w:ascii="4D Schoolbook" w:hAnsi="4D Schoolbook"/>
          <w:sz w:val="22"/>
          <w:szCs w:val="22"/>
        </w:rPr>
        <w:t xml:space="preserve"> i to je najve}a bitka u ameri~kom gra|anskom ratu. To je bitka izme|u Mida i Leea i Mid je uspio zaustaviti Leea, koji je pretrpio zna~ajne gubitke od oko 60 hiljada poginulih. Rati{te na atlantskoj obali imalo je za Sjevernjake dosta negativnih posljedica, ali rat na zapadu tekao je skroz druga~ije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Snage generala Granta zapo~ele su prodor na jug 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4.jula</w:t>
      </w:r>
      <w:r>
        <w:rPr>
          <w:rFonts w:eastAsia="4D Schoolbook" w:cs="4D Schoolbook" w:ascii="4D Schoolbook" w:hAnsi="4D Schoolbook"/>
          <w:sz w:val="22"/>
          <w:szCs w:val="22"/>
        </w:rPr>
        <w:t xml:space="preserve"> osvojile tvr|avu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Vicksburg</w:t>
      </w:r>
      <w:r>
        <w:rPr>
          <w:rFonts w:eastAsia="4D Schoolbook" w:cs="4D Schoolbook" w:ascii="4D Schoolbook" w:hAnsi="4D Schoolbook"/>
          <w:sz w:val="22"/>
          <w:szCs w:val="22"/>
        </w:rPr>
        <w:t xml:space="preserve"> i time definitivno odsjekle ove tri dr`ave konfederacije. Ovaj pad Vicksburga omogu}io je potpuno opkoljavanje Juga. Blokada koju je Sjever proveo bila je potpuna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U me|uvremenu, vo|ena je `estoka borba na me|unarodnom planu u vezi objavljivanja ovog rata. Jug se nadao da }e Britanci u}i u rat na njihovoj strani, ali oni su ostali neutralni jer su uvozili `ito sa srednjeg zapada, a izvozili mnogo ~elika i `eljeza za potrebe Unije u ovom ratu. </w:t>
      </w:r>
      <w:r>
        <w:rPr>
          <w:rFonts w:eastAsia="4D Schoolbook" w:cs="4D Schoolbook" w:ascii="4D Schoolbook" w:hAnsi="4D Schoolbook"/>
          <w:i/>
          <w:iCs/>
          <w:sz w:val="22"/>
          <w:szCs w:val="22"/>
        </w:rPr>
        <w:t xml:space="preserve">(Ameri~ki poslanik u Britaniji koji se zalagao za potrebe Unije je </w:t>
      </w:r>
      <w:r>
        <w:rPr>
          <w:rFonts w:eastAsia="4D Schoolbook" w:cs="4D Schoolbook" w:ascii="4D Schoolbook" w:hAnsi="4D Schoolbook"/>
          <w:b/>
          <w:bCs/>
          <w:i/>
          <w:iCs/>
          <w:sz w:val="22"/>
          <w:szCs w:val="22"/>
        </w:rPr>
        <w:t>John Kvinsi Adams</w:t>
      </w:r>
      <w:r>
        <w:rPr>
          <w:rFonts w:eastAsia="4D Schoolbook" w:cs="4D Schoolbook" w:ascii="4D Schoolbook" w:hAnsi="4D Schoolbook"/>
          <w:i/>
          <w:iCs/>
          <w:sz w:val="22"/>
          <w:szCs w:val="22"/>
        </w:rPr>
        <w:t>. On je u tome imao dosta uspjeha jer je jedan dio liberalnih krugova u Britaniji, naro~ito u srednjem i ni`em sloju, bio protiv ropstva)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Francuska se anga`ovala na strani konfederacije, iskrcala se u Meksiku, ali su do`ivili poraz od vlad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Benita Huaneza</w:t>
      </w:r>
      <w:r>
        <w:rPr>
          <w:rFonts w:eastAsia="4D Schoolbook" w:cs="4D Schoolbook" w:ascii="4D Schoolbook" w:hAnsi="4D Schoolbook"/>
          <w:sz w:val="22"/>
          <w:szCs w:val="22"/>
        </w:rPr>
        <w:t xml:space="preserve"> kod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mjesta Puebla</w:t>
      </w:r>
      <w:r>
        <w:rPr>
          <w:rFonts w:eastAsia="4D Schoolbook" w:cs="4D Schoolbook" w:ascii="4D Schoolbook" w:hAnsi="4D Schoolbook"/>
          <w:sz w:val="22"/>
          <w:szCs w:val="22"/>
        </w:rPr>
        <w:t xml:space="preserve"> nedaleko od Meksiko Cityja. Posljedice za Francuze su bile velike, ~ak 6 hiljada poginulih.. Onda ih je ministar vanjskih poslova Unije, Stuart, ljubazno zamolio da se vrate ku}i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>Tada je Linkoln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 smjenio Granta i postavio ga na mjesto komandanta svih snaga Unije</w:t>
      </w:r>
      <w:r>
        <w:rPr>
          <w:rFonts w:eastAsia="4D Schoolbook" w:cs="4D Schoolbook" w:ascii="4D Schoolbook" w:hAnsi="4D Schoolbook"/>
          <w:sz w:val="22"/>
          <w:szCs w:val="22"/>
        </w:rPr>
        <w:t xml:space="preserve">, a na njegovo mjesto postavio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nerala Williama T. Sharemana</w:t>
      </w:r>
      <w:r>
        <w:rPr>
          <w:rFonts w:eastAsia="4D Schoolbook" w:cs="4D Schoolbook" w:ascii="4D Schoolbook" w:hAnsi="4D Schoolbook"/>
          <w:sz w:val="22"/>
          <w:szCs w:val="22"/>
        </w:rPr>
        <w:t xml:space="preserve">. </w:t>
        <w:tab/>
        <w:t xml:space="preserve">Pod komandom generala Shareman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general Rozecrans</w:t>
      </w:r>
      <w:r>
        <w:rPr>
          <w:rFonts w:eastAsia="4D Schoolbook" w:cs="4D Schoolbook" w:ascii="4D Schoolbook" w:hAnsi="4D Schoolbook"/>
          <w:sz w:val="22"/>
          <w:szCs w:val="22"/>
        </w:rPr>
        <w:t xml:space="preserve"> je zauzeo mjesto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^atanuga,</w:t>
      </w:r>
      <w:r>
        <w:rPr>
          <w:rFonts w:eastAsia="4D Schoolbook" w:cs="4D Schoolbook" w:ascii="4D Schoolbook" w:hAnsi="4D Schoolbook"/>
          <w:sz w:val="22"/>
          <w:szCs w:val="22"/>
        </w:rPr>
        <w:t xml:space="preserve"> ju`no od Nashvillea. To je mjesto veoma va`na raskrsnica `eljeznica u Tennesseeu. Borbe za ^atanugu vodi}e se vi{e od godinu dana i Rozecrans ju je uspio definitivno odbraniti u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novembru 1863.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Shareman preko Apala~kih planina kre}e direktno n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 xml:space="preserve">Atlantu </w:t>
      </w:r>
      <w:r>
        <w:rPr>
          <w:rFonts w:eastAsia="4D Schoolbook" w:cs="4D Schoolbook" w:ascii="4D Schoolbook" w:hAnsi="4D Schoolbook"/>
          <w:sz w:val="22"/>
          <w:szCs w:val="22"/>
        </w:rPr>
        <w:t xml:space="preserve">i on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pada u septembru 1864.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Zatim, ne zadr`avaju}i se dugo u Atlanti, prodire ne jug uz rijeku Altamaru ravno n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Savannah,</w:t>
      </w:r>
      <w:r>
        <w:rPr>
          <w:rFonts w:eastAsia="4D Schoolbook" w:cs="4D Schoolbook" w:ascii="4D Schoolbook" w:hAnsi="4D Schoolbook"/>
          <w:sz w:val="22"/>
          <w:szCs w:val="22"/>
        </w:rPr>
        <w:t xml:space="preserve"> klju~nu luku u Georgiji. Usput je uni{tio sve {to bi moglo slu`iti potrebama Juga. Te njegove duge puteve opskrbe uspje{no je {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titio general Georg Tomas,</w:t>
      </w:r>
      <w:r>
        <w:rPr>
          <w:rFonts w:eastAsia="4D Schoolbook" w:cs="4D Schoolbook" w:ascii="4D Schoolbook" w:hAnsi="4D Schoolbook"/>
          <w:sz w:val="22"/>
          <w:szCs w:val="22"/>
        </w:rPr>
        <w:t xml:space="preserve"> bez kojeg on sigurno ne bi postigao takve rezultate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>[to se ti~e rata uz atlantsku obalu, general Grant je poku{ao zauzeti Richmond, ali je pretrpio velike gubitke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U me|uvremenu su bili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>novi izbori 1864.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na kojima ponovo pobje|uje Linkoln.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Decembra 1864. god</w:t>
      </w:r>
      <w:r>
        <w:rPr>
          <w:rFonts w:eastAsia="4D Schoolbook" w:cs="4D Schoolbook" w:ascii="4D Schoolbook" w:hAnsi="4D Schoolbook"/>
          <w:sz w:val="22"/>
          <w:szCs w:val="22"/>
        </w:rPr>
        <w:t>. Shareman definitivno uzima Savannah. Time je konfederacija jo{ jedanput podijeljena na dva dijela (Prvi put je bilo kod Vicksburga)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Marta 1865</w:t>
      </w:r>
      <w:r>
        <w:rPr>
          <w:rFonts w:eastAsia="4D Schoolbook" w:cs="4D Schoolbook" w:ascii="4D Schoolbook" w:hAnsi="4D Schoolbook"/>
          <w:sz w:val="22"/>
          <w:szCs w:val="22"/>
        </w:rPr>
        <w:t>. god. na kongresu konfederacije donesena je odluka da se ropstvo ukida i da se crnci mogu regrutovati u ju`nja~ku armiju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>Vigsburg, ^atanuga i Richmond su mjesta najkrvavijih borbi u ovom ratu. Richmond je bio veoma zna~ajan jer je u njemu bila jedina `eljezara na jugu, koja je obezbje|ivala topove i naoru`anje ju`nja~koj armiji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Lee napu{ta Richmond i poku{ava se povu}i u Apala~ke planine, ali general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Filip [eridan</w:t>
      </w:r>
      <w:r>
        <w:rPr>
          <w:rFonts w:eastAsia="4D Schoolbook" w:cs="4D Schoolbook" w:ascii="4D Schoolbook" w:hAnsi="4D Schoolbook"/>
          <w:sz w:val="22"/>
          <w:szCs w:val="22"/>
        </w:rPr>
        <w:t xml:space="preserve"> ga u tome spre~ava i Lee biva prisiljen da s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2. aprila 1865. god</w:t>
      </w:r>
      <w:r>
        <w:rPr>
          <w:rFonts w:eastAsia="4D Schoolbook" w:cs="4D Schoolbook" w:ascii="4D Schoolbook" w:hAnsi="4D Schoolbook"/>
          <w:sz w:val="22"/>
          <w:szCs w:val="22"/>
        </w:rPr>
        <w:t>. sretne s Grantom u zgradi suda, u mjestu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 xml:space="preserve"> Appomatox</w:t>
      </w:r>
      <w:r>
        <w:rPr>
          <w:rFonts w:eastAsia="4D Schoolbook" w:cs="4D Schoolbook" w:ascii="4D Schoolbook" w:hAnsi="4D Schoolbook"/>
          <w:sz w:val="22"/>
          <w:szCs w:val="22"/>
        </w:rPr>
        <w:t xml:space="preserve">, gdje razgovaraju o predaji.. Lee pristaje na predaju svojih snaga, jer nije bio ~ak ni komandant svih snaga Juga. </w:t>
      </w:r>
      <w:r>
        <w:rPr>
          <w:rFonts w:eastAsia="4D Schoolbook" w:cs="4D Schoolbook" w:ascii="4D Schoolbook" w:hAnsi="4D Schoolbook"/>
          <w:sz w:val="22"/>
          <w:szCs w:val="22"/>
          <w:u w:val="single"/>
        </w:rPr>
        <w:t xml:space="preserve">Rat je potpuno zavr{en </w:t>
      </w:r>
      <w:r>
        <w:rPr>
          <w:rFonts w:eastAsia="4D Schoolbook" w:cs="4D Schoolbook" w:ascii="4D Schoolbook" w:hAnsi="4D Schoolbook"/>
          <w:b/>
          <w:bCs/>
          <w:sz w:val="22"/>
          <w:szCs w:val="22"/>
          <w:u w:val="single"/>
        </w:rPr>
        <w:t>26. aprila 1865.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kada su se predale i snage generala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Jozepha Johnstona.</w:t>
      </w:r>
      <w:r>
        <w:rPr>
          <w:rFonts w:eastAsia="4D Schoolbook" w:cs="4D Schoolbook" w:ascii="4D Schoolbook" w:hAnsi="4D Schoolbook"/>
          <w:sz w:val="22"/>
          <w:szCs w:val="22"/>
        </w:rPr>
        <w:t xml:space="preserve"> Ovako je uslijedio potpuni prekid borbi.</w:t>
      </w:r>
    </w:p>
    <w:p>
      <w:pPr>
        <w:pStyle w:val="Normal"/>
        <w:jc w:val="both"/>
        <w:rPr/>
      </w:pPr>
      <w:r>
        <w:rPr>
          <w:rFonts w:eastAsia="4D Schoolbook" w:cs="4D Schoolbook" w:ascii="4D Schoolbook" w:hAnsi="4D Schoolbook"/>
          <w:sz w:val="22"/>
          <w:szCs w:val="22"/>
        </w:rPr>
        <w:tab/>
        <w:t xml:space="preserve">Linkoln nije imao sre}e da do`ivi kraj rata, jer ga je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14. aprila 1865. god</w:t>
      </w:r>
      <w:r>
        <w:rPr>
          <w:rFonts w:eastAsia="4D Schoolbook" w:cs="4D Schoolbook" w:ascii="4D Schoolbook" w:hAnsi="4D Schoolbook"/>
          <w:sz w:val="22"/>
          <w:szCs w:val="22"/>
        </w:rPr>
        <w:t xml:space="preserve">. u pozori{tu u Vashingtonu ubio umno poreme}eni </w:t>
      </w:r>
      <w:r>
        <w:rPr>
          <w:rFonts w:eastAsia="4D Schoolbook" w:cs="4D Schoolbook" w:ascii="4D Schoolbook" w:hAnsi="4D Schoolbook"/>
          <w:b/>
          <w:bCs/>
          <w:sz w:val="22"/>
          <w:szCs w:val="22"/>
        </w:rPr>
        <w:t>John Vilks Burt</w:t>
      </w:r>
      <w:r>
        <w:rPr>
          <w:rFonts w:eastAsia="4D Schoolbook" w:cs="4D Schoolbook" w:ascii="4D Schoolbook" w:hAnsi="4D Schoolbook"/>
          <w:sz w:val="22"/>
          <w:szCs w:val="22"/>
        </w:rPr>
        <w:t xml:space="preserve"> za vrijeme predstave.</w:t>
      </w:r>
    </w:p>
    <w:p>
      <w:pPr>
        <w:pStyle w:val="Normal"/>
        <w:jc w:val="both"/>
        <w:rPr>
          <w:rFonts w:ascii="4D Schoolbook" w:hAnsi="4D Schoolbook" w:eastAsia="4D Schoolbook" w:cs="4D Schoolbook"/>
          <w:sz w:val="22"/>
          <w:szCs w:val="22"/>
        </w:rPr>
      </w:pPr>
      <w:r>
        <w:rPr>
          <w:rFonts w:eastAsia="4D Schoolbook" w:cs="4D Schoolbook" w:ascii="4D Schoolbook" w:hAnsi="4D Schoolbook"/>
          <w:sz w:val="22"/>
          <w:szCs w:val="22"/>
        </w:rPr>
        <w:tab/>
        <w:t>Amerikanci su iz ovog rata izvukli jako mnogo pouka i nikad vi{e nisu ratovali izme|u sebe. Konfederacija je vra}ena u sastav Unije. Ne{to kasnije, bjelci s juga su dobili sva prava, vojska se povukla na sjever, ali odnos prema crncima u nekim zemljama ostao je isti ~ak i danas.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Schoolbook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22:00:00Z</dcterms:created>
  <dc:creator>Robert Inkret</dc:creator>
  <dc:description/>
  <dc:language>en-US</dc:language>
  <cp:lastModifiedBy>Lutvica Omer</cp:lastModifiedBy>
  <cp:lastPrinted>1999-02-15T18:00:00Z</cp:lastPrinted>
  <dcterms:modified xsi:type="dcterms:W3CDTF">1999-02-16T02:02:00Z</dcterms:modified>
  <cp:revision>12</cp:revision>
  <dc:subject/>
  <dc:title/>
</cp:coreProperties>
</file>