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Za vrijeme vladavine Stojadinovi}eve Vlade, Jugoslavija se definitivno stavila pod njema~ku upravu, odnosno Njema~aka je postala glavni partner u vanjskoj trgovini Jugoslavije. Sav izvoz glavnih sirovina iz Jugoslavije je tekao ka Njema~koj. I Jugoslavija i Stojadinovi} su mnogo profitirali od toga. Kada je 1938. god. na vlast do{la Vlada Cvetkovi} - Ma~ek, zapo~ela je druga orjentacija. Ova Vlada je po~ela ponovo ja~ati veze sa Engleskom i Francuskom. Jo{ uvijek je i veza sa Njema~kom bila jaka, ali ne vi{e i jedina, {to je Gering svojedobno dogovorio sa Stojadinovi}em. Njema~ka ambasada u Beogradu je primjetila preorjentaciju. Oni su bili svjesni jake prisutnosti engleskih obavje{tajaca u Jugoslaviji, a naro~ito u vojsci, te ~injenice da Srbi nisu ba{ puno voljeli Nijemce. Hitler je, ne vjeruju}i novoj Vladi, zahtijevao da se pismeno potvrdi pristupanje Jugoslavije Trojnom pakt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5.03.1941.god. u Be~kom dvoru "Belvedere" Jugoslavija je potpisala pristupnicu Trojnom paktu. Potpisali su je predsjednik Vlade Dragi{a Cvetkovi} i ministar vanjskih poslova Aleksandar Cincar - Markovi}. To je trebao biti tajni dogovor, ali Britanci su vrlo brzo sve saznali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} 27./28. do{lo je do dr`avnog udara, kada je grupa probritanski orjentisanih jugoslovenskih vazduhoplovaca sru{ila vladu Cvetkovi - Ma~ek. [ef tog pu~a bio je Bora Mirkovi}. Oni su za predsjednika Vlade postavili Du{ana Simovi}a, koji je odmah 28.03. poslao poruku u Berlin da on stoji iza svake ta~ke potpisane u Be~u. Hitlera je svo to previranje u Jugoslaviji nerviralo, Te je naredio da se Jugoslavija uni{ti i u vojnom i u politi~kom smislu. Najgora stvar za njega je bilo to {to je morao pomjeriti napad na Sovjetski Savez, i to za 40 d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 Isto~nog fronta su skinute II i XII armija zbog napada na Jugoslaviju. XII armija bila je iz Bugarske i u njenom sastavu bilo je 19 divizija , a II armija bila je iz Austrije i nju je ~inilo 11 divizija. U napadu na Jugoslaviju u~estvuju i 2 talijanske armije - II i IX. II napada iz Istre ka Sloveniji i Karlovcu, a IX armija iz Albanije prema Crnoj Gori. Ova armija imala je najmanje uspjeha, jer su je Crnogorci brzo vratili ka Albaniji. III ma|arska armija uspjela je prodrijeti u Ba~ku, Baranju, Prekomorje, i u duhu sporazuma, koji je kasnije potpisan, ta teritorija im je i pripala. Njema~ki i talijanski interes u Jugoslaviji, koje ve} tada vi{e nema, je bio podijeljen tzv. demarkacionom linijom. Ta linija je u Bosni prolazila ju`no od Biha}a, Klju~a, Jajca, Travnika i Sarajeva, ka Vi{egradu i rijeci Drini, pa dalje u Sand`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ijemci i Talijani su mogli svoj dio Jugoslavije dati bilo kome, pa su Nijemci isto~nu Makedonijui i isto~nu Srbiju dali Velikoj Bugarskoj; Banat su dali pod upravu tamo{nje njema~ke manjine; Ba~ku, Prekomurje i Baranju Ma|arima, a Sloveniju su aneksirali i priklju~ili Tre}em Rajhu. Srbija je bila pod posebnom komandom, koja je bila smje{tena u Beogradu. Zapadna Makedonija i Kosovo su pripali Velikoj Albaniji. Crna Gora je bila posebno izdvojena pod upravom guvernera Alessandra - Pircia - Bimoli sa posebnim vojnim snagama pod komandom Enca Raukalje. Ostatak Jugoslavije (Hrvatska sa Dalmacijom i Slavonijom, Srem i BiH) u{ao je u sastav NDH, koja je formirana na cjelokupnoj toj teritoriji. Talijani su svoju okupacionu zonu podijelili na 3 dij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 1 - priobalni prostor sa Zadrom, Dubrovnikom, [ibenikom, Splitom i neki otoci (Kor~ula, Mljet...) direktno je priklju~ena Italiji (prema Rimskom sporazumu)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 2 - obuhvata Knin, Livno, Tomislavgrad, Posu{je, Mostar, ^apljinu, Trebinje i Bile}u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a 3 - obuhvata Drvar, Bugojno, Prozor, Konjic, Jablanicu, Fo~u, ^ajni}e, Kalinovik, Gora`de, Vi{e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vojnom smislu su Nijemci i Talijani pokrili ovu oblast svojom komandom. Nijemci su formirali 2 komande: u Beogradu i u Zagrebu. [ef komande u Zagrebu bio je Rudolf Luters. I zagreba~ka i beogradska komanda bile su podvrgnute komandi jugoistok u Solunu ili tzv. komandi grupe armija E, ~iji je zapovjednik bio general pukobnik Alexsandar Lohr. BiH je ulazila u sastav komande u Zagrebu i Nijemci su na ovom podru~ju dr`ali 2 posadne divizije. Operativne divizije su odmah na po~etku preba~ene na Isto~ni front. U posadnim divizijama se nalazi 12000 - 14000 vojnika, dok u operativnim divizijama mo`e biti i do 21000 vojnik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ije posadne divizije u BiH su bile: 132. sa centrom u Banjaluci i 183. sa centrom u Sarajevu. U pograni~nom dijelu sa Srbijom su se nalazile 704, 717. i 718. divizija, podvrgnute komandi u Beograd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o se ti~e talijanske komande i one su bile dvije, i to: Komanda II armije na Rijeci, koja ima svoje podru~je do Neretve, i Komanda IX armije s komandom u Tirani. U ovim armijama su se nalazile posadne divizije koje vr{e okupacionu vlast, kao {to su npr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SASARI" sa komandom u Kn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BERGAMO"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MURGE, MARCHE, MESSINA", u dolini Nere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PERUGIA" oko Trebinja, Bile}e i Dubrov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FERRARA", Nik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zija "PUSTERIA" (a potom "TAURINENZE"), Pljevlja, sa 3 bataljona u B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toku napada na Jugoslaviju 10.04. umirovljeni general Slavko Kvaternik je na zagreba~koj radio stanici izvr{io progla{enje NDH, uz pomo} njema~ke armije. Nijemci su u Zagrebu dr`ali opunopo}enog generala Gleza von Horstenaua, a i svog opunomo}enog generala Edmunda Venmajera. Osnivanje NDH su podr`ale i potpomagale i HSS, HSP i Katoli~ka crkva. Centar NDH je bio u Zagrebu, a ~inila ju je cijela Hrvatska, sa Dalmacijom, Slavonijom, Sremom i Bi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H je bila podijeljena na 22 `upe, a BiH su zahva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Vrhbosna sa sjedi{tem u Sarajevu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Hum u Mostaru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Usora i Soli u Tuzli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Sana i Luka u Banjal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Krbava i Psat u Biha}u</w:t>
      </w:r>
    </w:p>
    <w:p>
      <w:pPr>
        <w:pStyle w:val="PreformattedText"/>
        <w:bidi w:val="0"/>
        <w:spacing w:before="0" w:after="0"/>
        <w:jc w:val="left"/>
        <w:rPr/>
      </w:pPr>
      <w:r>
        <w:rPr/>
        <w:t>`upa Pliva, Rama i Gla` u Travniku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limi~no `upa Veliko Posavlje sa centrom u Slavonskom Bro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jska NDH se dijeli na 2 dije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{ku vojnicu (partijska vojska po ugledu na 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obranstvo (pod posebnom uprav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ta{koj vojnici se pristupalo dobrovoljno nakon polo`ene usta{ke zakletve, a domobranstvo se formiralo mobilizacijom. Vojnica je bila formirana u brigade, dijeljene u pukovnije, bojne i satnije, a prvo zborno podru~je usta{ke vojniceje bilo Sarajevo, gdje je formirana i I brigada, odnosno "Crna legija". Domobranstvo je bili podijeljeno na divizijska zborna podru~j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elno sa organima vlasti NDH, na ovom podru~ju egzistiraju i organi vlasti Rajha i Italije, koji su bili glavni. Odmah u startu, NDH je donijela nekoliko zakona po kojima su punopravnim gra|anima progla{eni Hrvati i Muslimani, te Nijemci i Talijani, dok su svi drugi stavljeni "izvan zakona". Muslimani su bili progla{eni naj~istijim Hrvatima,  "cvije}em hrvatskog naroda", a Bosna je bila smatrana dijelom Hrvatske. Nastojali su IVZ i bo{nja~ke politi~are uvu}i u mre`u NDH. Nekoliko politi~ara je i oti{lo u vlast NDH, me|utim nisu imali nekog velikog uticaja. Vrlo malo Bo{njaka je oti{lo u vojnicu i polo`ilo usta{ku zakletvu, NDH je vrlo brzo istrijebila sve  Jevreje i Cigane tako da je Hrvatska, zajedno sa Srbijom, bila prvo podru~je na kojem su ubijeni svi Jevreji, koji su bili uhva}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bi su u zakonima NDH imali 2 mogu}nosti, ili da se pokatoli~e, ili da budu iseljeni u  Srbiju, ali naj~e{}e su ubijani. Nijemci su u BiH imali velikog interesa, prije svega u ekonomskom pogledu, jer su mnogobrojne sirovine iz BiH dobro do{le njihovoj ratnoj rafinerij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sip Broz, generalni sekretar KP, tih dana je napustio Zagreb i oti{ao u Beograd, da bi se, u duhu odluka V Zemaljske konferencije u Dubravama kod Zagreba, 04.07. odr`ala sjednica Politbiroa. sjednica je odr`ana u ku}i Vlade Ribnikara, urednika Politike. Done{ena je odluka o izlasku pred jugoslovenski narod sa objavom rata protiv okupatora. Ustanci u republikama i pokrajinama su po~injali onog trenutka kada bi ~lanovi KP uspostavili komandu u pojedinim podru~jima. Tito je u po~etku raspolagao sa 7000 komunista i 14000 skojevaca. Paveli} je do{ao u Zagreb sa samo 600 usta{a i uspio uzeti vlast u NDH. 27.07. je dan zvani~nog ustanka u Bi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la~e}i se niz dolinu Bosne II armija (sa zbornim podru~jem u Slavoniji), jedan oficir, pukovnik Dragoljub Mihajlovi} je odlu~io da se, sa sebi odanim ljudima, domogne Srbije. Ro|en je u Ivanjici 1889.god., a ubijen u Beogradu 1946.god. Dra`a je nastojao pre}i preko Ozrena i dokopati se Ljubovije u dolini Drine, te da onda krene dalje prema Valjevu, gdje je trebao do}i do sela Struganika. Iz Struganika je vojvoda @ivojin Ni{i}, ~iji je sin Aleksandar bio klasni drug Dra`e Mihajlovi}a. Iz tog sela su njih dvojica zajedno krenuli ka Ravnoj gori, gdje su zatekli jo{ jednu grupu oficira, koji se nisu predali Nijemcima, a bili su pod vodstvom majora Miodraga Palo{evi}a. Smatra se da je Palo{evi} prvi ~etnik. Dra`a nije imao problema sa oficirima jer su na njegovu stranu pre{li gotovo svi nezarobljeni oficiri Kraljevine Jugoslavije. Njihov plan je bio da otpo~nu borbe sa Nijemcima kada za to do|e vrijeme, a ne odm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tom po~etnom periodu ~etni{tva, ~etnicima je pri{la jedna grupa knji`evnika, me|u kojima su najpoznatiji bili Stevan Moljevi} (napisao memorandum "Homogena Srbija") i Dragi{a Vasi}. Upravo ova 2 ~ovjeka }e biti zaslu`ni za ponovno uokvirivanje ~etni~kog pokreta kao {ovinisti~kog, zasnovanog na mr`nji prema Hrvatima i Bo{njacima. Dra`a je svoje oficire poslao u BiH, Crnu Goru, Dalmaciju, Sand`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a isto~nu Bosnu bio je zadu`en `andamerijski major Jezdimir Dangi}, te kapetan Rade Radi}. [tab za Hercegovinu i Dalmaciju je bio u Splitu, a {ef je bio Ilija Trifunovi} - Bir~anin. U Hercagovini djeluju jo{ Dobrosav Jev|evi} i Petar Ba~ovi}. U Crnoj Gori je formirana komanda u Nik{i}u, i tamo su bili general Bla`o \ukanovi} i pukovnik Bajo Stani{i}. U Sand`aku su djelovali kapetan Pavle \uri{i} i major Vojislav Juka{evi}. Svi ovi oficiri, uklju~uju}i i  na~elnika komande ~etni~kih snaga, pukovnika Zaharija Ostoji}a, su djelovali na prostoru Bos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