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sz w:val="28"/>
          <w:szCs w:val="28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BE^KI KONGRES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ongres je odr`an u Austriji, u Be~u, pod pokroviteljstvom ministra vanjskih poslov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ofa Meterniha</w:t>
      </w:r>
      <w:r>
        <w:rPr>
          <w:rFonts w:eastAsia="4D AvantGarde" w:cs="4D AvantGarde" w:ascii="4D AvantGarde" w:hAnsi="4D AvantGarde"/>
          <w:sz w:val="22"/>
          <w:szCs w:val="22"/>
        </w:rPr>
        <w:t xml:space="preserve">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eptembra mjeseca 1814.g. do juna 1815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Zavr{ni dokumenti ovog kongresa su ovjereni i potpisani potpisima i pe~atima pet velikih evropskih sila. Dokument kongresa je sadr`avao 121 stranicu teksta. Svoje dr`avne pe~ate su stavili: Engleska, Rusija, Pruska, [vedska i Austrij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Na ovom kongresu je cilj bio prvenstveno politi~ka stabilnost, te sprije~avanje revolucija i hegemonija u bilo kojoj zemlji, a posebno Francuskoj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Prema ovom kongresu treba se uspostaviti ponovno stari poredak. Napoleonovi ratovi su potpuno izmjenili politi~ku sliku Evrope, tako da je bilo nemogu}e uspostaviti stari poredak koji je vladao prije Francuske revolucije i Napoleon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Prema odredbama ovog kongresa i na osnovu na~ela legitimiteta na vlast su se vratile stare dinastije. Tako su se vrat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urboni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Francusku, [paniju i sjevernu Italiju, vratio se papa, vratila s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avojska dinast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bsburgovci</w:t>
      </w:r>
      <w:r>
        <w:rPr>
          <w:rFonts w:eastAsia="4D AvantGarde" w:cs="4D AvantGarde" w:ascii="4D AvantGarde" w:hAnsi="4D AvantGarde"/>
          <w:sz w:val="22"/>
          <w:szCs w:val="22"/>
        </w:rPr>
        <w:t xml:space="preserve"> se vra}aju u srednju Italiju i ilirske provincije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(koje je Napoleon osnovao nakon Mira u [enbrunu i koje je Austrija osvojila 1812.g., te 1815.g. legalno Be~kim kongresom predate Habsburgovcima).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Zavr{ni akt ovog kongresa je potpisa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9.juna 1815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Evropske zemlje su se pozivale na na~elo legitimiteta, ali stanje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89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se nije moglo vratiti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[vedskoj je uspostavljena kraljevina sa biv{im Napoleonovi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r{alom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ernadotom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pre{ao na stranu koalicije, a tada je uspostavljena i personalna unija izme|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an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[ved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. Francuskoj su ostale oblas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zas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oren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 uzeta je carska oblast. Poljska kraljevina je bila rastrgana, a Rusi uzev{i dio Poljske zadiru duboko prema Zapadu. Tako }e u Evropi ostati nerje{eno njema~ko pitanje, poljsko pitanje, te rusko-engleski antagonizam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jve}i je bio njema~ki problem. Carstvo koje je Napoleon ukinu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06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ije se vi{e moglo obnoviti. Izvr{eno je ukrupnjavanje odre|enih oblasti u Njema~koj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iringija, Hesendarm{tat i Bavarska, te pokrajine Baden i Virtember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ruska se uspjela ~ak i pro{iriti na ra~un nekih njema~kih pokrajina. Austrija je po~ela povla~enje prema svojoj mati~noj jezgri. U ovom kompleksnom pitanju Austrija je bila na prvom mjestu, {to }e je kasnije puno ko{tati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15.</w:t>
      </w:r>
      <w:r>
        <w:rPr>
          <w:rFonts w:eastAsia="4D AvantGarde" w:cs="4D AvantGarde" w:ascii="4D AvantGarde" w:hAnsi="4D AvantGarde"/>
          <w:sz w:val="22"/>
          <w:szCs w:val="22"/>
        </w:rPr>
        <w:t xml:space="preserve"> osnovan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jema~ki savez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~ijem ~elu su b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ustr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uska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 koji je bio labavi savez njema~kih dr`ava. Prednost Austriji i Pruskoj je dala pobjeda nad Napoleonom. Ipak sav taj prostor je bio pod nadzorom politi~kog tijel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undestag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sjedi{te imao u Frankfurtu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(na Majni</w:t>
      </w:r>
      <w:r>
        <w:rPr>
          <w:rFonts w:eastAsia="4D AvantGarde" w:cs="4D AvantGarde" w:ascii="4D AvantGarde" w:hAnsi="4D AvantGarde"/>
          <w:sz w:val="22"/>
          <w:szCs w:val="22"/>
        </w:rPr>
        <w:t>), a Austrija je bila predsjedavaju}a savez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  <w:u w:val="single"/>
        </w:rPr>
      </w:pPr>
      <w:r>
        <w:rPr>
          <w:rFonts w:eastAsia="4D AvantGarde" w:cs="4D AvantGarde" w:ascii="4D AvantGarde" w:hAnsi="4D AvantGarde"/>
          <w:sz w:val="22"/>
          <w:szCs w:val="22"/>
          <w:u w:val="sing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sz w:val="22"/>
          <w:szCs w:val="22"/>
          <w:u w:val="double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</w:r>
    </w:p>
    <w:p>
      <w:pPr>
        <w:pStyle w:val="Normal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BRITANSKA PREVLAST U SVIJETU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Ona je bila uvijek prva kada su osnivane koalicije protiv Francuza i u tome je i najvi{e profitirala. Na kopnu je `elila stvoriti takvu situaciju da ima pravlast i da svoju mo} gradi na osnovu Austrije, Pruske i [vedske, s tim da je postojao antagonizam izme|u Britanije i Rusije. Na moru je postojala potpuna prevlast britanske mornarice. U Evropi se uspostavila ravnote`a me|u vode}im silama, dok       je izvan evropskih granica postojala prevlast britanske hegemonij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Indiji ve}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3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po~inje ekspanzija prema unutra{njosti koju prate konstantni ratovi sa domorocima koje vodi britanac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obert Klajv</w:t>
      </w:r>
      <w:r>
        <w:rPr>
          <w:rFonts w:eastAsia="4D AvantGarde" w:cs="4D AvantGarde" w:ascii="4D AvantGarde" w:hAnsi="4D AvantGarde"/>
          <w:sz w:val="22"/>
          <w:szCs w:val="22"/>
        </w:rPr>
        <w:t xml:space="preserve">. Do tada se profit u Indiji zasnivao na privatnoj inicijativi, a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3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glavnu rije~ u kolonizacije preuzima dr`ava. Indija je bila pokorena nizom krvavih ratova, kao npr. ugu{enje ustank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¨Sepoja¨.</w:t>
      </w:r>
      <w:r>
        <w:rPr>
          <w:rFonts w:eastAsia="4D AvantGarde" w:cs="4D AvantGarde" w:ascii="4D AvantGarde" w:hAnsi="4D AvantGarde"/>
          <w:sz w:val="22"/>
          <w:szCs w:val="22"/>
        </w:rPr>
        <w:t xml:space="preserve">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58.</w:t>
      </w:r>
      <w:r>
        <w:rPr>
          <w:rFonts w:eastAsia="4D AvantGarde" w:cs="4D AvantGarde" w:ascii="4D AvantGarde" w:hAnsi="4D AvantGarde"/>
          <w:sz w:val="22"/>
          <w:szCs w:val="22"/>
        </w:rPr>
        <w:t xml:space="preserve"> osnovano je podkraljevstvo Indija. 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U Australiji je 1788.g. sa centrom u Sidneju osnovana ka`njeni~ka kolonija, te su ka`njenici bili prvi naseljenici tog kontinenta. 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Novi Zeland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naseljevan ne{to kasnije, a engleska vlast je uspostavljena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14.</w:t>
      </w:r>
      <w:r>
        <w:rPr>
          <w:rFonts w:eastAsia="4D AvantGarde" w:cs="4D AvantGarde" w:ascii="4D AvantGarde" w:hAnsi="4D AvantGarde"/>
          <w:sz w:val="22"/>
          <w:szCs w:val="22"/>
        </w:rPr>
        <w:t xml:space="preserve"> d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1840 </w:t>
      </w:r>
      <w:r>
        <w:rPr>
          <w:rFonts w:eastAsia="4D AvantGarde" w:cs="4D AvantGarde" w:ascii="4D AvantGarde" w:hAnsi="4D AvantGarde"/>
          <w:sz w:val="22"/>
          <w:szCs w:val="22"/>
        </w:rPr>
        <w:t>godine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kon Napoleonovog sloma Englezi su uzeli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ltu, dr`avu Jonskih ostrva, Helgoland, Hanover, Malezijska ostrva, Cejlon, Sej{elska ostrva, Kapland, Singapur, Malaku, Adem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ako su Englezi kontrolirali sve puteve ka Bliskom i Srednjem Istoku. Kasnije }e dobi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ibraltar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upravu na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ueckim kanalom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Egiptu. Engleska je postala najmo}nija zemlja, ~iji interes nije bila vi{e Evropa nego svijet. Po odredbama Be~kog kongresa, Englezi su zabranili trgovinu robljem. Najvi{e {tete su tada imali [panci i Portugalci, kojima su ne{to prije toga prodali pravo da trguju robovim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Rusi su na prostoru Dalekog Istoka stigli d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eringovog prolaza</w:t>
      </w:r>
      <w:r>
        <w:rPr>
          <w:rFonts w:eastAsia="4D AvantGarde" w:cs="4D AvantGarde" w:ascii="4D AvantGarde" w:hAnsi="4D AvantGarde"/>
          <w:sz w:val="22"/>
          <w:szCs w:val="22"/>
        </w:rPr>
        <w:t xml:space="preserve"> zauzev{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zapadni Sibir</w:t>
      </w:r>
      <w:r>
        <w:rPr>
          <w:rFonts w:eastAsia="4D AvantGarde" w:cs="4D AvantGarde" w:ascii="4D AvantGarde" w:hAnsi="4D AvantGarde"/>
          <w:sz w:val="22"/>
          <w:szCs w:val="22"/>
        </w:rPr>
        <w:t xml:space="preserve"> pod vo|stv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ermaka Timofejevi}a,</w:t>
      </w:r>
      <w:r>
        <w:rPr>
          <w:rFonts w:eastAsia="4D AvantGarde" w:cs="4D AvantGarde" w:ascii="4D AvantGarde" w:hAnsi="4D AvantGarde"/>
          <w:sz w:val="22"/>
          <w:szCs w:val="22"/>
        </w:rPr>
        <w:t xml:space="preserve"> te ubrzo zakora~ili na ameri~ko tlo. Egleska je svim ovim kompezirala ono {to je izgubila u ratu sa 13 sjevernoameri~kih kolonija. Engleska vlast je ostala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nad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Ju`noj Americi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SVETA ALIJANS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veta alijansa je vjersko-ideolo{ki manifest, kojim su se sve potpisnice obavezale vladanjem po milosti Bo`ijoj, po na~elu legitimiteta i za patrijarhalni sistem vladavine.</w:t>
      </w:r>
      <w:r>
        <w:rPr>
          <w:rFonts w:eastAsia="4D AvantGarde" w:cs="4D AvantGarde" w:ascii="4D AvantGarde" w:hAnsi="4D AvantGarde"/>
          <w:sz w:val="22"/>
          <w:szCs w:val="22"/>
        </w:rPr>
        <w:t xml:space="preserve"> Sveta alijansa je formirana na intervenciju ruskog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cara Aleksandra 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u nju nisu u{le Engleska i Papska dr`ava. Amerikanci su osjetili strah pred alijansom, koja ja djelovala po na~elu vra}anja strog poretka i sprije~avanja bilo kakve revolucije oru`anim putem. Ipak je do{lo do polarizacije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Englezi i Francuzi su predstavljali liberalnu stran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Austrija, Pruska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usija konzervativnu stranu</w:t>
      </w:r>
      <w:r>
        <w:rPr>
          <w:rFonts w:eastAsia="4D AvantGarde" w:cs="4D AvantGarde" w:ascii="4D AvantGarde" w:hAnsi="4D AvantGarde"/>
          <w:sz w:val="22"/>
          <w:szCs w:val="22"/>
        </w:rPr>
        <w:t>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Tada je tada{nj predsjedni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onro</w:t>
      </w:r>
      <w:r>
        <w:rPr>
          <w:rFonts w:eastAsia="4D AvantGarde" w:cs="4D AvantGarde" w:ascii="4D AvantGarde" w:hAnsi="4D AvantGarde"/>
          <w:sz w:val="22"/>
          <w:szCs w:val="22"/>
        </w:rPr>
        <w:t xml:space="preserve"> donio akt, tzv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onroovu doktrinu 1823.g</w:t>
      </w:r>
      <w:r>
        <w:rPr>
          <w:rFonts w:eastAsia="4D AvantGarde" w:cs="4D AvantGarde" w:ascii="4D AvantGarde" w:hAnsi="4D AvantGarde"/>
          <w:sz w:val="22"/>
          <w:szCs w:val="22"/>
        </w:rPr>
        <w:t>., koja zabranjuje mje{anje bilo koje evropske sila u poslove i politiku oba amei~ka kontinenta, te zabranjuje intervenciju bilo koje zemlje u korist [panije ~ije se carstvo u Americi raspada. U Evropi su tekli razgovori o sprije~avanju revolucij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Onda je izb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~ki ustanak (1812.-1829.g.).</w:t>
      </w:r>
      <w:r>
        <w:rPr>
          <w:rFonts w:eastAsia="4D AvantGarde" w:cs="4D AvantGarde" w:ascii="4D AvantGarde" w:hAnsi="4D AvantGarde"/>
          <w:sz w:val="22"/>
          <w:szCs w:val="22"/>
        </w:rPr>
        <w:t xml:space="preserve"> Austrijsk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ncelar Meterih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podr`avao ustanak, za iz njega su stajali mo}ni evropski krugovi. Tada su Turci poku{ali rije{iti taj problem, te su u jednom pokolju 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iosu</w:t>
      </w:r>
      <w:r>
        <w:rPr>
          <w:rFonts w:eastAsia="4D AvantGarde" w:cs="4D AvantGarde" w:ascii="4D AvantGarde" w:hAnsi="4D AvantGarde"/>
          <w:sz w:val="22"/>
          <w:szCs w:val="22"/>
        </w:rPr>
        <w:t xml:space="preserve"> pobili oko 20000 Grka. Otuda antagonizam izme|u Turske i Gr~ke i dan danas. 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vi kongres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odr`an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ovembru 1818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henu,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kojem je stvoren sistem saveza evropskih velesila. Tu je primljena i Francuska, pa se to naziv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entarh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tj. vladavina 5 evropskih velesil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Onda je kona~n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20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ongresom u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pavi</w:t>
      </w:r>
      <w:r>
        <w:rPr>
          <w:rFonts w:eastAsia="4D AvantGarde" w:cs="4D AvantGarde" w:ascii="4D AvantGarde" w:hAnsi="4D AvantGarde"/>
          <w:sz w:val="22"/>
          <w:szCs w:val="22"/>
        </w:rPr>
        <w:t xml:space="preserve"> stvoren blok tri konzervativne sile:: Rusija, Pruska i Austrija, dok se Francuska i Engleska odvojila ne drugu stranu. Engleskoj i Francuskoj je odvajanje odgovaralo, jer su mogle bez tu|eg nadzora ostvarivati interese u Evropi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asnije su odr`ana jo{ dva kongresa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jubljana 1821. i Verona 1822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Ovaj savez je potpuno izgubio zna~aj posli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ulske revolucije 1830.g. u Francuskoj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6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3:44:00Z</dcterms:created>
  <dc:creator>Robert Inkret</dc:creator>
  <dc:description/>
  <dc:language>en-US</dc:language>
  <cp:lastModifiedBy>K</cp:lastModifiedBy>
  <cp:lastPrinted>1998-12-06T10:50:00Z</cp:lastPrinted>
  <dcterms:modified xsi:type="dcterms:W3CDTF">1999-01-07T22:57:00Z</dcterms:modified>
  <cp:revision>16</cp:revision>
  <dc:subject/>
  <dc:title/>
</cp:coreProperties>
</file>