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5A5A5" w:val="clear"/>
        <w:rPr/>
      </w:pPr>
      <w:r>
        <w:rPr/>
        <w:t>RAT  NA  PACIFIKU</w:t>
      </w:r>
    </w:p>
    <w:p>
      <w:pPr>
        <w:pStyle w:val="Normal"/>
        <w:jc w:val="both"/>
        <w:rPr>
          <w:rFonts w:eastAsia="Switzerland BH"/>
          <w:b/>
          <w:b/>
        </w:rPr>
      </w:pPr>
      <w:r>
        <w:rPr>
          <w:rFonts w:eastAsia="Switzerland BH"/>
          <w:b/>
        </w:rPr>
        <w:t xml:space="preserve"> </w:t>
      </w:r>
    </w:p>
    <w:p>
      <w:pPr>
        <w:pStyle w:val="Normal"/>
        <w:jc w:val="both"/>
        <w:rPr>
          <w:rFonts w:eastAsia="Switzerland BH"/>
          <w:b/>
          <w:b/>
        </w:rPr>
      </w:pPr>
      <w:r>
        <w:rPr>
          <w:rFonts w:eastAsia="Switzerland BH"/>
          <w:b/>
        </w:rPr>
        <w:t xml:space="preserve">          </w:t>
      </w:r>
    </w:p>
    <w:p>
      <w:pPr>
        <w:pStyle w:val="Normal"/>
        <w:ind w:firstLine="720"/>
        <w:jc w:val="both"/>
        <w:rPr/>
      </w:pPr>
      <w:r>
        <w:rPr/>
        <w:t xml:space="preserve">II svjetski rat na Pacifiku je po~eo onog trenutka kada je Japan potpisao pristupnicu Trojnom paktu, </w:t>
      </w:r>
      <w:r>
        <w:rPr>
          <w:b/>
        </w:rPr>
        <w:t>27.09.1940.godine</w:t>
      </w:r>
      <w:r>
        <w:rPr/>
        <w:t xml:space="preserve">. Pristupanjem osovini Rim - Berlin svi njema~ki i talijanski neprijatelji postali su i neprijatelji Japan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e} od ranije se vi{emilionska japanska vojska nalazila u Kini. Krajem 1940.godine i u prvoj polovni 1941.godine po~ela je velika japanska agresija u cjelokupnom prostoru izme|u Kine i Indije, i to prije svega na britanska upori{ta - </w:t>
      </w:r>
      <w:r>
        <w:rPr>
          <w:b/>
        </w:rPr>
        <w:t>Singapur, Hong Kong i Burmu,</w:t>
      </w:r>
      <w:r>
        <w:rPr/>
        <w:t xml:space="preserve"> te na fancuske i holandske kolonije. Tu se, prije svega misli na </w:t>
      </w:r>
      <w:r>
        <w:rPr>
          <w:b/>
        </w:rPr>
        <w:t>Indoneziju, Francusku Indokinu, Sijam i Malaju</w:t>
      </w:r>
      <w:r>
        <w:rPr/>
        <w:t>. Ovaj golemi prostor uzet je za svega nekoliko mjeseci i japanska armija se zauzimanjem Burme na{la na vratima Indije. Snage koje su bile tamo prikupljene nisu bile dovoljne za zaustavljanje Japana, tako da se Indija nalazila u veoma te{koj i kriti~noj situaciji, koja je bila spa{ena kada je ^er~il za komandanta tamo{njeg rati{ta postavio Lorda</w:t>
      </w:r>
      <w:r>
        <w:rPr>
          <w:b/>
        </w:rPr>
        <w:t xml:space="preserve"> Louisa Mountbattena</w:t>
      </w:r>
      <w:r>
        <w:rPr/>
        <w:t xml:space="preserve">. Oslanjaju}i se na ameri~ke vojne avione sa upori{ta u Indiji i Kini, na dio britanskih snaga koje su se tamo nalazile i, naravno, na indijske jedinice na granici Indije, front je stabilizovan tek 1943.godin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akon zauzimanja Indokine, odnosno dijela Jugoisto~ne Azije, Japanci su krenuli niz Malajski poluotok i s le|a su pri{li najve}oj britanskoj tvr|avi na jugu - Singapuru. Singapur je branilo oko 50000 vojnika pod komandom generala</w:t>
      </w:r>
      <w:r>
        <w:rPr>
          <w:b/>
        </w:rPr>
        <w:t xml:space="preserve"> Sir Arthura Percivala</w:t>
      </w:r>
      <w:r>
        <w:rPr/>
        <w:t xml:space="preserve">. Nedostatak ove tvr|ave je bio u tome {to su svi njeni topovi bili okrenuti ka moru, nije se o~ekivalo da }e Japanci pro}i kroz Malajske d`ungle, kroz koje nikada ~ovjek nije pro{ao. Napad je istovremeno bio i s le|a i s mora, te su Japanci uspjeli osvojiti tvr|avu. To je bio najve}i poraz Britanaca, ne samo na Pacifiku, ve} uop{te, a ujedno i velika sramota da se jedan tako branjen gradi} preda Japancim. U vodama oko Singapura, u Malajskom prolazu desio se i kraj ere </w:t>
      </w:r>
      <w:r>
        <w:rPr>
          <w:u w:val="single"/>
        </w:rPr>
        <w:t>drednota</w:t>
      </w:r>
      <w:r>
        <w:rPr>
          <w:b/>
          <w:i/>
        </w:rPr>
        <w:t xml:space="preserve"> </w:t>
      </w:r>
      <w:r>
        <w:rPr>
          <w:i/>
        </w:rPr>
        <w:t>(te{kih bojnih oklopnih brodova na~i~kanih topovima).</w:t>
      </w:r>
      <w:r>
        <w:rPr/>
        <w:t xml:space="preserve"> Dva velika britanska broda </w:t>
      </w:r>
      <w:r>
        <w:rPr>
          <w:i/>
        </w:rPr>
        <w:t>(Repulse i brod Prince of Valles, na kojem je potpisana Atlanska povelja)</w:t>
      </w:r>
      <w:r>
        <w:rPr/>
        <w:t xml:space="preserve"> su bili potopljeni, a da nisu vidjeli nijednog protivni~kog broda. Japanski avioni su ih iznenadili i za veoma kratko vrijeme potopili. Sajrus Salcberger ka`e: ”Sir Arthur Pfillips, komandant ove flote, postavio je brodove Prince of Valles i Repulse prema pravilima, koja su bila zastarjela.” Nakon toga su Japanci veoma brzo okupirali Holandsku Isto~nu Indiju ili Indonezi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vajanjem ovog podru~ja, Japanci su se dokopali velikih nalazi{ta nafte, kalaja, `eljezne rude, bakra, a naro~ito kau~uka. Japanci su sa ovim {to su dobili, te onim {to su imali u Japanu i Mand`uriji, mogli zaokru`iti industrijsku proizvodnju. Oni su na ovaj na~in u Aziji osvojili sve ono {to nije rusko ili ameri~k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 onda su se odlu~ili na napad na SAD. Odluka je donijeta na Carskom vije}u Japana, kojim je predsjedavao car, i to na insistiranje militaristi~ki raspolo`enih japanskih generala. Me|u njima je najva`niji </w:t>
      </w:r>
      <w:r>
        <w:rPr>
          <w:b/>
        </w:rPr>
        <w:t>general Hideki Tod`o</w:t>
      </w:r>
      <w:r>
        <w:rPr/>
        <w:t xml:space="preserve">, koji je zamijenio </w:t>
      </w:r>
      <w:r>
        <w:rPr>
          <w:b/>
        </w:rPr>
        <w:t>Fumimaro Konojea</w:t>
      </w:r>
      <w:r>
        <w:rPr/>
        <w:t xml:space="preserve"> na mjestu predsjednika Vlade. Kada su Amerikanci naredili Japancima da povuku svoje snage iz Indonezije i Kine, Tod`o je rekao da od toga nema ni{ta. Suprotno svim dosada{njim tradicijama demokratskih dr`ava, </w:t>
      </w:r>
      <w:r>
        <w:rPr>
          <w:b/>
        </w:rPr>
        <w:t>Franklin Delano Roosevelt</w:t>
      </w:r>
      <w:r>
        <w:rPr/>
        <w:t xml:space="preserve"> je tada po tre}i put izabran za predsjednika SAD-a (1940.god.). Amerika je ve} tada bila u nekom vidu nezvani~nog rata, jer je pomagala Britaniji, a i njene brodove su potapale njema~ke podmornice. ^injenica je da su Japanci znali mnogo o Americi. Njihovi ljudi, koji su se odranije doseljavali u Americi, zvali su se </w:t>
      </w:r>
      <w:r>
        <w:rPr>
          <w:u w:val="single"/>
        </w:rPr>
        <w:t>niseji</w:t>
      </w:r>
      <w:r>
        <w:rPr/>
        <w:t xml:space="preserve"> </w:t>
      </w:r>
      <w:r>
        <w:rPr>
          <w:i/>
        </w:rPr>
        <w:t xml:space="preserve">(koji imaju ameri~ko dr`avljanstvo) </w:t>
      </w:r>
      <w:r>
        <w:rPr/>
        <w:t xml:space="preserve">i </w:t>
      </w:r>
      <w:r>
        <w:rPr>
          <w:u w:val="single"/>
        </w:rPr>
        <w:t xml:space="preserve">iseji </w:t>
      </w:r>
      <w:r>
        <w:rPr>
          <w:i/>
        </w:rPr>
        <w:t>(bez dr`avljanstva)</w:t>
      </w:r>
      <w:r>
        <w:rPr/>
        <w:t xml:space="preserve">. Amerikanci su i jednu i drugu grupu doseljenika prebacili daleko u unutra{njost SAD-a pod optu`bom da su {pijuni i da rade protiv Amerik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`da jedina stvar koju Japanci nisu znali je bilo vrijeme koje }e biti potrebno Americi da ako ne{to vrijedno izgubi poslije povrati. Ono {to su Japanci u~inili u Perl Harburu, Amerikanci su shvatili kao nevi|enu sramotu, koju im je Japan nanio. Zbog toga nije moglo do}i do prijevremenog prekida ra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panci su u luci Jokohama u Tokiju napravili jedan mali zaljev dublje pola metra i napravili su identi~nu kopiju najve}e ameri~ke vojne prekomorske baze - Perl Harbura sa Havaja. To je porvrdilo ~injenicu da su oni o toj bazi sve znali, pa ~ak i gdje se koji brod ”parkira”. Napad je planiran za nedjelju, jer je to dan kada se slu`beno svi Amerikanci  odmaraju, kada su svi brodovi u luci i na njima su samo de`urni oficiri. [ifra za napad na SAD </w:t>
      </w:r>
      <w:r>
        <w:rPr>
          <w:b/>
        </w:rPr>
        <w:t>7.12.1941.godine</w:t>
      </w:r>
      <w:r>
        <w:rPr/>
        <w:t xml:space="preserve"> je bila:</w:t>
      </w:r>
      <w:r>
        <w:rPr>
          <w:b/>
        </w:rPr>
        <w:t xml:space="preserve"> ”Popni se na brdo Niitaka.”</w:t>
      </w:r>
      <w:r>
        <w:rPr/>
        <w:t xml:space="preserve"> Sam napad je otpo~eo kada je </w:t>
      </w:r>
      <w:r>
        <w:rPr>
          <w:b/>
        </w:rPr>
        <w:t>admiral Isiroku Jamamoto</w:t>
      </w:r>
      <w:r>
        <w:rPr/>
        <w:t xml:space="preserve"> pri{ao Havajima i izgovorio: </w:t>
      </w:r>
      <w:r>
        <w:rPr>
          <w:b/>
        </w:rPr>
        <w:t>”Tora, tora, tora.”</w:t>
      </w:r>
      <w:r>
        <w:rPr/>
        <w:t xml:space="preserve"> Japanska kombinovana flota sa Jamamotom na ~elu je potpuno neprimjetno isplovila, i krenula put Havaja. Jamamotova naredba da japanski avioni polete sa 6 nosa~a zna~ilo je da povratka vi{e nema. Flotom nosa~a aviona u ovom napadu zapovijedao je </w:t>
      </w:r>
      <w:r>
        <w:rPr>
          <w:b/>
        </w:rPr>
        <w:t>admiral ^ui~i Nagumo</w:t>
      </w:r>
      <w:r>
        <w:rPr/>
        <w:t xml:space="preserve">. </w:t>
      </w:r>
      <w:r>
        <w:rPr>
          <w:b/>
        </w:rPr>
        <w:t>8.12.1941.godine</w:t>
      </w:r>
      <w:r>
        <w:rPr/>
        <w:t xml:space="preserve">, dakle samo jedan dan nakon napada, u Va{ingtonu je zasjedao Kongres, na kojem su svi kongresmeni (osim jedne `ene) bili za objavu rata. U napadu na Perl Harbur Amerika je ostala bez 2.000 mornara i bez pacifi~ke flote, a cijela luka je bila uni{tena. Jedina sretna stvar za Amerikance je bilo to {to je njihova eskadra nosa~a aviona nije bila u luci, ve} na vje`bi. Tek 1943.godine Amerika }e imati flotu jednaku po snazi onoj koju su imali tada. Od decembra 1941 pa do 7.8.1942.god kada su krenuli u napad na Gvadalkanal, je bilo najte`e doba za Amerikance. </w:t>
      </w:r>
      <w:r>
        <w:rPr>
          <w:b/>
        </w:rPr>
        <w:t>9.2.1943.godine</w:t>
      </w:r>
      <w:r>
        <w:rPr/>
        <w:t xml:space="preserve"> je zavr{ena ta bitka i tek tada su Amerikanci bili ono {to su bi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n Perl Harbura, japanska flota je veoma brzo zauzela sve ameri~ke posjede u Pacifiku osim Havaja, i to: Filipine - sva ostrva je zauzela </w:t>
      </w:r>
      <w:r>
        <w:rPr>
          <w:b/>
        </w:rPr>
        <w:t>Prva japanska armija</w:t>
      </w:r>
      <w:r>
        <w:rPr/>
        <w:t xml:space="preserve"> pod komandom </w:t>
      </w:r>
      <w:r>
        <w:rPr>
          <w:b/>
        </w:rPr>
        <w:t>generala Tomojukija Jama{ite</w:t>
      </w:r>
      <w:r>
        <w:rPr/>
        <w:t xml:space="preserve">, koji je pobijedio najboljeg ameri~kog generala na Filipinima </w:t>
      </w:r>
      <w:r>
        <w:rPr>
          <w:b/>
        </w:rPr>
        <w:t>Douglasa MacArthura</w:t>
      </w:r>
      <w:r>
        <w:rPr/>
        <w:t xml:space="preserve">. </w:t>
      </w:r>
      <w:r>
        <w:rPr>
          <w:i/>
        </w:rPr>
        <w:t xml:space="preserve">(Isti taj ameri~ki general }e zarobiti Jama{itu na Filipinima i namjestiti mu smrtnu kaznu na procesu u Tokiju.) </w:t>
      </w:r>
      <w:r>
        <w:rPr/>
        <w:t xml:space="preserve">[ef zdru`enih snaga ~itave ameri~ke vojske bio je </w:t>
      </w:r>
      <w:r>
        <w:rPr>
          <w:b/>
        </w:rPr>
        <w:t>general George C. Marshall</w:t>
      </w:r>
      <w:r>
        <w:rPr/>
        <w:t xml:space="preserve">. Komandant mornarice SAD-a je bio </w:t>
      </w:r>
      <w:r>
        <w:rPr>
          <w:b/>
        </w:rPr>
        <w:t>admiral Ernest King</w:t>
      </w:r>
      <w:r>
        <w:rPr/>
        <w:t xml:space="preserve">, a komandant pacifi~ke flote je bio </w:t>
      </w:r>
      <w:r>
        <w:rPr>
          <w:b/>
        </w:rPr>
        <w:t>Chester W. Nimitz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n osvajanja Filipina Japanci su zauzeli Marijanska ostrva, Mar{alove, Gilbertove, Karolinske otoke, najve}i dio Nove Gvineje i do{li na Solomonove otoke. Prakti~no su uzeli sve ono {to su zacrtali na po~etku rata, odnosno sve ono {to im je trebal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rika je ~vrsto odlu~ila i}i do kraja i ~itava njena nacija i privredna proizvodnja su bili potpuno mobilisani za rat. Amerika je do kraja rata naoru`ala svijet </w:t>
      </w:r>
      <w:r>
        <w:rPr>
          <w:i/>
        </w:rPr>
        <w:t xml:space="preserve">(proizvela je 294 000 aviona i vi{e od 800 000 topova)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rPr>
          <w:rFonts w:ascii="Switzerland BH" w:hAnsi="Switzerland BH" w:cs="Switzerland BH"/>
        </w:rPr>
      </w:pPr>
      <w:r>
        <w:rPr>
          <w:rFonts w:cs="Switzerland BH" w:ascii="Switzerland BH" w:hAnsi="Switzerland BH"/>
        </w:rPr>
        <w:t xml:space="preserve">Japanci su koncentrisali svoje snage na jugoistoku Solomonovih otoka s namjerom da napadnu Australiju, koju je sa vrlo malo mobilisanih Australijanaca i Novozelan|ana uspio odbraniti ve} spominjani McArtur. Pomorski putevi izme|u Amerike i Australije i{li su pored Solomonovih otoka i otoka Gvadalkanal. Krajem aprila 1942.godine Japanci su poku{ali da u|u u Koraljno more i da krenu prema Brizbenu. To je bila prva bitka u kojoj izme|u brodova nije bilo paljbe, jer se sve rje{avalo avionima. Amerika je imala ne{to ve}e gubitke, te se ova bitka smatra njenim porazom. Izgubili su 1 od 4 sa~uvana nosa~a iz Perl Harbura, i to nosa~ Leksington, tako da su im preostala jo{ 3: Yorktown, Hornet i Enterprajz. Japanci do tada nisu imali gubitka. </w:t>
      </w:r>
    </w:p>
    <w:p>
      <w:pPr>
        <w:pStyle w:val="Normal"/>
        <w:jc w:val="both"/>
        <w:rPr>
          <w:rFonts w:ascii="Switzerland BH" w:hAnsi="Switzerland BH" w:cs="Switzerland BH"/>
        </w:rPr>
      </w:pPr>
      <w:r>
        <w:rPr>
          <w:rFonts w:cs="Switzerland BH"/>
        </w:rPr>
      </w:r>
    </w:p>
    <w:p>
      <w:pPr>
        <w:pStyle w:val="Normal"/>
        <w:ind w:firstLine="720"/>
        <w:jc w:val="both"/>
        <w:rPr/>
      </w:pPr>
      <w:r>
        <w:rPr/>
        <w:t xml:space="preserve">A onda je Jamamoto odlu~io da napadne </w:t>
      </w:r>
      <w:r>
        <w:rPr>
          <w:b/>
        </w:rPr>
        <w:t>Midvej</w:t>
      </w:r>
      <w:r>
        <w:rPr/>
        <w:t xml:space="preserve">, mali otok na sredini puta izme|u Amerike i Japana. Ta bitka je postala prekretnica II svjetskog rata na Pacifiku. U toj bici kod oto~ja Midvej (2 otoka) ameri~ka flota pod komandom Chestera W. Nimitza uspjela je da iznenadi daleko ve}u japansku flotu i da joj nanese izvenredne gubitke. Potopljena su sva 4 nosa~a koje je poveo </w:t>
      </w:r>
      <w:r>
        <w:rPr>
          <w:b/>
        </w:rPr>
        <w:t>Nagumo.</w:t>
      </w:r>
      <w:r>
        <w:rPr/>
        <w:t xml:space="preserve"> Kada je japanska flota isplovila iz Jokohame i sa otoka Truk, jedino se nije znalo gdje }e udariti 4 velika nosa~a aviona, 11 bojnih brodova. Me|utim, Nimitz je uspio prozrijeti japanski napad, iako nije sa sigurno{}u znao da }e meta napada biti Midvej. Zbog toga je naredio da podvodnim kablom sa Havaja na Midvej jave kako imaju problema sa aparatima za pre~i{}avanje vode. Midvej je poslao vijest i Japanci su ”nasjeli”. Japanska flota je pri{la sa zapadne strane, ali nisu znali za prisustvo 3 ameri~ka nosa~a kod Midveja. Komandanti tih brodova su bili </w:t>
      </w:r>
      <w:r>
        <w:rPr>
          <w:b/>
        </w:rPr>
        <w:t>admiral Frank</w:t>
      </w:r>
      <w:r>
        <w:rPr/>
        <w:t xml:space="preserve"> </w:t>
      </w:r>
      <w:r>
        <w:rPr>
          <w:b/>
        </w:rPr>
        <w:t>Fletcher i admiral Raymond Spruance</w:t>
      </w:r>
      <w:r>
        <w:rPr/>
        <w:t xml:space="preserve">. Njih dvojica su imali dvije udarne grupe i najve}a stvar je bila to {to njih Japanci nisu otkirili prije napada, tako da je prvi napad japanskih aviona udario na ostrvo. Sve je bilo uni{teno osim ameri~kih aviona, koji su ve} ranije dignuti u vazduh. Japanski avioni su se nakon napada vra}ali na svoje nosa~e, jer je to bilo jedino mjesto gdje su mogli sletiti. Amerikanci su ih pratili, da bi tako lak{e do{li do njihovih nosa~a. Na taj na~in su bila otkrivena 3 japanska nosa~a. Prvi napad je izvr{en torpednim bombarderima, koji su bili svi uni{teni. Kako su bili zauzeti ru{enjem tih aviona, Japanci nisu primjetili ameri~ke avione koji su se nadvili nad njih. Za pola sata su 3 japanska nosa~a bili samo plamene buktinje. To su bili nosa~i Kaga, Akagi i Hiriu. Nagamo je pla~u}i pre{ao na razara~. Ostao mu je jedan nosa~ Soriu i on je naredio da avioni polete i napadnu Amerikance, te je tom prilikom uni{ten nosa~ Yorktown. Preostala 2 ameri~ka nosa~a su potopili posljednji japanski, tako da je Jamamoto za oko 2 sata bitke ostao bez 4 nosa~a aviona. Bilo je to </w:t>
      </w:r>
      <w:r>
        <w:rPr>
          <w:b/>
        </w:rPr>
        <w:t>5. i 6. juna 1942.godine</w:t>
      </w:r>
      <w:r>
        <w:rPr/>
        <w:t xml:space="preserve">. Kada je bitka prvog dana zavr{ena Jamamoto nije znao {to da ~ini, jer iako su mu ostala nedirnuto 11 bojnih brodova, ostao je bez podr{ke aviona. Drugi dan je poslao 2 krstarice Mogami i Mikurma i napad na Midvej, koje su se suo~ene s napadom Amerikanaca sudarile. Iza toga je Jamamoto opozvao napa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 je bila prekretnica na Pacifiku i veliki poraz Japanaca, ~ija su napredovanja i dalje nastavljena ka Australiji na Solomonovim otocima. Tada je ravnote`a bila koliko toliko uspostavljena. U Americi je po~ela proizvodnja 10 bojnih brodova klase Iowa i 18 nosa~a klase Ese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itka za Gvadalkanal</w:t>
      </w:r>
      <w:r>
        <w:rPr/>
        <w:t xml:space="preserve"> je po~ela ta~no osam mjeseci nakon napada Japanaca na Perl Harbur, zna~</w:t>
      </w:r>
      <w:r>
        <w:rPr>
          <w:b/>
        </w:rPr>
        <w:t xml:space="preserve">i 07. avgusta 1942. godin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ada se na taj, za ve}inu Amerikanaca nepoznat otok, u sklopu Solomonovih otoka, iskrcala jedna ameri~ka jedinica, pod komandom Alexandra Vandergrifta s ciljem da osvoje aerodrom, koji su Japanci tamo ve} gradili. Borbe na ovom otoku su trajale do </w:t>
      </w:r>
      <w:r>
        <w:rPr>
          <w:b/>
        </w:rPr>
        <w:t>09. februara 1943. godine</w:t>
      </w:r>
      <w:r>
        <w:rPr/>
        <w:t xml:space="preserve">. Vo|ene su nevjerovatne borbe u uslovima najgorim {to se mogu zamisliti (d`ungle, komarci, malarija, mo~vare …) Japanci su bili iza betonskih upori{ta, u svim rupama i rovovima okru`eni `eljeznim traveznama i kokosovim gredama, ~ekaju}i Amerikance. </w:t>
      </w:r>
    </w:p>
    <w:p>
      <w:pPr>
        <w:pStyle w:val="Normal"/>
        <w:jc w:val="both"/>
        <w:rPr/>
      </w:pPr>
      <w:r>
        <w:rPr/>
        <w:t>Japanci su i nakon poraza na Midveju nastavili ofanzivu dejstva na ju`nom rati{tu prema Australiji. Osnovni cilj im je bio da zaposjedanjem Solomonovih otoka, Nove Kaledonije i Nove Gvineje presjeku `ivotno va`ne puteve izme|u Amerike i Australije, te nakon toga izvedu invaziju na Australiju.</w:t>
      </w:r>
    </w:p>
    <w:p>
      <w:pPr>
        <w:pStyle w:val="Normal"/>
        <w:jc w:val="both"/>
        <w:rPr/>
      </w:pPr>
      <w:r>
        <w:rPr/>
        <w:t>Iskrcali su vi{e od 100 000 ljudi na sjevernim obalama Nove Gvineje i uradili ono {to nikad niko nije pomislio da mogu uraditi – pre{li su planine Oven Stenlija i stigli na 50 km od luke Port Moresbi. To je stvarno bilo nemogu}e, kao {to je bio nemogu} i njihov poduhvat kod Singap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rnest King</w:t>
      </w:r>
      <w:r>
        <w:rPr/>
        <w:t xml:space="preserve">, na~elnik mornarice SAD, imao je delikatnu du`nost da spoji dva veoma te{ko spojiva ~ovjeka, mirnog i stalo`enog </w:t>
      </w:r>
      <w:r>
        <w:rPr>
          <w:b/>
        </w:rPr>
        <w:t>Chestera W. Nimitza</w:t>
      </w:r>
      <w:r>
        <w:rPr/>
        <w:t xml:space="preserve"> i nadarenog generala </w:t>
      </w:r>
      <w:r>
        <w:rPr>
          <w:b/>
        </w:rPr>
        <w:t xml:space="preserve">Douglasa MacArthura.   </w:t>
      </w:r>
    </w:p>
    <w:p>
      <w:pPr>
        <w:pStyle w:val="Normal"/>
        <w:jc w:val="both"/>
        <w:rPr/>
      </w:pPr>
      <w:r>
        <w:rPr/>
        <w:t xml:space="preserve">MacArthur je od Kinga dobio zadatak da odbrani Australiju, i da u njoj i na Novom Zelandu mobili{e sve {to mo`e. Trebao je, dakle, zauzeti Solomonove otoke i za{titi Novu Gvineju. U tome je MacArthur i uspio, ali nakon dugotrajnih borbi u nemogu}im uslovima. Mornarica SAD je podupirala i Nimitza i MacArthura. </w:t>
      </w:r>
    </w:p>
    <w:p>
      <w:pPr>
        <w:pStyle w:val="Normal"/>
        <w:jc w:val="both"/>
        <w:rPr/>
      </w:pPr>
      <w:r>
        <w:rPr/>
        <w:t xml:space="preserve">Nimitz je  dobio zadatak da sa Gilbertovih otoka krene prema Filipinima. Put je bio dug. Taktika, koju su obojica provodili, zove se skok sa ostrva na ostrvo ili taktika ”`abljih skokova”, zaobila`enje najve}ih i najopasnijih japanskih upori{ta, kao {to su Rabaul na Novoj Britaniji i Truk na Karolinskim ostrvima. Povla~enja nije bilo, a jedino ostrvo s kojeg su se Japanci povukli je Gvadalkan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rikanci nisu znali kako }e se Japanci boriti, jer su uglavnom trpili poraze, osim pomorske bitke kod Midveja. Ali, ubrzo }e do`ivjeti velika isku{enja. Japanci su za svaki komad tog mno{tva bezvrijednih ostrva ginuli kao da se radi o Tokiu. Rijetki su bili japanski komandanti koji sebi nisu rasparali stomak prije pada nekog ostrv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 5-6 mjeseci, koliko je trajala bitka za Gvadalkanal, desilo se pet pomorskih bitaka, u kojima su Amerikanci imali velike gubitke (izgubili su jo{ jedan nosa~ aviona), ali su i Japanci ovom prilikom do`ivjeli `estoke poraze (izgubili su 2 nosa~a, 2 bojna broda, na stotine transportnih brodova prepunih vojnika). I ovom prilikom potrebno je ista}i savr{enstvo Japanaca da i u tim uslovima postignu jednu nevi|enu preciznost, kao {to je ~uveni </w:t>
      </w:r>
      <w:r>
        <w:rPr>
          <w:b/>
        </w:rPr>
        <w:t>”Tokio Expres”</w:t>
      </w:r>
      <w:r>
        <w:rPr/>
        <w:t xml:space="preserve"> admirala </w:t>
      </w:r>
      <w:r>
        <w:rPr>
          <w:b/>
        </w:rPr>
        <w:t>Raiza Tanake.</w:t>
      </w:r>
      <w:r>
        <w:rPr/>
        <w:t xml:space="preserve"> Taj je ~ovjek svake no}i, u isto vrijeme, na istom mjestu na Gvadalkanalu iskrcavao Japance da pomognu tamo{njem garnizonu, koji je brojao preko 30 000 momaka, od ~ega ih se kasnije povuklo 12 000. Amerikanci su imali 6 300 poginulih. Neka mjesta su dobila, u to vrijeme tipi~na, ameri~ka imena, npr. jedan prolaz izme|u otoka Savo i Gvadalkanal dobio je naziv ”Iron Bottom Sound” </w:t>
      </w:r>
      <w:r>
        <w:rPr>
          <w:i/>
        </w:rPr>
        <w:t>(Dno prekriveno ~elikom)</w:t>
      </w:r>
      <w:r>
        <w:rPr/>
        <w:t xml:space="preserve">, zbog velikog broja potopljenih brodova koji su se tu nalazili. </w:t>
      </w:r>
    </w:p>
    <w:p>
      <w:pPr>
        <w:pStyle w:val="Normal"/>
        <w:jc w:val="both"/>
        <w:rPr/>
      </w:pPr>
      <w:r>
        <w:rPr/>
        <w:t xml:space="preserve">Kada su se Japanci, nakon svih ovih borbi, naro~ito oko Hendersonova polja, definitivno povukli, bio je to prvi poraz Japanaca na kopnu u njihovoj historiji. Amerikanci su pobjedu odnijeli zahvaljuju}i avioni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da je po~elo lagano potiskivanje Japanaca. Prvi je krenuo Nimitz, napadom na dva otoka: </w:t>
      </w:r>
      <w:r>
        <w:rPr>
          <w:b/>
        </w:rPr>
        <w:t>Makin i Tarava</w:t>
      </w:r>
      <w:r>
        <w:rPr/>
        <w:t>.  U toku tri dana, koliko je trajalo osvajanje Tarave, poginulo  je  oko 991 Amerikanac, a vi{e od 3 500 je bilo ranjeno. Tu je Nimitz kona~no shvatio kako }e Japanci braniti svaki od tih bezna~ajnih otoka i zaklju~io je da je bolje i sigurnije zauzeti neko malo ostrvo bez aerodroma i tu dovesti svoje gra|evinske in`injere, nego veliki otok sa aerodromom i hiljadama Japanaca koji se odli~no bo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ijede}i korak u Mar{alovim otocima je bio napad na </w:t>
      </w:r>
      <w:r>
        <w:rPr>
          <w:b/>
        </w:rPr>
        <w:t>Kwaialein</w:t>
      </w:r>
      <w:r>
        <w:rPr/>
        <w:t xml:space="preserve">, gdje je prije iskrcavanja i jednog ameri~kog vojnika ba~eno oko 19 000 tona eksploziva i ~elika. Izginulo je 500 Amerikanaca, ali je proces osvajanja i{ao dalje. Uzeli su </w:t>
      </w:r>
      <w:r>
        <w:rPr>
          <w:b/>
        </w:rPr>
        <w:t>Bikini, Wake</w:t>
      </w:r>
      <w:r>
        <w:rPr/>
        <w:t xml:space="preserve">, ostrvo </w:t>
      </w:r>
      <w:r>
        <w:rPr>
          <w:b/>
        </w:rPr>
        <w:t>Eniwetok.</w:t>
      </w:r>
    </w:p>
    <w:p>
      <w:pPr>
        <w:pStyle w:val="Normal"/>
        <w:jc w:val="both"/>
        <w:rPr/>
      </w:pPr>
      <w:r>
        <w:rPr/>
        <w:t xml:space="preserve">Za to vrijeme, MacArthurova vojska je uzela sva </w:t>
      </w:r>
      <w:r>
        <w:rPr>
          <w:b/>
        </w:rPr>
        <w:t>Solomonova ostrva</w:t>
      </w:r>
      <w:r>
        <w:rPr/>
        <w:t xml:space="preserve">, zaklju~no sa </w:t>
      </w:r>
      <w:r>
        <w:rPr>
          <w:b/>
        </w:rPr>
        <w:t>Bugenvilom</w:t>
      </w:r>
      <w:r>
        <w:rPr/>
        <w:t xml:space="preserve">, a onda je zaobi{la Rabaul i krenula ravno na Marijanske otoke. Ve} tada Japan nije imao puno aviona i {kolovanih pilo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me|uvremenu se desilo ne{to bitno. </w:t>
      </w:r>
      <w:r>
        <w:rPr>
          <w:b/>
        </w:rPr>
        <w:t>U aprilu 1943. godine</w:t>
      </w:r>
      <w:r>
        <w:rPr/>
        <w:t xml:space="preserve">, najpoznatiji japanski admiral </w:t>
      </w:r>
      <w:r>
        <w:rPr>
          <w:b/>
        </w:rPr>
        <w:t>Jamamoto</w:t>
      </w:r>
      <w:r>
        <w:rPr/>
        <w:t xml:space="preserve"> je po{ao u inspekciju svojih snaga na Novoj Gvineji. Izme|u Gvadalkanala i Nove Gvineje je dalek put i Japanci su mislili da Amerikanci nemaju avion koji mo`e preletjeti tu udaljenost prije nego {to sleti na Hendersonovo polje. Zbog toga je Jamamoto izabrao tu mar{utu, {to su Amerikanci ubrzo saznali. Odlu~ili su da ga sa svojim novim avionom LAJTNING (P-58) presretnu i sru{e. To se i desilo </w:t>
      </w:r>
      <w:r>
        <w:rPr>
          <w:b/>
        </w:rPr>
        <w:t>18. aprila 1943. godine</w:t>
      </w:r>
      <w:r>
        <w:rPr/>
        <w:t xml:space="preserve">. Jamamotov nasljednik, </w:t>
      </w:r>
      <w:r>
        <w:rPr>
          <w:b/>
        </w:rPr>
        <w:t>admiral Soemu Tojoda,</w:t>
      </w:r>
      <w:r>
        <w:rPr/>
        <w:t xml:space="preserve"> je na sahrani Jamamota izjavio kako ih ~eka te`ak put, jer Jamamoto je vodio mornaricu putem slave i uspjeha, a njegov je zadatak da je sada spa{a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bici u Marijanskom moru potopljeni su neki japanski nosa~i aviona, me|u njima i d`inovski TAIHO, najve}i nosa~ aviona u II svjetskom ratu.</w:t>
      </w:r>
    </w:p>
    <w:p>
      <w:pPr>
        <w:pStyle w:val="Normal"/>
        <w:jc w:val="both"/>
        <w:rPr/>
      </w:pPr>
      <w:r>
        <w:rPr/>
        <w:t xml:space="preserve">Onda su se Amerikanci iskrcali na </w:t>
      </w:r>
      <w:r>
        <w:rPr>
          <w:b/>
        </w:rPr>
        <w:t>Marijanske otoke (Guam, Saipan, Tinian)</w:t>
      </w:r>
      <w:r>
        <w:rPr/>
        <w:t xml:space="preserve">. Saipan je branilo 32 000 ljudi, pod komandom generala Jo{icugea Saita. Samo na tom ostrvu gubici su bili 23 811 Japanac i 3 426 Amerikanaca. Guam je i danas jedan od ameri~kih prekomorskih posjeda. Na ova tri otoka Amerikanci su imali velike gubitke. Borbe su po~ele u </w:t>
      </w:r>
      <w:r>
        <w:rPr>
          <w:b/>
        </w:rPr>
        <w:t>julu 1944. godine</w:t>
      </w:r>
      <w:r>
        <w:rPr/>
        <w:t xml:space="preserve">. Na osvojenim otocima su izgra|eni ogromni aerodromi sa kojih su mogli poletjeti najve}i avioni iz II sv. rata, ”Boing 29”, a da potom odlete do Japana i da se vrate. Svaki od ovih aviona je mogao ponijeti 2 tone bombi do Japana i nazad. </w:t>
      </w:r>
      <w:r>
        <w:rPr>
          <w:i/>
        </w:rPr>
        <w:t xml:space="preserve">(U junu 1944. godine u vodama oko Marijanskih otoka odigrala se najve}a bitka nosa~a aviona u ratu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kon osvajanja otoka </w:t>
      </w:r>
      <w:r>
        <w:rPr>
          <w:b/>
        </w:rPr>
        <w:t>Palau u oktobru 1944. godine</w:t>
      </w:r>
      <w:r>
        <w:rPr/>
        <w:t xml:space="preserve">, do{li su na red </w:t>
      </w:r>
      <w:r>
        <w:rPr>
          <w:b/>
        </w:rPr>
        <w:t>Filipini.</w:t>
      </w:r>
      <w:r>
        <w:rPr/>
        <w:t xml:space="preserve"> Osvajanje Filipina je povjereno najve}oj mornari~koj floti koja je ikad plovila. U to vrijeme su MacArthur i Nimitz pod svojom komandom imali III, V i VII flotu ameri~ke ratne mornarice, sa 10 velikih bojnih brodova, oko 30 nosa~a aviona (18 velikih), niz krstarica i razara~a. Japanci su imali spreman plan odbrane Filipina, koji se zvao </w:t>
      </w:r>
      <w:r>
        <w:rPr>
          <w:b/>
        </w:rPr>
        <w:t>”[O-GO”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vaj plan je doveo i do najve}e pomorske bitke u historiji, poznatije kao </w:t>
      </w:r>
      <w:r>
        <w:rPr>
          <w:b/>
        </w:rPr>
        <w:t xml:space="preserve">bitka u zaljevu Lejte od 23. do 27. oktobra 1944. godine. </w:t>
      </w:r>
      <w:r>
        <w:rPr/>
        <w:t xml:space="preserve">Plan je bio jednostavan. </w:t>
      </w:r>
    </w:p>
    <w:p>
      <w:pPr>
        <w:pStyle w:val="Normal"/>
        <w:jc w:val="both"/>
        <w:rPr/>
      </w:pPr>
      <w:r>
        <w:rPr/>
        <w:t xml:space="preserve">Dvije ameri~ke flote su imale zadatak da iskrcaju ameri~ke vojnike na prvi otok Lejte. Japanci su saznali gdje se oni iskrcavaju, tako da je njihov plan odbrane mogao otpo~eti. Bilo je predvi|eno da dvije japanske flote pro|u kroz klance San Bernandino i Surigao, u|u u prostor zaljeva i uni{te one koji se tu nalaze. </w:t>
      </w:r>
    </w:p>
    <w:p>
      <w:pPr>
        <w:pStyle w:val="Normal"/>
        <w:jc w:val="both"/>
        <w:rPr/>
      </w:pPr>
      <w:r>
        <w:rPr/>
        <w:t xml:space="preserve">Tre}a flota, pod komandom </w:t>
      </w:r>
      <w:r>
        <w:rPr>
          <w:b/>
        </w:rPr>
        <w:t>admirala D`isaburo</w:t>
      </w:r>
      <w:r>
        <w:rPr/>
        <w:t xml:space="preserve"> </w:t>
      </w:r>
      <w:r>
        <w:rPr>
          <w:b/>
        </w:rPr>
        <w:t>Ozave,</w:t>
      </w:r>
      <w:r>
        <w:rPr/>
        <w:t xml:space="preserve"> trebala je da do|e sa sjevera od Formoze i da navu~e ameri~ke brodove na sebe, da bi na taj na~in zaljev ostao bez za{tite. Problem je bio u tome {to je Amerikanaca bilo previ{e, tako da svi nisu ni morali oti}i. Ameri~ki </w:t>
      </w:r>
      <w:r>
        <w:rPr>
          <w:b/>
        </w:rPr>
        <w:t>admiral William</w:t>
      </w:r>
      <w:r>
        <w:rPr/>
        <w:t xml:space="preserve"> </w:t>
      </w:r>
      <w:r>
        <w:rPr>
          <w:b/>
        </w:rPr>
        <w:t xml:space="preserve">Halsey </w:t>
      </w:r>
      <w:r>
        <w:rPr/>
        <w:t xml:space="preserve">je nasjeo na ovu zamku i krenuo je za Ozavom. Amerikanci, koji su ostali u zaljevu, uni{tili su japansku flotu </w:t>
      </w:r>
      <w:r>
        <w:rPr>
          <w:b/>
        </w:rPr>
        <w:t>admirala Sod`i Ni{imura</w:t>
      </w:r>
      <w:r>
        <w:rPr/>
        <w:t xml:space="preserve"> ”Klasi~nim slovom T”, tako da nijedan brod nije ”pre`ivio”. Taj ”ostatak” (VII flota) ameri~ke vojske je bio pod komandom admirala Thomasa </w:t>
      </w:r>
      <w:r>
        <w:rPr>
          <w:b/>
        </w:rPr>
        <w:t>Kinkaida.</w:t>
      </w:r>
      <w:r>
        <w:rPr/>
        <w:t xml:space="preserve"> Dok se vodila ta borba, flota </w:t>
      </w:r>
      <w:r>
        <w:rPr>
          <w:b/>
        </w:rPr>
        <w:t>admirala Takeo</w:t>
      </w:r>
      <w:r>
        <w:rPr/>
        <w:t xml:space="preserve"> </w:t>
      </w:r>
      <w:r>
        <w:rPr>
          <w:b/>
        </w:rPr>
        <w:t>Kurite</w:t>
      </w:r>
      <w:r>
        <w:rPr/>
        <w:t xml:space="preserve"> je pri{la sa sjevera i sudarila se sa ameri~kom flotom eskortnih nosa~a aviona. U tom momentu je Kurita mogao uni{titi Amerikance, ali je on ipak naredio povla~enje, prilikom kojeg su imali velike gubitke (potopljen im je i jedan od dva najve}a broda (MUSA[I – 72 000 T). To je bio slom za Jap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a bitke u zaljevu Lejte Japancima je ostao 1 te{ki brod, 1 krstarica i ni{ta vi{e. Ova bitka, osim toga {to je najve}a, poznata je i po kamikazama (avioni – samoubice). Japanski </w:t>
      </w:r>
      <w:r>
        <w:rPr>
          <w:b/>
        </w:rPr>
        <w:t>general Takid`iro Ohni{i</w:t>
      </w:r>
      <w:r>
        <w:rPr/>
        <w:t xml:space="preserve">, koji je to izmislio, navodno se, kasnije izvinio svim porodicama tih poginulih japanskih vojnika. Vojnik se zajedno sa avionom prije polijetanja kitio cvije}em i ukra{avao, tako da su ti avioni u pravom smislu rije~i, li~ili na mrtva~ke sanduke. Za mlade japanske pilote bila je velika ~ast prijaviti se za te zadatke bez povratka. Poseban napada~ki korpus kamikaza potopio je i o{tetio do kraja rata 300 ameri~kih brodova i ubio oko 15 000 ljudi. Ohni{i je izvr{io harakir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lijede}i korak je bila </w:t>
      </w:r>
      <w:r>
        <w:rPr>
          <w:b/>
        </w:rPr>
        <w:t>Iwo Jima</w:t>
      </w:r>
      <w:r>
        <w:rPr/>
        <w:t xml:space="preserve"> 19.02.1945. godine, mali otok na pola puta izme|u Marijanskih ostrva i Japana, poznat po kamikazama, ali i po najve}im gubicima Amerikanaca </w:t>
      </w:r>
      <w:r>
        <w:rPr>
          <w:i/>
        </w:rPr>
        <w:t>(6 921 poginuli).</w:t>
      </w:r>
      <w:r>
        <w:rPr/>
        <w:t xml:space="preserve"> Otok je branilo 20 hiljada Japanaca, koji su za vrijeme dvomjese~nih bombardovanja Amerikanaca bili dobro sklonjeni u unutra{njost brda. Otok je bio zna~ajan zbog velikog aerodroma s kojeg su polijetali lovci, da bi pratili te{ke bombardere na putu za Japan. Samo u jednom napadu na Tokio </w:t>
      </w:r>
      <w:r>
        <w:rPr>
          <w:b/>
        </w:rPr>
        <w:t>9./10. aprila 1945. godine</w:t>
      </w:r>
      <w:r>
        <w:rPr/>
        <w:t xml:space="preserve"> ubijeno je 97 000 ljudi, a 1 200 000 ih je ostalo bez krova nad gla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za  februara  1945. godine  i  Iwo Jime, na  red je do{lo ostrvo </w:t>
      </w:r>
      <w:r>
        <w:rPr>
          <w:b/>
        </w:rPr>
        <w:t>Okinava 01.04.1995. godine</w:t>
      </w:r>
      <w:r>
        <w:rPr/>
        <w:t xml:space="preserve">, koje je branilo 130 000  Japanaca, pod komandom </w:t>
      </w:r>
      <w:r>
        <w:rPr>
          <w:b/>
        </w:rPr>
        <w:t>generala Micuru</w:t>
      </w:r>
      <w:r>
        <w:rPr/>
        <w:t xml:space="preserve"> </w:t>
      </w:r>
      <w:r>
        <w:rPr>
          <w:b/>
        </w:rPr>
        <w:t>U{id`ima</w:t>
      </w:r>
      <w:r>
        <w:rPr>
          <w:i/>
        </w:rPr>
        <w:t>.</w:t>
      </w:r>
      <w:r>
        <w:rPr/>
        <w:t xml:space="preserve"> Poginulo ih je 110 000. Amerikanaca je u ovom napadu poginulo preko 12 000  (</w:t>
      </w:r>
      <w:r>
        <w:rPr>
          <w:i/>
        </w:rPr>
        <w:t>odnos  poginulih  je  bio -  9 Japanaca  :  1 Amerikanac)</w:t>
      </w:r>
      <w:r>
        <w:rPr/>
        <w:t xml:space="preserve">.To su bili stra{ni gubi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me|uvremenu je, </w:t>
      </w:r>
      <w:r>
        <w:rPr>
          <w:b/>
        </w:rPr>
        <w:t>17. jula 1945. godine</w:t>
      </w:r>
      <w:r>
        <w:rPr/>
        <w:t xml:space="preserve"> zapo~elo atomsko doba. Nedaleko od grada Alamogorda u New Mexicu, isprobana je prva atomska bomba. Truman je u Potsdamu kod berlina obavjestio i ^er~ila i Staljina o tome da posjeduju atomsku bombu i oni su se slo`ili da bude upotrebljena. Japanci su bili obavje{teni o mogu}em atomskom napadu, ali je predsjednik japanske vlade, Suzuki, odbacio bilo kakvu mogu}nost potpisivanja kapitulacije. Truman je poslao naredbu komandantu ameri~kog ratnog zrakoplovstva, </w:t>
      </w:r>
      <w:r>
        <w:rPr>
          <w:b/>
        </w:rPr>
        <w:t>generalu Carlu Spaatzu</w:t>
      </w:r>
      <w:r>
        <w:rPr/>
        <w:t xml:space="preserve">, da izabere od ~etiri grada dva, na koja }e se baciti bombe. Ponu|eni su bili gradovi: Hiro{ima, Korkira, Niigata i Nagasaki i on se odlu~io za dva krajnja. </w:t>
      </w:r>
    </w:p>
    <w:p>
      <w:pPr>
        <w:pStyle w:val="Normal"/>
        <w:jc w:val="both"/>
        <w:rPr/>
      </w:pPr>
      <w:r>
        <w:rPr>
          <w:b/>
        </w:rPr>
        <w:t>06.09.1945. godine</w:t>
      </w:r>
      <w:r>
        <w:rPr/>
        <w:t>, 700m iznad zemlje, eksplodirala je bomba ”Little boy”. Eksplozija te bombe bila je jednaka snazi eksplozije 20 000 tona TNT. Za samo 2</w:t>
      </w:r>
      <w:r>
        <w:rPr>
          <w:vertAlign w:val="superscript"/>
        </w:rPr>
        <w:t xml:space="preserve"> </w:t>
      </w:r>
      <w:r>
        <w:rPr/>
        <w:t>sata</w:t>
      </w:r>
      <w:r>
        <w:rPr>
          <w:vertAlign w:val="superscript"/>
        </w:rPr>
        <w:t xml:space="preserve"> </w:t>
      </w:r>
      <w:r>
        <w:rPr>
          <w:b/>
        </w:rPr>
        <w:t>Hiro{ima</w:t>
      </w:r>
      <w:r>
        <w:rPr/>
        <w:t xml:space="preserve"> je pretvorena u plameno more. Nastradalo je 70 000 – 80 000 ljudi, a zbog radijacije taj broj je mnogo ve}i. </w:t>
      </w:r>
    </w:p>
    <w:p>
      <w:pPr>
        <w:pStyle w:val="Normal"/>
        <w:jc w:val="both"/>
        <w:rPr/>
      </w:pPr>
      <w:r>
        <w:rPr/>
        <w:t xml:space="preserve">Tri dana nakon toga, dakle </w:t>
      </w:r>
      <w:r>
        <w:rPr>
          <w:b/>
        </w:rPr>
        <w:t>09.08.1945. godine</w:t>
      </w:r>
      <w:r>
        <w:rPr/>
        <w:t xml:space="preserve"> ba~ena je jo{ jedna bomba na </w:t>
      </w:r>
      <w:r>
        <w:rPr>
          <w:b/>
        </w:rPr>
        <w:t>Nagasaki.</w:t>
      </w:r>
      <w:r>
        <w:rPr/>
        <w:t xml:space="preserve"> Tu su efekti bili ne{to bla`i zbog brdovitog terena, te je poginulo oko 45 000 ljud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arsko vije}e, kojim je predsjedavao car Hirohito, </w:t>
      </w:r>
      <w:r>
        <w:rPr>
          <w:b/>
        </w:rPr>
        <w:t>15. avgusta</w:t>
      </w:r>
      <w:r>
        <w:rPr/>
        <w:t xml:space="preserve"> je donijelo odluku da prihvati sve uslove bezuslovne kapitulacije Japana. Japanske snage su se predale na svim mjestima, osim na frontovima prema Rusima. Rusi su </w:t>
      </w:r>
      <w:r>
        <w:rPr>
          <w:b/>
        </w:rPr>
        <w:t>08.08.1945. godine</w:t>
      </w:r>
      <w:r>
        <w:rPr/>
        <w:t xml:space="preserve"> objavili rat Japanu i slomili su kompletnu japansku armiju u Kini, na Kurilskim ostrvima i Sahalinu.</w:t>
      </w:r>
    </w:p>
    <w:p>
      <w:pPr>
        <w:pStyle w:val="Normal"/>
        <w:jc w:val="both"/>
        <w:rPr/>
      </w:pPr>
      <w:r>
        <w:rPr>
          <w:b/>
        </w:rPr>
        <w:t>02.09.</w:t>
      </w:r>
      <w:r>
        <w:rPr/>
        <w:t xml:space="preserve"> na bojnom brodu ”Misuri” potpisali su kapitulaciju ministar vanjskih poslova </w:t>
      </w:r>
      <w:r>
        <w:rPr>
          <w:b/>
        </w:rPr>
        <w:t>Mamoru [igemicu</w:t>
      </w:r>
      <w:r>
        <w:rPr/>
        <w:t xml:space="preserve">, ispred vojske general </w:t>
      </w:r>
      <w:r>
        <w:rPr>
          <w:b/>
        </w:rPr>
        <w:t>Umezu</w:t>
      </w:r>
      <w:r>
        <w:rPr/>
        <w:t xml:space="preserve">. Kapitulaciju je primio Douglas MacArthur, zajedno sa Sir Arthurom Percivalom, komandantom Singapura, koji je tada oslobo|en, i naravno </w:t>
      </w:r>
    </w:p>
    <w:p>
      <w:pPr>
        <w:pStyle w:val="Normal"/>
        <w:jc w:val="both"/>
        <w:rPr/>
      </w:pPr>
      <w:r>
        <w:rPr/>
        <w:t>Chester Nimitz.</w:t>
      </w:r>
    </w:p>
    <w:p>
      <w:pPr>
        <w:pStyle w:val="Normal"/>
        <w:jc w:val="both"/>
        <w:rPr/>
      </w:pPr>
      <w:r>
        <w:rPr/>
        <w:t>MacArthur je odr`ao dirljiv govor. Pozvao je sve prisutne da utru put svjetskom miru i da se tako ne{to vi{e nikad ne ponovi.  Nakon toga je, kao savezni~ki komandant, preuzeo komandu nad Japanom, odbijaju}i mje{anje Rusije u to. Dovoljan razlog da se Rusi ne umije{aju je bila i atomska bomba, ~iju su tajnu do tada poznavali samo Amerikanci.</w:t>
      </w:r>
    </w:p>
    <w:p>
      <w:pPr>
        <w:pStyle w:val="Normal"/>
        <w:rPr/>
      </w:pPr>
      <w:r>
        <w:rPr/>
        <w:t>Ubrzo nakon toga je po~ela i atomska utrka izme|u Rusije i SAD, u tome ko }e stvoriti ve}e i ubojitije sredstvo za napad.</w:t>
      </w:r>
    </w:p>
    <w:sectPr>
      <w:footerReference w:type="default" r:id="rId2"/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0"/>
    <w:family w:val="swiss"/>
    <w:pitch w:val="variable"/>
  </w:font>
  <w:font w:name="Wingdings">
    <w:charset w:val="02"/>
    <w:family w:val="auto"/>
    <w:pitch w:val="variable"/>
  </w:font>
  <w:font w:name="4D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9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9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Times New Roman" w:cs="Switzerland BH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4D Gothic" w:hAnsi="4D Gothic" w:cs="4D Gothic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6T09:22:00Z</dcterms:created>
  <dc:creator>ferdi</dc:creator>
  <dc:description/>
  <dc:language>en-US</dc:language>
  <cp:lastModifiedBy>ferdi</cp:lastModifiedBy>
  <dcterms:modified xsi:type="dcterms:W3CDTF">1998-03-06T09:29:00Z</dcterms:modified>
  <cp:revision>2</cp:revision>
  <dc:subject/>
  <dc:title>RAT  NA  PACIFIKU</dc:title>
</cp:coreProperties>
</file>