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POLO@AJ BOSNE I HERCEGOVINE NAKON 1878. GODINE</w:t>
      </w:r>
    </w:p>
    <w:p>
      <w:pPr>
        <w:pStyle w:val="Normal"/>
        <w:jc w:val="center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center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PRAVNI POLO@AJ BIH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ab/>
        <w:t xml:space="preserve">Austrougarskom okupacijom 1878. god. prestala je 400-godi{nja osmanska vladavina nad provincijom Bosnom i Hercegovinom. Jedna okupatorska vlast bila je zamjenjena drugom, s tom razlikom da su Austrijanci Bosnom vladali 40 godina, do 1918. god. Tada je osnovana isto~na granica prema Srbiji i Crnoj Gori i Novopazarskom sand`aku. Ove dvije dr`ave su dobile me|unarodno priznanje, a Novopazarski sand`ak pripao je Turskoj. 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Pravni polo`aj Bosne i Hercegovine temeljio se na tri dokumenta: </w:t>
      </w:r>
    </w:p>
    <w:p>
      <w:pPr>
        <w:pStyle w:val="Normal"/>
        <w:numPr>
          <w:ilvl w:val="0"/>
          <w:numId w:val="2"/>
        </w:numPr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25. ~lanu Berlinskog ugovora, </w:t>
      </w:r>
    </w:p>
    <w:p>
      <w:pPr>
        <w:pStyle w:val="Normal"/>
        <w:numPr>
          <w:ilvl w:val="0"/>
          <w:numId w:val="2"/>
        </w:numPr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Carigradskoj (Aprilskoj ili Novopazarskoj) konvenciji izme|u Turske i Austrougarske odr`anoj 21.aprila 1879. god. i </w:t>
      </w:r>
    </w:p>
    <w:p>
      <w:pPr>
        <w:pStyle w:val="Normal"/>
        <w:numPr>
          <w:ilvl w:val="0"/>
          <w:numId w:val="2"/>
        </w:numPr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Zakonu o upravljanju Bosnom i Hercegovinom donijetom 22.februara 1880. god.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Berlinskim ugovorom zagarantovana su prava manjinama na Balkanu, Aprilskom konvencijom utvr|eni su konkretni uslovi okupacije. 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Tim aktom je re~eno da ”~in okupacije ne vrije|a suverena prava sultana” nad BiH i da je sultan ostao suveren BiH sve do aneksije 1908. god. Svim stanovnicima okupirane pokrajine garantovana je sloboda vjeroispovijesti, a Bo{njacima se daje pravo da odr`avaju duhovne veze sa Istambulom, da pominju sultanovo ime kod javnih molitvi i isti~u turske zastave na vjerskim objektima. 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Austrougarska se obavezala da }e prihode BiH koristiti isklju~ivo za upravu i potrebe ove pokrajine. Istovremeno, Austrija je zbog svoje sigurnosti zadr`ala pravo da u Sand`aku dr`i tri garnizona od 4 do 5 hiljada vojnika i dr`ala ih je sve do 1908. god. To su bili Prijepolje, Pljevlja i Novi Pazar. 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Zakonom o upravljanju Bosnom i Hercegovinom, koji su paralelno usvojili parlamenti Austrije i Ugarske, stvorena je pravna osnova za upravljanje ovom pokrajinom, ~iji se osnovni pravci nisu mogli promijeniti bez saglasnosti oba dijela Monarhije. Nosilac pravnog suvereniteta BiH bio je sam car, ali je procedura dono{enja pojedinih akata bila podvrgnuta slo`enom ustavnom sistemu Habsbur{ke monarhije. 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Svaki zakonski prijedlog u vezi sa Bosnom morao je pro}i ovu proceduru:</w:t>
      </w:r>
    </w:p>
    <w:p>
      <w:pPr>
        <w:pStyle w:val="Normal"/>
        <w:numPr>
          <w:ilvl w:val="0"/>
          <w:numId w:val="1"/>
        </w:numPr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predla`e ga Zemaljska vlada u Sarajevu, eventualno Zajedni~ko ministarstvo ili Zajedni~ka vlada Austrougarske monarhije. </w:t>
      </w:r>
    </w:p>
    <w:p>
      <w:pPr>
        <w:pStyle w:val="Normal"/>
        <w:numPr>
          <w:ilvl w:val="0"/>
          <w:numId w:val="1"/>
        </w:numPr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Zatim ide na usagla{avanje u oba dijela monarhije i to prvo vlada, pa parlament i </w:t>
      </w:r>
    </w:p>
    <w:p>
      <w:pPr>
        <w:pStyle w:val="Normal"/>
        <w:numPr>
          <w:ilvl w:val="0"/>
          <w:numId w:val="1"/>
        </w:numPr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na kraju caru.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ab/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ab/>
        <w:t xml:space="preserve">Tako je BiH svo vrijeme Austrougarske vladavine ostala jedno zasebno podru~ije tzv. CORPUS SEPARATUM, nad kojim su pored cara svoje ingerencije imali Zajedni~ka vlada, vlade Austrije i Ma|arske, zakonodavna tijela tih dr`ava i delegacije kao zajedni~ko parlamentarno tijelo. 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Vrhovna upravna vlast nad BiH povjerena je Zajedni~koj vladi. U njeno ime administraciju je vr{ilo Zajedni~ko ministarstvo finansija, a stvarnu upravu nad Bosnom vr{ila je Zemaljska vlada (Landesregierung) sa sjedi{tem u Sarajevu. Na njenom ~elu bio je Zemaljski poglavar (Landesschef) i on je obavezno visoki oficir Austrougarske monarhije u ~inu generala i istovremeno je zapovjednik okupacionih snaga BiH. To je jedini slu~aj da u Austrougarskoj da jednom pokrajinom upravlja vojno lice. Civilne poslove obavljao je CIVILNI ADLATUS. Ta funkcija je postojala do 1912. god., kada je ukinuta i njene ingerencije su prenjete na poglavara Zemaljske vlade.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ab/>
        <w:t>Zemaljska vlada formirana je cerevom naredbom od 29.oktobra 1878.god. i po~ela je djelovati 1. januara 1879.god. Imala je tri odjeljenja: za op{tu upravu, pravosu|e i finansije od 1890. god., a kasnije je dodato i gra|evinsko.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ab/>
        <w:t>Po ugledu na osmanski tanzimatski sistem, formirano je i Zemaljsko upravno vije}e kao savjetodavni organ Zemaljske vlade i sastojalo se od 12 ~lanova.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ab/>
        <w:t>Biv{i Vilajet Bosna postao je Carska Zemlja (Reichsland), a umjesto valije bio je zemaljski poglavar ili Landesschef. Sand`aci ili live postali su okruzi (Kreise), biv{a 54 kadiluka postali su kotari ili srezovi (Bezirke), a 23 nahije postale su kotarske ispostave (Exposituren). Mutesarifi su postali okru`ni predstojnici (Bezirksleiters).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ab/>
        <w:t>Ni u oblasti sudstva nove vlasti nisu mnogo odstupale od ranijeg sistema. Zadr`ale su 48 sreskih, kao prvostepenih sudova (Bezirksgerichte) i 6 okru`nih sudova (Kreisgerichte). Postojao je i Vrhovni zemaljski sud (Landesgericht). Novinu su predstavljali {erijatski sudovi, na nivou sreza koji su rje{avali isklju~ivo sporove Muslimana. Postojali su i okru`ni sudovi, koji su preuzeli ulogu trgova~kih sudova i vrhovni {erijatski sud, koji je djelovao pri Vrhovnom zemaljskom sudu.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DEMOGRAFSKA SLIKA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Austrougarska je izvr{ila ~etiri popisa stanovni{tva u Bosni i Hercegovini, prvi - 1879. godine, drugi - 1885. godine, tre}i - 1895. godine i ~etvrti - 1910. godine. 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/>
      </w:pPr>
      <w:r>
        <w:rPr>
          <w:rFonts w:cs="4D AmericanTypewriter" w:ascii="4D AmericanTypewriter" w:hAnsi="4D AmericanTypewriter"/>
          <w:sz w:val="22"/>
          <w:u w:val="single"/>
        </w:rPr>
        <w:t>Prema prvom popisu</w:t>
      </w:r>
      <w:r>
        <w:rPr>
          <w:rFonts w:cs="4D AmericanTypewriter" w:ascii="4D AmericanTypewriter" w:hAnsi="4D AmericanTypewriter"/>
          <w:sz w:val="22"/>
        </w:rPr>
        <w:t xml:space="preserve"> u Bosni i Hercegovini je `ivjelo preko 1.150.000 (ta~nije 1.158.164) stanovnika  (22 na km</w:t>
      </w:r>
      <w:r>
        <w:rPr>
          <w:rFonts w:cs="4D AmericanTypewriter" w:ascii="4D AmericanTypewriter" w:hAnsi="4D AmericanTypewriter"/>
          <w:sz w:val="22"/>
          <w:vertAlign w:val="superscript"/>
        </w:rPr>
        <w:t>2</w:t>
      </w:r>
      <w:r>
        <w:rPr>
          <w:rFonts w:cs="4D AmericanTypewriter" w:ascii="4D AmericanTypewriter" w:hAnsi="4D AmericanTypewriter"/>
          <w:sz w:val="22"/>
        </w:rPr>
        <w:t xml:space="preserve">),  od  kojih  je:  </w:t>
      </w:r>
    </w:p>
    <w:p>
      <w:pPr>
        <w:pStyle w:val="Normal"/>
        <w:numPr>
          <w:ilvl w:val="0"/>
          <w:numId w:val="2"/>
        </w:numPr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Srba  bilo  blizu  500  hiljada  (496.485)  ili 42,88 %, </w:t>
      </w:r>
    </w:p>
    <w:p>
      <w:pPr>
        <w:pStyle w:val="Normal"/>
        <w:numPr>
          <w:ilvl w:val="0"/>
          <w:numId w:val="2"/>
        </w:numPr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Bo{njaka  blizu 450 hiljada (448.613)  ili  38,73 %, </w:t>
      </w:r>
    </w:p>
    <w:p>
      <w:pPr>
        <w:pStyle w:val="Normal"/>
        <w:numPr>
          <w:ilvl w:val="0"/>
          <w:numId w:val="2"/>
        </w:numPr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Hrvata preko 200 hiljada (209.391) ili 18,08 %, </w:t>
      </w:r>
    </w:p>
    <w:p>
      <w:pPr>
        <w:pStyle w:val="Normal"/>
        <w:numPr>
          <w:ilvl w:val="0"/>
          <w:numId w:val="2"/>
        </w:numPr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Jevreja, koji su `ivjeli u Sarajevu, Zenici i Banjaluci preko 3.400 (3.426) ili 0,29 % i</w:t>
      </w:r>
    </w:p>
    <w:p>
      <w:pPr>
        <w:pStyle w:val="Normal"/>
        <w:numPr>
          <w:ilvl w:val="0"/>
          <w:numId w:val="2"/>
        </w:numPr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ostalih 249 ili 0,02 %.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/>
      </w:pPr>
      <w:r>
        <w:rPr>
          <w:rFonts w:cs="4D AmericanTypewriter" w:ascii="4D AmericanTypewriter" w:hAnsi="4D AmericanTypewriter"/>
          <w:sz w:val="22"/>
          <w:u w:val="single"/>
        </w:rPr>
        <w:t>Prema ~etvrtom popisu</w:t>
      </w:r>
      <w:r>
        <w:rPr>
          <w:rFonts w:cs="4D AmericanTypewriter" w:ascii="4D AmericanTypewriter" w:hAnsi="4D AmericanTypewriter"/>
          <w:sz w:val="22"/>
        </w:rPr>
        <w:t xml:space="preserve"> broj stanovnika se pove}ao na cifru blizu 1.900.000 (1.898.044), {to u odnosu na prvi popis iznosi prira{taj od 739.880 stanovnika ili 63,88 %, (37,1 na km</w:t>
      </w:r>
      <w:r>
        <w:rPr>
          <w:rFonts w:cs="4D AmericanTypewriter" w:ascii="4D AmericanTypewriter" w:hAnsi="4D AmericanTypewriter"/>
          <w:sz w:val="22"/>
          <w:vertAlign w:val="superscript"/>
        </w:rPr>
        <w:t>2</w:t>
      </w:r>
      <w:r>
        <w:rPr>
          <w:rFonts w:cs="4D AmericanTypewriter" w:ascii="4D AmericanTypewriter" w:hAnsi="4D AmericanTypewriter"/>
          <w:sz w:val="22"/>
        </w:rPr>
        <w:t xml:space="preserve">), od  kojih  je:  </w:t>
      </w:r>
    </w:p>
    <w:p>
      <w:pPr>
        <w:pStyle w:val="Normal"/>
        <w:numPr>
          <w:ilvl w:val="0"/>
          <w:numId w:val="2"/>
        </w:numPr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Srba  bilo  preko  800  hiljada  (825.418)  ili 43,49 %, </w:t>
      </w:r>
    </w:p>
    <w:p>
      <w:pPr>
        <w:pStyle w:val="Normal"/>
        <w:numPr>
          <w:ilvl w:val="0"/>
          <w:numId w:val="2"/>
        </w:numPr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Bo{njaka  preko 600 hiljada (612.137)  ili  32,25 %, </w:t>
      </w:r>
    </w:p>
    <w:p>
      <w:pPr>
        <w:pStyle w:val="Normal"/>
        <w:numPr>
          <w:ilvl w:val="0"/>
          <w:numId w:val="2"/>
        </w:numPr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Hrvata preko 400 hiljada (434.061) ili 22,87 %, </w:t>
      </w:r>
    </w:p>
    <w:p>
      <w:pPr>
        <w:pStyle w:val="Normal"/>
        <w:numPr>
          <w:ilvl w:val="0"/>
          <w:numId w:val="2"/>
        </w:numPr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Jevreja blizu 12.000 (11.868) ili 0,62 % i </w:t>
      </w:r>
    </w:p>
    <w:p>
      <w:pPr>
        <w:pStyle w:val="Normal"/>
        <w:numPr>
          <w:ilvl w:val="0"/>
          <w:numId w:val="2"/>
        </w:numPr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ostalih 14.560 ili 0,77 %.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Tokom  30  godina,(1879. - 1910.)  u  ukupnom  broju  stanovnika:</w:t>
      </w:r>
    </w:p>
    <w:p>
      <w:pPr>
        <w:pStyle w:val="Normal"/>
        <w:numPr>
          <w:ilvl w:val="0"/>
          <w:numId w:val="2"/>
        </w:numPr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udio pravoslavnih se uve}ao za 0,61 %, a njihov broj se pove}ao za 66 %,</w:t>
      </w:r>
    </w:p>
    <w:p>
      <w:pPr>
        <w:pStyle w:val="Normal"/>
        <w:numPr>
          <w:ilvl w:val="0"/>
          <w:numId w:val="2"/>
        </w:numPr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udio katolika se uve}ao za  4,79 %, a njihov broj se pove}ao za 107 %, </w:t>
      </w:r>
    </w:p>
    <w:p>
      <w:pPr>
        <w:pStyle w:val="Normal"/>
        <w:numPr>
          <w:ilvl w:val="0"/>
          <w:numId w:val="2"/>
        </w:numPr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udio muslimana se smanjio za 6,48 %, a njihov broj se pove}ao za 36 %,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Jevrejsko stanovni{tvo je pove}ano za 246 %.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Na demografske promjene pojedinih vjerskih i nacionalnih grupa uticali su razli~iti politi~ki, socijalni i drugi faktori. 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Muslimani su bilje`ili stalno demografsko nazadovanje, zbog niskog prira{taja, a posebno zbog iseljavanja u Tursku, gdje ih je iselilo oko 140.000.(Mnoge porodice iz Bosne i Hercegovine su tada iselile u Tursku, i npr. danas tamo `ivi vi{e ^engi}a nego {to ih ima u Bosni, mada oni i jesu porijeklom iz Turske)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Broj katolika, raznih nacija, uve}ao se doseljavanjem iz raznih zemalja, a broj Jevreja je rastao doseljavanjem njema~kih Jevreja - A{kenaza. 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Pravoslavno stanovni{tvo je imalo prirodan prira{taj.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SOCIJALNA STRUKTURA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Po pitanju socijalne strukture, najvi{e je bilo kmetovskih porodica - oko 85.000, zatim oko 77.000 porodica slobodnih seljaka i 6-7.000 porodica zemljoposjednika. Do 1914. godine, uspjelo se otkupiti i iz kmetovskog statusa iza}i otprilike polovina bosanskih kmetova, oko 42.500 porodica.  Pove}an je broj slobodnih seljaka ali je zato porastao i broj porodica bezemlja{a, preko 20.000, jer ~im su se kmetovi otkupili zemlja im je oduzeta.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Nacionalna struktura agrarnog dijela bosanskohercegova~ke populacije 1910. godine je slijede}a: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eastAsia="4D AmericanTypewriter" w:cs="4D AmericanTypewriter" w:ascii="4D AmericanTypewriter" w:hAnsi="4D AmericanTypewriter"/>
          <w:sz w:val="22"/>
        </w:rPr>
        <w:t xml:space="preserve"> </w:t>
      </w:r>
      <w:r>
        <w:rPr>
          <w:rFonts w:cs="4D AmericanTypewriter" w:ascii="4D AmericanTypewriter" w:hAnsi="4D AmericanTypewriter"/>
          <w:sz w:val="22"/>
        </w:rPr>
        <w:t>- zemljoposjednici sa kmetovima:</w:t>
      </w:r>
    </w:p>
    <w:p>
      <w:pPr>
        <w:pStyle w:val="Normal"/>
        <w:numPr>
          <w:ilvl w:val="0"/>
          <w:numId w:val="2"/>
        </w:numPr>
        <w:ind w:left="1003" w:hanging="283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muslimani</w:t>
        <w:tab/>
        <w:t>91,15 %</w:t>
      </w:r>
    </w:p>
    <w:p>
      <w:pPr>
        <w:pStyle w:val="Normal"/>
        <w:numPr>
          <w:ilvl w:val="0"/>
          <w:numId w:val="2"/>
        </w:numPr>
        <w:ind w:left="1003" w:hanging="283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pravoslavni</w:t>
        <w:tab/>
        <w:t xml:space="preserve">  6,05 %</w:t>
      </w:r>
    </w:p>
    <w:p>
      <w:pPr>
        <w:pStyle w:val="Normal"/>
        <w:numPr>
          <w:ilvl w:val="0"/>
          <w:numId w:val="2"/>
        </w:numPr>
        <w:ind w:left="1003" w:hanging="283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katolici</w:t>
        <w:tab/>
        <w:tab/>
        <w:t xml:space="preserve">  2,55 %</w:t>
      </w:r>
    </w:p>
    <w:p>
      <w:pPr>
        <w:pStyle w:val="Normal"/>
        <w:numPr>
          <w:ilvl w:val="0"/>
          <w:numId w:val="2"/>
        </w:numPr>
        <w:ind w:left="1003" w:hanging="283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ostali</w:t>
        <w:tab/>
        <w:tab/>
        <w:t xml:space="preserve">  0,25 %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eastAsia="4D AmericanTypewriter" w:cs="4D AmericanTypewriter" w:ascii="4D AmericanTypewriter" w:hAnsi="4D AmericanTypewriter"/>
          <w:sz w:val="22"/>
        </w:rPr>
        <w:t xml:space="preserve"> </w:t>
      </w:r>
      <w:r>
        <w:rPr>
          <w:rFonts w:cs="4D AmericanTypewriter" w:ascii="4D AmericanTypewriter" w:hAnsi="4D AmericanTypewriter"/>
          <w:sz w:val="22"/>
        </w:rPr>
        <w:t>- kmetovi:</w:t>
      </w:r>
    </w:p>
    <w:p>
      <w:pPr>
        <w:pStyle w:val="Normal"/>
        <w:numPr>
          <w:ilvl w:val="0"/>
          <w:numId w:val="2"/>
        </w:numPr>
        <w:ind w:left="1003" w:hanging="283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pravoslavni</w:t>
        <w:tab/>
        <w:t xml:space="preserve">  73,92 %</w:t>
      </w:r>
    </w:p>
    <w:p>
      <w:pPr>
        <w:pStyle w:val="Normal"/>
        <w:numPr>
          <w:ilvl w:val="0"/>
          <w:numId w:val="2"/>
        </w:numPr>
        <w:ind w:left="1003" w:hanging="283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katolici</w:t>
        <w:tab/>
        <w:tab/>
        <w:t xml:space="preserve">  21,49 %</w:t>
      </w:r>
    </w:p>
    <w:p>
      <w:pPr>
        <w:pStyle w:val="Normal"/>
        <w:numPr>
          <w:ilvl w:val="0"/>
          <w:numId w:val="2"/>
        </w:numPr>
        <w:ind w:left="1003" w:hanging="283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muslimani</w:t>
        <w:tab/>
        <w:t xml:space="preserve">    4,58 %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- slobodni seljaci:</w:t>
      </w:r>
    </w:p>
    <w:p>
      <w:pPr>
        <w:pStyle w:val="Normal"/>
        <w:numPr>
          <w:ilvl w:val="0"/>
          <w:numId w:val="2"/>
        </w:numPr>
        <w:ind w:left="1003" w:hanging="283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muslimani</w:t>
        <w:tab/>
        <w:t xml:space="preserve"> 36,75 %</w:t>
      </w:r>
    </w:p>
    <w:p>
      <w:pPr>
        <w:pStyle w:val="Normal"/>
        <w:numPr>
          <w:ilvl w:val="0"/>
          <w:numId w:val="2"/>
        </w:numPr>
        <w:ind w:left="1003" w:hanging="283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pravoslavni</w:t>
        <w:tab/>
        <w:t xml:space="preserve"> 25,87 %</w:t>
      </w:r>
    </w:p>
    <w:p>
      <w:pPr>
        <w:pStyle w:val="Normal"/>
        <w:numPr>
          <w:ilvl w:val="0"/>
          <w:numId w:val="2"/>
        </w:numPr>
        <w:ind w:left="1003" w:hanging="283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katolici</w:t>
        <w:tab/>
        <w:tab/>
        <w:t xml:space="preserve"> 22,90 %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eastAsia="4D AmericanTypewriter" w:cs="4D AmericanTypewriter" w:ascii="4D AmericanTypewriter" w:hAnsi="4D AmericanTypewriter"/>
          <w:sz w:val="22"/>
        </w:rPr>
        <w:t xml:space="preserve">  </w:t>
      </w:r>
      <w:r>
        <w:rPr>
          <w:rFonts w:cs="4D AmericanTypewriter" w:ascii="4D AmericanTypewriter" w:hAnsi="4D AmericanTypewriter"/>
          <w:sz w:val="22"/>
        </w:rPr>
        <w:t>- bezemlja{i:</w:t>
      </w:r>
    </w:p>
    <w:p>
      <w:pPr>
        <w:pStyle w:val="Normal"/>
        <w:numPr>
          <w:ilvl w:val="0"/>
          <w:numId w:val="2"/>
        </w:numPr>
        <w:ind w:left="1003" w:hanging="283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muslimani</w:t>
        <w:tab/>
        <w:t xml:space="preserve"> 45,12 %</w:t>
      </w:r>
    </w:p>
    <w:p>
      <w:pPr>
        <w:pStyle w:val="Normal"/>
        <w:numPr>
          <w:ilvl w:val="0"/>
          <w:numId w:val="2"/>
        </w:numPr>
        <w:ind w:left="1003" w:hanging="283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pravoslavni</w:t>
        <w:tab/>
        <w:t xml:space="preserve"> 30,64 %</w:t>
      </w:r>
    </w:p>
    <w:p>
      <w:pPr>
        <w:pStyle w:val="Normal"/>
        <w:numPr>
          <w:ilvl w:val="0"/>
          <w:numId w:val="2"/>
        </w:numPr>
        <w:ind w:left="1003" w:hanging="283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katolici</w:t>
        <w:tab/>
        <w:tab/>
        <w:t xml:space="preserve"> 20,48 %</w:t>
      </w:r>
    </w:p>
    <w:p>
      <w:pPr>
        <w:pStyle w:val="Normal"/>
        <w:numPr>
          <w:ilvl w:val="0"/>
          <w:numId w:val="2"/>
        </w:numPr>
        <w:ind w:left="1003" w:hanging="283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ostali</w:t>
        <w:tab/>
        <w:tab/>
        <w:t xml:space="preserve">   3,76 %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PRIVREDA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U ovom periodu u Bosni je bilo svega 66 gradskih op{tina, od kojih je u 41-oj prevladavala agrarna ve}ina stanovni{tva, koje je `ivjelo od zemlje. Oko 40.000 trgovaca i zanatlija bez pomo}ne radne snage predstavljalo je oko 85 % svih vlasnika radnji i preduze}a. U gradove je do 1910, godine doseljeno oko 60 % svih zemljoposjednika, koji se nisu uklju~ili u privredne tokove, a najbr`e je raslo ~inovni{tvo koje je do 1912. godine brojalo oko 13.000 ljudi.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PISMENOST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Pismenost u Bosni i Hercegovini, prema podacima iz 1910. godine, (~etvrti popis) nije bila na zavidnom nivou, odnosno bila je privilegija malog broja doma}ih i ve}ine doseljenika.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Austrijanci nisu u pismene ljude ubrajali one koji su ~itali i pisali arabicu, nego samo latinicu i }irilicu. 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 xml:space="preserve">Od ukupno 1.898.000 stanovnika, znalo je ~itati i pisati (latinicu i }irilicu) svega 177.168 lica ili 11,95 % ukupnog stanovni{tva starijeg od 7 godina. 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Oko 3.000 lica je znalo samo ~itati, tako da je broj nepismenih u Bosni iznosio 85 %. Procenat nepismene djece od 7 do 20 godina iznosio je 87 %.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Nepismenost je vladala i u gradovima, gdje samo u 4 gradska sreza (Sarajevo, Mostar, Tuzla, Banjaluka) broj pismenih prelazi 45 %, dok u svim ostalim gradovima ovaj broj ne prelazi 20 % stanovni{tva starijeg od 7 godina.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Ve}ina doseljenih stanovnika je bila pismena, tako da je stvarni broj nepismenih me|u doma}im stanovni{tvom bio jo{ ve}i.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  <w:t>Iste godine je oko 42,5 hiljade u~enika poha|alo 331 op{tu, 146 vjerskih i 10 privatnih {kola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>AGRARNI ODNOSI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>Pravni sistem za vrijeme osmanske vladavine regulisan je Zakonom o ~iflucima (Saferskom uredbom) 1859. god., kojom je dogovoreno da kmet biva zakupac samo po `elji njegovog zemljomposjednika. Jedno od osnovnih motiva koje je Austrija iznijela da bi dobila Bosnu, bilo je obe}avanje da }e ona rije{iti agrarno pitanje. Ali je ni jedan dio 25. ~lana Berlinskog ugovora to ne obavezuje. Kad je izvr{ena okupacija BiH, general Stevan Jovanovi} je u Hercegovini izdao proklamaciju da }e {to se ti~e agrarnog pitanja situacija ostati kao i do sada. Nova Austrijska vlast nije tra`ila svoj oslonac u pravoslavnim i katoli~kim kmetovima, nego u muslimanskim zemljoposjednicima. Me|utim, u to vrijeme,najve}i dio tih zemljoposjednika su imali samo 6 -10 ili 15 ~ifluka. Jedini koji su ostali sa preko 1000 ~ifluka bili su Grada{~evi}i (sa oko 1200-1300), zatim \ini}i itd.</w:t>
      </w:r>
    </w:p>
    <w:p>
      <w:pPr>
        <w:pStyle w:val="Normal"/>
        <w:jc w:val="both"/>
        <w:rPr>
          <w:rFonts w:ascii="4D AmericanTypewriter" w:hAnsi="4D AmericanTypewriter" w:cs="4D AmericanTypewriter"/>
          <w:sz w:val="22"/>
        </w:rPr>
      </w:pPr>
      <w:r>
        <w:rPr>
          <w:rFonts w:cs="4D AmericanTypewriter" w:ascii="4D AmericanTypewriter" w:hAnsi="4D AmericanTypewriter"/>
          <w:sz w:val="22"/>
        </w:rPr>
      </w:r>
    </w:p>
    <w:p>
      <w:pPr>
        <w:pStyle w:val="Normal"/>
        <w:jc w:val="both"/>
        <w:rPr>
          <w:rFonts w:ascii="4D AmericanTypewriter" w:hAnsi="4D AmericanTypewriter" w:eastAsia="4D AmericanTypewriter" w:cs="4D AmericanTypewriter"/>
          <w:sz w:val="22"/>
        </w:rPr>
      </w:pPr>
      <w:r>
        <w:rPr>
          <w:rFonts w:eastAsia="4D AmericanTypewriter" w:cs="4D AmericanTypewriter" w:ascii="4D AmericanTypewriter" w:hAnsi="4D AmericanTypewriter"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4D Times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4D AmericanTypewrite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4D Times Roman" w:hAnsi="4D Times Roman" w:eastAsia="Times New Roman" w:cs="4D Times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4:02:00Z</dcterms:created>
  <dc:creator>Robert Inkret</dc:creator>
  <dc:description/>
  <dc:language>en-US</dc:language>
  <cp:lastModifiedBy>Robert Inkret</cp:lastModifiedBy>
  <dcterms:modified xsi:type="dcterms:W3CDTF">1998-06-03T22:07:00Z</dcterms:modified>
  <cp:revision>10</cp:revision>
  <dc:subject/>
  <dc:title/>
</cp:coreProperties>
</file>