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shd w:fill="CCCCCC" w:val="clear"/>
        <w:ind w:right="85" w:hanging="0"/>
        <w:jc w:val="center"/>
        <w:rPr/>
      </w:pPr>
      <w:r>
        <w:rPr>
          <w:rFonts w:eastAsia="4D AvantGarde" w:cs="4D AvantGarde" w:ascii="4D AvantGarde" w:hAnsi="4D AvantGarde"/>
          <w:b/>
          <w:bCs/>
          <w:sz w:val="28"/>
          <w:szCs w:val="28"/>
        </w:rPr>
        <w:t>BUR@OASKA REVOLUCIJA U ENGLESKOJ</w:t>
      </w:r>
      <w:r>
        <w:rPr>
          <w:rFonts w:eastAsia="4D AvantGarde" w:cs="4D AvantGarde" w:ascii="4D AvantGarde" w:hAnsi="4D AvantGarde"/>
          <w:sz w:val="28"/>
          <w:szCs w:val="28"/>
        </w:rPr>
        <w:t xml:space="preserve">                           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Nakon rata CRVENE i BIJELE RU@E, na vlast u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Engleskoj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do{la porodic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Lankaster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a iza ove porodice vlada dinastij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TJUDORA.</w:t>
      </w:r>
      <w:r>
        <w:rPr>
          <w:rFonts w:eastAsia="4D AvantGarde" w:cs="4D AvantGarde" w:ascii="4D AvantGarde" w:hAnsi="4D AvantGarde"/>
          <w:sz w:val="22"/>
          <w:szCs w:val="22"/>
        </w:rPr>
        <w:t xml:space="preserve"> Tjudori su vrlo brzo izazvali brojne sukobe i ustanke nezadovoljnih seljaka. U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Engleskoj</w:t>
      </w:r>
      <w:r>
        <w:rPr>
          <w:rFonts w:eastAsia="4D AvantGarde" w:cs="4D AvantGarde" w:ascii="4D AvantGarde" w:hAnsi="4D AvantGarde"/>
          <w:sz w:val="22"/>
          <w:szCs w:val="22"/>
        </w:rPr>
        <w:t xml:space="preserve"> se promijenila situacija. Kmet nije bio vi{e po`eljan na zemlji i kmetove su protjeravali. Tih godin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Henrik VII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VIII</w:t>
      </w:r>
      <w:r>
        <w:rPr>
          <w:rFonts w:eastAsia="4D AvantGarde" w:cs="4D AvantGarde" w:ascii="4D AvantGarde" w:hAnsi="4D AvantGarde"/>
          <w:sz w:val="22"/>
          <w:szCs w:val="22"/>
        </w:rPr>
        <w:t xml:space="preserve"> su protjerali 73000 seljaka. Svo to zemlji{te je ostalo neobra|eno, zaraslo, bez mogu}nosti zemljoradni~ke djelatnosti. Unosan posao koji je donosio mnogo ve}i profit engleskim plemi}ima je bio uzgajanje ovaca te prerada vune u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Flandriji</w:t>
      </w:r>
      <w:r>
        <w:rPr>
          <w:rFonts w:eastAsia="4D AvantGarde" w:cs="4D AvantGarde" w:ascii="4D AvantGarde" w:hAnsi="4D AvantGarde"/>
          <w:sz w:val="22"/>
          <w:szCs w:val="22"/>
        </w:rPr>
        <w:t xml:space="preserve">. Tada{nje plemstvo vi{e nije ni bilo sli~no onom prija{njem, ve} je to bilo "novo plemstvo". To }e izazvati unutra{nje sukobe i ustanke. Stanje }e pogor{ati i bit }e doneseni neki zakoni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(npr. Akt o navigaciji - zabrana trgovine i prevoza robe stranim u engleskim lukama).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i/>
          <w:i/>
          <w:iCs/>
          <w:sz w:val="22"/>
          <w:szCs w:val="22"/>
        </w:rPr>
      </w:pPr>
      <w:r>
        <w:rPr>
          <w:rFonts w:eastAsia="4D AvantGarde" w:cs="4D AvantGarde" w:ascii="4D AvantGarde" w:hAnsi="4D AvantGarde"/>
          <w:i/>
          <w:iCs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  <w:u w:val="single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  <w:u w:val="single"/>
        </w:rPr>
        <w:t>1634</w:t>
      </w:r>
      <w:r>
        <w:rPr>
          <w:rFonts w:eastAsia="4D AvantGarde" w:cs="4D AvantGarde" w:ascii="4D AvantGarde" w:hAnsi="4D AvantGarde"/>
          <w:sz w:val="22"/>
          <w:szCs w:val="22"/>
          <w:u w:val="single"/>
        </w:rPr>
        <w:t xml:space="preserve">. Za vrijeme </w:t>
      </w:r>
      <w:r>
        <w:rPr>
          <w:rFonts w:eastAsia="4D AvantGarde" w:cs="4D AvantGarde" w:ascii="4D AvantGarde" w:hAnsi="4D AvantGarde"/>
          <w:b/>
          <w:bCs/>
          <w:sz w:val="22"/>
          <w:szCs w:val="22"/>
          <w:u w:val="single"/>
        </w:rPr>
        <w:t>Karla I (1625 - 1649)</w:t>
      </w:r>
      <w:r>
        <w:rPr>
          <w:rFonts w:eastAsia="4D AvantGarde" w:cs="4D AvantGarde" w:ascii="4D AvantGarde" w:hAnsi="4D AvantGarde"/>
          <w:sz w:val="22"/>
          <w:szCs w:val="22"/>
          <w:u w:val="single"/>
        </w:rPr>
        <w:t xml:space="preserve"> izbio je rat sa [kotim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[koti su u nekoliko bitaka porazili englesku vojsku. Uni{tili su veliki broj engleskih vojnika i osvojili sjeverni dio Engleske. Kralju je bio potreban novac, pa je kralj sazva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40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 parlament, koji je 10 godina prije toga (zbog izvjesnog sukoba sa Gornjim domom) bio raspu{ten. Kralj je tra`io pove}anje poreza i Parlament bi pristao da je kralj prihvatio uvjete akta iz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28.g</w:t>
      </w:r>
      <w:r>
        <w:rPr>
          <w:rFonts w:eastAsia="4D AvantGarde" w:cs="4D AvantGarde" w:ascii="4D AvantGarde" w:hAnsi="4D AvantGarde"/>
          <w:sz w:val="22"/>
          <w:szCs w:val="22"/>
        </w:rPr>
        <w:t>. koji ograni~ava njegovu apsolutisti~ku vlast. Po{to je kralj to odbio, ni engleski Parlament nije htio prihvatiti kraljeve prijedloge. Kralj je zaprijetio ponovnim raspu{tanjem Parlamenta, {to Parlament nije dozvolio, pa je kralj morao pobje}i na sjever.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Tih godina Engleska je bila na putu da postane najja~a pomorska sila. Na putu su im stajali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[panci i Holan|ani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Holandija</w:t>
      </w:r>
      <w:r>
        <w:rPr>
          <w:rFonts w:eastAsia="4D AvantGarde" w:cs="4D AvantGarde" w:ascii="4D AvantGarde" w:hAnsi="4D AvantGarde"/>
          <w:sz w:val="22"/>
          <w:szCs w:val="22"/>
        </w:rPr>
        <w:t xml:space="preserve"> je bila {panska kolonija i u jednom sukobu u kojem je [panija branila svoj interes bila je pora`ena u kanalu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La Man{</w:t>
      </w: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588.g.</w:t>
      </w:r>
      <w:r>
        <w:rPr>
          <w:rFonts w:eastAsia="4D AvantGarde" w:cs="4D AvantGarde" w:ascii="4D AvantGarde" w:hAnsi="4D AvantGarde"/>
          <w:sz w:val="22"/>
          <w:szCs w:val="22"/>
        </w:rPr>
        <w:t xml:space="preserve"> od strane engleske flote, {to je znatno utjecalo na razvoj stanja u Holandiji (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evolucija</w:t>
      </w:r>
      <w:r>
        <w:rPr>
          <w:rFonts w:eastAsia="4D AvantGarde" w:cs="4D AvantGarde" w:ascii="4D AvantGarde" w:hAnsi="4D AvantGarde"/>
          <w:sz w:val="22"/>
          <w:szCs w:val="22"/>
        </w:rPr>
        <w:t xml:space="preserve">). Kasnije }e do}i i do sukoba sa holandskom flotom zbog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romvelovog Akta o navigaciji</w:t>
      </w:r>
      <w:r>
        <w:rPr>
          <w:rFonts w:eastAsia="4D AvantGarde" w:cs="4D AvantGarde" w:ascii="4D AvantGarde" w:hAnsi="4D AvantGarde"/>
          <w:sz w:val="22"/>
          <w:szCs w:val="22"/>
        </w:rPr>
        <w:t>.</w:t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Kralj, koji je pobjegao na sjever, po~eo je prikupljati svoje pristalice iz kruga veleposjednika iz Gornjeg doma Parlamenta i iz krugova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uritanac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U Donjem domu su bil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independenti</w:t>
      </w:r>
      <w:r>
        <w:rPr>
          <w:rFonts w:eastAsia="4D AvantGarde" w:cs="4D AvantGarde" w:ascii="4D AvantGarde" w:hAnsi="4D AvantGarde"/>
          <w:sz w:val="22"/>
          <w:szCs w:val="22"/>
        </w:rPr>
        <w:t xml:space="preserve">. Tako je do{lo do rata izme|u onih koji su za kralja i onih koji su protiv njega. U po~etku je kraljeva vojska bila nadmo}nija, jer je imala izvjesne zalihe i dosta novca, pa je uspjevala nadja~ati independente. Postojao je jedan odred independenta koji je uvijek izlazio kao pobjednik u bitkama i na ~ijem je ~elu stajao izvjesn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Oliver Kromvel</w:t>
      </w:r>
      <w:r>
        <w:rPr>
          <w:rFonts w:eastAsia="4D AvantGarde" w:cs="4D AvantGarde" w:ascii="4D AvantGarde" w:hAnsi="4D AvantGarde"/>
          <w:sz w:val="22"/>
          <w:szCs w:val="22"/>
        </w:rPr>
        <w:t xml:space="preserve">. Kada je Parlament odlu~io da ~itavu vojsku reorganizira po sistem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romvelovog puk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je bio poznat po disciplini i tehnici, Kromvelu je povjerio komandu nad cijelom tom armijom. Tako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45</w:t>
      </w:r>
      <w:r>
        <w:rPr>
          <w:rFonts w:eastAsia="4D AvantGarde" w:cs="4D AvantGarde" w:ascii="4D AvantGarde" w:hAnsi="4D AvantGarde"/>
          <w:sz w:val="22"/>
          <w:szCs w:val="22"/>
        </w:rPr>
        <w:t xml:space="preserve">.g. pora`ena kraljeva vojska kod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Nezbija</w:t>
      </w:r>
      <w:r>
        <w:rPr>
          <w:rFonts w:eastAsia="4D AvantGarde" w:cs="4D AvantGarde" w:ascii="4D AvantGarde" w:hAnsi="4D AvantGarde"/>
          <w:sz w:val="22"/>
          <w:szCs w:val="22"/>
        </w:rPr>
        <w:t xml:space="preserve">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48</w:t>
      </w:r>
      <w:r>
        <w:rPr>
          <w:rFonts w:eastAsia="4D AvantGarde" w:cs="4D AvantGarde" w:ascii="4D AvantGarde" w:hAnsi="4D AvantGarde"/>
          <w:sz w:val="22"/>
          <w:szCs w:val="22"/>
        </w:rPr>
        <w:t xml:space="preserve">.g. kod </w:t>
      </w:r>
      <w:r>
        <w:rPr>
          <w:rFonts w:eastAsia="4D AvantGarde" w:cs="4D AvantGarde" w:ascii="4D AvantGarde" w:hAnsi="4D AvantGarde"/>
          <w:i/>
          <w:iCs/>
          <w:sz w:val="22"/>
          <w:szCs w:val="22"/>
        </w:rPr>
        <w:t>Marston Mur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U ovim bitkama [koti su bili na strani kralja i pretrpjeli su znatne gubitke. 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49</w:t>
      </w:r>
      <w:r>
        <w:rPr>
          <w:rFonts w:eastAsia="4D AvantGarde" w:cs="4D AvantGarde" w:ascii="4D AvantGarde" w:hAnsi="4D AvantGarde"/>
          <w:sz w:val="22"/>
          <w:szCs w:val="22"/>
        </w:rPr>
        <w:t>. [koti su izru~ili kralja Kromvelu i kralj je optu`en za veleizdaju i odmah javno pogubljen.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 </w:t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U periodu od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40.-1649</w:t>
      </w:r>
      <w:r>
        <w:rPr>
          <w:rFonts w:eastAsia="4D AvantGarde" w:cs="4D AvantGarde" w:ascii="4D AvantGarde" w:hAnsi="4D AvantGarde"/>
          <w:sz w:val="22"/>
          <w:szCs w:val="22"/>
        </w:rPr>
        <w:t xml:space="preserve">. trajala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Prva bur`oaska revolucij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Kromvel je vladao do svoje smrti potpuno apsolutisti~ki (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53.-1660</w:t>
      </w:r>
      <w:r>
        <w:rPr>
          <w:rFonts w:eastAsia="4D AvantGarde" w:cs="4D AvantGarde" w:ascii="4D AvantGarde" w:hAnsi="4D AvantGarde"/>
          <w:sz w:val="22"/>
          <w:szCs w:val="22"/>
        </w:rPr>
        <w:t xml:space="preserve">.). Bio je progla{en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Lordom Protektorom</w:t>
      </w:r>
      <w:r>
        <w:rPr>
          <w:rFonts w:eastAsia="4D AvantGarde" w:cs="4D AvantGarde" w:ascii="4D AvantGarde" w:hAnsi="4D AvantGarde"/>
          <w:sz w:val="22"/>
          <w:szCs w:val="22"/>
        </w:rPr>
        <w:t xml:space="preserve">. Radi li~ne i politi~ke bezbjednosti, armiji je povjeravao razne zadatke, tako da bi ih odvratio od pomisli o dr`avnom udaru. 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49.</w:t>
      </w:r>
      <w:r>
        <w:rPr>
          <w:rFonts w:eastAsia="4D AvantGarde" w:cs="4D AvantGarde" w:ascii="4D AvantGarde" w:hAnsi="4D AvantGarde"/>
          <w:sz w:val="22"/>
          <w:szCs w:val="22"/>
        </w:rPr>
        <w:t xml:space="preserve">g. poslao je vojsku 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at protiv Iraca</w:t>
      </w:r>
      <w:r>
        <w:rPr>
          <w:rFonts w:eastAsia="4D AvantGarde" w:cs="4D AvantGarde" w:ascii="4D AvantGarde" w:hAnsi="4D AvantGarde"/>
          <w:sz w:val="22"/>
          <w:szCs w:val="22"/>
        </w:rPr>
        <w:t xml:space="preserve">. Posljedice ovih ratova sa Ircima se osje}aju i dan danas. Rat protiv Iraca je dobijen, ali na~in na koji je dobijen i metode engleskih vojnika su stvorile ozbiljan antagonizam izme|u Engleza i Iraca. Iza toga je vojsku prebacio u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[kotsku</w:t>
      </w:r>
      <w:r>
        <w:rPr>
          <w:rFonts w:eastAsia="4D AvantGarde" w:cs="4D AvantGarde" w:ascii="4D AvantGarde" w:hAnsi="4D AvantGarde"/>
          <w:sz w:val="22"/>
          <w:szCs w:val="22"/>
        </w:rPr>
        <w:t xml:space="preserve">, te porazio [kote i kraljeve saveznike i proglasio s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vladarem Velike Britanije i Irske</w:t>
      </w:r>
      <w:r>
        <w:rPr>
          <w:rFonts w:eastAsia="4D AvantGarde" w:cs="4D AvantGarde" w:ascii="4D AvantGarde" w:hAnsi="4D AvantGarde"/>
          <w:sz w:val="22"/>
          <w:szCs w:val="22"/>
        </w:rPr>
        <w:t xml:space="preserve">. 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Kromvel je donio i 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kt o navigaciji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m se zabranjuje uplovljavanje stranih brodova u engleske luke, te zabrane trgovine. To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52</w:t>
      </w:r>
      <w:r>
        <w:rPr>
          <w:rFonts w:eastAsia="4D AvantGarde" w:cs="4D AvantGarde" w:ascii="4D AvantGarde" w:hAnsi="4D AvantGarde"/>
          <w:sz w:val="22"/>
          <w:szCs w:val="22"/>
        </w:rPr>
        <w:t xml:space="preserve">.g. dovelo d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rata sa Holan|anim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je trajao oko 3 godine. Pobjede iz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588. i 1652</w:t>
      </w:r>
      <w:r>
        <w:rPr>
          <w:rFonts w:eastAsia="4D AvantGarde" w:cs="4D AvantGarde" w:ascii="4D AvantGarde" w:hAnsi="4D AvantGarde"/>
          <w:sz w:val="22"/>
          <w:szCs w:val="22"/>
        </w:rPr>
        <w:t xml:space="preserve">. postavili su englesku mornaricu u sami vrh pomorskih velesila. Holan|ani su imali veoma jaku trgova~ku mornaricu, ali obrambena strana im je bila veoma slaba. 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Za vrijeme Kromvelove vladavine izbio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ustanak digera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je ugu{en u krvi. 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Nakon Kromvelove smrti, Parlament je pozva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Karla II Stjuarta</w:t>
      </w:r>
      <w:r>
        <w:rPr>
          <w:rFonts w:eastAsia="4D AvantGarde" w:cs="4D AvantGarde" w:ascii="4D AvantGarde" w:hAnsi="4D AvantGarde"/>
          <w:sz w:val="22"/>
          <w:szCs w:val="22"/>
        </w:rPr>
        <w:t xml:space="preserve"> na upra`njeni tron. Ali je do{ao u konflikt sa Parlamentom. Poku{ao je da uvede jedan novi zakon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73.g. - Akt o toleranciji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bi katolicima omogu}io dr`avne slu`be i politi~ke slobode. Njegov akt je poni{ten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Test Aktom</w:t>
      </w:r>
      <w:r>
        <w:rPr>
          <w:rFonts w:eastAsia="4D AvantGarde" w:cs="4D AvantGarde" w:ascii="4D AvantGarde" w:hAnsi="4D AvantGarde"/>
          <w:sz w:val="22"/>
          <w:szCs w:val="22"/>
        </w:rPr>
        <w:t xml:space="preserve"> od strane Parlamenta. 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U Engleskoj su se tada izdvojil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dvije politi~ke struje</w:t>
      </w:r>
      <w:r>
        <w:rPr>
          <w:rFonts w:eastAsia="4D AvantGarde" w:cs="4D AvantGarde" w:ascii="4D AvantGarde" w:hAnsi="4D AvantGarde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right="85" w:hanging="72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jedni na strani kralja (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torijevci</w:t>
      </w:r>
      <w:r>
        <w:rPr>
          <w:rFonts w:eastAsia="4D AvantGarde" w:cs="4D AvantGarde" w:ascii="4D AvantGarde" w:hAnsi="4D AvantGarde"/>
          <w:sz w:val="22"/>
          <w:szCs w:val="22"/>
        </w:rPr>
        <w:t xml:space="preserve">) 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right="85" w:hanging="36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>drugi na strani Parlamenta (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vigovci</w:t>
      </w:r>
      <w:r>
        <w:rPr>
          <w:rFonts w:eastAsia="4D AvantGarde" w:cs="4D AvantGarde" w:ascii="4D AvantGarde" w:hAnsi="4D AvantGarde"/>
          <w:sz w:val="22"/>
          <w:szCs w:val="22"/>
        </w:rPr>
        <w:t xml:space="preserve">). 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Godin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1679.</w:t>
      </w:r>
      <w:r>
        <w:rPr>
          <w:rFonts w:eastAsia="4D AvantGarde" w:cs="4D AvantGarde" w:ascii="4D AvantGarde" w:hAnsi="4D AvantGarde"/>
          <w:sz w:val="22"/>
          <w:szCs w:val="22"/>
        </w:rPr>
        <w:t xml:space="preserve"> uveden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akt Habeas Corpus</w:t>
      </w:r>
      <w:r>
        <w:rPr>
          <w:rFonts w:eastAsia="4D AvantGarde" w:cs="4D AvantGarde" w:ascii="4D AvantGarde" w:hAnsi="4D AvantGarde"/>
          <w:sz w:val="22"/>
          <w:szCs w:val="22"/>
        </w:rPr>
        <w:t xml:space="preserve">, tj. zakon da se niko ne mo`e privesti bez naloga suda i biti zadr`an u zatvoru ili ubijen, a da protiv njega nije pokrenut sudski postupak. 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Karla II je nasljedio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Jakov II</w:t>
      </w:r>
      <w:r>
        <w:rPr>
          <w:rFonts w:eastAsia="4D AvantGarde" w:cs="4D AvantGarde" w:ascii="4D AvantGarde" w:hAnsi="4D AvantGarde"/>
          <w:sz w:val="22"/>
          <w:szCs w:val="22"/>
        </w:rPr>
        <w:t xml:space="preserve">, koji je do{ao u sukob sa Parlamentom zbog istih razloga, tj. silnih ograni~enja. Jakov II je poku{avao stvoriti neke uslove u kojima bi on imao ve}u vlast i zbog toga je podr`avao je teoriju torijevaca. Donji dom je protjerao Jakova II i pozvao k}erku Karla II, tj.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Mariju Stjuart</w:t>
      </w:r>
      <w:r>
        <w:rPr>
          <w:rFonts w:eastAsia="4D AvantGarde" w:cs="4D AvantGarde" w:ascii="4D AvantGarde" w:hAnsi="4D AvantGarde"/>
          <w:sz w:val="22"/>
          <w:szCs w:val="22"/>
        </w:rPr>
        <w:t xml:space="preserve"> sa njenim mu`em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Vilijemom Oranskim</w:t>
      </w:r>
      <w:r>
        <w:rPr>
          <w:rFonts w:eastAsia="4D AvantGarde" w:cs="4D AvantGarde" w:ascii="4D AvantGarde" w:hAnsi="4D AvantGarde"/>
          <w:sz w:val="22"/>
          <w:szCs w:val="22"/>
        </w:rPr>
        <w:t xml:space="preserve">. Po{to je taj proces smjene starog kralja i zamjene sa novim vladarom (kraljicom Marijom) u~injen bez prolijevanja krvi, dobio je naziv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Slavna revolucija (1688./89.g</w:t>
      </w:r>
      <w:r>
        <w:rPr>
          <w:rFonts w:eastAsia="4D AvantGarde" w:cs="4D AvantGarde" w:ascii="4D AvantGarde" w:hAnsi="4D AvantGarde"/>
          <w:sz w:val="22"/>
          <w:szCs w:val="22"/>
        </w:rPr>
        <w:t xml:space="preserve">.).  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Da bi se odredile tekovine revolucije, donesena je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deklaracija</w:t>
      </w:r>
      <w:r>
        <w:rPr>
          <w:rFonts w:eastAsia="4D AvantGarde" w:cs="4D AvantGarde" w:ascii="4D AvantGarde" w:hAnsi="4D AvantGarde"/>
          <w:sz w:val="22"/>
          <w:szCs w:val="22"/>
        </w:rPr>
        <w:t xml:space="preserve"> u kojoj se jasno defini{e status kralja i Parlamenta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85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Kralj dr`i i saziva vojsku samo uz odobrenje Parlamenta. To je, ustvari, zna~ilo da svu vlast ima samo Parlament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85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>Parlament je odre|ivao sve poreze i njihove promje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85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Parlament daje pravo kralju da dr`i vojsku i svi su ministri odgovorni Parlament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right="85" w:hanging="72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Parlament mo`e stopirati bilo koji zakon ako se poka`e neodgovaraju}im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right="85" w:hanging="36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  <w:t xml:space="preserve">Parlament utvr|uje i nezavisnost sudova, te garantuje svim gra|anima slobodu politi~kog i vjerskog opredjeljenja. </w:t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/>
      </w:pPr>
      <w:r>
        <w:rPr>
          <w:rFonts w:eastAsia="4D AvantGarde" w:cs="4D AvantGarde" w:ascii="4D AvantGarde" w:hAnsi="4D AvantGarde"/>
          <w:sz w:val="22"/>
          <w:szCs w:val="22"/>
        </w:rPr>
        <w:t xml:space="preserve">Sve ovo je omogucilo privredni prosperitet Engleske, te poslije toga dolazi doba izuma i </w:t>
      </w:r>
      <w:r>
        <w:rPr>
          <w:rFonts w:eastAsia="4D AvantGarde" w:cs="4D AvantGarde" w:ascii="4D AvantGarde" w:hAnsi="4D AvantGarde"/>
          <w:b/>
          <w:bCs/>
          <w:sz w:val="22"/>
          <w:szCs w:val="22"/>
        </w:rPr>
        <w:t>Industrijske revolucije</w:t>
      </w:r>
      <w:r>
        <w:rPr>
          <w:rFonts w:eastAsia="4D AvantGarde" w:cs="4D AvantGarde" w:ascii="4D AvantGarde" w:hAnsi="4D AvantGarde"/>
          <w:sz w:val="22"/>
          <w:szCs w:val="22"/>
        </w:rPr>
        <w:t>.</w:t>
      </w:r>
    </w:p>
    <w:p>
      <w:pPr>
        <w:pStyle w:val="Normal"/>
        <w:ind w:left="2160"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p>
      <w:pPr>
        <w:pStyle w:val="Normal"/>
        <w:ind w:right="85" w:hanging="0"/>
        <w:jc w:val="both"/>
        <w:rPr>
          <w:rFonts w:ascii="4D AvantGarde" w:hAnsi="4D AvantGarde" w:eastAsia="4D AvantGarde" w:cs="4D AvantGarde"/>
          <w:sz w:val="22"/>
          <w:szCs w:val="22"/>
        </w:rPr>
      </w:pPr>
      <w:r>
        <w:rPr>
          <w:rFonts w:eastAsia="4D AvantGarde" w:cs="4D AvantGarde" w:ascii="4D AvantGarde" w:hAnsi="4D AvantGarde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AvantGarde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57975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4D AvantGarde" w:hAnsi="4D AvantGarde" w:eastAsia="4D AvantGarde" w:cs="4D AvantGarde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4D AvantGarde" w:cs="4D AvantGarde" w:ascii="4D AvantGarde" w:hAnsi="4D AvantGarde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4D AvantGarde" w:cs="4D AvantGarde" w:ascii="4D AvantGarde" w:hAnsi="4D AvantGard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4D AvantGarde" w:cs="4D AvantGarde" w:ascii="4D AvantGarde" w:hAnsi="4D AvantGard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4D AvantGarde" w:cs="4D AvantGarde" w:ascii="4D AvantGarde" w:hAnsi="4D AvantGarde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eastAsia="4D AvantGarde" w:cs="4D AvantGarde" w:ascii="4D AvantGarde" w:hAnsi="4D AvantGard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45.6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4D AvantGarde" w:hAnsi="4D AvantGarde" w:eastAsia="4D AvantGarde" w:cs="4D AvantGarde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4D AvantGarde" w:cs="4D AvantGarde" w:ascii="4D AvantGarde" w:hAnsi="4D AvantGarde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4D AvantGarde" w:cs="4D AvantGarde" w:ascii="4D AvantGarde" w:hAnsi="4D AvantGard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4D AvantGarde" w:cs="4D AvantGarde" w:ascii="4D AvantGarde" w:hAnsi="4D AvantGard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4D AvantGarde" w:cs="4D AvantGarde" w:ascii="4D AvantGarde" w:hAnsi="4D AvantGarde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eastAsia="4D AvantGarde" w:cs="4D AvantGarde" w:ascii="4D AvantGarde" w:hAnsi="4D AvantGard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1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21:33:00Z</dcterms:created>
  <dc:creator>-</dc:creator>
  <dc:description/>
  <dc:language>en-US</dc:language>
  <cp:lastModifiedBy>K</cp:lastModifiedBy>
  <cp:lastPrinted>1998-10-03T22:54:00Z</cp:lastPrinted>
  <dcterms:modified xsi:type="dcterms:W3CDTF">1998-10-04T05:57:00Z</dcterms:modified>
  <cp:revision>33</cp:revision>
  <dc:subject/>
  <dc:title>BUR@OASKA REVOLUCIJA U ENGLESKOJ                           </dc:title>
</cp:coreProperties>
</file>