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  <w:t>1914 - PRVI SVJETSKI RAT</w:t>
      </w:r>
    </w:p>
    <w:p>
      <w:pPr>
        <w:pStyle w:val="Normal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>Poslije razmjene objava rata izme|u zara}enih blokova, sila Antante i Centralnih sila, do{lo je do otvaranja frontova, i t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4D Bookman" w:cs="4D Bookman" w:ascii="4D Bookman" w:hAnsi="4D Bookman"/>
        </w:rPr>
        <w:t xml:space="preserve">Kada je </w:t>
      </w:r>
      <w:r>
        <w:rPr>
          <w:rFonts w:eastAsia="4D Bookman" w:cs="4D Bookman" w:ascii="4D Bookman" w:hAnsi="4D Bookman"/>
          <w:b/>
          <w:bCs/>
        </w:rPr>
        <w:t>1. augusta</w:t>
      </w:r>
      <w:r>
        <w:rPr>
          <w:rFonts w:eastAsia="4D Bookman" w:cs="4D Bookman" w:ascii="4D Bookman" w:hAnsi="4D Bookman"/>
        </w:rPr>
        <w:t xml:space="preserve"> Njema~ka objavila rat Rusiji, otvoren je istovremeno </w:t>
      </w:r>
      <w:r>
        <w:rPr>
          <w:rFonts w:eastAsia="4D Bookman" w:cs="4D Bookman" w:ascii="4D Bookman" w:hAnsi="4D Bookman"/>
          <w:b/>
          <w:bCs/>
        </w:rPr>
        <w:t>Isto~ni front</w:t>
      </w:r>
      <w:r>
        <w:rPr>
          <w:rFonts w:eastAsia="4D Bookman" w:cs="4D Bookman" w:ascii="4D Bookman" w:hAnsi="4D Bookman"/>
        </w:rPr>
        <w:t xml:space="preserve">. Njema~ka i Rusija su imale zajedni~ku granicu, jer u to vrijeme nije bilo Poljske (podijeljena u ratu 1871 god.) Do{lo je do aktiviranja fronta na ju`nom dijelu u oblastima </w:t>
      </w:r>
      <w:r>
        <w:rPr>
          <w:rFonts w:eastAsia="4D Bookman" w:cs="4D Bookman" w:ascii="4D Bookman" w:hAnsi="4D Bookman"/>
          <w:u w:val="single"/>
        </w:rPr>
        <w:t>Galicije i Bukovine</w:t>
      </w:r>
      <w:r>
        <w:rPr>
          <w:rFonts w:eastAsia="4D Bookman" w:cs="4D Bookman" w:ascii="4D Bookman" w:hAnsi="4D Bookman"/>
        </w:rPr>
        <w:t>, koje su u to vrijeme pripadale A-U monarhiji, i to izme|u Austrougarske i ruskih snag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4D Bookman" w:cs="4D Bookman" w:ascii="4D Bookman" w:hAnsi="4D Bookman"/>
          <w:b/>
          <w:bCs/>
        </w:rPr>
        <w:t>3. augusta</w:t>
      </w:r>
      <w:r>
        <w:rPr>
          <w:rFonts w:eastAsia="4D Bookman" w:cs="4D Bookman" w:ascii="4D Bookman" w:hAnsi="4D Bookman"/>
        </w:rPr>
        <w:t xml:space="preserve"> Njema~ka objavljuje rat Francuskoj i istog dana ulazi sa svojim snagama u Belgiju. Pogaziv{i njenu neutralnost, napreduje sa sjevera prema Flandriji, odnosno Francuskoj. Taj doga|aj je bio i direktni uzrok ulaska Velike Britanije u rat, jer nakon njema~kog napada na Belgiju, Britanci objavljuju rat Njemcima. Tog dana su u britanskoj politici slomljeni i posljednji otpori protiv rata. Zajedno sa francuskim snagama, britanska armija }e biti anga`ovana na </w:t>
      </w:r>
      <w:r>
        <w:rPr>
          <w:rFonts w:eastAsia="4D Bookman" w:cs="4D Bookman" w:ascii="4D Bookman" w:hAnsi="4D Bookman"/>
          <w:b/>
          <w:bCs/>
        </w:rPr>
        <w:t>Zapadnom frontu</w:t>
      </w:r>
      <w:r>
        <w:rPr>
          <w:rFonts w:eastAsia="4D Bookman" w:cs="4D Bookman" w:ascii="4D Bookman" w:hAnsi="4D Book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rFonts w:eastAsia="4D Bookman" w:cs="4D Bookman" w:ascii="4D Bookman" w:hAnsi="4D Bookman"/>
        </w:rPr>
        <w:t xml:space="preserve">Kada je </w:t>
      </w:r>
      <w:r>
        <w:rPr>
          <w:rFonts w:eastAsia="4D Bookman" w:cs="4D Bookman" w:ascii="4D Bookman" w:hAnsi="4D Bookman"/>
          <w:b/>
          <w:bCs/>
        </w:rPr>
        <w:t>28. jula</w:t>
      </w:r>
      <w:r>
        <w:rPr>
          <w:rFonts w:eastAsia="4D Bookman" w:cs="4D Bookman" w:ascii="4D Bookman" w:hAnsi="4D Bookman"/>
        </w:rPr>
        <w:t xml:space="preserve"> A-U objavila rat Srbiji, do{lo je do otvaranja </w:t>
      </w:r>
      <w:r>
        <w:rPr>
          <w:rFonts w:eastAsia="4D Bookman" w:cs="4D Bookman" w:ascii="4D Bookman" w:hAnsi="4D Bookman"/>
          <w:b/>
          <w:bCs/>
        </w:rPr>
        <w:t>Balkanskog fronta</w:t>
      </w:r>
      <w:r>
        <w:rPr>
          <w:rFonts w:eastAsia="4D Bookman" w:cs="4D Bookman" w:ascii="4D Bookman" w:hAnsi="4D Bookman"/>
        </w:rPr>
        <w:t>, u prostoru pored rijeke Drine, te ju`no od rijeke Save u dubini Srbije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Tako se na samom po~etku rata mo`e pratiti razvoj na ova 3 fronta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  <w:b/>
          <w:bCs/>
        </w:rPr>
        <w:t>ZAPADNI FRONT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Nakon {to je 3. augusta 1914 god. njema~ka vojska osvojila Belgiju i  sa sjeverne strane u{la u Francusku, tamo{nje englesko-francuske snage su ih uspjele zaustaviti pored rijeke Marne. Bezuspje{ni poku{aji Njemaca da probiju Francusku odbranu nisu dali nikakve rezultate. </w:t>
      </w:r>
      <w:r>
        <w:rPr>
          <w:rFonts w:eastAsia="4D Bookman" w:cs="4D Bookman" w:ascii="4D Bookman" w:hAnsi="4D Bookman"/>
          <w:b/>
          <w:bCs/>
        </w:rPr>
        <w:t>Bitka na Marni</w:t>
      </w:r>
      <w:r>
        <w:rPr>
          <w:rFonts w:eastAsia="4D Bookman" w:cs="4D Bookman" w:ascii="4D Bookman" w:hAnsi="4D Bookman"/>
        </w:rPr>
        <w:t xml:space="preserve"> je najve}a bitka u historiji do tada. Odigrala se </w:t>
      </w:r>
      <w:r>
        <w:rPr>
          <w:rFonts w:eastAsia="4D Bookman" w:cs="4D Bookman" w:ascii="4D Bookman" w:hAnsi="4D Bookman"/>
          <w:b/>
          <w:bCs/>
        </w:rPr>
        <w:t>septembra</w:t>
      </w:r>
      <w:r>
        <w:rPr>
          <w:rFonts w:eastAsia="4D Bookman" w:cs="4D Bookman" w:ascii="4D Bookman" w:hAnsi="4D Bookman"/>
        </w:rPr>
        <w:t xml:space="preserve"> mjeseca </w:t>
      </w:r>
      <w:r>
        <w:rPr>
          <w:rFonts w:eastAsia="4D Bookman" w:cs="4D Bookman" w:ascii="4D Bookman" w:hAnsi="4D Bookman"/>
          <w:b/>
          <w:bCs/>
        </w:rPr>
        <w:t>1914 god</w:t>
      </w:r>
      <w:r>
        <w:rPr>
          <w:rFonts w:eastAsia="4D Bookman" w:cs="4D Bookman" w:ascii="4D Bookman" w:hAnsi="4D Bookman"/>
        </w:rPr>
        <w:t xml:space="preserve">. U toj bitci komandant francuskih snaga, </w:t>
      </w:r>
      <w:r>
        <w:rPr>
          <w:rFonts w:eastAsia="4D Bookman" w:cs="4D Bookman" w:ascii="4D Bookman" w:hAnsi="4D Bookman"/>
          <w:b/>
          <w:bCs/>
        </w:rPr>
        <w:t>general Fo{,</w:t>
      </w:r>
      <w:r>
        <w:rPr>
          <w:rFonts w:eastAsia="4D Bookman" w:cs="4D Bookman" w:ascii="4D Bookman" w:hAnsi="4D Bookman"/>
        </w:rPr>
        <w:t xml:space="preserve"> uspio je zaustaviti njema~ke snage, kojima je komandovao general </w:t>
      </w:r>
      <w:r>
        <w:rPr>
          <w:rFonts w:eastAsia="4D Bookman" w:cs="4D Bookman" w:ascii="4D Bookman" w:hAnsi="4D Bookman"/>
          <w:b/>
          <w:bCs/>
        </w:rPr>
        <w:t>feldmar{al Erih fon Falkenkajm</w:t>
      </w:r>
      <w:r>
        <w:rPr>
          <w:rFonts w:eastAsia="4D Bookman" w:cs="4D Bookman" w:ascii="4D Bookman" w:hAnsi="4D Bookman"/>
        </w:rPr>
        <w:t>. [tab generala Fo{a se nalazio u vagonu. U toj bitci s obje strane bilo je anga`ovano oko 1,4 miliona vojnika, od kojih je poginulo oko 500 hiljada.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ab/>
        <w:t xml:space="preserve">Na ju`nom dijelu Zapadnog fronta, na direktnoj granici Francuske i Njema~ke u </w:t>
      </w:r>
      <w:r>
        <w:rPr>
          <w:rFonts w:eastAsia="4D Bookman" w:cs="4D Bookman" w:ascii="4D Bookman" w:hAnsi="4D Bookman"/>
          <w:b/>
          <w:bCs/>
        </w:rPr>
        <w:t>Loreni (Lotaringiji),</w:t>
      </w:r>
      <w:r>
        <w:rPr>
          <w:rFonts w:eastAsia="4D Bookman" w:cs="4D Bookman" w:ascii="4D Bookman" w:hAnsi="4D Bookman"/>
        </w:rPr>
        <w:t xml:space="preserve"> bezuspje{ni su bili poku{aji Francuza da osvoje ono {to su Njemci dobili 1871 god. (oblast Loren s tamo{njim rudnicima `eljezne rude) i da izi|u direktno na rijeku Rajnu. Engleski ekspedicioni korpus na ovom dijelu rati{ta je bio veoma mali, ali tokom rata engleske snage su stalno poja~avane da bi na kraju rata Engleza bilo vi{e od Francuza na ovoj liniji fronta. 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  <w:b/>
          <w:bCs/>
        </w:rPr>
        <w:t>ISTO^NI FRONT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>Borbe su, uglavnom, vo|ene na duga~koj liniji izme|u Njema~ke i Rusije (u dana{njoj Poljskoj), te izme|u ruskih i A-U snaga u Galiciji i Bukovini. Njemci su u prvoj fazi rata odnijeli nekoliko pobijeda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Od </w:t>
      </w:r>
      <w:r>
        <w:rPr>
          <w:rFonts w:eastAsia="4D Bookman" w:cs="4D Bookman" w:ascii="4D Bookman" w:hAnsi="4D Bookman"/>
          <w:b/>
          <w:bCs/>
        </w:rPr>
        <w:t>26. do 30. augusta</w:t>
      </w:r>
      <w:r>
        <w:rPr>
          <w:rFonts w:eastAsia="4D Bookman" w:cs="4D Bookman" w:ascii="4D Bookman" w:hAnsi="4D Bookman"/>
        </w:rPr>
        <w:t xml:space="preserve"> pobijedili su snage I Ruske armije u bitci kod kod </w:t>
      </w:r>
      <w:r>
        <w:rPr>
          <w:rFonts w:eastAsia="4D Bookman" w:cs="4D Bookman" w:ascii="4D Bookman" w:hAnsi="4D Bookman"/>
          <w:b/>
          <w:bCs/>
        </w:rPr>
        <w:t xml:space="preserve">Tanenberga </w:t>
      </w:r>
      <w:r>
        <w:rPr>
          <w:rFonts w:eastAsia="4D Bookman" w:cs="4D Bookman" w:ascii="4D Bookman" w:hAnsi="4D Bookman"/>
        </w:rPr>
        <w:t xml:space="preserve">u Poljskoj. U toj bitci njema~ke snage su predvodili </w:t>
      </w:r>
      <w:r>
        <w:rPr>
          <w:rFonts w:eastAsia="4D Bookman" w:cs="4D Bookman" w:ascii="4D Bookman" w:hAnsi="4D Bookman"/>
          <w:b/>
          <w:bCs/>
        </w:rPr>
        <w:t>generali Ludendorf i Hindenburg.</w:t>
      </w:r>
      <w:r>
        <w:rPr>
          <w:rFonts w:eastAsia="4D Bookman" w:cs="4D Bookman" w:ascii="4D Bookman" w:hAnsi="4D Bookman"/>
        </w:rPr>
        <w:t xml:space="preserve"> Iza ovih bitaka oni su dobili ~inove feldmar{ala. 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Za austrijske snage situacija nije bila nimalo povoljna. Rusi su veoma brzo napredovali u Gliciji i Bukovini, tako da je Austrija obe ove oblasti morala napustiti. Ruska ofanziva je zaustavljena tek na grebenima Karpata. (U tada{njoj A-U vojsci su se zajedno borili Josip Broz i Adolf Hitler. Hitler je postao kaplar i dobio gvozdeni krst I reda. Za Njemce i Austrijance izvan plemi}kih porodica to je bio najvi{i mogu}i ~in.) Hindenburg je bio najve}i krivac {to je Adolf do{ao na vlast u Njema~koj, jer mu je on 30. januara promijenio mandat. Na oba fronta dokraja 1914 god. ustabilile su se linije fronta i rat je dobio karakter pozicionog rovovskog rata. U ovim borbama su po prvi put kori{tena neka nova naoru`anja defanzivnog karaktera i to: protivpje{adijske mine, ru~ne bombe i minobaca~i, mitraljezi i u neograni~enim koli~inama artiljerija i milioni granata. Pojedini prostor gdje su vo|ene borbe (Soma, Verden) li~ili su na pravu “mjese~evu povr{inu” sa mno{tvom kratera. Njemci su za granatiranje Pariza dovukli specijalno napravljene topove “debela Berta” ili “Dora”. Kalibar ovih topova je bio 250 - 300 mm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  <w:b/>
          <w:b/>
          <w:bCs/>
        </w:rPr>
      </w:pPr>
      <w:r>
        <w:rPr>
          <w:rFonts w:eastAsia="4D Bookman" w:cs="4D Bookman" w:ascii="4D Bookman" w:hAnsi="4D Bookman"/>
          <w:b/>
          <w:bCs/>
        </w:rPr>
        <w:t>BALKANSKI FRONT</w:t>
      </w:r>
    </w:p>
    <w:p>
      <w:pPr>
        <w:pStyle w:val="Normal"/>
        <w:jc w:val="both"/>
        <w:rPr>
          <w:rFonts w:ascii="4D Bookman" w:hAnsi="4D Bookman" w:eastAsia="4D Bookman" w:cs="4D Bookman"/>
          <w:b/>
          <w:b/>
          <w:bCs/>
        </w:rPr>
      </w:pPr>
      <w:r>
        <w:rPr>
          <w:rFonts w:eastAsia="4D Bookman" w:cs="4D Bookman" w:ascii="4D Bookman" w:hAnsi="4D Bookman"/>
          <w:b/>
          <w:bCs/>
        </w:rPr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ab/>
        <w:t xml:space="preserve">Austrijske snage su nakon objave rata Srbiji pre{le preko rijeke Drine i </w:t>
      </w:r>
      <w:r>
        <w:rPr>
          <w:rFonts w:eastAsia="4D Bookman" w:cs="4D Bookman" w:ascii="4D Bookman" w:hAnsi="4D Bookman"/>
          <w:b/>
          <w:bCs/>
        </w:rPr>
        <w:t xml:space="preserve">28. augusta </w:t>
      </w:r>
      <w:r>
        <w:rPr>
          <w:rFonts w:eastAsia="4D Bookman" w:cs="4D Bookman" w:ascii="4D Bookman" w:hAnsi="4D Bookman"/>
        </w:rPr>
        <w:t xml:space="preserve">u{le na podru~je Srbije, zapo~inju}i osvajanje zapadne Srbije, i to prema Valjevu, [abcu i planini Cer, gdje je </w:t>
      </w:r>
      <w:r>
        <w:rPr>
          <w:rFonts w:eastAsia="4D Bookman" w:cs="4D Bookman" w:ascii="4D Bookman" w:hAnsi="4D Bookman"/>
          <w:b/>
          <w:bCs/>
        </w:rPr>
        <w:t>od 20. do 24. augusta</w:t>
      </w:r>
      <w:r>
        <w:rPr>
          <w:rFonts w:eastAsia="4D Bookman" w:cs="4D Bookman" w:ascii="4D Bookman" w:hAnsi="4D Bookman"/>
        </w:rPr>
        <w:t xml:space="preserve"> do{lo do prve velike bitke izme|u strana Antante i Centralnih sila. Srbijanska vojska uspjela je pobijediti A-U snage. U toj bitci srbijanskom armijom je komandovao tada </w:t>
      </w:r>
      <w:r>
        <w:rPr>
          <w:rFonts w:eastAsia="4D Bookman" w:cs="4D Bookman" w:ascii="4D Bookman" w:hAnsi="4D Bookman"/>
          <w:b/>
          <w:bCs/>
        </w:rPr>
        <w:t>general Stepa Stepanovi},</w:t>
      </w:r>
      <w:r>
        <w:rPr>
          <w:rFonts w:eastAsia="4D Bookman" w:cs="4D Bookman" w:ascii="4D Bookman" w:hAnsi="4D Bookman"/>
        </w:rPr>
        <w:t xml:space="preserve"> koji }e nakon bitke postati vojvodom. Zapovjednik svih srbijanskih snaga je bio </w:t>
      </w:r>
      <w:r>
        <w:rPr>
          <w:rFonts w:eastAsia="4D Bookman" w:cs="4D Bookman" w:ascii="4D Bookman" w:hAnsi="4D Bookman"/>
          <w:b/>
          <w:bCs/>
        </w:rPr>
        <w:t>vojvoda Radomir Putnik.</w:t>
      </w:r>
      <w:r>
        <w:rPr>
          <w:rFonts w:eastAsia="4D Bookman" w:cs="4D Bookman" w:ascii="4D Bookman" w:hAnsi="4D Bookman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Zapovjednik kompletnih austrougarskih snaga bio je </w:t>
      </w:r>
      <w:r>
        <w:rPr>
          <w:rFonts w:eastAsia="4D Bookman" w:cs="4D Bookman" w:ascii="4D Bookman" w:hAnsi="4D Bookman"/>
          <w:b/>
          <w:bCs/>
        </w:rPr>
        <w:t>general Konrad von Hercendorf</w:t>
      </w:r>
      <w:r>
        <w:rPr>
          <w:rFonts w:eastAsia="4D Bookman" w:cs="4D Bookman" w:ascii="4D Bookman" w:hAnsi="4D Bookman"/>
        </w:rPr>
        <w:t xml:space="preserve">, a komandant snaga koje su napale Srbiju bio je </w:t>
      </w:r>
      <w:r>
        <w:rPr>
          <w:rFonts w:eastAsia="4D Bookman" w:cs="4D Bookman" w:ascii="4D Bookman" w:hAnsi="4D Bookman"/>
          <w:b/>
          <w:bCs/>
        </w:rPr>
        <w:t>general Oskar von Po}orek</w:t>
      </w:r>
      <w:r>
        <w:rPr>
          <w:rFonts w:eastAsia="4D Bookman" w:cs="4D Bookman" w:ascii="4D Bookman" w:hAnsi="4D Bookman"/>
        </w:rPr>
        <w:t xml:space="preserve">. Komandant cjelokupnih ruskih snaga je bio </w:t>
      </w:r>
      <w:r>
        <w:rPr>
          <w:rFonts w:eastAsia="4D Bookman" w:cs="4D Bookman" w:ascii="4D Bookman" w:hAnsi="4D Bookman"/>
          <w:b/>
          <w:bCs/>
        </w:rPr>
        <w:t>car Nikolaj II Romanov</w:t>
      </w:r>
      <w:r>
        <w:rPr>
          <w:rFonts w:eastAsia="4D Bookman" w:cs="4D Bookman" w:ascii="4D Bookman" w:hAnsi="4D Bookman"/>
        </w:rPr>
        <w:t xml:space="preserve">, a komandant snaga na Isto~nom frontu bio je </w:t>
      </w:r>
      <w:r>
        <w:rPr>
          <w:rFonts w:eastAsia="4D Bookman" w:cs="4D Bookman" w:ascii="4D Bookman" w:hAnsi="4D Bookman"/>
          <w:b/>
          <w:bCs/>
        </w:rPr>
        <w:t>general Brusilov</w:t>
      </w:r>
      <w:r>
        <w:rPr>
          <w:rFonts w:eastAsia="4D Bookman" w:cs="4D Bookman" w:ascii="4D Bookman" w:hAnsi="4D Bookman"/>
        </w:rPr>
        <w:t xml:space="preserve">. Vrhovni komandant francuskih snaga je bio </w:t>
      </w:r>
      <w:r>
        <w:rPr>
          <w:rFonts w:eastAsia="4D Bookman" w:cs="4D Bookman" w:ascii="4D Bookman" w:hAnsi="4D Bookman"/>
          <w:b/>
          <w:bCs/>
        </w:rPr>
        <w:t>general Fo{,</w:t>
      </w:r>
      <w:r>
        <w:rPr>
          <w:rFonts w:eastAsia="4D Bookman" w:cs="4D Bookman" w:ascii="4D Bookman" w:hAnsi="4D Bookman"/>
        </w:rPr>
        <w:t xml:space="preserve"> a njema~kih </w:t>
      </w:r>
      <w:r>
        <w:rPr>
          <w:rFonts w:eastAsia="4D Bookman" w:cs="4D Bookman" w:ascii="4D Bookman" w:hAnsi="4D Bookman"/>
          <w:b/>
          <w:bCs/>
        </w:rPr>
        <w:t>Erih von Falkenkajm</w:t>
      </w:r>
      <w:r>
        <w:rPr>
          <w:rFonts w:eastAsia="4D Bookman" w:cs="4D Bookman" w:ascii="4D Bookman" w:hAnsi="4D Bookma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Austrougarske snage su poduzele jo{ jednu ofanzivu na Srbiju u </w:t>
      </w:r>
      <w:r>
        <w:rPr>
          <w:rFonts w:eastAsia="4D Bookman" w:cs="4D Bookman" w:ascii="4D Bookman" w:hAnsi="4D Bookman"/>
          <w:b/>
          <w:bCs/>
        </w:rPr>
        <w:t>oktobru</w:t>
      </w:r>
      <w:r>
        <w:rPr>
          <w:rFonts w:eastAsia="4D Bookman" w:cs="4D Bookman" w:ascii="4D Bookman" w:hAnsi="4D Bookman"/>
        </w:rPr>
        <w:t xml:space="preserve"> mjesecu. Srbijanska vojska je uspjela pre}i Drinu, do}i do Romanije u okolini Pala, na domak Sarajeva, ba{ u vrijeme su|enja pripadnicima “Mlade Bosne”. U </w:t>
      </w:r>
      <w:r>
        <w:rPr>
          <w:rFonts w:eastAsia="4D Bookman" w:cs="4D Bookman" w:ascii="4D Bookman" w:hAnsi="4D Bookman"/>
          <w:b/>
          <w:bCs/>
        </w:rPr>
        <w:t>novembru</w:t>
      </w:r>
      <w:r>
        <w:rPr>
          <w:rFonts w:eastAsia="4D Bookman" w:cs="4D Bookman" w:ascii="4D Bookman" w:hAnsi="4D Bookman"/>
        </w:rPr>
        <w:t xml:space="preserve">, daleko ja~e snage A-U su ponovo pre{le preko Drine, zauzele su [abac, a Beograd je bio evakuisan. 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Po~etkom </w:t>
      </w:r>
      <w:r>
        <w:rPr>
          <w:rFonts w:eastAsia="4D Bookman" w:cs="4D Bookman" w:ascii="4D Bookman" w:hAnsi="4D Bookman"/>
          <w:b/>
          <w:bCs/>
        </w:rPr>
        <w:t>decembra 1915 god</w:t>
      </w:r>
      <w:r>
        <w:rPr>
          <w:rFonts w:eastAsia="4D Bookman" w:cs="4D Bookman" w:ascii="4D Bookman" w:hAnsi="4D Bookman"/>
        </w:rPr>
        <w:t xml:space="preserve">. dolazi do bitke na </w:t>
      </w:r>
      <w:r>
        <w:rPr>
          <w:rFonts w:eastAsia="4D Bookman" w:cs="4D Bookman" w:ascii="4D Bookman" w:hAnsi="4D Bookman"/>
          <w:b/>
          <w:bCs/>
        </w:rPr>
        <w:t>Kolubari.</w:t>
      </w:r>
      <w:r>
        <w:rPr>
          <w:rFonts w:eastAsia="4D Bookman" w:cs="4D Bookman" w:ascii="4D Bookman" w:hAnsi="4D Bookman"/>
        </w:rPr>
        <w:t xml:space="preserve"> To je jedna od rijetkih bitaka u kojoj je vojni poredak probijen direktno kroz sredinu. U bitci </w:t>
      </w:r>
      <w:r>
        <w:rPr>
          <w:rFonts w:eastAsia="4D Bookman" w:cs="4D Bookman" w:ascii="4D Bookman" w:hAnsi="4D Bookman"/>
          <w:b/>
          <w:bCs/>
        </w:rPr>
        <w:t>general</w:t>
      </w:r>
      <w:r>
        <w:rPr>
          <w:rFonts w:eastAsia="4D Bookman" w:cs="4D Bookman" w:ascii="4D Bookman" w:hAnsi="4D Bookman"/>
        </w:rPr>
        <w:t xml:space="preserve"> </w:t>
      </w:r>
      <w:r>
        <w:rPr>
          <w:rFonts w:eastAsia="4D Bookman" w:cs="4D Bookman" w:ascii="4D Bookman" w:hAnsi="4D Bookman"/>
          <w:b/>
          <w:bCs/>
        </w:rPr>
        <w:t>@ivojin Mi{i}</w:t>
      </w:r>
      <w:r>
        <w:rPr>
          <w:rFonts w:eastAsia="4D Bookman" w:cs="4D Bookman" w:ascii="4D Bookman" w:hAnsi="4D Bookman"/>
        </w:rPr>
        <w:t xml:space="preserve"> je dobio ~in vojvode. Kad su stigli do Drine, general Mi{i} je poslao poruku u Beograd da na teritoriji Srbije vi{e nema A-U snaga osim zarobljenih i poginulih.  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shd w:fill="CCCCCC" w:val="clear"/>
        <w:jc w:val="center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  <w:t>1915 - 1916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ab/>
        <w:t xml:space="preserve">Nakon neuspje{nih A-U ofanziva na Srbiju u augustu, oktobru i decembru 1914 god. Austrougarska komanda zatra`ila je pomo} od njema~ke vrhovne komande, te je Njema~ka komanda odredila za ovu novoplaniranu ofanzivu na Srbiju potpuno nove svoje snage pod komandom general </w:t>
      </w:r>
      <w:r>
        <w:rPr>
          <w:rFonts w:eastAsia="4D Bookman" w:cs="4D Bookman" w:ascii="4D Bookman" w:hAnsi="4D Bookman"/>
          <w:b/>
          <w:bCs/>
        </w:rPr>
        <w:t>feldmar{ala Augusta Makenzena</w:t>
      </w:r>
      <w:r>
        <w:rPr>
          <w:rFonts w:eastAsia="4D Bookman" w:cs="4D Bookman" w:ascii="4D Bookman" w:hAnsi="4D Bookman"/>
        </w:rPr>
        <w:t xml:space="preserve">. U toj armijskoj grupi koju su nazvali “Makenzen” ili armijska grupa “Srbija” na}i }e se oko 600 hiljada vojnika {to austrijskih, {to njema~kih. Ofanziva je po~ela u </w:t>
      </w:r>
      <w:r>
        <w:rPr>
          <w:rFonts w:eastAsia="4D Bookman" w:cs="4D Bookman" w:ascii="4D Bookman" w:hAnsi="4D Bookman"/>
          <w:b/>
          <w:bCs/>
        </w:rPr>
        <w:t>septembru 1915 god.</w:t>
      </w:r>
      <w:r>
        <w:rPr>
          <w:rFonts w:eastAsia="4D Bookman" w:cs="4D Bookman" w:ascii="4D Bookman" w:hAnsi="4D Bookman"/>
        </w:rPr>
        <w:t xml:space="preserve"> forsiranjem rijeka Save i Drine, ~emu je prethodilo artiljerijsko dejstvo po najva`nijim upori{tima na obalama tih rijeka. Prije svega sa lijeve obale Save je `estokom artiljerijskom vatrom bombardovan Beograd. U napadu su kori{teni topovi “merzeri”, kratkih cijevi promjera preko 200 mm. Srbijanska vojska se nije mogla oduprijeti napadima zdru`ene austrijske i njema~ke vojske, te se povla~ila prema jugu (Solunu u Gr~koj), u duhu ranijeg vojno-strate{kog plana u slu~aju napada i okupacije dr`ave. 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Me|utim, desi}e se ono {to se i o~ekivalo, ali je ipak bilo iznenada. Bez dvojbe, </w:t>
      </w:r>
      <w:r>
        <w:rPr>
          <w:rFonts w:eastAsia="4D Bookman" w:cs="4D Bookman" w:ascii="4D Bookman" w:hAnsi="4D Bookman"/>
          <w:b/>
          <w:bCs/>
        </w:rPr>
        <w:t>14. oktobra</w:t>
      </w:r>
      <w:r>
        <w:rPr>
          <w:rFonts w:eastAsia="4D Bookman" w:cs="4D Bookman" w:ascii="4D Bookman" w:hAnsi="4D Bookman"/>
        </w:rPr>
        <w:t xml:space="preserve"> u rat ulazi i Bugarska, napadom na srpske snage u Makedoniji i zaposjedanjem Skoplja i Kumanova, spre~avaju}i izvo|enje pomenutog plana srpske armije. Tako }e do}i do povla~enja ka Kosovu i Metohiji, a potom preko albanskih planina ka Jonskom moru, gdje ih u gradovima Dra~u i Valoni primaju talijanski i francuski brodovi, te ih prevoze na otok Krf u Jonskom moru. Tu su se vojnici trebali odmoriti i oporaviti od iscrpljenosti, sli se pojavljuju pjegavi i trbu{ni tifus, koji su nemilice pokosili vojsku. Kako je Krf prete`no kamenito ostrvo, mrtvi se nisu mogli sahranjivati na ono malo ravnica, ve} su bacani u Jonsko more u blizini otoka Vid. Kasnije su te snage 1916 god. preba~ene na front prema bugarskoj vojsci, nedaleko od Soluna, pa se taj front i naziva </w:t>
      </w:r>
      <w:r>
        <w:rPr>
          <w:rFonts w:eastAsia="4D Bookman" w:cs="4D Bookman" w:ascii="4D Bookman" w:hAnsi="4D Bookman"/>
          <w:b/>
          <w:bCs/>
        </w:rPr>
        <w:t>Solunski front</w:t>
      </w:r>
      <w:r>
        <w:rPr>
          <w:rFonts w:eastAsia="4D Bookman" w:cs="4D Bookman" w:ascii="4D Bookman" w:hAnsi="4D Bookman"/>
        </w:rPr>
        <w:t>. Tim snagama su se pridru`ile i one snage koje je Turska pobijedila u</w:t>
      </w:r>
      <w:r>
        <w:rPr>
          <w:rFonts w:eastAsia="4D Bookman" w:cs="4D Bookman" w:ascii="4D Bookman" w:hAnsi="4D Bookman"/>
          <w:u w:val="single"/>
        </w:rPr>
        <w:t xml:space="preserve"> bitci na Galipolju</w:t>
      </w:r>
      <w:r>
        <w:rPr>
          <w:rFonts w:eastAsia="4D Bookman" w:cs="4D Bookman" w:ascii="4D Bookman" w:hAnsi="4D Bookman"/>
        </w:rPr>
        <w:t xml:space="preserve"> 1914/15 godinu. Solunski front je stvoren 1916 god., da bi te iste godine bio probijen na vrhu </w:t>
      </w:r>
      <w:r>
        <w:rPr>
          <w:rFonts w:eastAsia="4D Bookman" w:cs="4D Bookman" w:ascii="4D Bookman" w:hAnsi="4D Bookman"/>
          <w:b/>
          <w:bCs/>
        </w:rPr>
        <w:t>Kajmak~alan</w:t>
      </w:r>
      <w:r>
        <w:rPr>
          <w:rFonts w:eastAsia="4D Bookman" w:cs="4D Bookman" w:ascii="4D Bookman" w:hAnsi="4D Bookman"/>
        </w:rPr>
        <w:t xml:space="preserve"> (oko 2500m nadmorske visine), nakon ~ega je osvojen i Bitolj. Novim bugasko-njema~kim snagama je uspjelo da stacioniraju linije fronta na dostignutim linijama. Taj front }e biti probijen tek 1918 godine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U vezi sa Balkanom vrlo je bitno spomenuti i jedan doga|aj iz 1915 god. a to je ugovor izme|u Italije i Engleske, sklopljen </w:t>
      </w:r>
      <w:r>
        <w:rPr>
          <w:rFonts w:eastAsia="4D Bookman" w:cs="4D Bookman" w:ascii="4D Bookman" w:hAnsi="4D Bookman"/>
          <w:b/>
          <w:bCs/>
        </w:rPr>
        <w:t xml:space="preserve">26.04.1915 god. </w:t>
      </w:r>
      <w:r>
        <w:rPr>
          <w:rFonts w:eastAsia="4D Bookman" w:cs="4D Bookman" w:ascii="4D Bookman" w:hAnsi="4D Bookman"/>
        </w:rPr>
        <w:t>i zove se</w:t>
      </w:r>
      <w:r>
        <w:rPr>
          <w:rFonts w:eastAsia="4D Bookman" w:cs="4D Bookman" w:ascii="4D Bookman" w:hAnsi="4D Bookman"/>
          <w:b/>
          <w:bCs/>
        </w:rPr>
        <w:t xml:space="preserve"> Londonski ugovor. </w:t>
      </w:r>
      <w:r>
        <w:rPr>
          <w:rFonts w:eastAsia="4D Bookman" w:cs="4D Bookman" w:ascii="4D Bookman" w:hAnsi="4D Bookman"/>
        </w:rPr>
        <w:t>Nakon dugih pregovora talijanske sa engleskom vladom, Englezi su definitivno obe}ali Talijanima da nakon rata mogu slobodno ra~unati da }e dobiti od austrijskih teritorija ju`ni Tirol, Istru i dobar dio Dalmacije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 </w:t>
      </w:r>
      <w:r>
        <w:rPr>
          <w:rFonts w:eastAsia="4D Bookman" w:cs="4D Bookman" w:ascii="4D Bookman" w:hAnsi="4D Bookman"/>
          <w:b/>
          <w:bCs/>
        </w:rPr>
        <w:t>23.05.1915 god</w:t>
      </w:r>
      <w:r>
        <w:rPr>
          <w:rFonts w:eastAsia="4D Bookman" w:cs="4D Bookman" w:ascii="4D Bookman" w:hAnsi="4D Bookman"/>
        </w:rPr>
        <w:t>. Italija objavljuje rat Austrougarskoj, u kojem }e imati 460 hiljada mrtvih, skoro milion ranjenih, a samo u jednoj bitci na So~i }e imati oko 300 hiljada zarobljenih vojnika. Ali, bez obzira {to je Italija izgubila sve bitke od austrijske vojske i ~injenicu da je linija fronte bila pomjerena duboko u Italiju, ona je na kraju dobila ono {to je i tra`ila. Dobila je ono na {to je od ranije imala pretenzije i zbog ~ega njen savez sa Austrijom i Njema~kom nikada nije bio vjerodostojan. Talijani su, {to se toga ti~e, napravili istu stvar i u II svjetskom ratu. Kada je rat za njih postao izgubljen oni }e objaviti rat Njema~koj. ^injenica je da oni Njema~koj nisu ni{ta u~inili  1943/44 i  1944/45 god. ali su ipak kraj rata, {to je bilo i najva`nije, do~ekali na pobjedni~koj strani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U bitkama na So~i, na Pijavi i oko Gorice su se naro~ito </w:t>
      </w:r>
      <w:r>
        <w:rPr>
          <w:rFonts w:eastAsia="4D Bookman" w:cs="4D Bookman" w:ascii="4D Bookman" w:hAnsi="4D Bookman"/>
          <w:u w:val="single"/>
        </w:rPr>
        <w:t>istakle bosanske pukovnije,</w:t>
      </w:r>
      <w:r>
        <w:rPr>
          <w:rFonts w:eastAsia="4D Bookman" w:cs="4D Bookman" w:ascii="4D Bookman" w:hAnsi="4D Bookman"/>
        </w:rPr>
        <w:t xml:space="preserve"> tako da su Austrijanci ~ak zloupotrebljavali uniforme tih pukovnija. Naime, oni su pripadnike drugih jedinica obla~ili u uniforme bosanskih vojnika. ^ak i danas se u austrijskoj vojsci obilje`ava dan bosanskih pukovnija.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  <w:b/>
          <w:b/>
          <w:bCs/>
        </w:rPr>
      </w:pPr>
      <w:r>
        <w:rPr>
          <w:rFonts w:eastAsia="4D Bookman" w:cs="4D Bookman" w:ascii="4D Bookman" w:hAnsi="4D Bookman"/>
          <w:b/>
          <w:bCs/>
        </w:rPr>
        <w:t>ISTO^NI FRONT</w:t>
      </w:r>
    </w:p>
    <w:p>
      <w:pPr>
        <w:pStyle w:val="Normal"/>
        <w:jc w:val="both"/>
        <w:rPr>
          <w:rFonts w:ascii="4D Bookman" w:hAnsi="4D Bookman" w:eastAsia="4D Bookman" w:cs="4D Bookman"/>
          <w:b/>
          <w:b/>
          <w:bCs/>
        </w:rPr>
      </w:pPr>
      <w:r>
        <w:rPr>
          <w:rFonts w:eastAsia="4D Bookman" w:cs="4D Bookman" w:ascii="4D Bookman" w:hAnsi="4D Bookman"/>
          <w:b/>
          <w:bCs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 xml:space="preserve">Na ovom frontu se nije de{avalo ni{ta novo. Zajedni~kim austrijsko-njema~kim snagama uspjelo je da potpuno zauzmu prostor Poljske koji je pripadao Rusiji, i da zabilje`i jo{ jednu pobjedu kod </w:t>
      </w:r>
      <w:r>
        <w:rPr>
          <w:rFonts w:eastAsia="4D Bookman" w:cs="4D Bookman" w:ascii="4D Bookman" w:hAnsi="4D Bookman"/>
          <w:b/>
          <w:bCs/>
        </w:rPr>
        <w:t>Mazurskih jezera u februaru 1915 god.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ab/>
      </w:r>
      <w:r>
        <w:rPr>
          <w:rFonts w:eastAsia="4D Bookman" w:cs="4D Bookman" w:ascii="4D Bookman" w:hAnsi="4D Bookman"/>
          <w:b/>
          <w:bCs/>
        </w:rPr>
        <w:t>1916 god</w:t>
      </w:r>
      <w:r>
        <w:rPr>
          <w:rFonts w:eastAsia="4D Bookman" w:cs="4D Bookman" w:ascii="4D Bookman" w:hAnsi="4D Bookman"/>
        </w:rPr>
        <w:t xml:space="preserve">. Rusiji je uspjelo da porazi austrugarske snage kod </w:t>
      </w:r>
      <w:r>
        <w:rPr>
          <w:rFonts w:eastAsia="4D Bookman" w:cs="4D Bookman" w:ascii="4D Bookman" w:hAnsi="4D Bookman"/>
          <w:b/>
          <w:bCs/>
        </w:rPr>
        <w:t>Tarnopolja</w:t>
      </w:r>
      <w:r>
        <w:rPr>
          <w:rFonts w:eastAsia="4D Bookman" w:cs="4D Bookman" w:ascii="4D Bookman" w:hAnsi="4D Bookman"/>
        </w:rPr>
        <w:t>. Tri puta je general Brusilov bez uspjeha poku{avao da probije njema~ke linije, {to je Rusiji donijelo ogromne gubitke. Ali, ve} krajem 1916 god. u ruskoj vojsci se osje}ao nedostatak morala za dalji rat. Po~etkom 1917 god. u februaru Rusija }e biti jako potresena nizom unutra{njih revolucija, {to }e dovesti do potpunog napu{tanja rata za vrijeme Oktobarske revolucije. Dakle, od te godine ruske snage se vi{e nisu ni borile s njema~kim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</w:r>
    </w:p>
    <w:p>
      <w:pPr>
        <w:pStyle w:val="Normal"/>
        <w:jc w:val="both"/>
        <w:rPr>
          <w:rFonts w:ascii="4D Bookman" w:hAnsi="4D Bookman" w:eastAsia="4D Bookman" w:cs="4D Bookman"/>
          <w:b/>
          <w:b/>
          <w:bCs/>
        </w:rPr>
      </w:pPr>
      <w:r>
        <w:rPr>
          <w:rFonts w:eastAsia="4D Bookman" w:cs="4D Bookman" w:ascii="4D Bookman" w:hAnsi="4D Bookman"/>
          <w:b/>
          <w:bCs/>
        </w:rPr>
        <w:t>ZAPADNI FRONT</w:t>
      </w:r>
    </w:p>
    <w:p>
      <w:pPr>
        <w:pStyle w:val="Normal"/>
        <w:jc w:val="both"/>
        <w:rPr>
          <w:rFonts w:ascii="4D Bookman" w:hAnsi="4D Bookman" w:eastAsia="4D Bookman" w:cs="4D Bookman"/>
          <w:b/>
          <w:b/>
          <w:bCs/>
        </w:rPr>
      </w:pPr>
      <w:r>
        <w:rPr>
          <w:rFonts w:eastAsia="4D Bookman" w:cs="4D Bookman" w:ascii="4D Bookman" w:hAnsi="4D Bookman"/>
          <w:b/>
          <w:bCs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>U vi{e navrata Francuzi i Englezi poku{avali su probiti njema~ke linije u provincijama Artua, Flandrija i Lorena. U isto vrijeme Njemci poku{avaju osvojiti Verden. Te }e bitke dovesti i do najve}ih krvoproli}a do tada u istoriji ratovanja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ab/>
        <w:t xml:space="preserve">Prva velika bitka, </w:t>
      </w:r>
      <w:r>
        <w:rPr>
          <w:rFonts w:eastAsia="4D Bookman" w:cs="4D Bookman" w:ascii="4D Bookman" w:hAnsi="4D Bookman"/>
          <w:b/>
          <w:bCs/>
        </w:rPr>
        <w:t>od februara do juna 1916 god</w:t>
      </w:r>
      <w:r>
        <w:rPr>
          <w:rFonts w:eastAsia="4D Bookman" w:cs="4D Bookman" w:ascii="4D Bookman" w:hAnsi="4D Bookman"/>
        </w:rPr>
        <w:t xml:space="preserve">. bila je oko mjesta </w:t>
      </w:r>
      <w:r>
        <w:rPr>
          <w:rFonts w:eastAsia="4D Bookman" w:cs="4D Bookman" w:ascii="4D Bookman" w:hAnsi="4D Bookman"/>
          <w:b/>
          <w:bCs/>
        </w:rPr>
        <w:t>Verden</w:t>
      </w:r>
      <w:r>
        <w:rPr>
          <w:rFonts w:eastAsia="4D Bookman" w:cs="4D Bookman" w:ascii="4D Bookman" w:hAnsi="4D Bookman"/>
        </w:rPr>
        <w:t xml:space="preserve"> na rijeci Mezi. ^uvena francuska tvr|ava bila je razlogom ~etveromjese~nih suludih nasrtaja Njemaca na ovaj grad. S obje strane je u ovoj bitci anga`ovano oko 2,5 miliona vojnika, poginulo je vi{e od 900 hiljada, i to bez ikakvog efekta, jer niti su Njemci osvojili tvr|avu, niti su Francuzi pomjerili svoje linje.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ab/>
      </w:r>
      <w:r>
        <w:rPr>
          <w:rFonts w:eastAsia="4D Bookman" w:cs="4D Bookman" w:ascii="4D Bookman" w:hAnsi="4D Bookman"/>
          <w:b/>
          <w:bCs/>
        </w:rPr>
        <w:t>Od 30. juna do 1. jula</w:t>
      </w:r>
      <w:r>
        <w:rPr>
          <w:rFonts w:eastAsia="4D Bookman" w:cs="4D Bookman" w:ascii="4D Bookman" w:hAnsi="4D Bookman"/>
        </w:rPr>
        <w:t xml:space="preserve"> se odigrala jedna zna~ajna pomorska bitka I svjetskog rata. U tom ratu na moru (“tra`im te da te ne na|em”) do{lo je do bitke pri slu~ajnom susretu njema~ke i engleske flote. Naime, kada je potro{ila ugalj, njema~ka flota je s Atlantika krenula ku}i. Englezi su ~ekali u prolazu Skagerak, ne ra~unaju}i da }e oni uop{te uploviti u balti~ke luke. Kada je njema~ka flota oplovila sa sjevera Britaniju, pro{la je ispod Norve{ke, koja je bila neutralna, i do{la pred sam Skagerak s namjerom da uplovi u svoje balti~ke luke. Tu zati~e britansku flotu, koja je ra~unala da }e Njemci u Bremen, Hamburg, Bremenhafen, ali su pogrije{ili. Njema~ki admiral, komandant flote od oko 40 brodova, naredio je da njema~ki brodovi u punoj brzini (oko 25 ~vorova), uz razmjenu vatre protutnjaju kroz britanski raspored i dokopaju se Balti~kog mora. Britanci su u ovoj bitci bili slabiji, slabije su ga|ali, mada su oni bili ti koji su prvi vidjeli protivnika. Kao i svaki put u historiji, Njemci su i ovaj put bolje ga|ali artiljerijom i imali su bolju gra|u svojih topova. Balti~ke luke do kojih je njema~ka flota trebala doploviti su bile: </w:t>
      </w:r>
      <w:r>
        <w:rPr>
          <w:rFonts w:eastAsia="4D Bookman" w:cs="4D Bookman" w:ascii="4D Bookman" w:hAnsi="4D Bookman"/>
          <w:u w:val="single"/>
        </w:rPr>
        <w:t>Libek, Rostok, Kil, Dancig</w:t>
      </w:r>
      <w:r>
        <w:rPr>
          <w:rFonts w:eastAsia="4D Bookman" w:cs="4D Bookman" w:ascii="4D Bookman" w:hAnsi="4D Bookman"/>
        </w:rPr>
        <w:t xml:space="preserve"> (dana{nji Gdanjsk u Poljskoj) i</w:t>
      </w:r>
      <w:r>
        <w:rPr>
          <w:rFonts w:eastAsia="4D Bookman" w:cs="4D Bookman" w:ascii="4D Bookman" w:hAnsi="4D Bookman"/>
          <w:u w:val="single"/>
        </w:rPr>
        <w:t xml:space="preserve"> [}e}in.</w:t>
      </w:r>
      <w:r>
        <w:rPr>
          <w:rFonts w:eastAsia="4D Bookman" w:cs="4D Bookman" w:ascii="4D Bookman" w:hAnsi="4D Bookman"/>
        </w:rPr>
        <w:t xml:space="preserve"> Iza ove bitke u zaljevu Skagerak Njemci do kraja rata nisu iza{li na otvorena mora, niti su se vi{e borili s Britancima. Jednostavno su nakon ove bitke u{li u poraz, a svi njihovi brodovi su bili odvu~eni Britancima. To je bila najve}a sramota koju su mogli do`ivjeti. Njihovi veliki brodovi (vi{e od 25), koji prakti~no nisu ni u~estvovali u borbama, osim one u Skageraku, bili su odvu~eni kao ratni plijen u ~uvenu englesku bazu </w:t>
      </w:r>
      <w:r>
        <w:rPr>
          <w:rFonts w:eastAsia="4D Bookman" w:cs="4D Bookman" w:ascii="4D Bookman" w:hAnsi="4D Bookman"/>
          <w:b/>
          <w:bCs/>
        </w:rPr>
        <w:t>Skapa Flou</w:t>
      </w:r>
      <w:r>
        <w:rPr>
          <w:rFonts w:eastAsia="4D Bookman" w:cs="4D Bookman" w:ascii="4D Bookman" w:hAnsi="4D Bookman"/>
        </w:rPr>
        <w:t>. Zapovjednik flote naredio je brodovima da izvr{e samopotapanje (odvrnuti su svi ventili na dnu brodova). Na taj na~in je ova dobro opremljena flota, sa izuzetnim materijalnim vrijednostima, skoro potpuno nekori{tena zavr{ila na dnu mora.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ab/>
      </w:r>
      <w:r>
        <w:rPr>
          <w:rFonts w:eastAsia="4D Bookman" w:cs="4D Bookman" w:ascii="4D Bookman" w:hAnsi="4D Bookman"/>
          <w:b/>
          <w:bCs/>
        </w:rPr>
        <w:t>Od jula do novembra</w:t>
      </w:r>
      <w:r>
        <w:rPr>
          <w:rFonts w:eastAsia="4D Bookman" w:cs="4D Bookman" w:ascii="4D Bookman" w:hAnsi="4D Bookman"/>
        </w:rPr>
        <w:t xml:space="preserve"> iste godine, na rati{tu u Evropi }e se odigrati jo{ jedna ~uvena bitka. To je </w:t>
      </w:r>
      <w:r>
        <w:rPr>
          <w:rFonts w:eastAsia="4D Bookman" w:cs="4D Bookman" w:ascii="4D Bookman" w:hAnsi="4D Bookman"/>
          <w:b/>
          <w:bCs/>
        </w:rPr>
        <w:t>bitka na rijeci Somi</w:t>
      </w:r>
      <w:r>
        <w:rPr>
          <w:rFonts w:eastAsia="4D Bookman" w:cs="4D Bookman" w:ascii="4D Bookman" w:hAnsi="4D Bookman"/>
        </w:rPr>
        <w:t xml:space="preserve">. U petomjese~nim borbama, u kojima su Britanci i Francuzi anga`ovali po prvi put u historiji ratovanja tenkove (slu`ili su, izme|u ostalog, za ga`enje minskih polja i ravnanje bodljikave `ice). Tenkovi su prvi put masovno upotrebljeni </w:t>
      </w:r>
      <w:r>
        <w:rPr>
          <w:rFonts w:eastAsia="4D Bookman" w:cs="4D Bookman" w:ascii="4D Bookman" w:hAnsi="4D Bookman"/>
          <w:u w:val="single"/>
        </w:rPr>
        <w:t>kod Kambraija</w:t>
      </w:r>
      <w:r>
        <w:rPr>
          <w:rFonts w:eastAsia="4D Bookman" w:cs="4D Bookman" w:ascii="4D Bookman" w:hAnsi="4D Bookman"/>
        </w:rPr>
        <w:t xml:space="preserve"> (Cambrais) u Francuskoj 1917 god. Kao i sve dotada{nje velike bitke i bitka na Somi je bila novo gubili{te za stotine hiljada njema~kih, engleskih i francuskih vojnika bez ikakvih rezultata. Suludi gubici natjerali su Njema~ku da u decembru iste godine tra`i primirje od Francuza i Engleza, ali pod uslovom da joj ostane ono {to je okupirala. To su Englezi i Francuzi odbili, pa se “klaonica” mogla nastaviti, s tom razlikom {to je Isto~ni front 1917 god. isklju~en, tako da su Njemci sve svoje snage mogli slobodno koncentrisati na Zapadu.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ab/>
        <w:t>Te godine, u februaru, i Amerika je u{la u rat, napu{taju}i tako svoju izolaciju. Prije toga,</w:t>
      </w:r>
      <w:r>
        <w:rPr>
          <w:rFonts w:eastAsia="4D Bookman" w:cs="4D Bookman" w:ascii="4D Bookman" w:hAnsi="4D Bookman"/>
          <w:b/>
          <w:bCs/>
        </w:rPr>
        <w:t xml:space="preserve"> 31.01.1917 god</w:t>
      </w:r>
      <w:r>
        <w:rPr>
          <w:rFonts w:eastAsia="4D Bookman" w:cs="4D Bookman" w:ascii="4D Bookman" w:hAnsi="4D Bookman"/>
        </w:rPr>
        <w:t xml:space="preserve">., Njema~ka objavljuje potpuni pomorski rat uz obe}anje da }e potopiti svaki brod na Atlantiku koji nije njen. </w:t>
      </w:r>
      <w:r>
        <w:rPr>
          <w:rFonts w:eastAsia="4D Bookman" w:cs="4D Bookman" w:ascii="4D Bookman" w:hAnsi="4D Bookman"/>
          <w:b/>
          <w:bCs/>
        </w:rPr>
        <w:t>28.08.1916 god</w:t>
      </w:r>
      <w:r>
        <w:rPr>
          <w:rFonts w:eastAsia="4D Bookman" w:cs="4D Bookman" w:ascii="4D Bookman" w:hAnsi="4D Bookman"/>
        </w:rPr>
        <w:t>. i Rumunija ulazi u rat na strani Atlante, ali to nije imalo skoro nikakav zna~aj.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ab/>
        <w:t>Njemcima su bile okupirane sve kolonije u Africi i na Dalekom Istoku. Britanci, Francuzi, Amerikanci i Japanci okupirali su sve ono {to je do tada bilo Njema~ko u svijetu. Ve} spomenuti prijedlog na pregovore u</w:t>
      </w:r>
      <w:r>
        <w:rPr>
          <w:rFonts w:eastAsia="4D Bookman" w:cs="4D Bookman" w:ascii="4D Bookman" w:hAnsi="4D Bookman"/>
          <w:b/>
          <w:bCs/>
        </w:rPr>
        <w:t xml:space="preserve"> decembru 1917 god</w:t>
      </w:r>
      <w:r>
        <w:rPr>
          <w:rFonts w:eastAsia="4D Bookman" w:cs="4D Bookman" w:ascii="4D Bookman" w:hAnsi="4D Bookman"/>
        </w:rPr>
        <w:t>., Njema~ka je uputila preko pape, Benedikta XII, koji je i sam sa svoje strane pozvao zara}ene strane da prekinu krvoproli}e. Uistinu je I svjetski rat i bio jedno obi~no klanje i ni{ta vi{e. Prakti~no nigdje, osim u Srbiji linije fronta nisu bile pomjerene, a poginuli su milioni ljudi. Talijani su imali 460 hiljada mrtvih, Amerikanci oko 115 hiljada, a Rusi, Njemci, Austrijanci i Francuzi preko milion, tako da su ukupni gubici na kraju iznosili 10 miliona samo mrtvih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>Bugati su ovim ratom najvi{e “zaradili”. Dobili su gotovo ~itavu Makedoniju i pola Srbije. Na Kavkazu je izme|u Turske i Rusije otvoren Kavkaski front. Rusku vojsku najvi{e su ~inili ^e~eni, Azerbejd`anci, Jermeni...</w:t>
      </w:r>
    </w:p>
    <w:p>
      <w:pPr>
        <w:pStyle w:val="Normal"/>
        <w:jc w:val="both"/>
        <w:rPr/>
      </w:pPr>
      <w:r>
        <w:rPr>
          <w:rFonts w:eastAsia="4D Bookman" w:cs="4D Bookman" w:ascii="4D Bookman" w:hAnsi="4D Bookman"/>
        </w:rPr>
        <w:tab/>
      </w:r>
      <w:r>
        <w:rPr>
          <w:rFonts w:eastAsia="4D Bookman" w:cs="4D Bookman" w:ascii="4D Bookman" w:hAnsi="4D Bookman"/>
          <w:u w:val="single"/>
        </w:rPr>
        <w:t>Galipoljski front je uga{en</w:t>
      </w:r>
      <w:r>
        <w:rPr>
          <w:rFonts w:eastAsia="4D Bookman" w:cs="4D Bookman" w:ascii="4D Bookman" w:hAnsi="4D Bookman"/>
        </w:rPr>
        <w:t xml:space="preserve">. U ratu na moru Njemci su koristili podmornice koje nisu bile ne{to posebno efektne kao u II svjetskom ratu, ali su ipak Englezi imali velikih problema prilikom ulaska u njihove luke. 1916 god. prvi put u historiji ratovanja upotrebljeni su bojni otrovi (Njema~ka ih je koristila), da bi ubrzo poslije toga me|unarodnim konvencijama bili zabranjeni. 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 xml:space="preserve">    </w:t>
      </w:r>
    </w:p>
    <w:p>
      <w:pPr>
        <w:pStyle w:val="Normal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</w:r>
    </w:p>
    <w:p>
      <w:pPr>
        <w:pStyle w:val="Normal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</w:r>
    </w:p>
    <w:p>
      <w:pPr>
        <w:pStyle w:val="Normal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</w:r>
    </w:p>
    <w:p>
      <w:pPr>
        <w:pStyle w:val="Normal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</w:r>
    </w:p>
    <w:p>
      <w:pPr>
        <w:pStyle w:val="Normal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</w:r>
    </w:p>
    <w:p>
      <w:pPr>
        <w:pStyle w:val="Normal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</w:r>
    </w:p>
    <w:p>
      <w:pPr>
        <w:pStyle w:val="Normal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</w:r>
    </w:p>
    <w:p>
      <w:pPr>
        <w:pStyle w:val="Normal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D Times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Book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4D Times Roman" w:hAnsi="4D Times Roman" w:eastAsia="4D Times Roman" w:cs="4D Times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2T10:09:00Z</dcterms:created>
  <dc:creator>xx</dc:creator>
  <dc:description/>
  <dc:language>en-US</dc:language>
  <cp:lastModifiedBy>xx</cp:lastModifiedBy>
  <dcterms:modified xsi:type="dcterms:W3CDTF">1997-09-17T05:56:00Z</dcterms:modified>
  <cp:revision>14</cp:revision>
  <dc:subject/>
  <dc:title>1914 - PRVI SVJETSKI RAT</dc:title>
</cp:coreProperties>
</file>