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CCCCC" w:val="clear"/>
        <w:jc w:val="center"/>
        <w:rPr>
          <w:rFonts w:ascii="4D Bookman" w:hAnsi="4D Bookman" w:eastAsia="4D Bookman" w:cs="4D Bookman"/>
          <w:b/>
          <w:b/>
          <w:bCs/>
          <w:sz w:val="28"/>
          <w:szCs w:val="28"/>
        </w:rPr>
      </w:pPr>
      <w:r>
        <w:rPr>
          <w:rFonts w:eastAsia="4D Bookman" w:cs="4D Bookman" w:ascii="4D Bookman" w:hAnsi="4D Bookman"/>
          <w:b/>
          <w:bCs/>
          <w:sz w:val="28"/>
          <w:szCs w:val="28"/>
        </w:rPr>
        <w:t>UJEDINJENJE ITALIJE</w:t>
      </w:r>
    </w:p>
    <w:p>
      <w:pPr>
        <w:pStyle w:val="Normal"/>
        <w:jc w:val="both"/>
        <w:rPr>
          <w:rFonts w:ascii="4D Bookman" w:hAnsi="4D Bookman" w:eastAsia="4D Bookman" w:cs="4D Bookman"/>
          <w:b/>
          <w:b/>
          <w:bCs/>
          <w:sz w:val="22"/>
          <w:szCs w:val="22"/>
        </w:rPr>
      </w:pPr>
      <w:r>
        <w:rPr>
          <w:rFonts w:eastAsia="4D Bookman" w:cs="4D Bookman" w:ascii="4D Bookman" w:hAnsi="4D Bookman"/>
          <w:b/>
          <w:bCs/>
          <w:sz w:val="22"/>
          <w:szCs w:val="22"/>
        </w:rPr>
      </w:r>
    </w:p>
    <w:p>
      <w:pPr>
        <w:pStyle w:val="Normal"/>
        <w:jc w:val="both"/>
        <w:rPr>
          <w:rFonts w:ascii="4D Bookman" w:hAnsi="4D Bookman" w:eastAsia="4D Bookman" w:cs="4D Bookman"/>
          <w:sz w:val="22"/>
          <w:szCs w:val="22"/>
        </w:rPr>
      </w:pPr>
      <w:r>
        <w:rPr>
          <w:rFonts w:eastAsia="4D Bookman" w:cs="4D Bookman" w:ascii="4D Bookman" w:hAnsi="4D Bookman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4D Bookman" w:cs="4D Bookman" w:ascii="4D Bookman" w:hAnsi="4D Bookman"/>
          <w:sz w:val="22"/>
          <w:szCs w:val="22"/>
        </w:rPr>
        <w:tab/>
        <w:t xml:space="preserve">Presudan doga|aj u formiranju Italije bio je dolazak </w:t>
      </w:r>
      <w:r>
        <w:rPr>
          <w:rFonts w:eastAsia="4D Bookman" w:cs="4D Bookman" w:ascii="4D Bookman" w:hAnsi="4D Bookman"/>
          <w:b/>
          <w:bCs/>
          <w:sz w:val="22"/>
          <w:szCs w:val="22"/>
        </w:rPr>
        <w:t>Camilla Cavoura 1852 god.</w:t>
      </w:r>
      <w:r>
        <w:rPr>
          <w:rFonts w:eastAsia="4D Bookman" w:cs="4D Bookman" w:ascii="4D Bookman" w:hAnsi="4D Bookman"/>
          <w:sz w:val="22"/>
          <w:szCs w:val="22"/>
        </w:rPr>
        <w:t xml:space="preserve"> za ministra predsjednika vlade Piemonta iz Sardinije. Bitno je bilo da postoji jedan energi~an, sposoban dr`avnik, koji uspije iskoristiti odnose me|u evropskim silama. Potrbna je dr`ava kojoj je stalo do toga da se ujedini. Niko nije tako dobro iskoristio politi~ku situaciju u Evropi kao Italijani, odnosno Camollo Cavuour. </w:t>
        <w:tab/>
        <w:t xml:space="preserve">On je potpuno iskoristio </w:t>
      </w:r>
      <w:r>
        <w:rPr>
          <w:rFonts w:eastAsia="4D Bookman" w:cs="4D Bookman" w:ascii="4D Bookman" w:hAnsi="4D Bookman"/>
          <w:b/>
          <w:bCs/>
          <w:sz w:val="22"/>
          <w:szCs w:val="22"/>
        </w:rPr>
        <w:t>Napoleona III</w:t>
      </w:r>
      <w:r>
        <w:rPr>
          <w:rFonts w:eastAsia="4D Bookman" w:cs="4D Bookman" w:ascii="4D Bookman" w:hAnsi="4D Bookman"/>
          <w:sz w:val="22"/>
          <w:szCs w:val="22"/>
        </w:rPr>
        <w:t>, koji je sebe tih godina postavljao za za{titnika slabih i nemo}nih dr`ava u Evropi i to je ostao sve do svog pada sa evropske scene 1870 god. Napoleon III nije bio toliko mo}an na unutra{njem politi~kom planu u Francuskoj. Bio je jedan prevarant koji je na vlast do{ao legalno, putem izbora, a kasnije se proglasio carem i osnovao Drugo carstvo u Francuskoj. Sve svoje probleme na unutra{njem planu poku{ao je kompenzirati nastupom u Evropi.</w:t>
      </w:r>
    </w:p>
    <w:p>
      <w:pPr>
        <w:pStyle w:val="Normal"/>
        <w:jc w:val="both"/>
        <w:rPr>
          <w:rFonts w:ascii="4D Bookman" w:hAnsi="4D Bookman" w:eastAsia="4D Bookman" w:cs="4D Bookman"/>
          <w:sz w:val="22"/>
          <w:szCs w:val="22"/>
        </w:rPr>
      </w:pPr>
      <w:r>
        <w:rPr>
          <w:rFonts w:eastAsia="4D Bookman" w:cs="4D Bookman" w:ascii="4D Bookman" w:hAnsi="4D Bookman"/>
          <w:sz w:val="22"/>
          <w:szCs w:val="22"/>
        </w:rPr>
        <w:tab/>
        <w:t>Pitanje talijanskog ujedinjenja uzdignuto je na nivo evropske politike nakon Krimskog rata, Pari{kim mirom.</w:t>
      </w:r>
    </w:p>
    <w:p>
      <w:pPr>
        <w:pStyle w:val="Normal"/>
        <w:jc w:val="both"/>
        <w:rPr>
          <w:rFonts w:ascii="4D Bookman" w:hAnsi="4D Bookman" w:eastAsia="4D Bookman" w:cs="4D Bookman"/>
          <w:sz w:val="22"/>
          <w:szCs w:val="22"/>
        </w:rPr>
      </w:pPr>
      <w:r>
        <w:rPr>
          <w:rFonts w:eastAsia="4D Bookman" w:cs="4D Bookman" w:ascii="4D Bookman" w:hAnsi="4D Bookman"/>
          <w:sz w:val="22"/>
          <w:szCs w:val="22"/>
        </w:rPr>
      </w:r>
    </w:p>
    <w:p>
      <w:pPr>
        <w:pStyle w:val="Normal"/>
        <w:shd w:fill="E5E5E5" w:val="clear"/>
        <w:jc w:val="both"/>
        <w:rPr>
          <w:rFonts w:ascii="4D Bookman" w:hAnsi="4D Bookman" w:eastAsia="4D Bookman" w:cs="4D Bookman"/>
          <w:b/>
          <w:b/>
          <w:bCs/>
          <w:sz w:val="22"/>
          <w:szCs w:val="22"/>
        </w:rPr>
      </w:pPr>
      <w:r>
        <w:rPr>
          <w:rFonts w:eastAsia="4D Bookman" w:cs="4D Bookman" w:ascii="4D Bookman" w:hAnsi="4D Bookman"/>
          <w:b/>
          <w:bCs/>
          <w:sz w:val="22"/>
          <w:szCs w:val="22"/>
        </w:rPr>
        <w:t>KRIMSKI RAT</w:t>
      </w:r>
    </w:p>
    <w:p>
      <w:pPr>
        <w:pStyle w:val="Normal"/>
        <w:jc w:val="both"/>
        <w:rPr>
          <w:rFonts w:ascii="4D Bookman" w:hAnsi="4D Bookman" w:eastAsia="4D Bookman" w:cs="4D Bookman"/>
          <w:b/>
          <w:b/>
          <w:bCs/>
          <w:sz w:val="22"/>
          <w:szCs w:val="22"/>
        </w:rPr>
      </w:pPr>
      <w:r>
        <w:rPr>
          <w:rFonts w:eastAsia="4D Bookman" w:cs="4D Bookman" w:ascii="4D Bookman" w:hAnsi="4D Bookman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4D Bookman" w:cs="4D Bookman" w:ascii="4D Bookman" w:hAnsi="4D Bookman"/>
          <w:sz w:val="22"/>
          <w:szCs w:val="22"/>
        </w:rPr>
        <w:tab/>
        <w:t xml:space="preserve">Najve}i grad na poluotoku Krimu u Crnom moru, je Sevastopolj, koji je ujedno i ~uvena ratna luka Rusije, a najljep{i grad je Jalta. Na ovom poluostrvu do{lo je do ratnih sukoba izme|u </w:t>
      </w:r>
      <w:r>
        <w:rPr>
          <w:rFonts w:eastAsia="4D Bookman" w:cs="4D Bookman" w:ascii="4D Bookman" w:hAnsi="4D Bookman"/>
          <w:b/>
          <w:bCs/>
          <w:sz w:val="22"/>
          <w:szCs w:val="22"/>
        </w:rPr>
        <w:t>1853 i 1856 god.,</w:t>
      </w:r>
      <w:r>
        <w:rPr>
          <w:rFonts w:eastAsia="4D Bookman" w:cs="4D Bookman" w:ascii="4D Bookman" w:hAnsi="4D Bookman"/>
          <w:sz w:val="22"/>
          <w:szCs w:val="22"/>
        </w:rPr>
        <w:t xml:space="preserve"> u periodu tzv. </w:t>
      </w:r>
      <w:r>
        <w:rPr>
          <w:rFonts w:eastAsia="4D Bookman" w:cs="4D Bookman" w:ascii="4D Bookman" w:hAnsi="4D Bookman"/>
          <w:b/>
          <w:bCs/>
          <w:sz w:val="22"/>
          <w:szCs w:val="22"/>
        </w:rPr>
        <w:t>Krimskog rata. 1853 god</w:t>
      </w:r>
      <w:r>
        <w:rPr>
          <w:rFonts w:eastAsia="4D Bookman" w:cs="4D Bookman" w:ascii="4D Bookman" w:hAnsi="4D Bookman"/>
          <w:sz w:val="22"/>
          <w:szCs w:val="22"/>
        </w:rPr>
        <w:t>.</w:t>
      </w:r>
    </w:p>
    <w:p>
      <w:pPr>
        <w:pStyle w:val="Normal"/>
        <w:jc w:val="both"/>
        <w:rPr>
          <w:rFonts w:ascii="4D Bookman" w:hAnsi="4D Bookman" w:eastAsia="4D Bookman" w:cs="4D Bookman"/>
          <w:sz w:val="22"/>
          <w:szCs w:val="22"/>
        </w:rPr>
      </w:pPr>
      <w:r>
        <w:rPr>
          <w:rFonts w:eastAsia="4D Bookman" w:cs="4D Bookman" w:ascii="4D Bookman" w:hAnsi="4D Bookman"/>
          <w:sz w:val="22"/>
          <w:szCs w:val="22"/>
        </w:rPr>
        <w:tab/>
        <w:t xml:space="preserve">Rusija je objavila rat Turskoj, jer je htjela iza}i na topla mora, odnosno na Sredozamno more. Iako ima najdu`u obalu ona je skoro ~itavu godinu zale|ena.  Htjela je najslabiju kariku u svom izla`enju na topla mora polomiti. To je bila Turska, jer im je blokirala Bosfor i Dardanele. Zato je objavola rat Turskoj i zamalo je nisu pobijedili. Ali, {tite}i svoj interes u bazenu sredozemlja, Engleskoj nije odgovaralo da se Rusija “pribli`i” Sredozemnom moru. Engleska je ve} imala Gibraltar, Suec, Maltu, ostrva u Jonskom moru i strahovala je za njih. Na stranu Engleske stali su Francuzi pod Napoleonom III i Italijani. Tako su te ~etiri zemlje koalicije pobijedile Rusiju. </w:t>
      </w:r>
    </w:p>
    <w:p>
      <w:pPr>
        <w:pStyle w:val="Normal"/>
        <w:jc w:val="both"/>
        <w:rPr>
          <w:rFonts w:ascii="4D Bookman" w:hAnsi="4D Bookman" w:eastAsia="4D Bookman" w:cs="4D Bookman"/>
          <w:sz w:val="22"/>
          <w:szCs w:val="22"/>
        </w:rPr>
      </w:pPr>
      <w:r>
        <w:rPr>
          <w:rFonts w:eastAsia="4D Bookman" w:cs="4D Bookman" w:ascii="4D Bookman" w:hAnsi="4D Bookman"/>
          <w:sz w:val="22"/>
          <w:szCs w:val="22"/>
        </w:rPr>
        <w:tab/>
      </w:r>
      <w:r>
        <w:rPr>
          <w:rFonts w:eastAsia="4D Bookman" w:cs="4D Bookman" w:ascii="4D Bookman" w:hAnsi="4D Bookman"/>
          <w:b/>
          <w:bCs/>
          <w:sz w:val="22"/>
          <w:szCs w:val="22"/>
        </w:rPr>
        <w:t>1856 god.</w:t>
      </w:r>
      <w:r>
        <w:rPr>
          <w:rFonts w:eastAsia="4D Bookman" w:cs="4D Bookman" w:ascii="4D Bookman" w:hAnsi="4D Bookman"/>
          <w:sz w:val="22"/>
          <w:szCs w:val="22"/>
        </w:rPr>
        <w:t xml:space="preserve"> Rusija je bila prisiljena da do|e u Pariz na potpisivanje </w:t>
      </w:r>
      <w:r>
        <w:rPr>
          <w:rFonts w:eastAsia="4D Bookman" w:cs="4D Bookman" w:ascii="4D Bookman" w:hAnsi="4D Bookman"/>
          <w:b/>
          <w:bCs/>
          <w:sz w:val="22"/>
          <w:szCs w:val="22"/>
        </w:rPr>
        <w:t>Pari{kog mira.</w:t>
      </w:r>
      <w:r>
        <w:rPr>
          <w:rFonts w:eastAsia="4D Bookman" w:cs="4D Bookman" w:ascii="4D Bookman" w:hAnsi="4D Bookman"/>
          <w:sz w:val="22"/>
          <w:szCs w:val="22"/>
        </w:rPr>
        <w:t xml:space="preserve"> </w:t>
      </w:r>
      <w:r>
        <w:rPr>
          <w:rFonts w:eastAsia="4D Bookman" w:cs="4D Bookman" w:ascii="4D Bookman" w:hAnsi="4D Bookman"/>
          <w:sz w:val="22"/>
          <w:szCs w:val="22"/>
          <w:u w:val="single"/>
        </w:rPr>
        <w:t>Time se obezbje|uje sljede}e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120" w:after="0"/>
        <w:ind w:left="1287" w:hanging="567"/>
        <w:jc w:val="both"/>
        <w:rPr>
          <w:rFonts w:ascii="4D Bookman" w:hAnsi="4D Bookman" w:eastAsia="4D Bookman" w:cs="4D Bookman"/>
          <w:sz w:val="22"/>
          <w:szCs w:val="22"/>
        </w:rPr>
      </w:pPr>
      <w:r>
        <w:rPr>
          <w:rFonts w:eastAsia="4D Bookman" w:cs="4D Bookman" w:ascii="4D Bookman" w:hAnsi="4D Bookman"/>
          <w:sz w:val="22"/>
          <w:szCs w:val="22"/>
        </w:rPr>
        <w:t>razbija se koalicija izme|u Rusije i Austrij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4D Bookman" w:hAnsi="4D Bookman" w:eastAsia="4D Bookman" w:cs="4D Bookman"/>
          <w:sz w:val="22"/>
          <w:szCs w:val="22"/>
        </w:rPr>
      </w:pPr>
      <w:r>
        <w:rPr>
          <w:rFonts w:eastAsia="4D Bookman" w:cs="4D Bookman" w:ascii="4D Bookman" w:hAnsi="4D Bookman"/>
          <w:sz w:val="22"/>
          <w:szCs w:val="22"/>
        </w:rPr>
        <w:t>Rusija ne izlazi na topla mor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120"/>
        <w:ind w:left="1003" w:hanging="283"/>
        <w:jc w:val="both"/>
        <w:rPr>
          <w:rFonts w:ascii="4D Bookman" w:hAnsi="4D Bookman" w:eastAsia="4D Bookman" w:cs="4D Bookman"/>
          <w:sz w:val="22"/>
          <w:szCs w:val="22"/>
        </w:rPr>
      </w:pPr>
      <w:r>
        <w:rPr>
          <w:rFonts w:eastAsia="4D Bookman" w:cs="4D Bookman" w:ascii="4D Bookman" w:hAnsi="4D Bookman"/>
          <w:sz w:val="22"/>
          <w:szCs w:val="22"/>
        </w:rPr>
        <w:t>Turska spa{ena jo{ jednom po ko zna koji put (bi}e spa{avana jo{ mnogo puta od strane evropskih velesila, a naro~ito 70tih godina kada Rusija bude pred samim Istambulom) jer je drugim dr`avama vi{e odgovaralo da Turska dr`i odre|ena mjesta u Sredozemnom moru, nego Rusija. Sistem vrijednosti me|u zemljama u Evropi se mijenjao i od starih mo}nih imperija ostale su samo Britanija i Rusija, a kasnije se tu pojavljuju nove, Njema~ka i Italija.</w:t>
      </w:r>
    </w:p>
    <w:p>
      <w:pPr>
        <w:pStyle w:val="Normal"/>
        <w:jc w:val="both"/>
        <w:rPr>
          <w:rFonts w:ascii="4D Bookman" w:hAnsi="4D Bookman" w:eastAsia="4D Bookman" w:cs="4D Bookman"/>
          <w:sz w:val="22"/>
          <w:szCs w:val="22"/>
        </w:rPr>
      </w:pPr>
      <w:r>
        <w:rPr>
          <w:rFonts w:eastAsia="4D Bookman" w:cs="4D Bookman" w:ascii="4D Bookman" w:hAnsi="4D Bookman"/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rFonts w:eastAsia="4D Bookman" w:cs="4D Bookman" w:ascii="4D Bookman" w:hAnsi="4D Bookman"/>
          <w:sz w:val="22"/>
          <w:szCs w:val="22"/>
        </w:rPr>
        <w:tab/>
        <w:t xml:space="preserve">I tako su Talijani u Parizu svoje ujedinjenje uzdigli na nivo evropske politike. Tra`ili su od svojih doju~era{njih saveznika da im daju mogu}nost da se ujedine. Francuska im je iza{la u susret i oni sklapaju pakt protiv Austrije,a </w:t>
      </w:r>
      <w:r>
        <w:rPr>
          <w:rFonts w:eastAsia="4D Bookman" w:cs="4D Bookman" w:ascii="4D Bookman" w:hAnsi="4D Bookman"/>
          <w:b/>
          <w:bCs/>
          <w:sz w:val="22"/>
          <w:szCs w:val="22"/>
        </w:rPr>
        <w:t>1859 god.</w:t>
      </w:r>
      <w:r>
        <w:rPr>
          <w:rFonts w:eastAsia="4D Bookman" w:cs="4D Bookman" w:ascii="4D Bookman" w:hAnsi="4D Bookman"/>
          <w:sz w:val="22"/>
          <w:szCs w:val="22"/>
        </w:rPr>
        <w:t xml:space="preserve"> je i napadaju.</w:t>
      </w:r>
    </w:p>
    <w:p>
      <w:pPr>
        <w:pStyle w:val="Normal"/>
        <w:jc w:val="both"/>
        <w:rPr>
          <w:rFonts w:ascii="4D Bookman" w:hAnsi="4D Bookman" w:eastAsia="4D Bookman" w:cs="4D Bookman"/>
          <w:sz w:val="22"/>
          <w:szCs w:val="22"/>
        </w:rPr>
      </w:pPr>
      <w:r>
        <w:rPr>
          <w:rFonts w:eastAsia="4D Bookman" w:cs="4D Bookman" w:ascii="4D Bookman" w:hAnsi="4D Bookman"/>
          <w:sz w:val="22"/>
          <w:szCs w:val="22"/>
        </w:rPr>
        <w:tab/>
        <w:t xml:space="preserve">Karta Italije prije ujedinjenja izgledala je ovako: na jugu Italije bila je Napuljska Kraljevina, u sredini papska dr`ava, iznad su bile Kne`evine Toskana, Parma, Modena i Erinija Romania, a na sjeveru Lombardija i Venecija. </w:t>
      </w:r>
    </w:p>
    <w:p>
      <w:pPr>
        <w:pStyle w:val="Normal"/>
        <w:jc w:val="both"/>
        <w:rPr/>
      </w:pPr>
      <w:r>
        <w:rPr>
          <w:rFonts w:eastAsia="4D Bookman" w:cs="4D Bookman" w:ascii="4D Bookman" w:hAnsi="4D Bookman"/>
          <w:sz w:val="22"/>
          <w:szCs w:val="22"/>
        </w:rPr>
        <w:tab/>
        <w:t xml:space="preserve">Problem je bio kako sada sve te dr`ave, jednu po jednu, uklju~iti, prvo u Piemont, a zatim u Kraljevinu Italiju. </w:t>
      </w:r>
      <w:r>
        <w:rPr>
          <w:rFonts w:eastAsia="4D Bookman" w:cs="4D Bookman" w:ascii="4D Bookman" w:hAnsi="4D Bookman"/>
          <w:b/>
          <w:bCs/>
          <w:sz w:val="22"/>
          <w:szCs w:val="22"/>
        </w:rPr>
        <w:t>1859 god. Francuzi i Piemont</w:t>
      </w:r>
      <w:r>
        <w:rPr>
          <w:rFonts w:eastAsia="4D Bookman" w:cs="4D Bookman" w:ascii="4D Bookman" w:hAnsi="4D Bookman"/>
          <w:sz w:val="22"/>
          <w:szCs w:val="22"/>
        </w:rPr>
        <w:t xml:space="preserve"> pobjedi}e </w:t>
      </w:r>
      <w:r>
        <w:rPr>
          <w:rFonts w:eastAsia="4D Bookman" w:cs="4D Bookman" w:ascii="4D Bookman" w:hAnsi="4D Bookman"/>
          <w:b/>
          <w:bCs/>
          <w:sz w:val="22"/>
          <w:szCs w:val="22"/>
        </w:rPr>
        <w:t>Austrijance</w:t>
      </w:r>
      <w:r>
        <w:rPr>
          <w:rFonts w:eastAsia="4D Bookman" w:cs="4D Bookman" w:ascii="4D Bookman" w:hAnsi="4D Bookman"/>
          <w:sz w:val="22"/>
          <w:szCs w:val="22"/>
        </w:rPr>
        <w:t xml:space="preserve">. Tada je Cavour </w:t>
      </w:r>
      <w:r>
        <w:rPr>
          <w:rFonts w:eastAsia="4D Bookman" w:cs="4D Bookman" w:ascii="4D Bookman" w:hAnsi="4D Bookman"/>
          <w:sz w:val="22"/>
          <w:szCs w:val="22"/>
          <w:u w:val="single"/>
        </w:rPr>
        <w:t>Toskanu, Parmu, Modenu, Eriniju Romaniuu, dobar dio Lombardije</w:t>
      </w:r>
      <w:r>
        <w:rPr>
          <w:rFonts w:eastAsia="4D Bookman" w:cs="4D Bookman" w:ascii="4D Bookman" w:hAnsi="4D Bookman"/>
          <w:sz w:val="22"/>
          <w:szCs w:val="22"/>
        </w:rPr>
        <w:t xml:space="preserve">, ali bez Venecije uklju~io u Piemont. Francuzi su uzeli </w:t>
      </w:r>
      <w:r>
        <w:rPr>
          <w:rFonts w:eastAsia="4D Bookman" w:cs="4D Bookman" w:ascii="4D Bookman" w:hAnsi="4D Bookman"/>
          <w:sz w:val="22"/>
          <w:szCs w:val="22"/>
          <w:u w:val="single"/>
        </w:rPr>
        <w:t xml:space="preserve">Nicu i Sevoju. </w:t>
      </w:r>
    </w:p>
    <w:p>
      <w:pPr>
        <w:pStyle w:val="Normal"/>
        <w:jc w:val="both"/>
        <w:rPr/>
      </w:pPr>
      <w:r>
        <w:rPr>
          <w:rFonts w:eastAsia="4D Bookman" w:cs="4D Bookman" w:ascii="4D Bookman" w:hAnsi="4D Bookman"/>
          <w:sz w:val="22"/>
          <w:szCs w:val="22"/>
        </w:rPr>
        <w:tab/>
      </w:r>
      <w:r>
        <w:rPr>
          <w:rFonts w:eastAsia="4D Bookman" w:cs="4D Bookman" w:ascii="4D Bookman" w:hAnsi="4D Bookman"/>
          <w:b/>
          <w:bCs/>
          <w:sz w:val="22"/>
          <w:szCs w:val="22"/>
        </w:rPr>
        <w:t>1860. god</w:t>
      </w:r>
      <w:r>
        <w:rPr>
          <w:rFonts w:eastAsia="4D Bookman" w:cs="4D Bookman" w:ascii="4D Bookman" w:hAnsi="4D Bookman"/>
          <w:sz w:val="22"/>
          <w:szCs w:val="22"/>
        </w:rPr>
        <w:t xml:space="preserve">. Cavour je iskoristio ve} nastali pokret za oslobo|enje Italije na Siciliji, koji je osnovao </w:t>
      </w:r>
      <w:r>
        <w:rPr>
          <w:rFonts w:eastAsia="4D Bookman" w:cs="4D Bookman" w:ascii="4D Bookman" w:hAnsi="4D Bookman"/>
          <w:b/>
          <w:bCs/>
          <w:sz w:val="22"/>
          <w:szCs w:val="22"/>
        </w:rPr>
        <w:t>\uzepe Garivaldi.</w:t>
      </w:r>
      <w:r>
        <w:rPr>
          <w:rFonts w:eastAsia="4D Bookman" w:cs="4D Bookman" w:ascii="4D Bookman" w:hAnsi="4D Bookman"/>
          <w:sz w:val="22"/>
          <w:szCs w:val="22"/>
        </w:rPr>
        <w:t xml:space="preserve"> Cavour je sklopio savez sa Garivaldijem i onda tra`io od njega da krene na sjever na </w:t>
      </w:r>
      <w:r>
        <w:rPr>
          <w:rFonts w:eastAsia="4D Bookman" w:cs="4D Bookman" w:ascii="4D Bookman" w:hAnsi="4D Bookman"/>
          <w:b/>
          <w:bCs/>
          <w:sz w:val="22"/>
          <w:szCs w:val="22"/>
        </w:rPr>
        <w:t>Napuljsku Kraljevinu</w:t>
      </w:r>
      <w:r>
        <w:rPr>
          <w:rFonts w:eastAsia="4D Bookman" w:cs="4D Bookman" w:ascii="4D Bookman" w:hAnsi="4D Bookman"/>
          <w:sz w:val="22"/>
          <w:szCs w:val="22"/>
        </w:rPr>
        <w:t xml:space="preserve"> i da zbaci tu|insku vlast Borbona u njoj. Garivaldi je sa svojim dobrovoljcima pro{ao kroz Kalaviju, zauzeo Napulj, sru{io Burbone u ju`noj Italiji i kad je krenuo na Rim Napoleon III, koji je bio za{titnik rimskog pape, zatra`io je od Cavoura da interveni{e i da zaustavi Garivaldija u njegovom pohodu. Tada je Cavour poslao poruku Garivaldiju u kojoj je napisao da je on uradio veliki posao, ali da je do{lo vrijeme da se mora odustati od tog pohoda da ne bi u{li u rat protiv Francuske i da se ujedinjenje dovr{i politi~kim putem (pregovorima, aktovima i drugim politi~kim sredstvima). Garivaldi je u potpunosti ispo{tovao Cavourijev zahtjev.</w:t>
      </w:r>
    </w:p>
    <w:p>
      <w:pPr>
        <w:pStyle w:val="Normal"/>
        <w:jc w:val="both"/>
        <w:rPr/>
      </w:pPr>
      <w:r>
        <w:rPr>
          <w:rFonts w:eastAsia="4D Bookman" w:cs="4D Bookman" w:ascii="4D Bookman" w:hAnsi="4D Bookman"/>
          <w:sz w:val="22"/>
          <w:szCs w:val="22"/>
        </w:rPr>
        <w:tab/>
      </w:r>
      <w:r>
        <w:rPr>
          <w:rFonts w:eastAsia="4D Bookman" w:cs="4D Bookman" w:ascii="4D Bookman" w:hAnsi="4D Bookman"/>
          <w:b/>
          <w:bCs/>
          <w:sz w:val="22"/>
          <w:szCs w:val="22"/>
        </w:rPr>
        <w:t>1861 god.</w:t>
      </w:r>
      <w:r>
        <w:rPr>
          <w:rFonts w:eastAsia="4D Bookman" w:cs="4D Bookman" w:ascii="4D Bookman" w:hAnsi="4D Bookman"/>
          <w:sz w:val="22"/>
          <w:szCs w:val="22"/>
        </w:rPr>
        <w:t xml:space="preserve"> izvr{eno je </w:t>
      </w:r>
      <w:r>
        <w:rPr>
          <w:rFonts w:eastAsia="4D Bookman" w:cs="4D Bookman" w:ascii="4D Bookman" w:hAnsi="4D Bookman"/>
          <w:b/>
          <w:bCs/>
          <w:sz w:val="22"/>
          <w:szCs w:val="22"/>
          <w:u w:val="single"/>
        </w:rPr>
        <w:t>ujedinjenje Piemonta iz Sardinije i Napuljske Kraljevine u Kraljevinu Italiju, ali bez Papske dr`ave i Venecije.</w:t>
      </w:r>
    </w:p>
    <w:p>
      <w:pPr>
        <w:pStyle w:val="Normal"/>
        <w:jc w:val="both"/>
        <w:rPr>
          <w:rFonts w:ascii="4D Bookman" w:hAnsi="4D Bookman" w:eastAsia="4D Bookman" w:cs="4D Bookman"/>
          <w:sz w:val="22"/>
          <w:szCs w:val="22"/>
        </w:rPr>
      </w:pPr>
      <w:r>
        <w:rPr>
          <w:rFonts w:eastAsia="4D Bookman" w:cs="4D Bookman" w:ascii="4D Bookman" w:hAnsi="4D Bookman"/>
          <w:sz w:val="22"/>
          <w:szCs w:val="22"/>
        </w:rPr>
        <w:tab/>
        <w:t>Sada je bio problem kako ta dva dijela ubaciti u sastav Kraljevine Italije. To se desilo na sljede}i na~in:</w:t>
      </w:r>
    </w:p>
    <w:p>
      <w:pPr>
        <w:pStyle w:val="Normal"/>
        <w:jc w:val="both"/>
        <w:rPr/>
      </w:pPr>
      <w:r>
        <w:rPr>
          <w:rFonts w:eastAsia="4D Bookman" w:cs="4D Bookman" w:ascii="4D Bookman" w:hAnsi="4D Bookman"/>
          <w:sz w:val="22"/>
          <w:szCs w:val="22"/>
        </w:rPr>
        <w:tab/>
        <w:t xml:space="preserve">Tih godina zapo~inje ujedinjenje Njema~ke. Cavour je shvatio da se Njema~ka ne mo`e ujediniti ako se ne pobijedi Pruska i Francuska i odlu~io je da iz toga izvu~e maksimalnu korist za sebe i anga`ovao se na strani Pruske za da dobije ono {to njemu treba. </w:t>
      </w:r>
      <w:r>
        <w:rPr>
          <w:rFonts w:eastAsia="4D Bookman" w:cs="4D Bookman" w:ascii="4D Bookman" w:hAnsi="4D Bookman"/>
          <w:b/>
          <w:bCs/>
          <w:sz w:val="22"/>
          <w:szCs w:val="22"/>
        </w:rPr>
        <w:t>1866 god</w:t>
      </w:r>
      <w:r>
        <w:rPr>
          <w:rFonts w:eastAsia="4D Bookman" w:cs="4D Bookman" w:ascii="4D Bookman" w:hAnsi="4D Bookman"/>
          <w:sz w:val="22"/>
          <w:szCs w:val="22"/>
        </w:rPr>
        <w:t xml:space="preserve">. kada je Pruska objavila rat Austriji, on je bio na strani Pruske. Pruska je pobijedila glavninu Austrijskih snaga kod Kenisgratzta. Austrija je bila prisiljena da potpi{e mir i odrekne se Njema~ke. Istovremeno je Bizmark izdejstvovao da Austrija mora predati Veneciju Italiji. Tako je </w:t>
      </w:r>
      <w:r>
        <w:rPr>
          <w:rFonts w:eastAsia="4D Bookman" w:cs="4D Bookman" w:ascii="4D Bookman" w:hAnsi="4D Bookman"/>
          <w:sz w:val="22"/>
          <w:szCs w:val="22"/>
          <w:u w:val="single"/>
        </w:rPr>
        <w:t>Venecija s dijelom sjeverne Italije bez ju`nog Tirola u{la u sastav Kraljevine Italije.</w:t>
      </w:r>
      <w:r>
        <w:rPr>
          <w:rFonts w:eastAsia="4D Bookman" w:cs="4D Bookman" w:ascii="4D Bookman" w:hAnsi="4D Bookman"/>
          <w:sz w:val="22"/>
          <w:szCs w:val="22"/>
        </w:rPr>
        <w:t xml:space="preserve"> Ju`ni Tirol je tek </w:t>
      </w:r>
      <w:r>
        <w:rPr>
          <w:rFonts w:eastAsia="4D Bookman" w:cs="4D Bookman" w:ascii="4D Bookman" w:hAnsi="4D Bookman"/>
          <w:b/>
          <w:bCs/>
          <w:sz w:val="22"/>
          <w:szCs w:val="22"/>
        </w:rPr>
        <w:t>1920 god. versajskom konferencijom</w:t>
      </w:r>
      <w:r>
        <w:rPr>
          <w:rFonts w:eastAsia="4D Bookman" w:cs="4D Bookman" w:ascii="4D Bookman" w:hAnsi="4D Bookman"/>
          <w:sz w:val="22"/>
          <w:szCs w:val="22"/>
        </w:rPr>
        <w:t xml:space="preserve"> u{ao u sastav Kraljevine Italije. Tada je u{la i Istra, Rijeka, Zadar i jo{ neki dijelovi hrvatskog primorija.</w:t>
      </w:r>
    </w:p>
    <w:p>
      <w:pPr>
        <w:pStyle w:val="Normal"/>
        <w:jc w:val="both"/>
        <w:rPr/>
      </w:pPr>
      <w:r>
        <w:rPr>
          <w:rFonts w:eastAsia="4D Bookman" w:cs="4D Bookman" w:ascii="4D Bookman" w:hAnsi="4D Bookman"/>
          <w:sz w:val="22"/>
          <w:szCs w:val="22"/>
        </w:rPr>
        <w:tab/>
        <w:t xml:space="preserve">Jo{ je ostao problem ubacivanja papske dr`ave u sastav Kraljevine Italije i stvaranje prijestolnice od Rima. To je bilo mogu}e samo kada Napoleon III si|e sa vlasti. Napoleon je izgubio u ratu sa Prusima </w:t>
      </w:r>
      <w:r>
        <w:rPr>
          <w:rFonts w:eastAsia="4D Bookman" w:cs="4D Bookman" w:ascii="4D Bookman" w:hAnsi="4D Bookman"/>
          <w:b/>
          <w:bCs/>
          <w:sz w:val="22"/>
          <w:szCs w:val="22"/>
        </w:rPr>
        <w:t>1870 god.</w:t>
      </w:r>
      <w:r>
        <w:rPr>
          <w:rFonts w:eastAsia="4D Bookman" w:cs="4D Bookman" w:ascii="4D Bookman" w:hAnsi="4D Bookman"/>
          <w:sz w:val="22"/>
          <w:szCs w:val="22"/>
        </w:rPr>
        <w:t xml:space="preserve"> i to je bio njegov kraj i kraj drugog francuskog carstva. Odmah je talijanska vojska u{la u papsku dr`avu, a kralj Italije napisao pismo papi u kojem ga obavje{tava da on vi{e nema dr`ave. Ta stara dr`ava tada je prestala da postoji. U garantnom pismu u januaru </w:t>
      </w:r>
      <w:r>
        <w:rPr>
          <w:rFonts w:eastAsia="4D Bookman" w:cs="4D Bookman" w:ascii="4D Bookman" w:hAnsi="4D Bookman"/>
          <w:b/>
          <w:bCs/>
          <w:sz w:val="22"/>
          <w:szCs w:val="22"/>
        </w:rPr>
        <w:t>1871 god</w:t>
      </w:r>
      <w:r>
        <w:rPr>
          <w:rFonts w:eastAsia="4D Bookman" w:cs="4D Bookman" w:ascii="4D Bookman" w:hAnsi="4D Bookman"/>
          <w:sz w:val="22"/>
          <w:szCs w:val="22"/>
        </w:rPr>
        <w:t xml:space="preserve">. je re~eno: </w:t>
      </w:r>
      <w:r>
        <w:rPr>
          <w:rFonts w:eastAsia="4D Bookman" w:cs="4D Bookman" w:ascii="4D Bookman" w:hAnsi="4D Bookman"/>
          <w:i/>
          <w:iCs/>
          <w:sz w:val="22"/>
          <w:szCs w:val="22"/>
        </w:rPr>
        <w:t>”Va{a dr`ava svedena je na crkvu St. Petra, Lateransku pala~u i Vatikansku pala~u i onaj blok ku}a izme|u i oko njih. To je sve {to vam je ostalo od va{e dr`ave, a Rim je od danas prijestolnica italijanske nacionalne ujedinjene dr`ave”.</w:t>
      </w:r>
      <w:r>
        <w:rPr>
          <w:rFonts w:eastAsia="4D Bookman" w:cs="4D Bookman" w:ascii="4D Bookman" w:hAnsi="4D Bookman"/>
          <w:sz w:val="22"/>
          <w:szCs w:val="22"/>
        </w:rPr>
        <w:t xml:space="preserve"> Papa to pismo nikad nije prihvatio, ali nisu ga ni pitali. Rimske pape su se tada ogradili od uticaja svjetovnih politi~ara i modernih stremljenja u kulturi i u `ivotu.</w:t>
      </w:r>
    </w:p>
    <w:p>
      <w:pPr>
        <w:pStyle w:val="Normal"/>
        <w:jc w:val="both"/>
        <w:rPr>
          <w:rFonts w:ascii="4D Bookman" w:hAnsi="4D Bookman" w:eastAsia="4D Bookman" w:cs="4D Bookman"/>
          <w:sz w:val="22"/>
          <w:szCs w:val="22"/>
        </w:rPr>
      </w:pPr>
      <w:r>
        <w:rPr>
          <w:rFonts w:eastAsia="4D Bookman" w:cs="4D Bookman" w:ascii="4D Bookman" w:hAnsi="4D Bookman"/>
          <w:sz w:val="22"/>
          <w:szCs w:val="22"/>
        </w:rPr>
        <w:tab/>
        <w:t>Kraljevina Italija obuhvatila je jedno podru~ije koje je bilo nacionalno homogeno. Tu `ive isklju~ivo Talijani, {to je velika prednost za jednu dr`avu da nebi postojale nacionalne manjine i problemi vezani za njih. Takva dr`ava bila je od starta predodre|ena da napreduje normalno i da se odli~no ekonomski i privredno razvija. Me|utim, suprotnosti izme|u sjevera i juga ostale su i do danas, {to je prouzrokovalo brojne probleme u vremenu koje slijedi.</w:t>
      </w:r>
    </w:p>
    <w:p>
      <w:pPr>
        <w:pStyle w:val="Normal"/>
        <w:jc w:val="both"/>
        <w:rPr>
          <w:rFonts w:ascii="4D Bookman" w:hAnsi="4D Bookman" w:eastAsia="4D Bookman" w:cs="4D Bookman"/>
          <w:sz w:val="22"/>
          <w:szCs w:val="22"/>
        </w:rPr>
      </w:pPr>
      <w:r>
        <w:rPr>
          <w:rFonts w:eastAsia="4D Bookman" w:cs="4D Bookman" w:ascii="4D Bookman" w:hAnsi="4D Bookman"/>
          <w:sz w:val="22"/>
          <w:szCs w:val="22"/>
        </w:rPr>
      </w:r>
    </w:p>
    <w:p>
      <w:pPr>
        <w:pStyle w:val="Normal"/>
        <w:jc w:val="both"/>
        <w:rPr>
          <w:rFonts w:ascii="4D Bookman" w:hAnsi="4D Bookman" w:eastAsia="4D Bookman" w:cs="4D Bookman"/>
          <w:sz w:val="22"/>
          <w:szCs w:val="22"/>
        </w:rPr>
      </w:pPr>
      <w:r>
        <w:rPr>
          <w:rFonts w:eastAsia="4D Bookman" w:cs="4D Bookman" w:ascii="4D Bookman" w:hAnsi="4D Bookman"/>
          <w:sz w:val="22"/>
          <w:szCs w:val="22"/>
        </w:rPr>
      </w:r>
    </w:p>
    <w:p>
      <w:pPr>
        <w:pStyle w:val="Normal"/>
        <w:jc w:val="both"/>
        <w:rPr>
          <w:rFonts w:ascii="4D Bookman" w:hAnsi="4D Bookman" w:eastAsia="4D Bookman" w:cs="4D Bookman"/>
          <w:sz w:val="22"/>
          <w:szCs w:val="22"/>
        </w:rPr>
      </w:pPr>
      <w:r>
        <w:rPr>
          <w:rFonts w:eastAsia="4D Bookman" w:cs="4D Bookman" w:ascii="4D Bookman" w:hAnsi="4D Bookman"/>
          <w:sz w:val="22"/>
          <w:szCs w:val="22"/>
        </w:rPr>
      </w:r>
    </w:p>
    <w:p>
      <w:pPr>
        <w:pStyle w:val="Normal"/>
        <w:jc w:val="both"/>
        <w:rPr>
          <w:rFonts w:ascii="4D Bookman" w:hAnsi="4D Bookman" w:eastAsia="4D Bookman" w:cs="4D Bookman"/>
          <w:sz w:val="22"/>
          <w:szCs w:val="22"/>
        </w:rPr>
      </w:pPr>
      <w:r>
        <w:rPr>
          <w:rFonts w:eastAsia="4D Bookman" w:cs="4D Bookman" w:ascii="4D Bookman" w:hAnsi="4D Bookman"/>
          <w:sz w:val="22"/>
          <w:szCs w:val="22"/>
        </w:rPr>
      </w:r>
    </w:p>
    <w:p>
      <w:pPr>
        <w:pStyle w:val="Normal"/>
        <w:jc w:val="both"/>
        <w:rPr>
          <w:rFonts w:ascii="4D Bookman" w:hAnsi="4D Bookman" w:eastAsia="4D Bookman" w:cs="4D Bookman"/>
          <w:sz w:val="22"/>
          <w:szCs w:val="22"/>
        </w:rPr>
      </w:pPr>
      <w:r>
        <w:rPr>
          <w:rFonts w:eastAsia="4D Bookman" w:cs="4D Bookman" w:ascii="4D Bookman" w:hAnsi="4D Bookman"/>
          <w:sz w:val="22"/>
          <w:szCs w:val="22"/>
        </w:rPr>
      </w:r>
    </w:p>
    <w:p>
      <w:pPr>
        <w:pStyle w:val="Normal"/>
        <w:jc w:val="both"/>
        <w:rPr>
          <w:rFonts w:ascii="4D Bookman" w:hAnsi="4D Bookman" w:eastAsia="4D Bookman" w:cs="4D Bookman"/>
          <w:sz w:val="22"/>
          <w:szCs w:val="22"/>
        </w:rPr>
      </w:pPr>
      <w:r>
        <w:rPr>
          <w:rFonts w:eastAsia="4D Bookman" w:cs="4D Bookman" w:ascii="4D Bookman" w:hAnsi="4D Bookman"/>
          <w:sz w:val="22"/>
          <w:szCs w:val="22"/>
        </w:rPr>
      </w:r>
    </w:p>
    <w:p>
      <w:pPr>
        <w:pStyle w:val="Normal"/>
        <w:jc w:val="both"/>
        <w:rPr>
          <w:rFonts w:ascii="4D Bookman" w:hAnsi="4D Bookman" w:eastAsia="4D Bookman" w:cs="4D Bookman"/>
          <w:sz w:val="22"/>
          <w:szCs w:val="22"/>
        </w:rPr>
      </w:pPr>
      <w:r>
        <w:rPr>
          <w:rFonts w:eastAsia="4D Bookman" w:cs="4D Bookman" w:ascii="4D Bookman" w:hAnsi="4D Bookman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4D Times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4D Bookman"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4D Times Roman" w:hAnsi="4D Times Roman" w:eastAsia="4D Times Roman" w:cs="4D Times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18T13:16:00Z</dcterms:created>
  <dc:creator>Robert Inkret</dc:creator>
  <dc:description/>
  <dc:language>en-US</dc:language>
  <cp:lastModifiedBy>Naida Mehmedic</cp:lastModifiedBy>
  <dcterms:modified xsi:type="dcterms:W3CDTF">1998-09-13T21:11:00Z</dcterms:modified>
  <cp:revision>8</cp:revision>
  <dc:subject/>
  <dc:title>UJEDINJENJE ITALIJE</dc:title>
</cp:coreProperties>
</file>