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jc w:val="center"/>
        <w:rPr>
          <w:rFonts w:ascii="4D AmericanTypewriter" w:hAnsi="4D AmericanTypewriter" w:eastAsia="4D AmericanTypewriter" w:cs="4D AmericanTypewriter"/>
          <w:b/>
          <w:b/>
          <w:bCs/>
          <w:sz w:val="32"/>
          <w:szCs w:val="32"/>
        </w:rPr>
      </w:pPr>
      <w:r>
        <w:rPr>
          <w:rFonts w:eastAsia="4D AmericanTypewriter" w:cs="4D AmericanTypewriter" w:ascii="4D AmericanTypewriter" w:hAnsi="4D AmericanTypewriter"/>
          <w:b/>
          <w:bCs/>
          <w:sz w:val="32"/>
          <w:szCs w:val="32"/>
        </w:rPr>
        <w:t>BOSNA I HERCEGOVINA OD SREDINE XIX STOLJE]A DO 1875. GODINE</w:t>
      </w:r>
    </w:p>
    <w:p>
      <w:pPr>
        <w:pStyle w:val="Normal"/>
        <w:jc w:val="both"/>
        <w:rPr>
          <w:rFonts w:ascii="4D AmericanTypewriter" w:hAnsi="4D AmericanTypewriter" w:eastAsia="4D AmericanTypewriter" w:cs="4D AmericanTypewriter"/>
          <w:b/>
          <w:b/>
          <w:bCs/>
          <w:sz w:val="32"/>
          <w:szCs w:val="32"/>
        </w:rPr>
      </w:pPr>
      <w:r>
        <w:rPr>
          <w:rFonts w:eastAsia="4D AmericanTypewriter" w:cs="4D AmericanTypewriter" w:ascii="4D AmericanTypewriter" w:hAnsi="4D AmericanTypewriter"/>
          <w:b/>
          <w:bCs/>
          <w:sz w:val="32"/>
          <w:szCs w:val="32"/>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pPr>
      <w:r>
        <w:rPr>
          <w:rFonts w:eastAsia="4D AmericanTypewriter" w:cs="4D AmericanTypewriter" w:ascii="4D AmericanTypewriter" w:hAnsi="4D AmericanTypewriter"/>
        </w:rPr>
        <w:tab/>
      </w:r>
      <w:r>
        <w:rPr>
          <w:rFonts w:eastAsia="4D AmericanTypewriter" w:cs="4D AmericanTypewriter" w:ascii="4D AmericanTypewriter" w:hAnsi="4D AmericanTypewriter"/>
          <w:b/>
          <w:bCs/>
        </w:rPr>
        <w:t>1855. god.</w:t>
      </w:r>
      <w:r>
        <w:rPr>
          <w:rFonts w:eastAsia="4D AmericanTypewriter" w:cs="4D AmericanTypewriter" w:ascii="4D AmericanTypewriter" w:hAnsi="4D AmericanTypewriter"/>
        </w:rPr>
        <w:t xml:space="preserve"> je ukinut hara~, kao porez koji je pla}an isklju~ivo u novcu i pla}ali su ga samo hri{}ani kao kompenzacija za neslu`enje vojske. Ovoga puta nije do{lo do isklju~ivanja hri{}ana iz pla}anja, jer je ovaj porez zamjenjen porezom koji je nazvan </w:t>
      </w:r>
      <w:r>
        <w:rPr>
          <w:rFonts w:eastAsia="4D AmericanTypewriter" w:cs="4D AmericanTypewriter" w:ascii="4D AmericanTypewriter" w:hAnsi="4D AmericanTypewriter"/>
          <w:b/>
          <w:bCs/>
          <w:u w:val="single"/>
        </w:rPr>
        <w:t xml:space="preserve">vojnica ili bedel-i-askeriya. </w:t>
      </w:r>
    </w:p>
    <w:p>
      <w:pPr>
        <w:pStyle w:val="Normal"/>
        <w:jc w:val="both"/>
        <w:rPr/>
      </w:pPr>
      <w:r>
        <w:rPr>
          <w:rFonts w:eastAsia="4D AmericanTypewriter" w:cs="4D AmericanTypewriter" w:ascii="4D AmericanTypewriter" w:hAnsi="4D AmericanTypewriter"/>
        </w:rPr>
        <w:tab/>
        <w:t xml:space="preserve">Turska je </w:t>
      </w:r>
      <w:r>
        <w:rPr>
          <w:rFonts w:eastAsia="4D AmericanTypewriter" w:cs="4D AmericanTypewriter" w:ascii="4D AmericanTypewriter" w:hAnsi="4D AmericanTypewriter"/>
          <w:b/>
          <w:bCs/>
        </w:rPr>
        <w:t>1856 god</w:t>
      </w:r>
      <w:r>
        <w:rPr>
          <w:rFonts w:eastAsia="4D AmericanTypewriter" w:cs="4D AmericanTypewriter" w:ascii="4D AmericanTypewriter" w:hAnsi="4D AmericanTypewriter"/>
        </w:rPr>
        <w:t xml:space="preserve">. imala u~e{}a u </w:t>
      </w:r>
      <w:r>
        <w:rPr>
          <w:rFonts w:eastAsia="4D AmericanTypewriter" w:cs="4D AmericanTypewriter" w:ascii="4D AmericanTypewriter" w:hAnsi="4D AmericanTypewriter"/>
          <w:b/>
          <w:bCs/>
        </w:rPr>
        <w:t>Pari{kom miru</w:t>
      </w:r>
      <w:r>
        <w:rPr>
          <w:rFonts w:eastAsia="4D AmericanTypewriter" w:cs="4D AmericanTypewriter" w:ascii="4D AmericanTypewriter" w:hAnsi="4D AmericanTypewriter"/>
        </w:rPr>
        <w:t xml:space="preserve"> i tada se obavezala na nagovor Francuske i Engleske na niz ustupaka, jer je tada Rusija bila ograni~ena u svojim te`njama. Turska je morala dati potpuna ljudska i gra|anska prava svim hr{}anskim podanicima i nemuslimanima i ona je to i uradila jednim aktom koji se zove </w:t>
      </w:r>
      <w:r>
        <w:rPr>
          <w:rFonts w:eastAsia="4D AmericanTypewriter" w:cs="4D AmericanTypewriter" w:ascii="4D AmericanTypewriter" w:hAnsi="4D AmericanTypewriter"/>
          <w:b/>
          <w:bCs/>
          <w:u w:val="single"/>
        </w:rPr>
        <w:t>Hatti-humayn</w:t>
      </w:r>
      <w:r>
        <w:rPr>
          <w:rFonts w:eastAsia="4D AmericanTypewriter" w:cs="4D AmericanTypewriter" w:ascii="4D AmericanTypewriter" w:hAnsi="4D AmericanTypewriter"/>
        </w:rPr>
        <w:t xml:space="preserve">. Turska je na to morala pristati jer su velike sile interveni{u}i u njenu korist u ratu protiv Rusije, preuzele primat ~ak i u njenim unutra{njim pitanjima, tamo gdje je do tada bila gotovo neprikosnovena. </w:t>
        <w:tab/>
        <w:t xml:space="preserve">Ta godina je i u vezi sa poja~anim prisustvom zapadnih zemalja u Turskoj, a samim tim i u Bosni, jer tih godina 6 velikih zapadnih zemalja otvori}e svoje konzulate u Bosni. Iza 1856 god. u Bosni su konzulate imali Italija, Austrija, Engleska, Francuska, Rusija i Pruska. Odatle su vodili {pijunsku aktivnost, a naro~ito Austrija i time pripremala tu provinciju za pripojenje Austrougarskoj monarhiji, koje je nakon toga i uslijedilo. </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b/>
          <w:b/>
          <w:bCs/>
        </w:rPr>
      </w:pPr>
      <w:r>
        <w:rPr>
          <w:rFonts w:eastAsia="4D AmericanTypewriter" w:cs="4D AmericanTypewriter" w:ascii="4D AmericanTypewriter" w:hAnsi="4D AmericanTypewriter"/>
          <w:b/>
          <w:bCs/>
        </w:rPr>
        <w:t>BUNE I USTANCI HRI[]ANA</w:t>
      </w:r>
    </w:p>
    <w:p>
      <w:pPr>
        <w:pStyle w:val="Normal"/>
        <w:jc w:val="both"/>
        <w:rPr>
          <w:rFonts w:ascii="4D AmericanTypewriter" w:hAnsi="4D AmericanTypewriter" w:eastAsia="4D AmericanTypewriter" w:cs="4D AmericanTypewriter"/>
          <w:b/>
          <w:b/>
          <w:bCs/>
        </w:rPr>
      </w:pPr>
      <w:r>
        <w:rPr>
          <w:rFonts w:eastAsia="4D AmericanTypewriter" w:cs="4D AmericanTypewriter" w:ascii="4D AmericanTypewriter" w:hAnsi="4D AmericanTypewriter"/>
          <w:b/>
          <w:bCs/>
        </w:rPr>
      </w:r>
    </w:p>
    <w:p>
      <w:pPr>
        <w:pStyle w:val="Normal"/>
        <w:jc w:val="both"/>
        <w:rPr/>
      </w:pPr>
      <w:r>
        <w:rPr>
          <w:rFonts w:eastAsia="4D AmericanTypewriter" w:cs="4D AmericanTypewriter" w:ascii="4D AmericanTypewriter" w:hAnsi="4D AmericanTypewriter"/>
        </w:rPr>
        <w:tab/>
        <w:t xml:space="preserve">Dolaskom i odlaskom Latasa, zavr{eno je vrijeme bo{nja~kih pobuna i nemira u Bosni, a po~elo je vrijeme hri{}anskih buna i  ustanaka. Neki od njih su naro~ito zna~ajni, pogotovo ustanak iz </w:t>
      </w:r>
      <w:r>
        <w:rPr>
          <w:rFonts w:eastAsia="4D AmericanTypewriter" w:cs="4D AmericanTypewriter" w:ascii="4D AmericanTypewriter" w:hAnsi="4D AmericanTypewriter"/>
          <w:b/>
          <w:bCs/>
        </w:rPr>
        <w:t>1851/63 god.</w:t>
      </w:r>
      <w:r>
        <w:rPr>
          <w:rFonts w:eastAsia="4D AmericanTypewriter" w:cs="4D AmericanTypewriter" w:ascii="4D AmericanTypewriter" w:hAnsi="4D AmericanTypewriter"/>
        </w:rPr>
        <w:t xml:space="preserve"> isto~nohercegova~kih Srba pod vo|stvom </w:t>
      </w:r>
      <w:r>
        <w:rPr>
          <w:rFonts w:eastAsia="4D AmericanTypewriter" w:cs="4D AmericanTypewriter" w:ascii="4D AmericanTypewriter" w:hAnsi="4D AmericanTypewriter"/>
          <w:b/>
          <w:bCs/>
        </w:rPr>
        <w:t>Luke Vukalovi}a.</w:t>
      </w:r>
      <w:r>
        <w:rPr>
          <w:rFonts w:eastAsia="4D AmericanTypewriter" w:cs="4D AmericanTypewriter" w:ascii="4D AmericanTypewriter" w:hAnsi="4D AmericanTypewriter"/>
        </w:rPr>
        <w:t xml:space="preserve"> Kad je 1858 god. crnogorska vojska pobjedila Tursku na</w:t>
      </w:r>
      <w:r>
        <w:rPr>
          <w:rFonts w:eastAsia="4D AmericanTypewriter" w:cs="4D AmericanTypewriter" w:ascii="4D AmericanTypewriter" w:hAnsi="4D AmericanTypewriter"/>
          <w:b/>
          <w:bCs/>
        </w:rPr>
        <w:t xml:space="preserve"> Grahovu</w:t>
      </w:r>
      <w:r>
        <w:rPr>
          <w:rFonts w:eastAsia="4D AmericanTypewriter" w:cs="4D AmericanTypewriter" w:ascii="4D AmericanTypewriter" w:hAnsi="4D AmericanTypewriter"/>
        </w:rPr>
        <w:t xml:space="preserve"> u Crnoj Gori (na ovu pobjedu su Crnogorci jako ponosni, jer im je ona utrla put ka prvom zvani~nom razgrani~enju s Turskom uz pomo} velikih sila, ali Crna Gora nije bila me|unarodno priznata tad nego tek 1878 god.), Crnogorci su preuzeli primat i u pitanjima isto~nohercegova~kih Srba. U njihovim odnosima s Turcima Luka Vukalovi} je bio automatski nepotreban kao posrednik. Primat u tim odnosima imali su ljudi koji dolaze iz Crne Gore.</w:t>
      </w:r>
    </w:p>
    <w:p>
      <w:pPr>
        <w:pStyle w:val="Normal"/>
        <w:jc w:val="both"/>
        <w:rPr/>
      </w:pPr>
      <w:r>
        <w:rPr>
          <w:rFonts w:eastAsia="4D AmericanTypewriter" w:cs="4D AmericanTypewriter" w:ascii="4D AmericanTypewriter" w:hAnsi="4D AmericanTypewriter"/>
        </w:rPr>
        <w:tab/>
        <w:t xml:space="preserve">Zatim, ustanak u Bosanskoj Krajni </w:t>
      </w:r>
      <w:r>
        <w:rPr>
          <w:rFonts w:eastAsia="4D AmericanTypewriter" w:cs="4D AmericanTypewriter" w:ascii="4D AmericanTypewriter" w:hAnsi="4D AmericanTypewriter"/>
          <w:b/>
          <w:bCs/>
        </w:rPr>
        <w:t>Petra Petrovi}a Pecije.</w:t>
      </w:r>
      <w:r>
        <w:rPr>
          <w:rFonts w:eastAsia="4D AmericanTypewriter" w:cs="4D AmericanTypewriter" w:ascii="4D AmericanTypewriter" w:hAnsi="4D AmericanTypewriter"/>
        </w:rPr>
        <w:t xml:space="preserve"> U njemu su u~estvovali i katolici i pravoslavci, a ka`u da je bilo nekih simpatija i od strane muslimanskih seljaka, ali ne muslimanske vojske, jer je ustanak krvlju ugu{en.</w:t>
      </w:r>
    </w:p>
    <w:p>
      <w:pPr>
        <w:pStyle w:val="Normal"/>
        <w:jc w:val="both"/>
        <w:rPr/>
      </w:pPr>
      <w:r>
        <w:rPr>
          <w:rFonts w:eastAsia="4D AmericanTypewriter" w:cs="4D AmericanTypewriter" w:ascii="4D AmericanTypewriter" w:hAnsi="4D AmericanTypewriter"/>
        </w:rPr>
        <w:tab/>
        <w:t xml:space="preserve">Najva`niji doga|aji za taj period bosanske istorije desili su se za vrijeme vladavine bosanskog vezira, namjesnika ili valije, </w:t>
      </w:r>
      <w:r>
        <w:rPr>
          <w:rFonts w:eastAsia="4D AmericanTypewriter" w:cs="4D AmericanTypewriter" w:ascii="4D AmericanTypewriter" w:hAnsi="4D AmericanTypewriter"/>
          <w:b/>
          <w:bCs/>
        </w:rPr>
        <w:t>Topal [erif Osmanpa{e</w:t>
      </w:r>
      <w:r>
        <w:rPr>
          <w:rFonts w:eastAsia="4D AmericanTypewriter" w:cs="4D AmericanTypewriter" w:ascii="4D AmericanTypewriter" w:hAnsi="4D AmericanTypewriter"/>
        </w:rPr>
        <w:t xml:space="preserve">, koji je vladao od </w:t>
      </w:r>
      <w:r>
        <w:rPr>
          <w:rFonts w:eastAsia="4D AmericanTypewriter" w:cs="4D AmericanTypewriter" w:ascii="4D AmericanTypewriter" w:hAnsi="4D AmericanTypewriter"/>
          <w:b/>
          <w:bCs/>
        </w:rPr>
        <w:t>1861 - 1869 god.</w:t>
      </w:r>
      <w:r>
        <w:rPr>
          <w:rFonts w:eastAsia="4D AmericanTypewriter" w:cs="4D AmericanTypewriter" w:ascii="4D AmericanTypewriter" w:hAnsi="4D AmericanTypewriter"/>
        </w:rPr>
        <w:t xml:space="preserve"> Prije svega, </w:t>
      </w:r>
      <w:r>
        <w:rPr>
          <w:rFonts w:eastAsia="4D AmericanTypewriter" w:cs="4D AmericanTypewriter" w:ascii="4D AmericanTypewriter" w:hAnsi="4D AmericanTypewriter"/>
          <w:b/>
          <w:bCs/>
        </w:rPr>
        <w:t>1865 god.</w:t>
      </w:r>
      <w:r>
        <w:rPr>
          <w:rFonts w:eastAsia="4D AmericanTypewriter" w:cs="4D AmericanTypewriter" w:ascii="4D AmericanTypewriter" w:hAnsi="4D AmericanTypewriter"/>
        </w:rPr>
        <w:t xml:space="preserve"> donesena je uredba o organizaciji bosanskog ejaleta ili pa{aluka. Ejalet mijenja naziv u vilajet (na osnovu jednog eksperimenta u dunavskom ejaletu, koji se tamo pokazao uspje{nim). Pa je na osnovu toga donesen</w:t>
      </w:r>
      <w:r>
        <w:rPr>
          <w:rFonts w:eastAsia="4D AmericanTypewriter" w:cs="4D AmericanTypewriter" w:ascii="4D AmericanTypewriter" w:hAnsi="4D AmericanTypewriter"/>
          <w:u w:val="single"/>
        </w:rPr>
        <w:t xml:space="preserve"> vilajetski ustavni zakon</w:t>
      </w:r>
      <w:r>
        <w:rPr>
          <w:rFonts w:eastAsia="4D AmericanTypewriter" w:cs="4D AmericanTypewriter" w:ascii="4D AmericanTypewriter" w:hAnsi="4D AmericanTypewriter"/>
        </w:rPr>
        <w:t xml:space="preserve"> kojim:</w:t>
      </w:r>
    </w:p>
    <w:p>
      <w:pPr>
        <w:pStyle w:val="Normal"/>
        <w:numPr>
          <w:ilvl w:val="0"/>
          <w:numId w:val="1"/>
        </w:numPr>
        <w:tabs>
          <w:tab w:val="clear" w:pos="720"/>
          <w:tab w:val="left" w:pos="0" w:leader="none"/>
        </w:tabs>
        <w:ind w:left="566" w:hanging="566"/>
        <w:jc w:val="both"/>
        <w:rPr/>
      </w:pPr>
      <w:r>
        <w:rPr>
          <w:rFonts w:eastAsia="4D AmericanTypewriter" w:cs="4D AmericanTypewriter" w:ascii="4D AmericanTypewriter" w:hAnsi="4D AmericanTypewriter"/>
        </w:rPr>
        <w:t xml:space="preserve">pa{aluk se odtad zove </w:t>
      </w:r>
      <w:r>
        <w:rPr>
          <w:rFonts w:eastAsia="4D AmericanTypewriter" w:cs="4D AmericanTypewriter" w:ascii="4D AmericanTypewriter" w:hAnsi="4D AmericanTypewriter"/>
          <w:u w:val="single"/>
        </w:rPr>
        <w:t>vilajet</w:t>
      </w:r>
      <w:r>
        <w:rPr>
          <w:rFonts w:eastAsia="4D AmericanTypewriter" w:cs="4D AmericanTypewriter" w:ascii="4D AmericanTypewriter" w:hAnsi="4D AmericanTypewriter"/>
        </w:rPr>
        <w:t xml:space="preserve">, ima svog guvernera koji se zove </w:t>
      </w:r>
      <w:r>
        <w:rPr>
          <w:rFonts w:eastAsia="4D AmericanTypewriter" w:cs="4D AmericanTypewriter" w:ascii="4D AmericanTypewriter" w:hAnsi="4D AmericanTypewriter"/>
          <w:u w:val="single"/>
        </w:rPr>
        <w:t>valija</w:t>
      </w:r>
      <w:r>
        <w:rPr>
          <w:rFonts w:eastAsia="4D AmericanTypewriter" w:cs="4D AmericanTypewriter" w:ascii="4D AmericanTypewriter" w:hAnsi="4D AmericanTypewriter"/>
        </w:rPr>
        <w:t xml:space="preserve"> i koji je zadu`en isklju~ivo za civilne poslove, a njega postavlja sultan svojim fermanom. Ovako se civilna vlast potpuno odjeljuje od vojne.</w:t>
      </w:r>
    </w:p>
    <w:p>
      <w:pPr>
        <w:pStyle w:val="Normal"/>
        <w:numPr>
          <w:ilvl w:val="0"/>
          <w:numId w:val="1"/>
        </w:numPr>
        <w:tabs>
          <w:tab w:val="clear" w:pos="720"/>
          <w:tab w:val="left" w:pos="0" w:leader="none"/>
        </w:tabs>
        <w:ind w:left="566" w:hanging="566"/>
        <w:jc w:val="both"/>
        <w:rPr/>
      </w:pPr>
      <w:r>
        <w:rPr>
          <w:rFonts w:eastAsia="4D AmericanTypewriter" w:cs="4D AmericanTypewriter" w:ascii="4D AmericanTypewriter" w:hAnsi="4D AmericanTypewriter"/>
        </w:rPr>
        <w:t>vrhovno tijelo bilo je upravno vije}e vilajeta,</w:t>
      </w:r>
      <w:r>
        <w:rPr>
          <w:rFonts w:eastAsia="4D AmericanTypewriter" w:cs="4D AmericanTypewriter" w:ascii="4D AmericanTypewriter" w:hAnsi="4D AmericanTypewriter"/>
          <w:b/>
          <w:bCs/>
        </w:rPr>
        <w:t xml:space="preserve"> Idare med`lis</w:t>
      </w:r>
      <w:r>
        <w:rPr>
          <w:rFonts w:eastAsia="4D AmericanTypewriter" w:cs="4D AmericanTypewriter" w:ascii="4D AmericanTypewriter" w:hAnsi="4D AmericanTypewriter"/>
        </w:rPr>
        <w:t xml:space="preserve">. Ono se sastojalo od 4 stalna (virilna) ~lana i 6 izbornih, a kasnije 4 izborna ~lana. Jedna polovina je morala biti nemuslimanska, ali muslimanska ve}ina je obezbje|ena time {to su svi stalni ~lanovi bili muslimani, a bar 2 su morala biti iz reda uleme. Valija, kao guverner ove pokrajine imao je svog pomo}nika koji se zove </w:t>
      </w:r>
      <w:r>
        <w:rPr>
          <w:rFonts w:eastAsia="4D AmericanTypewriter" w:cs="4D AmericanTypewriter" w:ascii="4D AmericanTypewriter" w:hAnsi="4D AmericanTypewriter"/>
          <w:b/>
          <w:bCs/>
        </w:rPr>
        <w:t>muhasebed`ija</w:t>
      </w:r>
      <w:r>
        <w:rPr>
          <w:rFonts w:eastAsia="4D AmericanTypewriter" w:cs="4D AmericanTypewriter" w:ascii="4D AmericanTypewriter" w:hAnsi="4D AmericanTypewriter"/>
        </w:rPr>
        <w:t xml:space="preserve">, a od 1867 god. defterdar. Postoji vilajetska skup{tina ili vilajetsko vije}e koje se zove Med`lisi umumii vilayet u koje ulaze po 4 predstavnika iz svakog sand`aka. </w:t>
      </w:r>
    </w:p>
    <w:p>
      <w:pPr>
        <w:pStyle w:val="Normal"/>
        <w:numPr>
          <w:ilvl w:val="0"/>
          <w:numId w:val="1"/>
        </w:numPr>
        <w:tabs>
          <w:tab w:val="clear" w:pos="720"/>
          <w:tab w:val="left" w:pos="0" w:leader="none"/>
        </w:tabs>
        <w:ind w:left="283" w:hanging="283"/>
        <w:jc w:val="both"/>
        <w:rPr/>
      </w:pPr>
      <w:r>
        <w:rPr>
          <w:rFonts w:eastAsia="4D AmericanTypewriter" w:cs="4D AmericanTypewriter" w:ascii="4D AmericanTypewriter" w:hAnsi="4D AmericanTypewriter"/>
        </w:rPr>
        <w:t>postoje upravna vije}a i za sand`ake, pa se zovu</w:t>
      </w:r>
      <w:r>
        <w:rPr>
          <w:rFonts w:eastAsia="4D AmericanTypewriter" w:cs="4D AmericanTypewriter" w:ascii="4D AmericanTypewriter" w:hAnsi="4D AmericanTypewriter"/>
          <w:b/>
          <w:bCs/>
        </w:rPr>
        <w:t xml:space="preserve"> Med`lisi idarei liva</w:t>
      </w:r>
      <w:r>
        <w:rPr>
          <w:rFonts w:eastAsia="4D AmericanTypewriter" w:cs="4D AmericanTypewriter" w:ascii="4D AmericanTypewriter" w:hAnsi="4D AmericanTypewriter"/>
        </w:rPr>
        <w:t xml:space="preserve">, zatim upravna vije}a kadiluka, sela. Seoske starje{ine, upravnici sela kod muslimana se zovu </w:t>
      </w:r>
      <w:r>
        <w:rPr>
          <w:rFonts w:eastAsia="4D AmericanTypewriter" w:cs="4D AmericanTypewriter" w:ascii="4D AmericanTypewriter" w:hAnsi="4D AmericanTypewriter"/>
          <w:b/>
          <w:bCs/>
        </w:rPr>
        <w:t>muhtari</w:t>
      </w:r>
      <w:r>
        <w:rPr>
          <w:rFonts w:eastAsia="4D AmericanTypewriter" w:cs="4D AmericanTypewriter" w:ascii="4D AmericanTypewriter" w:hAnsi="4D AmericanTypewriter"/>
        </w:rPr>
        <w:t xml:space="preserve">, a kod hri{}ana je to knez, </w:t>
      </w:r>
      <w:r>
        <w:rPr>
          <w:rFonts w:eastAsia="4D AmericanTypewriter" w:cs="4D AmericanTypewriter" w:ascii="4D AmericanTypewriter" w:hAnsi="4D AmericanTypewriter"/>
          <w:b/>
          <w:bCs/>
        </w:rPr>
        <w:t>kod`oba{a</w:t>
      </w:r>
      <w:r>
        <w:rPr>
          <w:rFonts w:eastAsia="4D AmericanTypewriter" w:cs="4D AmericanTypewriter" w:ascii="4D AmericanTypewriter" w:hAnsi="4D AmericanTypewriter"/>
        </w:rPr>
        <w:t>. Kadiluk je osnovna cjelina u podjeli osmanske dr`ava i oni se prakti~ki nikad nisu mijenjali.</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b/>
          <w:b/>
          <w:bCs/>
        </w:rPr>
      </w:pPr>
      <w:r>
        <w:rPr>
          <w:rFonts w:eastAsia="4D AmericanTypewriter" w:cs="4D AmericanTypewriter" w:ascii="4D AmericanTypewriter" w:hAnsi="4D AmericanTypewriter"/>
          <w:b/>
          <w:bCs/>
        </w:rPr>
        <w:t>MISIJA D@EVDET EFENDIJE - STVARANJE BOSANSKIH PUKOVA</w:t>
      </w:r>
    </w:p>
    <w:p>
      <w:pPr>
        <w:pStyle w:val="Normal"/>
        <w:jc w:val="both"/>
        <w:rPr>
          <w:rFonts w:ascii="4D AmericanTypewriter" w:hAnsi="4D AmericanTypewriter" w:eastAsia="4D AmericanTypewriter" w:cs="4D AmericanTypewriter"/>
          <w:b/>
          <w:b/>
          <w:bCs/>
        </w:rPr>
      </w:pPr>
      <w:r>
        <w:rPr>
          <w:rFonts w:eastAsia="4D AmericanTypewriter" w:cs="4D AmericanTypewriter" w:ascii="4D AmericanTypewriter" w:hAnsi="4D AmericanTypewriter"/>
          <w:b/>
          <w:bCs/>
        </w:rPr>
      </w:r>
    </w:p>
    <w:p>
      <w:pPr>
        <w:pStyle w:val="Normal"/>
        <w:jc w:val="both"/>
        <w:rPr/>
      </w:pPr>
      <w:r>
        <w:rPr>
          <w:rFonts w:eastAsia="4D AmericanTypewriter" w:cs="4D AmericanTypewriter" w:ascii="4D AmericanTypewriter" w:hAnsi="4D AmericanTypewriter"/>
        </w:rPr>
        <w:tab/>
        <w:t>Kada su propali svi poku{aji, pa ~ak i Latasovi, regrutovanja nizama u Bosni, u Bosnu je poslan</w:t>
      </w:r>
      <w:r>
        <w:rPr>
          <w:rFonts w:eastAsia="4D AmericanTypewriter" w:cs="4D AmericanTypewriter" w:ascii="4D AmericanTypewriter" w:hAnsi="4D AmericanTypewriter"/>
          <w:b/>
          <w:bCs/>
        </w:rPr>
        <w:t xml:space="preserve"> D`evdet efendija 1863 god</w:t>
      </w:r>
      <w:r>
        <w:rPr>
          <w:rFonts w:eastAsia="4D AmericanTypewriter" w:cs="4D AmericanTypewriter" w:ascii="4D AmericanTypewriter" w:hAnsi="4D AmericanTypewriter"/>
        </w:rPr>
        <w:t>., koji je imao sva mogu}a ovla{tenja u cilju kona~nog rje{enja tog problema. On se sa bo{nja~kim prvacima dogovara da se mo`e kupiti nizam pod ~etiri uslova:</w:t>
      </w:r>
    </w:p>
    <w:p>
      <w:pPr>
        <w:pStyle w:val="Normal"/>
        <w:numPr>
          <w:ilvl w:val="0"/>
          <w:numId w:val="2"/>
        </w:numPr>
        <w:tabs>
          <w:tab w:val="clear" w:pos="720"/>
          <w:tab w:val="left" w:pos="0" w:leader="none"/>
        </w:tabs>
        <w:ind w:left="1286" w:hanging="566"/>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 xml:space="preserve">rok slu`be mo`e biti najmanje 3 godine                                                </w:t>
      </w:r>
    </w:p>
    <w:p>
      <w:pPr>
        <w:pStyle w:val="Normal"/>
        <w:numPr>
          <w:ilvl w:val="0"/>
          <w:numId w:val="2"/>
        </w:numPr>
        <w:tabs>
          <w:tab w:val="clear" w:pos="720"/>
          <w:tab w:val="left" w:pos="0" w:leader="none"/>
        </w:tabs>
        <w:ind w:left="1286" w:hanging="566"/>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slu`ba je isklju~ivo u Bosni</w:t>
      </w:r>
    </w:p>
    <w:p>
      <w:pPr>
        <w:pStyle w:val="Normal"/>
        <w:numPr>
          <w:ilvl w:val="0"/>
          <w:numId w:val="2"/>
        </w:numPr>
        <w:tabs>
          <w:tab w:val="clear" w:pos="720"/>
          <w:tab w:val="left" w:pos="0" w:leader="none"/>
        </w:tabs>
        <w:ind w:left="1286" w:hanging="566"/>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pola oficira bi}e iz reda Bo{njaka Muslimana</w:t>
      </w:r>
    </w:p>
    <w:p>
      <w:pPr>
        <w:pStyle w:val="Normal"/>
        <w:numPr>
          <w:ilvl w:val="0"/>
          <w:numId w:val="2"/>
        </w:numPr>
        <w:tabs>
          <w:tab w:val="clear" w:pos="720"/>
          <w:tab w:val="left" w:pos="0" w:leader="none"/>
        </w:tabs>
        <w:ind w:left="1003" w:hanging="283"/>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ostatak regruta koji ne bude bio potreban, a bude regrutovan, bi}e upisan u doma}u policiju</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Iz svakog sand`aka regrutovan je po jedan bataljon, pa je ukupno bilo 7 bataljona, koji su ~inili 2 puka (puk je otprilike ranga brigade), koji mo`e imati 2, 3, 5 ili 8 hiljada vojnika, ovisno od formacije. Te formacije pripada}e sastavu II ili III osmanske armije, koje su stacionirane na Balkanu. Ovim je pokupljena tek petina vojnih snaga potrebnih da se Bosna obezbjedi, a ostale ~etiri petine ~inili su arnauti i redovni nizam doveden iz Turske i drugih provincija carstva.</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 xml:space="preserve">Vojnim poslovima u Bosni upravlja </w:t>
      </w:r>
      <w:r>
        <w:rPr>
          <w:rFonts w:eastAsia="4D AmericanTypewriter" w:cs="4D AmericanTypewriter" w:ascii="4D AmericanTypewriter" w:hAnsi="4D AmericanTypewriter"/>
          <w:b/>
          <w:bCs/>
        </w:rPr>
        <w:t>vojno vije}e</w:t>
      </w:r>
      <w:r>
        <w:rPr>
          <w:rFonts w:eastAsia="4D AmericanTypewriter" w:cs="4D AmericanTypewriter" w:ascii="4D AmericanTypewriter" w:hAnsi="4D AmericanTypewriter"/>
        </w:rPr>
        <w:t xml:space="preserve">, koje ~ine </w:t>
      </w:r>
      <w:r>
        <w:rPr>
          <w:rFonts w:eastAsia="4D AmericanTypewriter" w:cs="4D AmericanTypewriter" w:ascii="4D AmericanTypewriter" w:hAnsi="4D AmericanTypewriter"/>
          <w:b/>
          <w:bCs/>
        </w:rPr>
        <w:t>oficiri bo{nja~kih pukova</w:t>
      </w:r>
      <w:r>
        <w:rPr>
          <w:rFonts w:eastAsia="4D AmericanTypewriter" w:cs="4D AmericanTypewriter" w:ascii="4D AmericanTypewriter" w:hAnsi="4D AmericanTypewriter"/>
        </w:rPr>
        <w:t xml:space="preserve"> i na ~ijem ~elu je general u ~inu </w:t>
      </w:r>
      <w:r>
        <w:rPr>
          <w:rFonts w:eastAsia="4D AmericanTypewriter" w:cs="4D AmericanTypewriter" w:ascii="4D AmericanTypewriter" w:hAnsi="4D AmericanTypewriter"/>
          <w:b/>
          <w:bCs/>
        </w:rPr>
        <w:t>ferika.</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pPr>
      <w:r>
        <w:rPr>
          <w:rFonts w:eastAsia="4D AmericanTypewriter" w:cs="4D AmericanTypewriter" w:ascii="4D AmericanTypewriter" w:hAnsi="4D AmericanTypewriter"/>
        </w:rPr>
        <w:tab/>
        <w:t xml:space="preserve">U Bosni je </w:t>
      </w:r>
      <w:r>
        <w:rPr>
          <w:rFonts w:eastAsia="4D AmericanTypewriter" w:cs="4D AmericanTypewriter" w:ascii="4D AmericanTypewriter" w:hAnsi="4D AmericanTypewriter"/>
          <w:b/>
          <w:bCs/>
        </w:rPr>
        <w:t>1852 god.</w:t>
      </w:r>
      <w:r>
        <w:rPr>
          <w:rFonts w:eastAsia="4D AmericanTypewriter" w:cs="4D AmericanTypewriter" w:ascii="4D AmericanTypewriter" w:hAnsi="4D AmericanTypewriter"/>
        </w:rPr>
        <w:t xml:space="preserve"> osnovan </w:t>
      </w:r>
      <w:r>
        <w:rPr>
          <w:rFonts w:eastAsia="4D AmericanTypewriter" w:cs="4D AmericanTypewriter" w:ascii="4D AmericanTypewriter" w:hAnsi="4D AmericanTypewriter"/>
          <w:b/>
          <w:bCs/>
        </w:rPr>
        <w:t>vrhovni vilajetski sud</w:t>
      </w:r>
      <w:r>
        <w:rPr>
          <w:rFonts w:eastAsia="4D AmericanTypewriter" w:cs="4D AmericanTypewriter" w:ascii="4D AmericanTypewriter" w:hAnsi="4D AmericanTypewriter"/>
        </w:rPr>
        <w:t xml:space="preserve">, na ~ijem ~elu je bio </w:t>
      </w:r>
      <w:r>
        <w:rPr>
          <w:rFonts w:eastAsia="4D AmericanTypewriter" w:cs="4D AmericanTypewriter" w:ascii="4D AmericanTypewriter" w:hAnsi="4D AmericanTypewriter"/>
          <w:b/>
          <w:bCs/>
        </w:rPr>
        <w:t>mufeti{.</w:t>
      </w:r>
      <w:r>
        <w:rPr>
          <w:rFonts w:eastAsia="4D AmericanTypewriter" w:cs="4D AmericanTypewriter" w:ascii="4D AmericanTypewriter" w:hAnsi="4D AmericanTypewriter"/>
        </w:rPr>
        <w:t xml:space="preserve"> Njega postavlja sultan, beratom, na prijedlog {ejh-ul-islama.</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Regrutacija u osmanskoj dr`avi nije bila izvr{ena jedino u Bosni, Albaniji,Kurdistanu i Arabiji. I u Albaniji je kupljenje nizama izvr{eno prije nego u Bosni. Bosanski pukovi ~inili su svega ~etvrtinu snaga u Bosni, ali se taj omjer do 1878. god. izmenio. Kada Austrijanci do|u u Bosnu 1878 god. od ukupnih snaga u Bosni bi}e 41 bataljon, a od toga 30 bosanskih i 11 arnautskih i azijatskih.</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to se ti~e privrednih aktivnosti, najva`nije su trgovina i zanatstvo koje su uglavnom dr`ali Bo{njaci. Me|utim, situacija se ve} tada po~inje mijenjati davanjem odre|enih povlastica, odnosno gra|anskih prava hri{}anskom i pravoslavnom stanovni{tvu. Tako dolazi do njihovog uklju~ivanja u privredu, preuzimanja odre|enih oblasti u `ivotu i trgovini. Oni su do kraja austrijske vlasti preuzeli primat na polju trgovine u Bosni.</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 xml:space="preserve">Po{to se privreda kako-tako razvijala, morale su postojati mre`e puteva i `eljeznica. Tada{nje putne saobra}ajnice su bile: glavna je bila Bosanski Brod - Metkovi}, preko Doboja, Zenice, Sarajeva, Konjica, Mostara. Svi putevi koji su danas, i tad su bili: niz dolinu Vrbasa, Gradi{ka, Banjaluka, Jajce, Vakuf, pa preko Komara na Travnik, Busova~a, Visoko, a preko Makljena opet na dolinu Neretve, preko Kupresa itd.                                                                                 </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to se ti~e `eljeznica, jedan megalomanski plan o izgradnji prve bosanske `eljeznice, od Bosanskog Novog (Novigrada) do Mitrovice na Kosovu, nije nikad izvr{en. Ta magistrala je trebala i}i pravcem Bosanski Novi, Prijedor, Banjaluka, Doboj, Zenica, Sarajevo, kud i sad ima pruga kojom se moralo pro}i ako se ide na zapad. Za takvu prugu treba dosta novca kojeg Bosna nema, mada je ta pruga prakti~no napravljena u ovom biv{em periodu. Dio do Mitrovice bio je napravljen, ali je ta pruga ukinuta kao nerentabilna uskotra~na pruga. Austrijanci su te pruge znojem i krvlju Bosanaca pravili, da bi ih jednim jedinim aktom 1974 god. bosanska vlada ukinula (npr. prugu Sarajevo - Vi{egrad, koja je bila strate{ka pruga koju su gradili prema Srbiji, a Bosanci su je bez potrebe ukinuli). Gdje je voz prolazio to je bila ~ar{ija, tamo gdje voza nije bilo to je kasaba, selo. Austrijanci su u Bosni napravili 8 hiljada km pruge, a Turci 42 km.</w:t>
      </w:r>
    </w:p>
    <w:p>
      <w:pPr>
        <w:pStyle w:val="Normal"/>
        <w:jc w:val="both"/>
        <w:rPr/>
      </w:pPr>
      <w:r>
        <w:rPr>
          <w:rFonts w:eastAsia="4D AmericanTypewriter" w:cs="4D AmericanTypewriter" w:ascii="4D AmericanTypewriter" w:hAnsi="4D AmericanTypewriter"/>
        </w:rPr>
        <w:tab/>
        <w:t xml:space="preserve">Prvi telegrafski stub u Bosni bio je na relaciji Metkovi}i - Mostar </w:t>
      </w:r>
      <w:r>
        <w:rPr>
          <w:rFonts w:eastAsia="4D AmericanTypewriter" w:cs="4D AmericanTypewriter" w:ascii="4D AmericanTypewriter" w:hAnsi="4D AmericanTypewriter"/>
          <w:b/>
          <w:bCs/>
        </w:rPr>
        <w:t>1858 god.</w:t>
      </w:r>
      <w:r>
        <w:rPr>
          <w:rFonts w:eastAsia="4D AmericanTypewriter" w:cs="4D AmericanTypewriter" w:ascii="4D AmericanTypewriter" w:hAnsi="4D AmericanTypewriter"/>
        </w:rPr>
        <w:t xml:space="preserve"> Sarajevo je svoj prvi telegraf sa Istambulom dobilo </w:t>
      </w:r>
      <w:r>
        <w:rPr>
          <w:rFonts w:eastAsia="4D AmericanTypewriter" w:cs="4D AmericanTypewriter" w:ascii="4D AmericanTypewriter" w:hAnsi="4D AmericanTypewriter"/>
          <w:b/>
          <w:bCs/>
        </w:rPr>
        <w:t>1860 god</w:t>
      </w:r>
      <w:r>
        <w:rPr>
          <w:rFonts w:eastAsia="4D AmericanTypewriter" w:cs="4D AmericanTypewriter" w:ascii="4D AmericanTypewriter" w:hAnsi="4D AmericanTypewriter"/>
        </w:rPr>
        <w:t xml:space="preserve">., da bi do kraja Turske vladavine u Bosni bilo 19 telegrafskih stanica. Uz nekoliko pilana na vodeni pogon, jednu pivaru u Sarajevu osnovanu </w:t>
      </w:r>
      <w:r>
        <w:rPr>
          <w:rFonts w:eastAsia="4D AmericanTypewriter" w:cs="4D AmericanTypewriter" w:ascii="4D AmericanTypewriter" w:hAnsi="4D AmericanTypewriter"/>
          <w:b/>
          <w:bCs/>
        </w:rPr>
        <w:t>1864 god</w:t>
      </w:r>
      <w:r>
        <w:rPr>
          <w:rFonts w:eastAsia="4D AmericanTypewriter" w:cs="4D AmericanTypewriter" w:ascii="4D AmericanTypewriter" w:hAnsi="4D AmericanTypewriter"/>
        </w:rPr>
        <w:t>. (fabrika piva i kvasa) uz ne{to }ilimara i ru~nih radionica. To bi bilo sve od bosanske privrede do kraja turske uprave, tako da se ne mo`e ni govoriti o nastanku radni~ke klase u ovom periodu kad su je svi drugi imali.</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Osmanlije su ostavile oko 5% pismenog stanovni{tva, a 95% nije znalo ni ~itati ni pisati. Samo malo vi{e od ovih 5% znalo je i ~itati i pisati, a jedan dio samo ~itati i to Arapski, Turski ili Perzijski, a }irilicu i latinicu skoro niko. Pa kad su Austrijanci do{li, po{to oni ne ubrajaju u pismene ove {to pi{u Arapski i Turski, za njih su skoro svi bili nepismeni. U Bosni je tada bilo 112 hri{}anskih {kola u koje je i{lo oko 5,5 hiljada u~enika. Sto se ti~e muslimana oni su imali 24 srednje {kole ili ru`dije i 863 mekteba.</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1860-tih godina do{lo je, pod uticajem Srbije i Hrvatske, do nacionalnog poistovje}ivanja doma}eg bosanskog, katoli~kog ili pravoslavnog stanovni{tva sa nazivima Srbin ili Hrvat. Najva`niji doga|aji vezani za ovo su zaka{njeli Ilirski pokret kod katolika u Bosni, koji vode Ivan Franjo Juki}, Fra Grga Marti} itd. Kod Srba osnovana je 1866 god. Ujedinjena omladina srpska koja je na jedno od najva`nijih polja djelovanja ubacila BiH. Poistovje}ivanjem doma}eg pravoslavnog stanovni{tva pod nazivom Srbi u dogledno vrijeme se ra~unalo na ujedinjenje Bosne i Srbije.</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 xml:space="preserve">Da bi ovu provinciju okupirala Austrija je morala pregovarati sa jednom velikom silom, Rusijom, zato {to je ona imala znatan uticaj na Srbiju, a ona na Srbe u Bosni. To je bilo prvi put da su, daju}i Austriji pravo da Bosnu okupira, odustali od jednog dijela pravoslavnog stanovni{tva. To se dogodilo preko tri sporazuma: Rajh{tajski ugovor, Budimpe{tanska konvencija i Berlinski memorandum i tako je Austrija obezbjedila nemije{anje Rusije kad ona okupira Bosnu. </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Ideja o integralnom bo{nja{tvu po~iva uglavnom na saznanju da postoji jedan bosanski narod, koji je iako vezan za Tursku, poseban. Ta ideja je propala jer bosanski muslimani tada nisu pristali na ravnopravnost sa bosanskim katolicima i pravoslavcima. Mada je  tada (sedamdestih) uveden bosanski jezik kojim se i pisalo.</w:t>
      </w:r>
    </w:p>
    <w:p>
      <w:pPr>
        <w:pStyle w:val="Normal"/>
        <w:jc w:val="both"/>
        <w:rPr/>
      </w:pPr>
      <w:r>
        <w:rPr>
          <w:rFonts w:eastAsia="4D AmericanTypewriter" w:cs="4D AmericanTypewriter" w:ascii="4D AmericanTypewriter" w:hAnsi="4D AmericanTypewriter"/>
        </w:rPr>
        <w:tab/>
      </w:r>
      <w:r>
        <w:rPr>
          <w:rFonts w:eastAsia="4D AmericanTypewriter" w:cs="4D AmericanTypewriter" w:ascii="4D AmericanTypewriter" w:hAnsi="4D AmericanTypewriter"/>
          <w:b/>
          <w:bCs/>
        </w:rPr>
        <w:t>1865 god.</w:t>
      </w:r>
      <w:r>
        <w:rPr>
          <w:rFonts w:eastAsia="4D AmericanTypewriter" w:cs="4D AmericanTypewriter" w:ascii="4D AmericanTypewriter" w:hAnsi="4D AmericanTypewriter"/>
        </w:rPr>
        <w:t xml:space="preserve"> </w:t>
      </w:r>
      <w:r>
        <w:rPr>
          <w:rFonts w:eastAsia="4D AmericanTypewriter" w:cs="4D AmericanTypewriter" w:ascii="4D AmericanTypewriter" w:hAnsi="4D AmericanTypewriter"/>
          <w:b/>
          <w:bCs/>
        </w:rPr>
        <w:t>Topal [erif Osmanpa{a</w:t>
      </w:r>
      <w:r>
        <w:rPr>
          <w:rFonts w:eastAsia="4D AmericanTypewriter" w:cs="4D AmericanTypewriter" w:ascii="4D AmericanTypewriter" w:hAnsi="4D AmericanTypewriter"/>
        </w:rPr>
        <w:t xml:space="preserve"> sklopio je ugovor sa Ignjatom Sopronom oko zavr{avanja izdavanja novina. On je tada 1865. god. u Sarajevu osnovao {tampariju u kojoj je izdao list </w:t>
      </w:r>
      <w:r>
        <w:rPr>
          <w:rFonts w:eastAsia="4D AmericanTypewriter" w:cs="4D AmericanTypewriter" w:ascii="4D AmericanTypewriter" w:hAnsi="4D AmericanTypewriter"/>
          <w:u w:val="single"/>
        </w:rPr>
        <w:t>“Bosanski vijesnik”,</w:t>
      </w:r>
      <w:r>
        <w:rPr>
          <w:rFonts w:eastAsia="4D AmericanTypewriter" w:cs="4D AmericanTypewriter" w:ascii="4D AmericanTypewriter" w:hAnsi="4D AmericanTypewriter"/>
        </w:rPr>
        <w:t xml:space="preserve"> a malo iza toga i vilajetski list </w:t>
      </w:r>
      <w:r>
        <w:rPr>
          <w:rFonts w:eastAsia="4D AmericanTypewriter" w:cs="4D AmericanTypewriter" w:ascii="4D AmericanTypewriter" w:hAnsi="4D AmericanTypewriter"/>
          <w:u w:val="single"/>
        </w:rPr>
        <w:t>“Bosna”,</w:t>
      </w:r>
      <w:r>
        <w:rPr>
          <w:rFonts w:eastAsia="4D AmericanTypewriter" w:cs="4D AmericanTypewriter" w:ascii="4D AmericanTypewriter" w:hAnsi="4D AmericanTypewriter"/>
        </w:rPr>
        <w:t xml:space="preserve"> koji je izlazio  dvojezi~no na bosanskom i turskom. Izlazio je na bosanskom jeziku.</w:t>
      </w:r>
    </w:p>
    <w:p>
      <w:pPr>
        <w:pStyle w:val="Normal"/>
        <w:jc w:val="both"/>
        <w:rPr/>
      </w:pPr>
      <w:r>
        <w:rPr>
          <w:rFonts w:eastAsia="4D AmericanTypewriter" w:cs="4D AmericanTypewriter" w:ascii="4D AmericanTypewriter" w:hAnsi="4D AmericanTypewriter"/>
        </w:rPr>
        <w:tab/>
      </w:r>
      <w:r>
        <w:rPr>
          <w:rFonts w:eastAsia="4D AmericanTypewriter" w:cs="4D AmericanTypewriter" w:ascii="4D AmericanTypewriter" w:hAnsi="4D AmericanTypewriter"/>
          <w:b/>
          <w:bCs/>
        </w:rPr>
        <w:t>1868. god. [akir Kurt~ehaji},</w:t>
      </w:r>
      <w:r>
        <w:rPr>
          <w:rFonts w:eastAsia="4D AmericanTypewriter" w:cs="4D AmericanTypewriter" w:ascii="4D AmericanTypewriter" w:hAnsi="4D AmericanTypewriter"/>
        </w:rPr>
        <w:t xml:space="preserve"> poznati sarajevski novinar, po~inje izdavanje lista </w:t>
      </w:r>
      <w:r>
        <w:rPr>
          <w:rFonts w:eastAsia="4D AmericanTypewriter" w:cs="4D AmericanTypewriter" w:ascii="4D AmericanTypewriter" w:hAnsi="4D AmericanTypewriter"/>
          <w:u w:val="single"/>
        </w:rPr>
        <w:t>“Sarajevski cvijetnik”,</w:t>
      </w:r>
      <w:r>
        <w:rPr>
          <w:rFonts w:eastAsia="4D AmericanTypewriter" w:cs="4D AmericanTypewriter" w:ascii="4D AmericanTypewriter" w:hAnsi="4D AmericanTypewriter"/>
        </w:rPr>
        <w:t xml:space="preserve"> a </w:t>
      </w:r>
      <w:r>
        <w:rPr>
          <w:rFonts w:eastAsia="4D AmericanTypewriter" w:cs="4D AmericanTypewriter" w:ascii="4D AmericanTypewriter" w:hAnsi="4D AmericanTypewriter"/>
          <w:b/>
          <w:bCs/>
        </w:rPr>
        <w:t>1872. god</w:t>
      </w:r>
      <w:r>
        <w:rPr>
          <w:rFonts w:eastAsia="4D AmericanTypewriter" w:cs="4D AmericanTypewriter" w:ascii="4D AmericanTypewriter" w:hAnsi="4D AmericanTypewriter"/>
        </w:rPr>
        <w:t xml:space="preserve">. u Mostaru, </w:t>
      </w:r>
      <w:r>
        <w:rPr>
          <w:rFonts w:eastAsia="4D AmericanTypewriter" w:cs="4D AmericanTypewriter" w:ascii="4D AmericanTypewriter" w:hAnsi="4D AmericanTypewriter"/>
          <w:b/>
          <w:bCs/>
        </w:rPr>
        <w:t>Franjo Mili~evi}</w:t>
      </w:r>
      <w:r>
        <w:rPr>
          <w:rFonts w:eastAsia="4D AmericanTypewriter" w:cs="4D AmericanTypewriter" w:ascii="4D AmericanTypewriter" w:hAnsi="4D AmericanTypewriter"/>
        </w:rPr>
        <w:t xml:space="preserve"> po~inje izdavanje lista </w:t>
      </w:r>
      <w:r>
        <w:rPr>
          <w:rFonts w:eastAsia="4D AmericanTypewriter" w:cs="4D AmericanTypewriter" w:ascii="4D AmericanTypewriter" w:hAnsi="4D AmericanTypewriter"/>
          <w:u w:val="single"/>
        </w:rPr>
        <w:t xml:space="preserve">“Neretva”. </w:t>
      </w:r>
    </w:p>
    <w:p>
      <w:pPr>
        <w:pStyle w:val="Normal"/>
        <w:jc w:val="both"/>
        <w:rPr>
          <w:rFonts w:ascii="4D AmericanTypewriter" w:hAnsi="4D AmericanTypewriter" w:eastAsia="4D AmericanTypewriter" w:cs="4D AmericanTypewriter"/>
          <w:u w:val="single"/>
        </w:rPr>
      </w:pPr>
      <w:r>
        <w:rPr>
          <w:rFonts w:eastAsia="4D AmericanTypewriter" w:cs="4D AmericanTypewriter" w:ascii="4D AmericanTypewriter" w:hAnsi="4D AmericanTypewriter"/>
          <w:u w:val="single"/>
        </w:rPr>
        <w:t xml:space="preserve">                                                                          </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u w:val="single"/>
        </w:rPr>
        <w:t xml:space="preserve">                                                                                                                                                                                                                                                                                                                            </w:t>
      </w:r>
    </w:p>
    <w:p>
      <w:pPr>
        <w:pStyle w:val="Normal"/>
        <w:shd w:fill="CCCCCC" w:val="clear"/>
        <w:jc w:val="center"/>
        <w:rPr>
          <w:rFonts w:ascii="4D AmericanTypewriter" w:hAnsi="4D AmericanTypewriter" w:eastAsia="4D AmericanTypewriter" w:cs="4D AmericanTypewriter"/>
          <w:b/>
          <w:b/>
          <w:bCs/>
          <w:sz w:val="32"/>
          <w:szCs w:val="32"/>
        </w:rPr>
      </w:pPr>
      <w:r>
        <w:rPr>
          <w:rFonts w:eastAsia="4D AmericanTypewriter" w:cs="4D AmericanTypewriter" w:ascii="4D AmericanTypewriter" w:hAnsi="4D AmericanTypewriter"/>
          <w:b/>
          <w:bCs/>
          <w:sz w:val="32"/>
          <w:szCs w:val="32"/>
        </w:rPr>
        <w:t>USTANAK U BOSNI I HERCEGOVINI</w:t>
      </w:r>
    </w:p>
    <w:p>
      <w:pPr>
        <w:pStyle w:val="Normal"/>
        <w:jc w:val="both"/>
        <w:rPr>
          <w:rFonts w:ascii="4D AmericanTypewriter" w:hAnsi="4D AmericanTypewriter" w:eastAsia="4D AmericanTypewriter" w:cs="4D AmericanTypewriter"/>
          <w:b/>
          <w:b/>
          <w:bCs/>
          <w:sz w:val="32"/>
          <w:szCs w:val="32"/>
        </w:rPr>
      </w:pPr>
      <w:r>
        <w:rPr>
          <w:rFonts w:eastAsia="4D AmericanTypewriter" w:cs="4D AmericanTypewriter" w:ascii="4D AmericanTypewriter" w:hAnsi="4D AmericanTypewriter"/>
          <w:b/>
          <w:bCs/>
          <w:sz w:val="32"/>
          <w:szCs w:val="32"/>
        </w:rPr>
      </w:r>
    </w:p>
    <w:p>
      <w:pPr>
        <w:pStyle w:val="Normal"/>
        <w:jc w:val="both"/>
        <w:rPr/>
      </w:pPr>
      <w:r>
        <w:rPr>
          <w:rFonts w:eastAsia="4D AmericanTypewriter" w:cs="4D AmericanTypewriter" w:ascii="4D AmericanTypewriter" w:hAnsi="4D AmericanTypewriter"/>
        </w:rPr>
        <w:tab/>
        <w:t xml:space="preserve">Poznat je ustanak u Bosni iz </w:t>
      </w:r>
      <w:r>
        <w:rPr>
          <w:rFonts w:eastAsia="4D AmericanTypewriter" w:cs="4D AmericanTypewriter" w:ascii="4D AmericanTypewriter" w:hAnsi="4D AmericanTypewriter"/>
          <w:b/>
          <w:bCs/>
        </w:rPr>
        <w:t>1875-1878 god</w:t>
      </w:r>
      <w:r>
        <w:rPr>
          <w:rFonts w:eastAsia="4D AmericanTypewriter" w:cs="4D AmericanTypewriter" w:ascii="4D AmericanTypewriter" w:hAnsi="4D AmericanTypewriter"/>
        </w:rPr>
        <w:t xml:space="preserve">. kojim je i definitivno zape~a}ena sudbina Bosne u periodu osmanske vladavine. Tim ustankom ustvari je pitanje Bosne i Hercegovine kao osmanske provincije uzdignuto na nivo evropske politike. Rje{avanje tog pitanja uzele su u svoje ruke velike sile, naro~ito Austrija. Ona je predhodno sa tri dogovora sa Rusijom obezbjedila ne mje{anje drugih velesila. Ta tri dogovora su iz </w:t>
      </w:r>
      <w:r>
        <w:rPr>
          <w:rFonts w:eastAsia="4D AmericanTypewriter" w:cs="4D AmericanTypewriter" w:ascii="4D AmericanTypewriter" w:hAnsi="4D AmericanTypewriter"/>
          <w:b/>
          <w:bCs/>
        </w:rPr>
        <w:t>1876 god</w:t>
      </w:r>
      <w:r>
        <w:rPr>
          <w:rFonts w:eastAsia="4D AmericanTypewriter" w:cs="4D AmericanTypewriter" w:ascii="4D AmericanTypewriter" w:hAnsi="4D AmericanTypewriter"/>
        </w:rPr>
        <w:t xml:space="preserve">. sklopljena </w:t>
      </w:r>
      <w:r>
        <w:rPr>
          <w:rFonts w:eastAsia="4D AmericanTypewriter" w:cs="4D AmericanTypewriter" w:ascii="4D AmericanTypewriter" w:hAnsi="4D AmericanTypewriter"/>
          <w:u w:val="single"/>
        </w:rPr>
        <w:t>Berlinskim memorandumom</w:t>
      </w:r>
      <w:r>
        <w:rPr>
          <w:rFonts w:eastAsia="4D AmericanTypewriter" w:cs="4D AmericanTypewriter" w:ascii="4D AmericanTypewriter" w:hAnsi="4D AmericanTypewriter"/>
        </w:rPr>
        <w:t xml:space="preserve"> i </w:t>
      </w:r>
      <w:r>
        <w:rPr>
          <w:rFonts w:eastAsia="4D AmericanTypewriter" w:cs="4D AmericanTypewriter" w:ascii="4D AmericanTypewriter" w:hAnsi="4D AmericanTypewriter"/>
          <w:u w:val="single"/>
        </w:rPr>
        <w:t>Rajh{tatskim dogovorom</w:t>
      </w:r>
      <w:r>
        <w:rPr>
          <w:rFonts w:eastAsia="4D AmericanTypewriter" w:cs="4D AmericanTypewriter" w:ascii="4D AmericanTypewriter" w:hAnsi="4D AmericanTypewriter"/>
        </w:rPr>
        <w:t xml:space="preserve"> i </w:t>
      </w:r>
      <w:r>
        <w:rPr>
          <w:rFonts w:eastAsia="4D AmericanTypewriter" w:cs="4D AmericanTypewriter" w:ascii="4D AmericanTypewriter" w:hAnsi="4D AmericanTypewriter"/>
          <w:b/>
          <w:bCs/>
        </w:rPr>
        <w:t>1877 god.</w:t>
      </w:r>
      <w:r>
        <w:rPr>
          <w:rFonts w:eastAsia="4D AmericanTypewriter" w:cs="4D AmericanTypewriter" w:ascii="4D AmericanTypewriter" w:hAnsi="4D AmericanTypewriter"/>
        </w:rPr>
        <w:t xml:space="preserve"> </w:t>
      </w:r>
      <w:r>
        <w:rPr>
          <w:rFonts w:eastAsia="4D AmericanTypewriter" w:cs="4D AmericanTypewriter" w:ascii="4D AmericanTypewriter" w:hAnsi="4D AmericanTypewriter"/>
          <w:u w:val="single"/>
        </w:rPr>
        <w:t>Budimpe{tanskom konvencijom</w:t>
      </w:r>
      <w:r>
        <w:rPr>
          <w:rFonts w:eastAsia="4D AmericanTypewriter" w:cs="4D AmericanTypewriter" w:ascii="4D AmericanTypewriter" w:hAnsi="4D AmericanTypewriter"/>
        </w:rPr>
        <w:t>. Austrija je sklapala te dogovore sa Rusijom, a ne s nekom drugom silom, isklju~ivo radi pravoslavnog stanovni{tva u Bosni, koje je bilo pod za{titom Srbije i na koje je Srbija imala znatan uticaj.</w:t>
      </w:r>
    </w:p>
    <w:p>
      <w:pPr>
        <w:pStyle w:val="Normal"/>
        <w:jc w:val="both"/>
        <w:rPr/>
      </w:pPr>
      <w:r>
        <w:rPr>
          <w:rFonts w:eastAsia="4D AmericanTypewriter" w:cs="4D AmericanTypewriter" w:ascii="4D AmericanTypewriter" w:hAnsi="4D AmericanTypewriter"/>
        </w:rPr>
        <w:tab/>
        <w:t xml:space="preserve">Ovaj ustanak je pokrenuo slo`eno isto~no pitanje. Srbija i Crna Gora, a potom i Rusija objavili su rat Turskoj. U ovom ratu Rusija je pri{la najbli`e Istambulu na nekih par kilometara, do </w:t>
      </w:r>
      <w:r>
        <w:rPr>
          <w:rFonts w:eastAsia="4D AmericanTypewriter" w:cs="4D AmericanTypewriter" w:ascii="4D AmericanTypewriter" w:hAnsi="4D AmericanTypewriter"/>
          <w:b/>
          <w:bCs/>
        </w:rPr>
        <w:t>San Stefana</w:t>
      </w:r>
      <w:r>
        <w:rPr>
          <w:rFonts w:eastAsia="4D AmericanTypewriter" w:cs="4D AmericanTypewriter" w:ascii="4D AmericanTypewriter" w:hAnsi="4D AmericanTypewriter"/>
        </w:rPr>
        <w:t xml:space="preserve"> i tu je sklopljen ~ak i mirovni ugovor. Odredbama tog ugovora bila je sklopljena velika Bugarska, pro{irenje je dobila i Crna Gora, a Bosna i Hercegovina je bila ujedinjena sa Srbijom i Crnom Gorom, dok je Makedonija nestala. Uglavnom turski posjedi na Balkanu bili su osvojeni. U Berlinu je ovaj ugovor revidiran, pa se nekad u historiografiji Sanstefanski ugovor smatra preliminarnim mirovnim ugovorom. Kada je ustanak izbio zahvatio je prije svega stanovni{tvo Bosanske krajne i Hercegovine, a bilo je tu i socijalnih i politi~kih ciljeva. Politi~ki ciljevi su bili oslobo|enje od osmanske vlasti i ujedinjenje sa Srbijom i Crnom Gorom, a socijalni - oslobo|enje od kmetskih odnosa, dobivanje zemlje itd.</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Za vrijeme ovog ustanka desilo se nekoliko va`nih doga|aja. Bilo je tu i par ustani~kih skup{tina, i malo borbi. Uglavnom ustanak je zahvatio gotovo ~itav prostor bosanskog pa{aluka. U isto vrijeme bilo je jo{ ustanaka u Bugarskoj, Makedoniji, Gr~koj itd., tako da je prakti~no ~itav Balkan bio protiv osmanske vlasti. Bila su otvorena tri rati{ta: u Bugarskoj, izme|u Rusije i Turske, u Srbiji, izme|u Srbije i Turske i u Crnoj Gori. Poku{aj ustanika da se ustanak pro{iri i dobije {iru platformu uklju~ivanjem Muslimana u njega, nije uspio, jer Bo{njaci nisu htjeli ratovati protiv Bosanaca, protiv svoje ve} ste~ene pozicije u vilajetu. Me|utim, poku{aji ~ak i nekih lokalnih politi~ara da Bosnu zadr`e u okviru osmanske dr`ave npr. stvaranjem vlade Hercegovine koju je zagovarao Mi}o Ljubibrati} nije i{lo u korist Crne Gore, pa je onda ona njega udaljila iz ustanka. To je bilo na prvoj skup{tini,</w:t>
      </w:r>
      <w:r>
        <w:rPr>
          <w:rFonts w:eastAsia="4D AmericanTypewriter" w:cs="4D AmericanTypewriter" w:ascii="4D AmericanTypewriter" w:hAnsi="4D AmericanTypewriter"/>
          <w:b/>
          <w:bCs/>
        </w:rPr>
        <w:t xml:space="preserve"> kosijerevska skup{tina.</w:t>
      </w:r>
    </w:p>
    <w:p>
      <w:pPr>
        <w:pStyle w:val="Normal"/>
        <w:jc w:val="both"/>
        <w:rPr/>
      </w:pPr>
      <w:r>
        <w:rPr>
          <w:rFonts w:eastAsia="4D AmericanTypewriter" w:cs="4D AmericanTypewriter" w:ascii="4D AmericanTypewriter" w:hAnsi="4D AmericanTypewriter"/>
        </w:rPr>
        <w:tab/>
        <w:t xml:space="preserve">Na drugoj skup{tini odr`anoj oktobra </w:t>
      </w:r>
      <w:r>
        <w:rPr>
          <w:rFonts w:eastAsia="4D AmericanTypewriter" w:cs="4D AmericanTypewriter" w:ascii="4D AmericanTypewriter" w:hAnsi="4D AmericanTypewriter"/>
          <w:b/>
          <w:bCs/>
        </w:rPr>
        <w:t>1875 god</w:t>
      </w:r>
      <w:r>
        <w:rPr>
          <w:rFonts w:eastAsia="4D AmericanTypewriter" w:cs="4D AmericanTypewriter" w:ascii="4D AmericanTypewriter" w:hAnsi="4D AmericanTypewriter"/>
        </w:rPr>
        <w:t xml:space="preserve">. u Jamici zaokru`en je jedan politi~ki program ustanika, gdje je dogovoreno da oni svi djeluju prema jedinstvenom planu i cilju. Ali, ustani~ka vojska je </w:t>
      </w:r>
      <w:r>
        <w:rPr>
          <w:rFonts w:eastAsia="4D AmericanTypewriter" w:cs="4D AmericanTypewriter" w:ascii="4D AmericanTypewriter" w:hAnsi="4D AmericanTypewriter"/>
          <w:b/>
          <w:bCs/>
        </w:rPr>
        <w:t>4.08.1877 god.</w:t>
      </w:r>
      <w:r>
        <w:rPr>
          <w:rFonts w:eastAsia="4D AmericanTypewriter" w:cs="4D AmericanTypewriter" w:ascii="4D AmericanTypewriter" w:hAnsi="4D AmericanTypewriter"/>
        </w:rPr>
        <w:t xml:space="preserve"> pora`ena u </w:t>
      </w:r>
      <w:r>
        <w:rPr>
          <w:rFonts w:eastAsia="4D AmericanTypewriter" w:cs="4D AmericanTypewriter" w:ascii="4D AmericanTypewriter" w:hAnsi="4D AmericanTypewriter"/>
          <w:b/>
          <w:bCs/>
        </w:rPr>
        <w:t>Crnim Potocima</w:t>
      </w:r>
      <w:r>
        <w:rPr>
          <w:rFonts w:eastAsia="4D AmericanTypewriter" w:cs="4D AmericanTypewriter" w:ascii="4D AmericanTypewriter" w:hAnsi="4D AmericanTypewriter"/>
        </w:rPr>
        <w:t xml:space="preserve"> (u op{tini Drvar). Tu je bila glavna ustani~ka baza odakle je </w:t>
      </w:r>
      <w:r>
        <w:rPr>
          <w:rFonts w:eastAsia="4D AmericanTypewriter" w:cs="4D AmericanTypewriter" w:ascii="4D AmericanTypewriter" w:hAnsi="4D AmericanTypewriter"/>
          <w:b/>
          <w:bCs/>
        </w:rPr>
        <w:t>Ilija Babi}</w:t>
      </w:r>
      <w:r>
        <w:rPr>
          <w:rFonts w:eastAsia="4D AmericanTypewriter" w:cs="4D AmericanTypewriter" w:ascii="4D AmericanTypewriter" w:hAnsi="4D AmericanTypewriter"/>
        </w:rPr>
        <w:t xml:space="preserve"> rukovodio ustankom. Strana sa koje su o~ekivali tursku vojsku imala je izuzetno dobre prirodne polo`aje. Desilo se to da su im do{li iza le|a, kroz austrijsku teritoriju. Bosanski valija je pregovarao sa austrijskim snagama i oni su dopustili prolaz kroz svoju teritoriju, tako da je uslijedio poraz ustani~ke vojske. Nakon ovog poraza ustanak egzistira samo pro forme. Ustani~ki lideri postoje, ali ustanka prakti~no vi{e nema. Onda su poku{ali stvoriti nekakvu vladu na ~ijem je ~elu bio Rus, Vladimir Jonin. Ali to je bilo samo obi~no “`ivotarenje” ustanka, koji je u Bosni imao stravi~ne razmjere. Samo oko 150 hiljada ljudi smatra se da je poginulo u tom ustanku, skoro 200 hiljada ih je pre{lo austrijsku granicu bje`e}i u izbjegli{tvo. Austrija je to prikazivala kod velikih sila, Njema~ke, Engleske i Francuske kao nemo} Turske da vlada ovom pokrajinom, da prakti~no vi{e od 100 godina traju bune i ustanci, da Austrija ima puno problema sa izbjeglicama, da je tamo ugro`eno katoli~ko stanovni{tvo.</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 xml:space="preserve">A onda je Rusija objavila rat Turskoj i to je bio stra{an slom osmanske armije. U nekoliko poraza u Bugarskoj, ruska vojska je za nekoliko dana bila pred samim Carigradom. Nikad osmanska armija nije do`ivjela takav slom kao te </w:t>
      </w:r>
      <w:r>
        <w:rPr>
          <w:rFonts w:eastAsia="4D AmericanTypewriter" w:cs="4D AmericanTypewriter" w:ascii="4D AmericanTypewriter" w:hAnsi="4D AmericanTypewriter"/>
          <w:b/>
          <w:bCs/>
        </w:rPr>
        <w:t>1877 god.</w:t>
      </w:r>
      <w:r>
        <w:rPr>
          <w:rFonts w:eastAsia="4D AmericanTypewriter" w:cs="4D AmericanTypewriter" w:ascii="4D AmericanTypewriter" w:hAnsi="4D AmericanTypewriter"/>
        </w:rPr>
        <w:t xml:space="preserve"> Da je tad Sanstefanski</w:t>
      </w:r>
      <w:r>
        <w:rPr>
          <w:rFonts w:eastAsia="4D AmericanTypewriter" w:cs="4D AmericanTypewriter" w:ascii="4D AmericanTypewriter" w:hAnsi="4D AmericanTypewriter"/>
          <w:u w:val="single"/>
        </w:rPr>
        <w:t xml:space="preserve"> </w:t>
      </w:r>
      <w:r>
        <w:rPr>
          <w:rFonts w:eastAsia="4D AmericanTypewriter" w:cs="4D AmericanTypewriter" w:ascii="4D AmericanTypewriter" w:hAnsi="4D AmericanTypewriter"/>
        </w:rPr>
        <w:t xml:space="preserve">ugovor ostao na snazi vjerovatno Turske s ovu stranu Balkana nikad ne bi ni bilo. Me|utim, uz zalaganja Njema~ke, Engleske, Francuske i Austrije, Rusija je ponovo dovedena na jedan kongres u Berlin i taj ugovor je poni{ten. Bugarska. ^itava Makedonija i veliki dio Srbije trebao je u}i u tzv. Velike Bugarsku. Srbija je pro{irena </w:t>
      </w:r>
      <w:r>
        <w:rPr>
          <w:rFonts w:eastAsia="4D AmericanTypewriter" w:cs="4D AmericanTypewriter" w:ascii="4D AmericanTypewriter" w:hAnsi="4D AmericanTypewriter"/>
          <w:b/>
          <w:bCs/>
        </w:rPr>
        <w:t>1878 god.</w:t>
      </w:r>
      <w:r>
        <w:rPr>
          <w:rFonts w:eastAsia="4D AmericanTypewriter" w:cs="4D AmericanTypewriter" w:ascii="4D AmericanTypewriter" w:hAnsi="4D AmericanTypewriter"/>
        </w:rPr>
        <w:t xml:space="preserve"> na Ni{ki i Vranjski okrug. Bile su odre|ene granice Srbije i dobila je me|unarodno priznanje. Crna Gora je dobila izlaz na more i prostor sve do rijeke Tare, tako da se prakti~no teritorijalno utrostru~ila. Ustani~ki lideri do{li su u Berlin sa dva prijedloga: da se Bosna i Hercegovina priklju~i Srbiji i Crnoj Gori, a ako to ne mo`e da Bosna bude u okviru Turske, ali da ima guvernera, parlament i da seljaci budu oslobo|eni kmetskih odnosa. Nijedan od ovih zahtjeva nije uva`en. Austrija je dobila 25. ~lanom berlinskog ugovora pravo da</w:t>
      </w:r>
      <w:r>
        <w:rPr>
          <w:rFonts w:eastAsia="4D AmericanTypewriter" w:cs="4D AmericanTypewriter" w:ascii="4D AmericanTypewriter" w:hAnsi="4D AmericanTypewriter"/>
          <w:b/>
          <w:bCs/>
          <w:u w:val="single"/>
        </w:rPr>
        <w:t xml:space="preserve"> okupira i upravlja</w:t>
      </w:r>
      <w:r>
        <w:rPr>
          <w:rFonts w:eastAsia="4D AmericanTypewriter" w:cs="4D AmericanTypewriter" w:ascii="4D AmericanTypewriter" w:hAnsi="4D AmericanTypewriter"/>
        </w:rPr>
        <w:t xml:space="preserve"> pokrajinama Bosnom i Hercegovinom, ostavljaju}i Novopazarski sand`ak Turskoj. Kongres je odr`an od </w:t>
      </w:r>
      <w:r>
        <w:rPr>
          <w:rFonts w:eastAsia="4D AmericanTypewriter" w:cs="4D AmericanTypewriter" w:ascii="4D AmericanTypewriter" w:hAnsi="4D AmericanTypewriter"/>
          <w:b/>
          <w:bCs/>
        </w:rPr>
        <w:t>13.juna do 13.jula 1878 god.</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Zainteresovanost Austrougarske za Bosnu koja datira od ranije, opredjelila je sudbinu ove najisturenije osmanske pokrajine. Od 1815 god. Austrija je prisutna na ovom prostoru kao politi~ki i ekonomski faktor. 90% trgovine Bosne i Hercegovine i{lo je preko Austrijske teritorije, koja je pozorno pratila sva zbivanja na teritoriji bosanskog vilajeta.</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shd w:fill="CCCCCC" w:val="clear"/>
        <w:jc w:val="center"/>
        <w:rPr>
          <w:rFonts w:ascii="4D AmericanTypewriter" w:hAnsi="4D AmericanTypewriter" w:eastAsia="4D AmericanTypewriter" w:cs="4D AmericanTypewriter"/>
          <w:b/>
          <w:b/>
          <w:bCs/>
          <w:sz w:val="32"/>
          <w:szCs w:val="32"/>
        </w:rPr>
      </w:pPr>
      <w:r>
        <w:rPr>
          <w:rFonts w:eastAsia="4D AmericanTypewriter" w:cs="4D AmericanTypewriter" w:ascii="4D AmericanTypewriter" w:hAnsi="4D AmericanTypewriter"/>
          <w:b/>
          <w:bCs/>
          <w:sz w:val="32"/>
          <w:szCs w:val="32"/>
        </w:rPr>
        <w:t>ZBACIVANJE OSMANSKE VLASTI I POKRET OTPORA AUSTROUGARSKOJ OKUPACIJI BOSNE I HERCEGOVINE 1878. GODINE</w:t>
      </w:r>
    </w:p>
    <w:p>
      <w:pPr>
        <w:pStyle w:val="Normal"/>
        <w:jc w:val="both"/>
        <w:rPr>
          <w:rFonts w:ascii="4D AmericanTypewriter" w:hAnsi="4D AmericanTypewriter" w:eastAsia="4D AmericanTypewriter" w:cs="4D AmericanTypewriter"/>
          <w:b/>
          <w:b/>
          <w:bCs/>
          <w:sz w:val="32"/>
          <w:szCs w:val="32"/>
        </w:rPr>
      </w:pPr>
      <w:r>
        <w:rPr>
          <w:rFonts w:eastAsia="4D AmericanTypewriter" w:cs="4D AmericanTypewriter" w:ascii="4D AmericanTypewriter" w:hAnsi="4D AmericanTypewriter"/>
          <w:b/>
          <w:bCs/>
          <w:sz w:val="32"/>
          <w:szCs w:val="32"/>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pPr>
      <w:r>
        <w:rPr>
          <w:rFonts w:eastAsia="4D AmericanTypewriter" w:cs="4D AmericanTypewriter" w:ascii="4D AmericanTypewriter" w:hAnsi="4D AmericanTypewriter"/>
        </w:rPr>
        <w:tab/>
        <w:t xml:space="preserve">U 18. vijeku Austrija je poku{avala putem ratova zauzeti prostor Bosne i Hercegovine, ali je bila pora`ena u tri rata koja su zavr{ila Po`areva{kim, Beogradskim i Svi{tovskim mirom. Zato se u 19. vijeku Austija prije svega bazirala na politi~ko djelovanje u cilju ostvarivanja svojih te`nji. To se uklapa u Njema~ku strategiju prodora na istok </w:t>
      </w:r>
      <w:r>
        <w:rPr>
          <w:rFonts w:eastAsia="4D AmericanTypewriter" w:cs="4D AmericanTypewriter" w:ascii="4D AmericanTypewriter" w:hAnsi="4D AmericanTypewriter"/>
          <w:i/>
          <w:iCs/>
        </w:rPr>
        <w:t>(”Drang nach Osten”).</w:t>
      </w:r>
      <w:r>
        <w:rPr>
          <w:rFonts w:eastAsia="4D AmericanTypewriter" w:cs="4D AmericanTypewriter" w:ascii="4D AmericanTypewriter" w:hAnsi="4D AmericanTypewriter"/>
        </w:rPr>
        <w:t xml:space="preserve"> </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 xml:space="preserve">Prava prilika se ukazala nakon pobjedonosnog Rusko-Turskog rata iz 1878. god., kada je </w:t>
      </w:r>
      <w:r>
        <w:rPr>
          <w:rFonts w:eastAsia="4D AmericanTypewriter" w:cs="4D AmericanTypewriter" w:ascii="4D AmericanTypewriter" w:hAnsi="4D AmericanTypewriter"/>
          <w:b/>
          <w:bCs/>
        </w:rPr>
        <w:t>3. marta u San Stefanu</w:t>
      </w:r>
      <w:r>
        <w:rPr>
          <w:rFonts w:eastAsia="4D AmericanTypewriter" w:cs="4D AmericanTypewriter" w:ascii="4D AmericanTypewriter" w:hAnsi="4D AmericanTypewriter"/>
        </w:rPr>
        <w:t xml:space="preserve"> potpisano primirje izme|u Turske i Rusije, u kojem je Rusija jednostrano izdiktirala uslove mira i tako pogazila datu rije~ Austriji da }e joj Bosna biti prepu{tena. Odmah je Austrija zatra`ila reviziju Sanstefanskog mirovnog sporazuma, u Berlinu od Njema~ke, ~iji je kancelar bio Otto von Bizmark. Na nagovor velike Njema~ke svi su do{li </w:t>
      </w:r>
      <w:r>
        <w:rPr>
          <w:rFonts w:eastAsia="4D AmericanTypewriter" w:cs="4D AmericanTypewriter" w:ascii="4D AmericanTypewriter" w:hAnsi="4D AmericanTypewriter"/>
          <w:i/>
          <w:iCs/>
        </w:rPr>
        <w:t>(Britanija, Austrija, Italija, Francuska, Njema~ka, Rusija, Turska, tu su bile i Srbija i Crna Gora, ali nisu u~estvovale u dono{enju ikakvih odluka).</w:t>
      </w:r>
    </w:p>
    <w:p>
      <w:pPr>
        <w:pStyle w:val="Normal"/>
        <w:jc w:val="both"/>
        <w:rPr/>
      </w:pPr>
      <w:r>
        <w:rPr>
          <w:rFonts w:eastAsia="4D AmericanTypewriter" w:cs="4D AmericanTypewriter" w:ascii="4D AmericanTypewriter" w:hAnsi="4D AmericanTypewriter"/>
        </w:rPr>
        <w:tab/>
        <w:t xml:space="preserve">Na vijest o Sanstefanskom ugovoru u Sarajevu je do{lo do spontanog okupljanja naroda </w:t>
      </w:r>
      <w:r>
        <w:rPr>
          <w:rFonts w:eastAsia="4D AmericanTypewriter" w:cs="4D AmericanTypewriter" w:ascii="4D AmericanTypewriter" w:hAnsi="4D AmericanTypewriter"/>
          <w:b/>
          <w:bCs/>
        </w:rPr>
        <w:t>11.04.1878. god</w:t>
      </w:r>
      <w:r>
        <w:rPr>
          <w:rFonts w:eastAsia="4D AmericanTypewriter" w:cs="4D AmericanTypewriter" w:ascii="4D AmericanTypewriter" w:hAnsi="4D AmericanTypewriter"/>
        </w:rPr>
        <w:t xml:space="preserve">., na poziv sarajevske uleme, oko </w:t>
      </w:r>
      <w:r>
        <w:rPr>
          <w:rFonts w:eastAsia="4D AmericanTypewriter" w:cs="4D AmericanTypewriter" w:ascii="4D AmericanTypewriter" w:hAnsi="4D AmericanTypewriter"/>
          <w:u w:val="single"/>
        </w:rPr>
        <w:t>Careve d`amije</w:t>
      </w:r>
      <w:r>
        <w:rPr>
          <w:rFonts w:eastAsia="4D AmericanTypewriter" w:cs="4D AmericanTypewriter" w:ascii="4D AmericanTypewriter" w:hAnsi="4D AmericanTypewriter"/>
        </w:rPr>
        <w:t xml:space="preserve">, na lijevoj obali Miljacke. Tu je po prvi put odr`an jedan politi~ki govor. Tada je iz upotrbe izba~en turski i </w:t>
      </w:r>
      <w:r>
        <w:rPr>
          <w:rFonts w:eastAsia="4D AmericanTypewriter" w:cs="4D AmericanTypewriter" w:ascii="4D AmericanTypewriter" w:hAnsi="4D AmericanTypewriter"/>
          <w:u w:val="single"/>
        </w:rPr>
        <w:t>uveden bosanski jezik, kao zvani~ni, slu`beni jezik u Bosni</w:t>
      </w:r>
      <w:r>
        <w:rPr>
          <w:rFonts w:eastAsia="4D AmericanTypewriter" w:cs="4D AmericanTypewriter" w:ascii="4D AmericanTypewriter" w:hAnsi="4D AmericanTypewriter"/>
        </w:rPr>
        <w:t>. Ljutnja prema Turskoj bila je velika, jer se znalo da je Turska neke dijelove Bosne i Hercegovine jednostavno dala Srbiji. Turska je tada pala na veoma niske grane i ono {to je Rusija izdiktirala, Turska je morala potpisati.</w:t>
      </w:r>
    </w:p>
    <w:p>
      <w:pPr>
        <w:pStyle w:val="Normal"/>
        <w:jc w:val="both"/>
        <w:rPr/>
      </w:pPr>
      <w:r>
        <w:rPr>
          <w:rFonts w:eastAsia="4D AmericanTypewriter" w:cs="4D AmericanTypewriter" w:ascii="4D AmericanTypewriter" w:hAnsi="4D AmericanTypewriter"/>
        </w:rPr>
        <w:tab/>
        <w:t xml:space="preserve">Na vijest o mogu}em prepu{tanju Bosne Austriji, do{lo je do daljnjih nemira, pa je </w:t>
      </w:r>
      <w:r>
        <w:rPr>
          <w:rFonts w:eastAsia="4D AmericanTypewriter" w:cs="4D AmericanTypewriter" w:ascii="4D AmericanTypewriter" w:hAnsi="4D AmericanTypewriter"/>
          <w:b/>
          <w:bCs/>
        </w:rPr>
        <w:t>5. juna 1878. god.</w:t>
      </w:r>
      <w:r>
        <w:rPr>
          <w:rFonts w:eastAsia="4D AmericanTypewriter" w:cs="4D AmericanTypewriter" w:ascii="4D AmericanTypewriter" w:hAnsi="4D AmericanTypewriter"/>
        </w:rPr>
        <w:t xml:space="preserve"> u Sarajevu osnovan </w:t>
      </w:r>
      <w:r>
        <w:rPr>
          <w:rFonts w:eastAsia="4D AmericanTypewriter" w:cs="4D AmericanTypewriter" w:ascii="4D AmericanTypewriter" w:hAnsi="4D AmericanTypewriter"/>
          <w:b/>
          <w:bCs/>
          <w:u w:val="single"/>
        </w:rPr>
        <w:t>Narodni odbor</w:t>
      </w:r>
      <w:r>
        <w:rPr>
          <w:rFonts w:eastAsia="4D AmericanTypewriter" w:cs="4D AmericanTypewriter" w:ascii="4D AmericanTypewriter" w:hAnsi="4D AmericanTypewriter"/>
        </w:rPr>
        <w:t xml:space="preserve">, koji je imao za cilj organizovanje otpora Bo{njaka i ostalih gra|ana Bosne i Hercegovine koji ne `ele austrijsku okupaciju Bosne. Taj Odbor odmah je imenovao </w:t>
      </w:r>
      <w:r>
        <w:rPr>
          <w:rFonts w:eastAsia="4D AmericanTypewriter" w:cs="4D AmericanTypewriter" w:ascii="4D AmericanTypewriter" w:hAnsi="4D AmericanTypewriter"/>
          <w:b/>
          <w:bCs/>
          <w:u w:val="single"/>
        </w:rPr>
        <w:t>Narodnu skup{tinu</w:t>
      </w:r>
      <w:r>
        <w:rPr>
          <w:rFonts w:eastAsia="4D AmericanTypewriter" w:cs="4D AmericanTypewriter" w:ascii="4D AmericanTypewriter" w:hAnsi="4D AmericanTypewriter"/>
        </w:rPr>
        <w:t xml:space="preserve">, koju su sa~injavala 32 ~lana iz ~itavog vilajeta. Od toga ih je 20 bilo iz Sarajeva i to 12 Bo{njaka, 5 pravoslavaca, 2 katolika i 1 Jevrej. Za predsjednika Skup{tine izabran je </w:t>
      </w:r>
      <w:r>
        <w:rPr>
          <w:rFonts w:eastAsia="4D AmericanTypewriter" w:cs="4D AmericanTypewriter" w:ascii="4D AmericanTypewriter" w:hAnsi="4D AmericanTypewriter"/>
          <w:b/>
          <w:bCs/>
        </w:rPr>
        <w:t>Sunulah efendija Sokolovi},</w:t>
      </w:r>
      <w:r>
        <w:rPr>
          <w:rFonts w:eastAsia="4D AmericanTypewriter" w:cs="4D AmericanTypewriter" w:ascii="4D AmericanTypewriter" w:hAnsi="4D AmericanTypewriter"/>
        </w:rPr>
        <w:t xml:space="preserve"> a ~lanovi su bili poznati ljudi iz Sarajeva i cijele Bosne. U delegaciju sand`aka u{li su po jedan musliman i hri{}anin. Od sarajevskih ~lanova Skup{tine tu su bili: od Jevreja - </w:t>
      </w:r>
      <w:r>
        <w:rPr>
          <w:rFonts w:eastAsia="4D AmericanTypewriter" w:cs="4D AmericanTypewriter" w:ascii="4D AmericanTypewriter" w:hAnsi="4D AmericanTypewriter"/>
          <w:u w:val="single"/>
        </w:rPr>
        <w:t>Salamon efendija</w:t>
      </w:r>
      <w:r>
        <w:rPr>
          <w:rFonts w:eastAsia="4D AmericanTypewriter" w:cs="4D AmericanTypewriter" w:ascii="4D AmericanTypewriter" w:hAnsi="4D AmericanTypewriter"/>
        </w:rPr>
        <w:t xml:space="preserve">, od Hrvata - </w:t>
      </w:r>
      <w:r>
        <w:rPr>
          <w:rFonts w:eastAsia="4D AmericanTypewriter" w:cs="4D AmericanTypewriter" w:ascii="4D AmericanTypewriter" w:hAnsi="4D AmericanTypewriter"/>
          <w:u w:val="single"/>
        </w:rPr>
        <w:t>fra Grga Marti},</w:t>
      </w:r>
      <w:r>
        <w:rPr>
          <w:rFonts w:eastAsia="4D AmericanTypewriter" w:cs="4D AmericanTypewriter" w:ascii="4D AmericanTypewriter" w:hAnsi="4D AmericanTypewriter"/>
        </w:rPr>
        <w:t xml:space="preserve"> od Srba - </w:t>
      </w:r>
      <w:r>
        <w:rPr>
          <w:rFonts w:eastAsia="4D AmericanTypewriter" w:cs="4D AmericanTypewriter" w:ascii="4D AmericanTypewriter" w:hAnsi="4D AmericanTypewriter"/>
          <w:u w:val="single"/>
        </w:rPr>
        <w:t>Risto Besarovi}, \or|e Damjanovi}, Petraki efendija Petrovi}.</w:t>
      </w:r>
      <w:r>
        <w:rPr>
          <w:rFonts w:eastAsia="4D AmericanTypewriter" w:cs="4D AmericanTypewriter" w:ascii="4D AmericanTypewriter" w:hAnsi="4D AmericanTypewriter"/>
        </w:rPr>
        <w:t xml:space="preserve"> Me|utim, Bo{njaci Muslimani su taj pokret organizovali i vodili. Od lidera tog pokreta najva`niji su: </w:t>
      </w:r>
      <w:r>
        <w:rPr>
          <w:rFonts w:eastAsia="4D AmericanTypewriter" w:cs="4D AmericanTypewriter" w:ascii="4D AmericanTypewriter" w:hAnsi="4D AmericanTypewriter"/>
          <w:b/>
          <w:bCs/>
        </w:rPr>
        <w:t>Muhamed efendija Had`ijamakovi} (1815 - 1878),</w:t>
      </w:r>
      <w:r>
        <w:rPr>
          <w:rFonts w:eastAsia="4D AmericanTypewriter" w:cs="4D AmericanTypewriter" w:ascii="4D AmericanTypewriter" w:hAnsi="4D AmericanTypewriter"/>
        </w:rPr>
        <w:t xml:space="preserve"> {ejh i muderis Gazihusrevbegovog hanikaha ({kola za dervi{e) i </w:t>
      </w:r>
      <w:r>
        <w:rPr>
          <w:rFonts w:eastAsia="4D AmericanTypewriter" w:cs="4D AmericanTypewriter" w:ascii="4D AmericanTypewriter" w:hAnsi="4D AmericanTypewriter"/>
          <w:b/>
          <w:bCs/>
        </w:rPr>
        <w:t>Abdulah efendija Kauk~ija (1820 - 1878),</w:t>
      </w:r>
      <w:r>
        <w:rPr>
          <w:rFonts w:eastAsia="4D AmericanTypewriter" w:cs="4D AmericanTypewriter" w:ascii="4D AmericanTypewriter" w:hAnsi="4D AmericanTypewriter"/>
        </w:rPr>
        <w:t xml:space="preserve"> hafiz i dugogodi{nji imam Begove d`amije u Sarajevu. Oni su bili ”srce i du{a” ovog pokreta.</w:t>
      </w:r>
    </w:p>
    <w:p>
      <w:pPr>
        <w:pStyle w:val="Normal"/>
        <w:jc w:val="both"/>
        <w:rPr/>
      </w:pPr>
      <w:r>
        <w:rPr>
          <w:rFonts w:eastAsia="4D AmericanTypewriter" w:cs="4D AmericanTypewriter" w:ascii="4D AmericanTypewriter" w:hAnsi="4D AmericanTypewriter"/>
        </w:rPr>
        <w:tab/>
        <w:t xml:space="preserve">Skup{tina je malo iza toga zatra`ila smjenu vojnog zapovjednika Bosne, </w:t>
      </w:r>
      <w:r>
        <w:rPr>
          <w:rFonts w:eastAsia="4D AmericanTypewriter" w:cs="4D AmericanTypewriter" w:ascii="4D AmericanTypewriter" w:hAnsi="4D AmericanTypewriter"/>
          <w:b/>
          <w:bCs/>
        </w:rPr>
        <w:t>Veli pa{e</w:t>
      </w:r>
      <w:r>
        <w:rPr>
          <w:rFonts w:eastAsia="4D AmericanTypewriter" w:cs="4D AmericanTypewriter" w:ascii="4D AmericanTypewriter" w:hAnsi="4D AmericanTypewriter"/>
        </w:rPr>
        <w:t xml:space="preserve">, pod uslovom da se ta funkcija, koju je Veli pa{a vr{io, povjeri doma}em ~ovjeku, </w:t>
      </w:r>
      <w:r>
        <w:rPr>
          <w:rFonts w:eastAsia="4D AmericanTypewriter" w:cs="4D AmericanTypewriter" w:ascii="4D AmericanTypewriter" w:hAnsi="4D AmericanTypewriter"/>
          <w:b/>
          <w:bCs/>
        </w:rPr>
        <w:t>Ismet pa{i Uzuni}u.</w:t>
      </w:r>
      <w:r>
        <w:rPr>
          <w:rFonts w:eastAsia="4D AmericanTypewriter" w:cs="4D AmericanTypewriter" w:ascii="4D AmericanTypewriter" w:hAnsi="4D AmericanTypewriter"/>
        </w:rPr>
        <w:t xml:space="preserve"> Me|utim, Uzuni}, kao ~ovjek u slu`bi Turske, odbio je da bude lider Narodnog odbora i da vodi pokret otpora protiv austrougarske okupacije.</w:t>
      </w:r>
    </w:p>
    <w:p>
      <w:pPr>
        <w:pStyle w:val="Normal"/>
        <w:jc w:val="both"/>
        <w:rPr/>
      </w:pPr>
      <w:r>
        <w:rPr>
          <w:rFonts w:eastAsia="4D AmericanTypewriter" w:cs="4D AmericanTypewriter" w:ascii="4D AmericanTypewriter" w:hAnsi="4D AmericanTypewriter"/>
        </w:rPr>
        <w:tab/>
      </w:r>
      <w:r>
        <w:rPr>
          <w:rFonts w:eastAsia="4D AmericanTypewriter" w:cs="4D AmericanTypewriter" w:ascii="4D AmericanTypewriter" w:hAnsi="4D AmericanTypewriter"/>
          <w:b/>
          <w:bCs/>
        </w:rPr>
        <w:t>4. jula 1878. god.</w:t>
      </w:r>
      <w:r>
        <w:rPr>
          <w:rFonts w:eastAsia="4D AmericanTypewriter" w:cs="4D AmericanTypewriter" w:ascii="4D AmericanTypewriter" w:hAnsi="4D AmericanTypewriter"/>
        </w:rPr>
        <w:t xml:space="preserve"> ponovo je na vijest da }e Bosna promjeniti vlasnika, do{lo do okupljanja naroda u </w:t>
      </w:r>
      <w:r>
        <w:rPr>
          <w:rFonts w:eastAsia="4D AmericanTypewriter" w:cs="4D AmericanTypewriter" w:ascii="4D AmericanTypewriter" w:hAnsi="4D AmericanTypewriter"/>
          <w:u w:val="single"/>
        </w:rPr>
        <w:t>dvori{tu Begove d`amije u Sarajevu</w:t>
      </w:r>
      <w:r>
        <w:rPr>
          <w:rFonts w:eastAsia="4D AmericanTypewriter" w:cs="4D AmericanTypewriter" w:ascii="4D AmericanTypewriter" w:hAnsi="4D AmericanTypewriter"/>
        </w:rPr>
        <w:t xml:space="preserve">. Tu je odr`an politi~ki govor u kome su u~estvovali: Had`ijamakovi}, Kauk~ija i Dervi{ efendija Gora`dak. Bilo je tu mnogo rije~i izne{enih protiv Turske i njenog pristanka da o Bosni uop{te raspravlja u Berlinu. Puno se o~ekivalo od dolaska novog vojnog zapovjednika </w:t>
      </w:r>
      <w:r>
        <w:rPr>
          <w:rFonts w:eastAsia="4D AmericanTypewriter" w:cs="4D AmericanTypewriter" w:ascii="4D AmericanTypewriter" w:hAnsi="4D AmericanTypewriter"/>
          <w:b/>
          <w:bCs/>
        </w:rPr>
        <w:t>Hafiz pa{e</w:t>
      </w:r>
      <w:r>
        <w:rPr>
          <w:rFonts w:eastAsia="4D AmericanTypewriter" w:cs="4D AmericanTypewriter" w:ascii="4D AmericanTypewriter" w:hAnsi="4D AmericanTypewriter"/>
        </w:rPr>
        <w:t xml:space="preserve"> u Bosnu. On je bio posljednji pa{a kojeg je u Bosnu uputila Turska. S njim je u Sarajevo stigao i jedan od najpoznatijih lidera ovoga pokreta, pljevaljski muftija, </w:t>
      </w:r>
      <w:r>
        <w:rPr>
          <w:rFonts w:eastAsia="4D AmericanTypewriter" w:cs="4D AmericanTypewriter" w:ascii="4D AmericanTypewriter" w:hAnsi="4D AmericanTypewriter"/>
          <w:b/>
          <w:bCs/>
        </w:rPr>
        <w:t>Mehmed Nurudin Vehbi efendija [emsekadi}.</w:t>
      </w:r>
    </w:p>
    <w:p>
      <w:pPr>
        <w:pStyle w:val="Normal"/>
        <w:jc w:val="both"/>
        <w:rPr/>
      </w:pPr>
      <w:r>
        <w:rPr>
          <w:rFonts w:eastAsia="4D AmericanTypewriter" w:cs="4D AmericanTypewriter" w:ascii="4D AmericanTypewriter" w:hAnsi="4D AmericanTypewriter"/>
        </w:rPr>
        <w:tab/>
        <w:t xml:space="preserve">A kad je potpisan </w:t>
      </w:r>
      <w:r>
        <w:rPr>
          <w:rFonts w:eastAsia="4D AmericanTypewriter" w:cs="4D AmericanTypewriter" w:ascii="4D AmericanTypewriter" w:hAnsi="4D AmericanTypewriter"/>
          <w:u w:val="single"/>
        </w:rPr>
        <w:t>Berlinski ugovor</w:t>
      </w:r>
      <w:r>
        <w:rPr>
          <w:rFonts w:eastAsia="4D AmericanTypewriter" w:cs="4D AmericanTypewriter" w:ascii="4D AmericanTypewriter" w:hAnsi="4D AmericanTypewriter"/>
        </w:rPr>
        <w:t xml:space="preserve">, </w:t>
      </w:r>
      <w:r>
        <w:rPr>
          <w:rFonts w:eastAsia="4D AmericanTypewriter" w:cs="4D AmericanTypewriter" w:ascii="4D AmericanTypewriter" w:hAnsi="4D AmericanTypewriter"/>
          <w:b/>
          <w:bCs/>
        </w:rPr>
        <w:t>13. jula 1878. god</w:t>
      </w:r>
      <w:r>
        <w:rPr>
          <w:rFonts w:eastAsia="4D AmericanTypewriter" w:cs="4D AmericanTypewriter" w:ascii="4D AmericanTypewriter" w:hAnsi="4D AmericanTypewriter"/>
        </w:rPr>
        <w:t>. u Bosni je to odjeknulo poput prave bombe. Ljudi su se okupili oko Begove d`amije o~ekivaju}i neke odluke.</w:t>
      </w:r>
      <w:r>
        <w:rPr>
          <w:rFonts w:eastAsia="4D AmericanTypewriter" w:cs="4D AmericanTypewriter" w:ascii="4D AmericanTypewriter" w:hAnsi="4D AmericanTypewriter"/>
          <w:b/>
          <w:bCs/>
        </w:rPr>
        <w:t xml:space="preserve"> 13. jula</w:t>
      </w:r>
      <w:r>
        <w:rPr>
          <w:rFonts w:eastAsia="4D AmericanTypewriter" w:cs="4D AmericanTypewriter" w:ascii="4D AmericanTypewriter" w:hAnsi="4D AmericanTypewriter"/>
        </w:rPr>
        <w:t xml:space="preserve"> odr`ana je </w:t>
      </w:r>
      <w:r>
        <w:rPr>
          <w:rFonts w:eastAsia="4D AmericanTypewriter" w:cs="4D AmericanTypewriter" w:ascii="4D AmericanTypewriter" w:hAnsi="4D AmericanTypewriter"/>
          <w:u w:val="single"/>
        </w:rPr>
        <w:t>zajedni~ka sjednica Idare-i med`lisa i Narodnog odbora</w:t>
      </w:r>
      <w:r>
        <w:rPr>
          <w:rFonts w:eastAsia="4D AmericanTypewriter" w:cs="4D AmericanTypewriter" w:ascii="4D AmericanTypewriter" w:hAnsi="4D AmericanTypewriter"/>
        </w:rPr>
        <w:t>. Na toj sjednici do{lo je do te{kih rije~i izme|u [emsekadi}a i Hafiz pa{e i valije Ahmed Mazhar pa{e. [emsekadi} je optu`io Hafiz pa{u i Mazhar pa{u da }e Bosnu bez ikakve borbe predati Austrijancima. Tra`io je od njih mobilisanje vojske, naoru`avanje naroda, dok su se oni branili govore}i da oni nemaju vlast, da su tu samo da bi izvr{avali volju Porte. Hafiz pa{a je ubrzo iza toga pobjegao iz Sarajeva, ali je uhva}en na Romaniji i vra}en u Sarajevo.</w:t>
      </w:r>
    </w:p>
    <w:p>
      <w:pPr>
        <w:pStyle w:val="Normal"/>
        <w:jc w:val="both"/>
        <w:rPr/>
      </w:pPr>
      <w:r>
        <w:rPr>
          <w:rFonts w:eastAsia="4D AmericanTypewriter" w:cs="4D AmericanTypewriter" w:ascii="4D AmericanTypewriter" w:hAnsi="4D AmericanTypewriter"/>
        </w:rPr>
        <w:tab/>
        <w:t xml:space="preserve">Onda je </w:t>
      </w:r>
      <w:r>
        <w:rPr>
          <w:rFonts w:eastAsia="4D AmericanTypewriter" w:cs="4D AmericanTypewriter" w:ascii="4D AmericanTypewriter" w:hAnsi="4D AmericanTypewriter"/>
          <w:b/>
          <w:bCs/>
        </w:rPr>
        <w:t>21. jula</w:t>
      </w:r>
      <w:r>
        <w:rPr>
          <w:rFonts w:eastAsia="4D AmericanTypewriter" w:cs="4D AmericanTypewriter" w:ascii="4D AmericanTypewriter" w:hAnsi="4D AmericanTypewriter"/>
        </w:rPr>
        <w:t xml:space="preserve"> izvr{ena </w:t>
      </w:r>
      <w:r>
        <w:rPr>
          <w:rFonts w:eastAsia="4D AmericanTypewriter" w:cs="4D AmericanTypewriter" w:ascii="4D AmericanTypewriter" w:hAnsi="4D AmericanTypewriter"/>
          <w:u w:val="single"/>
        </w:rPr>
        <w:t>mobilizacija u Bosni</w:t>
      </w:r>
      <w:r>
        <w:rPr>
          <w:rFonts w:eastAsia="4D AmericanTypewriter" w:cs="4D AmericanTypewriter" w:ascii="4D AmericanTypewriter" w:hAnsi="4D AmericanTypewriter"/>
        </w:rPr>
        <w:t xml:space="preserve">. [to se ti~e vojske u Bosni je tada bio 41 bataljon, od toga je bilo 30 bo{nja~kih, 5 arnautskih i 6 azijskih, sa oko 77 topova, a od toga 55 samo u Sarajevu. Me|utim, ~im je po~eo napad Austrije na Bosnu, azijski i arnautski bataljoni su im se predavali. Po{to su oni dr`ali klju~ne polo`aje i grani~ne prelaze, Austrijanci su bez ikakvih problema pre{li granicu, rijeku Savu, uzeli Gradi{ku, Bosanski Novi, Bosanski Brod, Bosanski [amac, Ljubu{ki  -  sva mjesta koja su prakti~no bila na granici pala su bez ikakve borbe. </w:t>
      </w:r>
    </w:p>
    <w:p>
      <w:pPr>
        <w:pStyle w:val="Normal"/>
        <w:jc w:val="both"/>
        <w:rPr/>
      </w:pPr>
      <w:r>
        <w:rPr>
          <w:rFonts w:eastAsia="4D AmericanTypewriter" w:cs="4D AmericanTypewriter" w:ascii="4D AmericanTypewriter" w:hAnsi="4D AmericanTypewriter"/>
        </w:rPr>
        <w:tab/>
        <w:t xml:space="preserve">Ve} kod ovog skupa pred Begovom d`amijom okupljena masa je preuzela vo|stvo u svemu ovome. Narodni odbor, mada je bio pove}an na 50 ljudi, nije vi{e imao vlast nad situacijom. Iz te mase u Sarajevu se izdvojio jedan lokalni kabadahija, ~ovjek koji je imao vi{e dana provedenih u zatvoru nego na slobodi, ali Austrijanci su ga svjesno isturali u svojoj istoriografiji da je on bio lider ovog pokreta. Njegovo ime je </w:t>
      </w:r>
      <w:r>
        <w:rPr>
          <w:rFonts w:eastAsia="4D AmericanTypewriter" w:cs="4D AmericanTypewriter" w:ascii="4D AmericanTypewriter" w:hAnsi="4D AmericanTypewriter"/>
          <w:b/>
          <w:bCs/>
        </w:rPr>
        <w:t>Salih Vilajetovi},</w:t>
      </w:r>
      <w:r>
        <w:rPr>
          <w:rFonts w:eastAsia="4D AmericanTypewriter" w:cs="4D AmericanTypewriter" w:ascii="4D AmericanTypewriter" w:hAnsi="4D AmericanTypewriter"/>
        </w:rPr>
        <w:t xml:space="preserve"> u narodu  bio poznat kao </w:t>
      </w:r>
      <w:r>
        <w:rPr>
          <w:rFonts w:eastAsia="4D AmericanTypewriter" w:cs="4D AmericanTypewriter" w:ascii="4D AmericanTypewriter" w:hAnsi="4D AmericanTypewriter"/>
          <w:b/>
          <w:bCs/>
        </w:rPr>
        <w:t>Had`i Lojo</w:t>
      </w:r>
      <w:r>
        <w:rPr>
          <w:rFonts w:eastAsia="4D AmericanTypewriter" w:cs="4D AmericanTypewriter" w:ascii="4D AmericanTypewriter" w:hAnsi="4D AmericanTypewriter"/>
        </w:rPr>
        <w:t xml:space="preserve">. </w:t>
      </w:r>
      <w:r>
        <w:rPr>
          <w:rFonts w:eastAsia="4D AmericanTypewriter" w:cs="4D AmericanTypewriter" w:ascii="4D AmericanTypewriter" w:hAnsi="4D AmericanTypewriter"/>
          <w:i/>
          <w:iCs/>
        </w:rPr>
        <w:t>(^ak je u Sarajevu dugo imao i svoju ulicu na Bjelavama).</w:t>
      </w:r>
      <w:r>
        <w:rPr>
          <w:rFonts w:eastAsia="4D AmericanTypewriter" w:cs="4D AmericanTypewriter" w:ascii="4D AmericanTypewriter" w:hAnsi="4D AmericanTypewriter"/>
        </w:rPr>
        <w:t xml:space="preserve"> Mada, prije tog rata, imao je stanovitih problema sa sarajevskim hri{}anima, znao ih je bez ikakva razloga tu}i i mlatiti, uzimati i otimati im pare da bi u ovom pohodu Austrijanaca do{ao u jednu paradoksalnu situaciju da te iste ljude koje je do ju~e tukao i koji su ga se bojali, poziva da se zajedno s njim bore protiv Austrije. Oni mu nisu vjerovali. Me|utim, ima i nekih dobrih stvari koje je uradio, npr. uletio je u vojni magacin sarajevskog garnizona, obio ga i 4 000 pu{aka je podijelio narodu. Ali njegova je uloga u samim borbama bila jako sumnjiva. Ne zna se da je igdje bio protiv Austrijanaca na liniji. Negdje na Romaniji su ga uhvatili Austrijanci i ne zna se pod kojim je okolnostima ranjen u tim borbama. Austrijanci su ga vodali po Austriji, poslan je u Olomuc u ^e{koj, da bi ga kasnije pustili. Umro je u Meki. Ha|`i Lojo je bio jako podmitljiv i od efendije Petrovi}a je primio na poklon }urak, koji je navodno nosio li~no Husein-beg Grada{}evi}. Austrijanci su odli~no znali ko je vo|a pokreta i sve vo|e pokreta kojih su se dokopali bili su  povje{ani  na orasima na brdu Gorica kod Sarajeva.   </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 xml:space="preserve">Tada su na zajedni~koj sjednici Idare-i med`lisa i Narodnog odbora prigodom ove sva|e, sultanu poru~ili da Franjo Josif Bosnu ne}e dobiti bez borbe. Bizmarku je poslano jedno pismo u kome su rekli da oni tu odluku ne prihvataju i da }e se boriti protiv austrijske vojske. </w:t>
      </w:r>
    </w:p>
    <w:p>
      <w:pPr>
        <w:pStyle w:val="Normal"/>
        <w:jc w:val="both"/>
        <w:rPr/>
      </w:pPr>
      <w:r>
        <w:rPr>
          <w:rFonts w:eastAsia="4D AmericanTypewriter" w:cs="4D AmericanTypewriter" w:ascii="4D AmericanTypewriter" w:hAnsi="4D AmericanTypewriter"/>
        </w:rPr>
        <w:tab/>
        <w:t xml:space="preserve">Na vijest da se u Bosni sprema otpor i da je </w:t>
      </w:r>
      <w:r>
        <w:rPr>
          <w:rFonts w:eastAsia="4D AmericanTypewriter" w:cs="4D AmericanTypewriter" w:ascii="4D AmericanTypewriter" w:hAnsi="4D AmericanTypewriter"/>
          <w:b/>
          <w:bCs/>
        </w:rPr>
        <w:t>27/28 jula</w:t>
      </w:r>
      <w:r>
        <w:rPr>
          <w:rFonts w:eastAsia="4D AmericanTypewriter" w:cs="4D AmericanTypewriter" w:ascii="4D AmericanTypewriter" w:hAnsi="4D AmericanTypewriter"/>
        </w:rPr>
        <w:t xml:space="preserve"> do{lo do zbacivanja osmanske vlasti 1878. godine, Mazhar pa{a je oti{ao iz Bosne i tako se zavr{ila osmanska vlast u Bosni.</w:t>
      </w:r>
    </w:p>
    <w:p>
      <w:pPr>
        <w:pStyle w:val="Normal"/>
        <w:jc w:val="both"/>
        <w:rPr/>
      </w:pPr>
      <w:r>
        <w:rPr>
          <w:rFonts w:eastAsia="4D AmericanTypewriter" w:cs="4D AmericanTypewriter" w:ascii="4D AmericanTypewriter" w:hAnsi="4D AmericanTypewriter"/>
        </w:rPr>
        <w:tab/>
        <w:t xml:space="preserve">Ma|ar, \ula (Julius) Andra{i, ministar vanjskih poslova, u Berlinu je rekao da }e mu za okupaciju Bosne trebati jedna ~eta ljudi i pleh muzika.Me|utim, sam ~in okupacije bio je ne{to vi{e od pukog mar{a u Sarajevo. Za zapovjednika cjelokupne operacije bio je odre|en </w:t>
      </w:r>
      <w:r>
        <w:rPr>
          <w:rFonts w:eastAsia="4D AmericanTypewriter" w:cs="4D AmericanTypewriter" w:ascii="4D AmericanTypewriter" w:hAnsi="4D AmericanTypewriter"/>
          <w:b/>
          <w:bCs/>
        </w:rPr>
        <w:t>baron Josip Filipovi},</w:t>
      </w:r>
      <w:r>
        <w:rPr>
          <w:rFonts w:eastAsia="4D AmericanTypewriter" w:cs="4D AmericanTypewriter" w:ascii="4D AmericanTypewriter" w:hAnsi="4D AmericanTypewriter"/>
        </w:rPr>
        <w:t xml:space="preserve"> ina~e Jela~i}ev pomo}nik, svojevremeno odli~an vojnik i zapovjednik ^e{ke uo~i pohoda na Bosnu. </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to se ti~e samog zaposjedanja Bosne, ono je izvr{eno iz vi{e pravaca, snagama 13. armijskog korpusa, i to sastav VI, VII, XVIII i XX divizija sa prate}im jedinicama. Bilo je oko 87 000 ljudi, 13 313 konja, 120 topova, 4 monta`na mosta itd. Te snage su u Bosnu i Hercegovinu u{le iz vi{e pravaca, i to:</w:t>
      </w:r>
    </w:p>
    <w:p>
      <w:pPr>
        <w:pStyle w:val="Normal"/>
        <w:numPr>
          <w:ilvl w:val="0"/>
          <w:numId w:val="3"/>
        </w:numPr>
        <w:tabs>
          <w:tab w:val="clear" w:pos="720"/>
          <w:tab w:val="left" w:pos="0" w:leader="none"/>
        </w:tabs>
        <w:ind w:left="1286" w:hanging="566"/>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sa sjevera, preko rijeke Save kod Bosanskog [amca, kod Bosanskog Broda, kod Bosanske Gradi{ke i kod Bosanske Kostajnice, a</w:t>
      </w:r>
    </w:p>
    <w:p>
      <w:pPr>
        <w:pStyle w:val="Normal"/>
        <w:numPr>
          <w:ilvl w:val="0"/>
          <w:numId w:val="3"/>
        </w:numPr>
        <w:tabs>
          <w:tab w:val="clear" w:pos="720"/>
          <w:tab w:val="left" w:pos="0" w:leader="none"/>
        </w:tabs>
        <w:ind w:left="1286" w:hanging="566"/>
        <w:jc w:val="both"/>
        <w:rPr/>
      </w:pPr>
      <w:r>
        <w:rPr>
          <w:rFonts w:eastAsia="4D AmericanTypewriter" w:cs="4D AmericanTypewriter" w:ascii="4D AmericanTypewriter" w:hAnsi="4D AmericanTypewriter"/>
        </w:rPr>
        <w:t>sa juga, iz rejona Vrgorca i iz Imotskog. Od Imotskog ka Mostaru napredovala je XVIII divizija kojom je komandovao</w:t>
      </w:r>
      <w:r>
        <w:rPr>
          <w:rFonts w:eastAsia="4D AmericanTypewriter" w:cs="4D AmericanTypewriter" w:ascii="4D AmericanTypewriter" w:hAnsi="4D AmericanTypewriter"/>
          <w:b/>
          <w:bCs/>
        </w:rPr>
        <w:t xml:space="preserve"> podmar{al Stevan Jovanovi}.</w:t>
      </w:r>
      <w:r>
        <w:rPr>
          <w:rFonts w:eastAsia="4D AmericanTypewriter" w:cs="4D AmericanTypewriter" w:ascii="4D AmericanTypewriter" w:hAnsi="4D AmericanTypewriter"/>
        </w:rPr>
        <w:t xml:space="preserve"> Cilj je bio, ~im se u|e u Mostar</w:t>
      </w:r>
      <w:r>
        <w:rPr>
          <w:rFonts w:eastAsia="4D AmericanTypewriter" w:cs="4D AmericanTypewriter" w:ascii="4D AmericanTypewriter" w:hAnsi="4D AmericanTypewriter"/>
          <w:b/>
          <w:bCs/>
        </w:rPr>
        <w:t xml:space="preserve"> 29.08.,</w:t>
      </w:r>
      <w:r>
        <w:rPr>
          <w:rFonts w:eastAsia="4D AmericanTypewriter" w:cs="4D AmericanTypewriter" w:ascii="4D AmericanTypewriter" w:hAnsi="4D AmericanTypewriter"/>
        </w:rPr>
        <w:t xml:space="preserve"> da se odmah zauzmu pograni~na utvr|enja, karaule, da se razoru`aju tamo{nje snage i napreduje munjevito prema Mostaru i dalje dolinom Neretve prema Konjicu, pa preko Neretve prema Stocu i Nevesinju i prema jugoisto~noj Bosni i isto~noj Hercegovini. Crna Gora, bez obzira na pozive iz pograni~nih krajeva, nije smjela da interveni{e, jer je Austrija imala pravo, ~lanom 23. Berlinskog ugovora da nadzire njene obale koje je ona pravno tada u Berlinu dobila. </w:t>
      </w:r>
    </w:p>
    <w:p>
      <w:pPr>
        <w:pStyle w:val="Normal"/>
        <w:numPr>
          <w:ilvl w:val="0"/>
          <w:numId w:val="3"/>
        </w:numPr>
        <w:tabs>
          <w:tab w:val="clear" w:pos="720"/>
          <w:tab w:val="left" w:pos="0" w:leader="none"/>
        </w:tabs>
        <w:ind w:left="1286" w:hanging="566"/>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sa sjevera, kod Bosanskog Broda i [amca, pod komandom barona Josipa Filipovi}a, pre{la su VI i XX divizija. VI sa ciljem da napreduje prema Doboju, Zenici i Sarajevu, a XX preko Gra~anice, Tuzle i dalje prema Zvorniku.</w:t>
      </w:r>
    </w:p>
    <w:p>
      <w:pPr>
        <w:pStyle w:val="Normal"/>
        <w:numPr>
          <w:ilvl w:val="0"/>
          <w:numId w:val="3"/>
        </w:numPr>
        <w:tabs>
          <w:tab w:val="clear" w:pos="720"/>
          <w:tab w:val="left" w:pos="0" w:leader="none"/>
        </w:tabs>
        <w:ind w:left="1003" w:hanging="283"/>
        <w:jc w:val="both"/>
        <w:rPr/>
      </w:pPr>
      <w:r>
        <w:rPr>
          <w:rFonts w:eastAsia="4D AmericanTypewriter" w:cs="4D AmericanTypewriter" w:ascii="4D AmericanTypewriter" w:hAnsi="4D AmericanTypewriter"/>
        </w:rPr>
        <w:t xml:space="preserve">VII divizija pod komandom </w:t>
      </w:r>
      <w:r>
        <w:rPr>
          <w:rFonts w:eastAsia="4D AmericanTypewriter" w:cs="4D AmericanTypewriter" w:ascii="4D AmericanTypewriter" w:hAnsi="4D AmericanTypewriter"/>
          <w:b/>
          <w:bCs/>
        </w:rPr>
        <w:t xml:space="preserve">Wurtemberga </w:t>
      </w:r>
      <w:r>
        <w:rPr>
          <w:rFonts w:eastAsia="4D AmericanTypewriter" w:cs="4D AmericanTypewriter" w:ascii="4D AmericanTypewriter" w:hAnsi="4D AmericanTypewriter"/>
        </w:rPr>
        <w:t xml:space="preserve">pre{la je kod Gradi{ke i Kostajnice preko Prijedora ka Banjaluci a onda na Jajce preko Vakufa na Travnik. </w:t>
      </w:r>
    </w:p>
    <w:p>
      <w:pPr>
        <w:pStyle w:val="Normal"/>
        <w:jc w:val="both"/>
        <w:rPr/>
      </w:pPr>
      <w:r>
        <w:rPr>
          <w:rFonts w:eastAsia="4D AmericanTypewriter" w:cs="4D AmericanTypewriter" w:ascii="4D AmericanTypewriter" w:hAnsi="4D AmericanTypewriter"/>
        </w:rPr>
        <w:tab/>
        <w:t xml:space="preserve">Filipovi} je odredio da cilj operacije bude Sarajevo bez obzira na sve gubitke. Drugi krajevi Bosne bili su zauzimani iz drugih pravaca, npr. Biha} je zauzeo </w:t>
      </w:r>
      <w:r>
        <w:rPr>
          <w:rFonts w:eastAsia="4D AmericanTypewriter" w:cs="4D AmericanTypewriter" w:ascii="4D AmericanTypewriter" w:hAnsi="4D AmericanTypewriter"/>
          <w:b/>
          <w:bCs/>
        </w:rPr>
        <w:t>general Zach</w:t>
      </w:r>
      <w:r>
        <w:rPr>
          <w:rFonts w:eastAsia="4D AmericanTypewriter" w:cs="4D AmericanTypewriter" w:ascii="4D AmericanTypewriter" w:hAnsi="4D AmericanTypewriter"/>
        </w:rPr>
        <w:t xml:space="preserve"> preko Zavalja. Trebinje je uzeto iz pravca Dubrovnika itd. </w:t>
      </w:r>
    </w:p>
    <w:p>
      <w:pPr>
        <w:pStyle w:val="Normal"/>
        <w:jc w:val="both"/>
        <w:rPr/>
      </w:pPr>
      <w:r>
        <w:rPr>
          <w:rFonts w:eastAsia="4D AmericanTypewriter" w:cs="4D AmericanTypewriter" w:ascii="4D AmericanTypewriter" w:hAnsi="4D AmericanTypewriter"/>
        </w:rPr>
        <w:tab/>
        <w:t xml:space="preserve">Najuspje{nije borbe su vo|ene iz pravca nastupanja VI i XX divizije, zatim ne{to malo manje iz pravca XVIII a najmanje iz pravca VII. U toku operacije Filipovi} je naredio mobilizaciju i kompletne I austrijske armije sa tri korpusa, tako da su te snage na kraju brojale oko 300 000 vojnika i sa svom pripadaju}om opremom jedne od najsavremenijih armija. U pokretu otpora, prema austrijskim podacima, u~estvovalo je 93 000 ljudi, najvi{e Bo{njaka, ne{to katolika, pravoslavaca a Jevreji nisu u~estvovali vojni~ki, ali su nov~ano pomagali pokret. Bilo je srpskih i hrvatskih odreda iz Sarajeva koji su vodili </w:t>
      </w:r>
      <w:r>
        <w:rPr>
          <w:rFonts w:eastAsia="4D AmericanTypewriter" w:cs="4D AmericanTypewriter" w:ascii="4D AmericanTypewriter" w:hAnsi="4D AmericanTypewriter"/>
          <w:b/>
          <w:bCs/>
        </w:rPr>
        <w:t>Risto Bujak i Aleksandar Kezi}.</w:t>
      </w:r>
      <w:r>
        <w:rPr>
          <w:rFonts w:eastAsia="4D AmericanTypewriter" w:cs="4D AmericanTypewriter" w:ascii="4D AmericanTypewriter" w:hAnsi="4D AmericanTypewriter"/>
        </w:rPr>
        <w:t xml:space="preserve"> Naj`e{}e borbe bile su kod Maglaja, ju`no od Doboja i @ep~a, gdje su odredi pod komandom Had`ijamakovi}a tukli VI diviziju i zaustavili je u napredovanju dolinom rijeke Bosne. XX diviziju koja je krenula prema Gra~anici, snage iz rejona Tuzle pod komandom muftije pljevaljskog su odbacile nazad preko Bosne u Doboj. </w:t>
      </w:r>
    </w:p>
    <w:p>
      <w:pPr>
        <w:pStyle w:val="Normal"/>
        <w:jc w:val="both"/>
        <w:rPr/>
      </w:pPr>
      <w:r>
        <w:rPr>
          <w:rFonts w:eastAsia="4D AmericanTypewriter" w:cs="4D AmericanTypewriter" w:ascii="4D AmericanTypewriter" w:hAnsi="4D AmericanTypewriter"/>
        </w:rPr>
        <w:tab/>
        <w:t xml:space="preserve">Tako je akcija tekla potpuno pora`avaju}e za barona Filipovi}a. Jedino se munjevito razvijala operacija u dolini Vrbasa, gdje se nakon borbi  na </w:t>
      </w:r>
      <w:r>
        <w:rPr>
          <w:rFonts w:eastAsia="4D AmericanTypewriter" w:cs="4D AmericanTypewriter" w:ascii="4D AmericanTypewriter" w:hAnsi="4D AmericanTypewriter"/>
          <w:u w:val="single"/>
        </w:rPr>
        <w:t>Kadinoj vodi i Jezeru</w:t>
      </w:r>
      <w:r>
        <w:rPr>
          <w:rFonts w:eastAsia="4D AmericanTypewriter" w:cs="4D AmericanTypewriter" w:ascii="4D AmericanTypewriter" w:hAnsi="4D AmericanTypewriter"/>
        </w:rPr>
        <w:t xml:space="preserve"> kod Jajca, snage VII divizije izbile na Vakuf, na Komar, odmah iza toga u{le u Travnik u dolini La{ve, tako da su do{li iza le|a snagama u dolini Bosne, kod kojih je odmah do{lo do rasula. Dvojica turskih oficira su predali tvr|avu Vranduk bez borbe, a nakon toga snage VI divizije u{le su u Zenicu, Visoko, sastale se sa snagama VII divizije i zajedno krenule dalje iz dva pravca na Sarajevo. Prvi pravac vodio je preko Busova~e, Kiseljaka, na Visoko, a drugi preko Kaknja. </w:t>
      </w:r>
      <w:r>
        <w:rPr>
          <w:rFonts w:eastAsia="4D AmericanTypewriter" w:cs="4D AmericanTypewriter" w:ascii="4D AmericanTypewriter" w:hAnsi="4D AmericanTypewriter"/>
          <w:b/>
          <w:bCs/>
        </w:rPr>
        <w:t>17.08.</w:t>
      </w:r>
      <w:r>
        <w:rPr>
          <w:rFonts w:eastAsia="4D AmericanTypewriter" w:cs="4D AmericanTypewriter" w:ascii="4D AmericanTypewriter" w:hAnsi="4D AmericanTypewriter"/>
        </w:rPr>
        <w:t xml:space="preserve"> te snage su stigle </w:t>
      </w:r>
      <w:r>
        <w:rPr>
          <w:rFonts w:eastAsia="4D AmericanTypewriter" w:cs="4D AmericanTypewriter" w:ascii="4D AmericanTypewriter" w:hAnsi="4D AmericanTypewriter"/>
          <w:u w:val="single"/>
        </w:rPr>
        <w:t>u Bla`uj u Sarajevskom polju.</w:t>
      </w:r>
      <w:r>
        <w:rPr>
          <w:rFonts w:eastAsia="4D AmericanTypewriter" w:cs="4D AmericanTypewriter" w:ascii="4D AmericanTypewriter" w:hAnsi="4D AmericanTypewriter"/>
        </w:rPr>
        <w:t xml:space="preserve"> Baron Filipovi} je za snage koje }e izvr{iti napad na Sarajevo odabrao dijelove VI i VII divizije, oko 14 000 ljudi pod komandom </w:t>
      </w:r>
      <w:r>
        <w:rPr>
          <w:rFonts w:eastAsia="4D AmericanTypewriter" w:cs="4D AmericanTypewriter" w:ascii="4D AmericanTypewriter" w:hAnsi="4D AmericanTypewriter"/>
          <w:b/>
          <w:bCs/>
        </w:rPr>
        <w:t>Emerika Kaiffela</w:t>
      </w:r>
      <w:r>
        <w:rPr>
          <w:rFonts w:eastAsia="4D AmericanTypewriter" w:cs="4D AmericanTypewriter" w:ascii="4D AmericanTypewriter" w:hAnsi="4D AmericanTypewriter"/>
        </w:rPr>
        <w:t>, \ure Lemaji}a, Eugena Mullera itd. Naj`e{}e borbe u rejonu Sarajeva vo|ene su na brdima @u~, Gorica, Pa{ino brdo (”jegeri” \ure Lemaji}a su tek uspjeli oko podne da razbiju otpor bosanskih snaga na Pa{inom brdu, tako je Lemaji} dobio titulu ”Von Pa{in brdo”)</w:t>
      </w:r>
    </w:p>
    <w:p>
      <w:pPr>
        <w:pStyle w:val="Normal"/>
        <w:jc w:val="both"/>
        <w:rPr/>
      </w:pPr>
      <w:r>
        <w:rPr>
          <w:rFonts w:eastAsia="4D AmericanTypewriter" w:cs="4D AmericanTypewriter" w:ascii="4D AmericanTypewriter" w:hAnsi="4D AmericanTypewriter"/>
        </w:rPr>
        <w:tab/>
        <w:t xml:space="preserve">U pokretu otpora dosta se istakao i majstor </w:t>
      </w:r>
      <w:r>
        <w:rPr>
          <w:rFonts w:eastAsia="4D AmericanTypewriter" w:cs="4D AmericanTypewriter" w:ascii="4D AmericanTypewriter" w:hAnsi="4D AmericanTypewriter"/>
          <w:b/>
          <w:bCs/>
        </w:rPr>
        <w:t>Avdo Jabu~ica</w:t>
      </w:r>
      <w:r>
        <w:rPr>
          <w:rFonts w:eastAsia="4D AmericanTypewriter" w:cs="4D AmericanTypewriter" w:ascii="4D AmericanTypewriter" w:hAnsi="4D AmericanTypewriter"/>
        </w:rPr>
        <w:t>. Zahvaljuju}i njegovom radu mnoge akcije su uspje{no izvr{ene. Jednom prilikom je popravio topove, koji su bili onesposobljeni po naredbi Ismet pa{e Uzuni}a.</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 xml:space="preserve">Sarajevo je uzeto </w:t>
      </w:r>
      <w:r>
        <w:rPr>
          <w:rFonts w:eastAsia="4D AmericanTypewriter" w:cs="4D AmericanTypewriter" w:ascii="4D AmericanTypewriter" w:hAnsi="4D AmericanTypewriter"/>
          <w:b/>
          <w:bCs/>
        </w:rPr>
        <w:t>19.08.</w:t>
      </w:r>
      <w:r>
        <w:rPr>
          <w:rFonts w:eastAsia="4D AmericanTypewriter" w:cs="4D AmericanTypewriter" w:ascii="4D AmericanTypewriter" w:hAnsi="4D AmericanTypewriter"/>
        </w:rPr>
        <w:t xml:space="preserve"> na Carev ro|endan. Pohvatane su i vo|e otpora, izme|u svih i </w:t>
      </w:r>
      <w:r>
        <w:rPr>
          <w:rFonts w:eastAsia="4D AmericanTypewriter" w:cs="4D AmericanTypewriter" w:ascii="4D AmericanTypewriter" w:hAnsi="4D AmericanTypewriter"/>
          <w:u w:val="single"/>
        </w:rPr>
        <w:t>Muhamed efendija Had`ijamakovi} i Abdulah efendija Kauk~ija</w:t>
      </w:r>
      <w:r>
        <w:rPr>
          <w:rFonts w:eastAsia="4D AmericanTypewriter" w:cs="4D AmericanTypewriter" w:ascii="4D AmericanTypewriter" w:hAnsi="4D AmericanTypewriter"/>
        </w:rPr>
        <w:t xml:space="preserve">. Otpor, padom Sarajeva nije prestao. U </w:t>
      </w:r>
      <w:r>
        <w:rPr>
          <w:rFonts w:eastAsia="4D AmericanTypewriter" w:cs="4D AmericanTypewriter" w:ascii="4D AmericanTypewriter" w:hAnsi="4D AmericanTypewriter"/>
          <w:u w:val="single"/>
        </w:rPr>
        <w:t>dolini Spre~e kod Doboja</w:t>
      </w:r>
      <w:r>
        <w:rPr>
          <w:rFonts w:eastAsia="4D AmericanTypewriter" w:cs="4D AmericanTypewriter" w:ascii="4D AmericanTypewriter" w:hAnsi="4D AmericanTypewriter"/>
        </w:rPr>
        <w:t xml:space="preserve"> otpor je skr{en </w:t>
      </w:r>
      <w:r>
        <w:rPr>
          <w:rFonts w:eastAsia="4D AmericanTypewriter" w:cs="4D AmericanTypewriter" w:ascii="4D AmericanTypewriter" w:hAnsi="4D AmericanTypewriter"/>
          <w:b/>
          <w:bCs/>
        </w:rPr>
        <w:t>15.09</w:t>
      </w:r>
      <w:r>
        <w:rPr>
          <w:rFonts w:eastAsia="4D AmericanTypewriter" w:cs="4D AmericanTypewriter" w:ascii="4D AmericanTypewriter" w:hAnsi="4D AmericanTypewriter"/>
        </w:rPr>
        <w:t xml:space="preserve">., a </w:t>
      </w:r>
      <w:r>
        <w:rPr>
          <w:rFonts w:eastAsia="4D AmericanTypewriter" w:cs="4D AmericanTypewriter" w:ascii="4D AmericanTypewriter" w:hAnsi="4D AmericanTypewriter"/>
          <w:u w:val="single"/>
        </w:rPr>
        <w:t>Fo~a</w:t>
      </w:r>
      <w:r>
        <w:rPr>
          <w:rFonts w:eastAsia="4D AmericanTypewriter" w:cs="4D AmericanTypewriter" w:ascii="4D AmericanTypewriter" w:hAnsi="4D AmericanTypewriter"/>
        </w:rPr>
        <w:t xml:space="preserve"> je zauzeta </w:t>
      </w:r>
      <w:r>
        <w:rPr>
          <w:rFonts w:eastAsia="4D AmericanTypewriter" w:cs="4D AmericanTypewriter" w:ascii="4D AmericanTypewriter" w:hAnsi="4D AmericanTypewriter"/>
          <w:b/>
          <w:bCs/>
        </w:rPr>
        <w:t>5.10.1878</w:t>
      </w:r>
      <w:r>
        <w:rPr>
          <w:rFonts w:eastAsia="4D AmericanTypewriter" w:cs="4D AmericanTypewriter" w:ascii="4D AmericanTypewriter" w:hAnsi="4D AmericanTypewriter"/>
        </w:rPr>
        <w:t xml:space="preserve">. god. </w:t>
      </w:r>
      <w:r>
        <w:rPr>
          <w:rFonts w:eastAsia="4D AmericanTypewriter" w:cs="4D AmericanTypewriter" w:ascii="4D AmericanTypewriter" w:hAnsi="4D AmericanTypewriter"/>
          <w:b/>
          <w:bCs/>
        </w:rPr>
        <w:t>!9.09</w:t>
      </w:r>
      <w:r>
        <w:rPr>
          <w:rFonts w:eastAsia="4D AmericanTypewriter" w:cs="4D AmericanTypewriter" w:ascii="4D AmericanTypewriter" w:hAnsi="4D AmericanTypewriter"/>
        </w:rPr>
        <w:t>. uzet je</w:t>
      </w:r>
      <w:r>
        <w:rPr>
          <w:rFonts w:eastAsia="4D AmericanTypewriter" w:cs="4D AmericanTypewriter" w:ascii="4D AmericanTypewriter" w:hAnsi="4D AmericanTypewriter"/>
          <w:u w:val="single"/>
        </w:rPr>
        <w:t xml:space="preserve"> Biha}.</w:t>
      </w:r>
    </w:p>
    <w:p>
      <w:pPr>
        <w:pStyle w:val="Normal"/>
        <w:jc w:val="both"/>
        <w:rPr/>
      </w:pPr>
      <w:r>
        <w:rPr>
          <w:rFonts w:eastAsia="4D AmericanTypewriter" w:cs="4D AmericanTypewriter" w:ascii="4D AmericanTypewriter" w:hAnsi="4D AmericanTypewriter"/>
        </w:rPr>
        <w:tab/>
        <w:t xml:space="preserve">Kada je zauzeta Biha}ka krajina i </w:t>
      </w:r>
      <w:r>
        <w:rPr>
          <w:rFonts w:eastAsia="4D AmericanTypewriter" w:cs="4D AmericanTypewriter" w:ascii="4D AmericanTypewriter" w:hAnsi="4D AmericanTypewriter"/>
          <w:b/>
          <w:bCs/>
        </w:rPr>
        <w:t>20. oktobra</w:t>
      </w:r>
      <w:r>
        <w:rPr>
          <w:rFonts w:eastAsia="4D AmericanTypewriter" w:cs="4D AmericanTypewriter" w:ascii="4D AmericanTypewriter" w:hAnsi="4D AmericanTypewriter"/>
        </w:rPr>
        <w:t xml:space="preserve"> </w:t>
      </w:r>
      <w:r>
        <w:rPr>
          <w:rFonts w:eastAsia="4D AmericanTypewriter" w:cs="4D AmericanTypewriter" w:ascii="4D AmericanTypewriter" w:hAnsi="4D AmericanTypewriter"/>
          <w:u w:val="single"/>
        </w:rPr>
        <w:t>Velika Kladu{a</w:t>
      </w:r>
      <w:r>
        <w:rPr>
          <w:rFonts w:eastAsia="4D AmericanTypewriter" w:cs="4D AmericanTypewriter" w:ascii="4D AmericanTypewriter" w:hAnsi="4D AmericanTypewriter"/>
        </w:rPr>
        <w:t xml:space="preserve">, vojni~ko zaposjedanje Bosne i Hercegovine bilo je zavr{eno. Stvoren je </w:t>
      </w:r>
      <w:r>
        <w:rPr>
          <w:rFonts w:eastAsia="4D AmericanTypewriter" w:cs="4D AmericanTypewriter" w:ascii="4D AmericanTypewriter" w:hAnsi="4D AmericanTypewriter"/>
          <w:u w:val="single"/>
        </w:rPr>
        <w:t>prijeki sud</w:t>
      </w:r>
      <w:r>
        <w:rPr>
          <w:rFonts w:eastAsia="4D AmericanTypewriter" w:cs="4D AmericanTypewriter" w:ascii="4D AmericanTypewriter" w:hAnsi="4D AmericanTypewriter"/>
        </w:rPr>
        <w:t xml:space="preserve"> i svi uhap{eni bili su tretirani kao ratni zarobljenici i u sabirnim logorima je vr{ena istraga nad njima. 600 ljudi osu|eno je na robiju i odvedeno u </w:t>
      </w:r>
      <w:r>
        <w:rPr>
          <w:rFonts w:eastAsia="4D AmericanTypewriter" w:cs="4D AmericanTypewriter" w:ascii="4D AmericanTypewriter" w:hAnsi="4D AmericanTypewriter"/>
          <w:u w:val="single"/>
        </w:rPr>
        <w:t>Olomuc</w:t>
      </w:r>
      <w:r>
        <w:rPr>
          <w:rFonts w:eastAsia="4D AmericanTypewriter" w:cs="4D AmericanTypewriter" w:ascii="4D AmericanTypewriter" w:hAnsi="4D AmericanTypewriter"/>
        </w:rPr>
        <w:t>, a nekoliko desetina njih osu|eno je na smrt. Me|u obje{enim i streljanim bili su tu: sedmorica bra}e Muli}a, Avdo Jabu~ica, Suljo Kahvi}, had`i Mehaga Ga~anica, Mehmedaga Dalagija, Me{o Odoba{a itd. Karakteristi~an je postupak sa izvr{enjem kazne vje{anja Had`ijamakovi}a. On je nakon obavljene molitve oteo pu{ku od stra`ara i ranio dvojicu vojnika, a nakon toga je bio izmasakriran i polumrtav obje{en.</w:t>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tab/>
        <w:tab/>
        <w:tab/>
        <w:tab/>
        <w:tab/>
        <w:tab/>
        <w:tab/>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p>
      <w:pPr>
        <w:pStyle w:val="Normal"/>
        <w:jc w:val="both"/>
        <w:rPr>
          <w:rFonts w:ascii="4D AmericanTypewriter" w:hAnsi="4D AmericanTypewriter" w:eastAsia="4D AmericanTypewriter" w:cs="4D AmericanTypewriter"/>
        </w:rPr>
      </w:pPr>
      <w:r>
        <w:rPr>
          <w:rFonts w:eastAsia="4D AmericanTypewriter" w:cs="4D AmericanTypewriter" w:ascii="4D AmericanTypewriter" w:hAnsi="4D AmericanTypewriter"/>
        </w:rPr>
      </w:r>
    </w:p>
    <w:sectPr>
      <w:type w:val="nextPage"/>
      <w:pgSz w:w="11906" w:h="16838"/>
      <w:pgMar w:left="567"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D Times Roman">
    <w:charset w:val="01"/>
    <w:family w:val="roman"/>
    <w:pitch w:val="variable"/>
  </w:font>
  <w:font w:name="Liberation Sans">
    <w:altName w:val="Arial"/>
    <w:charset w:val="01"/>
    <w:family w:val="swiss"/>
    <w:pitch w:val="variable"/>
  </w:font>
  <w:font w:name="4D AmericanTypewriter">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4D Times Roman" w:hAnsi="4D Times Roman" w:eastAsia="4D Times Roman" w:cs="4D Times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3:22:00Z</dcterms:created>
  <dc:creator>Robert Inkret</dc:creator>
  <dc:description/>
  <dc:language>en-US</dc:language>
  <cp:lastModifiedBy>Naida Mehmedic</cp:lastModifiedBy>
  <dcterms:modified xsi:type="dcterms:W3CDTF">1998-09-13T21:34:00Z</dcterms:modified>
  <cp:revision>16</cp:revision>
  <dc:subject/>
  <dc:title>	1855. god. je ukinut hara~, kao porez koji je pla}an isklju~ivo u novcu i pla}ali su ga samo hri{}ani kao kompenzacija za neslu`enje vojske. Ovoga puta nije do{lo do isklju~ivanja hri{}ana iz pla}anja, jer je ovaj porez zamjenjen porezom koji je nazvan v</dc:title>
</cp:coreProperties>
</file>