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ind w:firstLine="540"/>
        <w:rPr/>
      </w:pPr>
      <w:r>
        <w:rPr>
          <w:rFonts w:eastAsia="Copperplate Gothic Bold" w:cs="Copperplate Gothic Bold" w:ascii="Copperplate Gothic Bold" w:hAnsi="Copperplate Gothic Bold"/>
          <w:b/>
          <w:bCs/>
          <w:sz w:val="28"/>
          <w:szCs w:val="28"/>
        </w:rPr>
        <w:t xml:space="preserve">  </w:t>
      </w:r>
      <w:r>
        <w:rPr>
          <w:rFonts w:eastAsia="Copperplate Gothic Bold" w:cs="Copperplate Gothic Bold" w:ascii="Copperplate Gothic Bold" w:hAnsi="Copperplate Gothic Bold"/>
          <w:b/>
          <w:bCs/>
          <w:sz w:val="28"/>
          <w:szCs w:val="28"/>
        </w:rPr>
        <w:t>I</w:t>
      </w:r>
      <w:r>
        <w:rPr>
          <w:rFonts w:eastAsia="4D AvantGarde" w:cs="4D AvantGarde" w:ascii="4D AvantGarde" w:hAnsi="4D AvantGarde"/>
          <w:b/>
          <w:bCs/>
          <w:sz w:val="28"/>
          <w:szCs w:val="28"/>
        </w:rPr>
        <w:t xml:space="preserve">   BOSNA I HERCEGOVINA U 19.VIJEKU </w:t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ind w:firstLine="540"/>
        <w:rPr/>
      </w:pPr>
      <w:r>
        <w:rPr>
          <w:rFonts w:eastAsia="4D AvantGarde" w:cs="4D AvantGarde" w:ascii="4D AvantGarde" w:hAnsi="4D AvantGarde"/>
          <w:b/>
          <w:bCs/>
          <w:sz w:val="28"/>
          <w:szCs w:val="28"/>
        </w:rPr>
        <w:t xml:space="preserve"> </w:t>
      </w:r>
      <w:r>
        <w:rPr>
          <w:rFonts w:eastAsia="Copperplate Gothic Bold" w:cs="Copperplate Gothic Bold" w:ascii="Copperplate Gothic Bold" w:hAnsi="Copperplate Gothic Bold"/>
          <w:b/>
          <w:bCs/>
          <w:sz w:val="28"/>
          <w:szCs w:val="28"/>
        </w:rPr>
        <w:t>II</w:t>
      </w:r>
      <w:r>
        <w:rPr>
          <w:rFonts w:eastAsia="4D AvantGarde" w:cs="4D AvantGarde" w:ascii="4D AvantGarde" w:hAnsi="4D AvantGarde"/>
          <w:b/>
          <w:bCs/>
          <w:sz w:val="28"/>
          <w:szCs w:val="28"/>
        </w:rPr>
        <w:t xml:space="preserve">   STANJE U BOSNI DO DOLASKA OMER-PA[E LATASA </w:t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ind w:firstLine="540"/>
        <w:rPr/>
      </w:pPr>
      <w:r>
        <w:rPr>
          <w:rFonts w:eastAsia="Copperplate Gothic Bold" w:cs="Copperplate Gothic Bold" w:ascii="Copperplate Gothic Bold" w:hAnsi="Copperplate Gothic Bold"/>
          <w:b/>
          <w:bCs/>
          <w:sz w:val="28"/>
          <w:szCs w:val="28"/>
        </w:rPr>
        <w:t>III</w:t>
      </w:r>
      <w:r>
        <w:rPr>
          <w:rFonts w:eastAsia="4D AvantGarde" w:cs="4D AvantGarde" w:ascii="4D AvantGarde" w:hAnsi="4D AvantGarde"/>
          <w:b/>
          <w:bCs/>
          <w:sz w:val="28"/>
          <w:szCs w:val="28"/>
        </w:rPr>
        <w:t xml:space="preserve">   BOSNA I HERCEGOVINA, REFORME I PROBLEMI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0"/>
          <w:szCs w:val="20"/>
        </w:rPr>
      </w:pPr>
      <w:r>
        <w:rPr>
          <w:rFonts w:eastAsia="4D AvantGarde" w:cs="4D AvantGarde" w:ascii="4D AvantGarde" w:hAnsi="4D AvantGarde"/>
          <w:b/>
          <w:bCs/>
          <w:sz w:val="20"/>
          <w:szCs w:val="20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0"/>
          <w:szCs w:val="20"/>
        </w:rPr>
      </w:pPr>
      <w:r>
        <w:rPr>
          <w:rFonts w:eastAsia="4D AvantGarde" w:cs="4D AvantGarde" w:ascii="4D AvantGarde" w:hAnsi="4D AvantGarde"/>
          <w:sz w:val="20"/>
          <w:szCs w:val="20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ab/>
        <w:t>To je period reformi u Osmanskom Carstvu i vrijeme sultana reformator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Selim III 1789-180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Mahmud II 1807-183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Abd-ul Med`id I 1839-1861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Proces provo|enja reformi u Carstvu je za vrijeme Selima III dobio naziv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'nizami-d`edid'</w:t>
      </w:r>
      <w:r>
        <w:rPr>
          <w:rFonts w:eastAsia="4D AvantGarde" w:cs="4D AvantGarde" w:ascii="4D AvantGarde" w:hAnsi="4D AvantGarde"/>
          <w:sz w:val="22"/>
          <w:szCs w:val="22"/>
        </w:rPr>
        <w:t>, {to zna~i novi poredak, novo doba. To se prvenstveno odnosilo na ure|enje Osmanske dr`ave, a posebno pitanje je ure|enje vojske u dr`avi.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Nizam</w:t>
      </w:r>
      <w:r>
        <w:rPr>
          <w:rFonts w:eastAsia="4D AvantGarde" w:cs="4D AvantGarde" w:ascii="4D AvantGarde" w:hAnsi="4D AvantGarde"/>
          <w:sz w:val="22"/>
          <w:szCs w:val="22"/>
        </w:rPr>
        <w:t>, koji je bio naziv za reformisanu tursku armiju, trebao je biti formiran za vrijeme Selima III, me|utim od toga nije bilo ni{ta. Mnogo energi~niji stav u pogledu tog problema je zauzeo njegov sin - Mahmud II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ahmud II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odgojen u islamskom duhu sa primjesama zapadnog obrazovanja sa maj~ine strane. Njegova majka je morala pre}i na islam, da bi postala zakonita `ena Selima III. Na po~etku Mahmudove vladavine problem nizama je bio prisutan u cijelom Carstvu. 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" Kao {to je Kosovska bitka bila jedna u dugom lancu pobjeda Osmanske dr`ave na koje su ljudi ve} bili navikli, tako i za {iri okvir osmanske stvarnosti, zbivanja u Bosni su bila epizoda u nizu sli~nih u drugim karajevima carevine."</w:t>
      </w:r>
      <w:r>
        <w:rPr>
          <w:rFonts w:eastAsia="4D AvantGarde" w:cs="4D AvantGarde" w:ascii="4D AvantGarde" w:hAnsi="4D AvantGarde"/>
          <w:sz w:val="22"/>
          <w:szCs w:val="22"/>
        </w:rPr>
        <w:t xml:space="preserve"> Problem nizama je u samom po~etku Mahmudove vladavine bio manje afirmiran, zbog drugih stanovitih problema. 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"Na {ta se odnosi problem nizama?"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Trebalo je uvesti vojsku koja }e `ivjeti u kasarnama, koja }e biti jednoobrazno obu~ena i imati obuku. Dotada{nji na~in okupljanja vojske je bio po dolasku </w:t>
      </w:r>
      <w:r>
        <w:rPr>
          <w:rFonts w:eastAsia="4D AvantGarde" w:cs="4D AvantGarde" w:ascii="4D AvantGarde" w:hAnsi="4D AvantGarde"/>
          <w:sz w:val="22"/>
          <w:szCs w:val="22"/>
          <w:u w:val="single"/>
        </w:rPr>
        <w:t>fermana,</w:t>
      </w:r>
      <w:r>
        <w:rPr>
          <w:rFonts w:eastAsia="4D AvantGarde" w:cs="4D AvantGarde" w:ascii="4D AvantGarde" w:hAnsi="4D AvantGarde"/>
          <w:sz w:val="22"/>
          <w:szCs w:val="22"/>
        </w:rPr>
        <w:t xml:space="preserve"> vojska je imala odre|eno mjesto skupljanja pod bajrak i u boj i{la u svom ratnom poretku. Nije bila jednobrazno obu~ena, nije imala nikakve obuke, niti je `ivjela u kasarnama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Novi na~in `ivota i reforma u vojsci je bio nezamisliv za Bo{njak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(koji od 16.v. `ive poluvojni~kim `ivotom)</w:t>
      </w:r>
      <w:r>
        <w:rPr>
          <w:rFonts w:eastAsia="4D AvantGarde" w:cs="4D AvantGarde" w:ascii="4D AvantGarde" w:hAnsi="4D AvantGarde"/>
          <w:sz w:val="22"/>
          <w:szCs w:val="22"/>
        </w:rPr>
        <w:t xml:space="preserve">. Reforma turske vojske se sastojala i u ukidanju nekih rodova vojske - janji~ara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Proces je po~eo 1826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Janji~ari</w:t>
      </w:r>
      <w:r>
        <w:rPr>
          <w:rFonts w:eastAsia="4D AvantGarde" w:cs="4D AvantGarde" w:ascii="4D AvantGarde" w:hAnsi="4D AvantGarde"/>
          <w:sz w:val="22"/>
          <w:szCs w:val="22"/>
        </w:rPr>
        <w:t xml:space="preserve"> su poznati po svom pona{anju i problemima. Pripisivali su sebi mnoga prava, tra`ili novac, pa ~ak smjenjivali sultane. Janji~ari su se po~eli `eniti i baviti trgovinom, {to je nekada bilo nezamislivo. Mahmud II je rije{io da ih uni{ti, ali na svoj na~in. Prvi korak je bio da se u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ljeto 1826.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izazove namjeran sukob sa janji~arima. Jedno jutro od sultana je do{la naredba janji~arima n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tmejdanu</w:t>
      </w:r>
      <w:r>
        <w:rPr>
          <w:rFonts w:eastAsia="4D AvantGarde" w:cs="4D AvantGarde" w:ascii="4D AvantGarde" w:hAnsi="4D AvantGarde"/>
          <w:sz w:val="22"/>
          <w:szCs w:val="22"/>
        </w:rPr>
        <w:t xml:space="preserve"> da obuku plave uniforme, stave kaj{eve i fesove. Janji~ari su to odbili i spremili se za obra~un sa sultanom. Kapije Atmejdana su bile otvorene, a pred janji~arima su se ukazale gomile ljudi u plavim uniformama i sa fesovima (u Bosnu su nasilno uvedeni za vrijeme Omer-pa{e Latasa). Gomila ljudi se razmaknula, a janji~ari sa sabljama su se suo~ili sa topovskim cijevima. Janji~arski redovi su direktno tu~en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karte~-municijom</w:t>
      </w:r>
      <w:r>
        <w:rPr>
          <w:rFonts w:eastAsia="4D AvantGarde" w:cs="4D AvantGarde" w:ascii="4D AvantGarde" w:hAnsi="4D AvantGarde"/>
          <w:sz w:val="22"/>
          <w:szCs w:val="22"/>
        </w:rPr>
        <w:t>. Za pola sata problem janji~ara je rije{en direktnim pogocima u `ivo meso, a Atmejdan je li~io na klaonicu. Bosanski janji~ari su smatrali da taj problem ne}e mo}i na taj na~in da se rije{i u Bosni. Oni su `ivjeli po gradovima i brojili su oko 70000 janji~ara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Tada je sultan zbog te nemogu}nosti,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smjenio Mustafu-pa{u Beleniju i doveo Abd-ul Rahim-pa{u sa mjesta beogradskog muhafiza na mjesto bosanskog vezira 1826.g.,</w:t>
      </w:r>
      <w:r>
        <w:rPr>
          <w:rFonts w:eastAsia="4D AvantGarde" w:cs="4D AvantGarde" w:ascii="4D AvantGarde" w:hAnsi="4D AvantGarde"/>
          <w:sz w:val="22"/>
          <w:szCs w:val="22"/>
        </w:rPr>
        <w:t xml:space="preserve"> a na tom mjestu }e ostati d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28.g</w:t>
      </w:r>
      <w:r>
        <w:rPr>
          <w:rFonts w:eastAsia="4D AvantGarde" w:cs="4D AvantGarde" w:ascii="4D AvantGarde" w:hAnsi="4D AvantGarde"/>
          <w:sz w:val="22"/>
          <w:szCs w:val="22"/>
        </w:rPr>
        <w:t>. On je oti{ao u</w:t>
      </w:r>
      <w:r>
        <w:rPr>
          <w:rFonts w:eastAsia="4D AvantGarde" w:cs="4D AvantGarde" w:ascii="4D AvantGarde" w:hAnsi="4D AvantGarde"/>
          <w:sz w:val="22"/>
          <w:szCs w:val="22"/>
          <w:u w:val="single"/>
        </w:rPr>
        <w:t xml:space="preserve"> Zvornik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za ~udo na njegovoj strani su bili neki od bosanskih kapetana, npr.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Ali-beg Fidahi}.</w:t>
      </w:r>
      <w:r>
        <w:rPr>
          <w:rFonts w:eastAsia="4D AvantGarde" w:cs="4D AvantGarde" w:ascii="4D AvantGarde" w:hAnsi="4D AvantGarde"/>
          <w:sz w:val="22"/>
          <w:szCs w:val="22"/>
        </w:rPr>
        <w:t xml:space="preserve"> Uz njegovu pomo}, uspjeli su vo|e janji~arskog ustanka u Sarajevu dovesiti u Zvornik i sve ih podaviti (oko 20 njih, a me|u njima 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li-agu Ru{~ukliju</w:t>
      </w:r>
      <w:r>
        <w:rPr>
          <w:rFonts w:eastAsia="4D AvantGarde" w:cs="4D AvantGarde" w:ascii="4D AvantGarde" w:hAnsi="4D AvantGarde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Na taj na~in 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januaru 1827.g</w:t>
      </w:r>
      <w:r>
        <w:rPr>
          <w:rFonts w:eastAsia="4D AvantGarde" w:cs="4D AvantGarde" w:ascii="4D AvantGarde" w:hAnsi="4D AvantGarde"/>
          <w:sz w:val="22"/>
          <w:szCs w:val="22"/>
        </w:rPr>
        <w:t>. i janji~ari u Bosni su prestali da postoje. Janji~ari su imali tri mogu}nosti: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da obuku nizamske uniforme, da ostanu trgovci i zanatlije ili da se bune i budu ubijeni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>Tada je Abdul Rahim-pa{a, nakon svih Fidahi}evih usluga, smijenio ga sa mjesta zvorni~kog kapetana i na njegovo mjesto postavio njegovog brati}a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Mahmud-pa{u.</w:t>
      </w:r>
      <w:r>
        <w:rPr>
          <w:rFonts w:eastAsia="4D AvantGarde" w:cs="4D AvantGarde" w:ascii="4D AvantGarde" w:hAnsi="4D AvantGarde"/>
          <w:sz w:val="22"/>
          <w:szCs w:val="22"/>
        </w:rPr>
        <w:t xml:space="preserve"> U to vrijeme na Abd-ul Rahimovoj strani je bio i Grada{}evi}, koji je mnogo toga i nau~io od njega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Grada{}evi}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saznao da slijedi reforma koja ukida nasljedno pravo u kapetanijama, ukida kapetanije uop}e i poslove kapetanija prebacuje na valijine zastupnike muteselime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Tada dolazi 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28.g.,</w:t>
      </w:r>
      <w:r>
        <w:rPr>
          <w:rFonts w:eastAsia="4D AvantGarde" w:cs="4D AvantGarde" w:ascii="4D AvantGarde" w:hAnsi="4D AvantGarde"/>
          <w:sz w:val="22"/>
          <w:szCs w:val="22"/>
        </w:rPr>
        <w:t xml:space="preserve"> kada Bo{njaci treba da se odazovu u rat protiv Rusije pod vo|stvom Abd-ul Rahim-pa{e. U vojsci je izbila pobuna pod vo|stvom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Hasana Bajraktara Zubovi}a,</w:t>
      </w:r>
      <w:r>
        <w:rPr>
          <w:rFonts w:eastAsia="4D AvantGarde" w:cs="4D AvantGarde" w:ascii="4D AvantGarde" w:hAnsi="4D AvantGarde"/>
          <w:sz w:val="22"/>
          <w:szCs w:val="22"/>
        </w:rPr>
        <w:t xml:space="preserve"> te su do{li pred rezidenciju vezira i natjerali ga da abdicira. Vezir je pobjegao kod Husein-bega Grada{}evi}a u Zovik kod Sarajeva. Zatim ga je sultan smijenio i postavi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orali Ali Namik-pa{u</w:t>
      </w:r>
      <w:r>
        <w:rPr>
          <w:rFonts w:eastAsia="4D AvantGarde" w:cs="4D AvantGarde" w:ascii="4D AvantGarde" w:hAnsi="4D AvantGarde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On je bio manje ergi~an nego dotada{nji veziri, ali je smatrao da se sa Bosancima mo`e na lijepu dogovoriti, ali nije znao kakav je to narod. Bosancima ne valja ni D`elaludin-pa{a, ali ni Namik-pa{a, jer su njegovu takti~nost i dobrotu smatrali kao slabost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Bosanski prvaci su bili pozvani u Istambul na pregovore sa Namik-pa{om, ali pregovori ni sa samim sultanom nisu uspjeli. Tada su sultana prozval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kaur-sultanom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i radi za propast islama i Carstva, a u to vrijeme neke oblasti su morale biti predane Srbiji, a bili su u toku pregovori i sa Rusijom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Austrija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29.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tra`ila od sultana da se rije{i pitan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Hasan-age Be{irevi}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Zbog dobrih odnosa Be{irevi}a i bosanskih kapetana, do{lo je do zbli`avanja izme|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Hasan-age i Husein-bega Grada{}evi}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Grada{}evi} je poslao jednog svog agu sa pismom o podr{ci Hasan-agi. U to vrijeme do{lo je do zbli`avanja dvojice najpoznatijih ljudi u Bosni: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Grada{}evi}a i Fidahi}a</w:t>
      </w:r>
      <w:r>
        <w:rPr>
          <w:rFonts w:eastAsia="4D AvantGarde" w:cs="4D AvantGarde" w:ascii="4D AvantGarde" w:hAnsi="4D AvantGarde"/>
          <w:sz w:val="22"/>
          <w:szCs w:val="22"/>
        </w:rPr>
        <w:t>. Odnosi sa vezirom nisu bili dobri, gotovo da vezir nije uop}e imao svog vezirluka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Me|utim, zakazan je skup bosanskih kapetana o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20.januara do 5.februara 1831.g. u Tuzli.</w:t>
      </w:r>
      <w:r>
        <w:rPr>
          <w:rFonts w:eastAsia="4D AvantGarde" w:cs="4D AvantGarde" w:ascii="4D AvantGarde" w:hAnsi="4D AvantGarde"/>
          <w:sz w:val="22"/>
          <w:szCs w:val="22"/>
        </w:rPr>
        <w:t xml:space="preserve"> Na skupu za vo|u pokreta su izabrali Grada{}evi}a, a svoje glasove su dali 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kraji{ki kapetani</w:t>
      </w:r>
      <w:r>
        <w:rPr>
          <w:rFonts w:eastAsia="4D AvantGarde" w:cs="4D AvantGarde" w:ascii="4D AvantGarde" w:hAnsi="4D AvantGarde"/>
          <w:sz w:val="22"/>
          <w:szCs w:val="22"/>
        </w:rPr>
        <w:t xml:space="preserve">, dok su protiv njega bil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hercegova~ki kapetani</w:t>
      </w:r>
      <w:r>
        <w:rPr>
          <w:rFonts w:eastAsia="4D AvantGarde" w:cs="4D AvantGarde" w:ascii="4D AvantGarde" w:hAnsi="4D AvantGarde"/>
          <w:sz w:val="22"/>
          <w:szCs w:val="22"/>
        </w:rPr>
        <w:t xml:space="preserve"> (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Rizvanbegovi}, ^engi}, Red`epagi}, Resulbegovi}).</w:t>
      </w:r>
      <w:r>
        <w:rPr>
          <w:rFonts w:eastAsia="4D AvantGarde" w:cs="4D AvantGarde" w:ascii="4D AvantGarde" w:hAnsi="4D AvantGarde"/>
          <w:sz w:val="22"/>
          <w:szCs w:val="22"/>
        </w:rPr>
        <w:t xml:space="preserve"> Tako je 29-           godi{nji kapetan do{ao na mjesto vo|e pokreta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jegovog oca je zadavio</w:t>
      </w:r>
      <w:r>
        <w:rPr>
          <w:rFonts w:eastAsia="4D AvantGarde" w:cs="4D AvantGarde" w:ascii="4D AvantGarde" w:hAnsi="4D AvantGarde"/>
          <w:sz w:val="22"/>
          <w:szCs w:val="22"/>
        </w:rPr>
        <w:t xml:space="preserve">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D`elal-pa{a u Travniku</w:t>
      </w:r>
      <w:r>
        <w:rPr>
          <w:rFonts w:eastAsia="4D AvantGarde" w:cs="4D AvantGarde" w:ascii="4D AvantGarde" w:hAnsi="4D AvantGarde"/>
          <w:sz w:val="22"/>
          <w:szCs w:val="22"/>
        </w:rPr>
        <w:t xml:space="preserve">. Bio je obrazovan, a kaligrafiju je u~io ko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ula Mestvice Divovi}a iz Sarajeva</w:t>
      </w:r>
      <w:r>
        <w:rPr>
          <w:rFonts w:eastAsia="4D AvantGarde" w:cs="4D AvantGarde" w:ascii="4D AvantGarde" w:hAnsi="4D AvantGarde"/>
          <w:sz w:val="22"/>
          <w:szCs w:val="22"/>
        </w:rPr>
        <w:t>. Pored svega ovog, pripisuje mu se slabo politi~ko znanje, {to }e imati uticaja na njegove uspjehe i neuspjehe.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"To je Evropljanin koji klanja i Bo{njak koji mrzi Turke."</w:t>
      </w:r>
      <w:r>
        <w:rPr>
          <w:rFonts w:eastAsia="4D AvantGarde" w:cs="4D AvantGarde" w:ascii="4D AvantGarde" w:hAnsi="4D AvantGarde"/>
          <w:sz w:val="22"/>
          <w:szCs w:val="22"/>
        </w:rPr>
        <w:t xml:space="preserve"> U Grada~cu je sagradio veliku d`amiju, a u Tolisi je omogu}io katolicima da sagrade prvu katoli~ku {kolu u Bosni, u ^ardaku je imao dvorac. Bio je bogat i veliki vjernik. Imao je preko 1300 kmetova, koji su dobrovoljno ratovali za njega. Zbog toga }e Namik-pa{a uputiti upozorenje katolicima da svojim vjernicima ne daju da ratuju protiv sultana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"Husein je kapetan, ne turski, nego svoj. Ne postoji mogu}nost direktnog atentata. Na{a ideja nema takvog fanatika koji bi digao ruku na ovog oholog odmetnika, svjestan da ]e odmah biti raskomadan. U ovom kraju ne mo`e se na}i ~ovjek koji ga tako mrzi, da bi radi mr`nje bio spreman poginuti. Husein nije polupismeni posjednik, koji hrani bandu odmetnika za obra~un sa istim takvim susjedima. On je Evropljanin koji klanja i Bo{njak koji mrzi Turke.'Ponesi sultanu moj selam i reci mu da mene samo zanima Bosna, a ne njegova milost'."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>Poznato je jedno njegovo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pismo Milo{u Obrenovi}u</w:t>
      </w:r>
      <w:r>
        <w:rPr>
          <w:rFonts w:eastAsia="4D AvantGarde" w:cs="4D AvantGarde" w:ascii="4D AvantGarde" w:hAnsi="4D AvantGarde"/>
          <w:sz w:val="22"/>
          <w:szCs w:val="22"/>
        </w:rPr>
        <w:t xml:space="preserve">. Kada je Milo{ ponudio da bude posrednik izme|u sultana i Huseina, Husein mu je odgovorio: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"^uvaj sam to malo jela koje ima{ pred sobom, ja sam svoju zdjelu prevrnuo davno. Upravo, o gospodaru kod kojeg ti `eli{ da se zalo`i{ za mene, ni{ta ne `elim da znam. Uvijek bio spreman tebe da do~ekam, moja sablja je sjekla, prije nego je tvoja iskovana."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ab/>
        <w:t>U Tuzli na sastanku su donesene sljede}e odluk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2007" w:hanging="567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da se ukinu sve autonomije koje je porta obe}ala Srbij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da se ukine funkcija vezira u Bos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da bosanski vezir postane neko od doma}ih ljud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da se sultan ne mije{a u unutra{nje poslove Bosanskog pa{aluka, a da }e oni godi{nje pla}ati 200000 pjaster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1723" w:hanging="283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da se zabrani uvo|enje nizama, a posebno plave uniforme i fesa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ab/>
        <w:t>Grada{}evi} je odmah krenuo sa 4000 ljudi na Travnik. Isprije~ili su mu se bra}a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Sulejman-pa{i}i</w:t>
      </w:r>
      <w:r>
        <w:rPr>
          <w:rFonts w:eastAsia="4D AvantGarde" w:cs="4D AvantGarde" w:ascii="4D AvantGarde" w:hAnsi="4D AvantGarde"/>
          <w:sz w:val="22"/>
          <w:szCs w:val="22"/>
        </w:rPr>
        <w:t xml:space="preserve"> kod Travnika, ali je Grada{}evi} uspio osvojiti Travnik. Namik-pa{a se predao i morao je spaliti plavu uniformu, skinuti fes i obu}i staru bosansku odje}u, ali je uspio pobje}i u Hercegovinu kod Rizvanbegovi}a u Stolac. Samim tim Grada{}evi} je postao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bosanski vezir i prozvan je "Zmajem od Bosne"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U Tuzli je ve} saznano da je pobuna 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Skadarskom sand`aku</w:t>
      </w:r>
      <w:r>
        <w:rPr>
          <w:rFonts w:eastAsia="4D AvantGarde" w:cs="4D AvantGarde" w:ascii="4D AvantGarde" w:hAnsi="4D AvantGarde"/>
          <w:sz w:val="22"/>
          <w:szCs w:val="22"/>
        </w:rPr>
        <w:t xml:space="preserve"> u toku pod zastavom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ustafa-pa{e Bu{atlije Skadarsko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Onda su skupili vojsku da bi krenuli na Carigrad, tra`e}i od sultana ispunjenje zahtjeva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U me|uvremenu, veliki vezir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ehmed Re{id-pa{a potukao je do nogu Mustafa-pa{inu vojsku ko prilep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tako da je koalicija propala, a Mustafa-pa{a je pobjegao u Skadar. Bosanska vojska je krenula u Novi Pazar, pa na Kosovo. Raspolo`enje u bosanskoj vojsci je bilo takvo, da nikakva turska vojska ne bi je mogla potu}i u direktnom sukobu. Zauzet je grad Pe} na ~elu sa Fidahi}em. Mehmed Re{id-pa{a im je iza{ao na megdan. Njegovu prethodnicu su tukli kod Lipljana, a kod [timj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.jula 1831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glavninu Re{id-pa{ine vojske. Grada{}evi} je znao pobje|ivati, ali nije znao iskoristiti pobjede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Onda je Husein poslao nek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zahtjeve Mehmed Re{id-pa{i</w:t>
      </w:r>
      <w:r>
        <w:rPr>
          <w:rFonts w:eastAsia="4D AvantGarde" w:cs="4D AvantGarde" w:ascii="4D AvantGarde" w:hAnsi="4D AvantGarde"/>
          <w:sz w:val="22"/>
          <w:szCs w:val="22"/>
        </w:rPr>
        <w:t>, koji se zasnivaju na onim sa sastanka u Tuzli.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"Zahtjevao je da Bosna bude po{te|ena vladarevih reformi koji se ne mogu pomiriti sa na{im starim pravilima i starom islamskom religijom, te da vezir bude neko od doma}ih ljudi, da se sa~uva nasljednost imanja i da nijedan na{ zemljoposjednik ne izgubi svoj posjed."</w:t>
      </w:r>
      <w:r>
        <w:rPr>
          <w:rFonts w:eastAsia="4D AvantGarde" w:cs="4D AvantGarde" w:ascii="4D AvantGarde" w:hAnsi="4D AvantGarde"/>
          <w:b/>
          <w:bCs/>
          <w:i/>
          <w:iCs/>
          <w:sz w:val="22"/>
          <w:szCs w:val="22"/>
        </w:rPr>
        <w:t xml:space="preserve">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Re{id-pa{a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tada za Osmansku dr`avu tada odigrao veoma zna~ajnu ulogu. Na jednoj strani dr`e}i Grada{}evi}a na distanci, obe}avaju}i mu ne{to malo i ote`u}i nije poslao ferman o postavljanju na mjesto vezira. Grada{}evi} se vratio u Travnik da ~eka ferman, {to je bio lo{ potez. Isovremeno, Re{id-pa{a }e u njegovom pokretu napraviti razdor. Poslao je svoje ljude do Mahmut-pa{e Tuzli}a sa prijedlogom da bosanski vezir bude neko stariji, te su u~inili da neki Grada{}evi}evi prijatelji mu okrenu le|a, kada mu bude najvi{e trebalo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Kada je skadarski pa{a odveden u Istambul, sultan {alje ferman, kojim se Grada{}evi} progla{ava odmetnikom i da }e biti izvr{ena smrtna kazna, ako bude uhva}en. Grada{}evi}eva gre{ka je bila i tra`enje azila od Austrije, a ne ra~una na Be{irevi}a koji je u njegovom pokretu. Zbog toga on nije mogao o~ekivati podr{ku, ali dobija azil od Austrije u slu~aju da izgubi. Vojska novoimenovanog vezir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ehmud Hamid-pa{e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renula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32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na Bosnu, pre{la Drinu kod Gora`da i porazila begov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Sijer~i}</w:t>
      </w:r>
      <w:r>
        <w:rPr>
          <w:rFonts w:eastAsia="4D AvantGarde" w:cs="4D AvantGarde" w:ascii="4D AvantGarde" w:hAnsi="4D AvantGarde"/>
          <w:sz w:val="22"/>
          <w:szCs w:val="22"/>
        </w:rPr>
        <w:t xml:space="preserve">e, koji su bili nemo}ni, a zatim preko Romanije se spustila u Sarajevo. Grada{}evi} je na Palama poku{ao sprije~iti Hamid-pa{u da si|e u Sarajevo, ali su ga izdali neki ljudi (Be{irevi} i Tuzli}), tako da je on ostao sa oko 4000 ljudi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Ali, glavni dio bitke odigran je kod mjesta zvanog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Zli Stup</w:t>
      </w:r>
      <w:r>
        <w:rPr>
          <w:rFonts w:eastAsia="4D AvantGarde" w:cs="4D AvantGarde" w:ascii="4D AvantGarde" w:hAnsi="4D AvantGarde"/>
          <w:sz w:val="22"/>
          <w:szCs w:val="22"/>
        </w:rPr>
        <w:t xml:space="preserve">. Uz Grada{}evi}a je bi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sarajevski muselim Zlatarevi}, Fidahi}, Mahmut-beg derventski kapetan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mnogi drugi. Bitka je odigran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4.jula 1832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Bitka je krenula dobrim tokom za Grada{}evi}a, pa se Hamid-pa{a spremao da se povu}e, kada s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Rizvanbegovi} i ^engi}</w:t>
      </w:r>
      <w:r>
        <w:rPr>
          <w:rFonts w:eastAsia="4D AvantGarde" w:cs="4D AvantGarde" w:ascii="4D AvantGarde" w:hAnsi="4D AvantGarde"/>
          <w:sz w:val="22"/>
          <w:szCs w:val="22"/>
        </w:rPr>
        <w:t xml:space="preserve"> napali Grada{}evi}evu vojsku i rije{ili bitku u korist Hamid-pa{e. Kada je vidio da je sve izgubljeno, povukao se prema Grada~cu. U to vrijeme je bilo upu}eno upozorenje i zabrana katolicima da ratuju direktno provincijalu "Bosne srebrene". Husein je u Grada~cu zapalio svoj dvor na ^ardaku i pre{ao u Austriju zajedno sa Zlatarevi}em i Fidahi}em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Onda je austrijski car u~inio da ih Mahmut II pomiluje, ali pod uslovom da se nikad ne vrati u Bosnu. Sultan je ponudio Grada{}evi}u da bude veliki vezir i zapovjednik sve vojske carstva, ali je on to odbi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("Vi{e volim da umrem u odje}i svojih djedova, nego u plavoj uniformi jednog pa{e.").</w:t>
      </w:r>
      <w:r>
        <w:rPr>
          <w:rFonts w:eastAsia="4D AvantGarde" w:cs="4D AvantGarde" w:ascii="4D AvantGarde" w:hAnsi="4D AvantGarde"/>
          <w:sz w:val="22"/>
          <w:szCs w:val="22"/>
        </w:rPr>
        <w:t xml:space="preserve"> Ukopan je na mezarju u mjest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Ejjub kod Istambula 1833.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Nakon odlaska Grada{}evi}a u Austriju  kraji{ki kapetani su mislili da }e biti mirni, ali je Hamid-pa{a 'posjetio' Bosansku Krajinu. Dan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5.augusta 1832.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zavr{ava se pokret bosanskih kapetana hvatanjem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Hasan-age Be{irevi}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Taj datum se uzima kao kraj pokreta bosanskih kapetana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Godine 1834./35. ukinute su kapetanije u Bosni, poslovi kapetana bi}e povjereni muteselimima. Problem u Bosni nije rije{en ukidanjem kapetanija 1834./35.g.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u w:val="double"/>
        </w:rPr>
        <w:t>Ali-pa{a Rizvanbegovi}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li-pa{a Rizvanbegovi}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bio odan porti u Carigradu, {to se pokazalo i u bitci kod Zlog Stupa koju je rije{io u korist sultana. Za zasluge je od sultana dobio upravu nad Hercegovinom, koja je iz Bosanskog sand`aka izdvojena kao zaseban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utesarifluk (oblast koja je izdvojena, ali nema rang pa{aluka)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u tom rangu je ostala 20 godina sve do dolaska Omer-pa{e Latasa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Ali-pa{a je bio iz poznate ajanske porodice i svoju slavu je gradio na poslu{nosti i odanosti sultanu. Njegov otac je podjeli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Stola~ku kapetaniju</w:t>
      </w:r>
      <w:r>
        <w:rPr>
          <w:rFonts w:eastAsia="4D AvantGarde" w:cs="4D AvantGarde" w:ascii="4D AvantGarde" w:hAnsi="4D AvantGarde"/>
          <w:sz w:val="22"/>
          <w:szCs w:val="22"/>
        </w:rPr>
        <w:t xml:space="preserve"> na dva dijela, njemu i njegovom polubratu. Ali-pa{a je bio ljut na oca i oti{ao je od njega, jer je smatrao da on treba da dobije upravu nad cijelom kapetanijom. U Hercegovinu se vratio tek nakon o~eve smrti i preuzeo je tada Stola~ku kapetaniju. U borbi Grada{}evi}a za nezavisnost, bio je na strani sultana sa svim hercegova~kim ajanima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Treba spomenut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gata~ko-pivsko-drobljanskog ajana Smail-agu ^engi}a, trebinjskog ajana Resulbegovi}a, nevesinjskog ajana Red`epagi}a.</w:t>
      </w:r>
      <w:r>
        <w:rPr>
          <w:rFonts w:eastAsia="4D AvantGarde" w:cs="4D AvantGarde" w:ascii="4D AvantGarde" w:hAnsi="4D AvantGarde"/>
          <w:sz w:val="22"/>
          <w:szCs w:val="22"/>
        </w:rPr>
        <w:t xml:space="preserve"> Najbolji vojnici tada u Bosni su bil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Smail-aga ^engi}, Ali-pa{a Fidahi} i Grada{}evi}.,</w:t>
      </w:r>
      <w:r>
        <w:rPr>
          <w:rFonts w:eastAsia="4D AvantGarde" w:cs="4D AvantGarde" w:ascii="4D AvantGarde" w:hAnsi="4D AvantGarde"/>
          <w:sz w:val="22"/>
          <w:szCs w:val="22"/>
        </w:rPr>
        <w:t xml:space="preserve"> ali su bili i vrlo mladi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ab/>
        <w:t>Smail-aga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iz najpoznatije porodice, koja je u Bosnu do{la sa Osmanlijama. O Smail-agi je postojalo jedno opre~no mi{ljenje zasnovano na epu o Smail-agi, koji je opisan kao silnik, koji je po nekoliko puta kupio hara~ godi{nje, koji je ina~e godi{nji porez, ali to nije kupio on, ve} njegovi ljudi zadu`eni za kupljenje hara~a. 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40.</w:t>
      </w:r>
      <w:r>
        <w:rPr>
          <w:rFonts w:eastAsia="4D AvantGarde" w:cs="4D AvantGarde" w:ascii="4D AvantGarde" w:hAnsi="4D AvantGarde"/>
          <w:sz w:val="22"/>
          <w:szCs w:val="22"/>
        </w:rPr>
        <w:t xml:space="preserve"> ubijen je Smail-aga ^engi} u mjestu Mljeti~ak po narud`bi Petra II Petrovi}a Njego{a, a atentat je izvr{io Novica Cerovi}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ab/>
        <w:t>Ali-pa{a Rizvanbegovi} je bio u dobrim odnosima sa Petrom II Njego{om i na njegovu inicijativu do{lo je do prvog razgrani~enja sa Crnom Gorom. Smatra se da je i Rizvanbegovi} imao uticaja na atentat na Smail-agu, ali je zbog tog ubistva izbila i bitka sa Crnom Gorom, koja nije imala rezultata. Rizvanbegovi} je poznat i po agrarnim reformama, jer je naredio isu{ivanje Trebi`atskog polja. Na tom polju je uzgajao ri`u, koju je izvozio u Dalmaciju, a kasnije je uzgajao dudove i svilene bube za proizvodnju svile. Tako|e je strancima dozvolio da na vrelu Bune sagrade pilanu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u w:val="double"/>
        </w:rPr>
      </w:pPr>
      <w:r>
        <w:rPr>
          <w:rFonts w:eastAsia="4D AvantGarde" w:cs="4D AvantGarde" w:ascii="4D AvantGarde" w:hAnsi="4D AvantGarde"/>
          <w:b/>
          <w:bCs/>
          <w:u w:val="double"/>
        </w:rPr>
        <w:t>Hati{erif od Gilhane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  <w:u w:val="double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  <w:u w:val="double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Kako je ukidanje janji~ara 1828.g. smatrano za koristan doga|aj, onda je 'hatti {erif od Gylahne' smatran kao korisna reforma (tanzimati hayriye) o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03.11.1839.</w:t>
      </w:r>
      <w:r>
        <w:rPr>
          <w:rFonts w:eastAsia="4D AvantGarde" w:cs="4D AvantGarde" w:ascii="4D AvantGarde" w:hAnsi="4D AvantGarde"/>
          <w:sz w:val="22"/>
          <w:szCs w:val="22"/>
        </w:rPr>
        <w:t xml:space="preserve">g. Njega je uveo na po~etku svoje vladav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sultan Abd-ul Med`id I.</w:t>
      </w:r>
      <w:r>
        <w:rPr>
          <w:rFonts w:eastAsia="4D AvantGarde" w:cs="4D AvantGarde" w:ascii="4D AvantGarde" w:hAnsi="4D AvantGarde"/>
          <w:sz w:val="22"/>
          <w:szCs w:val="22"/>
          <w:u w:val="single"/>
        </w:rPr>
        <w:t xml:space="preserve"> </w:t>
      </w:r>
      <w:r>
        <w:rPr>
          <w:rFonts w:eastAsia="4D AvantGarde" w:cs="4D AvantGarde" w:ascii="4D AvantGarde" w:hAnsi="4D AvantGarde"/>
          <w:sz w:val="22"/>
          <w:szCs w:val="22"/>
        </w:rPr>
        <w:t xml:space="preserve">Od rije~i 'tanzimati' dolazi rije~ tanzimat, tj. doba reformi, koje traje o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03.11.1829.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do dono{enja prvog turskog ustank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76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Reforme u ovom periodu su nazvane tanzimatske reforme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Hati{erif od Gilhane je omogu}i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2007" w:hanging="567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svim podanicima turske dr`ave garant `ivota, ~asti i imetk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zabarana zakupa ilitiza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regulisanje poreskog i vojnog sistem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ravnopravnost bez obzira na vjeru i klas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ukinuta klasi~na podjela na raju i aske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zvani~na politika Osmanske dr`ave postaje Osmaniza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ukinut je spahiluk kao klju~ni segment timarsko-spahijskog sistema 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2007" w:hanging="567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prestanak postojanja spahija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Ovaj dokument je trebalo provesti u praksi, ali je to bilo mnogo te`e. U Bosnu tada dolaz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ehmed D`ehidi-pa{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i je primjenjivao metod kao i Seid Ali D`elal-pa{a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  <w:t xml:space="preserve">Ali, je mnogo va`nij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Tahir-pa{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i u Bosnu dolazi na mjest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osanskog vezira</w:t>
      </w:r>
      <w:r>
        <w:rPr>
          <w:rFonts w:eastAsia="4D AvantGarde" w:cs="4D AvantGarde" w:ascii="4D AvantGarde" w:hAnsi="4D AvantGarde"/>
          <w:sz w:val="22"/>
          <w:szCs w:val="22"/>
        </w:rPr>
        <w:t xml:space="preserve">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45.g</w:t>
      </w:r>
      <w:r>
        <w:rPr>
          <w:rFonts w:eastAsia="4D AvantGarde" w:cs="4D AvantGarde" w:ascii="4D AvantGarde" w:hAnsi="4D AvantGarde"/>
          <w:sz w:val="22"/>
          <w:szCs w:val="22"/>
        </w:rPr>
        <w:t>. sa ~inom kapudan-pa{e u turskoj mornarici. Godine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1834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u Bosnu su se vratili Grada{}evi}evi prijatelji Zlatarevi} i Fidahi}, koji su pravili najvi{e problema i zadavali muke vezirika, koji su do{li u Bosnu da provedu reforme. Tahir-pa{a je otpo~eo mobilizaciju vojske i koncentrisanje vojske na grani~nim podru~jima. Zatim je u Evropi otpo~ela revolucija 1848.g. 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ustrijski ministar Meternih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u pismu sultanu pitao za{to se vojska koncentri{e prema granicama. Sultan, koji se o svojim mukama bavio, mu je odgovorio da valjda sultan ima pravo da sa svojom vojskom radi {ta `eli, a to je izazvalo negodovanje. Sultan je odgovorio i da je to preventivna mjera protiv izbijanja revolucije koja je otpo~ela u drugim evropskim zemljama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ab/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Tahir-pa{inom reformom iz 1848.g ukinut je kuluk</w:t>
      </w:r>
      <w:r>
        <w:rPr>
          <w:rFonts w:eastAsia="4D AvantGarde" w:cs="4D AvantGarde" w:ascii="4D AvantGarde" w:hAnsi="4D AvantGarde"/>
          <w:sz w:val="22"/>
          <w:szCs w:val="22"/>
        </w:rPr>
        <w:t xml:space="preserve">, a zamjenjen je pove}anim naturalnim davanjima sa jedne osmine na jednu petinu do jednu polovinu. Zakonom su odre|ene kategorije na osnovu prihoda koje treba da daju odre|enu visinu poreza. To je upravo regulisan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Ramazanskim aktom 1858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, dok je u periodu o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48.-1858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vladala anarhija na tom planu. Pokret protiv reformi i dalje nije jenjavala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ab/>
        <w:t>U Cazinskoj Krajini izbili su ustanci i vojska je krenula protiv Tahir-pa{e. Tahir-pa{a je imao 20000 ljudi Bo{njaka, koje nije smio upotrijebiti u borbi protiv njihove bra}e. Tahir-pa{a je imao svoj regularni nizam, koji je ~uvao tvr|avu, a onda je poslao pismo sultanu u kojem tra`i pomo}, jer }e on i njegovi ljudi nastradati u Bosni. Sultan je odlu~io da rije{i pitanje u Bosni i u Bosnu je poslao Omer-pa{u Latasa.</w:t>
      </w:r>
    </w:p>
    <w:sectPr>
      <w:footerReference w:type="default" r:id="rId2"/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4D Times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1"/>
    <w:family w:val="swiss"/>
    <w:pitch w:val="variable"/>
  </w:font>
  <w:font w:name="4D AvantGarde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49675</wp:posOffset>
              </wp:positionH>
              <wp:positionV relativeFrom="paragraph">
                <wp:posOffset>-56197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4D AvantGarde" w:hAnsi="4D AvantGarde" w:eastAsia="4D AvantGarde" w:cs="4D AvantGard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4D AvantGarde" w:cs="4D AvantGarde" w:ascii="4D AvantGarde" w:hAnsi="4D AvantGarde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44.2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4D AvantGarde" w:hAnsi="4D AvantGarde" w:eastAsia="4D AvantGarde" w:cs="4D AvantGarde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4D AvantGarde" w:cs="4D AvantGarde" w:ascii="4D AvantGarde" w:hAnsi="4D AvantGarde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t>6</w:t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4D Times Roman" w:hAnsi="4D Times Roman" w:eastAsia="4D Times Roman" w:cs="4D Times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t7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4T00:45:00Z</dcterms:created>
  <dc:creator>Robert Inkret</dc:creator>
  <dc:description/>
  <dc:language>en-US</dc:language>
  <cp:lastModifiedBy>Lutvica Omer</cp:lastModifiedBy>
  <cp:lastPrinted>1998-12-19T10:38:00Z</cp:lastPrinted>
  <dcterms:modified xsi:type="dcterms:W3CDTF">1999-01-07T22:57:00Z</dcterms:modified>
  <cp:revision>16</cp:revision>
  <dc:subject/>
  <dc:title/>
</cp:coreProperties>
</file>