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FFFFFF"/>
        <w:bidi w:val="0"/>
        <w:rPr/>
      </w:pPr>
      <w:r>
        <w:rPr/>
        <w:t>AGRESIJE FA[ISTI^KIH ZEMALJA IZME\U 2 RATA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Heading1"/>
        <w:keepNext w:val="true"/>
        <w:bidi w:val="0"/>
        <w:jc w:val="both"/>
        <w:rPr/>
      </w:pPr>
      <w:r>
        <w:rPr/>
        <w:t>JAPAN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ab/>
        <w:t>U odnosu na Italiju i Njema~ku, Japan je prvi po~eo agresiju i fa{izaciju zemlje. 1931. godine iz Koreje su napali Mand`uriju i vojni~ki je zaposjeli. Zatim su oformili marionetsku vladu - Mand`ukuo, kojom su upravljali do kraja 1945. godine, dok Mand`uriju nije zauzela sovjetska Crvena Armija. Iskoristili su incident na mostu Marka Pola u Pekingu i napali Kinu. Japanska armija je zauzela 2/3 Kine. (Japanci su zauzeli najbogatije oblasti Kine sa gradovima [angajem, Pekingom, [enjangom, Nankingom i drugim gradovima i na tom prostoru su proizvodnju povrgli svojim ratnim potrebama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ab/>
        <w:t>Zatim su u{li u rat sa Mongolijom. Mongolija je imala Pakt o prijateljstvu i saradnji sa Sovjetskim Savezom, po kome u slu~aju napada na ovu dr`avu, Crvena Armija preuzima brigu o njenom oslobo|enju. Japanci su napredovali kroz Mongoliju, {to nije bio problem jer su bili dobro opremljeni. Kada je Staljin dobio poziv za pomo} iz Mongolije, 1937. godine poslao je nekoliko divizija i jednog od svojih najboljih oficira – Georgija Konstantinovi~a @ukova. On nije odmah napao Japance, ~ekao je pogodnu priliku. Jedini problem bili su veoma dugi putevi opskrbe u Mongoliji, jer tamo tada nije bilo ni komunikacija, a putevi nisu bili ni na kakvom nivou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ab/>
        <w:t>1938. godine do{lo je do bitke na rijeci Halhin Gol. Tu su Japanci bili tako pora`eni, da je Staljin u vrijeme bitke za Staljingrad, kada je Sovjetskom Savezu bilo nesumljivo najte`e, bio ubije|en da ih Japan ne}e napasti. Pobjeda je izvojevana zahvaljuju}i isklju~ivo tehnici, prvenstveno tenkovima, koje je @ukov znala~ki upotrijebio. (To je bila njegova specijalnost. On je prvi u istoriji ratovanja uveo napade oklopno-mehanizovanim snagama, da bi kasnije tehniku napada razvio do savr{enstva). Nakon te bitke Japan nikog nije napao, do po~etka II svjetskog rata, kad je napao SAD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Heading1"/>
        <w:keepNext w:val="true"/>
        <w:bidi w:val="0"/>
        <w:jc w:val="both"/>
        <w:rPr/>
      </w:pPr>
      <w:r>
        <w:rPr/>
        <w:t>ITALIJA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Talijani su imali megalomanske planove u ostvarivanju nekih ideja. Prije svega o Sredozemnom moru kao italijanskom moru, zatim planirali su stvoriti veliku Rimsku Imperiju na najve}em dijelu Evrope, Afrike, te Bliskog Istoka, a zapo~eli su osvajanje tamo gdje je to bilo najlak{e, u Etiopiji. Etiopska vojska, koju je vodio Haile Selasije. Njihovo najja~e oru`je bila je pu{ka, odolijevala je 8 mjeseci napadima japanske armije naoru`ane i tekovima i avionima, a po potrebi i bojnim otrovima. 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apad na Etiojpiju po~eo je iz Somalije 3. oktobra 1935. godine, a tek 5. maja 1936. godine u{li su u Adis Abebu. Za to vrijeme Selasije je stigao do @eneve i do Dru{tva naroda i izvjestio ih o agresiji na njegovu dr`avu, ali ga nisu uva`avali. Jedan od u~esnika ovog rata, sin Benita Musolinija, Vitorio Musolini, rekao je: “Kako je to lijepo kad bomba od 50 kg padne me|u etopijske konjanike, a oni se rascvjetaju kao ru`a na jutarnjem suncu”. Vitorio Emanuele III je dobio titulu kralja Italije i cara Etiopije. Italija je stvorila dobru mornaricu, imala je jako naoru`anu vojsku i solidno vazduhoplovstvo, ali je vojska bila “ze~ije krvi”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7. aprila 1939. godine napali su Albaniju. Vrlo brzo su je okupirali i poku{ali su zavaditi Albance razli~ite vjeroispovijesti (katolike, pravoslavce i muslimane). Jedan dio Albanaca bio je u koaliciji s njima, a drugi dio je pod vodstvom Komunisti~ke partije Albanije vodio rat protiv Talijana do kraja. Talijani su provodili genocid u nekim krajevima Albanije. 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JEMA^KA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jema~ka nije imala ista prava kao i druge ~lanice Dru{tva naroda. Jedina nije imala pravo na samoopredjeljenje. Hitler je odmah na po~etku odlu~io da kr{i odredbe versajske mirovne konferencije, kao i paktove o nenapadanju. 1934. godine sklopio je pakt o nenapadanju s Poljskom, a 8 dana prije napada na Poljsku, 23. augusta 1939. godine, otkazao je taj pakt. 1935. godine Hitler je stavio do znanja Dru{tvu naroda da }e njegov mirnodopski sastav vojske iznositi 36 divizija i svima je rekao da on ve} ima ratnu avijaciju i da njom komanduje Herman Gering. Dru{tvo naroda je protestovalo, ali od tog nije bilo ni{ta. 1936. godine Hitler je zapo~eo gradnju svojih prvih velikih ratnih brodova, nosa~a aviona “Graf Zepelin”, koji nije nikad zavr{en, bojnih brodova, ogromnog broja krstarica, a zapo~elo se i sa izgradnjom jedne flote, koja je kad se zavr{i 1945. godine, trebala biti ravna snazi engleske Domovinske flote. Admiral te flote, Erih von Reder govorio je Hitleru da }e ona tek 1945. godine biti zavr{ena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1936. godine Hitler je poslao vojsku u demilitariziranu Rajnsku oblast i zaposjeo naja~e njema~ke gradove i industrijski najja~u oblast Ruhr. 1937. god. je otvoreno po~eo prijetiti Austriji i tra`iti da se ona ujedini sa Njema~kom. U februaru 1938. godine pozvao je austrijskog kancelara [u{niga i izdiktirao mu uslove za ujedinjenje. [u{nig je to odbio. 13.03.1938. godine Njema~ka je izvr{ila priklju~enje Austrije Njema~koj. [ef nacisti~ke stranke Austrije – Artur Sajs Inkvart, postavljen je za {efa Austrije. Dru{tvo naroda je ponovo protestovalo, ali se sve na tome zadr`alo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Sljede}i korak bila je ^ehoslova~ka, jedina dr`ava koja je tada imala visok stepen ljudskih prava, {to su postigli zahvaljuju}i predsjednicima Toma{u Masariku i Eduardu Bene{u. U ^e{koj u Sudetskoj oblasti `ivjela je golema Njema~ka manjina od otprilike 300 hiljada ljudi. Hitler je ranije zapo~eo pri~u o ugro`avanju tih ljudi, iako su oni `ivjeli u najbogatijoj ~e{koj oblasti i uop{te nisu bili ugro`eni. Hitler je tra`io od ^e{ke da preda Njema~koj Sudetsku oblast. U toj oblasti djelovala je nacisti~ka stranka kojoj je {ef bio Konrad Henlein, koji je tako|e govorio da je ugro`en. Posrednik je bio Musolini, koji ih je 29. septembra 1938. godine sastavio u srcu nacizma u Minhenu. Od Talijana tu su bili Musolini i ]ano, od Njemaca Hitler i ministar vanjskih poslova Joakim von Ribentrop, od ^eha tu je bio Bene{, a i predsjednik vlade Britanije Nevil ^emberlen i presjednik vlade Francuske Daladje. Tu su oni bukvalno prodali Sudetsku oblast Hitleru. Tu Bene{ nije bio ni prisutan, nego su ga samo pozvali i rekli da mu preda tu oblast. 30.09. Njemci su u{li u Sudetsku oblast i vojni~ki je zaposjeli, da bi ^ehoslova~ku okupirali 15.03. naredne godine, kad su uzeli i ono {to je ostalo. Odbrana ^e{ke nakon toga, bila je uzaludna, jer sva grani~na utvr|enja i najrazvijeniji dio ^ehoslova~ke Njemci su okupirali. Tada je ^e{ka bila najbolji proizvo|a~ oru`ja i oru|a. Bene{a ja nakon ovoga zamijenio Hacha. 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Tokom razgovora u Minhenu ^emberlen je pri{ao Hitleru i tra`io od njega da na ugovor o tome da ni{ta vi{e poslije ^e{ke ne}e tra`iti stavi svoj potpis i Hitler je to uradio. Ali fa{izam nema mjere, a pogotovo kad se uo~i jedna politika “popu{tanja”, odnosno ne `eljenja rata. 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Njema~ka se direktno umije{ala u {panski gra|anski rat. 17.07.1936. godine zapo~ela je otvorena agresija desni~arskih generala, Franciska Franka, zapovjednika {panskih snaga u Maroku. Uz pomo} crkve, armije i {panske aristokratije, poveo je rat protiv republikanske vlade u Madridu. Rat je zavr{en 30.03.1939. godine. Frank vjerovatno nikad ne bi pobijedio u ovom ratu da nije bilo politike nemije{anja od strane Engleske i Francuske. U svim najva`nijim bitkama republikanci su pobijedili, a na kraju izgubili rat. Uspjeli su prvo razbiti republikansku vojsku na dva dijela prodorom do Madrida, onda su zauzeli sjeverne krajeve iz Asturije i Baskije, a zatim prodirali prema jugu, iza{li na Sredozemno more i na kraju uzeli dio kod Barcelone. Tad je nastao temin 5. kolona, jer je Franko navodno rekao da }e grad napasti sa 4 kolone, a 5. }e ga ~ekati u gradu. Musolini je poslao 80 hliljada izuzetno dobro naoru`anih vojnika, a Hitler nije poslao kopnene snage, nego avijaciju. Talijanski vojnici, sa tehnikom i njema~ka avijacija imali su ratne igre u [paniji. Legija “Kondor” sravnila je grad Gerniku i za 1 sat je poginulo oko 2,5 hiljada ljudi. Tom legijom je kasnije komandovao ~uveni nacisti~ki, avijacijski feldmar{al baron Erich von Richthoffen. Navodno republikanci nisu bili sami. Salzberger ka`e kako je Sovjetski Savez poslao vojne stru~njake, a iz oko 50 svjetskih zemalja stiglo je vi{e desetina hiljada dobrovoljaca koji su do{li da pomognu republikancima u [paniji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Sljede}i korak bila je Poljska. Uo~i njema~kog postavljanja ultimatuma Poljskoj da im preda Dancig, Velika Britanja i Francuska su jasno rekle da ako Njema~ka vojno krene na Poljsku, one }e joj objaviti rat. Taj rat Njemci su nazvali samo “Sitzkrieg” – sljede}i rat. 03.09. Gering je rekao: ”Ako i ovaj rat izgubimo, nek nam se Bog smiluje”. 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 BH">
    <w:charset w:val="01"/>
    <w:family w:val="roman"/>
    <w:pitch w:val="variable"/>
  </w:font>
  <w:font w:name="4D 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 BH" w:hAnsi="Switzerland BH" w:eastAsia="4D Book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4D Bookman" w:hAnsi="4D Bookman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hd w:fill="FFFFFF"/>
      <w:jc w:val="center"/>
    </w:pPr>
    <w:rPr>
      <w:rFonts w:ascii="4D Bookman" w:hAnsi="4D Book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181</Words>
  <Characters>0</Characters>
  <CharactersWithSpaces>6736</CharactersWithSpaces>
  <Company>priv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4:42:00Z</dcterms:created>
  <dc:creator>ferdi</dc:creator>
  <dc:description/>
  <dc:language>en-US</dc:language>
  <cp:lastModifiedBy/>
  <dcterms:modified xsi:type="dcterms:W3CDTF">1997-12-24T11:39:00Z</dcterms:modified>
  <cp:revision>5</cp:revision>
  <dc:subject/>
  <dc:title>AGRESIJE FA[ISTI^KIH ZEMALJA IZME\U 2 R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erdi</vt:lpwstr>
  </property>
</Properties>
</file>