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jc w:val="center"/>
        <w:rPr>
          <w:rFonts w:ascii="4D Bookman" w:hAnsi="4D Bookman" w:eastAsia="4D Bookman" w:cs="4D Bookman"/>
          <w:b/>
          <w:b/>
          <w:bCs/>
          <w:sz w:val="28"/>
          <w:szCs w:val="28"/>
        </w:rPr>
      </w:pPr>
      <w:r>
        <w:rPr>
          <w:rFonts w:eastAsia="4D Bookman" w:cs="4D Bookman" w:ascii="4D Bookman" w:hAnsi="4D Bookman"/>
          <w:b/>
          <w:bCs/>
          <w:sz w:val="28"/>
          <w:szCs w:val="28"/>
        </w:rPr>
        <w:t>UZROCI I POVOD ZA PRVI SVJETSKI RAT</w:t>
      </w:r>
    </w:p>
    <w:p>
      <w:pPr>
        <w:pStyle w:val="Normal"/>
        <w:jc w:val="both"/>
        <w:rPr>
          <w:rFonts w:ascii="4D Bookman" w:hAnsi="4D Bookman" w:eastAsia="4D Bookman" w:cs="4D Bookman"/>
          <w:b/>
          <w:b/>
          <w:bCs/>
          <w:sz w:val="22"/>
          <w:szCs w:val="22"/>
        </w:rPr>
      </w:pPr>
      <w:r>
        <w:rPr>
          <w:rFonts w:eastAsia="4D Bookman" w:cs="4D Bookman" w:ascii="4D Bookman" w:hAnsi="4D Bookman"/>
          <w:b/>
          <w:bCs/>
          <w:sz w:val="22"/>
          <w:szCs w:val="22"/>
        </w:rPr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</w:r>
    </w:p>
    <w:p>
      <w:pPr>
        <w:pStyle w:val="Normal"/>
        <w:jc w:val="both"/>
        <w:rPr>
          <w:rFonts w:ascii="4D Bookman" w:hAnsi="4D Bookman" w:eastAsia="4D Bookman" w:cs="4D Bookman"/>
          <w:sz w:val="22"/>
          <w:szCs w:val="22"/>
        </w:rPr>
      </w:pPr>
      <w:r>
        <w:rPr>
          <w:rFonts w:eastAsia="4D Bookman" w:cs="4D Bookman" w:ascii="4D Bookman" w:hAnsi="4D Bookman"/>
          <w:sz w:val="22"/>
          <w:szCs w:val="22"/>
        </w:rPr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ab/>
        <w:t>U razdoblju do 1913 god., samo u Evropi izbilo je oko 10 kriza od kojih su neke sigurno mogle dovesti do izbijanja I svjetskog rata. Me|utim, one nisu bile uzrok za izbijanje rata. Situacija izme|u tada{njh blokova velikih sila bila je toliko zategnuta, da se ~ekao samo bilo kakav bezna~ajan razlog da rat krene. Neke zamlje, kao Austrija i Njema~ka, gledale su na rat kao na veoma povoljnu mogu}nost rje{avanja nekih pitanja na Balkanu.</w:t>
      </w:r>
    </w:p>
    <w:p>
      <w:pPr>
        <w:pStyle w:val="Normal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ab/>
        <w:t xml:space="preserve">Blokovi su formirani krajem XIX i po~etkom XX vijeka. To su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>
          <w:rFonts w:eastAsia="4D Bookman" w:cs="4D Bookman" w:ascii="4D Bookman" w:hAnsi="4D Bookman"/>
        </w:rPr>
        <w:t>blok</w:t>
      </w:r>
      <w:r>
        <w:rPr>
          <w:rFonts w:eastAsia="4D Bookman" w:cs="4D Bookman" w:ascii="4D Bookman" w:hAnsi="4D Bookman"/>
          <w:b/>
          <w:bCs/>
        </w:rPr>
        <w:t xml:space="preserve"> Centralnih sila</w:t>
      </w:r>
      <w:r>
        <w:rPr>
          <w:rFonts w:eastAsia="4D Bookman" w:cs="4D Bookman" w:ascii="4D Bookman" w:hAnsi="4D Bookman"/>
        </w:rPr>
        <w:t>, koji su formirale Njema~ka, Austrougarska i Italija. Austrugarska i Njema~ka su jedna drugoj dale sva mogu}a obe}anja u slu~aju ra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rFonts w:eastAsia="4D Bookman" w:cs="4D Bookman" w:ascii="4D Bookman" w:hAnsi="4D Bookman"/>
        </w:rPr>
        <w:t>blok</w:t>
      </w:r>
      <w:r>
        <w:rPr>
          <w:rFonts w:eastAsia="4D Bookman" w:cs="4D Bookman" w:ascii="4D Bookman" w:hAnsi="4D Bookman"/>
          <w:b/>
          <w:bCs/>
        </w:rPr>
        <w:t xml:space="preserve"> Antante</w:t>
      </w:r>
      <w:r>
        <w:rPr>
          <w:rFonts w:eastAsia="4D Bookman" w:cs="4D Bookman" w:ascii="4D Bookman" w:hAnsi="4D Bookman"/>
        </w:rPr>
        <w:t>, koji su stvorile Francuska, Rusija i koji je potpuno zaokru`en 1907 god. kada im se priklju~ila i Velika Britanija. Osnov za ovaj savez bio je savez Francuske i Rusije.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 xml:space="preserve">Francuski predsjednik vlade, </w:t>
      </w:r>
      <w:r>
        <w:rPr>
          <w:rFonts w:eastAsia="4D Bookman" w:cs="4D Bookman" w:ascii="4D Bookman" w:hAnsi="4D Bookman"/>
          <w:b/>
          <w:bCs/>
        </w:rPr>
        <w:t>Poenkare</w:t>
      </w:r>
      <w:r>
        <w:rPr>
          <w:rFonts w:eastAsia="4D Bookman" w:cs="4D Bookman" w:ascii="4D Bookman" w:hAnsi="4D Bookman"/>
        </w:rPr>
        <w:t>, je u</w:t>
      </w:r>
      <w:r>
        <w:rPr>
          <w:rFonts w:eastAsia="4D Bookman" w:cs="4D Bookman" w:ascii="4D Bookman" w:hAnsi="4D Bookman"/>
          <w:b/>
          <w:bCs/>
        </w:rPr>
        <w:t xml:space="preserve"> julu 1914 god</w:t>
      </w:r>
      <w:r>
        <w:rPr>
          <w:rFonts w:eastAsia="4D Bookman" w:cs="4D Bookman" w:ascii="4D Bookman" w:hAnsi="4D Bookman"/>
        </w:rPr>
        <w:t xml:space="preserve">. u Petrogradu </w:t>
      </w:r>
      <w:r>
        <w:rPr>
          <w:rFonts w:eastAsia="4D Bookman" w:cs="4D Bookman" w:ascii="4D Bookman" w:hAnsi="4D Bookman"/>
          <w:b/>
          <w:bCs/>
        </w:rPr>
        <w:t>Nikolaju II Romanovu</w:t>
      </w:r>
      <w:r>
        <w:rPr>
          <w:rFonts w:eastAsia="4D Bookman" w:cs="4D Bookman" w:ascii="4D Bookman" w:hAnsi="4D Bookman"/>
        </w:rPr>
        <w:t xml:space="preserve"> izjavio da }e u slu~aju rata izme|u Rusije i Austrougarske, Francuska ispuniti sva obe}anja iz predhodnog ugovora, tj. objaviti rat Austrougarskoj. Isto tako je Njema~ka obe}ala Austrougarskoj da }e stati na njenu stranu ako ova u|e u rat sa Rusijom ili Srbijom.</w:t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Tek formirana Njema~ka bila je nezadovoljna podjelom teritorija u svijetu, a Britanija i Francuska nisu pokazivale nikakve sklonosti da joj eventualno ne{to od svojih teritorija ustupe. Dok je Bizmark bio `iv, na spoljnom planu je prije svega te`io zbli`avanju s Rusijom. A {to se ti~e Francuske, za koju je znao da ne mo`e biti Njema~koj prijatelj zbog gubitka Alzasa i Lorena, te`io je da je izgura u svjetsku politiku. Cilj mu je bio da tako Francuska vi{e misli na Kinu i Afriku nego na to kako da ponovo zarati sa Njema~kom i mo`da ponovo uzme te dvije pokrajine. Ali njegov nasljednik Betman Holveg nije uspio da Njema~ku sa~uva od postanka glavnim krivcem za I svjetski rat.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>Sam razvitak ovih zemalja do I svjetskog rata, tekao je neujedna~eno. Britanija, ve} odavno najve}i svjetski proizvo|a~ uglja, `eljeza, gvo`|a, nafte i mnogih drugih stvari po kojima je bila prva u svijetu, izgubila je svoj status u Evropi, kada je Njema~ka uspjela za veoma kratko vrijeme da stigne koli~inu njenog izvoza i po~ela da proizvodi vi{e kamenog uglja, `eljezne rude i sirovog `eljeza nego Britanija. U proizvodnji nafte je nije mogla sti}i, ali je ubrzo ovladala proizvodnjom sinteti~kog benzina i u tome bila prva u svijetu. Britanija je ostala u prednosti nad Njema~kom po tona`i ratne i trgova~ke flote i uop{te po pomorskom polo`aju. Poku{aj Njema~ke da se takmi~i sa Britanijom u proizvodnji ratnih brodova ostao je samo poku{aj. Njema~ki admiral Tirpic odlu~io je Njema~ka po~ne praviti nove bojne brodove tipa</w:t>
      </w:r>
      <w:r>
        <w:rPr>
          <w:rFonts w:eastAsia="4D Bookman" w:cs="4D Bookman" w:ascii="4D Bookman" w:hAnsi="4D Bookman"/>
          <w:u w:val="single"/>
        </w:rPr>
        <w:t xml:space="preserve"> “Drednot”,</w:t>
      </w:r>
      <w:r>
        <w:rPr>
          <w:rFonts w:eastAsia="4D Bookman" w:cs="4D Bookman" w:ascii="4D Bookman" w:hAnsi="4D Bookman"/>
        </w:rPr>
        <w:t xml:space="preserve"> ~iji su topovi kalibra 250 - 400 mm. Me|utim, na vijest da }e Njema~ka praviti ove brodove, britanski admiralitet odlu~io je da na svaki jedan njema~ki brod oni naprave dva. Tako {to se ti~e brodogradili{nih kapaciteta Njema~ka nije imala {anse u pore|enju s Velikom Britanijom. Jedina stvar koje se ^er~il pla{io bile su njema~ke podmornice.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 xml:space="preserve">Jedog od ~uvenih francuskih socijalista, </w:t>
      </w:r>
      <w:r>
        <w:rPr>
          <w:rFonts w:eastAsia="4D Bookman" w:cs="4D Bookman" w:ascii="4D Bookman" w:hAnsi="4D Bookman"/>
          <w:b/>
          <w:bCs/>
        </w:rPr>
        <w:t>@an @orea</w:t>
      </w:r>
      <w:r>
        <w:rPr>
          <w:rFonts w:eastAsia="4D Bookman" w:cs="4D Bookman" w:ascii="4D Bookman" w:hAnsi="4D Bookman"/>
        </w:rPr>
        <w:t xml:space="preserve">, ~ovjeka koji je zagovarao ideju da ~ovjek ne mo`e pucati na radnika, ubio je neki odu{evljeni francuski nacionalista. </w:t>
      </w:r>
      <w:r>
        <w:rPr>
          <w:rFonts w:eastAsia="4D Bookman" w:cs="4D Bookman" w:ascii="4D Bookman" w:hAnsi="4D Bookman"/>
          <w:i/>
          <w:iCs/>
        </w:rPr>
        <w:t>“Vje~ni mir je san, koji ~ak nije ni lijep, a rat je karika u bo`ijem ure|enju svijeta”</w:t>
      </w:r>
      <w:r>
        <w:rPr>
          <w:rFonts w:eastAsia="4D Bookman" w:cs="4D Bookman" w:ascii="4D Bookman" w:hAnsi="4D Bookman"/>
        </w:rPr>
        <w:t xml:space="preserve"> - rekao je </w:t>
      </w:r>
      <w:r>
        <w:rPr>
          <w:rFonts w:eastAsia="4D Bookman" w:cs="4D Bookman" w:ascii="4D Bookman" w:hAnsi="4D Bookman"/>
          <w:b/>
          <w:bCs/>
        </w:rPr>
        <w:t>Moltke</w:t>
      </w:r>
      <w:r>
        <w:rPr>
          <w:rFonts w:eastAsia="4D Bookman" w:cs="4D Bookman" w:ascii="4D Bookman" w:hAnsi="4D Bookman"/>
        </w:rPr>
        <w:t xml:space="preserve">, koji je bio pristalica rata i veliki njema~ki ratni teoreti~ar i general. Jedan drugi njema~ki teoreti~ar, </w:t>
      </w:r>
      <w:r>
        <w:rPr>
          <w:rFonts w:eastAsia="4D Bookman" w:cs="4D Bookman" w:ascii="4D Bookman" w:hAnsi="4D Bookman"/>
          <w:b/>
          <w:bCs/>
        </w:rPr>
        <w:t>[lifen</w:t>
      </w:r>
      <w:r>
        <w:rPr>
          <w:rFonts w:eastAsia="4D Bookman" w:cs="4D Bookman" w:ascii="4D Bookman" w:hAnsi="4D Bookman"/>
        </w:rPr>
        <w:t xml:space="preserve">, tako|e veoma sposoban rekao je: </w:t>
      </w:r>
      <w:r>
        <w:rPr>
          <w:rFonts w:eastAsia="4D Bookman" w:cs="4D Bookman" w:ascii="4D Bookman" w:hAnsi="4D Bookman"/>
          <w:i/>
          <w:iCs/>
        </w:rPr>
        <w:t>“Ako do|e do rata, a sigurno }e do}i, onda }emo prvo zgaziti Francuze na zapadu, a onda s Rusima igrati do kraja”.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 xml:space="preserve">Odu{evljenje ratom u Njema~koj je bilo veliko, a jedini koji su bili protiv rata su srpski socijalisti sa Tucovi}em, koji je to platio glavom. U Austriji je bila struja sa </w:t>
      </w:r>
      <w:r>
        <w:rPr>
          <w:rFonts w:eastAsia="4D Bookman" w:cs="4D Bookman" w:ascii="4D Bookman" w:hAnsi="4D Bookman"/>
          <w:b/>
          <w:bCs/>
        </w:rPr>
        <w:t>Francom Ferdinandom, Konradom von Hecendorfom</w:t>
      </w:r>
      <w:r>
        <w:rPr>
          <w:rFonts w:eastAsia="4D Bookman" w:cs="4D Bookman" w:ascii="4D Bookman" w:hAnsi="4D Bookman"/>
        </w:rPr>
        <w:t xml:space="preserve">, na~elnikom general{taba i </w:t>
      </w:r>
      <w:r>
        <w:rPr>
          <w:rFonts w:eastAsia="4D Bookman" w:cs="4D Bookman" w:ascii="4D Bookman" w:hAnsi="4D Bookman"/>
          <w:b/>
          <w:bCs/>
        </w:rPr>
        <w:t>admiralom Karl von Tegethofom</w:t>
      </w:r>
      <w:r>
        <w:rPr>
          <w:rFonts w:eastAsia="4D Bookman" w:cs="4D Bookman" w:ascii="4D Bookman" w:hAnsi="4D Bookman"/>
        </w:rPr>
        <w:t>, koji su bili 100%-tni zagovornici rata. Ra~unali su da Srbija, kao glavna prepreka u njihovom prodoru na Istok, poru{ena u Balkanskim ratovima ne}i mo}i da im se odupre ~im rat krene. Njima nije padalo na pamet da }e Srbija mo`da objaviti rat Austriji. Me|utim, srpska politika, koja se ogledala u pro{irivanju svoje dr`ave tamo gdje `ivi svaki njen ~ovjek, sudarala se s Austrijskom politikom, koja je vidjela svoje granice negdje oko Turske. Ali, svi ti ciljevi se nikako nisu mogli posti}i bez rata. Jedna stara aksioma glasi:</w:t>
      </w:r>
      <w:r>
        <w:rPr>
          <w:rFonts w:eastAsia="4D Bookman" w:cs="4D Bookman" w:ascii="4D Bookman" w:hAnsi="4D Bookman"/>
          <w:i/>
          <w:iCs/>
        </w:rPr>
        <w:t xml:space="preserve"> “Sve je privremeno, samo je interes vje~an”</w:t>
      </w:r>
      <w:r>
        <w:rPr>
          <w:rFonts w:eastAsia="4D Bookman" w:cs="4D Bookman" w:ascii="4D Bookman" w:hAnsi="4D Bookman"/>
        </w:rPr>
        <w:t xml:space="preserve"> i ovim primjerom je ona potvr|ena. Svim ovim dr`avama jedino interes je bio bitan.</w:t>
      </w:r>
    </w:p>
    <w:p>
      <w:pPr>
        <w:pStyle w:val="Normal"/>
        <w:ind w:firstLine="720"/>
        <w:jc w:val="both"/>
        <w:rPr>
          <w:rFonts w:ascii="4D Bookman" w:hAnsi="4D Bookman" w:eastAsia="4D Bookman" w:cs="4D Bookman"/>
        </w:rPr>
      </w:pPr>
      <w:r>
        <w:rPr>
          <w:rFonts w:eastAsia="4D Bookman" w:cs="4D Bookman" w:ascii="4D Bookman" w:hAnsi="4D Bookman"/>
        </w:rPr>
        <w:t>Italija je htjela uzeti Istru i komad Dalmacije i u tu svrhu je sa~ekala 1915 god. Kad je vidjela da Engleska, Francuska i Rusija imaju {anse da pobijede, stala je na njihovu stranu. To je platila sa 460 hiljada mrtvih.</w:t>
      </w:r>
    </w:p>
    <w:p>
      <w:pPr>
        <w:pStyle w:val="Normal"/>
        <w:ind w:firstLine="720"/>
        <w:jc w:val="both"/>
        <w:rPr/>
      </w:pPr>
      <w:r>
        <w:rPr>
          <w:rFonts w:eastAsia="4D Bookman" w:cs="4D Bookman" w:ascii="4D Bookman" w:hAnsi="4D Bookman"/>
        </w:rPr>
        <w:t xml:space="preserve">Svi odnosi bili su i vi{e nego zategnuti, ali rata jo{ nije bilo. Sve je po~elo u Beogradu, kad su ~lanovi </w:t>
      </w:r>
      <w:r>
        <w:rPr>
          <w:rFonts w:eastAsia="4D Bookman" w:cs="4D Bookman" w:ascii="4D Bookman" w:hAnsi="4D Bookman"/>
          <w:b/>
          <w:bCs/>
        </w:rPr>
        <w:t>“Mlade Bosne”,</w:t>
      </w:r>
      <w:r>
        <w:rPr>
          <w:rFonts w:eastAsia="4D Bookman" w:cs="4D Bookman" w:ascii="4D Bookman" w:hAnsi="4D Bookman"/>
        </w:rPr>
        <w:t xml:space="preserve"> me|u kojima su bili </w:t>
      </w:r>
      <w:r>
        <w:rPr>
          <w:rFonts w:eastAsia="4D Bookman" w:cs="4D Bookman" w:ascii="4D Bookman" w:hAnsi="4D Bookman"/>
          <w:b/>
          <w:bCs/>
        </w:rPr>
        <w:t>Danilo Ili}, Nedeljko ^abrinovi}, Trifko Grabe`, Gavrilo Princip, Mustafa Mehmedba{i}</w:t>
      </w:r>
      <w:r>
        <w:rPr>
          <w:rFonts w:eastAsia="4D Bookman" w:cs="4D Bookman" w:ascii="4D Bookman" w:hAnsi="4D Bookman"/>
        </w:rPr>
        <w:t xml:space="preserve"> i ostali, saznali iz novina da Franc Ferdinand dolazi u Bosnu i Hercegovinu na inspekciju austrijskih snaga i odlu~ili da ga ubiju. Me|utim, nisu imali ni oru`ja ni para ni sredstava. To su rije{ili tako {to su se povezali sa “Crnom Rukom” preko </w:t>
      </w:r>
      <w:r>
        <w:rPr>
          <w:rFonts w:eastAsia="4D Bookman" w:cs="4D Bookman" w:ascii="4D Bookman" w:hAnsi="4D Bookman"/>
          <w:b/>
          <w:bCs/>
        </w:rPr>
        <w:t>Voje Tankosi}a</w:t>
      </w:r>
      <w:r>
        <w:rPr>
          <w:rFonts w:eastAsia="4D Bookman" w:cs="4D Bookman" w:ascii="4D Bookman" w:hAnsi="4D Bookman"/>
        </w:rPr>
        <w:t xml:space="preserve">, majora </w:t>
      </w:r>
      <w:r>
        <w:rPr>
          <w:rFonts w:eastAsia="4D Bookman" w:cs="4D Bookman" w:ascii="4D Bookman" w:hAnsi="4D Bookman"/>
          <w:b/>
          <w:bCs/>
        </w:rPr>
        <w:t>“Crne Ruke”,</w:t>
      </w:r>
      <w:r>
        <w:rPr>
          <w:rFonts w:eastAsia="4D Bookman" w:cs="4D Bookman" w:ascii="4D Bookman" w:hAnsi="4D Bookman"/>
        </w:rPr>
        <w:t xml:space="preserve"> koji im je predao pi{tolje i bombe. Kanalima “Crne Ruke” sti`u do Zvornika i ~amcima prelaze preko Drine. Austrija ih ve} tada registruje, ali ni{ta ne poduzima. Kad su do{li u Sarajevo iz novina su saznali kuda }e Franc prolaziti i postavili ljude na klju~na mjesta. Ali, tu je najva`niji sam ~in ubijanja, odnosno, potrebno je da atentator bude u stanju pucati. Prvi je Nedeljko ^abrinovi} bacio bombu na auto u kojem je bio Franc, njegova `ena Sofija, </w:t>
      </w:r>
      <w:r>
        <w:rPr>
          <w:rFonts w:eastAsia="4D Bookman" w:cs="4D Bookman" w:ascii="4D Bookman" w:hAnsi="4D Bookman"/>
          <w:b/>
          <w:bCs/>
        </w:rPr>
        <w:t>Oskar Po~orek</w:t>
      </w:r>
      <w:r>
        <w:rPr>
          <w:rFonts w:eastAsia="4D Bookman" w:cs="4D Bookman" w:ascii="4D Bookman" w:hAnsi="4D Bookman"/>
        </w:rPr>
        <w:t xml:space="preserve">, komadant ausrijskih snaga u Bosni i voza~. Me|utim, bomba se odbila od auto i ubila ljude koji su do~ekali Franca. Nedeljko je po~eo bje`ati preko Miljacke i poku{ao se otrovati, ali su ga “spasili” i kasnije streljali. Nakon toga Franc Ferdinand je stigao u Vije}nicu i tamo verbalno napao ugledne Sarajlije, koji su ga tu ~ekali sa dobrodo{licom. Poslije je nastavio vo`nju, misle}i da niko vi{e ne}e smjeti pucati na njega. Me|utim, samo {to je krenuo Gavrilo Princip je isko~io ispred auta i po~eo pucati. U tom trenutku, voza~ je zako~io, Franc je ubijen i njegovu `enu su pogodili meci namjenjeni Oskaru. (Atentat je, uop{teno govore}i, djelo jedne grupe nekontrolisanih ljudi, ubje|enih da atentat mo`e ne{to promijeniti. Nijedan atentat u historiji nije ni{ta promijenio, pa tako ni ovaj.) To se desilo </w:t>
      </w:r>
      <w:r>
        <w:rPr>
          <w:rFonts w:eastAsia="4D Bookman" w:cs="4D Bookman" w:ascii="4D Bookman" w:hAnsi="4D Bookman"/>
          <w:b/>
          <w:bCs/>
        </w:rPr>
        <w:t>28. juna</w:t>
      </w:r>
      <w:r>
        <w:rPr>
          <w:rFonts w:eastAsia="4D Bookman" w:cs="4D Bookman" w:ascii="4D Bookman" w:hAnsi="4D Bookman"/>
        </w:rPr>
        <w:t xml:space="preserve">, a </w:t>
      </w:r>
      <w:r>
        <w:rPr>
          <w:rFonts w:eastAsia="4D Bookman" w:cs="4D Bookman" w:ascii="4D Bookman" w:hAnsi="4D Bookman"/>
          <w:b/>
          <w:bCs/>
        </w:rPr>
        <w:t>23. jula</w:t>
      </w:r>
      <w:r>
        <w:rPr>
          <w:rFonts w:eastAsia="4D Bookman" w:cs="4D Bookman" w:ascii="4D Bookman" w:hAnsi="4D Bookman"/>
        </w:rPr>
        <w:t xml:space="preserve"> Austrija je dala ultimatum Srbiji, ~ija je 10. ta~ka bila i napisana da bi bila odbijena. Njom je Austrija tra`ila da njeni policijski organi na teritoriji Srbije vr{e istragu u vezi s atentatom, {to su ovi odbili i 28. jula po~eo je I svjetski rat. Odmah </w:t>
      </w:r>
      <w:r>
        <w:rPr>
          <w:rFonts w:eastAsia="4D Bookman" w:cs="4D Bookman" w:ascii="4D Bookman" w:hAnsi="4D Bookman"/>
          <w:b/>
          <w:bCs/>
        </w:rPr>
        <w:t>1. augusta</w:t>
      </w:r>
      <w:r>
        <w:rPr>
          <w:rFonts w:eastAsia="4D Bookman" w:cs="4D Bookman" w:ascii="4D Bookman" w:hAnsi="4D Bookman"/>
        </w:rPr>
        <w:t xml:space="preserve"> Njema~ka objavljuje rat Rusiji, </w:t>
      </w:r>
      <w:r>
        <w:rPr>
          <w:rFonts w:eastAsia="4D Bookman" w:cs="4D Bookman" w:ascii="4D Bookman" w:hAnsi="4D Bookman"/>
          <w:b/>
          <w:bCs/>
        </w:rPr>
        <w:t>3. augusta</w:t>
      </w:r>
      <w:r>
        <w:rPr>
          <w:rFonts w:eastAsia="4D Bookman" w:cs="4D Bookman" w:ascii="4D Bookman" w:hAnsi="4D Bookman"/>
        </w:rPr>
        <w:t xml:space="preserve"> Francuskoj, a </w:t>
      </w:r>
      <w:r>
        <w:rPr>
          <w:rFonts w:eastAsia="4D Bookman" w:cs="4D Bookman" w:ascii="4D Bookman" w:hAnsi="4D Bookman"/>
          <w:b/>
          <w:bCs/>
        </w:rPr>
        <w:t>4. augusta</w:t>
      </w:r>
      <w:r>
        <w:rPr>
          <w:rFonts w:eastAsia="4D Bookman" w:cs="4D Bookman" w:ascii="4D Bookman" w:hAnsi="4D Bookman"/>
        </w:rPr>
        <w:t xml:space="preserve"> Britanija objavljuje rat Njema~koj. Jedina dr`ava koja tad nije u{la u rat je Amerik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4D Times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4D Book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4D Times Roman" w:hAnsi="4D Times Roman" w:eastAsia="4D Times Roman" w:cs="4D Times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8T09:47:00Z</dcterms:created>
  <dc:creator>xx</dc:creator>
  <dc:description/>
  <dc:language>en-US</dc:language>
  <cp:lastModifiedBy>xx</cp:lastModifiedBy>
  <dcterms:modified xsi:type="dcterms:W3CDTF">1997-09-17T05:52:00Z</dcterms:modified>
  <cp:revision>14</cp:revision>
  <dc:subject/>
  <dc:title>UZROCI I POVOD ZA PRVI SVJETSKI RAT</dc:title>
</cp:coreProperties>
</file>