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FFFFFF"/>
        <w:bidi w:val="0"/>
        <w:rPr/>
      </w:pPr>
      <w:r>
        <w:rPr/>
        <w:t>INDIJA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4D Bookman" w:hAnsi="4D Bookman"/>
        </w:rPr>
        <w:t>Dvadesetih godina ovog vijeka po~ele su borbe za osamostaljenje i izdvajanje iz engleskog kolonijalnog carstva, najva`nije engleske kolonije. Jedna od njih bila je i Indija. 1922. godine Republika Irska je uspje{no izvr{ila borbu za osamostaljenje i izdvajane, osim sjeverne Irske – Ulster, koja je i danas pod engleskom zastavom. Englezi su poku{ali o~uvati svoje kolonijalno carstvo i prvo su osnovali tzv. Engleski imperijum, koji su zvali Britanska zajednica naroda. U nju su ulazili: Indija, Hong Kong, Ju`noafri~ka Unija i sve druge britanske kolonije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Tada, u kraljevinu Indiju ulazile su dana{nje dr`ave: Pakistan, Indija, [ri Lanka, Nepal, Butan, Banglade{ i Burma. 1920. godine Indija je zapo~ela svoju borbu za nezavisnost. U Indiji je postojala politi~ka partija, formirana 1885. godine, Indijski nacionalni kongres ili Kongresna stranka. Tih godina vodi je ~uveni </w:t>
      </w:r>
      <w:r>
        <w:rPr>
          <w:rFonts w:ascii="4D Bookman" w:hAnsi="4D Bookman"/>
          <w:b/>
        </w:rPr>
        <w:t>Mahatma Gandi</w:t>
      </w:r>
      <w:r>
        <w:rPr>
          <w:rFonts w:ascii="4D Bookman" w:hAnsi="4D Bookman"/>
        </w:rPr>
        <w:t>. On je poveo politi~ku borbu pasivnog otpora prema engleskoj vlasti. Smatrao je da se cilj treba posti}i mirnim putem i nije namjeravao povesti oru`anu borbu. Ali, poku{aji Engleza da se s liderima Indije – Gandijem i D`avarharlalom Nehruom nagode, nisu davali nikakve rezultate. Dok je Gandi bio `iv, Englezima nije uspjelo da izazovu me|unacionalne sukobe izme|u Muslimana i Hindusa u Indiji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>1929. godine na kongresu u gradu Lahore, velika ve}ina ~lanova Kongresne partije se izjasnila za samostalnost i nezavisnost. Tako se od zahtjeva za autonomiju, pre{lo na zahtjeve za samostalnost. Englezi su te zahtjeve odbili.</w:t>
      </w:r>
    </w:p>
    <w:p>
      <w:pPr>
        <w:pStyle w:val="Normal"/>
        <w:bidi w:val="0"/>
        <w:jc w:val="both"/>
        <w:rPr/>
      </w:pPr>
      <w:r>
        <w:rPr>
          <w:rFonts w:ascii="4D Bookman" w:hAnsi="4D Bookman"/>
        </w:rPr>
        <w:t xml:space="preserve">1930. i 1931. godine odr`ane su dvije konferencije u Londonu. Prvu je Kongresna partije bojkotovala, a na drugoj je prisustvovao Mahatma Gandi. Do rje{enja nije do{lo, a Gandi je na povratku uhva}en i zatvoren. Ubijen je 1933. godine. Na mjestu {efa Kongresne stranke naslijedio ga je </w:t>
      </w:r>
      <w:r>
        <w:rPr>
          <w:rFonts w:ascii="4D Bookman" w:hAnsi="4D Bookman"/>
          <w:b/>
        </w:rPr>
        <w:t>D`avarharlal Nehru.</w:t>
      </w:r>
    </w:p>
    <w:p>
      <w:pPr>
        <w:pStyle w:val="Normal"/>
        <w:bidi w:val="0"/>
        <w:ind w:firstLine="720"/>
        <w:jc w:val="both"/>
        <w:rPr/>
      </w:pPr>
      <w:r>
        <w:rPr>
          <w:rFonts w:ascii="4D Bookman" w:hAnsi="4D Bookman"/>
        </w:rPr>
        <w:t>1935. godine Velika Britanija je donijela zakon o Indiji, kojim je 1937. godine iz potkraljvstva Indija izdvojena samostalna dr`ava Burma. 1937/38. godine zapo~eo je krvavi me|uvjerski sukob izme|u Hindusa i Muslimana, koji je u jednom periodu II svjetskog rata bio obustavljen.Indija je odmah iza II svjetskog rata nastavila rat za nezavisnost, zahvaljuju}i tome {to je poslala milione svojih vojnika u rat na strani saveznika. Definitivno se osamostalila 1947. godine i prvi predsjednik Republike Indije bio je D`avarharlal Nehru.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Heading1"/>
        <w:shd w:fill="FFFFFF"/>
        <w:bidi w:val="0"/>
        <w:rPr/>
      </w:pPr>
      <w:r>
        <w:rPr/>
        <w:t>KINA</w:t>
      </w:r>
    </w:p>
    <w:p>
      <w:pPr>
        <w:pStyle w:val="Normal"/>
        <w:bidi w:val="0"/>
        <w:jc w:val="both"/>
        <w:rPr>
          <w:rFonts w:ascii="4D Bookman" w:hAnsi="4D Bookman"/>
        </w:rPr>
      </w:pPr>
      <w:r>
        <w:rPr>
          <w:rFonts w:ascii="4D Bookman" w:hAnsi="4D Bookman"/>
        </w:rPr>
      </w:r>
    </w:p>
    <w:p>
      <w:pPr>
        <w:pStyle w:val="Normal"/>
        <w:bidi w:val="0"/>
        <w:ind w:firstLine="720"/>
        <w:jc w:val="both"/>
        <w:rPr/>
      </w:pPr>
      <w:r>
        <w:rPr>
          <w:rFonts w:ascii="4D Bookman" w:hAnsi="4D Bookman"/>
        </w:rPr>
        <w:t>Krajem XIX vijeka Britanija je dr`ala Hong Kong, Portugal Makao, Njemci do I svjetskog rata dr`e Port Artur, a iza toga na taj prostor dolaze Amerikanci i Englezi. Francuzi dr`e Indokinu, ali Japanci su imali najvi{e. Prema programu od 21 ta~ke, koji je usvojen na Versajskoj mirovnoj konferenciji, Japan je prakti~no ostvario vojno politi~ku kontrolu nad Kinom. Prvi poku{aj Kineza da se oslobode strane zavisnosti, bio je u tzv. Bokserskom ustanku krajem XIX vijeka, koji su Britanci i ostale velike sile zajedni~ki ugu{ili.</w:t>
      </w:r>
    </w:p>
    <w:p>
      <w:pPr>
        <w:pStyle w:val="TextBody"/>
        <w:bidi w:val="0"/>
        <w:ind w:firstLine="720"/>
        <w:rPr/>
      </w:pPr>
      <w:r>
        <w:rPr/>
        <w:t xml:space="preserve">1911. godine izbila je revolucija u Kini i tada je svrgnut posljednji kineski car iz dinastije Mand`u, a Kinom je zavladala partija Kuomintang, koju je jo{ ranije oformio </w:t>
      </w:r>
      <w:r>
        <w:rPr>
          <w:b/>
        </w:rPr>
        <w:t>Sun Jat Sen</w:t>
      </w:r>
      <w:r>
        <w:rPr/>
        <w:t xml:space="preserve">. Ova partija je kao ideju vodilju imala: nacionalizam, demokratiju i socijalizam. Sun Jat Sen je do svoje smrti, oslonac, prije svega, tra`io u Britancima i Amerikancima, te je uz njihovu pomo} 1922. godine u gradu Kantonu uspio izbrisati program od 21 ta~ke. Tako je Japanska vojno-politi~ka kontrola bila svedena samo na Mand`uriju, a ostatak Kine bio je slobodan. Sun Jat Sen je umro 1925. godine i naslijedio ga je ^ang Kaj [ek. Kada vi{e nije prijetila nikakva opasnost od Britanije i Amerike, u Kinu su do{li sovjetski stru~njaci. Oni su prije svega pristupili reorganizaciji i modernizaciji kineske vojske, {to je izazvalo mnoge probleme, jer Kinezi tradicionalno preziru vojni~ki poziv. Tada je zapo~ela i kulturna revolucija, u smislu o~uvanja tradicionalnih vrijednosti kineskog jezika, ali i izvjesne modernizacije. Tako je ostvaren uticaj Sovjetskog Saveza i Komiterne u redovima Kuomintanga, pa je 1927. godine formirana Komunisti~ka partija Kine koju je vodi </w:t>
      </w:r>
      <w:r>
        <w:rPr>
          <w:b/>
        </w:rPr>
        <w:t>Mao Ce Tung</w:t>
      </w:r>
      <w:r>
        <w:rPr/>
        <w:t>. On je uspio jednu, prete`no selja~ku zemlju uvede u uspje{nu revoluciju. Poku{aji da se 1927. godine iz grada povede kineska revolucija, nisu uspjeli. Prvi put su komunisti formirali komunu u [angaju, ali ^ang je poslao vojsku koja ih je rastjerala. Iste godine su to u~inili i u gradu Kantonu, ali ih je i tamo ^angova vojska rastjerala.</w:t>
      </w:r>
    </w:p>
    <w:p>
      <w:pPr>
        <w:pStyle w:val="TextBody"/>
        <w:bidi w:val="0"/>
        <w:ind w:firstLine="720"/>
        <w:rPr/>
      </w:pPr>
      <w:r>
        <w:rPr/>
        <w:t>Iza toga Mao Ce Tung sa svojim ljudima prelazi u dvije provincije, koje se zovu Junan i Kjangsi ( sjeverno od Hong Konga). U te dvije provincije stvorili su idealnu komunisti~ku republiku. Oformili su i svoju vojsku, koju su po uzoru na Ruse nazvali Crvena armija. ^ang je protiv njih poslao vi{emilionsku vojsku, koja je zauzela ove dvije oblasti. Rizikuju}i da u tim oblastima partija i sav trud koji je dvije godine ulagao u to, bude uni{ten, Mao Ce Tung je bio prisiljen ve}em dijelu Crvene armije narediti povla~enje na sjever. To je imalo ogroman zna~aj za {irenje i ja~anje uticaj KP Kine. Mar{ je uslijedio iz grada Jui}ina u provinciji Junan. Crvena armija je pro{la kroz 11 provincija, pre{la Jangcengjang, kod grada Kunminga, a onda i sjevernu oblast provincije Jenan i [ansi. Put je bio dug preko 12 hiljada km (u historiogafiji se to ina~e zove Dugi mar{). U svim provincijama kroz koje su pro{li stvoreni su uslovi za dalji razvoj KP Kine i osvajanje vlasti. Kuomintang je u me|uvremenu sa ^angom stvorio svoju vladu u tzv. Ju`noj kineskoj provinciji – Nanking.</w:t>
      </w:r>
    </w:p>
    <w:p>
      <w:pPr>
        <w:pStyle w:val="TextBody"/>
        <w:bidi w:val="0"/>
        <w:jc w:val="both"/>
        <w:rPr/>
      </w:pPr>
      <w:r>
        <w:rPr/>
        <w:t>1931. godine Japan je prisvojio Mand`uriju i formirao marionetsku vladu i Mand`uriju nazvao Mand`ukuo. Japan nema nafte, rudnika uglja, `eljezne rude, a ni mogu}nosti za pravljenje centrala. Sve {to im je trebalo na{li su u Mand`uriji. Ta velika oblast bila je okupirana nakon incidenta u gradu Mukden (Kinezi ga zovu [enjang).</w:t>
      </w:r>
    </w:p>
    <w:p>
      <w:pPr>
        <w:pStyle w:val="TextBody"/>
        <w:bidi w:val="0"/>
        <w:jc w:val="both"/>
        <w:rPr/>
      </w:pPr>
      <w:r>
        <w:rPr/>
        <w:t>1937. godine Japan je sa armijom od 4 miliona vojnika iz Mand`urije napao Kinu, okupirao Peking i 2/5 korisnog prostora Kine. Iza{li su na granice francuske Indokine. ^im je 1940. godine Njema~ka napala Francusku, Japanci su okupirali Indokinu i cijelu isto~nu Aziju. Poku{aj da zavladaju Mongolijom 1937. godine, doveo je do rata protiv Sovjetskog Saveza. Prema ugovoru koji je Mongolija imala sa Sovjetskim Savezom, u momentu agresije na ovu dr`avu, odbranu Mongolije preuzima sovjetska Grvena armija. Tada Staljin {alje svog generala @ukova da organizuje odbranu i osloba|anje tog dijela Mongolije. Taj rat 1937. i 1938. godine ispo~etka je vo|en povoljno za Japance, a onda je uslijedio stra{an poraz Japanaca na rijeci Halhin Gol. Ovaj poraz je do te mjere uzdrmao Japan, da on nije napao Sovjetski Savez ni u trentcima kad je bio najslabiji. Do kraja 1942. godine 40 sovjetskih divizija je u svakom momentu bilo usmjereno prema Japanu, a onda je Staljin, uvidjev{i da ih Japan ne}e napasti, sve te snage prebacio u okolinu Staljingrada.</w:t>
      </w:r>
    </w:p>
    <w:p>
      <w:pPr>
        <w:pStyle w:val="TextBody"/>
        <w:bidi w:val="0"/>
        <w:jc w:val="both"/>
        <w:rPr/>
      </w:pPr>
      <w:r>
        <w:rPr/>
        <w:t>Nakon {to je 1941. godine Japan napao SAD do{lo je do povla~enja vi{e od polovine japanskih vojnika iz Kine. Od tada su Kinezi imali mogu}nost da oslobode najve}i dio okupiranih pokrajina, osim glavnih gradova i komunikacija, koje su jo{ uvijek, iako jedva, ipak uspjevali dr`ati Japanci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 BH">
    <w:charset w:val="01"/>
    <w:family w:val="roman"/>
    <w:pitch w:val="variable"/>
  </w:font>
  <w:font w:name="4D Book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 BH" w:hAnsi="Switzerland BH" w:eastAsia="Switzerland BH" w:cs="4D Book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jc w:val="center"/>
      <w:outlineLvl w:val="0"/>
    </w:pPr>
    <w:rPr>
      <w:rFonts w:ascii="4D Bookman" w:hAnsi="4D Bookman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4D Bookman" w:hAnsi="4D Book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4D Bookman" w:hAnsi="4D Bookman"/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032</Words>
  <Characters>7227</Characters>
  <CharactersWithSpaces>5885</CharactersWithSpaces>
  <Company>priv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8T09:02:00Z</dcterms:created>
  <dc:creator>ferdi</dc:creator>
  <dc:description/>
  <dc:language>en-US</dc:language>
  <cp:lastModifiedBy/>
  <dcterms:modified xsi:type="dcterms:W3CDTF">1997-12-19T11:31:00Z</dcterms:modified>
  <cp:revision>4</cp:revision>
  <dc:subject/>
  <dc:title>INDI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erdi</vt:lpwstr>
  </property>
</Properties>
</file>