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U ovom periodu partizanska vojska bila je znatno oslabljena. Od oko 7300 partizana, na kraju }e, u jedinicama odanim Titu ostati svega 600 ljudi. Ni dolazak Vrhovnog {taba i I proleterske brigade to nije mogao promijeniti. Nakon jo{ jednog poraza, Vrhovni {tab je naredio da se izvr{i pokret dijelova I proleterske brigade prema Fo~i. Fo~u su 20.01.1942. god. oslobodila 2 crnogorska bataljona, iz Durmitorskog odreda, od ~etnika i prekinuli pokolj nad bo{nja~kim stanovni{tvom Fo~e, koji su po~inili odredi pod komandom Sergija Mihajlovi}a. 23.01. Vrhovni {tab, sa Beogradskim bataljonom I proleterske brigade, dolazi iz pravca Romanije na Uskolnu i Fo~u. Ostatak I proleterske brigade dolazi u Fo~u preko Igmana. Odmah po dolasku, Tito je naredio da se polupusti grad o~isti od le{eva i da se ulice ra{~iste, a da se ubijeni Muslimani pokopaju na groblja uz d`amij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to je naredio dijelovima I proleterske brigade da o~iste dijelove ju`no od ]elebi}a, podru~je ]ehotine i Tare od ~etnika. Oni su imali i nekoliko gubitaka u sukobu sa ~etnicima (npr. na brdu Humi} su pobili nekoliko partizanskih prolete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ovni{tvo Fo~e do~ekalo je partizane kao oslobodioce. U tom prvom pokolju ubijeno je preko 1200 Muslimana. Do}i }e i do uklju~ivanja Fo~aka u I proletersku brigadu i Tito je dopustio da jedna ~eta u|e u sastav Kragujeva~kog bataljona I proleterske brig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.03.1942. god. formirana je II proleterska brigada u ^ajni}u, a ne{to kasnije i III sand`a~ka brigada na [}epan Polju. Fo~anski ~etni~ki odred, u tom periodu djelovao je u najgorim mogu}im uslovima, ali nije uni{ten. Ovaj period je jako zna~ajan zbog dono{enja Fo~anskih propisa, koje je napisao Mo{a Pijade. To su 2 dokumenta ("Zadaci i ustrojstvo NOO" i "Uputstva i obja{njenja o djelovanju NOO"), kojima Narodnooslobodila~ki odbori postaju privremeni organi narodne vlasti. Ta privremenost ukinuta je Kraji{kim propisima, kojima su oni postali stalni organi narodne vlasti na oslobo|enoj teritorij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 aprilu 1942. god. Talijani i Nijemci su poveli operaciju ~i{}enja Crne Gore od partizana i u tome uspjeli. ^ezni~ki odredi, pod komandom \uri{i}a, La{i}a, \ukanovi}a i Stani{i}a, otvoreno su u~estvovali u napadu na partizanske jedinice. Od preko 20 hiljada partizana u Crnoj Gori, ostalo je oko 3 hiljade. Taj ostatak bio je dovoljan za formiranje 2 brigade, koje su formirane u sjevernoj Crnoj Gori u aprilu 1942. god. To su bile IV i V crnogorska big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tovremeno s ovim napadom desio se i napad na partizane u Hercegovini od strane Talijana i Nijemaca. I tamo je do{lo do rasula partizanskih jedinica i od 10 hiljada ljudi, uz Vladu [egrta ostalo je oko 300 ljudi. Partizanski pokret je do`ivio poraz tamo gdje je 1941.god. bio najmasovniji, u Crnoj Gori, Hercegovini, isto~noj Bosni, [umadiji i zapadnoj Srbiji. Tito je, od ljudi koji su ostali iz tih krajeva formirao 5 brigada i Hercegova~ki odred sa oko 300 ljudi. To je zna~ilo i ja~anje ~etni~ke organizacije, jer je najve}i dio ljudstva iz ovih krajeva pre{ao u ~etnike, pod talijanskom za{titom. ^etnici su legalizovani kod Talijana, od kojih su primali hranu, odje}u i municiju. ^ak su Talijani izvr{ili povla~enje iz 3.okupacione zone i tamo vlast ostavili ~etnicima. ^etnici su 19. augusta, po drugi put, izvr{ili napad na Fo~u. To su bile jedinice iz Sand`aka, Crne Gore i Hercegovine, pod komandom Petra Ba~ovi}a. Ovaj pokolj je bio gori od prvog i poginulo je vi{e od 8 hiljada Muslim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5. marta Nijemci i Talijani, zajedno, zapo~inju operaciju "Trio", ~iji je cilj zaposjedanje cijele preostale slobodne teritorije u sjevernoj Crnoj Gori, Sand`aku, jugoisto~noj Bosni i sjeveroisto~noj Hercegovini. Tito je tada naredio da se ide u zapadnu Bosnu, na slobodnu teritoriju, koju su tamo formirale jedinice operativnog {taba za Bosansku krajinu i Glavnog {taba za Hrvatsku. To je bila velika teritorija, od Karlovca do prilaza rijeci Neretvi, Do{lo je do poleta NOP-a. Tito je pristupio reorganizaciji vojske i odr`ao I zasjedanje AVNOJ-a. Komiterna i Staljin mu nisu odobrili formiranje proleterskih brigada, narodnooslobodila~kih odreda, ni odr`avanje I zasjedanja AVNOJ-a. Tito je, ipak, 26. i 27. novembra u Biha}u, koji je predhodhodno zauzelo 8 partizanskih brigada, odr`ano je I zasjedanje AVNOJ-a. Predsjednik je bio doktor Ivan Ribar iz Zagreba, a podpredsjednici doktor Pavle Savi}, doktor Eduard Kocbek i doktor Nurija Pozderac iz Cazina. AVNOJ nije postao izvr{no i zakonodavno tijelo, samo je bio predstavni~ko tijelo. Vojna reorganizacija je do{la kao logi~ka posljedica ukrupnjivanja jedinica pod Titovom komandom. U Krajini je formirano, od maja do kraja 1942.god. 12 brigada (VII kraji{ka brigada, ~iji je komandant bio Hamdija Omanovi}, bila je potpuno muslimanska. Najstarija je bila I kraji{ka). Ovdje je Tito formirao IV i V kraji{ku diviziju. III kraji{ka brigada, ~iji je komandant bio Nikola Karanovi}, u{la je u sastav I proleterske divizije zajedno sa I proleterskom i I sand`a~kom brigadom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kupno je formirano 9 divizija. I i II su proleterske, III je udarna, a ostale su teritorijalne (IV i V su kraji{ke, VI je iz Like, VII banijska, VIII korduna{ka i IX dalmatinska). Sve one u svom sastavu imaju 3 brigade. Vrhovni komandant je Tito, a vojnim poslovima rukovodi Vrhovni {tab na ~ijem ~elu je na~elnik, Arso Jovanovi}, zamjenik mu je Velimir Terzi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 Jugoslaviji je u to vrijeme bilo oko 150 hiljada partizana, od kojih je glavnina bila u Bosni. U njoj je djelovalo 5 od 9 divizija. U prolje}e 1943.god. pojavio se tifus (pjegavi i trbu{ni). Bolest na mo`e dobiti jedino onaj koji ju je ve} prele`ao (npr. Ko~a Popovi}). [irenje tifusa se moglo donekle usporiti svakodnevnim iskuhavanjem odje}e i kupanjem vojnika. U uslovima neprekidne borbe to ~esto i nije bilo mogu}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lobodna teritorija formirana od Zagreba prema Karlovcu smetala je ovog puta Nijemcima, jer nisu mogli komunicirati prugama Zagreb-Karlovac-Rijeka, Zagreb-Bosanski Novi-Biha}-Knin-Split, Bosanski Novi-Prijedor-Banjaluka. Na taj na~in je bila onemogu}ena eksploatacija boksita iz Ljubije i Dalmacije. Njema~ka komanda je zajedno sa Talijanima isplanirala operacije "Weis I" i "Weis II". Bilo je predvi|eno da, opkoljavanjem i odre|enim dejstvima 7 "Prinz Eugen" divizije, 369. legionarske divizije, 717. i 718. divizije partizanske snage budu opkoljene na podru~ju planine Grme~ i da tu budu uni{tene. Samo zahvaljuju}i velikim naporima, IV i V kraji{ka divizija su uspjele pro}i izme|u nadolaze}ih njema~kih kolona, i tako su im pro{le iza le|a. Vrhovni {tab je bio svjestan da se to podru~je mora napustiti, jer nisu mogli sebi dozvoliti da budu opkoljeni. Talijani i ~etnici su bili, tokom cijele ofanzive, redovito pobje|ivani od strane partizana. Na drugoj strani, njema~ke jedinice su se izvrsno borile i protiv njih partizani nisu imali nekog zna~ajnijeg uspjeha. To se, prije svega, odnosi na jaedinicu "Prinz Eugen", koja je bila sastavljena od jugoslovenskih Nijemaca. Upravo u zavr{nom i odlu~uju}em trenutku njema~ke ofanzive, Tito je naredio Vladimiru Smirnovu da sru{i most na Neretv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