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firstLine="720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  <w:t>OKTOBARSKA REVOLUCIJA</w:t>
      </w:r>
    </w:p>
    <w:p>
      <w:pPr>
        <w:pStyle w:val="Normal"/>
        <w:ind w:firstLine="720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  <w:sz w:val="28"/>
          <w:szCs w:val="28"/>
        </w:rPr>
      </w:pPr>
      <w:r>
        <w:rPr>
          <w:rFonts w:eastAsia="4D Bookman" w:cs="4D Bookman" w:ascii="4D Bookman" w:hAnsi="4D Bookman"/>
          <w:sz w:val="28"/>
          <w:szCs w:val="28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Izme|u svih dru{tvenih sistema koji su se pojavili u istoriji ~ovje~anstva, posljedni je bio socijalisti~ki dru{tveni sistem koji je jo{ na snazi u nekim zemljama svijeta (Kina, Kuba, Vijetnam i dr.)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Velika Oktobarska revolucija usko je povezana sa istupanjem Rusije iz bloka Antante i njenim izla`enjem iz I svjetskog rata. Tok zbivanja do kraja 1916. godine u Rusiji je stvorio antiratno raspolo`enje u kome su, prije svega, u~estvovali gradsko stanovni{tvo, vojska, veoma malo seljaci i uglavnom predstavnici politi~kih partija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27.02.1917. godine</w:t>
      </w:r>
      <w:r>
        <w:rPr>
          <w:rFonts w:eastAsia="4D Bookman" w:cs="4D Bookman" w:ascii="4D Bookman" w:hAnsi="4D Bookman"/>
        </w:rPr>
        <w:t xml:space="preserve">, do{lo je do demonstracija </w:t>
      </w:r>
      <w:r>
        <w:rPr>
          <w:rFonts w:eastAsia="4D Bookman" w:cs="4D Bookman" w:ascii="4D Bookman" w:hAnsi="4D Bookman"/>
          <w:b/>
          <w:bCs/>
        </w:rPr>
        <w:t>u Petrogradu</w:t>
      </w:r>
      <w:r>
        <w:rPr>
          <w:rFonts w:eastAsia="4D Bookman" w:cs="4D Bookman" w:ascii="4D Bookman" w:hAnsi="4D Bookman"/>
        </w:rPr>
        <w:t xml:space="preserve">, u kojima je masa ljudi iza{la na ulice. Ti ljudi su tra`ili neke izmjene, koje su se ogledale uglavnom u prestanku rata i gladi. Ka`e se da su to bile </w:t>
      </w:r>
      <w:r>
        <w:rPr>
          <w:rFonts w:eastAsia="4D Bookman" w:cs="4D Bookman" w:ascii="4D Bookman" w:hAnsi="4D Bookman"/>
          <w:i/>
          <w:iCs/>
        </w:rPr>
        <w:t>“mirne demonstracije”</w:t>
      </w:r>
      <w:r>
        <w:rPr>
          <w:rFonts w:eastAsia="4D Bookman" w:cs="4D Bookman" w:ascii="4D Bookman" w:hAnsi="4D Bookman"/>
        </w:rPr>
        <w:t xml:space="preserve"> petrogradskih gra|ana koje je policija rastjerala pucnjavom. Tom prilikom pobijeno je 20-30 demonstranata. To je bio samo uvod za ponovne demonstracije, koje su prerasle u generalni {trajk.  800.000 ljudi je uzelo u~e{}a u tom {trajku i tra`ili su zbacivanje cara Nikolaja II Romanova, {to se i dogodilo 27.02.1917. god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Kompletna situacija u Rusiji bila je refleksija situacije u Petrogradu. Tamo je uz podr{ku mase, na ~ije ~elo su se stavile odre|ene politi~ke partije, prije svega, </w:t>
      </w:r>
      <w:r>
        <w:rPr>
          <w:rFonts w:eastAsia="4D Bookman" w:cs="4D Bookman" w:ascii="4D Bookman" w:hAnsi="4D Bookman"/>
          <w:b/>
          <w:bCs/>
        </w:rPr>
        <w:t>menj{evici</w:t>
      </w:r>
      <w:r>
        <w:rPr>
          <w:rFonts w:eastAsia="4D Bookman" w:cs="4D Bookman" w:ascii="4D Bookman" w:hAnsi="4D Bookman"/>
        </w:rPr>
        <w:t xml:space="preserve"> (</w:t>
      </w:r>
      <w:r>
        <w:rPr>
          <w:rFonts w:eastAsia="4D Bookman" w:cs="4D Bookman" w:ascii="4D Bookman" w:hAnsi="4D Bookman"/>
          <w:i/>
          <w:iCs/>
        </w:rPr>
        <w:t>reformisana radni~ka partija</w:t>
      </w:r>
      <w:r>
        <w:rPr>
          <w:rFonts w:eastAsia="4D Bookman" w:cs="4D Bookman" w:ascii="4D Bookman" w:hAnsi="4D Bookman"/>
        </w:rPr>
        <w:t xml:space="preserve">), </w:t>
      </w:r>
      <w:r>
        <w:rPr>
          <w:rFonts w:eastAsia="4D Bookman" w:cs="4D Bookman" w:ascii="4D Bookman" w:hAnsi="4D Bookman"/>
          <w:b/>
          <w:bCs/>
        </w:rPr>
        <w:t>S.R.-i</w:t>
      </w:r>
      <w:r>
        <w:rPr>
          <w:rFonts w:eastAsia="4D Bookman" w:cs="4D Bookman" w:ascii="4D Bookman" w:hAnsi="4D Bookman"/>
        </w:rPr>
        <w:t xml:space="preserve"> </w:t>
      </w:r>
      <w:r>
        <w:rPr>
          <w:rFonts w:eastAsia="4D Bookman" w:cs="4D Bookman" w:ascii="4D Bookman" w:hAnsi="4D Bookman"/>
          <w:i/>
          <w:iCs/>
        </w:rPr>
        <w:t>(socijalni revolucionari</w:t>
      </w:r>
      <w:r>
        <w:rPr>
          <w:rFonts w:eastAsia="4D Bookman" w:cs="4D Bookman" w:ascii="4D Bookman" w:hAnsi="4D Bookman"/>
        </w:rPr>
        <w:t xml:space="preserve">) i </w:t>
      </w:r>
      <w:r>
        <w:rPr>
          <w:rFonts w:eastAsia="4D Bookman" w:cs="4D Bookman" w:ascii="4D Bookman" w:hAnsi="4D Bookman"/>
          <w:b/>
          <w:bCs/>
        </w:rPr>
        <w:t>SKP (b)</w:t>
      </w:r>
      <w:r>
        <w:rPr>
          <w:rFonts w:eastAsia="4D Bookman" w:cs="4D Bookman" w:ascii="4D Bookman" w:hAnsi="4D Bookman"/>
        </w:rPr>
        <w:t xml:space="preserve"> (</w:t>
      </w:r>
      <w:r>
        <w:rPr>
          <w:rFonts w:eastAsia="4D Bookman" w:cs="4D Bookman" w:ascii="4D Bookman" w:hAnsi="4D Bookman"/>
          <w:i/>
          <w:iCs/>
        </w:rPr>
        <w:t>Sveruska partija bolj{evika</w:t>
      </w:r>
      <w:r>
        <w:rPr>
          <w:rFonts w:eastAsia="4D Bookman" w:cs="4D Bookman" w:ascii="4D Bookman" w:hAnsi="4D Bookman"/>
        </w:rPr>
        <w:t xml:space="preserve">). S.R.-i su predstavnici ruske malogra|an{tine i seljaka srednjaka. Oni su imali strahovit uticaj na selu, gdje bolj{evici nisu imali nikakav uticaj. Oni se dijele na </w:t>
      </w:r>
      <w:r>
        <w:rPr>
          <w:rFonts w:eastAsia="4D Bookman" w:cs="4D Bookman" w:ascii="4D Bookman" w:hAnsi="4D Bookman"/>
          <w:b/>
          <w:bCs/>
        </w:rPr>
        <w:t>desne</w:t>
      </w:r>
      <w:r>
        <w:rPr>
          <w:rFonts w:eastAsia="4D Bookman" w:cs="4D Bookman" w:ascii="4D Bookman" w:hAnsi="4D Bookman"/>
        </w:rPr>
        <w:t xml:space="preserve">, koji su po programu bli`i menj{evicima, i </w:t>
      </w:r>
      <w:r>
        <w:rPr>
          <w:rFonts w:eastAsia="4D Bookman" w:cs="4D Bookman" w:ascii="4D Bookman" w:hAnsi="4D Bookman"/>
          <w:b/>
          <w:bCs/>
        </w:rPr>
        <w:t>lijeve</w:t>
      </w:r>
      <w:r>
        <w:rPr>
          <w:rFonts w:eastAsia="4D Bookman" w:cs="4D Bookman" w:ascii="4D Bookman" w:hAnsi="4D Bookman"/>
        </w:rPr>
        <w:t xml:space="preserve">, koji su bli`i bolj{evicima. Ljudi iz ovih partija prakti~no su se nametnuli masi, koja je imala o~ito antiratno raspolo`enje. Preuzeli su kontrolu nad tim ljudima, obe}avaju}i im, da }e ~im do|u na vlast zaustaviti rat i zapo~eti procese koji omogu}avaju bolji `ivot. To je sve, naravno, bilo samo u cilju dola`enja na vlast. I nakon {to je car “dobrovoljno” abdicirao, on i njegova porodica pre{li su u dvorac kod grada </w:t>
      </w:r>
      <w:r>
        <w:rPr>
          <w:rFonts w:eastAsia="4D Bookman" w:cs="4D Bookman" w:ascii="4D Bookman" w:hAnsi="4D Bookman"/>
          <w:b/>
          <w:bCs/>
        </w:rPr>
        <w:t>Jekaterinburga</w:t>
      </w:r>
      <w:r>
        <w:rPr>
          <w:rFonts w:eastAsia="4D Bookman" w:cs="4D Bookman" w:ascii="4D Bookman" w:hAnsi="4D Bookman"/>
        </w:rPr>
        <w:t xml:space="preserve">, gdje su bili u ku}nom pritvoru, da bi ubrzo poslije toga bili ubijeni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Iza toga, no{ena ovom masom, na vlast je do{la </w:t>
      </w:r>
      <w:r>
        <w:rPr>
          <w:rFonts w:eastAsia="4D Bookman" w:cs="4D Bookman" w:ascii="4D Bookman" w:hAnsi="4D Bookman"/>
          <w:b/>
          <w:bCs/>
        </w:rPr>
        <w:t>Privremena vlada</w:t>
      </w:r>
      <w:r>
        <w:rPr>
          <w:rFonts w:eastAsia="4D Bookman" w:cs="4D Bookman" w:ascii="4D Bookman" w:hAnsi="4D Bookman"/>
        </w:rPr>
        <w:t xml:space="preserve">, koju su tvorile sve ove partije liberalne gra|anske struje. [ef te vlade bio je </w:t>
      </w:r>
      <w:r>
        <w:rPr>
          <w:rFonts w:eastAsia="4D Bookman" w:cs="4D Bookman" w:ascii="4D Bookman" w:hAnsi="4D Bookman"/>
          <w:b/>
          <w:bCs/>
        </w:rPr>
        <w:t>Aleksandar Kerenski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Me|utim, istovremeno s postojanjem Privremene vlade, koja je zvani~no na vlasti, postojali su i paradr`avni organi vlasti bolj{evika. To su </w:t>
      </w:r>
      <w:r>
        <w:rPr>
          <w:rFonts w:eastAsia="4D Bookman" w:cs="4D Bookman" w:ascii="4D Bookman" w:hAnsi="4D Bookman"/>
          <w:b/>
          <w:bCs/>
        </w:rPr>
        <w:t xml:space="preserve">Sovjeti radni~kih, vojni~kih i selja~kih deputata </w:t>
      </w:r>
      <w:r>
        <w:rPr>
          <w:rFonts w:eastAsia="4D Bookman" w:cs="4D Bookman" w:ascii="4D Bookman" w:hAnsi="4D Bookman"/>
        </w:rPr>
        <w:t>(delegata), koji postoje tamo gdje su bolj{evici “ja~i”. Lenjin je jednom prilikom izjavio:</w:t>
      </w:r>
      <w:r>
        <w:rPr>
          <w:rFonts w:eastAsia="4D Bookman" w:cs="4D Bookman" w:ascii="4D Bookman" w:hAnsi="4D Bookman"/>
          <w:i/>
          <w:iCs/>
        </w:rPr>
        <w:t xml:space="preserve"> “Mi se moramo pripremiti za sukob s njima (sa privremenom vladom)”.</w:t>
      </w:r>
      <w:r>
        <w:rPr>
          <w:rFonts w:eastAsia="4D Bookman" w:cs="4D Bookman" w:ascii="4D Bookman" w:hAnsi="4D Bookman"/>
        </w:rPr>
        <w:t xml:space="preserve"> I on se upravo iza ove februarske, odnosno martovske revolucije vratio iz [vajcarske, gdje je bio u emigraciji. Lenjin nije mislio da }e ta revolucija po~eti u Rusiji, ali kad je ona ba{ tamo izbila, odlu~io je biti na licu mjesta. I ~im je do{ao u Petrograd, </w:t>
      </w:r>
      <w:r>
        <w:rPr>
          <w:rFonts w:eastAsia="4D Bookman" w:cs="4D Bookman" w:ascii="4D Bookman" w:hAnsi="4D Bookman"/>
          <w:b/>
          <w:bCs/>
        </w:rPr>
        <w:t>16.04.1917. godine</w:t>
      </w:r>
      <w:r>
        <w:rPr>
          <w:rFonts w:eastAsia="4D Bookman" w:cs="4D Bookman" w:ascii="4D Bookman" w:hAnsi="4D Bookman"/>
        </w:rPr>
        <w:t xml:space="preserve"> u zape~a}enom vagonu, odr`ao je govor okupljenoj masi vojnika, radnika i mornara, u kome je rekao: </w:t>
      </w:r>
      <w:r>
        <w:rPr>
          <w:rFonts w:eastAsia="4D Bookman" w:cs="4D Bookman" w:ascii="4D Bookman" w:hAnsi="4D Bookman"/>
          <w:i/>
          <w:iCs/>
        </w:rPr>
        <w:t>“Drugovi vojnici, mornari i radnici, sretan sam {to pozdravljam u vama pobjedonosnu rusku revoluciju. Nije daleko dan kada }e narod uperiti oru`je protiv svojih izrabljiva~a kapitalista. Neka `ivi svjetska revolucija.”</w:t>
      </w:r>
      <w:r>
        <w:rPr>
          <w:rFonts w:eastAsia="4D Bookman" w:cs="4D Bookman" w:ascii="4D Bookman" w:hAnsi="4D Bookman"/>
        </w:rPr>
        <w:t xml:space="preserve"> To je bio govor u koji je on ~vrsto vjerovao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Lenjin je ro|en u mjestu </w:t>
      </w:r>
      <w:r>
        <w:rPr>
          <w:rFonts w:eastAsia="4D Bookman" w:cs="4D Bookman" w:ascii="4D Bookman" w:hAnsi="4D Bookman"/>
          <w:b/>
          <w:bCs/>
        </w:rPr>
        <w:t>Uljanovsk</w:t>
      </w:r>
      <w:r>
        <w:rPr>
          <w:rFonts w:eastAsia="4D Bookman" w:cs="4D Bookman" w:ascii="4D Bookman" w:hAnsi="4D Bookman"/>
        </w:rPr>
        <w:t xml:space="preserve">, kraj Volge. On je pripadao bogatijem i uglednijem sloju ljudi u Rusiji. Njegov brat Aleksandar Ili} Uljanov u~estvovao je u atentatu na ruskog cara Aleksandra III i zbog toga bio osu|en na smrt. Tad je Vladimir imao 17 godina i jednom je, navodno, rekao: </w:t>
      </w:r>
      <w:r>
        <w:rPr>
          <w:rFonts w:eastAsia="4D Bookman" w:cs="4D Bookman" w:ascii="4D Bookman" w:hAnsi="4D Bookman"/>
          <w:i/>
          <w:iCs/>
        </w:rPr>
        <w:t>“Kunem se, osveti}u se kad-tad</w:t>
      </w:r>
      <w:r>
        <w:rPr>
          <w:rFonts w:eastAsia="4D Bookman" w:cs="4D Bookman" w:ascii="4D Bookman" w:hAnsi="4D Bookman"/>
        </w:rPr>
        <w:t xml:space="preserve">”. Iako je vrlo rijetko spominjao brata, ta mu se rana duboko zasjekla u srce. Iz toga je proiza{la ova njegova mr`nja prema cijeloj carevoj porodici. I ~ekisti, koji su bili odgovorni direktno njemu, pobili su ~itavu carevu porodicu. Bili su pod komandom </w:t>
      </w:r>
      <w:r>
        <w:rPr>
          <w:rFonts w:eastAsia="4D Bookman" w:cs="4D Bookman" w:ascii="4D Bookman" w:hAnsi="4D Bookman"/>
          <w:b/>
          <w:bCs/>
        </w:rPr>
        <w:t>Jakuba Jurovskog.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Lenjin je odmah po dolasku u Petrograd, shvatio da je to samo etapa u provo|enju revolucije u kojoj se ostvaruje diktatura proletarijata. Bilo mu je jasno da }e to njega i njegove ljude jednog dana neosporno dovesti na vlast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>Na zatvorenoj sjednici CK partije, objavio je dokument koji se zove</w:t>
      </w:r>
      <w:r>
        <w:rPr>
          <w:rFonts w:eastAsia="4D Bookman" w:cs="4D Bookman" w:ascii="4D Bookman" w:hAnsi="4D Bookman"/>
          <w:b/>
          <w:bCs/>
        </w:rPr>
        <w:t xml:space="preserve"> “O zadacima proletarijata u sada{njoj revoluciji”,</w:t>
      </w:r>
      <w:r>
        <w:rPr>
          <w:rFonts w:eastAsia="4D Bookman" w:cs="4D Bookman" w:ascii="4D Bookman" w:hAnsi="4D Bookman"/>
        </w:rPr>
        <w:t xml:space="preserve"> gdje je ta~no objasnio da namjerava uzeti vlast  silom. Putem demokratskih izbora, u situaciji kada su eseri bili brojniji, nije bilo mogu}nosti do}i na vlast. (U martu je komunista bilo oko 20 hiljada, u julu 40-50 hiljada, a u septembru, pred revoluciju, do 200 hiljada, {to je veoma mali broj u pore|enju sa ~itavom populacijom Rusije.) Komunisti su ~vrsto vjerovali da je komunizam najvi{i stadij koji mo`e ponuditi svjetska istorij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17. jula 1917. godine</w:t>
      </w:r>
      <w:r>
        <w:rPr>
          <w:rFonts w:eastAsia="4D Bookman" w:cs="4D Bookman" w:ascii="4D Bookman" w:hAnsi="4D Bookman"/>
        </w:rPr>
        <w:t xml:space="preserve"> odr`an je 1. kongres </w:t>
      </w:r>
      <w:r>
        <w:rPr>
          <w:rFonts w:eastAsia="4D Bookman" w:cs="4D Bookman" w:ascii="4D Bookman" w:hAnsi="4D Bookman"/>
          <w:b/>
          <w:bCs/>
        </w:rPr>
        <w:t>Sveruskih radni~kih, vojni~kih, selja~kih deputata.</w:t>
      </w:r>
      <w:r>
        <w:rPr>
          <w:rFonts w:eastAsia="4D Bookman" w:cs="4D Bookman" w:ascii="4D Bookman" w:hAnsi="4D Bookman"/>
        </w:rPr>
        <w:t xml:space="preserve"> Na tom kongresu bolj{evici su bili u totalnoj manjini, gdje je Lenjin i shvatio da osim borbe ne postoji drugi na~in na koji bi on mogao do}i na vlast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Nevjerovatna je ~injenica, da su caru Nikolaju II Romanovu okrenule le|a upravo one organizacije koje je on li~no “hranio”, a to su bile vojska, policija i dio njegove dr`avne bezbjednosti, koja se zvala </w:t>
      </w:r>
      <w:r>
        <w:rPr>
          <w:rFonts w:eastAsia="4D Bookman" w:cs="4D Bookman" w:ascii="4D Bookman" w:hAnsi="4D Bookman"/>
          <w:i/>
          <w:iCs/>
        </w:rPr>
        <w:t>“Ohrana”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Dok je privremena vlada bila na vlasti nije se pridr`avala obe}anja koja je dala narodu i ~ak je obe}ala bloku Antante da }e nastaviti rat na njihovoj strani, ali je vojska na linijama masovno otkazivala poslu{nost i, Austrijanci i Nijemci su napredovali prema unutra{njosti Rusije. Lenjin je shvatio da }e privremena vlada upravo svojim postupcima dovesti bolj{evike na vlast, i bio je u pravu. U periodu dvovla{}a, Aleksandar Kerenski se borio protiv Sovjeta odvo|enjem njihovih ljudi na borbene linije, da bi tamo poginuli, i sprovo|enjem represivnih mjera protiv njihovih ustanova i {tamparija (mediji su veoma zna~ajni u borbi za vlast i u odr`avanju vlasti)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</w:rPr>
        <w:t xml:space="preserve">Me|utim, svaka partija naklonjena diktaturi ima oru`ane odrede koji brane njene ustanove i ljude. Ta “firma” u bolj{evi~koj ruskoj partiji zvala se </w:t>
      </w:r>
      <w:r>
        <w:rPr>
          <w:rFonts w:eastAsia="4D Bookman" w:cs="4D Bookman" w:ascii="4D Bookman" w:hAnsi="4D Bookman"/>
          <w:b/>
          <w:bCs/>
        </w:rPr>
        <w:t>Crvena garda.</w:t>
      </w:r>
      <w:r>
        <w:rPr>
          <w:rFonts w:eastAsia="4D Bookman" w:cs="4D Bookman" w:ascii="4D Bookman" w:hAnsi="4D Bookman"/>
        </w:rPr>
        <w:t xml:space="preserve"> Ali, najve}i dio Crvene garde ne ~ine Rusi, nego npr. letonski strelja~ki pukovi, Jevreji, zarobljenici Poljaci, Ma|ari (razlog tome bio je taj {to su ti ljudi bili protjerani i bez anga`mana, pa su prihvatili ono {to im je prvo bilo ponu|eno). Prvi komandant Crvene armije bio je </w:t>
      </w:r>
      <w:r>
        <w:rPr>
          <w:rFonts w:eastAsia="4D Bookman" w:cs="4D Bookman" w:ascii="4D Bookman" w:hAnsi="4D Bookman"/>
          <w:b/>
          <w:bCs/>
        </w:rPr>
        <w:t>Lav Nikolajevi~ Trocki.</w:t>
      </w:r>
      <w:r>
        <w:rPr>
          <w:rFonts w:eastAsia="4D Bookman" w:cs="4D Bookman" w:ascii="4D Bookman" w:hAnsi="4D Bookman"/>
        </w:rPr>
        <w:t xml:space="preserve"> Centar revolucije, gdje je i bio smje{ten CK, bio je u dvorcu </w:t>
      </w:r>
      <w:r>
        <w:rPr>
          <w:rFonts w:eastAsia="4D Bookman" w:cs="4D Bookman" w:ascii="4D Bookman" w:hAnsi="4D Bookman"/>
          <w:b/>
          <w:bCs/>
        </w:rPr>
        <w:t>“Smoljni”</w:t>
      </w:r>
      <w:r>
        <w:rPr>
          <w:rFonts w:eastAsia="4D Bookman" w:cs="4D Bookman" w:ascii="4D Bookman" w:hAnsi="4D Bookman"/>
        </w:rPr>
        <w:t xml:space="preserve"> i njega su obezbje|ivali Letonci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10. oktobra</w:t>
      </w:r>
      <w:r>
        <w:rPr>
          <w:rFonts w:eastAsia="4D Bookman" w:cs="4D Bookman" w:ascii="4D Bookman" w:hAnsi="4D Bookman"/>
        </w:rPr>
        <w:t xml:space="preserve"> na sjednici CK, Lenjin je predlo`io da se prijevremeno po~ne revolucija. Neki, kao npr. Zinovjev, Kamenjev, bili su protiv toga, ali je njegova ideja ipak bila prihva}ena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24. oktobra</w:t>
      </w:r>
      <w:r>
        <w:rPr>
          <w:rFonts w:eastAsia="4D Bookman" w:cs="4D Bookman" w:ascii="4D Bookman" w:hAnsi="4D Bookman"/>
        </w:rPr>
        <w:t>, kad je policija Privremene vlade poku{ala razbiti {tampariju bolj{evika u Petrogradu, napala ih je Crvena garda. Isto ve~e do{lo je do borbi u Petrogradu, u kojima su mornari Kron{tata, letonski pukovi i Crvena armija, koji su bili odani Lenjinu, osvojili vlast u najve}em gradu Rusije. Zauzeli su sve, za vlast bitne, institucije (bolnice, policijske stanice, `eljezni~ke i radio stanice itd.) osim zgrade vlade, Zimskog dvorca, koji su zauzeli tek u ranim jutarnjim satima sljede}eg dana, uz pomo} Kron{tatske mornarice. Kerenski je uspio pobje}i u ameri~ko poslanstvo. Istu no} do{lo je do nemira i u drugim gradovima: Moskvi, Kujbi{evu, Saratovu, Jekaterinburgu, Smolensku itd., koje su bolj{evici izazvali isklju~ivo u cilju dolaska na vlast.  Privremena vlada je ukinuta, a Sovjeti su osnovani na svim mjestima gdje je pobijedila bolj{evi~ka partija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24./25. oktobra</w:t>
      </w:r>
      <w:r>
        <w:rPr>
          <w:rFonts w:eastAsia="4D Bookman" w:cs="4D Bookman" w:ascii="4D Bookman" w:hAnsi="4D Bookman"/>
        </w:rPr>
        <w:t xml:space="preserve"> zapo~eo je </w:t>
      </w:r>
      <w:r>
        <w:rPr>
          <w:rFonts w:eastAsia="4D Bookman" w:cs="4D Bookman" w:ascii="4D Bookman" w:hAnsi="4D Bookman"/>
          <w:b/>
          <w:bCs/>
        </w:rPr>
        <w:t>II kongres sveruskih radni~kih, vojni~kih i selja~kih deputata</w:t>
      </w:r>
      <w:r>
        <w:rPr>
          <w:rFonts w:eastAsia="4D Bookman" w:cs="4D Bookman" w:ascii="4D Bookman" w:hAnsi="4D Bookman"/>
        </w:rPr>
        <w:t xml:space="preserve"> u dvorcu Smoljni, na kome su lijevi S.R.-i i bolj{evici ~inili ve}inu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Tu su bili done{e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4D Bookman" w:cs="4D Bookman" w:ascii="4D Bookman" w:hAnsi="4D Bookman"/>
          <w:b/>
          <w:bCs/>
        </w:rPr>
        <w:t>Dekret o miru</w:t>
      </w:r>
      <w:r>
        <w:rPr>
          <w:rFonts w:eastAsia="4D Bookman" w:cs="4D Bookman" w:ascii="4D Bookman" w:hAnsi="4D Bookman"/>
        </w:rPr>
        <w:t xml:space="preserve"> - napu{tanje I svjetskog rata i tra`enje primirja od Njema~ke. Druga pozadina ovog dekreta bila je ta {to su snage koje su povele revoluciju bile nedovoljne i Lenjin je to vrlo dobro znao.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4D Bookman" w:cs="4D Bookman" w:ascii="4D Bookman" w:hAnsi="4D Bookman"/>
          <w:b/>
          <w:bCs/>
        </w:rPr>
        <w:t xml:space="preserve">Dekret o zemlji - </w:t>
      </w:r>
      <w:r>
        <w:rPr>
          <w:rFonts w:eastAsia="4D Bookman" w:cs="4D Bookman" w:ascii="4D Bookman" w:hAnsi="4D Bookman"/>
        </w:rPr>
        <w:t>seljaci su postali vlasnici zemlje koju obra|uj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4D Bookman" w:cs="4D Bookman" w:ascii="4D Bookman" w:hAnsi="4D Bookman"/>
          <w:b/>
          <w:bCs/>
        </w:rPr>
        <w:t>Dekret o vlasti</w:t>
      </w:r>
      <w:r>
        <w:rPr>
          <w:rFonts w:eastAsia="4D Bookman" w:cs="4D Bookman" w:ascii="4D Bookman" w:hAnsi="4D Bookman"/>
        </w:rPr>
        <w:t xml:space="preserve"> - organizovanjem sovjetske vlasti stvorena je vlada koja se zvala </w:t>
      </w:r>
      <w:r>
        <w:rPr>
          <w:rFonts w:eastAsia="4D Bookman" w:cs="4D Bookman" w:ascii="4D Bookman" w:hAnsi="4D Bookman"/>
          <w:b/>
          <w:bCs/>
        </w:rPr>
        <w:t>Sovjet narodnih komesara</w:t>
      </w:r>
      <w:r>
        <w:rPr>
          <w:rFonts w:eastAsia="4D Bookman" w:cs="4D Bookman" w:ascii="4D Bookman" w:hAnsi="4D Bookman"/>
        </w:rPr>
        <w:t>, u njoj su bili svi ~lanovi 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4D Bookman" w:cs="4D Bookman" w:ascii="4D Bookman" w:hAnsi="4D Bookman"/>
          <w:b/>
          <w:bCs/>
        </w:rPr>
        <w:t xml:space="preserve">Dekret o ravnopravnosti svih naroda Rusije </w:t>
      </w:r>
      <w:r>
        <w:rPr>
          <w:rFonts w:eastAsia="4D Bookman" w:cs="4D Bookman" w:ascii="4D Bookman" w:hAnsi="4D Bookman"/>
        </w:rPr>
        <w:t>- bolj{evici su obe}ali da }e rije{iti nacionalno pitanje, time {to su ve} tada izjedna~ili sve narode Rusije sa Rusima - Jevreje, Ukrajince, Bjeloruse, Muslimane, Azerbejd`ance..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Sa ova dva prva dekreta odr`ali su svoja predrevolucionarna obe}anj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Da bi se suzbio bilo kakav poku{aj zbacivanja tek stvorene vlasti, bila je formirana </w:t>
      </w:r>
      <w:r>
        <w:rPr>
          <w:rFonts w:eastAsia="4D Bookman" w:cs="4D Bookman" w:ascii="4D Bookman" w:hAnsi="4D Bookman"/>
          <w:b/>
          <w:bCs/>
        </w:rPr>
        <w:t>Sveruska izvanredna komisija za borbu protiv kontrarevolucije i sabota`e</w:t>
      </w:r>
      <w:r>
        <w:rPr>
          <w:rFonts w:eastAsia="4D Bookman" w:cs="4D Bookman" w:ascii="4D Bookman" w:hAnsi="4D Bookman"/>
        </w:rPr>
        <w:t xml:space="preserve">, odnosno </w:t>
      </w:r>
      <w:r>
        <w:rPr>
          <w:rFonts w:eastAsia="4D Bookman" w:cs="4D Bookman" w:ascii="4D Bookman" w:hAnsi="4D Bookman"/>
          <w:b/>
          <w:bCs/>
        </w:rPr>
        <w:t>^EKA</w:t>
      </w:r>
      <w:r>
        <w:rPr>
          <w:rFonts w:eastAsia="4D Bookman" w:cs="4D Bookman" w:ascii="4D Bookman" w:hAnsi="4D Bookman"/>
        </w:rPr>
        <w:t xml:space="preserve">. Taj posao povjeren je </w:t>
      </w:r>
      <w:r>
        <w:rPr>
          <w:rFonts w:eastAsia="4D Bookman" w:cs="4D Bookman" w:ascii="4D Bookman" w:hAnsi="4D Bookman"/>
          <w:b/>
          <w:bCs/>
        </w:rPr>
        <w:t>Poljaku Feliksu Edmundovi}u \er`inskom.</w:t>
      </w:r>
      <w:r>
        <w:rPr>
          <w:rFonts w:eastAsia="4D Bookman" w:cs="4D Bookman" w:ascii="4D Bookman" w:hAnsi="4D Bookman"/>
        </w:rPr>
        <w:t xml:space="preserve"> Njegova karijera je bila vjerovatno jedna od (gledano partijski, kroz prizmu bolj{evi~ke partije) naj~istijih. Imao je nevjerovatne radne i organizatorske sposobnosti, nikad se nije smijao i nije bio podmitljiv. Do groba je `alio {to ga nisu ubili S.R.-i, kad su ga zarobili </w:t>
      </w:r>
      <w:r>
        <w:rPr>
          <w:rFonts w:eastAsia="4D Bookman" w:cs="4D Bookman" w:ascii="4D Bookman" w:hAnsi="4D Bookman"/>
          <w:b/>
          <w:bCs/>
        </w:rPr>
        <w:t>7./8. jula 1918. godine</w:t>
      </w:r>
      <w:r>
        <w:rPr>
          <w:rFonts w:eastAsia="4D Bookman" w:cs="4D Bookman" w:ascii="4D Bookman" w:hAnsi="4D Bookman"/>
        </w:rPr>
        <w:t xml:space="preserve"> u revoluciji S.R.a, jer je govorio da ~ovjek revolucije ne smije biti zarobljen bez borbe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^ekisti nisu imali uniforme, dok su svi ostali odredi imali. Ali nije bilo posla koji nisu mogli obaviti. Bili su firma zadu`ena za bezbjednost same partije, njenih ustanova i ljudi. To je firma koja je kasnije evoluirala preko NKVD-a, GPU-a do KGB-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Protivnici re`ima su bili brojni, me|u vojnicima, policijom, ali i vlasnicima industrijskih preduze}a, koji su preko no}i ostali bez svojih firmi i imanja. Taj dru{tveni sistem, koji ne predvi|a privatno vlasni{tvo “ne godi” onima koji su imali velike firme i velike posjede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Istovremeno s odr`avanjem II kongresa, zapo~ela je i kontrarevolucija u kojoj su protiv tek stvorene sovjetske vlasti u~estvovali gotovo svi, a koasnije ~ak i oni koji su tada bili uz bolj{evi~ku partiju, kao npr. kron{tatski mornari, S.R.-i i drugi. Jo{ u toku sjednice, general Kornilov i predsjednik privremene vlade Kerenski, organizovali su prvu otvorenu pobunu protiv sovjetske vlasti. Lenjin je imao svega oko 200 hiljada ljudi u dr`avi koja je tada brojala 162 miliona stanovnika. On je znao da, ako se `eli odr`ati na vlasti mora pribje}i teroru, koji je protiv unutra{nijh neprijatelja vodila ^EKA, a protiv spoljnjih neprijatelja Crvena armija. Bio je svjestan ~injenice da je mogao s tim brojem ljudi osvojiti vlast, ali ne i odr`ati je , jer bolj{evi~ka partija nije imala nikakav uticaj na selu. Sad, kad je vlast bila osvojena, bila je potrebna fantasti~na sposobnost i velika snaga. Upravo iz tih razloga stvorene su Crvena armija i ^EK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Kada su Kornilov i Kerenski poduzeli prvi napad na Petrograd s ciljem razbijanja sovjetske vlasti, uspostavljene no} ranije, odbijeni su na prilazima Petrogradu od strane Crvene garde, mornara Kron{tata i Letonac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Kasnije je Crvena garda prerasla u Crvenu armiju. Njen prvi zapovjednik bio je Lav Nikolajevi~ Trocki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Druga slu`ba, koja je branila sovjetsku vlast od unutra{njih neprijatelja, bio je, prije svega, Vojno revolucionarni komitet - V.R.K., koji je kasnije prerastao u ^EKU, a nju je vodio i organizovao Feliks Edmundovi~ \er`inski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Tre}a slu`ba bila je policija - Narodni komesarijat unutra{njih poslova - N.K.V.D., u koju je kasnije u{la i ^EK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Zadatak ^EKE bio je da se bori protiv svih unutra{njih neprijatelja tek uspostavljene vlasti, bez obzira na ja~inu otpora upu}enog sovjetskoj vlasti. To su bili svi oni, od najobi~nijih, “malih” slu`benika pa do organizatora i vo|a unutra{njih pobuna, kao npr. pobuna Antonova u Tambovskoj guverniji i druge koje su okupljale od 100 do 1000 ljudi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>^EKU su vodili D`er`inski, Un{liht, Peters, Men`inski, Uricki i drugi. Svi su, osim nekolicine nastradali u Staljinovim ~istkama. Samo rijetki su pre`ivjeli II svjetski rat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>Sli~no je bilo i sa kadrovima Crvene armije. Pogubljeni su Tuha~evski, Jakir, Uborevi~, Bliher, Trocki i mnogi drugi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>Na strani kontrarevolucije ratovali su i biv{i vojnici Antante, Britanci, Francuzi, Amerikanci, Japanci, Turci, Njemci, Poljaci, Ma|ari, ^esi i dr. Ova revolucija je zna~ajna zato {to je to prva revolucija u kojoj je diktatura proletarijata uspjela da se za{titi, iako na veoma brutalan na~in (milioni ljudi su stradali samo zato {to su imala suprotno mi{ljenje). Kad je kontrarevolucija zavr{ena, svi oni koji su imali bilo {ta s njom, morali su napustiti Sovjetski Savez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 xml:space="preserve">Od tih kontrarevolucionarnih grupa, najopasnije su bile one oko Sibira, isto~no od planine Ural, koje je vodio </w:t>
      </w:r>
      <w:r>
        <w:rPr>
          <w:rFonts w:eastAsia="4D Bookman" w:cs="4D Bookman" w:ascii="4D Bookman" w:hAnsi="4D Bookman"/>
          <w:b/>
          <w:bCs/>
        </w:rPr>
        <w:t>Aleksandar Kol~ak.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</w:rPr>
        <w:tab/>
        <w:t xml:space="preserve">U ju`noj Rusiji, oko rijeke Don, bila je ~uvena ruska vojska - </w:t>
      </w:r>
      <w:r>
        <w:rPr>
          <w:rFonts w:eastAsia="4D Bookman" w:cs="4D Bookman" w:ascii="4D Bookman" w:hAnsi="4D Bookman"/>
          <w:b/>
          <w:bCs/>
        </w:rPr>
        <w:t>Donski Kozaci</w:t>
      </w:r>
      <w:r>
        <w:rPr>
          <w:rFonts w:eastAsia="4D Bookman" w:cs="4D Bookman" w:ascii="4D Bookman" w:hAnsi="4D Bookman"/>
        </w:rPr>
        <w:t xml:space="preserve">, koja je bila protiv bolj{evizma. U ovoj oblasti kontrarevoluciju su vodili generali : </w:t>
      </w:r>
      <w:r>
        <w:rPr>
          <w:rFonts w:eastAsia="4D Bookman" w:cs="4D Bookman" w:ascii="4D Bookman" w:hAnsi="4D Bookman"/>
          <w:b/>
          <w:bCs/>
        </w:rPr>
        <w:t>Denjkin, Krasnov, Kornilov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 xml:space="preserve">Na Krimu kontrarevoluciju je vodio </w:t>
      </w:r>
      <w:r>
        <w:rPr>
          <w:rFonts w:eastAsia="4D Bookman" w:cs="4D Bookman" w:ascii="4D Bookman" w:hAnsi="4D Bookman"/>
          <w:b/>
          <w:bCs/>
        </w:rPr>
        <w:t>Vranger</w:t>
      </w:r>
      <w:r>
        <w:rPr>
          <w:rFonts w:eastAsia="4D Bookman" w:cs="4D Bookman" w:ascii="4D Bookman" w:hAnsi="4D Bookman"/>
        </w:rPr>
        <w:t xml:space="preserve"> i ona je ovdje bila najja~a. Pora`eni su tek 20.01.1920.godine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>U rejonu Bjelorusije i Pribaltika kontrarevoluciju je vodio</w:t>
      </w:r>
      <w:r>
        <w:rPr>
          <w:rFonts w:eastAsia="4D Bookman" w:cs="4D Bookman" w:ascii="4D Bookman" w:hAnsi="4D Bookman"/>
          <w:b/>
          <w:bCs/>
        </w:rPr>
        <w:t xml:space="preserve"> general Judeni~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Crvena armija je prvo potukla Kol~aka, pa Judeni~a, zatim donsku grupaciju i zadnjeg Vrangera. A onda je Crvena armija pre{la u kontraofanzivu. Nakon Vilsonovog povla~enja ameri~ke pomo}i kontrarevoluciji i nakon povla~enja britansko-francusko-japanskih snaga, okupirala je sve one oblasti koje su kasnije u{le u sastav Sovjetskog Saveza, a to su: sve tri pribalti~ke republike, Bjelorusija, Ukrajina, Krim, sve kavkazske oblasti, Gruziju, Armeniju i Azerbejd`an i sve izakaspijske oblasti Kazahstan, Uzbekistan i Turkmenistan, Kirgiziju i Tad`ikistan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Najbolja formacija Crvene armije bila je </w:t>
      </w:r>
      <w:r>
        <w:rPr>
          <w:rFonts w:eastAsia="4D Bookman" w:cs="4D Bookman" w:ascii="4D Bookman" w:hAnsi="4D Bookman"/>
          <w:b/>
          <w:bCs/>
        </w:rPr>
        <w:t>Prva turkenstanska armija</w:t>
      </w:r>
      <w:r>
        <w:rPr>
          <w:rFonts w:eastAsia="4D Bookman" w:cs="4D Bookman" w:ascii="4D Bookman" w:hAnsi="4D Bookman"/>
        </w:rPr>
        <w:t xml:space="preserve">, koja je bila sastavljena maltene od Muslimana iz Turanske nizije. Njom je komandovao ~uveni </w:t>
      </w:r>
      <w:r>
        <w:rPr>
          <w:rFonts w:eastAsia="4D Bookman" w:cs="4D Bookman" w:ascii="4D Bookman" w:hAnsi="4D Bookman"/>
          <w:b/>
          <w:bCs/>
        </w:rPr>
        <w:t>Vladimir ^apajev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 xml:space="preserve">Lenjin je umro </w:t>
      </w:r>
      <w:r>
        <w:rPr>
          <w:rFonts w:eastAsia="4D Bookman" w:cs="4D Bookman" w:ascii="4D Bookman" w:hAnsi="4D Bookman"/>
          <w:b/>
          <w:bCs/>
        </w:rPr>
        <w:t>21.01.1924. godine</w:t>
      </w:r>
      <w:r>
        <w:rPr>
          <w:rFonts w:eastAsia="4D Bookman" w:cs="4D Bookman" w:ascii="4D Bookman" w:hAnsi="4D Bookman"/>
        </w:rPr>
        <w:t>. Staljin, koji je poslije njega do{ao na vlast, bio je u stanju uraditi sve u cilju dolaska na vlast. Tu njegovu ljubav prema vlasti osjetili su na “svojoj ko`i” milioni ljudi.</w:t>
      </w:r>
    </w:p>
    <w:p>
      <w:pPr>
        <w:pStyle w:val="Normal"/>
        <w:ind w:left="720" w:hanging="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Book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22:19:00Z</dcterms:created>
  <dc:creator>xx</dc:creator>
  <dc:description/>
  <dc:language>en-US</dc:language>
  <cp:lastModifiedBy>xx</cp:lastModifiedBy>
  <dcterms:modified xsi:type="dcterms:W3CDTF">1997-10-08T17:57:00Z</dcterms:modified>
  <cp:revision>8</cp:revision>
  <dc:subject/>
  <dc:title>Vi se sje}ate iz pro{lih mojih predavanja da sam ja vama objasnio otprilike razvitak situacije na balkanskom frontu, isto~nom frontu i na zapadnom frontu i da smo tada globalno nagovjestili dalji razvitak situacije na zapadnom frontu u Rusiji i na Balkanu</dc:title>
</cp:coreProperties>
</file>