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FRANCUSKA  BUR@OASKA  REVOLU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Francuska je bila u stanju previranja i takvo stanje je jedino mogla razrije{iti revolucija. Takvo stanje nije bilo uslovljeno nemo}i ili nesposobnosti kralj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Luja XVI </w:t>
      </w:r>
      <w:r>
        <w:rPr>
          <w:rFonts w:eastAsia="4D AvantGarde" w:cs="4D AvantGarde" w:ascii="4D AvantGarde" w:hAnsi="4D AvantGarde"/>
          <w:sz w:val="22"/>
          <w:szCs w:val="22"/>
        </w:rPr>
        <w:t xml:space="preserve">da vlada Francuskom, ve} je glavni povod revoluciji bio odnos kralja i vlade prema tre}em stale`u. Tako je ustvari izbio sukob izme|u nepokretne imavine i pokretnog kapitala (novac koji se stalno umno`ava). Ministri finansija tada{nje vlade (Tirgo, Kalon, Neker, Brien) poku{avali su uvesti nove poreze. Neki od njih su poku{avali oporezovati privilegovani stale`, dok je tre}i stale` bio toliko optere}en porezima, da nije postojala vi{e nikakva osnova po kojoj bi se uveo novi porez. Tako se kompletna dva stale`a izdr`avala od poreza tre}eg stale`a. Najve}i dio tre}eg stale`a su bili kmetovi, koji nisu imali svoju zemlju, ve} su obra|ivali tu|u (ukupno 40% francuske zemlje), jer su bili u zavisnom odnosu prema feudalcu. Prvi i drugi stale` nije htio da se odrekne nijedne povlastice, a kada je poku{ano da se oporezuju, sve i jedan ministar finansija je bio smijenjen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 pogor{anje ove situacije uticao je poraz Francuza od strane koalicije Amerikanaca i Engleza, {to je znatno uticalo na nov~ano-imovinsko stanje u Francuskoj. Sredstava za rat nije bilo, a bila su prijeko potrebna. Od tre}eg stale`a se vi{e nije imalo {ta uzeti. Tada je kralj nakon 175 godine sazvao sjednicu generalnih stale`a (04. 05. 1789. god.). Odmah nakon sjednice do{lo je do konflikta izme|u gra|anstva i aristokratije koja bi trebala biti oporezovana. Privilegovani stale`i nisu htjeli prihvatiti nijedan zakon predlo`en od tre}eg stale`a. Prije se glasalo po stale`ima, tj. sve}enici i plemi}i protiv tre}eg stale`a i nijedna odluka protiv volje privilegovanih stale`a nije mogla pro}i. Kada je predlo`eno da se glasa pojedina~no van kategorije stale`a, aristokratija nije prihvatila, jer je bila malobrojnija. Po{to nisu mogli na}i kompromis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re}i stale` se odvojio u posebnu salu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(tzv."dvoranu za loptanje")</w:t>
      </w:r>
      <w:r>
        <w:rPr>
          <w:rFonts w:eastAsia="4D AvantGarde" w:cs="4D AvantGarde" w:ascii="4D AvantGarde" w:hAnsi="4D AvantGarde"/>
          <w:sz w:val="22"/>
          <w:szCs w:val="22"/>
        </w:rPr>
        <w:t xml:space="preserve">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proglasio Narodnu skup{tinu 20. juna 1789.g. </w:t>
      </w:r>
      <w:r>
        <w:rPr>
          <w:rFonts w:eastAsia="4D AvantGarde" w:cs="4D AvantGarde" w:ascii="4D AvantGarde" w:hAnsi="4D AvantGarde"/>
          <w:sz w:val="22"/>
          <w:szCs w:val="22"/>
        </w:rPr>
        <w:t>i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donio odluku da donesu Ustav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ona~no, dono{enjem ove odluke izbio je otvoreni sukob izme|u aristokratije i tre}eg stale`a. Borba je otpo~ela u Parizu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4. jula 1789.g. izvr{en je napada na ~uveni francuski zatvor Bastilju</w:t>
      </w:r>
      <w:r>
        <w:rPr>
          <w:rFonts w:eastAsia="4D AvantGarde" w:cs="4D AvantGarde" w:ascii="4D AvantGarde" w:hAnsi="4D AvantGarde"/>
          <w:sz w:val="22"/>
          <w:szCs w:val="22"/>
        </w:rPr>
        <w:t>. Tada je i u cenralnoj Francuskoj otpo~eo otvoreni sukob, gdje su nezadovoljni seljaci po~eli sve ru{iti. Period koji je nastao dijeli se u 4 faze: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rva faza       (1789.-1793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Druga faza    (1793.-1795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Tre}a faza     (1795.-1799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^etvrta faza  (1799.-1815.)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 samom po~etku prve faze stari poredak vrlo brzo sru{en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04. augusta 1789.g. Narodna skup{tina ukida feudalni sistem i porez crkvi (desetina)</w:t>
      </w:r>
      <w:r>
        <w:rPr>
          <w:rFonts w:eastAsia="4D AvantGarde" w:cs="4D AvantGarde" w:ascii="4D AvantGarde" w:hAnsi="4D AvantGarde"/>
          <w:sz w:val="22"/>
          <w:szCs w:val="22"/>
        </w:rPr>
        <w:t>. U oktobru i novembru done{ena je odluka da se razvlasti katoli~ka crkva i odvoji od aristokratije. Dru{tveno ure|enje tada po~iva n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Deklaraciji o pravima ~ovjeka (26. august)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a je ra|ena po uzoru na ameri~ku Deklaraciju, ali je nadma{ena u segmentu sloboda, jer su date potpune slobode (gra|anska, politi~ka vjerska, sloboda {tampe, javnog govora). ^ak su i prostestanti i @idovi dobili potpune politi~ke slobode. Tako su svi bili jednaki pred zakonom. Prema francuskom Ustavu iz septembra 1791.g. kralj je u slu`bi naroda, a Narodna skup{tina je ostvarila revolucionarnu ~injenicu da ustavotvorna vlast pripada narodu, a narod }e legalnim glasanjem izabrati svoje predstavnike i zakone. Nove se dr`ava zasnivala na na~elima narodnog suvereniteta, jednakosti pred zakonom i gra|anskim slobodama. Dr`ava je podjeljena na 83 departmana, a uprava i pravosu|e je pre{lo u ruke biranih sudaca. U izborima zakonodavnih tijela mogli su samo u~estvovati mu{karci stariji od 24 godine i koji imaju odre|eni imovinski cenzus, {to zna~i da nisu mogli glasati vojnici i `ene. Dosada{nji tok revolucije je bio otovo kru`ni i to }e se sve zavr{iti 1795.g. kada Napoleon Bonaparta postane konzul. Tok francuske bur`oaske revolucije bi}e pomjeren sa umjerenih struja (Fejanci, @irondinci) prema radikalnoj ljevici (Jakobinci)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o|a Jakobinaca su bili pari{ki advokat Maksimilijan Robespjer i njegov saradnik Danton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 prvoj fazi revolucije zna~aj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e objava rata Austriji 10. aprila 1792.g., ukidanje monarhije i izbor narodnog Konventa (1793.)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kidanje monarhije ozna~en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ogubljenjem Luja XVI u januaru 1793.g. i njegove `ene Marije Antoanete u oktobru</w:t>
      </w:r>
      <w:r>
        <w:rPr>
          <w:rFonts w:eastAsia="4D AvantGarde" w:cs="4D AvantGarde" w:ascii="4D AvantGarde" w:hAnsi="4D AvantGarde"/>
          <w:sz w:val="22"/>
          <w:szCs w:val="22"/>
        </w:rPr>
        <w:t>. Postojala je veza izme|u ubistva Luja XVI i objave rata Austriji i Pruskoj. Godine 1792. bila je bitka kod Valnija. Austrijska i Pruska vojska su bile profesionalne i predvo|ene iskusnim ofiirima. U to vrijeme Francuska je bila bez kralja, a oficiri francuske vojske nisu vr{ili svoju slu`bu u vojsci. Izvr{en je poziv svim Francuzima, koji su bili spremni da se bore. Tada je jedna obi~na armija skupljena od naroda porazila profesionalnu vojsku Austrije i Pruske. Ali, kada je austrijska vojska pobije|ena i kada je vijest stigla u Pariz, saznalo se da je Luj XVI pozvao Austriju da bi ostao na vlasti. Kralj je u to vrijeme bio zarobljen i nakon pobjede pogubljen. Te iste godine po~inje period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"Dantonovog terora"</w:t>
      </w:r>
      <w:r>
        <w:rPr>
          <w:rFonts w:eastAsia="4D AvantGarde" w:cs="4D AvantGarde" w:ascii="4D AvantGarde" w:hAnsi="4D AvantGarde"/>
          <w:sz w:val="22"/>
          <w:szCs w:val="22"/>
        </w:rPr>
        <w:t xml:space="preserve">, te je osnova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omitet javnog spasa Francuske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pobio nekoliko hiljada ljudi. Religija hri{}anstva bila je zamjenjena kultom razuma. Taj teror je trajao oko godinu dana, 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 aprilu 1794.g. giljotiniran je bio Danton, a ne{to kasnije i Robespjer ( 04.07.1794.g.)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Godine 1795. izabran je Direktorijum (vladavina petorice)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done{en je novi Ustav po kojem je Francuska postala Republika. Vladavinom Direktorija do{lo se do kraja kru`nog toka revolucije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Me|u onima koji su bili kontrarevolucionari su i Englezi. Oni su osvojili nekoliko francuskih luka, zaprije~avaju}i pomorski promet. Izme|u ostalog osvojili su i luku Tulon kod Marseja. Prilikom izgona Engleza iz te luke, iskazao se jedan kapetan, a to je b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Bonaparta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NAPOLEON BONAPARTA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poleon je bio najve}i vojskovo|a u Evropi poslije Aleksandra Makedonskog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Ro|en je 15.08.1769.g. </w:t>
      </w:r>
      <w:r>
        <w:rPr>
          <w:rFonts w:eastAsia="4D AvantGarde" w:cs="4D AvantGarde" w:ascii="4D AvantGarde" w:hAnsi="4D AvantGarde"/>
          <w:sz w:val="22"/>
          <w:szCs w:val="22"/>
        </w:rPr>
        <w:t>u mjestu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ja~io na Korzic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poleon je sin Karla Bonaparte, a imao je i bra}e: Joseph, Lisijen i dr. Sa deset godina otac ga je upisao u vojnu {kolu u Brien-le-[atou 1779.g., a 1784.g. ide u Pari{ku vojnu {kolu, rod artiljerija, ~in potporu~nik. Prvi borbeni raspored mu je garnizon Oxon 1788.g., gdje }e ga zate}i zbivanja Francuske bur`oaske revolucije. Za vrijeme {kolovanja pokazao je afirmaciju prema matematici, koja je presudna u artiljeriji. Godine 1791./93. vratio se na Korziku i 1793.g. oca i bra}u je prebacio u Francusku, jer su Korziku okupirali Englezi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odine 1793. dobio je namje{tenje ko-mandanta artiljerije</w:t>
      </w:r>
      <w:r>
        <w:rPr>
          <w:rFonts w:eastAsia="4D AvantGarde" w:cs="4D AvantGarde" w:ascii="4D AvantGarde" w:hAnsi="4D AvantGarde"/>
          <w:sz w:val="22"/>
          <w:szCs w:val="22"/>
        </w:rPr>
        <w:t xml:space="preserve"> kod generala Korta, koji je opsjedao Tulon, koji su zauzeli Englezi. Bitka je vo|ena od 14.12. do 18.12. 1793.g. Artiljeriju oko opsjednutog grada je postavljao li~no Napoleon, u bici je bio dva puta ranjen i iz te bitke je iza{ao u ~inu brigadnog generala. Prilikom opsade Tulona stekao je vjerne prijatelje, koji su bili uz njega do svoje smrti. To su bili: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ndo{ @ino, Frederik Luis de Marmon, @an Batist de Moron </w:t>
      </w:r>
      <w:r>
        <w:rPr>
          <w:rFonts w:eastAsia="4D AvantGarde" w:cs="4D AvantGarde" w:ascii="4D AvantGarde" w:hAnsi="4D AvantGarde"/>
          <w:sz w:val="22"/>
          <w:szCs w:val="22"/>
        </w:rPr>
        <w:t>i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Dirok</w:t>
      </w:r>
      <w:r>
        <w:rPr>
          <w:rFonts w:eastAsia="4D AvantGarde" w:cs="4D AvantGarde" w:ascii="4D AvantGarde" w:hAnsi="4D AvantGarde"/>
          <w:sz w:val="22"/>
          <w:szCs w:val="22"/>
        </w:rPr>
        <w:t xml:space="preserve">. Godine 1795. postao je na~elnik artiljerije armije unutra{njosti kod generala Bar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je 4.10. 1795.g. iz neposredne blizine topovima uni{tio skup rojalista u Pariz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su se bili okupili u jednom parku u gradu. Takav sli~an slu~aj se desio ne{to prije u Aja~iju. Iza pokolja u Tiljerijskom parku iza{ao je kao divizijski general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Napoleon je bio veliki prijatelj Jakobinaca, naro~ito je bio u dobrim odnosima sa bratom Maksimilijana Robespjera, tj. sa Ogistom. Nakon javnog giljotiniranja pristalica Jakobinaca, Napoleon se jedva spasio uz pomo} nekih prijatelja i do{ao u neko mjesto kod generala Bara. Iza toga je napredovao na mjesto komandanta Armije unutra{njosti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Dana 08.03.1796.g. Napoleon se `eni sa Mari-Josefin Ta{e</w:t>
      </w:r>
      <w:r>
        <w:rPr>
          <w:rFonts w:eastAsia="4D AvantGarde" w:cs="4D AvantGarde" w:ascii="4D AvantGarde" w:hAnsi="4D AvantGarde"/>
          <w:sz w:val="22"/>
          <w:szCs w:val="22"/>
        </w:rPr>
        <w:t>, udovicom jednog generala. Svoj ~itav `ivot je proveo u ratu, u boju, gdje je i~no komandovao artiljerijom. Protiv njega je Evropa vodila sedam koalicija, a pored koalicionih ratova, tu su ratovi sa [panijom i Rusijom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PRVA KOALI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Ovu koaliciju ~ine sve zemlje Evrope i one }e ratovati samo protiv Napoleona. Ova koalicija je nastala 05.04.1796.g. na ~elu sa Austrijom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jbolje jedinice francuske vojske su bile u dolini rijeke Rajne, a drugorazredne jedinice su se nalazile kod Italije i bile su pod zapovjedni{tvom Napoleon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pe je pre{ao u Hanibalovom stilu i zauzeo Torino, zatim tu~e Austrijance u bici kod Milezimoa, zauzima Milano, Veneciju, te napreduje na Be~, gdje mu se pribli`ava na oko 100 km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rugorazredna francuska vojska je pobjedila prvoklasnu austrijsku vojsk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Austrijanci su bili prisiljeni potpisat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ir u Leobenu</w:t>
      </w:r>
      <w:r>
        <w:rPr>
          <w:rFonts w:eastAsia="4D AvantGarde" w:cs="4D AvantGarde" w:ascii="4D AvantGarde" w:hAnsi="4D AvantGarde"/>
          <w:sz w:val="22"/>
          <w:szCs w:val="22"/>
        </w:rPr>
        <w:t>, a iza toga, tj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17.10.1797.g. </w:t>
      </w:r>
      <w:r>
        <w:rPr>
          <w:rFonts w:eastAsia="4D AvantGarde" w:cs="4D AvantGarde" w:ascii="4D AvantGarde" w:hAnsi="4D AvantGarde"/>
          <w:sz w:val="22"/>
          <w:szCs w:val="22"/>
        </w:rPr>
        <w:t>potpisali su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mir u Kampoformiju</w:t>
      </w:r>
      <w:r>
        <w:rPr>
          <w:rFonts w:eastAsia="4D AvantGarde" w:cs="4D AvantGarde" w:ascii="4D AvantGarde" w:hAnsi="4D AvantGarde"/>
          <w:sz w:val="22"/>
          <w:szCs w:val="22"/>
        </w:rPr>
        <w:t>, gdje je Austija priznala francuska osvajanja u Italiji, a Mleta~ke Republike vi{e nema. Napoleon je trebao izvr{iti invaziju na Veliku Britaniju, ali je Direktoriju predlo`io da zauzme Egipat, kao va`nu strate{ku poziciju, jer time kontroli{e i Indiju. Dobio je saglasnost i sa 30.000 ljudi krenuo je za Egipat. Na tom je putu nadmudrio ~uvenog engleskog adrmirala Horacija Nelsona (1769.-1815.). Naime Napoleon nije `urio da do|e do Egipta. Nelson je mislio da }e Napoleon pro}i kroz Gibraltar, jer se njegova flota nalazila ne{to ju`nije od Napoleonove, blizu [panije. Kada je saznao da Napoleon ide za Egipat, Nelson je po`urio i u Abukir stigao dva dana ranije, ali uvidjev{i da Napoleon nije tu, po{ao je sa vojskom ka Carigradu. U tom je stigla i francuska flota (1.jula 1798.g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.). Nelson se vratio i potopio francusku flotu u abukirskom zaljevu (02.08.1798.)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li g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pobje|uje na kopnu (21.jula 1798.g.)</w:t>
      </w:r>
      <w:r>
        <w:rPr>
          <w:rFonts w:eastAsia="4D AvantGarde" w:cs="4D AvantGarde" w:ascii="4D AvantGarde" w:hAnsi="4D AvantGarde"/>
          <w:sz w:val="22"/>
          <w:szCs w:val="22"/>
        </w:rPr>
        <w:t>. Onda Napoleon napreduje prema Kairu i kod piramida pobje|uje madelu~ku vojsku. Zauzima Jafu, Haifu i dolazi do Akre. Tada je shvatio da je to nepotrbno i vratio se u Egipat. Tada je u Evropi oformljena druga koalicij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DRUGA KOALI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Ovu koaliciju su poveli Englezi. Prvo je to bio savez Rusije i [vedske, onda iAustrije (30.augusta 1798.g.)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Za komandanta te vojske postavljen je ruski general Suvorov</w:t>
      </w:r>
      <w:r>
        <w:rPr>
          <w:rFonts w:eastAsia="4D AvantGarde" w:cs="4D AvantGarde" w:ascii="4D AvantGarde" w:hAnsi="4D AvantGarde"/>
          <w:sz w:val="22"/>
          <w:szCs w:val="22"/>
        </w:rPr>
        <w:t xml:space="preserve">. Do{ao je u Italiju u preuzeo kontrolu nad tim podru~jem, jer Napoleon nije uspio povezati taj prostor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kon nekoliko bitaka Suvorov je zauzeo ono {to je Napoleon zauzeo 1796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Splet okolnosti oko Suvorova u~inile su da Pavle I, ruski car, povrati Suvorova u Rusiju, a tada dolazi Napoleon u Francusku. Tada ponovo Napoleon prelazi Alpe i po drugi put zauzima sve one gradove po Italiji. Nakon bitke kod Ivrea uzima Milano, odmah zatim, tj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4. Juna 1800.g. tu~e Austrijance u bici kod Marengo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Iza toga sklapa mir sa Austrijom 1801.g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u Linevilu i sa Engleskom 1802.g. u Amijen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Mnogi su smatrali da su potpisani mirovi bili put ka zajedni~kom `ivotu. Napoleon je svoju borbu protiv Engleza zasnivao na dva principa: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prevlast u odnosu na Englez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revlast u Evropi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Napoleon je tada ve} bio konzul (nakon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dr`avnog udara 10.novembra 1799.g.</w:t>
      </w:r>
      <w:r>
        <w:rPr>
          <w:rFonts w:eastAsia="4D AvantGarde" w:cs="4D AvantGarde" w:ascii="4D AvantGarde" w:hAnsi="4D AvantGarde"/>
          <w:sz w:val="22"/>
          <w:szCs w:val="22"/>
        </w:rPr>
        <w:t>)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Iste godine, tj. 13.12. 1799.g. donio je novi Ustav Francuskoj. </w:t>
      </w:r>
      <w:r>
        <w:rPr>
          <w:rFonts w:eastAsia="4D AvantGarde" w:cs="4D AvantGarde" w:ascii="4D AvantGarde" w:hAnsi="4D AvantGarde"/>
          <w:sz w:val="22"/>
          <w:szCs w:val="22"/>
        </w:rPr>
        <w:t>Ond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2. Augusta 1802.g. </w:t>
      </w:r>
      <w:r>
        <w:rPr>
          <w:rFonts w:eastAsia="4D AvantGarde" w:cs="4D AvantGarde" w:ascii="4D AvantGarde" w:hAnsi="4D AvantGarde"/>
          <w:sz w:val="22"/>
          <w:szCs w:val="22"/>
        </w:rPr>
        <w:t>izabran je z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do`ivotnog konzula </w:t>
      </w:r>
      <w:r>
        <w:rPr>
          <w:rFonts w:eastAsia="4D AvantGarde" w:cs="4D AvantGarde" w:ascii="4D AvantGarde" w:hAnsi="4D AvantGarde"/>
          <w:sz w:val="22"/>
          <w:szCs w:val="22"/>
        </w:rPr>
        <w:t>i tada nastaj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psolutisti~ka monarhija. </w:t>
      </w:r>
      <w:r>
        <w:rPr>
          <w:rFonts w:eastAsia="4D AvantGarde" w:cs="4D AvantGarde" w:ascii="4D AvantGarde" w:hAnsi="4D AvantGarde"/>
          <w:sz w:val="22"/>
          <w:szCs w:val="22"/>
        </w:rPr>
        <w:t>A zatim ga j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papa Pije VII </w:t>
      </w:r>
      <w:r>
        <w:rPr>
          <w:rFonts w:eastAsia="4D AvantGarde" w:cs="4D AvantGarde" w:ascii="4D AvantGarde" w:hAnsi="4D AvantGarde"/>
          <w:sz w:val="22"/>
          <w:szCs w:val="22"/>
        </w:rPr>
        <w:t>u crkvi Notr-Dam u Parizu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krunisao za cara 18.05.1804.g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TRE]A KOALI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rvo je stvoren savez Engleske i Rusije (2. aprila 1805.g.), a zatim su pristupile i ostale zemlje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poleon je razmi{ljao o invaziji na Englesku, pa je opremio veliku flotu, koju je skupio iz svih ratnih luka iz cijele priobalne Francuske. Na suprotnoj strani je bio njegov najve}i protivnik Horacije Nelson, engleski admiral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Francusku flotu, kojom je komandovao Vilnev, je sa~ekao kod rta Trafalgara 21.10. 1805.g. i tom prilikom je francuska flota uni{ten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li je i Nelson poginuo na svom brod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ctory</w:t>
      </w:r>
      <w:r>
        <w:rPr>
          <w:rFonts w:eastAsia="4D AvantGarde" w:cs="4D AvantGarde" w:ascii="4D AvantGarde" w:hAnsi="4D AvantGarde"/>
          <w:sz w:val="22"/>
          <w:szCs w:val="22"/>
        </w:rPr>
        <w:t>. Francuska je na moru bila nedorasla Englezima, dok je na kopnu bilo obrnuto. Kad je austrijska vojska krenula prema francuskoj granici, francuska armija im se isprije~ila kod Ulma i u toj bici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20. oktobra 1805.g. Austrijanci su bili pora`en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 toj bici istaklo se nekoliko mar{ala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ej, Sult i Lan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poleon je tada nastavio prodor kroz ju`nu Njema~ku (Bavarsku) prema Austriji. Pro{ao je pored Be~a prema Brnu i kod Austerlica odigrala se jedna od najve}ih bitaka 19.-og vijek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je porazio austrijsku i rusku vojsku 2. Decembra 1805.g. kod Austelica. To je njegova najbriljantnija pobjeda u kojoj je on li~no komandovao napadom artiljerije i tako razbio centar austrijsko-ruskog ratnog poretk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dok je njegov mar{al Murat (Mira) sa svojim jedinicama napadao Austrijance s le|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je jedini vojskovo|a koji je operacije vodio sigurno sa desetinama hiljada ljudi na {irokom prostor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Austrijanci su odmah morali potpisat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ir uBratislavi 26.12. 1805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vim mirom i odlukom Napoleona da stvori Rajnski savez 12. jula 1806.g. prestalo je postojanje Svetog Rimskog Carstva njema~kog naroda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u w:val="double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^ETVRTA KOALICIJA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  <w:u w:val="double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  <w:u w:val="double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Koaliciju su osnovali: Austrija, Pruska i Engleska (15.09.1806.)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vaj koalicioni rat je poznat ka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at francuske revolucionarne armije protiv pruske {ablonizirane armije</w:t>
      </w:r>
      <w:r>
        <w:rPr>
          <w:rFonts w:eastAsia="4D AvantGarde" w:cs="4D AvantGarde" w:ascii="4D AvantGarde" w:hAnsi="4D AvantGarde"/>
          <w:sz w:val="22"/>
          <w:szCs w:val="22"/>
        </w:rPr>
        <w:t>. Odigrane su dvije bitk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: kod Jene i Auer{tata, koje su se desile 14. oktobra 1806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Jedan dio francuske armije pod zapovjedni{tvom Napoleona porazio je prusku vojsku kod Jene. Isti dan kod Auer{tata jedan Napoleonov komandant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avu, tu~e glavninu pruskih snaga kojim zapovjeda mar{al Bliher. Bliher je 7.11. iste godine potpisao kapitulaciju u Libiku</w:t>
      </w:r>
      <w:r>
        <w:rPr>
          <w:rFonts w:eastAsia="4D AvantGarde" w:cs="4D AvantGarde" w:ascii="4D AvantGarde" w:hAnsi="4D AvantGarde"/>
          <w:sz w:val="22"/>
          <w:szCs w:val="22"/>
        </w:rPr>
        <w:t xml:space="preserve">. Dana 21.11. izravno iz centra pruske dr`ave, tj. Berlina, Napoleon diktira uslove Kontinentalne blokade (zabrana trgovine i komunikacija sa Engleskom svim zemljama kojima je Napoleon vladao). Tome su se protivili Rusi i Napoleon je trebao napasti Ruse. Napoleon je krenuo preko Visle i na rijeci Narvi potukao je vojsku ruskog generala Beningsena. Iza toga se odigrala jo{ jed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itka kod Projsi{-Ajlau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gdje je Napoleon ostao bez 30.000 ljudi i bitka je ostala nerije{ena. U toj bitci sa Napoleonom su b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avu, Sult, Nej, Mira, Marmon i Bernadot</w:t>
      </w:r>
      <w:r>
        <w:rPr>
          <w:rFonts w:eastAsia="4D AvantGarde" w:cs="4D AvantGarde" w:ascii="4D AvantGarde" w:hAnsi="4D AvantGarde"/>
          <w:sz w:val="22"/>
          <w:szCs w:val="22"/>
        </w:rPr>
        <w:t xml:space="preserve">. Beningsen je poku{ao da postavi uslove o miru, {to je Napoleon odbio. Slijede}a bitka je bila stravi~an slom Beningsenove vojske. Radi se 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ici kod Fridlanda 14. juna 1807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ako je ruski car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eksandar I</w:t>
      </w:r>
      <w:r>
        <w:rPr>
          <w:rFonts w:eastAsia="4D AvantGarde" w:cs="4D AvantGarde" w:ascii="4D AvantGarde" w:hAnsi="4D AvantGarde"/>
          <w:sz w:val="22"/>
          <w:szCs w:val="22"/>
        </w:rPr>
        <w:t xml:space="preserve"> bio primoran da potpi{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ir u mjestu Tilzit na Njemenu 25. juna1807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ada je Napoleon krenuo u rat sa [panijom, koji je poznat p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eljudskom pona{anju francuskih mar{ala Sulta i Neja nad lokalnim stanovni{tvom</w:t>
      </w:r>
      <w:r>
        <w:rPr>
          <w:rFonts w:eastAsia="4D AvantGarde" w:cs="4D AvantGarde" w:ascii="4D AvantGarde" w:hAnsi="4D AvantGarde"/>
          <w:sz w:val="22"/>
          <w:szCs w:val="22"/>
        </w:rPr>
        <w:t xml:space="preserve">. [panci su vodili gerilski rat protiv Francuza, a francuski konzul u [paniji je bio Napoleonov brat Jozef. Tada je Napoleon do{ao u [paniju sa svojim najboljim vojnicima iz Austerlica, Jene, Frilanda, Ulma. Krvoproli}e je bilo ogromno, da je narod svo vrijeme vodio gerilski rat sve dok je Francuska vladala tim prostorom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se poslije toga sastao sa ruskim carem Aleksandrom I u mjestu Erfurt septembra i oktobra 1808.g., gdje su se dogovorili o klasi~noj podjeli Evrope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PETA KOALI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Ponovo Engleska i Austrija protiv Francuske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at sa Austrijom po~inje 12.04. 1809.g</w:t>
      </w:r>
      <w:r>
        <w:rPr>
          <w:rFonts w:eastAsia="4D AvantGarde" w:cs="4D AvantGarde" w:ascii="4D AvantGarde" w:hAnsi="4D AvantGarde"/>
          <w:sz w:val="22"/>
          <w:szCs w:val="22"/>
        </w:rPr>
        <w:t>. Sukob je po~eo ve}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22.04., gdje u bitci kod Ekmila Napoleon pobje|uje nadvojvodu Karla. Onda otpo~inju stra{ne borbe 21. maja iste godine kod Asperna i Esling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Bitka je zavr{ena nerje{eno i poginuo je mar{al Lan. U narednoj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ici kod Wagrama 05. i 06. jula Napoleon je potukao ostatak Austrijske vojske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ponovo je bio u situaciji da kroji uslove mir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ir je potpisan u [enbrunu 14.10.1809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jegovu daljnju karijeru poremeti}e neki li~ni problemi. Rastao se od svoje `ene Jozefine i zatra`io ruku kneginje Ane, sestre Aleksandara I. Aleksandar I jehtio sa~ekati sa `enidbom, a Napoleon zbog svoje prgave prirode otkazao tu vjeridbu i zatra`io ruku Marije Lujze, sestre austrijskog cara. Napoleon se odlu~io na pohod na Rusiju. Rusi su prekr{ili odredbe Kontinentalne blokade, te problemi u vezi sa vjeridbom sa kneginjom Anom, su uticali na Napoleonovu odluku o pohodu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je imao 700.000 ljudi, kojim su komandovali svi poznati generali osim Sulta i Neja koji su bili u [paniji. Pohod je krenuo 24.jun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{to je bilo relativno kasno. Rusi nigdje nisu direktno primali borbu otvoreno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enerali Bagration i Barklay de Toly izbjegavali su otvorenu bitku sa Napoleonom, povla~e}i se svo vrijeme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ovukli su se do Smolenska i pod zidinama starog grada do{lo je do borbi, gdje je Napoleon pobjedio. Napoleona je grizla savjest: ako se vrati nazad - to zna~i svojevrstan poraz, a vojska je bila umorna i promrzla, iako jo{ nepobje|ena. Napoleon je krenuo prema Moskvi i stigao je u napu{ten grad, kojeg su zapalili. U Moskvi nije se moglo tada prehraniti pola miliona vojnika. Bez nekih ozbiljnijih borbi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je izgubio oko 130.000 ljudi. Pohod na Rusiju je bila Napoleonova koalicija sa Austrijom i Pruskom. Onda je 26. augusta 1812.g. do{lo do bitke, koja se smatra najve}om bitkom do tada u historiji ratovanja. To je bitka kod Borodin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 toj bitci sa ruske strane jsu poginuli 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agration, Kutajsov, Tu~kov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sa francuske strane poznati generali. Iza te bitke Napoleon je u{ao u pustu Moskvu. Nakon mjesec dana odlu~io je da se vrati. Na putu do Francuske, ruski general Kutuzov napadao je francusku armiju koja je bila gotovo pora`ena (ovaj general je svoju slavu zaradio upravo proganjaju}i pora`enu francusku armiju)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gromna francuska vojska je spala na 30.000 ljudi</w:t>
      </w:r>
      <w:r>
        <w:rPr>
          <w:rFonts w:eastAsia="4D AvantGarde" w:cs="4D AvantGarde" w:ascii="4D AvantGarde" w:hAnsi="4D AvantGarde"/>
          <w:sz w:val="22"/>
          <w:szCs w:val="22"/>
        </w:rPr>
        <w:t>. Uprkos tome, Napoleon je uspio stvoriti vojsku koja se borila sa snagama 6. koalicije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[ESTA KOALI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ve zemlje Evrope su se ponovo udru`ile protiv Napoleon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lavninu te vojske su vodili Bliher i Kutuzov, te neki austrijski general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itku kod Lajpciga zovu "Bitka naroda". Ona je vo|ena od 16.-18. oktobra 1813.g. i u toj bitci Napoleon je do`ivio poraz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ada ga je izda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ir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jer je pre{ao na stranu koalicije, {to ga je i psihi~ki dotuklo. Onda je Napoleon potukao koaliciju k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riena, Monteroa, Bajlen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li je koalicija napredovala prema Parizu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 bici kod Bajlena poginuo je Dirok</w:t>
      </w:r>
      <w:r>
        <w:rPr>
          <w:rFonts w:eastAsia="4D AvantGarde" w:cs="4D AvantGarde" w:ascii="4D AvantGarde" w:hAnsi="4D AvantGarde"/>
          <w:sz w:val="22"/>
          <w:szCs w:val="22"/>
        </w:rPr>
        <w:t>. Iza toga su snage koalicije, na ~elu sa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Aleksandrom 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u{le u Pariz,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 Napoleon je 28. aprila 1813. bio primoran da ode u progonstvo na ostrvo Elb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 ostvu je bio oko godinu dana. Saznav{i za revoluciju u Francuskoj, osjetio je da je trenutak da se vrati u Francusku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 se vratio u Pariz 20. Marta 1813.</w:t>
      </w:r>
      <w:r>
        <w:rPr>
          <w:rFonts w:eastAsia="4D AvantGarde" w:cs="4D AvantGarde" w:ascii="4D AvantGarde" w:hAnsi="4D AvantGarde"/>
          <w:sz w:val="22"/>
          <w:szCs w:val="22"/>
        </w:rPr>
        <w:t xml:space="preserve">, gdje je i do~ekan. Odmah potom je oformljena nova koalicija protiv Napoleo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25.03.1815.godine</w:t>
      </w:r>
      <w:r>
        <w:rPr>
          <w:rFonts w:eastAsia="4D AvantGarde" w:cs="4D AvantGarde" w:ascii="4D AvantGarde" w:hAnsi="4D AvantGarde"/>
          <w:sz w:val="22"/>
          <w:szCs w:val="22"/>
        </w:rPr>
        <w:t>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u w:val="double"/>
        </w:rPr>
        <w:t>SEDMA KOALICIJA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Ova koalicija se jo{ naziva i "Napoleonovih 100 dana"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 Napoleonovu stranu do{li su njegovi stari prijatelji. Me|utim, od po~etka je taj rat i{ao lo{e po Francuze. Napoleon je u nekoliko malih bitaka uspio poraziti koalicione snage, a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dlu~uju}a bitka je odigrana u Belgiji kod Vaterlo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na mjestu gdje je bio {tab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ser Arturove (vojvoda od Velingtona) armije. Bitka se desila 18.06. 1815.g. </w:t>
      </w:r>
      <w:r>
        <w:rPr>
          <w:rFonts w:eastAsia="4D AvantGarde" w:cs="4D AvantGarde" w:ascii="4D AvantGarde" w:hAnsi="4D AvantGarde"/>
          <w:sz w:val="22"/>
          <w:szCs w:val="22"/>
        </w:rPr>
        <w:t xml:space="preserve">Sve se svr{ilo lo{e po Francuze jer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ej</w:t>
      </w:r>
      <w:r>
        <w:rPr>
          <w:rFonts w:eastAsia="4D AvantGarde" w:cs="4D AvantGarde" w:ascii="4D AvantGarde" w:hAnsi="4D AvantGarde"/>
          <w:sz w:val="22"/>
          <w:szCs w:val="22"/>
        </w:rPr>
        <w:t xml:space="preserve">, nepotrebno osvajaju}i brdo Sen @an, potro{io konji~ke snage. Napoleova vojska je bila pora`ena, a Napoleon zarobljen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poleon je Brodom Belerifor preba~en na ostvo Sveta Jelena, gdje je umro 1821.g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t>6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t>6</w:t>
                    </w:r>
                    <w:r>
                      <w:rPr>
                        <w:rStyle w:val="PageNumber"/>
                        <w:b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4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0:50:00Z</dcterms:created>
  <dc:creator>Robert Inkret</dc:creator>
  <dc:description/>
  <dc:language>en-US</dc:language>
  <cp:lastModifiedBy>K</cp:lastModifiedBy>
  <cp:lastPrinted>1998-10-16T17:01:00Z</cp:lastPrinted>
  <dcterms:modified xsi:type="dcterms:W3CDTF">1998-12-10T22:55:00Z</dcterms:modified>
  <cp:revision>22</cp:revision>
  <dc:subject/>
  <dc:title/>
</cp:coreProperties>
</file>