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4D AmericanTypewriter" w:hAnsi="4D AmericanTypewriter" w:cs="4D AmericanTypewriter"/>
          <w:b/>
          <w:b/>
          <w:sz w:val="32"/>
        </w:rPr>
      </w:pPr>
      <w:r>
        <w:rPr>
          <w:rFonts w:cs="4D AmericanTypewriter" w:ascii="4D AmericanTypewriter" w:hAnsi="4D AmericanTypewriter"/>
          <w:b/>
          <w:sz w:val="32"/>
        </w:rPr>
        <w:t>ME\UNARODNI ODNOSI OD 1878. DO 1914. GODINE</w:t>
      </w:r>
    </w:p>
    <w:p>
      <w:pPr>
        <w:pStyle w:val="Normal"/>
        <w:jc w:val="both"/>
        <w:rPr>
          <w:rFonts w:ascii="4D AmericanTypewriter" w:hAnsi="4D AmericanTypewriter" w:cs="4D AmericanTypewriter"/>
          <w:b/>
          <w:b/>
          <w:sz w:val="24"/>
        </w:rPr>
      </w:pPr>
      <w:r>
        <w:rPr>
          <w:rFonts w:cs="4D AmericanTypewriter" w:ascii="4D AmericanTypewriter" w:hAnsi="4D AmericanTypewriter"/>
          <w:b/>
          <w:sz w:val="24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 xml:space="preserve">Britanija je u ovom razdoblju zadr`ala, prije svega, podru~je koje je imala do tada. Jo{ od razdoblja Napoleonovih ratova Britanija je najmo}nija sila na svjetskim prostranstvima, zahvaljuju}i, prije svega, izvanrednom pomorskom polo`aju i mornarici. Sa pozicije koju ima u Evropi gospodari sjevernim Atlantikom, a zahvaljuju}i izuzetnoj sposobnosti engleskih mornara ona je nepobjediva na morima. 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Izuzetno razvijena Francuska je nakon rata sa Pruskom iz 1870/71. god., izgubila dvije prakti~no najrazvijenije oblasti. Dobila je Njema~ku na svojoj isto~noj granici. Upravo ta ~injenica uti~e na savez sa Engleskom. Bez obzira na to Francuska }e do}i u situaciju, u par navrata, da ratuje sa Britanijom. Me|utim, ti ratovi su izbjegnuti, jer je Francuska odustala od njih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Zemlja oko koje se najvi{e toga vrtilo tih godina bila je Rusija, a zajedno s njom Turska. Rusija je bezuspje{no do Prvog svjetskog rata poku{avala da iza|e na Sredozemno more preko Turske. U dva navrata je bila vrlo blizu toga, posebno u periodu Krimskog rata i rata 1877/78. god., me|utim Francuska je, zajedno sa Engleskom to sprije~ila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Sanstefanski mirovni ugovor izbrisao je turske posjede na Balkanu. Bugarska se trebala prostirati prakti~no do Albanije, do Egejskog, Crnog mora i Dunava. Sand`ak je bio podjeljen izme|u Srbije i Crne Gore. Turska je trebala biti onolika na Balkanu koliko ”zadire” Istambul na evropsku stranu i ni{ta vi{e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Tih godina stari re`im sultana, 1877/78. god. sru{en je voljom oficira iz pokreta Mladih Turaka. Ustanak je izbio u Makedoniji. Ustanici su zauzeli Solun, sru{ili vlast sultana Abdul-Hamida, koji je jedno vrijeme bio u Makedoniji. Me|utim, upravo to zbacivanje sultana i drugi doga|aji nisu odgovarali zapadnim silama, pa su poku{ale taj pokret sru{iti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</w:r>
    </w:p>
    <w:p>
      <w:pPr>
        <w:pStyle w:val="Normal"/>
        <w:shd w:fill="E5E5E5" w:val="clear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b/>
          <w:sz w:val="24"/>
        </w:rPr>
        <w:t>RAZVITAK KOLONIJALNIH IMPERIJA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Do ovih doga|aja vlast budu}ih kolonijalnih sila, koje nisu kolonijalne sile, osim Britanije, prostirala se samo u uskim priobalnim pojasevima, gdje su podizane tzv. faktorije, utvr|enja koja su, prije svega slu`ila za trgovinu sa lokalnim stanovni{tvom, za hvatanje crnaca i njihov odvoz u Ameriku. Mnoga od tih prostranstava dobila su kolonijalne nazive, koji su tek u zadnje vrijeme izba~eni iz upotrebe tamo{njeg naroda. Britanija je prva u{la u trku za kolonijama i ”zagrabila” najvi{e. Voljom njenih pustolova i istra`iva~a, a i osvaja~a koje je uglavnom pratila vojska, Britanija je stekla najve}u kolonijalnu imperiju, tako da su s pravom govorili da s njene imperije sunce nikad ne zalazi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Prije svega, prodiru}i u dolinu rijeke St. Lorens, Britanija je osvojila ~itav prostor zapadnog dijela, dana{nja Kanada. Britanija je osvojila neka mjesta u Malim Antilima (otoci koji se  prostiru jugoisto~no od Portorika i dalje prema ju`noameri~koj obali) Tu se sukobili sa  Francuzima, koji su osvojili Martinik, Dominik i Barbados. Od tada u Ju`noj Americi Britanija je najmanje osvojila i nije imala nikakvog ozbiljnijeg polo`aja, jer od ranije su [panci i Portugalci sve podijelili, tako da su se tek malo na sjeveru u oblasti Gvajane ubacili Holan|ani, Englezi i Francuzi. Francuska Gvajana sa glavnim gradom Kajen, holandska u sredini, glavni grad Paramaribo i britanska je najve}a sa glavnim gradom D`ord`taunom. Francuzima su ove kolonije slu`ile samo kao izvanredno mjesto za podizanje zatvora, robija{nica u koje su dovodili svoje ljude iz Francuske. Iz tih zatvora se nije moglo pobje}i - s jedne strane d`ungle, po nekoliko hiljada kilometara, a s druge strane more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 xml:space="preserve">Britanija je, prije svega, morala da upravlja klju~nim pomorskim pozicijama, odakle je mogla da kontroli{e i pru`i pomo} svojim brodovima na morskim prostranstvima. 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Na Atlantiku, Britanija je uzela Bermudska ostrva, ostrvo Sveta Jelena, ostrvo Asension, pa Folklendska ostrva, nedaleko od Argentine (jo{ i danas ratuju s Argentinom oko tih ostrva), zatim ostrva u Ju`nom Atlantiku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U Indijskom okeanu Britanci su uzeli Sej{elska ostrva, Mauricijus, ostrvo ^agos, Amirantska ostrva, a Francuzi su uzeli ostrva Madagaskar i Reunion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Indija je ve} u prvoj polovini 19. vijeka postala kolonija Velike Britanije. Najvi{e sporova bilo je oko Kine. Tamo je bilo i nekoliko ratova. Npr. japansko-kineski rat krajem 19. vijeka u kojem je Japan pobijedio i uspio uzeti poluotok Liaotung sa gradom Cingtao. Zatim rat izme|u Japana i Rusije 1903 - 1905. god., gdje su Japanci s daleko slabijom flotom, ali s modernim brodovima potopili rusku flotu. Tada je japanskim brodovima komandovao ~uveni general Tojo. Tada su Japanci uzeli i poluotok ispod Mand`urije sa gradovima Dairen i Port Artur, ^uvenom tvr|avom. Me|utim, kasnije su opet Rusi ostvarili prevlast nad Mand`urijom, uzeli Port Artur i navodno trebali napraviti `eljeznicu od Harbina (dana{nji Pinkiang) do Mugdena ([enjang). Najva`nije upori{te Britanaca na podru~ju Kine je Hong Kong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U Pacifiku Britanci su dr`ali neka ostrva u ju`nom dijelu: ostrva Samoa, Fid`i ostrva itd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[to se ti~e Amerikanaca, njihov prodor na ove prostore po~inje 1878. god., prije svega, otimaju}i od [panaca Filipine, koji su i dobili naziv po [panskom kralju Filipu, zatim Marijanska, Mar{alova, D`ilbertova ostrva, Havaje, Aleutska ostrva, ostrvo Wake, klju~no ostrvo u sred Pacifika, pa ostrvo Midway. Do tada ta ostrva nijedna dr`ava nije imala pod svojom dominacijom. Onda su Britanci prvi do{li do njih i osvojili ih, osim Filipina, ostrva oko Nove Gvineje, koja su osvojili [panci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Borbe za Suecki kanal po~inju 1860. god. Panamski kanal je prokopan 1914. god. i u po~etku je trebao biti prokopan kod Nikaraque, ali je ipak odlu~eno da to buda Panama. Bilo je nemogu}e ravno iskopati kanal, pa je napravljeno nekoliko tzv. ustava (voda se pu{ta od jedne do druge ustave). Dominaciju nad Panamskim kanalom od po~etka je imala Amerika, a nad Sueckim, do nacionalizacije, koju je izvr{io Naser, imala je Britanija, iako su ga iskopali Francuzi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Prodor u Africi zapo~eo je iz vi{e pravaca. Britanci su, pod vo|stvom ~uvenog Sesila Rhodesa (po kome je Rodezija - dana{nji Zimbabve, dobila ime), iz pravca Ju`noafri~ke Republike prodirali na sjever u pravcu jezera Tanjganjika. Francuzi su krenuli iz pravca ^ada, Centralnoafri~ke Republike, prema Nilu. Da se Francuzi nisu povukli, prilikom sretanja sa Britancima kod Fa{ode, na Nilu, do{lo bi do rata. Francuzi su ne{to kasnije od Italijana oteli Tunis, {to je bio povod za rat, ali su Italijani odustali. Francuzi su uzeli Tunis, Al`ir, ^ad, Niger, Mali i Centralnoafri~ku Republiku, a Britanci Nigeriju, Egipat, Sudan, Rodeziju, Malavi, Zambiju i Ju`noafri~ku Uniju, pod komandom Rhodesa. Jedina slobodna dr`ava u 18. vijeku bila je Etiopija. Somaliju i Libiju dr`ali su Talijani, D`ibuti (Francuska Somalija) i Madagaskar Francuzi, Angolu i Mozambik Portugalci, a Njemci su do{li ne{to poslije i uzeli Togo, Kamerun, Tanzaniju i Namibiju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Tada je otkrivena najljep{a prirodna ”institucija” na svijetu - Viktorijini vodopadi. Dugi su 7 km, a njihova tutnjava se ~uje 60 km daleko od mjesta gdje voda pada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Britanci su ovdje izgradili mo}nu kolonijalnu dr`avu, kojom su upravljali iz Keiptauna i Pretorije. U Ju`noafri~koj Uniji prona{li su brojna nalazi{ta zlata i dijamanata. Bure, bijelce koji su do{li prije njih, pobijedili su i potisnuli ih na mjesto drugorazrednih gra|ana. Crnci ovdje nisu imali nikakva prava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[panci su u Africi dr`ali samo [pansku Zapadnu Saharu. Belgijanci su sa kraljem Leopoldom osvojili ogroman prostor u centralnoj Africi: Belgijski Kongo sa glavnim gradom Leopoldvilom (dana{nji Zair, sa glavnim gradom Kin{asa). Francuzi su tako|e prodirali rijekom Kongo i osvojili Francuski Kongo (danas Kongo). Dio Afrike gdje Zair duboko ulazi u Zambiju zove se [aba, sa glavnim gradom Lumumbashi (kolonijalni naziv je Katanga, sa glavnim gradom Elizabetvilom, po kraljici Elizabeti). To podru~ije je najbogatije nala`i{tima `eljezne rude, bakra, zlata, dijamanata, uglja, mangana itd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Osim Britanaca, na prostor Azije, do{li su i Francuzi, koji su uzeli ~itavu Indokinu, osim Tajlanda, koji je bio samostalan. Burmu i sve do Pakistana dr`ali su Britanci. U Iranu i Afganistanu su se sukobili Britanci i Rusi, pa su Britanci uzeli Afganistan i ju`ne dijelove Irana, a samo su sjever prepustili Rusima. Britanci su dr`ali i Jemen, Oman, Arapske Emirate, kao i ostrva u Perzijskom zaljevu. Siriju i Liban su dr`ali Francuzi, Jordan, Palestinu, Maleziju i Bruneju Englezi, Indoneziju Holan|ani.</w:t>
        <w:tab/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>1882. god. formiran je Trojni savez, Njema~ke, Austrougarske i Italije. od tada, svi sukobi koji su nastali izme|u neke od dr`ava Trojnog saveza i bilo koje druge dr`ave na svijetu, mogu se smatrati kao me|unarodna kriza. Bilo je i ranije kriza koje su dovodile do ratova, ali to nisu bili me|unarodni sukobi. Prvi takav sukob bio bi Krimski rat, ali on nije doveo do op{teg sukoba u Evropi i svijetu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Da bi neka dr`ava u{la u rat, ona mora imati svoje odre|ene strate{ke interese. U Africi i Aziji nema tog intresa zbog kojeg bi dvije evropske dr`ave ratovale jedna protiv druge. Me|usobno se mogu ubijati, ali do svjetskih sukoba ne bi do{lo. Na primjer, sukob Francuza i Engleza kod Fa{ode, u okupacionoj podjeli Afrike, sukob Francuza i Njemaca u vezi Maroka, poznatiji pod imenom I i II Marokanska kriza, zatim sukobi oko Kine, oko poluotoka Liaotung, tvr|ave Port Artur, oko Mand`urije, najbogatije oblasti u Aziji, pa oko Koreje, Formoze, onda sukobi u ju`noj Africi izme|u Bura i Engleza, nisu doveli do nekog ozbiljnijeg rata. Tim ratovima nisu se remetili neki odnosi u svijetu. Uvijek su Engleska, Francuska, Amerika, Rusija, Njema~ka i dr. imale velik uticaj u svijetu, dok druge nisu imale nikako. Ali, sve se to mijenja kad se do|e u Evropu, jer se u Evropi ni{ta nije moglo ni smjelo desiti bez izazivanja te{kih posljedica. Upravo je ovaj prelijepi dio Evrope, pod imenom Balkan, u samo 10 godina svoje istorije, od 1903 - 1913. god., izazvao 7 kriza, koje su mogle izazvati I svjetski rat. Isto~no pitanje Turske nije bilo rje{eno, {to }e izazvati silne posljedice, a na kraju i I svjetski rat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U I Marokanskoj krizi (1905/06. god.) Njema~ka se ograni~ila na politi~ko diplomatski pritisak na Francusku da joj da Maroko (radi Gibraltara, koji joj omogu}ava va`an polo`aj i luka Agadir i Kasablanka). Me|utim Francuska nije imala namjeru odre}i se tog komada Afrike, koji je i ona silom uzela od [panaca. Njema~ka je u ovom sukobu protiv sebe okrenuti skoro sve evropske dr`ave, ali nije odustala od Maroka. U II krizi ona vojno interveni{e, {alje svoju topovnja~u Pantera, pa se ta kriza nekad  naziva i ”Panterin skok”. Ta topovnja~a, odnosno vojni brod u{ao je u luku Agadir i rat je visio u zraku. To je bila 1911. god., vrijeme pred I svjetski rat i krajnjim naporima Britanije i Amerike rat je izbjegnut i Njema~ka se morala povu}i. Ona je Marokanskom krizom postigla da nema nikakav uticaj u svijetu. Bilo je dovoljna obi~na prijetnja Amerike ili Britanije da }e stati na stranu Francuske u ovom rat i ona odustaje. Ve} iza 1911. god. Njema~ka je bila u stanju da u Evropi, ali na kopnu, objavi rat bilo kome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[to se ti~e Balkanskih kriza, I je bila 1903. god - ustanak u Makedoniji. Taj ustanak Makedonaca protiv turske vlasti, izazvao je simpatije zapada, ali ni{ta vi{e. Pustili su Turke da ugu{e krvlju ovaj ustanak i rje{e krizu na svoje zadovoljstvo. Ustanak je poznat i pod nazivom Kru{evska Republika, jer je centar bio u Kru{evu. Ustanak je povela najpoznatija makedonska partija, formirana ne{to prije toga - Vnutre{na Makedonska Revolucionarna Organizacija (VMRO)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Sljede}a kriza je mladoturska revolucija, a s njom direktno u vezi Aneksiona kriza. Aneksiona kriza je izbila kod jednostranog akta Austrougarske iz 1908. god., koji je i formalno raskinuo suverenitet sultana nad Bosnom, a BiH postala integralni dio Austrougarske monarhije. 25. ~lan Berlinskog ugovora, koji nisu potpisale samo Turska i Austrija, nego i ostale evropske dr`ave, Austrija nije smjela raskinuti bez znanja drugih dr`ava, koje su u~estvovale u njemu. Austrija je to u~inila samo uz podr{ku Njema~ke. Bile su tu jo{ i Carigradska i Novopazarska konvencija, koje su tako|e obezbje|ivale status Bo{njaka. Austrija je sve to prekr{ila i potpisala aneksiju BiH. To je izvela zbog Mladoturske revolucije, osjetila je slabost u Turskoj zbacivanjem sultana Abdul-Hamida 1908. god. i dolazak Mladoturaka na vlast. Austrija je smatrala da jedna od ugovornih strana vi{e nije na vlasti, jer je sultanat ukinut, i da sad ona mo`e sama mijenjati karakteristike ugovora. Protivnici aneksije mogu se podijeliti u dvije skupine: oni koji su se zadr`ali samo na novinsko-verbalnim osu|ivanjima, poput Engleza, Francuza i Talijana, i oni koji su bili direktno ugro`eni, kao Rusija, Srbija, Crnagora i dvije politi~ke partije u Bosni - Srpska Narodna Organizacija (SNO) i Muslimanska Narodna Organizacija (MNO). Aneksiona kriza je trajala do onog momenta dok nije Njema~ka otvoreno zaprijetila ratom Rusiji, uputila joj ultimatum - ili priznati aneksiju ili rat. Tada Rusija, ve} dosta smanjene mo}i, pristaje na priznanje aneksija. Odmah iza toga priznaju je i Srbija i Crnagora, odri~u}i se tako nekih svojih interesa u Bosni. Tada se iz jednog zvani~nog politi~kog djelovanja Srbije u Bosni pre{lo na ilegalno, putem Crne Ruke, koju je vodio Dragutin Dimitrijevi} Afis. Tih godina stvorena je u Bosni organizacija Mlada Bosna, koja }e jednim svojim ~inom izazvati I svjetski rat. Rat je ve} bio pripremljen, ”skretnice na prugama bile su namje{tene, vozovi i ma{ine toliko ve} ugrijane, para ve} pripremljena, samo se ~ekalo pokretanje”. Rat je po~eo nakon dvije Balkanske krize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 xml:space="preserve">I Balkanski rat, 1912. god.,5 balkanskih dr`ava: Rumunija, Bugarska, Srbija, Crna Gora i Gr~ka su u nizu tajnih sastanaka i dogovora oformile savez protiv Turske, bez uticaja i uplitanja sa strane. Rusija bi ovde imala uticaj kad bi mogla re}i ko }e u Bugarskoj do}i na vlast, da li }e do}i re`im odan njoj ili Njema~koj i Britaniji. U ovom slu~aju je izgubila jer je na vlast do{ao re`im odan Njema~koj. Rusija nije bila informisana o stvarima koje su se spremale i jako je zamjerala Srbiji {to joj to nije na vrijeme dojavila. Kad je rat po~eo bio je jako munjevit, jer je sve bilo unaprijed pripremljeno. Napadi su uslijedili iz nekoliko pravaca i balkanska turska armija nije imala {ansu. To su bile Bugarske snage prema Jedrenu, koji su osvojili uz pomo} srpske armije i ~uvena tvr|ava Jedrene tada je uzeta, prvi put nakon {to ju je 1362. god. osvojio Murat I. 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Srpska armija bila je pod komandom Aleksandra Kara|or|evi}a i Stepe Stjepanovi}a. U bitkama kod Kumanova porazili su makedonsku tursku armiju, a onda kod Bitolja i tako je definitivno zavr{ena osmanska vladavina u Makedoniji.</w:t>
      </w:r>
    </w:p>
    <w:p>
      <w:pPr>
        <w:pStyle w:val="Normal"/>
        <w:jc w:val="both"/>
        <w:rPr>
          <w:rFonts w:ascii="4D AmericanTypewriter" w:hAnsi="4D AmericanTypewriter" w:cs="4D AmericanTypewriter"/>
          <w:sz w:val="24"/>
        </w:rPr>
      </w:pPr>
      <w:r>
        <w:rPr>
          <w:rFonts w:cs="4D AmericanTypewriter" w:ascii="4D AmericanTypewriter" w:hAnsi="4D AmericanTypewriter"/>
          <w:sz w:val="24"/>
        </w:rPr>
        <w:tab/>
        <w:t>Crnogorci su uz pomo} srpske armije zauzeli Skadar ne{to kasnije. Tada su u ratu prvi put upotrijebljeni avioni - Srbija ih je upotrijebila. Tada je Bugarska iza{la na Egejsko more, Srbija je ostvarila svoj san da iza|e na Jadransko more, ali preko Albanije. Zauzet je STATUS QOU - ko je {ta uzeo to je njegovo. Od Turske je ostao samo Istambul sa bli`om okolinom na Balkanu. Me|utim, tada je Bugarska bila nagovorena od strane Rusije da objavi rat Srbiji. Bugarska nije bila zadovoljna podjelom i nije je bilo te{ko nagovoriti na rat, a Srbija je uzela najvi{e. 1913. god. bugarska armija je napala srpsku na rijeci Bregalnici, lijeva pritoka Vardara. Ali, do`ivjeli su veliki poraz. Tada je njihov san o Bugarskoj Makedoniji definitivno otpuhan, jer su tada ostali bez onog dijela Makedonije koji se danas zove Republika Makedonija. Turska je objavila rat Bugarskoj i uzela Jedrene, pa su joj Grci objavili rat i uzeli zapadnu Trakiju, tako da je ostala bez mora, zatim su joj Rumuni objavili rat, pa uzeli ju`nu Dobrud`u i Bugarskoj je ostao onaj prostor koji i danas zauzima. Upravo II Balkanskim ratom iscrtane su granice Balkana iste onakve kakve su i danas, bar {to se ti~e Makedonije, Bugarske, Albanije i Gr~ke. Odmah poslije rata izme|u Bugarske i Srbije voljom velikih sila formirana Kraljevina Albanija i Srbija je izgubila svoj izlaz na more, pa je tra`ila izlaz na more preko Crne Gore. Makedonija je podjeljena izme|u Bugarske, Gr~ke i Srbije. U tim krajevima Makedonci nisu dobili nikakva prava. Kasnije }e jedan od uslova ulaska Srba, Hrvata i Slovenaca u zajedni~ku dr`avu biti to da Srbija prizna pravo svim svojim stanovnicima i to prije potpisivanja ujedinjenja 01.12.1918. god. Ali, iako je tada obe}an red, mir i sloboda svim narodima koji `ive u Makedoniji, to nije ispo{tovano. Vardarska Makedonija je postala dio Kraljevine Srbije, dio u Bugarskoj se zove Pirinska Makedonija, dio u Gr~koj Egejska Makedonija. U Egejskoj Makedoniji ima 300 000 Makedonaca, koji su danas uglavnom svi Grci. Ni u Bugarskoj nema drugih naroda osim Bugara, jer su zadnjim popisom nacija svi drugi izbrisani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4D AmericanTypewrite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Times New Roman" w:cs="4D Times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12:07:00Z</dcterms:created>
  <dc:creator>Robert Inkret</dc:creator>
  <dc:description/>
  <dc:language>en-US</dc:language>
  <cp:lastModifiedBy>ferdi</cp:lastModifiedBy>
  <dcterms:modified xsi:type="dcterms:W3CDTF">1998-05-15T08:00:00Z</dcterms:modified>
  <cp:revision>9</cp:revision>
  <dc:subject/>
  <dc:title>ME\UNARODNI ODNOSI OD 1878. DO 1914. GODINE</dc:title>
</cp:coreProperties>
</file>