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CCCCCC" w:val="clear"/>
        <w:jc w:val="center"/>
        <w:rPr>
          <w:rFonts w:ascii="4D AvantGarde" w:hAnsi="4D AvantGarde" w:eastAsia="4D AvantGarde" w:cs="4D AvantGarde"/>
          <w:b/>
          <w:b/>
          <w:bCs/>
          <w:sz w:val="28"/>
          <w:szCs w:val="28"/>
        </w:rPr>
      </w:pPr>
      <w:r>
        <w:rPr>
          <w:rFonts w:eastAsia="4D AvantGarde" w:cs="4D AvantGarde" w:ascii="4D AvantGarde" w:hAnsi="4D AvantGarde"/>
          <w:b/>
          <w:bCs/>
          <w:sz w:val="28"/>
          <w:szCs w:val="28"/>
        </w:rPr>
        <w:t>OMER-PA[A LATAS U BOSNI (1850.-1851.)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Nezadovoljna stanjem i provo|enjem tanzimata u Bosni, porta {al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Omer-pa{u Latasa</w:t>
      </w:r>
      <w:r>
        <w:rPr>
          <w:rFonts w:eastAsia="4D AvantGarde" w:cs="4D AvantGarde" w:ascii="4D AvantGarde" w:hAnsi="4D AvantGarde"/>
          <w:sz w:val="22"/>
          <w:szCs w:val="22"/>
        </w:rPr>
        <w:t xml:space="preserve"> u Bosnu,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seraskera cjelokupne vojske (vrhovni zapovjednik, ~in mar{ala, tj. mu{ira).</w:t>
      </w:r>
      <w:r>
        <w:rPr>
          <w:rFonts w:eastAsia="4D AvantGarde" w:cs="4D AvantGarde" w:ascii="4D AvantGarde" w:hAnsi="4D AvantGarde"/>
          <w:sz w:val="22"/>
          <w:szCs w:val="22"/>
        </w:rPr>
        <w:t xml:space="preserve"> Bio je poznat kao specijalista za gu{enje pobuna u okvirima Osmanske imperije (npr. Kurdi). Osmanske valije su dotada u Bosnu dolazile sa 30000 ljudi, Austrijanci sa 200000 ljudi, a Latas je to uspio s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8000 i 36 topova</w:t>
      </w:r>
      <w:r>
        <w:rPr>
          <w:rFonts w:eastAsia="4D AvantGarde" w:cs="4D AvantGarde" w:ascii="4D AvantGarde" w:hAnsi="4D AvantGarde"/>
          <w:sz w:val="22"/>
          <w:szCs w:val="22"/>
        </w:rPr>
        <w:t>. Na ruku su mu i{le pri~e o bo{nja~kom jedinstvu, a toga prakti~no nije nikad ni bilo. Latas i njegova vojska se tada u Bosni pona{ala kao u okupiranoj zemlji, tj. kao na neprijateljskoj teritoriji, a Bosne je bila u sklopu Carstva. Nastojanja Bo{njaka da se izbore za sopstvenu autonomiju su bila sahranjena sa dolaskom Latasa u Bosnu. Tada je prestalo vrijeme bo{nja~kih pobuna i nemira, a po~eli su kr{}anske bune i nemiri.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Ro|en 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806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 u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Ogulinu u Lici</w:t>
      </w:r>
      <w:r>
        <w:rPr>
          <w:rFonts w:eastAsia="4D AvantGarde" w:cs="4D AvantGarde" w:ascii="4D AvantGarde" w:hAnsi="4D AvantGarde"/>
          <w:sz w:val="22"/>
          <w:szCs w:val="22"/>
        </w:rPr>
        <w:t xml:space="preserve">. Ocu mu je bilo im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Sofronije</w:t>
      </w:r>
      <w:r>
        <w:rPr>
          <w:rFonts w:eastAsia="4D AvantGarde" w:cs="4D AvantGarde" w:ascii="4D AvantGarde" w:hAnsi="4D AvantGarde"/>
          <w:sz w:val="22"/>
          <w:szCs w:val="22"/>
        </w:rPr>
        <w:t xml:space="preserve">, a majc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and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Mal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ihajlo Latas</w:t>
      </w:r>
      <w:r>
        <w:rPr>
          <w:rFonts w:eastAsia="4D AvantGarde" w:cs="4D AvantGarde" w:ascii="4D AvantGarde" w:hAnsi="4D AvantGarde"/>
          <w:sz w:val="22"/>
          <w:szCs w:val="22"/>
        </w:rPr>
        <w:t xml:space="preserve"> je poha|ao vojnu {kolu, te je kasnije posta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kadet u 10. satniji</w:t>
      </w:r>
      <w:r>
        <w:rPr>
          <w:rFonts w:eastAsia="4D AvantGarde" w:cs="4D AvantGarde" w:ascii="4D AvantGarde" w:hAnsi="4D AvantGarde"/>
          <w:sz w:val="22"/>
          <w:szCs w:val="22"/>
        </w:rPr>
        <w:t>. Njegov otac je bio u slu`bi iste formacije na mjestu blagajnika zadu`en za novac. Jednom prilikom je njegov otac pozajmio odre|enu svotu dukata, koje je navodno mislio vratiti, ali on te pare nije mogao da vrati. A onda se Sofronije dogovorio sa Mihajlom da insceniraju ve} ura|enu plja~ku, tako da bi Sofronije mogao ostati u Lici, a Latas }e morati pobje}i. Latas je to 'u~inio' i pobjegao u Bosnu. Granicu je pre{ao prema Bosanskoj Krajini i morao se sakrivati. Do{ao je do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Banja Luke</w:t>
      </w:r>
      <w:r>
        <w:rPr>
          <w:rFonts w:eastAsia="4D AvantGarde" w:cs="4D AvantGarde" w:ascii="4D AvantGarde" w:hAnsi="4D AvantGarde"/>
          <w:sz w:val="22"/>
          <w:szCs w:val="22"/>
        </w:rPr>
        <w:t xml:space="preserve">, gdje se zaposlio u radnji trgovc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Alije Boji}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Razlog Mihajlovog prelaska na islam je mo`da bila Alijina k}i (da bi je mogao o`eniti), ili mo`da i uticaj Alije Boji}a. Mihajlo je uzeo im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Omer Lutvi Latas</w:t>
      </w:r>
      <w:r>
        <w:rPr>
          <w:rFonts w:eastAsia="4D AvantGarde" w:cs="4D AvantGarde" w:ascii="4D AvantGarde" w:hAnsi="4D AvantGarde"/>
          <w:sz w:val="22"/>
          <w:szCs w:val="22"/>
        </w:rPr>
        <w:t xml:space="preserve"> i njegova pro{lost je bila zaboravljena za mnoge ljude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Ve} je u vojnoj {koli u Gospi}u pokazao sklonost prema taktici, operatici i kartografiji</w:t>
      </w:r>
      <w:r>
        <w:rPr>
          <w:rFonts w:eastAsia="4D AvantGarde" w:cs="4D AvantGarde" w:ascii="4D AvantGarde" w:hAnsi="4D AvantGarde"/>
          <w:sz w:val="22"/>
          <w:szCs w:val="22"/>
        </w:rPr>
        <w:t xml:space="preserve">. Odli~no je poznavao kompletan Balkan. U Banja Luci nije vido svoju perspektivu kao obi~ni pomo}nik, pa je oti{ao u Beograd i posvetio se onome {to najbolje zna - vojsci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U komandi garnizona Beograd uspio je da se probije na vi{e pozicije zahvaljuju}i nauci i znanju me|u stotinama drugih polovnih oficira turske armije. Ubrzo je dospio u krug ljudi bliskih sultanu. U svojim napredovanjima je dobi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~in prvog generala, a kasnije i mar{ala. Godine 1849./50.g. imao je du`nost komandanta kompletne turske vojske, a do 1849.g. imao je du`nost komandanta turske armije u  Evropi, ~ija je komanda bila u Bukure{tu. Na takve funkcije i za to kratko vrijeme nije se mogao probiti neki nesposobnjakovi}, ve} ~ovjek oboga}en znanjem, naukom i taktikom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>Sultan je jako volio Latasa i davao mu je velike zadatke pod nadzorom samog sultana, pogotovo gu{enje ustanaka u Carstvu. Latas je postao sultanova 'produ`ena ruka'. Latasove operacije su bile bazirane na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artiljerijskom napadu i ve}inu bitaka je rije{avao topovima</w:t>
      </w:r>
      <w:r>
        <w:rPr>
          <w:rFonts w:eastAsia="4D AvantGarde" w:cs="4D AvantGarde" w:ascii="4D AvantGarde" w:hAnsi="4D AvantGarde"/>
          <w:sz w:val="22"/>
          <w:szCs w:val="22"/>
        </w:rPr>
        <w:t>. U Bosnu je Latas dovukao 36 pokretnih topova koje vuku volovi i konji. Topovi u Bosni su bili nepokreti i usa|eni na kulama i zidinama. Na toj du`nosti komandanta cjelokupne vojske, sultan je Latasu povjerio zadatak da ode u Bosnu i rije{i situaciju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Latas je poznavao Bosnu i prou~io je Grada{}evi}ev ustanak, sva nastojanja vezira u Bosni je prostudirao i zaklju~io je da je njihova gre{ka {to nisu uhvatili sve bosanske prvake i eliminisali ih. Latas je smatrao da treba pohvatati svih 12 bosanskih pa{a i time uni{titi pokret otpora. Latas prvo iz Soluna kre}e i gu{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ustanak u Bitolju</w:t>
      </w:r>
      <w:r>
        <w:rPr>
          <w:rFonts w:eastAsia="4D AvantGarde" w:cs="4D AvantGarde" w:ascii="4D AvantGarde" w:hAnsi="4D AvantGarde"/>
          <w:sz w:val="22"/>
          <w:szCs w:val="22"/>
        </w:rPr>
        <w:t xml:space="preserve">, a zatim kre}e prema Bosni. Iz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Sjenice</w:t>
      </w:r>
      <w:r>
        <w:rPr>
          <w:rFonts w:eastAsia="4D AvantGarde" w:cs="4D AvantGarde" w:ascii="4D AvantGarde" w:hAnsi="4D AvantGarde"/>
          <w:sz w:val="22"/>
          <w:szCs w:val="22"/>
        </w:rPr>
        <w:t xml:space="preserve"> {alje pismo</w:t>
      </w:r>
      <w:r>
        <w:rPr>
          <w:rFonts w:eastAsia="4D AvantGarde" w:cs="4D AvantGarde" w:ascii="4D AvantGarde" w:hAnsi="4D AvantGarde"/>
          <w:sz w:val="22"/>
          <w:szCs w:val="22"/>
          <w:u w:val="single"/>
        </w:rPr>
        <w:t xml:space="preserve"> </w:t>
      </w:r>
      <w:r>
        <w:rPr>
          <w:rFonts w:eastAsia="4D AvantGarde" w:cs="4D AvantGarde" w:ascii="4D AvantGarde" w:hAnsi="4D AvantGarde"/>
          <w:sz w:val="22"/>
          <w:szCs w:val="22"/>
        </w:rPr>
        <w:t xml:space="preserve">bosanskom valiji Tahir-pa{i, da dolazi sa ^erkez Hafiz-pa{om i da je on smjenjen, a Tahir-pa{a sa djelom svog nizama da do|e na Sarajevsku Musalu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Dan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4.augusta</w:t>
      </w:r>
      <w:r>
        <w:rPr>
          <w:rFonts w:eastAsia="4D AvantGarde" w:cs="4D AvantGarde" w:ascii="4D AvantGarde" w:hAnsi="4D AvantGarde"/>
          <w:sz w:val="22"/>
          <w:szCs w:val="22"/>
        </w:rPr>
        <w:t xml:space="preserve"> kolona Latasovih ljudi si{la je kroz Vi{egradsku kapiju u Sarajevo preko Gorice i tu se ukopali. Latas je oti{ao do Musale na sastanak sa Tahir-pa{om. Prema fermanu koji je donio Latas, Tahir-pa{a je bio razrije{en du`nosti, trebao je skupiti svoj nizam i odvojiti jedan odre|eni dio. Na tom mjestu su do{le i sve bosanske pa{e, osim jednog. Tu su bili: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Mustafa-pa{a Babi} Sarajevski, Fazli-pa{a [erifovi} Sarajevski, Mahmut-pa{a Fidahi} Zvorni~ki, Mahmut-pa{a Tuzli} Tuzlanski, Rustem-pa{a Rizvanbegovi}</w:t>
      </w:r>
      <w:r>
        <w:rPr>
          <w:rFonts w:eastAsia="4D AvantGarde" w:cs="4D AvantGarde" w:ascii="4D AvantGarde" w:hAnsi="4D AvantGarde"/>
          <w:sz w:val="22"/>
          <w:szCs w:val="22"/>
        </w:rPr>
        <w:t xml:space="preserve"> i mnogi drugi. Latas im je predo~io sultanov ferman i nalog da se on ispo{tuje, a zatim skup raspustio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Latas je odmah poslao dva bataljona vojske u Konjic da ~uvaju most preko Neretve i Ivan-sedlo, zatim poslao bataljon u dolinu La{ve da osigura komunikaciju sa Travnikom. Klju~na komunikacija Travnik-Sarajevo-Konjic je bila pod kontrolom Latasovih ljudi. Bosanske pa{e su se vratile u svoja sjedi{ta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Prva pobuna je izbila u Krajini</w:t>
      </w:r>
      <w:r>
        <w:rPr>
          <w:rFonts w:eastAsia="4D AvantGarde" w:cs="4D AvantGarde" w:ascii="4D AvantGarde" w:hAnsi="4D AvantGarde"/>
          <w:sz w:val="22"/>
          <w:szCs w:val="22"/>
        </w:rPr>
        <w:t xml:space="preserve">. Latas je brzo preko Travnika i dolinom Vrbasa stigao do Banja Luke. Zadivljuju}a je bila brzina i pokretljivost Latasovih jedinica. Latas je sa svojim jedinicama ugu{io ustanak, ne{to vojnika zarobio i priveo u Sarajevo. Kraji{ke pa{e su tada ponudile mirovni sporazum, na {to je Latas pristao pod uslovom da po~nu kupiti nizam. Na putu do Sarajeva sazna da 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u Posavini izbila pobuna</w:t>
      </w:r>
      <w:r>
        <w:rPr>
          <w:rFonts w:eastAsia="4D AvantGarde" w:cs="4D AvantGarde" w:ascii="4D AvantGarde" w:hAnsi="4D AvantGarde"/>
          <w:sz w:val="22"/>
          <w:szCs w:val="22"/>
        </w:rPr>
        <w:t xml:space="preserve">, koju je pove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Tuzli}.</w:t>
      </w:r>
      <w:r>
        <w:rPr>
          <w:rFonts w:eastAsia="4D AvantGarde" w:cs="4D AvantGarde" w:ascii="4D AvantGarde" w:hAnsi="4D AvantGarde"/>
          <w:sz w:val="22"/>
          <w:szCs w:val="22"/>
        </w:rPr>
        <w:t xml:space="preserve"> Ta pobuna je zahvatila veliki prostor sa centrom u Tuzli. Latas je pro{ao dolinom Bosne i stigao do @ep~a.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Po{to su @ep~aci tada bili na strani ustanika, Latas je vojnicima dao dozvolu da plja~kaju grad. Tada je Latas do{ao do planine Vu~jak (kod Od`aka), na kojoj su se utvrdile ustani~ke snage, koje je Latas razbio topovima. Ostatak ustani~ke vojske se povukao do Grada~ca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Latas je zauzeo Grada~ac, Gra~anicu i Br~ko</w:t>
      </w:r>
      <w:r>
        <w:rPr>
          <w:rFonts w:eastAsia="4D AvantGarde" w:cs="4D AvantGarde" w:ascii="4D AvantGarde" w:hAnsi="4D AvantGarde"/>
          <w:sz w:val="22"/>
          <w:szCs w:val="22"/>
        </w:rPr>
        <w:t xml:space="preserve">, a zatim u{ao u Tuzlu. Latas se koristio metodom osramo}ivanja i kada je Tuzli} bio zarobljen, Latas ga je javno osramotio provedev{i ga kroz Tuzlu na konju i sa drvenim oru`jem za pasom, a zatim je odveden u Sarajevo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Latas je bio poznat i po na~inu provo|enja pravde. Za o~igledno ubistvo ka`njavao je ubistvom na licu mjesta bez su|enja, a veliki dio zarobljenika je odvo|en u Sarajevo, gdje su bili pretu~eni i pu{teni na slobodu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U Posavini je saznao da je izbio ustanak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u Hercegovini</w:t>
      </w:r>
      <w:r>
        <w:rPr>
          <w:rFonts w:eastAsia="4D AvantGarde" w:cs="4D AvantGarde" w:ascii="4D AvantGarde" w:hAnsi="4D AvantGarde"/>
          <w:sz w:val="22"/>
          <w:szCs w:val="22"/>
        </w:rPr>
        <w:t xml:space="preserve"> pod vo|stvom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Rustem-pa{e Rizvanbegovi}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Navodno Rustem-pa{a se ogra|ivao od ustanka, i predao se (po  naredbi svog oca), a ustanak je vodi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Pilulija</w:t>
      </w:r>
      <w:r>
        <w:rPr>
          <w:rFonts w:eastAsia="4D AvantGarde" w:cs="4D AvantGarde" w:ascii="4D AvantGarde" w:hAnsi="4D AvantGarde"/>
          <w:sz w:val="22"/>
          <w:szCs w:val="22"/>
        </w:rPr>
        <w:t xml:space="preserve">, a Latasovu vojsku je predvodi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ehmed-pa{a Melemed`ij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Prije nego {to je Latas i stigao do Mosatara, saznao je da je ponovo izbio ustanak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u Krajini</w:t>
      </w:r>
      <w:r>
        <w:rPr>
          <w:rFonts w:eastAsia="4D AvantGarde" w:cs="4D AvantGarde" w:ascii="4D AvantGarde" w:hAnsi="4D AvantGarde"/>
          <w:sz w:val="22"/>
          <w:szCs w:val="22"/>
        </w:rPr>
        <w:t xml:space="preserve"> pod vo|stvom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Alije Kedi}a i bra}e Kapi}a</w:t>
      </w:r>
      <w:r>
        <w:rPr>
          <w:rFonts w:eastAsia="4D AvantGarde" w:cs="4D AvantGarde" w:ascii="4D AvantGarde" w:hAnsi="4D AvantGarde"/>
          <w:sz w:val="22"/>
          <w:szCs w:val="22"/>
        </w:rPr>
        <w:t>. Ustani~ka vojska je brojala oko 17000 vojnika i Krajina je ubrzo bila o~i{}ena od ljudi odanih sultanu. Latas je skrenuo prema Krajini, shvataju}i da je ustanak u Krajini mnogo ve}i i opasniji. Nakon bitke na Jezeru kod Jajca, Latas ulazi u Jajce, Banja Luku, Prijedor, te ih pobje|uje bez pomisli o novom primirju. Biha} je zauzet bez borbe, a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Muhamed-beg Bi{}evi}</w:t>
      </w:r>
      <w:r>
        <w:rPr>
          <w:rFonts w:eastAsia="4D AvantGarde" w:cs="4D AvantGarde" w:ascii="4D AvantGarde" w:hAnsi="4D AvantGarde"/>
          <w:sz w:val="22"/>
          <w:szCs w:val="22"/>
        </w:rPr>
        <w:t xml:space="preserve"> je bio zarobljen i poslat u Sarajevo. Tim prestaje buna u Krajini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>Latas zatim kre}e za Hercegovinu. Dolazi u Mostar, a u dvorcu na Buni zarobljava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Ali-pa{u Rizvanbegovi}a</w:t>
      </w:r>
      <w:r>
        <w:rPr>
          <w:rFonts w:eastAsia="4D AvantGarde" w:cs="4D AvantGarde" w:ascii="4D AvantGarde" w:hAnsi="4D AvantGarde"/>
          <w:sz w:val="22"/>
          <w:szCs w:val="22"/>
        </w:rPr>
        <w:t xml:space="preserve"> i njegove sinove, a u nekoliko bitaka u dolini Neretve zauzima i Nevesinje. Onda kre}e prema Makljenu, Bugojnu i u Travnik. U Banja Luci se otarasio Ali-pa{e Rizvanbegovi}a metodom 'slu~ajnog ubistva'.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U dvadeset bitaka poginulo je 2500 Bo{njaka i 154 bosanska prvaka su bila poslana u Istambul. Iza toga je Latas na~inio pohod d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Cetinja u Crnoj Gori</w:t>
      </w:r>
      <w:r>
        <w:rPr>
          <w:rFonts w:eastAsia="4D AvantGarde" w:cs="4D AvantGarde" w:ascii="4D AvantGarde" w:hAnsi="4D AvantGarde"/>
          <w:sz w:val="22"/>
          <w:szCs w:val="22"/>
        </w:rPr>
        <w:t xml:space="preserve"> u kojem je Cetinje potpuno spalio, pa ~ak i knjazovu rezidenciju. Latas je sara|ivao sa hri{}anima, sve dok su oni radili za Latasa, vukli topove i sli~no. Ivan Frano Juki} je pretpostavljao da }e Latas u Bosnu donijeti jedno novo doba za hri{}ane, pa mu je posvetio drugio dio knjige </w:t>
      </w:r>
      <w:r>
        <w:rPr>
          <w:rFonts w:eastAsia="4D AvantGarde" w:cs="4D AvantGarde" w:ascii="4D AvantGarde" w:hAnsi="4D AvantGarde"/>
          <w:i/>
          <w:iCs/>
          <w:sz w:val="22"/>
          <w:szCs w:val="22"/>
        </w:rPr>
        <w:t>'Bosanski prijatelj'</w:t>
      </w:r>
      <w:r>
        <w:rPr>
          <w:rFonts w:eastAsia="4D AvantGarde" w:cs="4D AvantGarde" w:ascii="4D AvantGarde" w:hAnsi="4D AvantGarde"/>
          <w:sz w:val="22"/>
          <w:szCs w:val="22"/>
        </w:rPr>
        <w:t xml:space="preserve">. Ali, kada je Latas izmirio ra~une sa Bosancima, naredio je hri{}anima predaju oru`ja. U Hercegovini je odmah izbio ustanak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Luke Vukalovi}a 1851.g.,</w:t>
      </w:r>
      <w:r>
        <w:rPr>
          <w:rFonts w:eastAsia="4D AvantGarde" w:cs="4D AvantGarde" w:ascii="4D AvantGarde" w:hAnsi="4D AvantGarde"/>
          <w:sz w:val="22"/>
          <w:szCs w:val="22"/>
        </w:rPr>
        <w:t xml:space="preserve"> ali to nije bilo opasno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ab/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Nakon ovakvog stanja, mogao je pristupiti reformam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1287" w:hanging="567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zapo~eo je uvo|enje nizama i kupljenje nizama u nahijam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sve sand`ake je preimenovao u kajmekamluke, a sve nahije u mudirluk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na ~elo Upravnog vije}a vilajeta je doveo Sulejman Nazim-bega u zvanju mirmirana (vrhovni komandant vojske u pa{aluku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na mjesto vezira je do{ao Hajrudin-pa{a umjesto ^erkez Hafiz-pa{e koji se posva|ao sa Latasom o vremenu napada na Bo{njak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1003" w:hanging="283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osnovao je Novopazarski od djelova Bosanskog, a Hercegova~ki je vratio u sklop Bosanskog, pa opet ima sedam sand`aka: Travni~ki, Banjalu~ki, Tuzlanski, Sarajevski, Mostarski, Novopazarski i Biha}ki.</w:t>
      </w:r>
    </w:p>
    <w:p>
      <w:pPr>
        <w:pStyle w:val="Normal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Na sve funkcije u kajmekamlucima je postavio prave Turke, dok Bo{njacima nije dozvoljavao ikakve slu`beni~ke funkcije u bilo kojim institucijama. To je uticalo na raspolo`enje Bo{njaka prema Turcim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('turku{a' - pogrdan naziv za sve tursko</w:t>
      </w:r>
      <w:r>
        <w:rPr>
          <w:rFonts w:eastAsia="4D AvantGarde" w:cs="4D AvantGarde" w:ascii="4D AvantGarde" w:hAnsi="4D AvantGarde"/>
          <w:sz w:val="22"/>
          <w:szCs w:val="22"/>
        </w:rPr>
        <w:t>). To je omogu}ilo potpunu pacifikaciju Bosne.</w:t>
      </w:r>
    </w:p>
    <w:sectPr>
      <w:footerReference w:type="default" r:id="rId2"/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4D Times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4D AvantGarde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9675</wp:posOffset>
              </wp:positionH>
              <wp:positionV relativeFrom="paragraph">
                <wp:posOffset>-56197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4D AvantGarde" w:cs="4D AvantGarde" w:ascii="4D AvantGarde" w:hAnsi="4D AvantGarde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4D AvantGarde" w:cs="4D AvantGarde" w:ascii="4D AvantGarde" w:hAnsi="4D AvantGar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4D AvantGarde" w:cs="4D AvantGarde" w:ascii="4D AvantGarde" w:hAnsi="4D AvantGar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4D AvantGarde" w:cs="4D AvantGarde" w:ascii="4D AvantGarde" w:hAnsi="4D AvantGarde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4D AvantGarde" w:cs="4D AvantGarde" w:ascii="4D AvantGarde" w:hAnsi="4D AvantGar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44.2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4D AvantGarde" w:cs="4D AvantGarde" w:ascii="4D AvantGarde" w:hAnsi="4D AvantGarde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4D AvantGarde" w:cs="4D AvantGarde" w:ascii="4D AvantGarde" w:hAnsi="4D AvantGarde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4D AvantGarde" w:cs="4D AvantGarde" w:ascii="4D AvantGarde" w:hAnsi="4D AvantGarde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4D AvantGarde" w:cs="4D AvantGarde" w:ascii="4D AvantGarde" w:hAnsi="4D AvantGarde"/>
                      </w:rPr>
                      <w:t>3</w:t>
                    </w:r>
                    <w:r>
                      <w:rPr>
                        <w:rStyle w:val="PageNumber"/>
                        <w:b/>
                        <w:bCs/>
                        <w:rFonts w:eastAsia="4D AvantGarde" w:cs="4D AvantGarde" w:ascii="4D AvantGarde" w:hAnsi="4D AvantGard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4D Times Roman" w:hAnsi="4D Times Roman" w:eastAsia="4D Times Roman" w:cs="4D Times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t8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5T18:14:00Z</dcterms:created>
  <dc:creator>Robert Inkret</dc:creator>
  <dc:description/>
  <dc:language>en-US</dc:language>
  <cp:lastModifiedBy>Lutvica Omer</cp:lastModifiedBy>
  <cp:lastPrinted>1998-11-19T18:09:00Z</cp:lastPrinted>
  <dcterms:modified xsi:type="dcterms:W3CDTF">1999-01-07T23:01:00Z</dcterms:modified>
  <cp:revision>12</cp:revision>
  <dc:subject/>
  <dc:title/>
</cp:coreProperties>
</file>