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\rtf1\ansi\ansicpg1252\uc1 \deff0\deflang1033\deflangfe1033{\fonttbl{\f0\froman\fcharset0\fprq2{\*\panose 02020603050405020304}Times New Roman;}{\f3\froman\fcharset2\fprq2{\*\panose 05050102010706020507}Symbol;}{\f15\fswiss\fcharset0\fprq2{\*\panose 020b7200000000000000}Switzerland BH;}{\f17\froman\fcharset0\fprq2{\*\panose 02027200000000000000}4D Bookman;}{\f18\froman\fcharset238\fprq2 Times New Roman CE;}{\f19\froman\fcharset204\fprq2 Times New Roman Cyr;}{\f21\froman\fcharset161\fprq2 Times New Roman Greek;}{\f22\froman\fcharset162\fprq2 Times New Roman Tur;}{\f23\froman\fcharset186\fprq2 Times New Roman Baltic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15\cgrid \snext0 Normal;}{\s1\qj\keepn\nowidctlpar\widctlpar\adjustright \b\f17\lang1050\cgrid \sbasedon0 \snext0 heading 1;}{\*\cs10 \additive Default Paragraph Font;}{\s15\qc\nowidctlpar\widctlpar\adjustright \b\f17\fs28\lang1050\cgrid \sbasedon0 \snext15 Title;}{\s16\qj\nowidctlpar\widctlpar\adjustright \f17\lang1050\cgrid \sbasedon0 \snext16 Body Text;}{\s17\qj\nowidctlpar\widctlpar\adjustright \shading2500\cfpat1\cbpat8 \f17\lang1050\cgrid \sbasedon0 \snext17 Body Text 2;}}{\*\listtable{\list\listtemplateid67698703\listsimple{\listlevel\levelnfc0\leveljc0\levelfollow0\levelstartat1\levelspace0\levelindent0{\leveltext\'02\'00.;}{\levelnumbers\'01;}\fi-360\li360\jclisttab\tx360 }{\listname ;}\listid855734576}{\list\listtemplateid67698689\listsimple{\listlevel\levelnfc23\leveljc0\levelfollow0\levelstartat1\levelspace0\levelindent0{\leveltext\'01\u-3913 ?;}{\levelnumbers;}\f3\fbias0 \fi-360\li360\jclisttab\tx360 }{\listname ;}\listid1611163249}{\list\listtemplateid67698689\listsimple{\listlevel\levelnfc23\leveljc0\levelfollow0\levelstartat1\levelspace0\levelindent0{\leveltext\'01\u-3913 ?;}{\levelnumbers;}\f3\fbias0 \fi-360\li360\jclisttab\tx360 }{\listname ;}\listid1737971379}}{\*\listoverridetable{\listoverride\listid855734576\listoverridecount0\ls1}{\listoverride\listid1737971379\listoverridecount0\ls2}{\listoverride\listid1611163249\listoverridecount0\ls3}}{\info{\title SVIJET IZME\\U DVA SVJETSKA RATA}{\author ferdi}{\operator ferdi}{\creatim\yr1997\mo11\dy11\hr18\min34}{\revtim\yr1997\mo11\dy11\hr18\min34}{\version2}{\edmins1}{\nofpages2}{\nofwords827}{\nofchars4719}{\*\company privat}{\nofcharsws5795}{\vern71}}\margl851\margr851\margt1134\margb1134 \widowctrl\ftnbj\aenddoc\viewkind1\viewscale100\pgbrdrhead\pgbrdrfoot \fet0\sectd \linex0\headery0\footery0\endnhere\sectdefaultcl 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5\qc\nowidctlpar\widctlpar\adjustright \shading3750\cfpat1\cbpat8 \b\f17\fs28\lang1050\cgrid {\field\fldpriv{\*\fldinst {{\*\bkmkstart Dropdown1} FORMDROPDOWN }{{\*\datafield \bin41 f</w:t>
        <w:tab/>
        <w:t>Dropdown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{\*\formfield{\fftype2\ffres25\fftypetxt0\ffhaslistbox\ffhps20{\*\ffname Dropdown1}\ffdefres0}}}}{\fldrslt }}{\*\bkmkend Dropdown1}{\field{\*\fldinst {{\*\bkmkstart Text1} FORMTEXT }{{\*\datafield \bin27 Text1}{\*\formfield{\fftype0\fftypetxt0\ffhps20{\*\ffname Text1}}}}}{\fldrslt {\lang1024 \u8194\'20\u8194\'20\u8194\'20\u8194\'20\u8194\'20}}}{\*\bkmkend Text1}{\field{\*\fldinst {{\*\bkmkstart Text2} FORMTEXT }{{\*\datafield \bin27 Text2}{\*\formfield{\fftype0\fftypetxt0\ffhps20{\*\ffname Text2}}}}}{\fldrslt {\lang1024 \u8194\'20\u8194\'20\u8194\'20\u8194\'20\u8194\'20}}}{\*\bkmkend Text2}{\field{\*\fldinst {{\*\bkmkstart Text3} FORMTEXT }{{\*\datafield \bin27 Text3}{\*\formfield{\fftype0\fftypetxt0\ffhps20{\*\ffname Text3}}}}}{\fldrslt {\lang1024 \u8194\'20\u8194\'20\u8194\'20\u8194\'20\u8194\'20}}}{\*\bkmkend Text3}{\field{\*\fldinst {{\*\bkmkstart Text4} FORMTEXT }{{\*\datafield \bin27 Text4}{\*\formfield{\fftype0\fftypetxt0\ffhps20{\*\ffname Text4}}}}}{\fldrslt {\lang1024 \u8194\'20\u8194\'20\u8194\'20\u8194\'20\u8194\'20}}}{\*\bkmkend Text4}{\field\fldpriv{\*\fldinst {{\*\bkmkstart Check1} FORMCHECKBOX }{{\*\datafield \bin28 eCheck1}{\*\formfield{\fftype1\ffres25\fftypetxt0\ffhps20{\*\ffname Check1}\ffdefres0}}}}{\fldrslt }}{\*\bkmkend Check1}{\field\fldpriv{\*\fldinst {{\*\bkmkstart Check2} FORMCHECKBOX }{{\*\datafield \bin28 eCheck2}{\*\formfield{\fftype1\ffres25\fftypetxt0\ffhps20{\*\ffname Check2}\ffdefres0}}}}{\fldrslt }}{\*\bkmkend Check2}{\field{\*\fldinst {{\*\bkmkstart Text5} FORMTEXT }{{\*\datafield \bin27 Text5}{\*\formfield{\fftype0\fftypetxt0\ffhps20{\*\ffname Text5}}}}}{\fldrslt {\lang1024 \u8194\'20\u8194\'20\u8194\'20\u8194\'20\u8194\'20}}}{\*\bkmkend Text5}{\field{\*\fldinst {{\*\bkmkstart Text6} FORMTEXT }{{\*\datafield \bin27 Text6}{\*\formfield{\fftype0\fftypetxt0\ffhps20{\*\ffname Text6}}}}}{\fldrslt {\lang1024 \u8194\'20\u8194\'20\u8194\'20\u8194\'20\u8194\'20}}}{{\*\bkmkend Text6}SVIJET IZME\\U DVA SVJETSKA 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nowidctlpar\widctlpar\adjustright \f15\cgrid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widctlpar\adjustright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qj\keepn\nowidctlpar\widctlpar\outlinelevel0\adjustright \b\f17\lang1050\cgrid {VERSAJSKA KONFERENCI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qj\nowidctlpar\widctlpar\adjustright \f15\cgrid {\f17\lang10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1917/18. godinu Tomas W. Vilson sastavio je i objavio svojih 14 ta~aka, koje su predstavljale smjernice ameri~ke vanjske politike. Automatski s tim ta~kama nazna~eni su i osnovni problemi svjetske politike na I konferenciji, koja je bila sazvana odmah nakon tog rata. Versaj, kraj Pariza, bio je odabran za odr`avanje te konferencije. U njoj su uzele u~e\{\}e sve klju~ne u~esnice I svjetskog rata. Vode\}u rije~ imale su SAD, sa Vilsonom kao predsjednikom delegacije, zatim Velika Britanija sa Lojd D`ord`om, Francuska sa Klemansoom, Italija sa Orlandom i Japan. Tako je u startu bilo 5 dr`ava sa po 2 predstavnika (ukupno 10 ljudi). Vije\}e desetorice je odlu~ivalo o svim bitnim pitanj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Konferencija je po~ela 18. januara 1919. god. i uglavnom sva pitanja vrtila su se oko Vilsona i njegovih ta~aka. Odluke je donosilo vije\}e desetorice, a kasnije vije\}e ~etvorice. Japanci su, zadovoljni odlukama u vezi podjele njema~kih dalekoisto~nih kolonija, napustili zasjedanje, tako da su ostala samo ~etvorice \{efova delegaci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Osnovni problemi bili su problemi nastali potiskivanjem mirovnih ugovora, u kojima su ve\}ina granica bile povu~ene tamo gdje ih nikad nije bilo. Samim tim nastao je i problem nacionalnih manjina. Vilson je ovaj problem poku\{ao rije\{iti pravom na samoopredjeljenje svakog naroda, ali to pravo zahvaljuju\}i Francuzima, jedino Njemci nisu dob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7\qj\fi360\nowidctlpar\widctlpar\adjustright \f17\lang1050\cgrid {Na toj konferenciji stvoreni su svi uslovi za kasnije konfrontacije. Sa gubitnicama I svjetskog rata, mirovni ugovori potpisani s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\plain \qj\fi-360\li720\nowidctlpar\widctlpar\jclisttab\tx720{\*\pn \pnlvlblt\ilvl0\ls2\pnrnot0\pnf3\pnstart1\pnindent360\pnhang{\pntxtb \'b7}}\ls2\adjustright \f15\cgrid {\f17\lang1050 sa Njema~kom \endash  u Versa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60\li720\nowidctlpar\widctlpar\jclisttab\tx720{\*\pn \pnlvlblt\ilvl0\ls2\pnrnot0\pnf3\pnstart1\pnindent360\pnhang{\pntxtb \'b7}}\ls2\adjustright {\f17\lang1050 sa Austrijom \endash  u St. Germainu (@er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60\li720\nowidctlpar\widctlpar\jclisttab\tx720{\*\pn \pnlvlblt\ilvl0\ls2\pnrnot0\pnf3\pnstart1\pnindent360\pnhang{\pntxtb \'b7}}\ls2\adjustright {\f17\lang1050 sa Ma|arskom \endash  u Triano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60\li720\nowidctlpar\widctlpar\jclisttab\tx720{\*\pn \pnlvlblt\ilvl0\ls2\pnrnot0\pnf3\pnstart1\pnindent360\pnhang{\pntxtb \'b7}}\ls2\adjustright {\f17\lang1050 sa Bugarskom \endash  u Neuilles (Nej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60\li720\nowidctlpar\widctlpar\jclisttab\tx720{\*\pn \pnlvlblt\ilvl0\ls2\pnrnot0\pnf3\pnstart1\pnindent360\pnhang{\pntxtb \'b7}}\ls2\adjustright {\f17\lang1050 sa Turskom \endash  u Sevres (Sevr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qj\sb120\sa120\nowidctlpar\widctlpar\adjustright \f17\lang1050\cgrid {\b Turska}{ je bila na versajskoj konferenciji u taboru pora`enih. Izgubila je sve balkanske teritorije, sve azijske provincije (Mezopotamija, Palestina, Sirija itd.) Morala je pu\{tati sve brodove kroz Bosfor i Dardanele. Mezopotamijom, Transjordanijom i Palestinom vladala je Velika Britanija, a Sirijom i Libanonom Francuska. Ove teritorije se nazivaju mandatne i njima vladaju mandat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qj\nowidctlpar\widctlpar\adjustright \f15\cgrid {\b\f17\lang1050 Bugarska}{\f17\lang1050  srezove date Srbiji (Pirot, Dimitrovgrad, Caribrod), sjevernu Dobrud`u Rumuniji, dio isto~ne Trakije Gr~koj i morala je namiriti potro\{nju uglja i stoke u Srbij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sb120\nowidctlpar\widctlpar\adjustright {\b\f17\lang1050 Ma|arska}{\f17\lang1050  gubi Hrvatsku, Dalmaciju, Transilvaniju, Me|umurje, ju`nu Baranju, Galiciju, Bukovinu, Vojvodinu, Ba~ku, Baranju i Srem. Kada je Nikola Pa\{i\} stigao u Pariz, protiv sebe je imao Ma|arsku, Rumuniju, Austriju, Bugarsku, koje `ele da sa~uvaju svoje teritorije. Pristupilo se procjeni ve\}inskog stanovni\{tva (npr. Ma|ara 51% - Ma|arska i sl.) Banat je podijeljen po liniji od rijeke Tise. Ba~ka je tako|e bila podijelj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17\lang1050 Austrija }{\f17\lang1050 je svedena na eti~ki prostor na kome `ive Austrijanci i stije\{njena izme|u Italije, Njema~ke, Rumunije Zabranjeno joj je ujedinjenje sa Njema~kom. Oduzete su joj Ju`ni Tirol, ^e\{ka, Slova~ka, Moravska, dio Poljske, Sloveniju (dio Koru\{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b\f17\lang1050 Njema~ka}{\f17\lang1050  je izgubila 12% svojih teritorija, 73000 km}{\f17\lang1050\super 2}{\f17\lang1050  sa oko 7 miliona stanovnika. Re~eno im je da za 30 godina moraju platiti 126 milijardi DM u zlatu. Izgubila je sjeverni [lezvig  (Danska), Epen i Malmedi (Belgija), Alzas i Lorena (Francuzi). Zabranjeno joj je ujedinjenje sa Austrijom i nisu dobili pravo na samoopredjeljenje. Poljska je dobila najvi\{e: isto~nu Pomeraniju, Zapadnu Prusku, dio [lezije (najbogatiji dio Poljske). Dobili su izlaz na more kod Danziga i prolaz zove se Danci\{ki koridor. Pruska je bila odvojena od svoje mati~ne zemlje. Njema~ka je ostala bez te\{kih brodova, nisu smjeli proizvoditi avione, bojne brodove, tenkove, podmornice, nisu smjeli imati vojne \{kole, kao ni armiju sa vi\{e od 100 hiljada ljudi. Mirovni ugovor potpisan je 28. Juna 1919. god. Od Njema~ke nije trebalo ostati ni\{ta ~ega bi se Francuska trebala pla\{iti. Rur, najbogatija oblast pripala je Drustvu naroda, a Francuska je sve to dobila preko upravljanja Dru\{tvom naroda. I Sarska oblast je pripala Dru\{tvu naroda na 15 god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widctlpar\adjustright {\f17\lang1050 \tab Me|utim, Njema~ka je imala za cilj varanje odredbi Versajskog ugovora, a odgovarao im je i dogovor da se kroz \{kolske institucije Crvene Armije i\{koluje potreban kadar za njema~ku armiju (avijati~ari, tenkisti, podmorni~ari) \ldblquote CRNI RAJHSVER\rdblquote . Kada je Hitler do\{ao na vlast, jednostrano je odbacio sve odredbe iz Versaja i uveo Njema~ku u u`urbano naoru`avan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\qj\sa120\keepn\nowidctlpar\widctlpar\outlinelevel0\adjustright \b\f17\lang1050\cgrid {DRU[TVO NAR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qj\sa120\nowidctlpar\widctlpar\adjustright \f17\lang1050\cgrid {Dru\{tvo naroda je stvoreno na intervenciju Tomasa W. Vilsona i bilo je zadu`eno za red i mir u svije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Osnovna tijela dru\{tva naroda s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7\lang1050\cgrid \hich\af17\dbch\af0\loch\f17 1.\tab}}\pard\plain \qj\fi-360\li720\nowidctlpar\widctlpar\jclisttab\tx720{\*\pn \pnlvlbody\ilvl0\ls1\pnrnot0\pndec\pnstart1\pnindent360\pnhang{\pntxta .}}\ls1\adjustright \f15\cgrid {\f17\lang1050 Skup\{tina svih ~lanica nar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7\lang1050\cgrid \hich\af17\dbch\af0\loch\f17 2.\tab}}\pard \qj\fi-360\li720\nowidctlpar\widctlpar\jclisttab\tx720{\*\pn \pnlvlbody\ilvl0\ls1\pnrnot0\pndec\pnstart1\pnindent360\pnhang{\pntxta .}}\ls1\adjustright {\f17\lang1050 Vije\}e (stalni ~lanov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7\lang1050\cgrid \hich\af17\dbch\af0\loch\f17 3.\tab}}\pard \qj\fi-360\li720\nowidctlpar\widctlpar\jclisttab\tx720{\*\pn \pnlvlbody\ilvl0\ls1\pnrnot0\pndec\pnstart1\pnindent360\pnhang{\pntxta .}}\ls1\adjustright {\f17\lang1050 Sekretarij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15\cgrid \hich\af15\dbch\af0\loch\f15 4.\tab}}\pard \qj\fi-360\li720\nowidctlpar\widctlpar\jclisttab\tx720{\*\pn \pnlvlbody\ilvl0\ls1\pnrnot0\pndec\pnstart1\pnindent360\pnhang{\pntxta .}}\ls1\adjustright {Brojna pomo\}na tijela: odbori za ekonomska i finansijska pitanja, za promet i prevoz, za higijenu, me|unarodni sud, me|unarodna organizacija rada i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widctlpar\adjustright {\f17\lang1050 Dru\{tvo naroda se odmah uhvatilo u ko\{tac sa najve\}im problemima, a to su bila prava manjina. Nije bilo evropske dr`ave u kojoj nije bilo manjina. Te probleme ima\}e ^ehoslova~ka, Poljska, Francuska, Belgija, Kraljevina SHS, Ma|arska itd. Jedino te probleme, bar tada nije imala Velika Britanija. Rusija ih je rije\{ila okupacijom svih zemalja koje su bile protiv n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Zadaci dru\{tva naroda s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57\li714\sb120\nowidctlpar\widctlpar\jclisttab\tx720{\*\pn \pnlvlblt\ilvl0\ls3\pnrnot0\pnf3\pnstart1\pnindent360\pnhang{\pntxtb \'b7}}\ls3\adjustright {\f17\lang1050 da posreduje u rje\{avanju sporova izme|u njenih ~lan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60\li720\nowidctlpar\widctlpar\jclisttab\tx720{\*\pn \pnlvlblt\ilvl0\ls3\pnrnot0\pnf3\pnstart1\pnindent360\pnhang{\pntxtb \'b7}}\ls3\adjustright {\f17\lang1050 da posreduje kod razoru`an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60\li720\nowidctlpar\widctlpar\jclisttab\tx720{\*\pn \pnlvlblt\ilvl0\ls3\pnrnot0\pnf3\pnstart1\pnindent360\pnhang{\pntxtb \'b7}}\ls3\adjustright {\f17\lang1050 da posreduje i vr\{i nadzor nad mandatnim teritorijama, nad gradom Gdanjsk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{\pntext\pard\plain\f3\lang1050\cgrid \loch\af3\dbch\af0\hich\f3 \'b7\tab}}\pard \qj\fi-360\li720\nowidctlpar\widctlpar\jclisttab\tx720{\*\pn \pnlvlblt\ilvl0\ls3\pnrnot0\pnf3\pnstart1\pnindent360\pnhang{\pntxtb \'b7}}\ls3\adjustright {\f17\lang1050 pitanje manjina, gladi i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\plain \s16\qj\sb120\nowidctlpar\widctlpar\adjustright \f17\lang1050\cgrid {Vilson je insistirao da se i Njemcima da pravo na samoopredjeljenje u svim zemljama u kojima su oni postali manjina, ali Francuzi su to kategori~ki odbijali. I ovaj diktat je ubjedio Njemce, naro~ito vojsku, da se za ovu u~injenu nepravdu Evropi treba osveti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