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AT U AFR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eptembru 1940. god. talijanske snage stacionirane u Libiji, po~ele su ofanzivu na britanske snage u Egiptu, u dolini Nila. Talijanskim snagama komandovao je Rodolfo Graziani, a britanskim Archibald Wavell. Talijanske snage bile su zaustavljene i Britanci su veliki broj talijanskih vojnika zarobili. Musolini je morao pozvati Hitlera da mu pomogne. U februaru, nakon {to su Englezi osvojili grad Tobruk, Hitler mu je pozvao 2 svoje oklopne divizije i jednog prvoklasnog generala, Ervina Rommela. U me|uvremenu preba~ena je na rati{te u Africi i grupa aviona FLIGER KORPS.</w:t>
      </w:r>
    </w:p>
    <w:p>
      <w:pPr>
        <w:pStyle w:val="Normal"/>
        <w:jc w:val="both"/>
        <w:rPr/>
      </w:pPr>
      <w:r>
        <w:rPr/>
        <w:t>31.marta 1941. god. Rommel je zapo~eo svoju ofanzivu iz Libije. Munjevito nadiru}i prodirao je du`inom libijske obale prema egipatskoj granici. Zaobi{ao je grad Tobruk, a onda bio zaustavljen kod Gazale i Bir Hakeima. Njegovi putevi opskrbe bili su duga~ki. Sva oprema stizala je iz Italije u Libiju, pa se transportovala njegovim snagama du` cijele obale. Problem je bio u Malti, jer su avioni i podmornice sa Malte stalno presretali i potapali brodove, koji su vozili naftu za Rommelove tenkove. U decembru 1941. god. i u januaru 1942. god. Njemci i Talijani su preuzeli nekoliko stotina vazdu{nih napada na Maltu i opusto{ili je. Me|utim, Malta nije zauzeta. Svakodnevno su i dalje podmornice presretale talijanske brodove, ali ovog puta to je bilo jako slabo jer su snage na Malti bile slabe. Talijanski brodovi su se po~eli probijati do Rommela.</w:t>
      </w:r>
    </w:p>
    <w:p>
      <w:pPr>
        <w:pStyle w:val="Normal"/>
        <w:jc w:val="both"/>
        <w:rPr/>
      </w:pPr>
      <w:r>
        <w:rPr/>
        <w:t>U periodu 1941/42. god. Rommelove snage bile su odba~ene nazad od Gazale. Rommel je napredovao i povla~io se zavisno od nafte i opreme koju je dobivao. Po{to je Malta bila oslabljena, ponovo je mogao napredovati prema Aleksandriji. Prodro je na oko 50 km od Aleksandrije. Usput je osvojio Tobruk i zato je dobio ~in feldmar{ala. Bio je maistor tenkovskog rata i dobio nadinak ”Pustinjska Lisica”. Pobijedio je Sir Clauda Auchinlecka (Okinlek) u Libiji. Do{ao je do Aleksandrije, a onda zbog nedostatka goriva bio prisiljen da se tu zaustavi, u mjestu El Alemein.</w:t>
      </w:r>
    </w:p>
    <w:p>
      <w:pPr>
        <w:pStyle w:val="Normal"/>
        <w:jc w:val="both"/>
        <w:rPr/>
      </w:pPr>
      <w:r>
        <w:rPr/>
        <w:t>23. oktobra do}i }e do ~uvene bitke izme|u Rommelovog libijskog korpusa, talijanskih snaga i VII britanske armije, kod Katarske depresije, koja je ispod nivoa mora, suha i neprohodna. VII britansku armiju ~inili su Britanci, Novozelan|ani, Ju`noafrikanci, Indijci itd. Rommel je pobje|ivao i to je primoralo Vinstona Churchilla da u avgustu 1942. god. do|e u Kairo, da vidi {ta se de{ava. Poslali su nove ljude, nove tenkove, novu opremu. ^er~il je smjenio zapovjednika VII armije, Auchinlecka i na njegovo mjesto postavio generala Bernarda Lee Monty-a (Montgomery), a za komandanta svih britanskih i drugih snaga postavljen je Alexander Harold.</w:t>
      </w:r>
    </w:p>
    <w:p>
      <w:pPr>
        <w:pStyle w:val="Normal"/>
        <w:jc w:val="both"/>
        <w:rPr/>
      </w:pPr>
      <w:r>
        <w:rPr/>
        <w:t>23. oktobra VII britanska armija pod komandom Montgomerya izvr{ila je napad kod El Alemeina na njema~ke i talijanske snage za{ti}ene duga~kom linijom mina. Probili su minsko polje i krenuli prema Libiji. Hitler je Rommelu naredio da se ne smiju povu}i, a Rommel je poslije izjavio da je jedinu gre{ku napravio {to se nije 24 sata ranije povukao. To njegovo povla~enje bilo je dugo 2800 km.</w:t>
      </w:r>
    </w:p>
    <w:p>
      <w:pPr>
        <w:pStyle w:val="Normal"/>
        <w:jc w:val="both"/>
        <w:rPr/>
      </w:pPr>
      <w:r>
        <w:rPr/>
        <w:t>U novembru 1942. god. s druge strane Afrike izvr{ena je operacija ”Baklja” (”Torch”). Ameri~ke i britanske snage iskrcale su se u Maroku i Al`iru i osvojili Casablancu, Rabat, Oran i Al`ir, pod komandom ~uvenog ameri~kog generala Dwighta D. Eisenhowera. Krenuli su prema Tunisu. Njemci i Talijani su u Tunis prebacili nove ljude i tehniku. Vo|ene su `estoke borbe u aprilu i maju 1943. god. u Tunisu. Za to vrijeme Rommel se povla~io od El Alemeina pa sve do linije Maret (to je danas tunisko-libijska granica). Onda su se te njema~ke snage ujedinile u Tunisu. Pod Rommelovom komandom izvr{eno je nekoliko napada na Amerikance, koji su kao neiskusni platili ”skupu {kolu” u ratu s Njemcima, ali su brzo u~ili. Ameri~kim snagama u Tunisu zapovijedali su Geor.ge S. Patton jr. i Omar Bradley. Bio je tu jo{ i Mark. W. Clarck. Svi oni {kolovani su na West Pointe. Klju~ne borbe vo|ene su za Tunis i Bizertu 7. maja, a posljednje njema~ke snage u Africi predale su se 13. maja 1943. god. Ukupni gubici Njemaca i Talijana bili su oko 350 hiljada, a od toga zarobljenih preko 250 hiljada. Time su Saveznici dobili mogu}nost da biraju gdje }e se iskrcati u ju`noj Evropi. Bila je to Sicili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STO^NI FRONT U 1942/4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kon {to su jedinice sovjetske Crvene armije u timskoj bici za Moskvu porazili Njemce, Hitler je izvr{io nekoliko promjena u svojoj vojsci, te je komandu nad svojim armijama preuzeo li~no. Smjenio je na~elnika komande njema~kih kopnenih snaga feldmar{ala Waltera Brauchitscha i njegovo je mjesto preuzeo sam. Smjenio je i Wilhelma von Leeba, kojeg je proglasio nesposobnim, Fedora von Bocka, a ne{to ranije Rundsteta, i na njegovo mjesto postavio feldmar{ala Waltera von Reichenaua. Njema~ka armija je u borbama za Moskvu imala vi{e od 1,3 miliona, a Crvena armija 3,5 miliona ljudi izba~enih iz stroja. Ti se gubici nisu mogli nadoknaditi. Hitler je za 1942. god. naredio zauzimanje Lenjingrada na sjevernom frontu, a na centralnom frontu uglavnom mirovanje. Sve snage koje su mogle biti ofanzivno upotrijebljene, preba~ene su na jug, jer su Hitler htio dokopati kavkazske nafte i rijeke Volge. Njema~ka armija nije imala snage za tako velike poduhvate, ali Hitleru niko nije smio prigovoriti.</w:t>
      </w:r>
    </w:p>
    <w:p>
      <w:pPr>
        <w:pStyle w:val="Normal"/>
        <w:jc w:val="both"/>
        <w:rPr/>
      </w:pPr>
      <w:r>
        <w:rPr/>
        <w:t xml:space="preserve">Operacija koju je njema~ki operativni {tab u glavnom kreirao u 1942. god., zvala se operacija ”Blau”. Predvi|ala je da se u podru~ju ju`no od Harkova, u Ukrajini formira grupa armija ”A” i grupa armija ”B”. </w:t>
      </w:r>
    </w:p>
    <w:p>
      <w:pPr>
        <w:pStyle w:val="Normal"/>
        <w:jc w:val="both"/>
        <w:rPr/>
      </w:pPr>
      <w:r>
        <w:rPr/>
        <w:t>Grupa armija ”A”, formirana oko Rostova na Donu, pod komandom feldmar{ala Siegmunda Wilhelma Lista, imala je zadatak zauzeti sva nala`i{ta nafte sjeverno od Kavkaza, na liniji Majkop, Groznij i Baku. U sastavu te grupe armija bila je jedna tenkovska grupa pod komandom feldmar{ala Paul Ludvig von Kleista i oni su veoma dobro napredovali. Zauzeli su ve}inu mjesta sjeverno od Kavkaza i do{li do prilaza Groznom i tu bili zaustavljeni. Popeli su se i na Elbrus, najve}i vrh na Kavkazu. U me|uvremenu, general Erich von Manstein osvojio je Krim, i uni{tio grad Sevastopolj, upotrebljavaju}i golemo mno{tvo topov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ITKA ZA STALJINGRA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a armija ”B”, pod komandom feldmar{ala Maximillian von Veichsa, imala je za cilj osvojiti Staljingrad. Prodor je po~eo kod grada Kramatorska, ju`no od Harkova i ova grupa armija veoma je dobro napredovala. Ve} u augustu bili su na prilazu Staljingradu i po~ele su borbe za to veliko mjesto. Njemci su u ovoj grupi armija imali 6 armija. 6. njema~ku armiju, pod komandom generala Friedrich Paulusa, iamli su u centru napada. S njom skupa bila je i tenkovska 4. armija generala Hermana Hotha. Bile su jo{ 3. i 4. rumunska armija, 2. ma|arska i 8. talijanska armija. Ovih 6 armija imalo je preko milion vojnika. Kad su do{li do Staljingrada, bilo je nare|eno da se tenkovi po{alju na jug, ka Kavkazu, a kad su ih vratili u Staljingrad, grad je ve} bio utvr|en i nisu ga mogli tako lako zauzeti.</w:t>
      </w:r>
    </w:p>
    <w:p>
      <w:pPr>
        <w:pStyle w:val="Normal"/>
        <w:jc w:val="both"/>
        <w:rPr/>
      </w:pPr>
      <w:r>
        <w:rPr/>
        <w:t>Prostor Staljingrada branio je Staljingradski front. Njega su ~inile 3 armije: 62.,64. i 67. armija. Frontom je komandovao mar{al Aleksandar Ivanovi~ Jerjomenko. Borbe za grad }e se otegnuti nekoliko mjeseci. Njema~ke jedinice iz sastava 71. divizije uspjele su da se podijele kod mjesta Rinok i podijele odbranu Staljingradskog fronta na 2 dijela. Sjeverni dio dobio je naziv Jugozapadni front i njegov komandant bio je Nikolaj Fjodorovi~ Vatutin. Hitler je stalno slao nove ljude u cilju zauzimanja Staljingrada, jer je bio ubije|en da Rusi vi{e nemaju snage i da }e se sve rije{iti za mjesec ili dva. Staljin je poslao @ukova u Staljingrad da vidi mo`e li se grad spasiti. @ukov je po povratku rekao da odmah treba ubaciti jednu kiviziju da bi se situacja, koja je bila veoma ”kriti~na”, bar malo stabilizovala. Odmah su preko Volge ubacili 132 diviziju, pod komandom Rodimceva. Staljingrad je gorio. Samo u jednom napadu avijacije ubijeno je 40 hiljada vojnika. Staljingrad uop{te vi{e nije li~io na grad. Rusi su ve} uspjeli naoru`ati svu svoju armiju svojom opremom i tenkovima. @ukov je naredio da se goleme snage pripreme sjeverno i ju`no od Staljingrada i da se onda napadom sa sjevera i juga, njema~ke snage opkole. Operacija je dobila naziv ”Uran” i u njenom kreiranju u~estvovali su Georgij Konstantinovi~ @ukov i Aleksandar Mihajlovi~ Vasiljevski. Bila je odli~no osmi{ljena i Njemci su za nju saznali tek kada je po~ela, 19.11. ujutro. Za 4 dana ruske tenkovske i konji~ke divizije probile su rumunsko-ma|arsku odbranu i u Staljingradu opkolili 2 ~itave njema~ke armije i dijelove rumunskih, ma|arskih, talijanskih i hrvatskih snaga. Hitler je naredio da nema povla~enja sa Volge,  a osnovao je armijsku grupu ”Don” pod Mansteinom da izvr{i napad kroz obru~ i deblokira snage unutra. Onda su Rusi uzeli sve njihove aerodrome.</w:t>
      </w:r>
    </w:p>
    <w:p>
      <w:pPr>
        <w:pStyle w:val="Normal"/>
        <w:jc w:val="both"/>
        <w:rPr/>
      </w:pPr>
      <w:r>
        <w:rPr/>
        <w:t xml:space="preserve">02.02.1943. god. predali su se ostaci armijske grupe ”B”, oko 90 hiljada vojnika s feldmar{alom Paulusom, koji su bili poslani u Sibir. Ukupni gubici 1942/43. god. su bili oko 1,5 miliona njema~kih poginulih i zarobljenih vojnika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OPERACIJA ”CITADELA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Hitler je, me|utim, naredio da se organizuje nova ofanziva, u sred ljeta u centralnim stepama Rusije, kod Kurska. Tu je nakon ove ruske ofanzive ostala Kurska izbo~ina s centrom u Kursku. Hitler je mislio da }e formiraju}i 2 grupe armija uspjeti odsije}i ovu izbo~inu, a onda ponovo krenuti na Rusiju. Ali Rusi su na vrijeme saznali za ovu operaciju, koja se zvala ”Citadela” i pripremili se. Osnovan je rezervni tzv. Stepski front i za njegovog komandanta odre|en je general Ivan Stepanovi~ Konjev, a @ukov je sa svojim tenkovskim snagama i pje{adijom organizovao komandantska izvi|anja, postavili su milione mina i doveli 20 hiljada topova i preko 1000 ka}u{a. 12 jula, oko 5 sati trebao je po~eti njema~ki napad. Rusi su, znaju}i ta~an sat napada, izvr{ili svoju vatrenu pripremu po njihovim polo`ajima. A onda je ofanziva po~ela. Na sjeveru su pod Walterom Modelom osvojili jako malo, a na jugu sa Mansteinom ne{to vi{e. To je bila ruska taktika: pustiti ih da prvi napadnu i potro{e snagu. Njemci su tad upotrijebili nove tenkove, ali ruski T-34 je bio bolji i Rusi su odnijeli pobjedu kod Kurska. Nakon ovog Crvena arnija je krenula u svoju prvu protuofanzivu. 1943. god., iza bitke kod Kurska, oslobodili su od Njemaca sav prostor od Smolenska preko Harkova, Kurska i do{li da Dnjepra, Kijeva. To se moglo pretvoriti u katastrofu za njema~ke snage, koje su bile na Krimu i kod Azovskog mora. Ali, ipak su se odatle ”izvukli” i od tada Njemci tamo ni{ta vi{e ne}e zauz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  SVJETSKI  RAT  U  ITALI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{to je 13. maja 1943. godine, prestao otpor njema~kih i italijanskih snaga u Tunisu, savezni~ka komanda je odlu~ila da se nastavak operacija na ju`nom dijelu rati{ta u Evropi nastavi iskrcavanjem u Italiju. Najva`niji razlog {to je izabrana Italija bio je da se jedan od njema~kih saveznika izbaci iz r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ovu operaciju, kaja je nazvana ”Husky” (Haski), odabrane su tri savezni~ke armije, i to: </w:t>
      </w:r>
    </w:p>
    <w:p>
      <w:pPr>
        <w:pStyle w:val="Normal"/>
        <w:jc w:val="both"/>
        <w:rPr/>
      </w:pPr>
      <w:r>
        <w:rPr/>
        <w:t xml:space="preserve">V ameri~ka armija pod komandom generala Marka Clarcka, </w:t>
      </w:r>
    </w:p>
    <w:p>
      <w:pPr>
        <w:pStyle w:val="Normal"/>
        <w:jc w:val="both"/>
        <w:rPr/>
      </w:pPr>
      <w:r>
        <w:rPr/>
        <w:t>VII ameri~ka armija pod komandom generala Pattona i</w:t>
      </w:r>
    </w:p>
    <w:p>
      <w:pPr>
        <w:pStyle w:val="Normal"/>
        <w:jc w:val="both"/>
        <w:rPr/>
      </w:pPr>
      <w:r>
        <w:rPr/>
        <w:t xml:space="preserve">VIII britanska armija pod komandom Bernarda Montgomery-a, a svi skupa pod komandom Dwighta Eisenhowera. </w:t>
      </w:r>
    </w:p>
    <w:p>
      <w:pPr>
        <w:pStyle w:val="Normal"/>
        <w:jc w:val="both"/>
        <w:rPr/>
      </w:pPr>
      <w:r>
        <w:rPr/>
        <w:t xml:space="preserve">Prvo je izvr{en napad na jedan otok izme|u Sicilije i Tunisa, zvan Pantelleria i oni su se odmah predali. Odmah iza toga, 10. jula, otpo~elo je iskrcavanje na Siciliji. </w:t>
      </w:r>
    </w:p>
    <w:p>
      <w:pPr>
        <w:pStyle w:val="Normal"/>
        <w:jc w:val="both"/>
        <w:rPr/>
      </w:pPr>
      <w:r>
        <w:rPr/>
        <w:t xml:space="preserve">VII ameri~ka armija se iskrcala kod Gele i Raguse i nastavila ka Palermu kroz Siciliju, a VIII armija iskrcala se ju`no od Siracuze i napredovala je preko Catanie ka Messini, dok je V ameri~ka armija ravno i{la na grad Salerno ju`no od Napulja. Ta operacija se odvijala dosta lo{e i tek kada je VIII armija uspjela da se probije kroz Kalabriju, odmah je i otpor Nijemaca, kod Salerna, popustio. </w:t>
      </w:r>
    </w:p>
    <w:p>
      <w:pPr>
        <w:pStyle w:val="Normal"/>
        <w:jc w:val="both"/>
        <w:rPr/>
      </w:pPr>
      <w:r>
        <w:rPr/>
        <w:t xml:space="preserve">Za to vrijeme Britanci su zauzeli grad Taranto sa svojom I padobranskom divizij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stor nije bio toliko velik i {irok, odnosno dovoljan za te tri velike armije, kakve su bile V, VII i VIII, i one nisu mogle iskoristiti sve tehni~ke prednosti koje su imale. Vrlo mali broj komunikacija i saobra}ajnica, a prije svega posvema{nje njema~ko anga`ovanje da se ovi krajevi odbrane, u~inilo je nastupanje ovih armija jako sporim. </w:t>
      </w:r>
    </w:p>
    <w:p>
      <w:pPr>
        <w:pStyle w:val="Normal"/>
        <w:jc w:val="both"/>
        <w:rPr/>
      </w:pPr>
      <w:r>
        <w:rPr/>
        <w:t>Na Siciliji, Amerikanci nisu imali nekih ozbiljnijih problema, dok su velike probleme imali kod Salerna gdje je Clarckova V armija zapela na samoj obali i nije mogla prakti~no da se makne dalje od planina koje se izdi`u odmah iznad zaljeva.</w:t>
      </w:r>
    </w:p>
    <w:p>
      <w:pPr>
        <w:pStyle w:val="Normal"/>
        <w:jc w:val="both"/>
        <w:rPr/>
      </w:pPr>
      <w:r>
        <w:rPr/>
        <w:t xml:space="preserve">Napredovanje je po~elo tek nakon {to se VIII Montgomery-jeva armija probila kroz Kalabriju i onda desnim krilom pro{la na Foggiu, na jadransku obalu, i uzela tamo{nji aerodrom. Odatle je savezni~ka avijacija mogla da tu~e cijelo rati{te i tek tada se malo br`e napredova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a iskrcavanja kod Salerna, koje je bilo od 9. do 14. septembra, 1943. godine, Saveznici su u{li u Napulj, koji su Nijemci `estoko uni{tili, naro~ito luku. Me|utim, ameri~ki in`enjerci su to vrlo brzo popravili i luka se mogla ponovo koristiti. </w:t>
      </w:r>
    </w:p>
    <w:p>
      <w:pPr>
        <w:pStyle w:val="Normal"/>
        <w:jc w:val="both"/>
        <w:rPr/>
      </w:pPr>
      <w:r>
        <w:rPr/>
        <w:t xml:space="preserve">Upori{te na Siciliji, grad Messina  palo je 17. avgusta, a ve} 3. septembra krenuli su kroz Kalabriju. </w:t>
      </w:r>
    </w:p>
    <w:p>
      <w:pPr>
        <w:pStyle w:val="Normal"/>
        <w:jc w:val="both"/>
        <w:rPr/>
      </w:pPr>
      <w:r>
        <w:rPr/>
        <w:t xml:space="preserve">Saveznici su nakon uzimanja ju`ne Italije, izazvali izbacivanje Musolinijeve vlade s vlasti. Kralj Italije Vitorio Emanuele III je uzeo Musolinijevo mjesto predsjednika vlade i na njegovo mjesto postavio mar{ala Pietro Badoglio. </w:t>
      </w:r>
    </w:p>
    <w:p>
      <w:pPr>
        <w:pStyle w:val="Normal"/>
        <w:jc w:val="both"/>
        <w:rPr/>
      </w:pPr>
      <w:r>
        <w:rPr/>
        <w:t xml:space="preserve">Italija je 08.09.1943. godine potpisala kapitulaciju, a ne{to kasnije ~ak i objavila rat Njema~koj. Me|utim 11. septembra Nijemci ve} preuzimaju odbranu cijelog italijanskog kopna i prakti~no Italiju smatraju okupiranom teritorijom. Odmah su se obra~unali sa italijanskim Jevrejima koje je Musolini tek polovi~no proganjao, uzeli su sve zlatne rezerve italijanske vlade, a komandant svih snaga u ju`noj Italiji bio je mar{al Alfred Kesselring. Komandant njema~kih snaga na sjeveru Italije, sjeverno od Rima, bio je </w:t>
      </w:r>
      <w:r>
        <w:rPr>
          <w:color w:val="000000"/>
        </w:rPr>
        <w:t>Ervin Rommel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ma dogovoru savezni~kih komandanata, Churchilla i Roosevelta, a {to se ti~e planirane operacije ”Overlord” (Svevi{nji) tj. iskrcavanje u Normandiji, sa italijanskog rati{ta povu~eni su generali: Eisenhower, Montgomery, Bradley i Patton, koji su u{li u sastav {taba za ”D” dan. Isto tako i Nijemci su povukli generala Rommela i postavili ga za komandanta njema~kih snaga u Francuskoj i nadzornika cijelog ”atlantskog bedema” (Komandant ”atlantskog bedema”, odnosno zapadnog fronta, bio je mar{al </w:t>
      </w:r>
      <w:r>
        <w:rPr>
          <w:color w:val="000000"/>
        </w:rPr>
        <w:t>Gerd Rundstedt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jema~ke snage su se u jesen 1943. godine izvrsno borile u Italiji. Musolini je bio zarobljen od strane italijanske vlade i zato~en na brdu Gran Sasso. Odatle ga je u jednoj od najbrilijantnijih operacija spasio Otto Skorzeny, ~uveni ”esesovac”, koga je Hitler izri~ito tamo poslao da oslobodi Musolinija i dovede ga u Berlin.</w:t>
      </w:r>
    </w:p>
    <w:p>
      <w:pPr>
        <w:pStyle w:val="Normal"/>
        <w:jc w:val="both"/>
        <w:rPr/>
      </w:pPr>
      <w:r>
        <w:rPr/>
        <w:t xml:space="preserve">Naj`e{}i otpor Nijemci su pru`ili na rijeci Volturno, iza koje se sjeverno od Napulja, na putu za Rim nalazi jedno brdo, Monte Casino sa najstarijim benediktinskim samostanom u svijetu (samostan Sv. Benedikta). Monte Casino je u{lo u istoriju kao mjesto `estokog njema~kog otpora i zauzeto je tek 18. maja 1944. godine (pola godine kasnije). </w:t>
      </w:r>
    </w:p>
    <w:p>
      <w:pPr>
        <w:pStyle w:val="Normal"/>
        <w:jc w:val="both"/>
        <w:rPr/>
      </w:pPr>
      <w:r>
        <w:rPr/>
        <w:t>Nijemci su se izvrsno borili na tom brdu, ukopali su se ispod samog samostana, a onda su Englezi i Amerikanci, ne razmi{ljaju}i puno, uni{tili ~itav samostan, tako da je na kraju li~io na  gomilu kamenja.</w:t>
      </w:r>
    </w:p>
    <w:p>
      <w:pPr>
        <w:pStyle w:val="Normal"/>
        <w:jc w:val="both"/>
        <w:rPr/>
      </w:pPr>
      <w:r>
        <w:rPr/>
        <w:t xml:space="preserve">Iza toga napredovanje saveznika je teklo brzo. Linija koja je bila formirana iza Napulja zove se Linija Gustav i na toj liniji saveznici su prezimili cijelu zimu 43./44. godinu, a onda su 1944. godine po~eli napredovati i 4. juna osvojili Rim. Sporo su prolazili kroz sjevernu Italiju i tek naredne godine, 2. maja bili su pred Trstom, kojeg su prije njih uzeli Titovi partizani. </w:t>
      </w:r>
    </w:p>
    <w:p>
      <w:pPr>
        <w:pStyle w:val="Normal"/>
        <w:jc w:val="both"/>
        <w:rPr/>
      </w:pPr>
      <w:r>
        <w:rPr/>
        <w:t xml:space="preserve">Sudbina rata nije rje{avana u Italiji, rje{avana je na Isto~nom frontu i Zapadnom fron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PERACIJA ”OVERLORD” – ISKRCAVANJE U NORMANDIJ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Saveznici su podkraj 1943. godine u Teheranu, decembra mjeseca, na konferenciji ”Velike trojice” donijeli niz va`nih odluka, od kojih je najbitnija bila da se u prvoj polovini 1944. godine u Francuskoj iskrcaju jake snage saveznika i na taj na~in otvori tzv. Zapadni front. </w:t>
      </w:r>
    </w:p>
    <w:p>
      <w:pPr>
        <w:pStyle w:val="Normal"/>
        <w:jc w:val="both"/>
        <w:rPr/>
      </w:pPr>
      <w:r>
        <w:rPr/>
        <w:t xml:space="preserve">Za ovu operaciju,  Churchill i Roosevelt dali su ”odrije{ene ruke” generalu Eisenhoweru da sastavi ekipu koja }e tim iskrcavanjem komandovati. </w:t>
      </w:r>
    </w:p>
    <w:p>
      <w:pPr>
        <w:pStyle w:val="Normal"/>
        <w:jc w:val="both"/>
        <w:rPr/>
      </w:pPr>
      <w:r>
        <w:rPr/>
        <w:t xml:space="preserve">Najve}om desantnom operacijom u historiji komandovao je general Dwight Eisenhower. Ju`na Britanija li~ila je na klasi~an vojni logor u kome je `ivjelo 3,5 miliona vojnika, gdje je prikupljeno vi{e od 1.500 brodova i vi{e od 12.000 aviona. Sve je to trebalo da krene preko La Manche u Francusku, a ni sami Englezi, kao ni Nijemci, nisu znali gdje i kad. Sam dan iskrcavanja je zavisio od izvje{taja metereologa (~ekalo se da se more u La Manche-u smiri i da brodovi mogu pri}i obali). I po{to su metereolozi rekli da je najbolji datum 5. ili 6. juni, jer }e tek tada do}i do malog smirivanja mora, Eisenhower je 5. juna pokrenuo mornaricu i povratka vi{e nije bilo. More je iza toga odmah ”pobjesnilo” i za nekoliko dana poru{ilo sve {to su oni namontirali na obali, ali iskrcavanje se moralo nastaviti. </w:t>
      </w:r>
    </w:p>
    <w:p>
      <w:pPr>
        <w:pStyle w:val="Normal"/>
        <w:jc w:val="both"/>
        <w:rPr/>
      </w:pPr>
      <w:r>
        <w:rPr/>
        <w:t xml:space="preserve">Za ovu operaciju Montgomery je dobio komandu na svim kopnenim snagama, a to je tzv. 21. grupa A u ~ijem sastavu su bili: </w:t>
        <w:tab/>
        <w:t>I   ameri~ka armija, kojom je komandovao Bradly</w:t>
      </w:r>
    </w:p>
    <w:p>
      <w:pPr>
        <w:pStyle w:val="Normal"/>
        <w:jc w:val="both"/>
        <w:rPr/>
      </w:pPr>
      <w:r>
        <w:rPr/>
        <w:t>I   kanadska armija, kojom je komandovao Krirar</w:t>
      </w:r>
    </w:p>
    <w:p>
      <w:pPr>
        <w:pStyle w:val="Normal"/>
        <w:jc w:val="both"/>
        <w:rPr>
          <w:color w:val="FF0000"/>
        </w:rPr>
      </w:pPr>
      <w:r>
        <w:rPr/>
        <w:t>II  britanska armija, kojom je komandovao Dempsy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Komandant cjelokupne savezni~ke avijacije bio je general Traford Lee </w:t>
      </w:r>
      <w:r>
        <w:rPr>
          <w:color w:val="000000"/>
        </w:rPr>
        <w:t>Malory</w:t>
      </w:r>
      <w:r>
        <w:rPr/>
        <w:t xml:space="preserve">, a cjelokupne savezni~ke mornarice bio je admiral Bertram Remzi. Ta ekipa je upravo bila sastavljena od Britanaca, Amerikanaca, Francuza, koja se izvrsno slagala. Eisenhowera su svi uva`avali, a Amerikanci su ga uistinu volj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juna, rano ujutro, vi{e od 130 savezni~kih brodova zasulo je granatama i oko 3 hiljade bombardera, bombama Francusku, na liniji od Normandije do Pariza. Tog jutra, u prvom valu iskrcano je 150 hiljda ljudi iz ove tri armije. Oni su stvorili mostobran s kog je 3,5 milionska armija krenula u napad na Francusku. Nijemci su to jutro bili iznena|eni. Oni su na ovom rati{tu imali 890 aviona, a Saveznici ta~no 12.837 (3.5 hiljade samih bombarder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ije toga saveznici su izvr{ili u februaru 1944. godine operaciju ”Argument” u kojoj su samo napali aerodrome i fabrike aviona i napravili strahovitu pusto{ po Njema~koj. Bombardovali su mnoge njema~ke gradove, jedan dan – jedan grad, (Essen, Köln, Düsseldorf, Dortmund, Hannover, Hamburg, München, Nirnberg). Hamburg je tri dana gorio i u njemu je prakti~no stradalo 4/5 grada i 100 hiljda ljudi. </w:t>
      </w:r>
    </w:p>
    <w:p>
      <w:pPr>
        <w:pStyle w:val="Normal"/>
        <w:jc w:val="both"/>
        <w:rPr/>
      </w:pPr>
      <w:r>
        <w:rPr/>
        <w:t xml:space="preserve">Nijemci su upravo tada posegnuli za oru`jem odmazde: ”Fau 1” – bomba s krilima koju je mogao uni{titi avion, ”Fau 2” – raketa visoka 15 m koja je nosila tonu eksploziva u glavi. Bacili su 2 hiljde raketa ”Fau 1”, a druge su brzo morali da elimini{u. Hitler je tada dao ”odrije{ene ruke”  svojim konstruktorima koji su napravili prvi mlazni avion upotrebljen u ratne svrhe (Meser{mit 262). </w:t>
      </w:r>
    </w:p>
    <w:p>
      <w:pPr>
        <w:pStyle w:val="Normal"/>
        <w:jc w:val="both"/>
        <w:rPr/>
      </w:pPr>
      <w:r>
        <w:rPr/>
        <w:t xml:space="preserve">Saveznici su brzo napredovali i ove lansirne rampe su brzo uzete, pa je {teta smanjena. Pariz su isto tako mogli uni{titi, ali se general </w:t>
      </w:r>
      <w:r>
        <w:rPr>
          <w:color w:val="000000"/>
        </w:rPr>
        <w:t>Ditrih Holtitz</w:t>
      </w:r>
      <w:r>
        <w:rPr/>
        <w:t xml:space="preserve"> proslavio time {to nije izvr{io Hitlerovo nare|enje da taj slavni grad uni{ti i predo se Francuzima koji su prvi u{li u grad. Sve i jedna zgrada je bila minirana u Parizu (hotel Ritz, Ajfelova kula, crkva Notrdam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a toga 4 ameri~ke, 2 britanske i 1 kanadska armija napredovale su brzo ka rijeci Rajni posebno kroz Belgiju i Holandiju pod zapovjedni{tvom generala Montgomerya, ali kad su do{li do Arnhema na Rajni, tu su i stali. Jedini most koji nisu uni{tili je bio kod </w:t>
      </w:r>
      <w:r>
        <w:rPr>
          <w:color w:val="000000"/>
        </w:rPr>
        <w:t>Remagena</w:t>
      </w:r>
      <w:r>
        <w:rPr/>
        <w:t xml:space="preserve">, bio je o{te}en, ali ~itav i Amerikanci iz I armije su mogli pre}i preko njega, nakon ~ega je most pao, ali ostao mostobran i Rajna je mogla biti pre|ena. Rur je zaobi|en. </w:t>
      </w:r>
    </w:p>
    <w:p>
      <w:pPr>
        <w:pStyle w:val="Normal"/>
        <w:jc w:val="both"/>
        <w:rPr/>
      </w:pPr>
      <w:r>
        <w:rPr/>
        <w:t xml:space="preserve">Prema dogovoru iz februara 1945. godine dogovoreno je da Rusi u|u u Berlin. Ranije su Rusi  ”snimili” stanje u njema~kim logorima, a sada su Amerikanci u{li u logore po Njema~koj i vrlo brzo bili su isfrustrirani onim {to su tamo vidjeli (u Mathauzenu kod Linza), gomile mrtvaca, kostura i le{eva, pa su tako ogor~eni, mirne stanovnike Vajmara doveli u Buchenvald da vide {ta se tamo radilo. Zato je na istoku Crvena armija napla}ivala Nijemcima s kamatom ono {to su oni tamo radili. Hitler je u smrt otjerao ravno 6.6 miliona svojih vojnika. Nijemci su skupo platili Hitlerov san o tisu}u-godi{njem Rajhu. On je obe}ao Nijemcima da za deset godina Njema~ku ne}e mo}i prepoznati i stvarno je 1945. godine niko nije mogao prepoznati. Sve i jedan njema~ki iole zna~ajniji grad je bio ve} sru{en i iza 16. aprila bombardovanja su bila opozvana, jer se vi{e i nije imalo {ta sru{i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ISTO^NI FRON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Crvena armija je iza bitke kod Kurska osvojila nekoliko mostobrana na Dnjepru. Cjelokupnom operacijom slamanja njema~kog isto~nog fronta rukovodio je mar{al Georgij @ukov, zamjenik Staljina. U prvoj operaciji koju su planirali o~i{}ena je Ukrajina od Njemaca i uzeta su sva mjesta do Karpata. U bjeloruskoj operaciji o~i{}ena je cijela Bjelorusija i cijeli priobalni pojas uz Balti~ko more do isto~ne Pruske. To je bilo u januaru 1945. god. </w:t>
      </w:r>
    </w:p>
    <w:p>
      <w:pPr>
        <w:pStyle w:val="Normal"/>
        <w:jc w:val="both"/>
        <w:rPr/>
      </w:pPr>
      <w:r>
        <w:rPr/>
        <w:t>A onda su Njemci na Zapadu krenuli u ofanzivu kod Ardena, probili se 80 km, a onda je Churchil zamolio Staljina da Rusi krenu malo ranije u svoju planiranu ofanzivu i Staljin je pristao.</w:t>
      </w:r>
    </w:p>
    <w:p>
      <w:pPr>
        <w:pStyle w:val="Normal"/>
        <w:jc w:val="both"/>
        <w:rPr/>
      </w:pPr>
      <w:r>
        <w:rPr/>
        <w:t>U me|uvremenu Poljaci su pomislili kako }e o svojoj sudbini bar sada odlu~ivati sami. Jedna grupa poljskih generala je napravila ustanak u Var{avi. Rusi su to mirno posmatrali dok su njema~ke SS trupe, pod komandom Ericha von Bacha – Zelewsky, sru{ili Var{avu. Poljaci, koji su bili u ustanku ideolo{ki su bili protiv Rusa i Rusi su sa~ekali da ih Njemci uni{te, da bi oni poslije toga mirno u{li u Var{avu.</w:t>
      </w:r>
    </w:p>
    <w:p>
      <w:pPr>
        <w:pStyle w:val="TextBody"/>
        <w:rPr/>
      </w:pPr>
      <w:r>
        <w:rPr/>
        <w:t>U operaciji koja je po~ela zauzimanjem Var{ave, a zove se Vislo-oderska operacija, Crvena armija je stigla do rijeke Odre za samo 20-tak dana. Njemci koji su tu bili pobjegli su ispred Rusa u Njema~ku, a oni koji su ostali mogli su se svemu nadati, jer ih Rusi nisu {tedili. Tada su uzeti  Var{ava, Lo|, Poznanj, zatim dobar dio ^ehoslova~ke, u Ma|arskoj su zapeli kod Budimpe{te, Rumunija i Bugarska su iza{le iz rata i ~ak objavile rat Njema~koj. Zajedno s Titovim partizanima, Crvena armija (III ukrajinski front) o~istila je Vojvodinu i uzela Beograd 20. oktobra 1944. god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ITKA ZA BERL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lavni udarac je bio na Berlin. Za Berlinsku operaciju dovedene su 2 grupe armij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I bjeloruski front pod komandom @ukova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I ukrajinski front pod komandom mar{ala Ivana Konjeva</w:t>
      </w:r>
    </w:p>
    <w:p>
      <w:pPr>
        <w:pStyle w:val="Normal"/>
        <w:jc w:val="both"/>
        <w:rPr/>
      </w:pPr>
      <w:r>
        <w:rPr/>
        <w:t>Ova 2 fronta su imala 2,5 miliona vojnika, 42 hiljade topova, vi{e od 6 hiljada tenkova i preko 7 hiljada aviona. Berlin se suo~io s najgorom situacijom u svojoj istoriji, jer Rusi nisu linijski vr{ili potiskivanje njema~kih snaga, nego su poduzeli napad II bjelosuskim i II ukrajinskim frontom i grad je bio opkoljen, bez mogu}nosti d ase iz njega iza|e. Sa prva 2 fronta poduzeli su napad direktno na grad, jer je ogroman. Samo u ova 2 fronta bile su po 2 tenkovske armije, svaka po 700 tenkova.</w:t>
      </w:r>
    </w:p>
    <w:p>
      <w:pPr>
        <w:pStyle w:val="Normal"/>
        <w:jc w:val="both"/>
        <w:rPr/>
      </w:pPr>
      <w:r>
        <w:rPr/>
        <w:t>9. krug odbrane bio je najja~e utvr|en, a to je onaj krug s Rajhstagom i Rajhskancelarijom, najve}im zgradama u Njema~koj, a i u Evropi tada. ^itav bataljon ljudi je branio Rajhstag, a cijela brigada ga napadala.</w:t>
      </w:r>
    </w:p>
    <w:p>
      <w:pPr>
        <w:pStyle w:val="Normal"/>
        <w:jc w:val="both"/>
        <w:rPr/>
      </w:pPr>
      <w:r>
        <w:rPr/>
        <w:t>16. aprila operacija je trebala po~eti oko 5 sati. U 5 sati vi{e od 300 topova na kilometar fronta bilo je prikupljeno na ovoj relaciji, zatim ka}u{e, tenkovi i avioni. Donijeli su jo{ i 150 ogromnih reflektora koje su postavili na samu obalu Odre i obasjali drugu stranu. Onda je po~eo napad. I ukrajinski front s juga zauzeo je sva mjesta s te strane, npr. Frankfurt, uzeli su mjesto gdje je bila komanda njema~ke armije. Njemci su sru{ili sve mostove i Rusi, da bi mogli pre}i, prikupe 348 topova na km fronta, sru{e sve zgrade s druge strane kanala i pre|u. Iza rata, Berlin je izgledao kao i svi drugi njema~ki gradovi. (Tri dana su skupljali namje{taj za kapitulaciju). U podrumu Rajhskancelarije na{li su Hitlerova sobara i jo{ neke, koji su im pokazali gdje je Hitler. On i njegova `ena Eva Braun su se ubili 30. aprila. Hitler se nije mogao identifikovati. 2. maja je otpor u Berlinu prestao.</w:t>
      </w:r>
    </w:p>
    <w:p>
      <w:pPr>
        <w:pStyle w:val="Normal"/>
        <w:jc w:val="both"/>
        <w:rPr/>
      </w:pPr>
      <w:r>
        <w:rPr/>
        <w:t>Martin Borman, Hitlerov zamjenik, je nestao. Na linijama su na{li par tenkova koji su se poku{ali probiti i tu su na{li i njegove dokumente, ali se on nije mogao identifikovati.</w:t>
      </w:r>
    </w:p>
    <w:p>
      <w:pPr>
        <w:pStyle w:val="Normal"/>
        <w:jc w:val="both"/>
        <w:rPr/>
      </w:pPr>
      <w:r>
        <w:rPr/>
        <w:t>Himler i Gering su ranije oti{li iz Berlina, pa ih nisu mogli ni na}i. Njemci su pred saveznicima potpisali kapitulaciju, ali Rusi nisu bili prisutni. Tada je Staljin insistirao da se to mora obaviti u Berlinu, u centru Njema~ke, pa su do{li: Arthur Teder, na~elnik britanskog vazduhoplovstva, Carl Spaatz, ameri~ki mar{al avijacije, od Francuza je bio Jean de Latre de Tasigny i @ukov u ime Crvene armije, koji je i primio kapitulaciju. 8/9 maja oko pono}i kapitulaciju je potpisao Wilhelm Keitel u ime njema~kih oru`anih snaga. Uglavnom 9. maj se slavi kao dan pobjede nad fa{izmom i nacizmom. Posljednje njema~ke snage kapitulirale su u Jugoslaviji 15. maja, pod general-pukovnikom Aleksanderom Löhr i tada je rat za njema~ku vojsku bio zavr{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1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Times New Roman" w:cs="Switzerland BH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9:26:00Z</dcterms:created>
  <dc:creator>ferdi</dc:creator>
  <dc:description/>
  <dc:language>en-US</dc:language>
  <cp:lastModifiedBy>ferdi</cp:lastModifiedBy>
  <dcterms:modified xsi:type="dcterms:W3CDTF">1998-03-18T09:26:00Z</dcterms:modified>
  <cp:revision>2</cp:revision>
  <dc:subject/>
  <dc:title>RAT U AFRICI</dc:title>
</cp:coreProperties>
</file>