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  <w:t>UJEDINJENJE NJEMA^KE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  <w:sz w:val="22"/>
          <w:szCs w:val="22"/>
        </w:rPr>
      </w:pPr>
      <w:r>
        <w:rPr>
          <w:rFonts w:eastAsia="4D Bookman" w:cs="4D Bookman" w:ascii="4D Bookman" w:hAnsi="4D Bookman"/>
          <w:b/>
          <w:bCs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Osnovni problem u Njema~koj bilo je nacionalno pitanje i pitanje ujedinjenja. On je djelimi~no rje{en, prvo 1815 god., stvaranjem labave federacije, a zatim i 1848 god., stvaranjem Malog njema~kog rje{enja, koje je ubrzo propalo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Jedina mogu}nost kona~nog rje{enja tog problema bila je sila. Jo{ je bila potrebna i jedna dr`ava, energi~an vo|a i poseban raspored snaga u Evropi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Tada je Njema~ka imala 38 dr`ava i 4 samostalna grada. Pruski kralj Vilhem I je na mjesto ministra predsjednika Pruske 1862 god. postavio Ota fon Bizmarka, koji je ve} imao gotov plan za ujedinjenje Njema~ke. Francuska i Austrija su bile protivnici ujedinjenja, pa je Bizmark shvatio da mora ra~unati na brojne aristokrate u Njema~koj. On je obe}ao da }e Njema~ku ujediniti “krvlju i `eljezom”. Bio je energi~an, sklon prevarama i spletkama, u ~emu je bio veoma uspje{an. Tako da }e biti protjeran sa svih funkcija, nakon {to }e obaviti svoj posao, jer je bio i suvi{e opasan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Na~elnik general{taba pruskih snaga bio je Montker, {to je bila sretna okolnost za Njema~ku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Izme|u Njema~ke i Danske izbio je problem oko dvije pokrajine [lezvig i Hol{tajn. Pruska je htjela okupirati ove dvije pokrajine, {to je ujedno bila i namjera danskog kralja. Bizmark je 1864 god. u{ao sa vojskom i zauzeo obje pokrajine. Tada se Austrija pobunila, jer je tra`ila Hol{tajn. Bizmark je tada odigrao zna~ajnu ulogu za Njema~ku, tako {to se u po~etku nije bunio i glavnina austijske vojske odlazi u Hol{tajn, na sjever, daleko od domovine. Tek tada Bizmark izaziva Austriju na rat. Pruska je napada kod mjesta Kenigrac i Austrija biva kona~no odstranjena iz njema~kog pitanja. Tom prilikom je tra`ila od{tetu od 20 000 talira, koju joj Bizmark nikad njie platio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Glavni razlog za rat sa Austijom bio je Bizmarkov prijedlog 1863 god., koji je uslijedio odmah iza zauzimanja [lezviga i Hol{tajna, da se Njema~ki savez osnuje bez Austrije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Neke ju`ne njema~ke dr`ave bile su pod uticajem Francuske i Napoleona IV. Bizmark ih je pozvao da se priklju~e ujedinjenju Njema~ke, ali one su to odbile i Bizmark ih je osvojio. Pri tome najve}i otpor pru`ila je pokrajina Hanover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>RAT SA FRANCUSKOM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Bizmark je znao da Njema~ka ne mo`e sprovesti ujedinjenje uz uplitanje Napoleona III, jer Francuskoj ono nije odgovaralo. Zato se po~eo pripremati za politi~ki i vojni obra~un sa Francuskom. Problem je nastao oko izbora za upra`njeno [pansko prijestolje za koje su obje zemlje imale svoje kandidate. Njema~ka ustvari uop{te nije bila zainteresovana za {pansko prijestolje, ali je to bila prilika za rat s Francuskom. Njema~ki kandidat bio je princ prestolonasljednik Njema~ke Leopold Hohencolern Sigmaringen, koji  je bio o`enjen portugalskom kraljicom. Francuska se odmah pobunila, jer bi tako sa obje strane svoje dr`ave imala Njema~ku. Bizmarku je to odgovaralo, jer je istovremeno vr{io vojnu reformu i samo je tra`io razlog i povod za rat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Francuski ministar Benedektijan do{ao je u Njema~ku i u mjestu Ems ubjedio Vilhelma da povu~e kandidaturu Leopolda. Me|utim, kad je Bizmark primio depe{u u kojoj pi{e da Njema~ka povla~i svog kandidata, on prepravlja zadnju re~enicu u kojoj je napisao da je Vilhelm I bio u periodu trenutne slabosti i da se ne odri~e svog kandidata. Zatim objavljuje ovu prepravljenu verziju depe{e, bez znanja Vilhelma I i Francuska objavljuje rat Njema~koj. Francuska na vojnom planu nije bila spremna za ovaj rat i njema~ka armija je bukvalno protutnjala kroz Francusku do Pariza. Pruski kralj je doveden u Versaj i progla{eno je ujedinjenje Njema~ke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Bizmark je napravio veliku stvar. Alzas, Loren i Lotaringiju su uzeli od Austrije. Prava nove dr`ave bila su ogromna, a prava pokrajina veoma mala. Prava ministra, odnosno Bizmarka, bila su neograni~ena. Nova Njema~ka imala je veoma jaku ekonomsku i vojnu poziciju u Evropi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Book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56197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4.2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2T19:06:00Z</dcterms:created>
  <dc:creator>Robert Inkret</dc:creator>
  <dc:description/>
  <dc:language>en-US</dc:language>
  <cp:lastModifiedBy>Lutvica Omer</cp:lastModifiedBy>
  <cp:lastPrinted>1999-02-16T14:56:00Z</cp:lastPrinted>
  <dcterms:modified xsi:type="dcterms:W3CDTF">1999-02-16T22:57:00Z</dcterms:modified>
  <cp:revision>7</cp:revision>
  <dc:subject/>
  <dc:title>UJEDINJENJE NJEMA^KE</dc:title>
</cp:coreProperties>
</file>