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ind w:firstLine="720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>ULAZAK AMERIKE U RAT</w:t>
      </w:r>
    </w:p>
    <w:p>
      <w:pPr>
        <w:pStyle w:val="Normal"/>
        <w:ind w:firstLine="720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  <w:sz w:val="28"/>
          <w:szCs w:val="28"/>
        </w:rPr>
      </w:pPr>
      <w:r>
        <w:rPr>
          <w:rFonts w:eastAsia="4D Bookman" w:cs="4D Bookman" w:ascii="4D Bookman" w:hAnsi="4D Bookman"/>
          <w:sz w:val="28"/>
          <w:szCs w:val="28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SAD su svoj interes u Evropi prije svega vidjeli iz nekoliko razlog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jedan od razloga je taj {to su oni do tada u finansijskim transakcijama i kreditima sa Engleskom i Francuskom bili u suficitu za 2,5 milijarde ameri~kih $ duga ovih zemalja prema njima. Engleska je bila jedan od najboljih partnera SAD u spoljnoj trgovini. Naro~ito zbog toga {to je preko Britanije Amerika trgovala i sa britanskim kolonijama. Bilo je to jedno ogromno kolonijalno carstvo u kojemu su oni imali jedan zna~ajniji inter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4D Bookman" w:cs="4D Bookman" w:ascii="4D Bookman" w:hAnsi="4D Bookman"/>
        </w:rPr>
        <w:t xml:space="preserve">drugi razlog je bila sama Njema~ka. Ona je jo{ od po~etka rata sprovodila podmorni~ki  rat na Atlantiku protiv Antantinih brodova i potapala je uglavnom Antantine brodove koji su nosili ratni materijal. Ponekad bi i pogrije{ili, pa eventualno salva torpeda zavr{i u protivni~kom brodu koji vozio civile. Jedan od takvih slu~ajeva bio je njema~ko potapanje broda “Lusitania”, gdje su nastradali civili. A onda je Britanija, ve} u tom periodu, zbog toga {to je bila ja~a na moru u povr{inskim brodovima, pristupila blokadi njema~kih obala i nije propu{tala nikakve brodove, ~ak ni one sa osnovnim `ivotnim namirnicama, a pogotovo sa naftom ili bilo ~im drugim {to je dolazilo iz njema~kih kolonija. Iza 1916. god. tih kolonija i nema i Njema~ka vi{e nije mogla ni{ta ni uvoziti, jedino mo`da iz Amerike koja je bila neutralna, ili iz [vedske, Norve{ke, [panije, koje su tako|e bile neutralne. Me|utim, zbog britanske blokade ni brodovi neutralnih zemalja nisu mogli da pro|u. Jo{ ranije, Nijemci su ostali bez svoje ratne flote na tim otvorenim svjetskim morima, jer u bitci kod </w:t>
      </w:r>
      <w:r>
        <w:rPr>
          <w:rFonts w:eastAsia="4D Bookman" w:cs="4D Bookman" w:ascii="4D Bookman" w:hAnsi="4D Bookman"/>
          <w:b/>
          <w:bCs/>
        </w:rPr>
        <w:t>Malvinskih otoka</w:t>
      </w:r>
      <w:r>
        <w:rPr>
          <w:rFonts w:eastAsia="4D Bookman" w:cs="4D Bookman" w:ascii="4D Bookman" w:hAnsi="4D Bookman"/>
        </w:rPr>
        <w:t xml:space="preserve"> (Foklandski otoci nedaleko od obala Agrentine) potopljena je i uni{tena njihova dalekoisto~na flota, koja je bila prisutna u Tihom okeanu kod tamo{njih njema~kih kolonija. Iza bitke kod </w:t>
      </w:r>
      <w:r>
        <w:rPr>
          <w:rFonts w:eastAsia="4D Bookman" w:cs="4D Bookman" w:ascii="4D Bookman" w:hAnsi="4D Bookman"/>
          <w:b/>
          <w:bCs/>
        </w:rPr>
        <w:t>Jitlanda</w:t>
      </w:r>
      <w:r>
        <w:rPr>
          <w:rFonts w:eastAsia="4D Bookman" w:cs="4D Bookman" w:ascii="4D Bookman" w:hAnsi="4D Bookman"/>
        </w:rPr>
        <w:t xml:space="preserve"> nema vi{e njema~kih ratnih brodova ni na Atlantiku, i njema~ka zastava je ve} do kraja 1916. godine i{~ezla sa otvorenih mora. Francuska i italijanska flota blokirali su austrijsku flotu u Jadranskom moru i tamo je potapali, tako da prakti~no brodova Njema~ke i Austrougarske, pogotovo Turske i Bugarske, uop{te nije bilo u svjetskim morima.  S jedne strane, blokada tih dr`ava poga|ala je i Ameriku, ali  ne toliko bitno. Me|utim, Nijemci su odlu~ili da na ovakve mjere Britanije uzvrate kontramjerom, pa su ve} od 1915. a naro~ito od 1916. godine, napravili totalnu blokadu britanskih obala podmornicama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Podmornica je jedno od oru|a za rat, odnosno to je brod. Prije svega, u njenoj po~etnoj namjeni bila je planirana da svojim topom, koji je montiran na njenoj palubi, napada protivni~ke slabije jedinice, odnosno slabije trgova~ke brodove i da ih primora na predaju i eventualno da ih sprovede do svojih luka. Bila je naoru`ana s jednim, eventualno dva topa, brodska topa koji su fiksirani na palubu, dobro za{ti}eni, tako da kad podmornica zaroni ne mo`e im biti ni{ta. Me|utim, svi su vrlo brzo po~eli na svoje trgova~ke brodove montirati topove za borbu protiv podmornica. Tako da je podmornici preostalo jedino da se bori putem torpeda, koja postaju njeno osnovno oru`je. Podmornice su obi~no naoru`ane sa dvije vrste torpeda, a to su oni koji imaju kontaktne i oni koji imaju magnetne upalja~e. Obi~no podmornica na pramcu ima 4 ili 6 torpednih cijevi iz kojih se torpedo ispali. U tom momentu pokrene se jedan mali propeler, pokrene se ova ma{ina i onda je propeler dok ima struje tjera prema brodu. Ako ima magnetni upalja~, u slu~aju da ne pogodi brod otprilike ide sve dok se ne potro{i struja ili ne naleti na neki drugi metal.  Na krmi obi~no imaju samo dvije cijevi, tako da mo`e pucati i sa krme. Podmornica ima svoj periskop preko koga se obi~no po danu osmotri cilj, koji se ga|a no}u, jer tada podmornica izroni stane otprilike po sredini boka broda i tada jednostavnim pritiskom na dugme ili pokretanjem ru~ica aktivira torpedo. To je jak udarac i, naravno, to se radi bez ikakve najave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Kada su Englezi osjetili o kakvom se oru`ju radi, poku{ali su prona}i kontramjeru prema podmornicama, koje su prakti~no bile nevidljive tada. Pribjegavali su sistemima konvoja, koje za{ti}uju veliki brodovi poput krstarica, bojnih brodova, razara~a, koji su imali podvodni radar, tzv. sonar (on ide putem ravnomjernih talasa, koji kad udare u glatku povr{inu podmornice odbiju se nazad). Osnovno sredstvo za borbu protiv podmornica su dubinske blombe (otprilike kao burad od 250 kg) Katapultom se baci, potone 20, 30, 50 m i ne ubija gelerima ni komadima, nego samo strahovitim pritiskom koji takva eksplozija izazove u vodi. U tom slu~aju podmornica  pusti malo nafte na povr{inu. Me|utim, podmornice su bile tako mo}no oru`je, da su jedino one uistinu mogle promjeniti tok rata. Bile su u stanju jednu dr`avu ostaviti bez bilo kakvih sirovina ili zaliha. Englezi su tek iza polovine 1918. godine  uz pomo} ameri~kih brodova razara~a i njihove pratnje konvoja, uspjeli da prebace u Evropu bitnu pomo} (rezerve za rat, izme|u ostalog avione, topove i ljudstvo) da bi mogli rat okrenuti u svoju korist. 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Nijemci su u toku rata potopili 183 ratna broda Antante i 12 243 093 u bruto registarskim tonama trgova~kih brodova. Amerikanci su uspjeli da prebace osnovnu masu oru`ja i ljudi u Francusku i da tamo </w:t>
      </w:r>
      <w:r>
        <w:rPr>
          <w:rFonts w:eastAsia="4D Bookman" w:cs="4D Bookman" w:ascii="4D Bookman" w:hAnsi="4D Bookman"/>
          <w:b/>
          <w:bCs/>
        </w:rPr>
        <w:t>oko polovine jula</w:t>
      </w:r>
      <w:r>
        <w:rPr>
          <w:rFonts w:eastAsia="4D Bookman" w:cs="4D Bookman" w:ascii="4D Bookman" w:hAnsi="4D Bookman"/>
        </w:rPr>
        <w:t xml:space="preserve">, pokrenu jednu ofanzivu pod komandom </w:t>
      </w:r>
      <w:r>
        <w:rPr>
          <w:rFonts w:eastAsia="4D Bookman" w:cs="4D Bookman" w:ascii="4D Bookman" w:hAnsi="4D Bookman"/>
          <w:b/>
          <w:bCs/>
        </w:rPr>
        <w:t>mar{ala Fo{a</w:t>
      </w:r>
      <w:r>
        <w:rPr>
          <w:rFonts w:eastAsia="4D Bookman" w:cs="4D Bookman" w:ascii="4D Bookman" w:hAnsi="4D Bookman"/>
        </w:rPr>
        <w:t xml:space="preserve">, u kojoj su Nijemci odba~eni iz Francuske sve do </w:t>
      </w:r>
      <w:r>
        <w:rPr>
          <w:rFonts w:eastAsia="4D Bookman" w:cs="4D Bookman" w:ascii="4D Bookman" w:hAnsi="4D Bookman"/>
          <w:b/>
          <w:bCs/>
        </w:rPr>
        <w:t>Zigfridove linije</w:t>
      </w:r>
      <w:r>
        <w:rPr>
          <w:rFonts w:eastAsia="4D Bookman" w:cs="4D Bookman" w:ascii="4D Bookman" w:hAnsi="4D Bookman"/>
        </w:rPr>
        <w:t xml:space="preserve"> (to je linija na staroj njema~ko-francuskoj granici, koju je ~inio jedan sistem upori{ta)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  <w:t>ISTO^NI FRONT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Ve} od 1916. godine poslije Brusilovljevih ofanziva, raspolo`enje kod Rusa za rat je splasnulo a politi~ke promjene unutar same Rusije na kraju su rezultirale tim da  Rusija izi|e iz rata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Februara 1918 god.</w:t>
      </w:r>
      <w:r>
        <w:rPr>
          <w:rFonts w:eastAsia="4D Bookman" w:cs="4D Bookman" w:ascii="4D Bookman" w:hAnsi="4D Bookman"/>
        </w:rPr>
        <w:t xml:space="preserve"> demokratske snage unutar Rusije, tzv. demokratske partije te partije lijevog bloka, prije svega </w:t>
      </w:r>
      <w:r>
        <w:rPr>
          <w:rFonts w:eastAsia="4D Bookman" w:cs="4D Bookman" w:ascii="4D Bookman" w:hAnsi="4D Bookman"/>
          <w:b/>
          <w:bCs/>
        </w:rPr>
        <w:t>S.R.-i</w:t>
      </w:r>
      <w:r>
        <w:rPr>
          <w:rFonts w:eastAsia="4D Bookman" w:cs="4D Bookman" w:ascii="4D Bookman" w:hAnsi="4D Bookman"/>
        </w:rPr>
        <w:t xml:space="preserve"> </w:t>
      </w:r>
      <w:r>
        <w:rPr>
          <w:rFonts w:eastAsia="4D Bookman" w:cs="4D Bookman" w:ascii="4D Bookman" w:hAnsi="4D Bookman"/>
          <w:i/>
          <w:iCs/>
        </w:rPr>
        <w:t>(socijalni revolucionari)</w:t>
      </w:r>
      <w:r>
        <w:rPr>
          <w:rFonts w:eastAsia="4D Bookman" w:cs="4D Bookman" w:ascii="4D Bookman" w:hAnsi="4D Bookman"/>
        </w:rPr>
        <w:t xml:space="preserve"> i </w:t>
      </w:r>
      <w:r>
        <w:rPr>
          <w:rFonts w:eastAsia="4D Bookman" w:cs="4D Bookman" w:ascii="4D Bookman" w:hAnsi="4D Bookman"/>
          <w:b/>
          <w:bCs/>
        </w:rPr>
        <w:t>menj{evici</w:t>
      </w:r>
      <w:r>
        <w:rPr>
          <w:rFonts w:eastAsia="4D Bookman" w:cs="4D Bookman" w:ascii="4D Bookman" w:hAnsi="4D Bookman"/>
        </w:rPr>
        <w:t xml:space="preserve"> </w:t>
      </w:r>
      <w:r>
        <w:rPr>
          <w:rFonts w:eastAsia="4D Bookman" w:cs="4D Bookman" w:ascii="4D Bookman" w:hAnsi="4D Bookman"/>
          <w:i/>
          <w:iCs/>
        </w:rPr>
        <w:t>(desna partija)</w:t>
      </w:r>
      <w:r>
        <w:rPr>
          <w:rFonts w:eastAsia="4D Bookman" w:cs="4D Bookman" w:ascii="4D Bookman" w:hAnsi="4D Bookman"/>
        </w:rPr>
        <w:t xml:space="preserve"> i pripadnici </w:t>
      </w:r>
      <w:r>
        <w:rPr>
          <w:rFonts w:eastAsia="4D Bookman" w:cs="4D Bookman" w:ascii="4D Bookman" w:hAnsi="4D Bookman"/>
          <w:b/>
          <w:bCs/>
        </w:rPr>
        <w:t>Sveruske komunisti~ke partije bolj{evika</w:t>
      </w:r>
      <w:r>
        <w:rPr>
          <w:rFonts w:eastAsia="4D Bookman" w:cs="4D Bookman" w:ascii="4D Bookman" w:hAnsi="4D Bookman"/>
        </w:rPr>
        <w:t xml:space="preserve">, </w:t>
      </w:r>
      <w:r>
        <w:rPr>
          <w:rFonts w:eastAsia="4D Bookman" w:cs="4D Bookman" w:ascii="4D Bookman" w:hAnsi="4D Bookman"/>
          <w:i/>
          <w:iCs/>
        </w:rPr>
        <w:t xml:space="preserve">(komunisti pod Lenjinovom komandom, kojih je bilo najmanje ali su znali {ta ho}e - vlast)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U februaru ili po novom kalendaru u martu, je do{lo do </w:t>
      </w:r>
      <w:r>
        <w:rPr>
          <w:rFonts w:eastAsia="4D Bookman" w:cs="4D Bookman" w:ascii="4D Bookman" w:hAnsi="4D Bookman"/>
          <w:b/>
          <w:bCs/>
        </w:rPr>
        <w:t>februarske revolucije</w:t>
      </w:r>
      <w:r>
        <w:rPr>
          <w:rFonts w:eastAsia="4D Bookman" w:cs="4D Bookman" w:ascii="4D Bookman" w:hAnsi="4D Bookman"/>
        </w:rPr>
        <w:t xml:space="preserve"> (negdje je zovu i martovska) u kojoj je zba~en car Nikolaj II Romanov i osnovana </w:t>
      </w:r>
      <w:r>
        <w:rPr>
          <w:rFonts w:eastAsia="4D Bookman" w:cs="4D Bookman" w:ascii="4D Bookman" w:hAnsi="4D Bookman"/>
          <w:b/>
          <w:bCs/>
        </w:rPr>
        <w:t>Privremena vlada</w:t>
      </w:r>
      <w:r>
        <w:rPr>
          <w:rFonts w:eastAsia="4D Bookman" w:cs="4D Bookman" w:ascii="4D Bookman" w:hAnsi="4D Bookman"/>
        </w:rPr>
        <w:t xml:space="preserve"> na ~ijem ~elu je bio </w:t>
      </w:r>
      <w:r>
        <w:rPr>
          <w:rFonts w:eastAsia="4D Bookman" w:cs="4D Bookman" w:ascii="4D Bookman" w:hAnsi="4D Bookman"/>
          <w:b/>
          <w:bCs/>
        </w:rPr>
        <w:t>Aleksandar Kerenski</w:t>
      </w:r>
      <w:r>
        <w:rPr>
          <w:rFonts w:eastAsia="4D Bookman" w:cs="4D Bookman" w:ascii="4D Bookman" w:hAnsi="4D Bookman"/>
        </w:rPr>
        <w:t xml:space="preserve">, koji je bio za nastavak rata. S.R.-i i komunisti nisu bili za nastavak rata i sada su jo{ bili u savezu protiv nastavka rata. Lenjin se iz emigracije vratio u aprilu 1917. godine i odmah po dolasku u Petrograd objavio aprilske teze u kojima je jasno stavio do znanja da se komunisti pod njegovom komandom bore za osvajanje vlasti u Rusiji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Ne{to ranije, na </w:t>
      </w:r>
      <w:r>
        <w:rPr>
          <w:rFonts w:eastAsia="4D Bookman" w:cs="4D Bookman" w:ascii="4D Bookman" w:hAnsi="4D Bookman"/>
          <w:b/>
          <w:bCs/>
        </w:rPr>
        <w:t>1. Sveruskom kongresu</w:t>
      </w:r>
      <w:r>
        <w:rPr>
          <w:rFonts w:eastAsia="4D Bookman" w:cs="4D Bookman" w:ascii="4D Bookman" w:hAnsi="4D Bookman"/>
        </w:rPr>
        <w:t xml:space="preserve"> dogovereno je da su u bloku socijalrevolucionari i to lijevi i desni S.R.-i, bolj{evici i jo{ neke partije. U oktobru (po novom kalendaru u novembru) 1917. godine izbila je </w:t>
      </w:r>
      <w:r>
        <w:rPr>
          <w:rFonts w:eastAsia="4D Bookman" w:cs="4D Bookman" w:ascii="4D Bookman" w:hAnsi="4D Bookman"/>
          <w:b/>
          <w:bCs/>
        </w:rPr>
        <w:t>oktobarska revolucija</w:t>
      </w:r>
      <w:r>
        <w:rPr>
          <w:rFonts w:eastAsia="4D Bookman" w:cs="4D Bookman" w:ascii="4D Bookman" w:hAnsi="4D Bookman"/>
        </w:rPr>
        <w:t xml:space="preserve"> u kojoj je Privremena vlada zba~ena, a vladu su formirali komunisti i S.R.-i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Lenjin, zbog situacije koja nije bila ~ista u ovim gradovima gdje su osvojili vlast, gdje je revolucija visila u zraku, se zagovarao, da bi, naravno, zadovoljio ruske mase, za prekid rata sa Njema~kom. I nakon pregovora koji su trajali oko mjesec dana, </w:t>
      </w:r>
      <w:r>
        <w:rPr>
          <w:rFonts w:eastAsia="4D Bookman" w:cs="4D Bookman" w:ascii="4D Bookman" w:hAnsi="4D Bookman"/>
          <w:b/>
          <w:bCs/>
        </w:rPr>
        <w:t>15.12.1917. godine</w:t>
      </w:r>
      <w:r>
        <w:rPr>
          <w:rFonts w:eastAsia="4D Bookman" w:cs="4D Bookman" w:ascii="4D Bookman" w:hAnsi="4D Bookman"/>
        </w:rPr>
        <w:t xml:space="preserve"> potpisano je primirje izme|u Njema~ke i Sovjetske Republike, a odmah zatim u martu potpisan je mir, kojim je Njema~ka dobila, a Rusija izgubila, Ukrajinu, Bjelorusiju, Poljsku, Finsku, sve tri pribalti~ke republike - Estoniju, Letoniju i Litvaniju i Kurlandiju (izme|u Finske i Bijelog mora). Njema~ka je dobila ono {to ratom nije mogla dobiti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Lenjin je iza toga osigurao svoju vlast u mjestima gdje je pobijedio, a nakon I svjetskog rata suo~io se i sa kontrarevolucijom i opet pobijedio. Kao {to je katastrofa potekla sa Balkana tako je katastrofa i zavr{ena upravo razvitkom doga|aja na Balkanu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15.09.1918. godine</w:t>
      </w:r>
      <w:r>
        <w:rPr>
          <w:rFonts w:eastAsia="4D Bookman" w:cs="4D Bookman" w:ascii="4D Bookman" w:hAnsi="4D Bookman"/>
        </w:rPr>
        <w:t xml:space="preserve"> ujedinjene englesko-francusko-gr~ko-srpske snage probile su Solunski front i nezadr`ivo krenuli na sjever prema Srbiji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29.09.1918. god</w:t>
      </w:r>
      <w:r>
        <w:rPr>
          <w:rFonts w:eastAsia="4D Bookman" w:cs="4D Bookman" w:ascii="4D Bookman" w:hAnsi="4D Bookman"/>
        </w:rPr>
        <w:t xml:space="preserve">. Bugari su shvatili da u tom ratu nemaju vi{e {ta tra`iti, pa su potpisali kapitulaciju. Vrlo brzo iza toga, u oktobru, tursko Osmansko carstvo je tako|e potpisalo kapitulaciju, a onda se Austrougarska raspala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  <w:b/>
          <w:bCs/>
        </w:rPr>
        <w:t>08.01.1918. godine</w:t>
      </w:r>
      <w:r>
        <w:rPr>
          <w:rFonts w:eastAsia="4D Bookman" w:cs="4D Bookman" w:ascii="4D Bookman" w:hAnsi="4D Bookman"/>
        </w:rPr>
        <w:t xml:space="preserve"> ameri~ki predsjednik </w:t>
      </w:r>
      <w:r>
        <w:rPr>
          <w:rFonts w:eastAsia="4D Bookman" w:cs="4D Bookman" w:ascii="4D Bookman" w:hAnsi="4D Bookman"/>
          <w:b/>
          <w:bCs/>
        </w:rPr>
        <w:t>Tomas W. Wilson</w:t>
      </w:r>
      <w:r>
        <w:rPr>
          <w:rFonts w:eastAsia="4D Bookman" w:cs="4D Bookman" w:ascii="4D Bookman" w:hAnsi="4D Bookman"/>
        </w:rPr>
        <w:t xml:space="preserve"> objavio je tzv. 14 ta~aka, koje predstavljaju smjernice ameri~ke spoljne politike iza I svjetskog rata. Jedna od tih ta~aka ka`e da svaki narod poslije rata ima mogu}nost da izabere sopstveni put u budu}nost ili pravo na samoopredjeljenje koje vodi do otcjepljenja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Prvo je ^e{ka proglasila ^e{ku Republiku, a vrlo brzo poslije toga, </w:t>
      </w:r>
      <w:r>
        <w:rPr>
          <w:rFonts w:eastAsia="4D Bookman" w:cs="4D Bookman" w:ascii="4D Bookman" w:hAnsi="4D Bookman"/>
          <w:b/>
          <w:bCs/>
        </w:rPr>
        <w:t>29.10.1918. godine</w:t>
      </w:r>
      <w:r>
        <w:rPr>
          <w:rFonts w:eastAsia="4D Bookman" w:cs="4D Bookman" w:ascii="4D Bookman" w:hAnsi="4D Bookman"/>
        </w:rPr>
        <w:t xml:space="preserve"> Slovenci, Hrvati i Bosanci su u Zagrebu odlu~ili napraviti svoju dr`avu, koja se nazvala dr`ava Slovenaca, Hrvata i Srba i otcjepili se od Austrije. </w:t>
      </w:r>
      <w:r>
        <w:rPr>
          <w:rFonts w:eastAsia="4D Bookman" w:cs="4D Bookman" w:ascii="4D Bookman" w:hAnsi="4D Bookman"/>
          <w:b/>
          <w:bCs/>
        </w:rPr>
        <w:t>01.12.1918. godine</w:t>
      </w:r>
      <w:r>
        <w:rPr>
          <w:rFonts w:eastAsia="4D Bookman" w:cs="4D Bookman" w:ascii="4D Bookman" w:hAnsi="4D Bookman"/>
        </w:rPr>
        <w:t xml:space="preserve"> se ta dr`ava Slovenaca, Hrvata i Srba ujedinila sa Kraljevinom Srbijom i Crnom Gorom i napravili su Kraljevinu Srba, Hrvata i Slovenaca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Iza toga, </w:t>
      </w:r>
      <w:r>
        <w:rPr>
          <w:rFonts w:eastAsia="4D Bookman" w:cs="4D Bookman" w:ascii="4D Bookman" w:hAnsi="4D Bookman"/>
          <w:b/>
          <w:bCs/>
        </w:rPr>
        <w:t>01.11.1918. god.</w:t>
      </w:r>
      <w:r>
        <w:rPr>
          <w:rFonts w:eastAsia="4D Bookman" w:cs="4D Bookman" w:ascii="4D Bookman" w:hAnsi="4D Bookman"/>
        </w:rPr>
        <w:t xml:space="preserve"> i Ma|arska se otcjepila od Austrije i proglasili su Ma|arsku Republiku </w:t>
      </w:r>
      <w:r>
        <w:rPr>
          <w:rFonts w:eastAsia="4D Bookman" w:cs="4D Bookman" w:ascii="4D Bookman" w:hAnsi="4D Bookman"/>
          <w:b/>
          <w:bCs/>
        </w:rPr>
        <w:t>16.11.1918. god.</w:t>
      </w:r>
      <w:r>
        <w:rPr>
          <w:rFonts w:eastAsia="4D Bookman" w:cs="4D Bookman" w:ascii="4D Bookman" w:hAnsi="4D Bookman"/>
        </w:rPr>
        <w:t xml:space="preserve">, tako da od Austrije prakti~no nije ostalo ni{ta. Oti{ao je i onaj dio Rumunije jer je Rumunija objavila rat “centralnim silama” ne{to ranije, Poljskoj je oti{ao i njen dio (Bukovina, Galicija) Rusiji, italijanski dio, Istra i ostalo oti{lo je Italiji, i od Austrije je ostao deseti dio biv{e monarhije. Nju je najvi{e pogodila ta Wilsonova ta~ka. Kad je Njema~ka shvatila da je sama, nakon {to je Austrija </w:t>
      </w:r>
      <w:r>
        <w:rPr>
          <w:rFonts w:eastAsia="4D Bookman" w:cs="4D Bookman" w:ascii="4D Bookman" w:hAnsi="4D Bookman"/>
          <w:b/>
          <w:bCs/>
        </w:rPr>
        <w:t>03.11.1918. godine</w:t>
      </w:r>
      <w:r>
        <w:rPr>
          <w:rFonts w:eastAsia="4D Bookman" w:cs="4D Bookman" w:ascii="4D Bookman" w:hAnsi="4D Bookman"/>
        </w:rPr>
        <w:t xml:space="preserve"> potpisala kapitulaciju, </w:t>
      </w:r>
      <w:r>
        <w:rPr>
          <w:rFonts w:eastAsia="4D Bookman" w:cs="4D Bookman" w:ascii="4D Bookman" w:hAnsi="4D Bookman"/>
          <w:b/>
          <w:bCs/>
        </w:rPr>
        <w:t>11.11.1918. god.</w:t>
      </w:r>
      <w:r>
        <w:rPr>
          <w:rFonts w:eastAsia="4D Bookman" w:cs="4D Bookman" w:ascii="4D Bookman" w:hAnsi="4D Bookman"/>
        </w:rPr>
        <w:t xml:space="preserve"> je i ona potpisala kapitulaciju u Kompjenjskoj {umi, nedaleko od Pariza u vagonu generala Fo{a.  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Njema~ka se morala u vrlo kratkom roku povu}i sa linije 50 km, predati 5.000 topova, 25.000 mitraljeza, sve pdmornice i 16 velikih vojnih brodova. Morali su odmah, bez izuzetka, biti ku}ama vra}eni svi ratni zarobljenici. Ispunjavanje tih uslova - povla~enje njema~kih jedinica u predvi|enom roku ~ime se uspjelo sprije~iti novo zarobljavanje, bio je posljednji veliki uspjeh njema~ke vojske i organizacijskih sposobnosti njema~kog general{tab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  <w:b/>
          <w:b/>
          <w:bCs/>
          <w:u w:val="single"/>
        </w:rPr>
      </w:pPr>
      <w:r>
        <w:rPr>
          <w:rFonts w:eastAsia="4D Bookman" w:cs="4D Bookman" w:ascii="4D Bookman" w:hAnsi="4D Bookman"/>
          <w:b/>
          <w:bCs/>
          <w:u w:val="single"/>
        </w:rPr>
        <w:t>14  ta~aka  T.W.Wilsona: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  <w:u w:val="single"/>
        </w:rPr>
      </w:pPr>
      <w:r>
        <w:rPr>
          <w:rFonts w:eastAsia="4D Bookman" w:cs="4D Bookman" w:ascii="4D Bookman" w:hAnsi="4D Bookman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Ugovor o miru treba da se sklopi javno a poslije toga ne}e biti nikakvih tajnih sporazuma, jer }e diplomatija uvijek raditi javn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Apsolutna sloboda pomorske plovidbe za vrijeme rata i mira i iznad teritorijalnih vod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Dokidanje svih ekonomskih prepreka koliko god je to mogu}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Pru`anje i preuzimanje jamstva, koje }e omogu}iti sni`enje nacionalnih naoru`anja na najmanju mjeru, koja je spojiva sa sigurno{}u zemlj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Nepristrasno ure|enje svih kolonijalnih potra`ivanja i to tako da }e kod rje{avanja  pitanja  suvereniteta biti podjednako uzeti u obzir interes naroda o kojima je rije~ i pravedni zakoni onih vlada koje su u konkretnom slu~aju zainteresira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Evakuisanje cijelog ruskog teritorija od stranih vojnih snaga, tako da }e Rusija imati prilike da u punoj nezavisnosti odredi svoj politi~ki i nacionalni razvo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Belgija }e biti evakuisana i uspostavljena u punoj suvere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^itav teritorij Francuske treba da bude oslobo|en, a nepravda koju su nanijeli Prusi 1871. {to se ti~e Alzasa i Lotaringije treba da bude ispravlje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Uspostavljanje Italije u njenim nacionalnim granica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Puna sloboda za autonoman razvitak naroda Austrougarske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Evakuacija Rumunije Srbije i Crne Gore i slobodan prolaz Srbije do mora (preko Crne Gore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Autonoman razvoj  za neturske narode u Otomanskoj Carevini, slobodan prolaz kroz Dardane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Osnivanje slobodne poljske dr`ave s izlazom na more i priklju~enje Poljskoj onih teritorija koje naseljavaju Poljac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Osnivanje Op{teg dru{tva naroda koje }e pru`iti uzajamnu sigurnost za politi~ku i teritorijalnu nezavisnost i malim i velikim dr`avam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Ta~ke 3., 4., 5., i 9. nisu nikada ispunjene dok su druge u cjelosti ili djelimi~no sprovedene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1T14:12:00Z</dcterms:created>
  <dc:creator>xx</dc:creator>
  <dc:description/>
  <dc:language>en-US</dc:language>
  <cp:lastModifiedBy>xx</cp:lastModifiedBy>
  <dcterms:modified xsi:type="dcterms:W3CDTF">1997-09-25T08:28:00Z</dcterms:modified>
  <cp:revision>6</cp:revision>
  <dc:subject/>
  <dc:title>Vi se sje}ate iz pro{lih mojih predavanja da sam ja vama objasnio otprilike razvitak situacije na balkanskom frontu, isto~nom frontu i na zapadnom frontu i da smo tada globalno nagovjestili dalji razvitak situacije na zapadnom frontu u Rusiji i na Balkanu</dc:title>
</cp:coreProperties>
</file>