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5" w:color="000000" w:shadow="1"/>
          <w:left w:val="double" w:sz="6" w:space="5" w:color="000000" w:shadow="1"/>
          <w:bottom w:val="double" w:sz="6" w:space="5" w:color="000000" w:shadow="1"/>
          <w:right w:val="double" w:sz="6" w:space="5" w:color="000000" w:shadow="1"/>
        </w:pBdr>
        <w:shd w:fill="CCCCCC" w:val="clear"/>
        <w:jc w:val="center"/>
        <w:rPr>
          <w:rFonts w:ascii="4D AvantGarde" w:hAnsi="4D AvantGarde" w:eastAsia="4D AvantGarde" w:cs="4D AvantGarde"/>
          <w:b/>
          <w:b/>
          <w:bCs/>
          <w:sz w:val="28"/>
          <w:szCs w:val="28"/>
        </w:rPr>
      </w:pPr>
      <w:r>
        <w:rPr>
          <w:rFonts w:eastAsia="4D AvantGarde" w:cs="4D AvantGarde" w:ascii="4D AvantGarde" w:hAnsi="4D AvantGarde"/>
          <w:b/>
          <w:bCs/>
          <w:sz w:val="28"/>
          <w:szCs w:val="28"/>
        </w:rPr>
        <w:t>BUR@OASKA REVOLUCIJA U HOLANDIJI</w:t>
      </w:r>
    </w:p>
    <w:p>
      <w:pPr>
        <w:pStyle w:val="Normal"/>
        <w:jc w:val="both"/>
        <w:rPr>
          <w:rFonts w:ascii="4D AvantGarde" w:hAnsi="4D AvantGarde" w:eastAsia="4D AvantGarde" w:cs="4D AvantGarde"/>
          <w:b/>
          <w:b/>
          <w:bCs/>
          <w:sz w:val="22"/>
          <w:szCs w:val="22"/>
        </w:rPr>
      </w:pPr>
      <w:r>
        <w:rPr>
          <w:rFonts w:eastAsia="4D AvantGarde" w:cs="4D AvantGarde" w:ascii="4D AvantGarde" w:hAnsi="4D AvantGarde"/>
          <w:b/>
          <w:bCs/>
          <w:sz w:val="22"/>
          <w:szCs w:val="22"/>
        </w:rPr>
      </w:r>
    </w:p>
    <w:p>
      <w:pPr>
        <w:pStyle w:val="Normal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4D AvantGarde" w:cs="4D AvantGarde" w:ascii="4D AvantGarde" w:hAnsi="4D AvantGarde"/>
          <w:b/>
          <w:bCs/>
          <w:sz w:val="22"/>
          <w:szCs w:val="22"/>
        </w:rPr>
        <w:t>Nizozemska</w:t>
      </w:r>
      <w:r>
        <w:rPr>
          <w:rFonts w:eastAsia="4D AvantGarde" w:cs="4D AvantGarde" w:ascii="4D AvantGarde" w:hAnsi="4D AvantGarde"/>
          <w:sz w:val="22"/>
          <w:szCs w:val="22"/>
        </w:rPr>
        <w:t xml:space="preserve"> se sastoji od 17 pokrajina, od kojih su najve}e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Groningem, Holand, Zeland, Brabant, Artuan, Luksemburg, Flandrija, Geldern.</w:t>
      </w:r>
    </w:p>
    <w:p>
      <w:pPr>
        <w:pStyle w:val="Normal"/>
        <w:jc w:val="both"/>
        <w:rPr>
          <w:rFonts w:ascii="4D AvantGarde" w:hAnsi="4D AvantGarde" w:eastAsia="4D AvantGarde" w:cs="4D AvantGarde"/>
          <w:b/>
          <w:b/>
          <w:bCs/>
          <w:sz w:val="22"/>
          <w:szCs w:val="22"/>
        </w:rPr>
      </w:pPr>
      <w:r>
        <w:rPr>
          <w:rFonts w:eastAsia="4D AvantGarde" w:cs="4D AvantGarde" w:ascii="4D AvantGarde" w:hAnsi="4D AvantGarde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4D AvantGarde" w:cs="4D AvantGarde" w:ascii="4D AvantGarde" w:hAnsi="4D AvantGarde"/>
          <w:sz w:val="22"/>
          <w:szCs w:val="22"/>
        </w:rPr>
        <w:t xml:space="preserve">Rimsko-njema~ko-{pansko-talijanski car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Karlo I</w:t>
      </w:r>
      <w:r>
        <w:rPr>
          <w:rFonts w:eastAsia="4D AvantGarde" w:cs="4D AvantGarde" w:ascii="4D AvantGarde" w:hAnsi="4D AvantGarde"/>
          <w:sz w:val="22"/>
          <w:szCs w:val="22"/>
        </w:rPr>
        <w:t xml:space="preserve"> je putem `enidbenih veza objedinio mnoge evropske prostore. Nizozemska je bila u kolonijalnom odnosu sa [panijom. Karlo I nije naru{avao pokrajinsku autonomiju i svaka pokrajina je imala svoje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pokrajinsko vije}e.</w:t>
      </w:r>
      <w:r>
        <w:rPr>
          <w:rFonts w:eastAsia="4D AvantGarde" w:cs="4D AvantGarde" w:ascii="4D AvantGarde" w:hAnsi="4D AvantGarde"/>
          <w:sz w:val="22"/>
          <w:szCs w:val="22"/>
        </w:rPr>
        <w:t xml:space="preserve"> Delegati tih vije}a ~inili su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op}e vije}e</w:t>
      </w:r>
      <w:r>
        <w:rPr>
          <w:rFonts w:eastAsia="4D AvantGarde" w:cs="4D AvantGarde" w:ascii="4D AvantGarde" w:hAnsi="4D AvantGarde"/>
          <w:sz w:val="22"/>
          <w:szCs w:val="22"/>
        </w:rPr>
        <w:t xml:space="preserve"> svih tih pokrajina. Karlo I je progonio kalviniste, protestante i ostale koji su se diferencirali od ~istog katoli~anstva. </w:t>
      </w:r>
    </w:p>
    <w:p>
      <w:pPr>
        <w:pStyle w:val="Normal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</w:r>
    </w:p>
    <w:p>
      <w:pPr>
        <w:pStyle w:val="Normal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  <w:t>[panija je svoju dr`avnu blagajnu punila najve}im dijelom od poreza holandskih pokrajina i prihod od poreza je bio ~ak ve}i od onog iz Latinske Amerike (zlato, dragocjenosti, vrijedni predmeti).</w:t>
      </w:r>
    </w:p>
    <w:p>
      <w:pPr>
        <w:pStyle w:val="Normal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4D AvantGarde" w:cs="4D AvantGarde" w:ascii="4D AvantGarde" w:hAnsi="4D AvantGarde"/>
          <w:sz w:val="22"/>
          <w:szCs w:val="22"/>
        </w:rPr>
        <w:t xml:space="preserve">Karlov sin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Filip II</w:t>
      </w:r>
      <w:r>
        <w:rPr>
          <w:rFonts w:eastAsia="4D AvantGarde" w:cs="4D AvantGarde" w:ascii="4D AvantGarde" w:hAnsi="4D AvantGarde"/>
          <w:sz w:val="22"/>
          <w:szCs w:val="22"/>
        </w:rPr>
        <w:t xml:space="preserve"> je `elio da ima vlast i nad imovinom plemi}a iz holandskih pokrajina, jer nije bio zadovoljen samo visokim porezima. Taj prostor je tada bio najgus}e naseljen i tu su se nalazili najbogatiji gradovi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(Amsterdam, Roterdam, Antverpen, Briz, Bril, Groningem</w:t>
      </w:r>
      <w:r>
        <w:rPr>
          <w:rFonts w:eastAsia="4D AvantGarde" w:cs="4D AvantGarde" w:ascii="4D AvantGarde" w:hAnsi="4D AvantGarde"/>
          <w:sz w:val="22"/>
          <w:szCs w:val="22"/>
        </w:rPr>
        <w:t xml:space="preserve"> i dr.). Tada se oni uveliko bore sa morem i otimaju zemlju koja postaje najplodnija, a njihova mornarica se razvija u najja~u trgova~ku flotu tog doba. Dvije tre}ine svih trgova~kih brodova imala je Holandija, pa su nazvani i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"kirija{i mora"</w:t>
      </w:r>
      <w:r>
        <w:rPr>
          <w:rFonts w:eastAsia="4D AvantGarde" w:cs="4D AvantGarde" w:ascii="4D AvantGarde" w:hAnsi="4D AvantGarde"/>
          <w:sz w:val="22"/>
          <w:szCs w:val="22"/>
        </w:rPr>
        <w:t xml:space="preserve">.  Kad je Filip II poku{ao prisvojiti sva ta blaga, do{lo je do nemira. </w:t>
      </w:r>
    </w:p>
    <w:p>
      <w:pPr>
        <w:pStyle w:val="Normal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4D AvantGarde" w:cs="4D AvantGarde" w:ascii="4D AvantGarde" w:hAnsi="4D AvantGarde"/>
          <w:sz w:val="22"/>
          <w:szCs w:val="22"/>
        </w:rPr>
        <w:t xml:space="preserve">Prvi korak u rje{avanju tog problema mu je bio postavljanje svoje sestre za namjesnika, koja nije mogla da vodi upravu, ve} je vodila politiku ”kra|e od naroda”. Zbog njene nesposobnosti pomagalo joj je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namjesni~ko vije}e</w:t>
      </w:r>
      <w:r>
        <w:rPr>
          <w:rFonts w:eastAsia="4D AvantGarde" w:cs="4D AvantGarde" w:ascii="4D AvantGarde" w:hAnsi="4D AvantGarde"/>
          <w:i/>
          <w:iCs/>
          <w:sz w:val="22"/>
          <w:szCs w:val="22"/>
        </w:rPr>
        <w:t>.</w:t>
      </w:r>
      <w:r>
        <w:rPr>
          <w:rFonts w:eastAsia="4D AvantGarde" w:cs="4D AvantGarde" w:ascii="4D AvantGarde" w:hAnsi="4D AvantGarde"/>
          <w:sz w:val="22"/>
          <w:szCs w:val="22"/>
        </w:rPr>
        <w:t xml:space="preserve"> Filipova sestra nije znala da o{tro vodi tu politiku, pa ju je Filip II smijenio. Tada je za namjesnika postavio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vojvodu Aulu</w:t>
      </w:r>
      <w:r>
        <w:rPr>
          <w:rFonts w:eastAsia="4D AvantGarde" w:cs="4D AvantGarde" w:ascii="4D AvantGarde" w:hAnsi="4D AvantGarde"/>
          <w:sz w:val="22"/>
          <w:szCs w:val="22"/>
        </w:rPr>
        <w:t xml:space="preserve">, koji }e osnovati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 xml:space="preserve">"krvavo vije}e", </w:t>
      </w:r>
      <w:r>
        <w:rPr>
          <w:rFonts w:eastAsia="4D AvantGarde" w:cs="4D AvantGarde" w:ascii="4D AvantGarde" w:hAnsi="4D AvantGarde"/>
          <w:sz w:val="22"/>
          <w:szCs w:val="22"/>
        </w:rPr>
        <w:t>tj.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 xml:space="preserve"> inkviziciju</w:t>
      </w:r>
      <w:r>
        <w:rPr>
          <w:rFonts w:eastAsia="4D AvantGarde" w:cs="4D AvantGarde" w:ascii="4D AvantGarde" w:hAnsi="4D AvantGarde"/>
          <w:sz w:val="22"/>
          <w:szCs w:val="22"/>
        </w:rPr>
        <w:t xml:space="preserve">, koja je imala za zadatak da otima imanja holandskih plemi}a. Imovina je oduzimana na legalan na~in, tako sto se plemi} proglasi </w:t>
      </w:r>
      <w:r>
        <w:rPr>
          <w:rFonts w:eastAsia="4D AvantGarde" w:cs="4D AvantGarde" w:ascii="4D AvantGarde" w:hAnsi="4D AvantGarde"/>
          <w:i/>
          <w:iCs/>
          <w:sz w:val="22"/>
          <w:szCs w:val="22"/>
        </w:rPr>
        <w:t>heretikom</w:t>
      </w:r>
      <w:r>
        <w:rPr>
          <w:rFonts w:eastAsia="4D AvantGarde" w:cs="4D AvantGarde" w:ascii="4D AvantGarde" w:hAnsi="4D AvantGarde"/>
          <w:sz w:val="22"/>
          <w:szCs w:val="22"/>
        </w:rPr>
        <w:t xml:space="preserve">, osudi se i oduzme mu se sva imovina. </w:t>
      </w:r>
    </w:p>
    <w:p>
      <w:pPr>
        <w:pStyle w:val="Normal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4D AvantGarde" w:cs="4D AvantGarde" w:ascii="4D AvantGarde" w:hAnsi="4D AvantGarde"/>
          <w:sz w:val="22"/>
          <w:szCs w:val="22"/>
        </w:rPr>
        <w:t xml:space="preserve">U to vrijeme je iz Njema~ke u Holandiju do{ao visoki plemi}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Viljem Oranski,</w:t>
      </w:r>
      <w:r>
        <w:rPr>
          <w:rFonts w:eastAsia="4D AvantGarde" w:cs="4D AvantGarde" w:ascii="4D AvantGarde" w:hAnsi="4D AvantGarde"/>
          <w:sz w:val="22"/>
          <w:szCs w:val="22"/>
        </w:rPr>
        <w:t xml:space="preserve"> koji je stao na ~elo pokreta protiv [panaca. </w:t>
      </w:r>
    </w:p>
    <w:p>
      <w:pPr>
        <w:pStyle w:val="Normal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4D AvantGarde" w:cs="4D AvantGarde" w:ascii="4D AvantGarde" w:hAnsi="4D AvantGarde"/>
          <w:sz w:val="22"/>
          <w:szCs w:val="22"/>
        </w:rPr>
        <w:t xml:space="preserve">Godine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1565.g</w:t>
      </w:r>
      <w:r>
        <w:rPr>
          <w:rFonts w:eastAsia="4D AvantGarde" w:cs="4D AvantGarde" w:ascii="4D AvantGarde" w:hAnsi="4D AvantGarde"/>
          <w:sz w:val="22"/>
          <w:szCs w:val="22"/>
        </w:rPr>
        <w:t>. veliki broj sitnih i srednjih plemi}a Holandije se sakupilo i osno</w:t>
        <w:softHyphen/>
        <w:t xml:space="preserve">valo pokret protiv [panaca do kona~ne pobjede. Ta borba je ujedno zna~ila i revoluciju, tj. prelazak u kapitalizam i raskidanje kolonijalne zavisnosti od [panije. Nastale su dvije formacije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  <w:t xml:space="preserve">{umski (ju`ni) i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  <w:t xml:space="preserve">pomorski (sjeverni)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gezi.</w:t>
      </w:r>
    </w:p>
    <w:p>
      <w:pPr>
        <w:pStyle w:val="Normal"/>
        <w:jc w:val="both"/>
        <w:rPr/>
      </w:pPr>
      <w:r>
        <w:rPr>
          <w:rFonts w:eastAsia="4D AvantGarde" w:cs="4D AvantGarde" w:ascii="4D AvantGarde" w:hAnsi="4D AvantGarde"/>
          <w:sz w:val="22"/>
          <w:szCs w:val="22"/>
        </w:rPr>
        <w:t xml:space="preserve">Viljem Oranski je bio na ~elu pomorskih geza. [umski gezi su bili vrlo brzo uni{teni, a pomorski gezi su imali bolju organizaciju i jaku flotu. Godine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1572.</w:t>
      </w:r>
      <w:r>
        <w:rPr>
          <w:rFonts w:eastAsia="4D AvantGarde" w:cs="4D AvantGarde" w:ascii="4D AvantGarde" w:hAnsi="4D AvantGarde"/>
          <w:sz w:val="22"/>
          <w:szCs w:val="22"/>
        </w:rPr>
        <w:t xml:space="preserve"> Holan|ani su osvojili grad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Bril,</w:t>
      </w:r>
      <w:r>
        <w:rPr>
          <w:rFonts w:eastAsia="4D AvantGarde" w:cs="4D AvantGarde" w:ascii="4D AvantGarde" w:hAnsi="4D AvantGarde"/>
          <w:sz w:val="22"/>
          <w:szCs w:val="22"/>
        </w:rPr>
        <w:t xml:space="preserve"> koji je postao centar pokreta otpora protiv [panaca. Grad je bio dobro za{ti}en jer je bio na ostrvu.</w:t>
      </w:r>
    </w:p>
    <w:p>
      <w:pPr>
        <w:pStyle w:val="Normal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4D AvantGarde" w:cs="4D AvantGarde" w:ascii="4D AvantGarde" w:hAnsi="4D AvantGarde"/>
          <w:sz w:val="22"/>
          <w:szCs w:val="22"/>
        </w:rPr>
        <w:t xml:space="preserve">Vojska Filipa II je bila pla}eni~ka i on je tro{io ogromne sume novca na nju. Poslije bitke iz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1572</w:t>
      </w:r>
      <w:r>
        <w:rPr>
          <w:rFonts w:eastAsia="4D AvantGarde" w:cs="4D AvantGarde" w:ascii="4D AvantGarde" w:hAnsi="4D AvantGarde"/>
          <w:sz w:val="22"/>
          <w:szCs w:val="22"/>
        </w:rPr>
        <w:t xml:space="preserve">.g., Filip je prestao ispla}ivati vojsku. Rekao im je da svoju naknadu sami zarade plja~kom na rati{tu, pa je Filipova vojska opusto{ila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Antverpen</w:t>
      </w:r>
      <w:r>
        <w:rPr>
          <w:rFonts w:eastAsia="4D AvantGarde" w:cs="4D AvantGarde" w:ascii="4D AvantGarde" w:hAnsi="4D AvantGarde"/>
          <w:sz w:val="22"/>
          <w:szCs w:val="22"/>
        </w:rPr>
        <w:t xml:space="preserve">. U toj plja~ki su izvr{ili i pokolj stanovni{tva. Tako da se kompletno nizozemsko stanovni{tvo okrenulo protiv [panaca. </w:t>
      </w:r>
    </w:p>
    <w:p>
      <w:pPr>
        <w:pStyle w:val="Normal"/>
        <w:jc w:val="both"/>
        <w:rPr/>
      </w:pPr>
      <w:r>
        <w:rPr>
          <w:rFonts w:eastAsia="4D AvantGarde" w:cs="4D AvantGarde" w:ascii="4D AvantGarde" w:hAnsi="4D AvantGarde"/>
          <w:sz w:val="22"/>
          <w:szCs w:val="22"/>
        </w:rPr>
        <w:t xml:space="preserve">Tako je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1576.</w:t>
      </w:r>
      <w:r>
        <w:rPr>
          <w:rFonts w:eastAsia="4D AvantGarde" w:cs="4D AvantGarde" w:ascii="4D AvantGarde" w:hAnsi="4D AvantGarde"/>
          <w:sz w:val="22"/>
          <w:szCs w:val="22"/>
        </w:rPr>
        <w:t xml:space="preserve">g. osnovan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Op}i nizozemski savez svih pokrajina</w:t>
      </w:r>
      <w:r>
        <w:rPr>
          <w:rFonts w:eastAsia="4D AvantGarde" w:cs="4D AvantGarde" w:ascii="4D AvantGarde" w:hAnsi="4D AvantGarde"/>
          <w:sz w:val="22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rFonts w:eastAsia="4D AvantGarde" w:cs="4D AvantGarde" w:ascii="4D AvantGarde" w:hAnsi="4D AvantGarde"/>
          <w:sz w:val="22"/>
          <w:szCs w:val="22"/>
        </w:rPr>
        <w:t>Sedam sjevernih provincija (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Groningem, Friesland, Overijsel, Utreht, Holand, Zeland i Gelzet</w:t>
      </w:r>
      <w:r>
        <w:rPr>
          <w:rFonts w:eastAsia="4D AvantGarde" w:cs="4D AvantGarde" w:ascii="4D AvantGarde" w:hAnsi="4D AvantGarde"/>
          <w:sz w:val="22"/>
          <w:szCs w:val="22"/>
        </w:rPr>
        <w:t xml:space="preserve">) formirale su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Utrehtsku uniju</w:t>
      </w:r>
      <w:r>
        <w:rPr>
          <w:rFonts w:eastAsia="4D AvantGarde" w:cs="4D AvantGarde" w:ascii="4D AvantGarde" w:hAnsi="4D AvantGarde"/>
          <w:sz w:val="22"/>
          <w:szCs w:val="22"/>
        </w:rPr>
        <w:t xml:space="preserve"> za borbu protiv [panaca do kona~nog oslobo|enja. U me|uvremenu Filip II im  je dao neke ustupke i povlastice, jer su [panski namjesnici bili za kompromis sa Holan|anima.</w:t>
      </w:r>
    </w:p>
    <w:p>
      <w:pPr>
        <w:pStyle w:val="Normal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</w:r>
    </w:p>
    <w:p>
      <w:pPr>
        <w:pStyle w:val="Normal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  <w:t xml:space="preserve">Naime, Filip II je vratio slobodu politi~kog i vjerskog izja{njavanja (to je, ustvari, bio dokaz {panske slabosti). Holan|ani su se malo primirili, a onda je iznenada Filip svu najamni~ku vojsku i brodove poslao u bitku protiv njih, me|utim... </w:t>
      </w:r>
    </w:p>
    <w:p>
      <w:pPr>
        <w:pStyle w:val="Normal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4D AvantGarde" w:cs="4D AvantGarde" w:ascii="4D AvantGarde" w:hAnsi="4D AvantGarde"/>
          <w:sz w:val="22"/>
          <w:szCs w:val="22"/>
        </w:rPr>
        <w:t xml:space="preserve">Dio {panske mornarice bio je pogo|en nevremenom, a te`ak poraz su do`ivjeli u pomorskoj bici kod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 xml:space="preserve">Doverskih vrata 1588 god. </w:t>
      </w:r>
      <w:r>
        <w:rPr>
          <w:rFonts w:eastAsia="4D AvantGarde" w:cs="4D AvantGarde" w:ascii="4D AvantGarde" w:hAnsi="4D AvantGarde"/>
          <w:sz w:val="22"/>
          <w:szCs w:val="22"/>
        </w:rPr>
        <w:t xml:space="preserve">od strane koalicije engleske i holandske mornarice. Engelskom je tad vladala prva engleska kraljica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Elizabeta I.</w:t>
      </w:r>
      <w:r>
        <w:rPr>
          <w:rFonts w:eastAsia="4D AvantGarde" w:cs="4D AvantGarde" w:ascii="4D AvantGarde" w:hAnsi="4D AvantGarde"/>
          <w:sz w:val="22"/>
          <w:szCs w:val="22"/>
        </w:rPr>
        <w:t xml:space="preserve"> To je podiglo uticaj i snagu engleske mornarice, a jedno kratko vrijeme i holandske. [panska mornarica do tada nije bila nijednom pora`ena. [panija je nakon ovog poraza postala ni`erazredna pomorska sila.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1609.god.</w:t>
      </w:r>
      <w:r>
        <w:rPr>
          <w:rFonts w:eastAsia="4D AvantGarde" w:cs="4D AvantGarde" w:ascii="4D AvantGarde" w:hAnsi="4D AvantGarde"/>
          <w:sz w:val="22"/>
          <w:szCs w:val="22"/>
        </w:rPr>
        <w:t xml:space="preserve"> bila prisiljena da formalno prizna neovisnost 7 sjevernih provincija. </w:t>
      </w:r>
    </w:p>
    <w:p>
      <w:pPr>
        <w:pStyle w:val="Normal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4D AvantGarde" w:cs="4D AvantGarde" w:ascii="4D AvantGarde" w:hAnsi="4D AvantGarde"/>
          <w:sz w:val="22"/>
          <w:szCs w:val="22"/>
        </w:rPr>
        <w:t xml:space="preserve">Potpuna nezavisnost Holandije je progla{ena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1649.g.</w:t>
      </w:r>
    </w:p>
    <w:p>
      <w:pPr>
        <w:pStyle w:val="Normal"/>
        <w:jc w:val="both"/>
        <w:rPr>
          <w:rFonts w:ascii="4D AvantGarde" w:hAnsi="4D AvantGarde" w:eastAsia="4D AvantGarde" w:cs="4D AvantGarde"/>
          <w:b/>
          <w:b/>
          <w:bCs/>
          <w:sz w:val="22"/>
          <w:szCs w:val="22"/>
        </w:rPr>
      </w:pPr>
      <w:r>
        <w:rPr>
          <w:rFonts w:eastAsia="4D AvantGarde" w:cs="4D AvantGarde" w:ascii="4D AvantGarde" w:hAnsi="4D AvantGarde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rFonts w:eastAsia="4D AvantGarde" w:cs="4D AvantGarde" w:ascii="4D AvantGarde" w:hAnsi="4D AvantGarde"/>
          <w:sz w:val="22"/>
          <w:szCs w:val="22"/>
        </w:rPr>
        <w:t>Holan|ani su bili glavni posrednici trgovine i [panije i Portugala. Go</w:t>
        <w:softHyphen/>
        <w:t xml:space="preserve">tovo kompletna pomorska trgovina je bila u holandskim rukama. Nakon {panske opsade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Lisabona,</w:t>
      </w:r>
      <w:r>
        <w:rPr>
          <w:rFonts w:eastAsia="4D AvantGarde" w:cs="4D AvantGarde" w:ascii="4D AvantGarde" w:hAnsi="4D AvantGarde"/>
          <w:sz w:val="22"/>
          <w:szCs w:val="22"/>
        </w:rPr>
        <w:t xml:space="preserve"> Holan|ani su sopstvenim sredstvima opremili ekspediciju za tra`enje novog puta ka Indiji. Holan|ani su bili bolji moreplovci od Engleza, ali su Englezi bili ve}i 'barbari', tj. sve sto bi Holan|ani osnovali, otkrili, izgradili, Englezi bi to silom pripojili sebi. 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  <w:t xml:space="preserve">Holandija je bila poznata po tolerantnim odnosima katolika i protestanata, koji su ve} u to vrijeme shvatili da treba raditi u korist dr`ave i zajedni~kog `ivljenja. 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rFonts w:eastAsia="4D AvantGarde" w:cs="4D AvantGarde" w:ascii="4D AvantGarde" w:hAnsi="4D AvantGarde"/>
          <w:sz w:val="22"/>
          <w:szCs w:val="22"/>
        </w:rPr>
        <w:t xml:space="preserve">Holan|ani su dali jako veliki doprinos u nauci, ekonomiji, tehnici, tehnologiji.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Hugo Grocius</w:t>
      </w:r>
      <w:r>
        <w:rPr>
          <w:rFonts w:eastAsia="4D AvantGarde" w:cs="4D AvantGarde" w:ascii="4D AvantGarde" w:hAnsi="4D AvantGarde"/>
          <w:sz w:val="22"/>
          <w:szCs w:val="22"/>
        </w:rPr>
        <w:t xml:space="preserve"> (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1583.-1645</w:t>
      </w:r>
      <w:r>
        <w:rPr>
          <w:rFonts w:eastAsia="4D AvantGarde" w:cs="4D AvantGarde" w:ascii="4D AvantGarde" w:hAnsi="4D AvantGarde"/>
          <w:sz w:val="22"/>
          <w:szCs w:val="22"/>
        </w:rPr>
        <w:t xml:space="preserve">.) je osniva~ me|unarodnog prava. To su, ustvari, bili temelji dana{njeg prava, pa se i dan danas sredi{te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Me|unarodnog suda</w:t>
      </w:r>
      <w:r>
        <w:rPr>
          <w:rFonts w:eastAsia="4D AvantGarde" w:cs="4D AvantGarde" w:ascii="4D AvantGarde" w:hAnsi="4D AvantGarde"/>
          <w:sz w:val="22"/>
          <w:szCs w:val="22"/>
        </w:rPr>
        <w:t xml:space="preserve"> nalazi u Holandiji (Haag)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rFonts w:eastAsia="4D AvantGarde" w:cs="4D AvantGarde" w:ascii="4D AvantGarde" w:hAnsi="4D AvantGarde"/>
          <w:sz w:val="22"/>
          <w:szCs w:val="22"/>
        </w:rPr>
        <w:t>Doprinos Holan|ana u umjetnosti je bio neprocjenjiv (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Rubens, Van Dajk, Rebrant</w:t>
      </w:r>
      <w:r>
        <w:rPr>
          <w:rFonts w:eastAsia="4D AvantGarde" w:cs="4D AvantGarde" w:ascii="4D AvantGarde" w:hAnsi="4D AvantGarde"/>
          <w:sz w:val="22"/>
          <w:szCs w:val="22"/>
        </w:rPr>
        <w:t xml:space="preserve">). 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rFonts w:eastAsia="4D AvantGarde" w:cs="4D AvantGarde" w:ascii="4D AvantGarde" w:hAnsi="4D AvantGarde"/>
          <w:sz w:val="22"/>
          <w:szCs w:val="22"/>
        </w:rPr>
        <w:t xml:space="preserve">Holan|ani su najvi{e plovili. Godine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1595./96.</w:t>
      </w:r>
      <w:r>
        <w:rPr>
          <w:rFonts w:eastAsia="4D AvantGarde" w:cs="4D AvantGarde" w:ascii="4D AvantGarde" w:hAnsi="4D AvantGarde"/>
          <w:sz w:val="22"/>
          <w:szCs w:val="22"/>
        </w:rPr>
        <w:t xml:space="preserve"> uputili su prvu flotu na ostrvo Java. 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rFonts w:eastAsia="4D AvantGarde" w:cs="4D AvantGarde" w:ascii="4D AvantGarde" w:hAnsi="4D AvantGarde"/>
          <w:sz w:val="22"/>
          <w:szCs w:val="22"/>
        </w:rPr>
        <w:t xml:space="preserve">Holan|ani su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1602</w:t>
      </w:r>
      <w:r>
        <w:rPr>
          <w:rFonts w:eastAsia="4D AvantGarde" w:cs="4D AvantGarde" w:ascii="4D AvantGarde" w:hAnsi="4D AvantGarde"/>
          <w:sz w:val="22"/>
          <w:szCs w:val="22"/>
        </w:rPr>
        <w:t xml:space="preserve">.g. osnovali Holandsko-Isto~noindijsku kompaniju koja je imala za zadatak koloniziranje i ujedinjenje ~itave holandske isto~ne Indije. 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rFonts w:eastAsia="4D AvantGarde" w:cs="4D AvantGarde" w:ascii="4D AvantGarde" w:hAnsi="4D AvantGarde"/>
          <w:sz w:val="22"/>
          <w:szCs w:val="22"/>
        </w:rPr>
        <w:t xml:space="preserve">Od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1603. do 1605</w:t>
      </w:r>
      <w:r>
        <w:rPr>
          <w:rFonts w:eastAsia="4D AvantGarde" w:cs="4D AvantGarde" w:ascii="4D AvantGarde" w:hAnsi="4D AvantGarde"/>
          <w:sz w:val="22"/>
          <w:szCs w:val="22"/>
        </w:rPr>
        <w:t xml:space="preserve">.g. tekao je proces utvr|ivanja na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Molu~kim ostrvima</w:t>
      </w:r>
      <w:r>
        <w:rPr>
          <w:rFonts w:eastAsia="4D AvantGarde" w:cs="4D AvantGarde" w:ascii="4D AvantGarde" w:hAnsi="4D AvantGarde"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rFonts w:eastAsia="4D AvantGarde" w:cs="4D AvantGarde" w:ascii="4D AvantGarde" w:hAnsi="4D AvantGarde"/>
          <w:sz w:val="22"/>
          <w:szCs w:val="22"/>
        </w:rPr>
        <w:t xml:space="preserve">Godine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1606.</w:t>
      </w:r>
      <w:r>
        <w:rPr>
          <w:rFonts w:eastAsia="4D AvantGarde" w:cs="4D AvantGarde" w:ascii="4D AvantGarde" w:hAnsi="4D AvantGarde"/>
          <w:sz w:val="22"/>
          <w:szCs w:val="22"/>
        </w:rPr>
        <w:t xml:space="preserve"> Holan|ani prvi po~inju sa, od tada, najunosnijim poslom -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prodavanjem roblja</w:t>
      </w:r>
      <w:r>
        <w:rPr>
          <w:rFonts w:eastAsia="4D AvantGarde" w:cs="4D AvantGarde" w:ascii="4D AvantGarde" w:hAnsi="4D AvantGarde"/>
          <w:sz w:val="22"/>
          <w:szCs w:val="22"/>
        </w:rPr>
        <w:t xml:space="preserve">. Prvi put su zarobili crne robove iz Gane i odvezli ih na ostrvo Trinidad. Holan|ani su taj posao prvi po~eli, da bi ga kasnije nastavili i usavrsili [panci i Englezi, koji su time zara|ivali velike novce. 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rFonts w:eastAsia="4D AvantGarde" w:cs="4D AvantGarde" w:ascii="4D AvantGarde" w:hAnsi="4D AvantGarde"/>
          <w:sz w:val="22"/>
          <w:szCs w:val="22"/>
        </w:rPr>
        <w:t xml:space="preserve">Godine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1612.</w:t>
      </w:r>
      <w:r>
        <w:rPr>
          <w:rFonts w:eastAsia="4D AvantGarde" w:cs="4D AvantGarde" w:ascii="4D AvantGarde" w:hAnsi="4D AvantGarde"/>
          <w:sz w:val="22"/>
          <w:szCs w:val="22"/>
        </w:rPr>
        <w:t xml:space="preserve"> formirane su holandske ispostave u zapadnoj i ju`noj Africi. Prvi holandski stanovnici Ju`ne Afrike se nazivaju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Buri.</w:t>
      </w:r>
      <w:r>
        <w:rPr>
          <w:rFonts w:eastAsia="4D AvantGarde" w:cs="4D AvantGarde" w:ascii="4D AvantGarde" w:hAnsi="4D AvantGarde"/>
          <w:sz w:val="22"/>
          <w:szCs w:val="22"/>
        </w:rPr>
        <w:t xml:space="preserve"> Njih su Englezi istrijebili u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Burskim ratovima</w:t>
      </w:r>
      <w:r>
        <w:rPr>
          <w:rFonts w:eastAsia="4D AvantGarde" w:cs="4D AvantGarde" w:ascii="4D AvantGarde" w:hAnsi="4D AvantGarde"/>
          <w:sz w:val="22"/>
          <w:szCs w:val="22"/>
        </w:rPr>
        <w:t xml:space="preserve">. Tada{nje burske dr`ave, a dana{nje engleske pokrajine u Ju`noj Africi su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Oranje i Transval</w:t>
      </w:r>
      <w:r>
        <w:rPr>
          <w:rFonts w:eastAsia="4D AvantGarde" w:cs="4D AvantGarde" w:ascii="4D AvantGarde" w:hAnsi="4D AvantGarde"/>
          <w:sz w:val="22"/>
          <w:szCs w:val="22"/>
        </w:rPr>
        <w:t xml:space="preserve">. Englezi su osnovali i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Kejp Taun (1652</w:t>
      </w:r>
      <w:r>
        <w:rPr>
          <w:rFonts w:eastAsia="4D AvantGarde" w:cs="4D AvantGarde" w:ascii="4D AvantGarde" w:hAnsi="4D AvantGarde"/>
          <w:sz w:val="22"/>
          <w:szCs w:val="22"/>
        </w:rPr>
        <w:t xml:space="preserve">.g.). 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rFonts w:eastAsia="4D AvantGarde" w:cs="4D AvantGarde" w:ascii="4D AvantGarde" w:hAnsi="4D AvantGarde"/>
          <w:sz w:val="22"/>
          <w:szCs w:val="22"/>
        </w:rPr>
        <w:t xml:space="preserve">Godine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1619.</w:t>
      </w:r>
      <w:r>
        <w:rPr>
          <w:rFonts w:eastAsia="4D AvantGarde" w:cs="4D AvantGarde" w:ascii="4D AvantGarde" w:hAnsi="4D AvantGarde"/>
          <w:sz w:val="22"/>
          <w:szCs w:val="22"/>
        </w:rPr>
        <w:t xml:space="preserve"> osnovan je grad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Batalija (Jakarta</w:t>
      </w:r>
      <w:r>
        <w:rPr>
          <w:rFonts w:eastAsia="4D AvantGarde" w:cs="4D AvantGarde" w:ascii="4D AvantGarde" w:hAnsi="4D AvantGarde"/>
          <w:sz w:val="22"/>
          <w:szCs w:val="22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rFonts w:eastAsia="4D AvantGarde" w:cs="4D AvantGarde" w:ascii="4D AvantGarde" w:hAnsi="4D AvantGarde"/>
          <w:sz w:val="22"/>
          <w:szCs w:val="22"/>
        </w:rPr>
        <w:t xml:space="preserve">Godine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1623</w:t>
      </w:r>
      <w:r>
        <w:rPr>
          <w:rFonts w:eastAsia="4D AvantGarde" w:cs="4D AvantGarde" w:ascii="4D AvantGarde" w:hAnsi="4D AvantGarde"/>
          <w:sz w:val="22"/>
          <w:szCs w:val="22"/>
        </w:rPr>
        <w:t xml:space="preserve">. stigli su i do obala Sjeverne Amerike i osnovali kolonije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Delaware i New Amsterdam</w:t>
      </w:r>
      <w:r>
        <w:rPr>
          <w:rFonts w:eastAsia="4D AvantGarde" w:cs="4D AvantGarde" w:ascii="4D AvantGarde" w:hAnsi="4D AvantGarde"/>
          <w:sz w:val="22"/>
          <w:szCs w:val="22"/>
        </w:rPr>
        <w:t xml:space="preserve"> na mjestu dana{njeg New Yorka, odakle su ih ne{to kasnije protjerali Englezi.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rFonts w:eastAsia="4D AvantGarde" w:cs="4D AvantGarde" w:ascii="4D AvantGarde" w:hAnsi="4D AvantGarde"/>
          <w:sz w:val="22"/>
          <w:szCs w:val="22"/>
        </w:rPr>
        <w:t xml:space="preserve">Godine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1624</w:t>
      </w:r>
      <w:r>
        <w:rPr>
          <w:rFonts w:eastAsia="4D AvantGarde" w:cs="4D AvantGarde" w:ascii="4D AvantGarde" w:hAnsi="4D AvantGarde"/>
          <w:sz w:val="22"/>
          <w:szCs w:val="22"/>
        </w:rPr>
        <w:t xml:space="preserve">. osnovali su svoju koloniju u Brazilu, odakle su ih protjerali Portugalci. I dan danas postoji grad na sjevernoj obali Ju`ne Amerike -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Holandska Gvajana</w:t>
      </w:r>
      <w:r>
        <w:rPr>
          <w:rFonts w:eastAsia="4D AvantGarde" w:cs="4D AvantGarde" w:ascii="4D AvantGarde" w:hAnsi="4D AvantGarde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rFonts w:eastAsia="4D AvantGarde" w:cs="4D AvantGarde" w:ascii="4D AvantGarde" w:hAnsi="4D AvantGarde"/>
          <w:sz w:val="22"/>
          <w:szCs w:val="22"/>
        </w:rPr>
        <w:t xml:space="preserve">Godine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1638./44</w:t>
      </w:r>
      <w:r>
        <w:rPr>
          <w:rFonts w:eastAsia="4D AvantGarde" w:cs="4D AvantGarde" w:ascii="4D AvantGarde" w:hAnsi="4D AvantGarde"/>
          <w:sz w:val="22"/>
          <w:szCs w:val="22"/>
        </w:rPr>
        <w:t xml:space="preserve">. osvojili su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Cejlon ([ri Lanku</w:t>
      </w:r>
      <w:r>
        <w:rPr>
          <w:rFonts w:eastAsia="4D AvantGarde" w:cs="4D AvantGarde" w:ascii="4D AvantGarde" w:hAnsi="4D AvantGarde"/>
          <w:sz w:val="22"/>
          <w:szCs w:val="22"/>
        </w:rPr>
        <w:t xml:space="preserve">), odakle su ih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1815</w:t>
      </w:r>
      <w:r>
        <w:rPr>
          <w:rFonts w:eastAsia="4D AvantGarde" w:cs="4D AvantGarde" w:ascii="4D AvantGarde" w:hAnsi="4D AvantGarde"/>
          <w:sz w:val="22"/>
          <w:szCs w:val="22"/>
        </w:rPr>
        <w:t xml:space="preserve">.g. protjerali Englezi. 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jc w:val="both"/>
        <w:rPr/>
      </w:pPr>
      <w:r>
        <w:rPr>
          <w:rFonts w:eastAsia="4D AvantGarde" w:cs="4D AvantGarde" w:ascii="4D AvantGarde" w:hAnsi="4D AvantGarde"/>
          <w:sz w:val="22"/>
          <w:szCs w:val="22"/>
        </w:rPr>
        <w:t xml:space="preserve">Godine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1642.</w:t>
      </w:r>
      <w:r>
        <w:rPr>
          <w:rFonts w:eastAsia="4D AvantGarde" w:cs="4D AvantGarde" w:ascii="4D AvantGarde" w:hAnsi="4D AvantGarde"/>
          <w:sz w:val="22"/>
          <w:szCs w:val="22"/>
        </w:rPr>
        <w:t xml:space="preserve"> Holan|anin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Abdel Tasman</w:t>
      </w:r>
      <w:r>
        <w:rPr>
          <w:rFonts w:eastAsia="4D AvantGarde" w:cs="4D AvantGarde" w:ascii="4D AvantGarde" w:hAnsi="4D AvantGarde"/>
          <w:sz w:val="22"/>
          <w:szCs w:val="22"/>
        </w:rPr>
        <w:t xml:space="preserve"> dolazi do Tasmanije i obala Ju`ne Australije. </w:t>
      </w:r>
    </w:p>
    <w:p>
      <w:pPr>
        <w:pStyle w:val="Normal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</w:r>
    </w:p>
    <w:p>
      <w:pPr>
        <w:pStyle w:val="Normal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  <w:t>Englezi su znatno utjecali na slabljenje holandske kolonijalne i pomorske mo}i stalnim nasilnim raseljavanjem i naseljavanjem svojih stanovnika.</w:t>
      </w:r>
    </w:p>
    <w:sectPr>
      <w:footerReference w:type="default" r:id="rId2"/>
      <w:type w:val="nextPage"/>
      <w:pgSz w:w="11906" w:h="16838"/>
      <w:pgMar w:left="1134" w:right="1134" w:gutter="0" w:header="0" w:top="1134" w:footer="0" w:bottom="1134"/>
      <w:pgNumType w:start="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4D AvantGarde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749675</wp:posOffset>
              </wp:positionH>
              <wp:positionV relativeFrom="paragraph">
                <wp:posOffset>-579755</wp:posOffset>
              </wp:positionV>
              <wp:extent cx="8890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4D AvantGarde" w:hAnsi="4D AvantGarde" w:eastAsia="4D AvantGarde" w:cs="4D AvantGarde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4D AvantGarde" w:cs="4D AvantGarde" w:ascii="4D AvantGarde" w:hAnsi="4D AvantGarde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eastAsia="4D AvantGarde" w:cs="4D AvantGarde" w:ascii="4D AvantGarde" w:hAnsi="4D AvantGard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eastAsia="4D AvantGarde" w:cs="4D AvantGarde" w:ascii="4D AvantGarde" w:hAnsi="4D AvantGard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eastAsia="4D AvantGarde" w:cs="4D AvantGarde" w:ascii="4D AvantGarde" w:hAnsi="4D AvantGarde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eastAsia="4D AvantGarde" w:cs="4D AvantGarde" w:ascii="4D AvantGarde" w:hAnsi="4D AvantGard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-45.65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4D AvantGarde" w:hAnsi="4D AvantGarde" w:eastAsia="4D AvantGarde" w:cs="4D AvantGarde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4D AvantGarde" w:cs="4D AvantGarde" w:ascii="4D AvantGarde" w:hAnsi="4D AvantGarde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eastAsia="4D AvantGarde" w:cs="4D AvantGarde" w:ascii="4D AvantGarde" w:hAnsi="4D AvantGard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eastAsia="4D AvantGarde" w:cs="4D AvantGarde" w:ascii="4D AvantGarde" w:hAnsi="4D AvantGarde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eastAsia="4D AvantGarde" w:cs="4D AvantGarde" w:ascii="4D AvantGarde" w:hAnsi="4D AvantGarde"/>
                      </w:rPr>
                      <w:t>5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eastAsia="4D AvantGarde" w:cs="4D AvantGarde" w:ascii="4D AvantGarde" w:hAnsi="4D AvantGard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st2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16T00:53:00Z</dcterms:created>
  <dc:creator>-</dc:creator>
  <dc:description/>
  <dc:language>en-US</dc:language>
  <cp:lastModifiedBy>K</cp:lastModifiedBy>
  <cp:lastPrinted>1998-09-23T14:00:00Z</cp:lastPrinted>
  <dcterms:modified xsi:type="dcterms:W3CDTF">1998-09-23T21:05:00Z</dcterms:modified>
  <cp:revision>43</cp:revision>
  <dc:subject/>
  <dc:title>BUR@OASKA REVOLUCIJA U HOLANDIJI</dc:title>
</cp:coreProperties>
</file>