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shd w:fill="CCCCCC" w:val="clear"/>
        <w:jc w:val="center"/>
        <w:rPr>
          <w:rFonts w:ascii="4D AvantGarde" w:hAnsi="4D AvantGarde" w:eastAsia="4D AvantGarde" w:cs="4D AvantGarde"/>
          <w:b/>
          <w:b/>
          <w:bCs/>
          <w:sz w:val="28"/>
          <w:szCs w:val="28"/>
        </w:rPr>
      </w:pPr>
      <w:r>
        <w:rPr>
          <w:rFonts w:eastAsia="4D AvantGarde" w:cs="4D AvantGarde" w:ascii="4D AvantGarde" w:hAnsi="4D AvantGarde"/>
          <w:b/>
          <w:bCs/>
          <w:sz w:val="28"/>
          <w:szCs w:val="28"/>
        </w:rPr>
        <w:t>BOSNA I HERCEGOVINA IZA XVIII VIJEKA</w:t>
      </w:r>
    </w:p>
    <w:p>
      <w:pPr>
        <w:pStyle w:val="Normal"/>
        <w:jc w:val="both"/>
        <w:rPr>
          <w:rFonts w:ascii="4D AvantGarde" w:hAnsi="4D AvantGarde" w:eastAsia="4D AvantGarde" w:cs="4D AvantGarde"/>
          <w:b/>
          <w:b/>
          <w:bCs/>
          <w:sz w:val="22"/>
          <w:szCs w:val="22"/>
        </w:rPr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>BiH je u okvirima Osmanskog Carstva bila najzapadnija provincija. Po~etak 18.vijeka je bio obilje`en ratovima sa Austrijom i Mleta~kom Republikom. Ratova sa Austrijom ne}e biti u 19.v., jer }e Austrija svoj razvoj zasnivati na politi~koj saradnji i djelovanju. To }e se ogledati u tome {to }e od Turske, ~ija je mo} znatno oslabila, poku{ati preuzeti najzapadniju provinciju (BiH). Austrija }e upravu nad Bosnim dobiti Berlinskim kongresom, pod patronatom Bizmarka.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>Godine 1820. ukinut je austrijski konzulat u Travniku, te je slala {pijune koji su trebali izvje{tavati o stanju i stvoriti sliku unutarnjeg politi~kog stanja. Vojni~ko zaposjedanje BiH nakon svih poraza u 18.v. nije i{lo u prilog Austriji, pa se koraci preduzimaju na politi~kom planu.</w:t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  <w:t xml:space="preserve">Bosanski pa{aluk se sastojao od 6 </w:t>
      </w:r>
      <w:r>
        <w:rPr>
          <w:rFonts w:eastAsia="4D AvantGarde" w:cs="4D AvantGarde" w:ascii="4D AvantGarde" w:hAnsi="4D AvantGarde"/>
          <w:b/>
          <w:bCs/>
          <w:sz w:val="22"/>
          <w:szCs w:val="22"/>
          <w:lang w:val="ca-ES"/>
        </w:rPr>
        <w:t>sand`aka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4D AvantGarde" w:cs="4D AvantGarde" w:ascii="4D AvantGarde" w:hAnsi="4D AvantGarde"/>
          <w:b/>
          <w:bCs/>
          <w:sz w:val="22"/>
          <w:szCs w:val="22"/>
          <w:lang w:val="sl-SI"/>
        </w:rPr>
        <w:t>Biha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}k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4D AvantGarde" w:hAnsi="4D AvantGarde" w:eastAsia="4D AvantGarde" w:cs="4D AvantGarde"/>
          <w:b/>
          <w:b/>
          <w:bCs/>
          <w:sz w:val="22"/>
          <w:szCs w:val="22"/>
        </w:rPr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  <w:t>Banjalu~k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4D AvantGarde" w:hAnsi="4D AvantGarde" w:eastAsia="4D AvantGarde" w:cs="4D AvantGarde"/>
          <w:b/>
          <w:b/>
          <w:bCs/>
          <w:sz w:val="22"/>
          <w:szCs w:val="22"/>
        </w:rPr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  <w:t>Travni~k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4D AvantGarde" w:hAnsi="4D AvantGarde" w:eastAsia="4D AvantGarde" w:cs="4D AvantGarde"/>
          <w:b/>
          <w:b/>
          <w:bCs/>
          <w:sz w:val="22"/>
          <w:szCs w:val="22"/>
        </w:rPr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  <w:t>Zvorni~k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4D AvantGarde" w:hAnsi="4D AvantGarde" w:eastAsia="4D AvantGarde" w:cs="4D AvantGarde"/>
          <w:b/>
          <w:b/>
          <w:bCs/>
          <w:sz w:val="22"/>
          <w:szCs w:val="22"/>
        </w:rPr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  <w:t xml:space="preserve">Bosanski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4D AvantGarde" w:hAnsi="4D AvantGarde" w:eastAsia="4D AvantGarde" w:cs="4D AvantGarde"/>
          <w:b/>
          <w:b/>
          <w:bCs/>
          <w:sz w:val="22"/>
          <w:szCs w:val="22"/>
        </w:rPr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  <w:t xml:space="preserve">Hercegova~ki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4D AvantGarde" w:hAnsi="4D AvantGarde" w:eastAsia="4D AvantGarde" w:cs="4D AvantGarde"/>
          <w:b/>
          <w:b/>
          <w:bCs/>
          <w:sz w:val="22"/>
          <w:szCs w:val="22"/>
        </w:rPr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  <w:t>(kasnije i Novopazarski)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 xml:space="preserve">Centar Bosanskog pa{aluka je bio u Travniku, a kada u Bosnu sti`e Omer-pa{a Latas, centar postaje Sarajevo. 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 xml:space="preserve">Prva faza prou~avanja ovog perioda je do 1851.g., druga iza 1851.g., kada u Bosnu dolazi Latas. </w:t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  <w:t>Prvu fazu</w:t>
      </w:r>
      <w:r>
        <w:rPr>
          <w:rFonts w:eastAsia="4D AvantGarde" w:cs="4D AvantGarde" w:ascii="4D AvantGarde" w:hAnsi="4D AvantGarde"/>
          <w:sz w:val="22"/>
          <w:szCs w:val="22"/>
        </w:rPr>
        <w:t xml:space="preserve"> karakteri{u bune, ustanci, anarhija uglavnom muslimanskog stanovni{tva, podjela stanovni{tva i njegova polarizacija, te izdvajanje interesa pojedinih mo}nih ljudi. Sultan je bio nemo}an uvesti ikakve reforme prije dolaska Abdulrahima. </w:t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  <w:t>Drugu fazu</w:t>
      </w:r>
      <w:r>
        <w:rPr>
          <w:rFonts w:eastAsia="4D AvantGarde" w:cs="4D AvantGarde" w:ascii="4D AvantGarde" w:hAnsi="4D AvantGarde"/>
          <w:sz w:val="22"/>
          <w:szCs w:val="22"/>
        </w:rPr>
        <w:t xml:space="preserve"> karakteri{u bune i ustanci pravoslavnog stanovni{tva (1875.g.) i ponovo se otvara Isto~no pitanje. To pitanje se rije{avalo u Berlinu 1878.g., kada je BiH pripala Austriji. Po Berlinskom kongresu Austrija je dobila pravo na aneksiju BiH.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>Iza Berlinskog kongresa demografska slika stanovni{tva se promijenila. Prvi po brojsnosti su tada bili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 xml:space="preserve"> PRAVOSLAVCI - 44,4%, MUSLIMANI - oko 37% i KATOLICI - oko 18%</w:t>
      </w:r>
      <w:r>
        <w:rPr>
          <w:rFonts w:eastAsia="4D AvantGarde" w:cs="4D AvantGarde" w:ascii="4D AvantGarde" w:hAnsi="4D AvantGarde"/>
          <w:sz w:val="22"/>
          <w:szCs w:val="22"/>
        </w:rPr>
        <w:t>. Tu je bilo jo{ Turaka, Austrijanaca, Albanaca, Cigana i dr. Brojni odnos muslimana mu{karaca naprema pravoslavcima mu{karcima je bio 230000 naprema 226000, a katolika oko 78000, Cigana preko 5000 i Jevreja oko 1800. Demografska slika je zavisila od ratova i od epidemija kuge. Epidemija je mogla istrijebiti ~itave prostore, pa su ~ak vr{ena preseljavanja u te prostore iz planinskih krajeva.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Na~in organizacije Bosanskog Pa{aluka je onemogu}avao neprijateljima osvajanje ovih prostora.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Bosna je bila podjeljena u 39 kapetanija</w:t>
      </w:r>
      <w:r>
        <w:rPr>
          <w:rFonts w:eastAsia="4D AvantGarde" w:cs="4D AvantGarde" w:ascii="4D AvantGarde" w:hAnsi="4D AvantGarde"/>
          <w:sz w:val="22"/>
          <w:szCs w:val="22"/>
          <w:u w:val="single"/>
        </w:rPr>
        <w:t>.</w:t>
      </w:r>
      <w:r>
        <w:rPr>
          <w:rFonts w:eastAsia="4D AvantGarde" w:cs="4D AvantGarde" w:ascii="4D AvantGarde" w:hAnsi="4D AvantGarde"/>
          <w:sz w:val="22"/>
          <w:szCs w:val="22"/>
        </w:rPr>
        <w:t xml:space="preserve"> Tu se pod komandom kapetana i dizdara nalazilo 24000 vojnika. U oko 19 bosanskih gradova nalazilo se 70000 janji~ara pod zapovjedni{tvom janji~arskog age, te oko 15000 spahija. Tako je pribli`no bilo oko 110000 vojnika u 39 kapetanija. U prosjeku svaki drugi Bo{njak je bio u vojsci. Oru`je je ~uvano u barutanama. Glavno skladi{te je bilo u Sarajevu, a lokalne barutane su bile unutar tvr|ava. Reforme koje je proklamovao Selim III nisu stigle do Bosne, ne samo zbog me|unarodnih odnosa,  ve} i zbog opozicionog stava Bo{njaka.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b/>
          <w:bCs/>
          <w:u w:val="double"/>
        </w:rPr>
        <w:t>ODNOSI SA SUSJEDIMA I CENTRALNOM VLA[]U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>U nekoliko izvje{taja iz Bosne, Bosanci ka`u kako su okru`eni sve samim  neprijateljima i da nema nikog da im pomogne niti po{alje pomo}. Kasnije }e se razviti takva situacija da oni ne}e poduzimati nikakve napade i operacije osim ba{ kad moraju. U tom periodu iz susjedstva Bosne se elimini{u dvije dr`ave Mleta~ka i Dubrova~ka Republika. Francuska }e u Travniku od 1807. do 1814. imati svoj konzulat, te }e i Austrijski konzulat biti pod jurusdikcijom francuskog, jer je Napoleon osvojio Austriju. Bosanci }e u tom periodu ostvariti veliki profit prevoze}i pamuk od Soluna do Trsta, koji je bio porijeklom iz Indije.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Od 1804.g. Bosanski ejalet je bio ugro`en od ustanika iz Srbije. Sultan je od samog po~etka ustanka naredio mobilizaciju 40000 ljudi Bosanaca.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Zvorni~ki sand`ak je obuhvatao i Jadar i Ra|evinu</w:t>
      </w:r>
      <w:r>
        <w:rPr>
          <w:rFonts w:eastAsia="4D AvantGarde" w:cs="4D AvantGarde" w:ascii="4D AvantGarde" w:hAnsi="4D AvantGarde"/>
          <w:sz w:val="22"/>
          <w:szCs w:val="22"/>
        </w:rPr>
        <w:t>, {to danas pripada Srbiji. Bosanska vojska je pre{la Drinu, do{la do planine Cer i 01.08.1806.g. u sukobu sa srpskim ustanicima je bila pora`ena kod Mi{ara. Ustani~ka vojska sa Kara|or|em je tada pre{la na lijevu obalu Drine i osvojila Donji grad u Zvorniku. Tada je povratni udarac uzvratio kapetan zvorni~ke kapetanije Ali-pa{a Fidahi}. Pohod je  rganizovan kada je sarajevska barutana bila ispra`njena i kada je harala kuga, te  je vojska ipak skupljena, a povrh toga i poraz vojske. Situacija se iskomplikovala  na vijest da }e Austrija i Turska ponovo zaratiti, te su se skladi{a hrane i municija obnovila. Austrijski general Laudon je jednom prilikom rekao kako se ~udi da ti mali bosanski gradi}i se tako brane i da imaju morala. Laudon je napao jednu malu tvr|avu Cetin u Cazinskoj Krajini koja je imala oko 1000-1500 ljudi, a koja je opsjedana pola godine. Izbijali su i ustanci pravoslavnog i katoli~kog stanovni{tva pod vo|stvom Jovana Jan~i}a i Benedikta Kraljevi}a. Sve probleme u Bosni su rije{avali Bosanci, a iz Carigrada bi stigao jedan ili nijedan Tur~in u rangu pa{e. Kod Bosanaca se razvijala samostalnost, sve borbe su se svodile na odbrambeni karakter i bile su dobro organizovane. No, sve to im je zamjerala porta (centralna vlast).</w:t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U Bosnu 1812g. dolazi Ali-pa{a Derendelija. On je bio veoma enrgi~an, te je mobilizirao oko 60000 ljudi i pokrenuo pohod na ustanike u Srbiji iz svih pravaca.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[abac je uzet 1813g., a Bosanci su 5.oktobra u{li u Beograd</w:t>
      </w:r>
      <w:r>
        <w:rPr>
          <w:rFonts w:eastAsia="4D AvantGarde" w:cs="4D AvantGarde" w:ascii="4D AvantGarde" w:hAnsi="4D AvantGarde"/>
          <w:sz w:val="22"/>
          <w:szCs w:val="22"/>
        </w:rPr>
        <w:t>. Time je ustanak bio slomljen i Kara|or|e je prebjegao.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>Nakon smirenja situacije Ali-pa{a po~inje da provodi ono zbog ~ega je do{ao, a to su reforme. Odmah su izbili ustanci, a prvi u Hercegovine - 12000 ljudi se diglo na oru`je pod vo|stvom ~etvorici bra}e Dedi}a. Kada je Derendelija htio okrenuti Bosance ne Hercegovce, to su Bosanci odbili, ali }e to Hercegovci "uzvratiti" okrenuv{i se protiv Grada{}evi}a kada je bio u nate`oj situaciji.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>Derendelija je u Bosnu do{ao sa odredom Arbanasa, koji su potu~eni kod Viteza. Derendelija je bio primoran da ubrzo napusti Bosnu, po{to je svaki bosanski grad odbio pomo}.</w:t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>Zatim sultan u Bosnu {alje biv{eg Bosanca u slu`bi re`ima Skopljak Sulejman-pa{u. Njegov cilj su bile reforme, ali je mislio da }e to uspjeti zahvaljuju}i njegovom bosanskom porijeklu. Protiv sebe je odmah izazvao otpor. Nalazio se na mnogim va`nim funkcijama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 xml:space="preserve"> (Kli{ki sand`akbeg, }ehaja Bosanskog pa{aluka)</w:t>
      </w:r>
      <w:r>
        <w:rPr>
          <w:rFonts w:eastAsia="4D AvantGarde" w:cs="4D AvantGarde" w:ascii="4D AvantGarde" w:hAnsi="4D AvantGarde"/>
          <w:i/>
          <w:iCs/>
          <w:sz w:val="22"/>
          <w:szCs w:val="22"/>
        </w:rPr>
        <w:t>,</w:t>
      </w:r>
      <w:r>
        <w:rPr>
          <w:rFonts w:eastAsia="4D AvantGarde" w:cs="4D AvantGarde" w:ascii="4D AvantGarde" w:hAnsi="4D AvantGarde"/>
          <w:sz w:val="22"/>
          <w:szCs w:val="22"/>
        </w:rPr>
        <w:t xml:space="preserve"> ali kada je trebalo vladati Bosnom nije se istakao. On je imao problem sa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Hasan-agom Be{irevi}em iz Pe}igrada</w:t>
      </w:r>
      <w:r>
        <w:rPr>
          <w:rFonts w:eastAsia="4D AvantGarde" w:cs="4D AvantGarde" w:ascii="4D AvantGarde" w:hAnsi="4D AvantGarde"/>
          <w:sz w:val="22"/>
          <w:szCs w:val="22"/>
        </w:rPr>
        <w:t xml:space="preserve"> na granici sa Austrijom. Njegova ~eta je prelazila u Astriju i plja~kala. Austrijanci su se `alili na Hasan-agu Pe}kog, ali sultan je tu bio nemo}an.</w:t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>Onda u Bosnu sti`e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 xml:space="preserve"> Seid Ali-D`elal pa{a</w:t>
      </w:r>
      <w:r>
        <w:rPr>
          <w:rFonts w:eastAsia="4D AvantGarde" w:cs="4D AvantGarde" w:ascii="4D AvantGarde" w:hAnsi="4D AvantGarde"/>
          <w:sz w:val="22"/>
          <w:szCs w:val="22"/>
        </w:rPr>
        <w:t>. On je za tri godine udavio dvadesetak bosanskih prvaka, koji su bil protiv sultanovih reformi. Njegovo sjedi{te je bilo u Travniku. Ne{to kasnije u odlu~uju}oj bitci protiv turske vojske, Husein-beg Grada{}evi} je bio izdat od strane dvojice Hercegovaca: Ali-pa{e Rizvanbegovi}a  i Smail-age ^engi}a. Za izdaju je Rizvanbegovi} bio nagra|en Hercegovinom od sultana, a sramotom od Omer-pa{e Latasa (koji ga je javno osramotio).</w:t>
      </w:r>
    </w:p>
    <w:sectPr>
      <w:footerReference w:type="default" r:id="rId2"/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4D Times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4D AvantGarde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49675</wp:posOffset>
              </wp:positionH>
              <wp:positionV relativeFrom="paragraph">
                <wp:posOffset>-56197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4D AvantGarde" w:hAnsi="4D AvantGarde" w:eastAsia="4D AvantGarde" w:cs="4D AvantGarde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eastAsia="4D AvantGarde" w:cs="4D AvantGarde" w:ascii="4D AvantGarde" w:hAnsi="4D AvantGarde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4D AvantGarde" w:cs="4D AvantGarde" w:ascii="4D AvantGarde" w:hAnsi="4D AvantGard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4D AvantGarde" w:cs="4D AvantGarde" w:ascii="4D AvantGarde" w:hAnsi="4D AvantGard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4D AvantGarde" w:cs="4D AvantGarde" w:ascii="4D AvantGarde" w:hAnsi="4D AvantGarde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4D AvantGarde" w:cs="4D AvantGarde" w:ascii="4D AvantGarde" w:hAnsi="4D AvantGard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-44.2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4D AvantGarde" w:hAnsi="4D AvantGarde" w:eastAsia="4D AvantGarde" w:cs="4D AvantGarde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eastAsia="4D AvantGarde" w:cs="4D AvantGarde" w:ascii="4D AvantGarde" w:hAnsi="4D AvantGarde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eastAsia="4D AvantGarde" w:cs="4D AvantGarde" w:ascii="4D AvantGarde" w:hAnsi="4D AvantGarde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eastAsia="4D AvantGarde" w:cs="4D AvantGarde" w:ascii="4D AvantGarde" w:hAnsi="4D AvantGarde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eastAsia="4D AvantGarde" w:cs="4D AvantGarde" w:ascii="4D AvantGarde" w:hAnsi="4D AvantGarde"/>
                      </w:rPr>
                      <w:t>3</w:t>
                    </w:r>
                    <w:r>
                      <w:rPr>
                        <w:rStyle w:val="PageNumber"/>
                        <w:b/>
                        <w:bCs/>
                        <w:rFonts w:eastAsia="4D AvantGarde" w:cs="4D AvantGarde" w:ascii="4D AvantGarde" w:hAnsi="4D AvantGard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4D Times Roman" w:hAnsi="4D Times Roman" w:eastAsia="4D Times Roman" w:cs="4D Times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t5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8T03:38:00Z</dcterms:created>
  <dc:creator>Robert Inkret</dc:creator>
  <dc:description/>
  <dc:language>en-US</dc:language>
  <cp:lastModifiedBy>K</cp:lastModifiedBy>
  <cp:lastPrinted>1998-11-01T17:34:00Z</cp:lastPrinted>
  <dcterms:modified xsi:type="dcterms:W3CDTF">1998-12-14T14:48:00Z</dcterms:modified>
  <cp:revision>24</cp:revision>
  <dc:subject/>
  <dc:title/>
</cp:coreProperties>
</file>