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both"/>
        <w:rPr>
          <w:rFonts w:ascii="4D Gothic" w:hAnsi="4D Gothic" w:eastAsia="4D Gothic" w:cs="4D Gothic"/>
          <w:b/>
          <w:b/>
          <w:bCs/>
          <w:sz w:val="28"/>
          <w:szCs w:val="28"/>
        </w:rPr>
      </w:pPr>
      <w:r>
        <w:rPr>
          <w:rFonts w:eastAsia="4D Gothic" w:cs="4D Gothic" w:ascii="4D Gothic" w:hAnsi="4D Gothic"/>
          <w:b/>
          <w:bCs/>
          <w:sz w:val="28"/>
          <w:szCs w:val="28"/>
        </w:rPr>
      </w:r>
    </w:p>
    <w:p>
      <w:pPr>
        <w:pStyle w:val="Normal"/>
        <w:shd w:fill="CCCCCC" w:val="clear"/>
        <w:jc w:val="both"/>
        <w:rPr>
          <w:rFonts w:ascii="4D Gothic" w:hAnsi="4D Gothic" w:eastAsia="4D Gothic" w:cs="4D Gothic"/>
          <w:b/>
          <w:b/>
          <w:bCs/>
          <w:sz w:val="28"/>
          <w:szCs w:val="28"/>
        </w:rPr>
      </w:pPr>
      <w:r>
        <w:rPr>
          <w:rFonts w:eastAsia="4D Gothic" w:cs="4D Gothic" w:ascii="4D Gothic" w:hAnsi="4D Gothic"/>
          <w:b/>
          <w:bCs/>
          <w:sz w:val="28"/>
          <w:szCs w:val="28"/>
        </w:rPr>
        <w:t xml:space="preserve">                                  </w:t>
      </w:r>
      <w:r>
        <w:rPr>
          <w:rFonts w:eastAsia="4D Gothic" w:cs="4D Gothic" w:ascii="4D Gothic" w:hAnsi="4D Gothic"/>
          <w:b/>
          <w:bCs/>
          <w:sz w:val="28"/>
          <w:szCs w:val="28"/>
        </w:rPr>
        <w:t xml:space="preserve">FA[IZAM IZME\U DVA RATA  </w:t>
      </w:r>
    </w:p>
    <w:p>
      <w:pPr>
        <w:pStyle w:val="Normal"/>
        <w:ind w:left="2160" w:firstLine="720"/>
        <w:jc w:val="both"/>
        <w:rPr>
          <w:rFonts w:ascii="4D Gothic" w:hAnsi="4D Gothic" w:eastAsia="4D Gothic" w:cs="4D Gothic"/>
          <w:b/>
          <w:b/>
          <w:bCs/>
          <w:sz w:val="28"/>
          <w:szCs w:val="28"/>
        </w:rPr>
      </w:pPr>
      <w:r>
        <w:rPr>
          <w:rFonts w:eastAsia="4D Gothic" w:cs="4D Gothic" w:ascii="4D Gothic" w:hAnsi="4D Gothic"/>
          <w:b/>
          <w:bCs/>
          <w:sz w:val="28"/>
          <w:szCs w:val="28"/>
        </w:rPr>
      </w:r>
    </w:p>
    <w:p>
      <w:pPr>
        <w:pStyle w:val="Normal"/>
        <w:jc w:val="both"/>
        <w:rPr>
          <w:rFonts w:ascii="4D Gothic" w:hAnsi="4D Gothic" w:eastAsia="4D Gothic" w:cs="4D Gothic"/>
          <w:b/>
          <w:b/>
          <w:bCs/>
          <w:sz w:val="24"/>
          <w:szCs w:val="24"/>
        </w:rPr>
      </w:pPr>
      <w:r>
        <w:rPr>
          <w:rFonts w:eastAsia="4D Gothic" w:cs="4D Gothic" w:ascii="4D Gothic" w:hAnsi="4D Gothic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4D Gothic" w:hAnsi="4D Gothic" w:eastAsia="4D Gothic" w:cs="4D Gothic"/>
          <w:sz w:val="22"/>
          <w:szCs w:val="22"/>
        </w:rPr>
      </w:pPr>
      <w:r>
        <w:rPr>
          <w:rFonts w:eastAsia="4D Gothic" w:cs="4D Gothic" w:ascii="4D Gothic" w:hAnsi="4D Gothic"/>
          <w:sz w:val="22"/>
          <w:szCs w:val="22"/>
        </w:rPr>
        <w:t xml:space="preserve">U nekim dr`avama Evrope i svijeta, uop{te, pojavili su se fa{isti~ki re`imi. To se, prije svega, mo`e re}i za zemlje u kojima se parlamentarna demokratija nije uspjela u~vrstiti u godinama potkraj pro{loga  vijeka i po~etkom ovog vijeka. </w:t>
      </w:r>
    </w:p>
    <w:p>
      <w:pPr>
        <w:pStyle w:val="Normal"/>
        <w:jc w:val="both"/>
        <w:rPr>
          <w:rFonts w:ascii="4D Gothic" w:hAnsi="4D Gothic" w:eastAsia="4D Gothic" w:cs="4D Gothic"/>
          <w:sz w:val="22"/>
          <w:szCs w:val="22"/>
        </w:rPr>
      </w:pPr>
      <w:r>
        <w:rPr>
          <w:rFonts w:eastAsia="4D Gothic" w:cs="4D Gothic" w:ascii="4D Gothic" w:hAnsi="4D Gothic"/>
          <w:sz w:val="22"/>
          <w:szCs w:val="22"/>
        </w:rPr>
        <w:t>Razlozi, koji su doveli do toga, su dvojaki - vanjskopoliti~ki</w:t>
      </w:r>
    </w:p>
    <w:p>
      <w:pPr>
        <w:pStyle w:val="Normal"/>
        <w:jc w:val="both"/>
        <w:rPr>
          <w:rFonts w:ascii="4D Gothic" w:hAnsi="4D Gothic" w:eastAsia="4D Gothic" w:cs="4D Gothic"/>
          <w:sz w:val="22"/>
          <w:szCs w:val="22"/>
        </w:rPr>
      </w:pPr>
      <w:r>
        <w:rPr>
          <w:rFonts w:eastAsia="4D Gothic" w:cs="4D Gothic" w:ascii="4D Gothic" w:hAnsi="4D Gothic"/>
          <w:sz w:val="22"/>
          <w:szCs w:val="22"/>
        </w:rPr>
        <w:tab/>
        <w:tab/>
        <w:tab/>
        <w:tab/>
        <w:tab/>
        <w:t xml:space="preserve">     - unutra{njopoliti~ki</w:t>
      </w:r>
    </w:p>
    <w:p>
      <w:pPr>
        <w:pStyle w:val="Normal"/>
        <w:ind w:firstLine="720"/>
        <w:jc w:val="both"/>
        <w:rPr>
          <w:rFonts w:ascii="4D Gothic" w:hAnsi="4D Gothic" w:eastAsia="4D Gothic" w:cs="4D Gothic"/>
          <w:sz w:val="22"/>
          <w:szCs w:val="22"/>
        </w:rPr>
      </w:pPr>
      <w:r>
        <w:rPr>
          <w:rFonts w:eastAsia="4D Gothic" w:cs="4D Gothic" w:ascii="4D Gothic" w:hAnsi="4D Gothic"/>
          <w:sz w:val="22"/>
          <w:szCs w:val="22"/>
        </w:rPr>
        <w:t>Vanjsko politi~ki razlozi bi bili nezadovoljstvo odredbama Versajske konferencije, te tra`enje revizije odredaba Versajske mirovne konferenicje, kao {to su mijenjanje granica. Neke zemlje, kao {to su Italija i Japan je pogodilo to {to nisu dobile sve {to im je bilo obe}ano. Da li je fa{izam ikada pokazivao osje}aj mjere kad je trebalo dobiti ne{to tu|e? To je bio veliki problem i kod Italije i kod Japana. I s druge strane, unutra{nji politi~ki problemi su bili prije svega nesuglasice i suprotnosti unutar samih dr`ava, sukob izme|u socijalizma i komunizma, s jedne strane i liberalne, kapitalisti~ke bur`oazije, s druge strane. Prema tome, {to se ti~e fa{izma: u tim dru{tvenim strukturama pojavljuju se neke konzervativne snage, koje su te`ile reviziji odredaba  Versajske konferencije, i svo vrijeme su zauzimale stavove o reviziji svojih spolja{njih granica, te skoro po pravilu zagovaraju agresivnu vanjsku politiku, a unutar dr`ava nacionalisti~ko stajali{te. Vi{e puta je to pothranjivano  lo{im ekonomskim stanjem u zemlji. U svakom slu~aju to je bio slu~aj i sa Italijom, Japanom i sa Njema~kom. Konzervativne snage su tra`ile svoj oslonac u srednjem sloju, o kojem ni komunisti, ni socijalisti, a ni kapitalisti nisu vodili ra~una. Taj srednji sloj su predstavljali ~inovnici, zemljoradnici, seljaci, sitna bur`oazija. Uglavnom, taj dio stajnovni{tva je bio ugro`en menopolizmom od strane kapitalista, a isto tako im se nisu dopadale ni marksisti~ke ideje. Ostale stvari oko fa{izma su:</w:t>
      </w:r>
    </w:p>
    <w:p>
      <w:pPr>
        <w:pStyle w:val="Normal"/>
        <w:ind w:firstLine="720"/>
        <w:jc w:val="both"/>
        <w:rPr>
          <w:rFonts w:ascii="4D Gothic" w:hAnsi="4D Gothic" w:eastAsia="4D Gothic" w:cs="4D Gothic"/>
          <w:sz w:val="22"/>
          <w:szCs w:val="22"/>
        </w:rPr>
      </w:pPr>
      <w:r>
        <w:rPr>
          <w:rFonts w:eastAsia="4D Gothic" w:cs="4D Gothic" w:ascii="4D Gothic" w:hAnsi="4D Gothic"/>
          <w:sz w:val="22"/>
          <w:szCs w:val="22"/>
        </w:rPr>
        <w:t>Fa{izam vidi stvar u ~vrsto ure|enoj autoritarnoj nacionalisti~koj dr`avi u kojoj nije poga`eno privatno pravo nad svojinom i u kojoj se uvode neki iracionalni elementi (npr. poslanje Hitlera da vlada Njema~kom i da Njema~ka vlada svijetom, prednost i predodre|enost nekih naroda nad drugima itd.).</w:t>
      </w:r>
    </w:p>
    <w:p>
      <w:pPr>
        <w:pStyle w:val="Normal"/>
        <w:jc w:val="both"/>
        <w:rPr/>
      </w:pPr>
      <w:r>
        <w:rPr>
          <w:rFonts w:eastAsia="4D Gothic" w:cs="4D Gothic" w:ascii="4D Gothic" w:hAnsi="4D Gothic"/>
          <w:sz w:val="22"/>
          <w:szCs w:val="22"/>
        </w:rPr>
        <w:t xml:space="preserve">Po pravilu, fa{isti~ke organizacije su organizovale valstite vojni~ke odrede, kao SA u Njema~koj ili “Crne ko{ulje”, odnosno </w:t>
      </w:r>
      <w:r>
        <w:rPr>
          <w:rFonts w:eastAsia="4D Gothic" w:cs="4D Gothic" w:ascii="4D Gothic" w:hAnsi="4D Gothic"/>
          <w:i/>
          <w:iCs/>
          <w:sz w:val="22"/>
          <w:szCs w:val="22"/>
        </w:rPr>
        <w:t>Fasces di combatimento</w:t>
      </w:r>
      <w:r>
        <w:rPr>
          <w:rFonts w:eastAsia="4D Gothic" w:cs="4D Gothic" w:ascii="4D Gothic" w:hAnsi="4D Gothic"/>
          <w:sz w:val="22"/>
          <w:szCs w:val="22"/>
        </w:rPr>
        <w:t xml:space="preserve"> (borbeni sastavi) u Itlaiji, koje su im prije svega slu`ile za obra~un sa politi~kim neistomi{ljenicima i konkurencijom. Taj obra~un nije bio nimalo diplomatski ve} isklju~ivo fizi~ki ( udaranje {akama, letvama, palicama…).</w:t>
      </w:r>
    </w:p>
    <w:p>
      <w:pPr>
        <w:pStyle w:val="Normal"/>
        <w:ind w:firstLine="720"/>
        <w:jc w:val="both"/>
        <w:rPr>
          <w:rFonts w:ascii="4D Gothic" w:hAnsi="4D Gothic" w:eastAsia="4D Gothic" w:cs="4D Gothic"/>
          <w:sz w:val="22"/>
          <w:szCs w:val="22"/>
        </w:rPr>
      </w:pPr>
      <w:r>
        <w:rPr>
          <w:rFonts w:eastAsia="4D Gothic" w:cs="4D Gothic" w:ascii="4D Gothic" w:hAnsi="4D Gothic"/>
          <w:sz w:val="22"/>
          <w:szCs w:val="22"/>
        </w:rPr>
        <w:t>Druga stvar je kako su se fa{isti dokopavali valsti? Po pravilu su se fa{isti povezivali sa tradiconalno vladaju}im elitma, kojima u svakom slu~aju dobro do|u kao sredstvo za obra~un protiv komunista i socialista. Imaju snagu i ljude za to, imaju vojne odrede. To je bio slu~aj u Njema~koj i u Italiji, s tom razlikom da Talijani nisu ubili sve komuniste, ali su ih rije{ili svih politi~kih uticaja i potpuno su ih izbacili iz politi~kog `ivota. [to se ti~e  fa`izma - fa{isti su uveli najbrutalniju i najnehumaniju vladavinu terora u istoriji. Oni su, {to se ti~e demokratije, ukinuli sve demokratske institucije (ustav, parlament), izbore. To im je u su{tini omogu}ilo da legalno do|u na vlast. Izme|u ostalog, bila su ukinuta i skoro sva osnovna ljudska prava.</w:t>
      </w:r>
    </w:p>
    <w:p>
      <w:pPr>
        <w:pStyle w:val="Normal"/>
        <w:ind w:firstLine="720"/>
        <w:jc w:val="both"/>
        <w:rPr>
          <w:rFonts w:ascii="4D Gothic" w:hAnsi="4D Gothic" w:eastAsia="4D Gothic" w:cs="4D Gothic"/>
          <w:sz w:val="22"/>
          <w:szCs w:val="22"/>
        </w:rPr>
      </w:pPr>
      <w:r>
        <w:rPr>
          <w:rFonts w:eastAsia="4D Gothic" w:cs="4D Gothic" w:ascii="4D Gothic" w:hAnsi="4D Gothic"/>
          <w:sz w:val="22"/>
          <w:szCs w:val="22"/>
        </w:rPr>
      </w:r>
    </w:p>
    <w:p>
      <w:pPr>
        <w:pStyle w:val="Normal"/>
        <w:jc w:val="both"/>
        <w:rPr>
          <w:rFonts w:ascii="4D Gothic" w:hAnsi="4D Gothic" w:eastAsia="4D Gothic" w:cs="4D Gothic"/>
          <w:sz w:val="22"/>
          <w:szCs w:val="22"/>
        </w:rPr>
      </w:pPr>
      <w:r>
        <w:rPr>
          <w:rFonts w:eastAsia="4D Gothic" w:cs="4D Gothic" w:ascii="4D Gothic" w:hAnsi="4D Gothic"/>
          <w:sz w:val="22"/>
          <w:szCs w:val="22"/>
        </w:rPr>
      </w:r>
    </w:p>
    <w:p>
      <w:pPr>
        <w:pStyle w:val="Normal"/>
        <w:ind w:left="2880" w:firstLine="720"/>
        <w:jc w:val="both"/>
        <w:rPr>
          <w:rFonts w:ascii="4D Gothic" w:hAnsi="4D Gothic" w:eastAsia="4D Gothic" w:cs="4D Gothic"/>
          <w:b/>
          <w:b/>
          <w:bCs/>
          <w:sz w:val="28"/>
          <w:szCs w:val="28"/>
        </w:rPr>
      </w:pPr>
      <w:r>
        <w:rPr>
          <w:rFonts w:eastAsia="4D Gothic" w:cs="4D Gothic" w:ascii="4D Gothic" w:hAnsi="4D Gothic"/>
          <w:b/>
          <w:bCs/>
          <w:sz w:val="28"/>
          <w:szCs w:val="28"/>
        </w:rPr>
      </w:r>
    </w:p>
    <w:p>
      <w:pPr>
        <w:pStyle w:val="Normal"/>
        <w:shd w:fill="CCCCCC" w:val="clear"/>
        <w:jc w:val="both"/>
        <w:rPr>
          <w:rFonts w:ascii="4D Gothic" w:hAnsi="4D Gothic" w:eastAsia="4D Gothic" w:cs="4D Gothic"/>
          <w:b/>
          <w:b/>
          <w:bCs/>
          <w:sz w:val="28"/>
          <w:szCs w:val="28"/>
        </w:rPr>
      </w:pPr>
      <w:r>
        <w:rPr>
          <w:rFonts w:eastAsia="4D Gothic" w:cs="4D Gothic" w:ascii="4D Gothic" w:hAnsi="4D Gothic"/>
          <w:b/>
          <w:bCs/>
          <w:sz w:val="28"/>
          <w:szCs w:val="28"/>
        </w:rPr>
        <w:t xml:space="preserve">                                                 </w:t>
      </w:r>
      <w:r>
        <w:rPr>
          <w:rFonts w:eastAsia="4D Gothic" w:cs="4D Gothic" w:ascii="4D Gothic" w:hAnsi="4D Gothic"/>
          <w:b/>
          <w:bCs/>
          <w:sz w:val="28"/>
          <w:szCs w:val="28"/>
        </w:rPr>
        <w:t>I T A L I J A</w:t>
      </w:r>
    </w:p>
    <w:p>
      <w:pPr>
        <w:pStyle w:val="Normal"/>
        <w:ind w:left="3600" w:firstLine="720"/>
        <w:jc w:val="both"/>
        <w:rPr>
          <w:rFonts w:ascii="4D Gothic" w:hAnsi="4D Gothic" w:eastAsia="4D Gothic" w:cs="4D Gothic"/>
          <w:b/>
          <w:b/>
          <w:bCs/>
          <w:sz w:val="28"/>
          <w:szCs w:val="28"/>
        </w:rPr>
      </w:pPr>
      <w:r>
        <w:rPr>
          <w:rFonts w:eastAsia="4D Gothic" w:cs="4D Gothic" w:ascii="4D Gothic" w:hAnsi="4D Gothic"/>
          <w:b/>
          <w:bCs/>
          <w:sz w:val="28"/>
          <w:szCs w:val="28"/>
        </w:rPr>
      </w:r>
    </w:p>
    <w:p>
      <w:pPr>
        <w:pStyle w:val="Normal"/>
        <w:ind w:left="2880" w:firstLine="720"/>
        <w:jc w:val="both"/>
        <w:rPr>
          <w:rFonts w:ascii="4D Gothic" w:hAnsi="4D Gothic" w:eastAsia="4D Gothic" w:cs="4D Gothic"/>
          <w:b/>
          <w:b/>
          <w:bCs/>
          <w:sz w:val="28"/>
          <w:szCs w:val="28"/>
        </w:rPr>
      </w:pPr>
      <w:r>
        <w:rPr>
          <w:rFonts w:eastAsia="4D Gothic" w:cs="4D Gothic" w:ascii="4D Gothic" w:hAnsi="4D Gothic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4D Gothic" w:hAnsi="4D Gothic" w:eastAsia="4D Gothic" w:cs="4D Gothic"/>
          <w:sz w:val="22"/>
          <w:szCs w:val="22"/>
        </w:rPr>
      </w:pPr>
      <w:r>
        <w:rPr>
          <w:rFonts w:eastAsia="4D Gothic" w:cs="4D Gothic" w:ascii="4D Gothic" w:hAnsi="4D Gothic"/>
          <w:sz w:val="22"/>
          <w:szCs w:val="22"/>
        </w:rPr>
        <w:t xml:space="preserve">Talijani nisu bili zadovoljni rasporedom odnosa u Srdozemnom moru, niti odredbama Versajske konferencije, po{to nisu mogli pru`iti jezik prema Francuskoj, jer su bili na istoj strani. O~ekivali su da }e dobiti daleko vi{e od biv{e A-U. Dobili su ju`ni Tirol, Istru, Rijeku, Kvanerska ostrva, Zadar, ali su, valjda, mislili da }e dobiti cijelu Dalmaciju, Crnu Goru i Albaniju, koje ni po kojem klju~u nisu mogle biti talijanske, jer tamo ne `ive Talijani. Osnovna prepreka u tome ime je bila Jugoslavija - Kraljevina SHS koja je nastala na tom podru~ju (isto~na obala Jadrana). </w:t>
      </w:r>
    </w:p>
    <w:p>
      <w:pPr>
        <w:pStyle w:val="Normal"/>
        <w:ind w:firstLine="720"/>
        <w:jc w:val="both"/>
        <w:rPr>
          <w:rFonts w:ascii="4D Gothic" w:hAnsi="4D Gothic" w:eastAsia="4D Gothic" w:cs="4D Gothic"/>
          <w:sz w:val="22"/>
          <w:szCs w:val="22"/>
        </w:rPr>
      </w:pPr>
      <w:r>
        <w:rPr>
          <w:rFonts w:eastAsia="4D Gothic" w:cs="4D Gothic" w:ascii="4D Gothic" w:hAnsi="4D Gothic"/>
          <w:sz w:val="22"/>
          <w:szCs w:val="22"/>
        </w:rPr>
        <w:t xml:space="preserve">Privredno stanje u Italiji je bilo u`asno. Kao {to je poznato Italija je neravnomjerna razvijena, ima bogati sjever (Milan, \enova, Torino) i potpuno poljoprivredni (agrarni), feudalini jug, s kojeg je regrutovan najnacionalisti~kiji dio talijanskog naroda. Iz tog dijela je, na kraju krajeva, regrutovana i mafija. Postoje ~ak 3 razli~ite mafije s talijanskog juga: Napulj, Sicilija i Karabrija. Dugo se vjerovalo da su one nastale u Americi, {to nije ta~no. One su nastale u Italiji, pa su “izvezene” u SAD,  i to putem dobrovoljnog, legalnog doseljavanja. Problem }e nastati kad Amerika zabrani dalje doseljavanje, jer je u jednom trenutku u New York - u bilo vi{e Italijana nego u Rimu (na isti na~in }e Amerika zaustaviti i doseljavanje Japanaca). To je, naravno jo{ vi{e poja~alo nacionalizam kod Itlijana, prije svega protiv Amerike. </w:t>
      </w:r>
    </w:p>
    <w:p>
      <w:pPr>
        <w:pStyle w:val="Normal"/>
        <w:ind w:firstLine="720"/>
        <w:jc w:val="both"/>
        <w:rPr/>
      </w:pPr>
      <w:r>
        <w:rPr>
          <w:rFonts w:eastAsia="4D Gothic" w:cs="4D Gothic" w:ascii="4D Gothic" w:hAnsi="4D Gothic"/>
          <w:sz w:val="22"/>
          <w:szCs w:val="22"/>
        </w:rPr>
        <w:t xml:space="preserve">To je prouzrokovalo i formiranje masovnih partija u Italiji. Osim postoje}e Katoli~ke partije populara, formirani su komunisti iz okvira socijalista </w:t>
      </w:r>
      <w:r>
        <w:rPr>
          <w:rFonts w:eastAsia="4D Gothic" w:cs="4D Gothic" w:ascii="4D Gothic" w:hAnsi="4D Gothic"/>
          <w:b/>
          <w:bCs/>
          <w:sz w:val="22"/>
          <w:szCs w:val="22"/>
        </w:rPr>
        <w:t>1921.godine</w:t>
      </w:r>
      <w:r>
        <w:rPr>
          <w:rFonts w:eastAsia="4D Gothic" w:cs="4D Gothic" w:ascii="4D Gothic" w:hAnsi="4D Gothic"/>
          <w:sz w:val="22"/>
          <w:szCs w:val="22"/>
        </w:rPr>
        <w:t xml:space="preserve">. Te partije  nisu bile dovoljno jake, kao uostalom ni sindikati, da bi se mogle nadati da }e osvojiti vlast u nekom dijelu Italije. Krajem oktobra 1922.godine. komunisti su zakazali generalni {trajk. Istovremeno je Fa{isti~ka stranka, koju je </w:t>
      </w:r>
      <w:r>
        <w:rPr>
          <w:rFonts w:eastAsia="4D Gothic" w:cs="4D Gothic" w:ascii="4D Gothic" w:hAnsi="4D Gothic"/>
          <w:b/>
          <w:bCs/>
          <w:sz w:val="22"/>
          <w:szCs w:val="22"/>
        </w:rPr>
        <w:t>23.3.1919.godine</w:t>
      </w:r>
      <w:r>
        <w:rPr>
          <w:rFonts w:eastAsia="4D Gothic" w:cs="4D Gothic" w:ascii="4D Gothic" w:hAnsi="4D Gothic"/>
          <w:sz w:val="22"/>
          <w:szCs w:val="22"/>
        </w:rPr>
        <w:t xml:space="preserve"> osnovao Musolini, zakazala Kongres u Napulju. </w:t>
      </w:r>
    </w:p>
    <w:p>
      <w:pPr>
        <w:pStyle w:val="Normal"/>
        <w:ind w:firstLine="720"/>
        <w:jc w:val="both"/>
        <w:rPr/>
      </w:pPr>
      <w:r>
        <w:rPr>
          <w:rFonts w:eastAsia="4D Gothic" w:cs="4D Gothic" w:ascii="4D Gothic" w:hAnsi="4D Gothic"/>
          <w:sz w:val="22"/>
          <w:szCs w:val="22"/>
        </w:rPr>
        <w:t xml:space="preserve">U Benitu Musoliniju se objedinila `elja za vla{}u, sposobnost da se ophodi s ljudima, demago{ki dar, te mnogo bezkrupuloznosti i bezobzirnosti. On je evoluirao od socijaliste do ~ovjeka ubije|enog da Italija mora u}i u prvi svjetski rat na strani sila Antante. Kad je vidio da od toga nema ni{ta, da je narod razo~aran i vlada nestailna, odlu~io je osovati vlastitu stranku. To je u~Inio </w:t>
      </w:r>
      <w:r>
        <w:rPr>
          <w:rFonts w:eastAsia="4D Gothic" w:cs="4D Gothic" w:ascii="4D Gothic" w:hAnsi="4D Gothic"/>
          <w:b/>
          <w:bCs/>
          <w:sz w:val="22"/>
          <w:szCs w:val="22"/>
        </w:rPr>
        <w:t>23.marta 1919.godine</w:t>
      </w:r>
      <w:r>
        <w:rPr>
          <w:rFonts w:eastAsia="4D Gothic" w:cs="4D Gothic" w:ascii="4D Gothic" w:hAnsi="4D Gothic"/>
          <w:sz w:val="22"/>
          <w:szCs w:val="22"/>
        </w:rPr>
        <w:t>. Tada je formirao i prve vlastite fa{isti~ke odrede.</w:t>
      </w:r>
    </w:p>
    <w:p>
      <w:pPr>
        <w:pStyle w:val="Normal"/>
        <w:ind w:firstLine="720"/>
        <w:jc w:val="both"/>
        <w:rPr>
          <w:rFonts w:ascii="4D Gothic" w:hAnsi="4D Gothic" w:eastAsia="4D Gothic" w:cs="4D Gothic"/>
          <w:sz w:val="22"/>
          <w:szCs w:val="22"/>
        </w:rPr>
      </w:pPr>
      <w:r>
        <w:rPr>
          <w:rFonts w:eastAsia="4D Gothic" w:cs="4D Gothic" w:ascii="4D Gothic" w:hAnsi="4D Gothic"/>
          <w:sz w:val="22"/>
          <w:szCs w:val="22"/>
        </w:rPr>
        <w:t>Vladaju}i slojevi u Italiji, dakle kapitalisti su vjerovali da }e op{ti {trajk biti, ustvari, podstrek za nastajanje revolucije u Italiji, koja }e ih ostaviti baz njihove svojine, jer u komunizmu nema takvog oblika privatne svojine. Narod se bojao da }e ostati bez svega {to je godinama stvarao, pa mu je odgovaralo kada je Musolini sa 50 000 vojnika krenuo iz Napulja direktno u Rim. To je bio pohod borbenih snaga (faces di combatimento). Fa{izam doalzi od naziva fascio - udru`enje, koja poti~e od latinske rije~i fasces {to zna~i snop, pru}e. Kada u te snopove zabodete sjekiru, zna~i rat. Kod talijanskih oficira bi redovito na reverima bili ti snopovi sa zabijenim sjekirama.</w:t>
      </w:r>
    </w:p>
    <w:p>
      <w:pPr>
        <w:pStyle w:val="Normal"/>
        <w:ind w:firstLine="720"/>
        <w:jc w:val="both"/>
        <w:rPr/>
      </w:pPr>
      <w:r>
        <w:rPr>
          <w:rFonts w:eastAsia="4D Gothic" w:cs="4D Gothic" w:ascii="4D Gothic" w:hAnsi="4D Gothic"/>
          <w:sz w:val="22"/>
          <w:szCs w:val="22"/>
        </w:rPr>
        <w:t xml:space="preserve">Nakon </w:t>
      </w:r>
      <w:r>
        <w:rPr>
          <w:rFonts w:eastAsia="4D Gothic" w:cs="4D Gothic" w:ascii="4D Gothic" w:hAnsi="4D Gothic"/>
          <w:b/>
          <w:bCs/>
          <w:sz w:val="22"/>
          <w:szCs w:val="22"/>
        </w:rPr>
        <w:t>1922.godine</w:t>
      </w:r>
      <w:r>
        <w:rPr>
          <w:rFonts w:eastAsia="4D Gothic" w:cs="4D Gothic" w:ascii="4D Gothic" w:hAnsi="4D Gothic"/>
          <w:sz w:val="22"/>
          <w:szCs w:val="22"/>
        </w:rPr>
        <w:t xml:space="preserve"> Musolini je o~uvao monarhiju, o~uvao je vladu, raspisao ~ak i izbore. Kralj </w:t>
      </w:r>
      <w:r>
        <w:rPr>
          <w:rFonts w:eastAsia="4D Gothic" w:cs="4D Gothic" w:ascii="4D Gothic" w:hAnsi="4D Gothic"/>
          <w:b/>
          <w:bCs/>
          <w:sz w:val="22"/>
          <w:szCs w:val="22"/>
        </w:rPr>
        <w:t>Vitorio Emanuele III</w:t>
      </w:r>
      <w:r>
        <w:rPr>
          <w:rFonts w:eastAsia="4D Gothic" w:cs="4D Gothic" w:ascii="4D Gothic" w:hAnsi="4D Gothic"/>
          <w:sz w:val="22"/>
          <w:szCs w:val="22"/>
        </w:rPr>
        <w:t xml:space="preserve">, koji mu je dao mandat da osnuje vladu, ostao je na vlasti. Postoji i Parlament, ali je Musolini osnovao fa{isti~ko Veliko vije}e. Svu svoju porodicu i prijatelje postavio je kao fa{isti~ke funkcionere. Izme|u ostali njegov zet je bio </w:t>
      </w:r>
      <w:r>
        <w:rPr>
          <w:rFonts w:eastAsia="4D Gothic" w:cs="4D Gothic" w:ascii="4D Gothic" w:hAnsi="4D Gothic"/>
          <w:b/>
          <w:bCs/>
          <w:sz w:val="22"/>
          <w:szCs w:val="22"/>
        </w:rPr>
        <w:t>Galeaco Ciano</w:t>
      </w:r>
      <w:r>
        <w:rPr>
          <w:rFonts w:eastAsia="4D Gothic" w:cs="4D Gothic" w:ascii="4D Gothic" w:hAnsi="4D Gothic"/>
          <w:sz w:val="22"/>
          <w:szCs w:val="22"/>
        </w:rPr>
        <w:t xml:space="preserve"> (Galeaco ]ano), koji je bio ministar vanjskih poslova Italije. On je jednom prilikom, u svom dnevniku zapisao :”Demokrajtija je za Balkance isto {to i `estoko pi}e za crnce, potpuni rasap i propast.” To je valjda rekao iz iskustva u razgovorima sa predsjednikom jugoslovenske vlade Mialnom Stojadinovi}em, jer su danima znali piti po Rimu i ne trijezniti se. </w:t>
      </w:r>
    </w:p>
    <w:p>
      <w:pPr>
        <w:pStyle w:val="Normal"/>
        <w:ind w:firstLine="720"/>
        <w:jc w:val="both"/>
        <w:rPr/>
      </w:pPr>
      <w:r>
        <w:rPr>
          <w:rFonts w:eastAsia="4D Gothic" w:cs="4D Gothic" w:ascii="4D Gothic" w:hAnsi="4D Gothic"/>
          <w:sz w:val="22"/>
          <w:szCs w:val="22"/>
        </w:rPr>
        <w:t xml:space="preserve">Musolini je raspustio sve politi~ke partije u Italiji </w:t>
      </w:r>
      <w:r>
        <w:rPr>
          <w:rFonts w:eastAsia="4D Gothic" w:cs="4D Gothic" w:ascii="4D Gothic" w:hAnsi="4D Gothic"/>
          <w:b/>
          <w:bCs/>
          <w:sz w:val="22"/>
          <w:szCs w:val="22"/>
        </w:rPr>
        <w:t>1926.godine</w:t>
      </w:r>
      <w:r>
        <w:rPr>
          <w:rFonts w:eastAsia="4D Gothic" w:cs="4D Gothic" w:ascii="4D Gothic" w:hAnsi="4D Gothic"/>
          <w:sz w:val="22"/>
          <w:szCs w:val="22"/>
        </w:rPr>
        <w:t xml:space="preserve">. Uveo je </w:t>
      </w:r>
      <w:r>
        <w:rPr>
          <w:rFonts w:eastAsia="4D Gothic" w:cs="4D Gothic" w:ascii="4D Gothic" w:hAnsi="4D Gothic"/>
          <w:b/>
          <w:bCs/>
          <w:sz w:val="22"/>
          <w:szCs w:val="22"/>
        </w:rPr>
        <w:t>1927.godine Carta di lavoro (povelja rada)</w:t>
      </w:r>
      <w:r>
        <w:rPr>
          <w:rFonts w:eastAsia="4D Gothic" w:cs="4D Gothic" w:ascii="4D Gothic" w:hAnsi="4D Gothic"/>
          <w:sz w:val="22"/>
          <w:szCs w:val="22"/>
        </w:rPr>
        <w:t xml:space="preserve">, po kojoj nije mogao niko raditi ako nije bio u njegovoj stranci. I on je </w:t>
      </w:r>
      <w:r>
        <w:rPr>
          <w:rFonts w:eastAsia="4D Gothic" w:cs="4D Gothic" w:ascii="4D Gothic" w:hAnsi="4D Gothic"/>
          <w:b/>
          <w:bCs/>
          <w:sz w:val="22"/>
          <w:szCs w:val="22"/>
        </w:rPr>
        <w:t xml:space="preserve">1929.godine </w:t>
      </w:r>
      <w:r>
        <w:rPr>
          <w:rFonts w:eastAsia="4D Gothic" w:cs="4D Gothic" w:ascii="4D Gothic" w:hAnsi="4D Gothic"/>
          <w:sz w:val="22"/>
          <w:szCs w:val="22"/>
        </w:rPr>
        <w:t>potpisao</w:t>
      </w:r>
      <w:r>
        <w:rPr>
          <w:rFonts w:eastAsia="4D Gothic" w:cs="4D Gothic" w:ascii="4D Gothic" w:hAnsi="4D Gothic"/>
          <w:b/>
          <w:bCs/>
          <w:sz w:val="22"/>
          <w:szCs w:val="22"/>
        </w:rPr>
        <w:t xml:space="preserve"> Konkordat sa Vatikanom</w:t>
      </w:r>
      <w:r>
        <w:rPr>
          <w:rFonts w:eastAsia="4D Gothic" w:cs="4D Gothic" w:ascii="4D Gothic" w:hAnsi="4D Gothic"/>
          <w:sz w:val="22"/>
          <w:szCs w:val="22"/>
        </w:rPr>
        <w:t xml:space="preserve">, u kome je dobio naklonost i povjerenje katoli~ke crkve. Talijanski fa{izam je u osnovi bio liberalniji od njema~kog nacizma, npr. u odnosu prema Jevrejima. Hitler je svo vrijeme zahtijevao od Musolinijada da  pobije “svoje” Jevreje, ili da mu ih bar, isporu~i, pa }e ih oni ubiti. Od toga nije bilo ni{ta sve do 1943.godine, kada su Nijemci u{li  u Italiju. </w:t>
      </w:r>
    </w:p>
    <w:p>
      <w:pPr>
        <w:pStyle w:val="Normal"/>
        <w:ind w:firstLine="720"/>
        <w:jc w:val="both"/>
        <w:rPr>
          <w:rFonts w:ascii="4D Gothic" w:hAnsi="4D Gothic" w:eastAsia="4D Gothic" w:cs="4D Gothic"/>
          <w:sz w:val="22"/>
          <w:szCs w:val="22"/>
        </w:rPr>
      </w:pPr>
      <w:r>
        <w:rPr>
          <w:rFonts w:eastAsia="4D Gothic" w:cs="4D Gothic" w:ascii="4D Gothic" w:hAnsi="4D Gothic"/>
          <w:sz w:val="22"/>
          <w:szCs w:val="22"/>
        </w:rPr>
        <w:t xml:space="preserve">[to se ti~e vanjske politike, bila je to agfresivna politika usmjerena, prije svega, na dobijanje prevlasti u basenu Sredozemnog mroa. ^ak su ga zvali “mare nostre” (na{e more). Me|utim, od toga nije moglo biti ni{ta sve dok su u njemu bila prisutna francuska i engleska upori{ta. Daleko slabija, ali vje{to vo|ena britanska mornarica redovito je pobje|ivala  bolju i ve}u talijansku flotu, sa vrlo lo{om komandom. U borbeni kvlitet Talijana ne treba sumnjati, jer oni nemaju pojma o ratovanju. </w:t>
      </w:r>
    </w:p>
    <w:p>
      <w:pPr>
        <w:pStyle w:val="Normal"/>
        <w:ind w:firstLine="720"/>
        <w:jc w:val="both"/>
        <w:rPr>
          <w:rFonts w:ascii="4D Gothic" w:hAnsi="4D Gothic" w:eastAsia="4D Gothic" w:cs="4D Gothic"/>
          <w:sz w:val="22"/>
          <w:szCs w:val="22"/>
        </w:rPr>
      </w:pPr>
      <w:r>
        <w:rPr>
          <w:rFonts w:eastAsia="4D Gothic" w:cs="4D Gothic" w:ascii="4D Gothic" w:hAnsi="4D Gothic"/>
          <w:sz w:val="22"/>
          <w:szCs w:val="22"/>
        </w:rPr>
        <w:t>1936.godine formirana je osovina Rim - Berlin, te je talijanska politika vezana uz njema~ku. Trebalo je da pro|e nekoliko godina dok su se Hitler i Musolini usaglasili oko nekih stvari (oko Jugoslavije, Austrije…). Italija je dobila vrlo malo od saveza sa Njema~kom. Dobila je samo glavobolje i hiljade mrtvih (u bitci za Staljingrad je uni{tena jedna italijanska armija). Iza II svjetskog rata Italija je izgubila Istru, Rijeku, Zadar, ali je bila sretna {to nije morala platiti ni “dinar” reparacije Albaniji, Jugoslaviji, Libiji…</w:t>
      </w:r>
    </w:p>
    <w:p>
      <w:pPr>
        <w:pStyle w:val="Normal"/>
        <w:ind w:firstLine="720"/>
        <w:jc w:val="both"/>
        <w:rPr/>
      </w:pPr>
      <w:r>
        <w:rPr>
          <w:rFonts w:eastAsia="4D Gothic" w:cs="4D Gothic" w:ascii="4D Gothic" w:hAnsi="4D Gothic"/>
          <w:sz w:val="22"/>
          <w:szCs w:val="22"/>
        </w:rPr>
        <w:t xml:space="preserve">Prva agresija, koju je Italija izvela, je bila na nezavisnu Etiopiju, ~iji je kralj tada bio </w:t>
      </w:r>
      <w:r>
        <w:rPr>
          <w:rFonts w:eastAsia="4D Gothic" w:cs="4D Gothic" w:ascii="4D Gothic" w:hAnsi="4D Gothic"/>
          <w:b/>
          <w:bCs/>
          <w:sz w:val="22"/>
          <w:szCs w:val="22"/>
        </w:rPr>
        <w:t>Haile Selasije</w:t>
      </w:r>
      <w:r>
        <w:rPr>
          <w:rFonts w:eastAsia="4D Gothic" w:cs="4D Gothic" w:ascii="4D Gothic" w:hAnsi="4D Gothic"/>
          <w:sz w:val="22"/>
          <w:szCs w:val="22"/>
        </w:rPr>
        <w:t xml:space="preserve"> </w:t>
      </w:r>
      <w:r>
        <w:rPr>
          <w:rFonts w:eastAsia="4D Gothic" w:cs="4D Gothic" w:ascii="4D Gothic" w:hAnsi="4D Gothic"/>
          <w:b/>
          <w:bCs/>
          <w:sz w:val="22"/>
          <w:szCs w:val="22"/>
        </w:rPr>
        <w:t>1935.godine</w:t>
      </w:r>
      <w:r>
        <w:rPr>
          <w:rFonts w:eastAsia="4D Gothic" w:cs="4D Gothic" w:ascii="4D Gothic" w:hAnsi="4D Gothic"/>
          <w:sz w:val="22"/>
          <w:szCs w:val="22"/>
        </w:rPr>
        <w:t xml:space="preserve">. Tamo{nje domoroce su jedva pobijedili modernom tehnikom, avionima, bojnim otrovima, kad su u{li u Adis Abebu izvr{ili su pokolj nad doma}im stanovni{tvom. Na sve to je “Dru{tvo naroda”  gledalo sa odobravanjem, ravnodu{no. To je bilo sve {to su Italijani uspjeli osvojiti. Kada su </w:t>
      </w:r>
      <w:r>
        <w:rPr>
          <w:rFonts w:eastAsia="4D Gothic" w:cs="4D Gothic" w:ascii="4D Gothic" w:hAnsi="4D Gothic"/>
          <w:b/>
          <w:bCs/>
          <w:sz w:val="22"/>
          <w:szCs w:val="22"/>
        </w:rPr>
        <w:t>1939.godine</w:t>
      </w:r>
      <w:r>
        <w:rPr>
          <w:rFonts w:eastAsia="4D Gothic" w:cs="4D Gothic" w:ascii="4D Gothic" w:hAnsi="4D Gothic"/>
          <w:sz w:val="22"/>
          <w:szCs w:val="22"/>
        </w:rPr>
        <w:t xml:space="preserve"> </w:t>
      </w:r>
      <w:r>
        <w:rPr>
          <w:rFonts w:eastAsia="4D Gothic" w:cs="4D Gothic" w:ascii="4D Gothic" w:hAnsi="4D Gothic"/>
          <w:b/>
          <w:bCs/>
          <w:sz w:val="22"/>
          <w:szCs w:val="22"/>
        </w:rPr>
        <w:t>napali Albaniju</w:t>
      </w:r>
      <w:r>
        <w:rPr>
          <w:rFonts w:eastAsia="4D Gothic" w:cs="4D Gothic" w:ascii="4D Gothic" w:hAnsi="4D Gothic"/>
          <w:sz w:val="22"/>
          <w:szCs w:val="22"/>
        </w:rPr>
        <w:t>, a potom poku{ali napasti Gr~ku, Grci su ih napali i vratili u pola Albanije i ponovno su Nijemci morali da ih vode. Francusku su napali tek kada su Nijemci izbili u Biskajki zaliv, 6-7 dana prije kapitulacije Francuske (jun 1940.godine). [to se ti~e talijanske agresije to bi bilo sve.</w:t>
      </w:r>
    </w:p>
    <w:p>
      <w:pPr>
        <w:pStyle w:val="Normal"/>
        <w:ind w:firstLine="720"/>
        <w:jc w:val="both"/>
        <w:rPr>
          <w:rFonts w:ascii="4D Gothic" w:hAnsi="4D Gothic" w:eastAsia="4D Gothic" w:cs="4D Gothic"/>
          <w:sz w:val="22"/>
          <w:szCs w:val="22"/>
        </w:rPr>
      </w:pPr>
      <w:r>
        <w:rPr>
          <w:rFonts w:eastAsia="4D Gothic" w:cs="4D Gothic" w:ascii="4D Gothic" w:hAnsi="4D Gothic"/>
          <w:sz w:val="22"/>
          <w:szCs w:val="22"/>
        </w:rPr>
      </w:r>
    </w:p>
    <w:p>
      <w:pPr>
        <w:pStyle w:val="Normal"/>
        <w:ind w:firstLine="720"/>
        <w:jc w:val="both"/>
        <w:rPr>
          <w:rFonts w:ascii="4D Gothic" w:hAnsi="4D Gothic" w:eastAsia="4D Gothic" w:cs="4D Gothic"/>
          <w:sz w:val="22"/>
          <w:szCs w:val="22"/>
        </w:rPr>
      </w:pPr>
      <w:r>
        <w:rPr>
          <w:rFonts w:eastAsia="4D Gothic" w:cs="4D Gothic" w:ascii="4D Gothic" w:hAnsi="4D Gothic"/>
          <w:sz w:val="22"/>
          <w:szCs w:val="22"/>
        </w:rPr>
      </w:r>
    </w:p>
    <w:p>
      <w:pPr>
        <w:pStyle w:val="Normal"/>
        <w:ind w:firstLine="720"/>
        <w:jc w:val="both"/>
        <w:rPr>
          <w:rFonts w:ascii="4D Gothic" w:hAnsi="4D Gothic" w:eastAsia="4D Gothic" w:cs="4D Gothic"/>
          <w:sz w:val="22"/>
          <w:szCs w:val="22"/>
        </w:rPr>
      </w:pPr>
      <w:r>
        <w:rPr>
          <w:rFonts w:eastAsia="4D Gothic" w:cs="4D Gothic" w:ascii="4D Gothic" w:hAnsi="4D Gothic"/>
          <w:sz w:val="22"/>
          <w:szCs w:val="22"/>
        </w:rPr>
      </w:r>
    </w:p>
    <w:p>
      <w:pPr>
        <w:pStyle w:val="Normal"/>
        <w:ind w:firstLine="720"/>
        <w:jc w:val="both"/>
        <w:rPr>
          <w:rFonts w:ascii="4D Gothic" w:hAnsi="4D Gothic" w:eastAsia="4D Gothic" w:cs="4D Gothic"/>
          <w:sz w:val="22"/>
          <w:szCs w:val="22"/>
        </w:rPr>
      </w:pPr>
      <w:r>
        <w:rPr>
          <w:rFonts w:eastAsia="4D Gothic" w:cs="4D Gothic" w:ascii="4D Gothic" w:hAnsi="4D Gothic"/>
          <w:sz w:val="22"/>
          <w:szCs w:val="22"/>
        </w:rPr>
      </w:r>
    </w:p>
    <w:p>
      <w:pPr>
        <w:pStyle w:val="Normal"/>
        <w:ind w:firstLine="720"/>
        <w:jc w:val="both"/>
        <w:rPr>
          <w:rFonts w:ascii="4D Gothic" w:hAnsi="4D Gothic" w:eastAsia="4D Gothic" w:cs="4D Gothic"/>
          <w:sz w:val="22"/>
          <w:szCs w:val="22"/>
        </w:rPr>
      </w:pPr>
      <w:r>
        <w:rPr>
          <w:rFonts w:eastAsia="4D Gothic" w:cs="4D Gothic" w:ascii="4D Gothic" w:hAnsi="4D Gothic"/>
          <w:sz w:val="22"/>
          <w:szCs w:val="22"/>
        </w:rPr>
      </w:r>
    </w:p>
    <w:p>
      <w:pPr>
        <w:pStyle w:val="Normal"/>
        <w:ind w:firstLine="720"/>
        <w:jc w:val="both"/>
        <w:rPr>
          <w:rFonts w:ascii="4D Gothic" w:hAnsi="4D Gothic" w:eastAsia="4D Gothic" w:cs="4D Gothic"/>
          <w:sz w:val="22"/>
          <w:szCs w:val="22"/>
        </w:rPr>
      </w:pPr>
      <w:r>
        <w:rPr>
          <w:rFonts w:eastAsia="4D Gothic" w:cs="4D Gothic" w:ascii="4D Gothic" w:hAnsi="4D Gothic"/>
          <w:sz w:val="22"/>
          <w:szCs w:val="22"/>
        </w:rPr>
      </w:r>
    </w:p>
    <w:p>
      <w:pPr>
        <w:pStyle w:val="Normal"/>
        <w:jc w:val="both"/>
        <w:rPr>
          <w:rFonts w:ascii="4D Gothic" w:hAnsi="4D Gothic" w:eastAsia="4D Gothic" w:cs="4D Gothic"/>
          <w:sz w:val="22"/>
          <w:szCs w:val="22"/>
        </w:rPr>
      </w:pPr>
      <w:r>
        <w:rPr>
          <w:rFonts w:eastAsia="4D Gothic" w:cs="4D Gothic" w:ascii="4D Gothic" w:hAnsi="4D Gothic"/>
          <w:sz w:val="22"/>
          <w:szCs w:val="22"/>
        </w:rPr>
      </w:r>
    </w:p>
    <w:p>
      <w:pPr>
        <w:pStyle w:val="Normal"/>
        <w:jc w:val="both"/>
        <w:rPr>
          <w:rFonts w:ascii="4D Gothic" w:hAnsi="4D Gothic" w:eastAsia="4D Gothic" w:cs="4D Gothic"/>
          <w:sz w:val="22"/>
          <w:szCs w:val="22"/>
        </w:rPr>
      </w:pPr>
      <w:r>
        <w:rPr>
          <w:rFonts w:eastAsia="4D Gothic" w:cs="4D Gothic" w:ascii="4D Gothic" w:hAnsi="4D Gothic"/>
          <w:sz w:val="22"/>
          <w:szCs w:val="22"/>
        </w:rPr>
      </w:r>
    </w:p>
    <w:p>
      <w:pPr>
        <w:pStyle w:val="Normal"/>
        <w:shd w:fill="CCCCCC" w:val="clear"/>
        <w:jc w:val="both"/>
        <w:rPr/>
      </w:pPr>
      <w:r>
        <w:rPr>
          <w:rFonts w:eastAsia="4D Gothic" w:cs="4D Gothic" w:ascii="4D Gothic" w:hAnsi="4D Gothic"/>
          <w:sz w:val="22"/>
          <w:szCs w:val="22"/>
        </w:rPr>
        <w:t xml:space="preserve">                                                          </w:t>
      </w:r>
      <w:r>
        <w:rPr>
          <w:rFonts w:eastAsia="4D Gothic" w:cs="4D Gothic" w:ascii="4D Gothic" w:hAnsi="4D Gothic"/>
          <w:b/>
          <w:bCs/>
          <w:sz w:val="28"/>
          <w:szCs w:val="28"/>
        </w:rPr>
        <w:t>J A P A N</w:t>
      </w:r>
    </w:p>
    <w:p>
      <w:pPr>
        <w:pStyle w:val="Normal"/>
        <w:jc w:val="both"/>
        <w:rPr>
          <w:rFonts w:ascii="4D Gothic" w:hAnsi="4D Gothic" w:eastAsia="4D Gothic" w:cs="4D Gothic"/>
          <w:b/>
          <w:b/>
          <w:bCs/>
          <w:sz w:val="28"/>
          <w:szCs w:val="28"/>
        </w:rPr>
      </w:pPr>
      <w:r>
        <w:rPr>
          <w:rFonts w:eastAsia="4D Gothic" w:cs="4D Gothic" w:ascii="4D Gothic" w:hAnsi="4D Gothic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4D Gothic" w:hAnsi="4D Gothic" w:eastAsia="4D Gothic" w:cs="4D Gothic"/>
          <w:b/>
          <w:b/>
          <w:bCs/>
          <w:sz w:val="22"/>
          <w:szCs w:val="22"/>
        </w:rPr>
      </w:pPr>
      <w:r>
        <w:rPr>
          <w:rFonts w:eastAsia="4D Gothic" w:cs="4D Gothic" w:ascii="4D Gothic" w:hAnsi="4D Gothic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eastAsia="4D Gothic" w:cs="4D Gothic" w:ascii="4D Gothic" w:hAnsi="4D Gothic"/>
          <w:sz w:val="22"/>
          <w:szCs w:val="22"/>
        </w:rPr>
        <w:t xml:space="preserve">Japan je nakon I svjetskog rata li~io na demokratsku zemlju ,u kojoj su politi~ke partije formirane iza I svjetskog rata formirale i vladu, ~iji je predsjednik bio </w:t>
      </w:r>
      <w:r>
        <w:rPr>
          <w:rFonts w:eastAsia="4D Gothic" w:cs="4D Gothic" w:ascii="4D Gothic" w:hAnsi="4D Gothic"/>
          <w:b/>
          <w:bCs/>
          <w:sz w:val="22"/>
          <w:szCs w:val="22"/>
        </w:rPr>
        <w:t>Taka{I Haro</w:t>
      </w:r>
      <w:r>
        <w:rPr>
          <w:rFonts w:eastAsia="4D Gothic" w:cs="4D Gothic" w:ascii="4D Gothic" w:hAnsi="4D Gothic"/>
          <w:sz w:val="22"/>
          <w:szCs w:val="22"/>
        </w:rPr>
        <w:t xml:space="preserve">. On je 1921.godine ubijen u atentatu. Bez obzira na postojanje ovih partija i vlade, car je postao najva`niji izvanparlamentarni izr{avalac. Formirane su 2 politi~ke partije, koje su se smjenjivale na vlasti ili su nekada zajdno vladale. One se zovu </w:t>
      </w:r>
      <w:r>
        <w:rPr>
          <w:rFonts w:eastAsia="4D Gothic" w:cs="4D Gothic" w:ascii="4D Gothic" w:hAnsi="4D Gothic"/>
          <w:b/>
          <w:bCs/>
          <w:sz w:val="22"/>
          <w:szCs w:val="22"/>
        </w:rPr>
        <w:t>“Seinkar”</w:t>
      </w:r>
      <w:r>
        <w:rPr>
          <w:rFonts w:eastAsia="4D Gothic" w:cs="4D Gothic" w:ascii="4D Gothic" w:hAnsi="4D Gothic"/>
          <w:sz w:val="22"/>
          <w:szCs w:val="22"/>
        </w:rPr>
        <w:t xml:space="preserve"> I </w:t>
      </w:r>
      <w:r>
        <w:rPr>
          <w:rFonts w:eastAsia="4D Gothic" w:cs="4D Gothic" w:ascii="4D Gothic" w:hAnsi="4D Gothic"/>
          <w:b/>
          <w:bCs/>
          <w:sz w:val="22"/>
          <w:szCs w:val="22"/>
        </w:rPr>
        <w:t>“Minseito”</w:t>
      </w:r>
      <w:r>
        <w:rPr>
          <w:rFonts w:eastAsia="4D Gothic" w:cs="4D Gothic" w:ascii="4D Gothic" w:hAnsi="4D Gothic"/>
          <w:sz w:val="22"/>
          <w:szCs w:val="22"/>
        </w:rPr>
        <w:t xml:space="preserve">. Prva je liberalna, a druga agranrna parija. U japanu su postojale i 2 radni~ke paritje, koje su i kad najbolje po|u mogle skupiti 3% bira~kih glasova. [to se ti~e komunista i socijalista, oni jedva da su postojali, a {to se ti~e sindikata, od 4 miliona japanskih radnika sveg 250 000 ih je bilo sindikalno organizirano. Me|utim, u takvom Japanu je i samo postojanje Sindikata predstavljalo uspjeh, a za neke i strah. </w:t>
      </w:r>
    </w:p>
    <w:p>
      <w:pPr>
        <w:pStyle w:val="Normal"/>
        <w:ind w:firstLine="720"/>
        <w:jc w:val="both"/>
        <w:rPr/>
      </w:pPr>
      <w:r>
        <w:rPr>
          <w:rFonts w:eastAsia="4D Gothic" w:cs="4D Gothic" w:ascii="4D Gothic" w:hAnsi="4D Gothic"/>
          <w:sz w:val="22"/>
          <w:szCs w:val="22"/>
        </w:rPr>
        <w:t xml:space="preserve">A onda je stigla kriza </w:t>
      </w:r>
      <w:r>
        <w:rPr>
          <w:rFonts w:eastAsia="4D Gothic" w:cs="4D Gothic" w:ascii="4D Gothic" w:hAnsi="4D Gothic"/>
          <w:b/>
          <w:bCs/>
          <w:sz w:val="22"/>
          <w:szCs w:val="22"/>
        </w:rPr>
        <w:t>1929.godine</w:t>
      </w:r>
      <w:r>
        <w:rPr>
          <w:rFonts w:eastAsia="4D Gothic" w:cs="4D Gothic" w:ascii="4D Gothic" w:hAnsi="4D Gothic"/>
          <w:sz w:val="22"/>
          <w:szCs w:val="22"/>
        </w:rPr>
        <w:t xml:space="preserve">. Japan je u to vrijeme `ivio od izvoza ri`e i svile. Kada je cijena ri`e pala za 50% i izvoz se prepolovio. To je stra{no pogodilo japanske seljake, koji su `ivjeli sada ve} u siroma{tvu. Uz to je upravo tada Amerika sprije~ila dalje useljavanje Japanaca u SAD. (U II svjetskom ratu Japanci su u Americi {ikanirani, bili su smje{teni u konc - logore otvarane na zapadnoj obali, s namjerom da se Japanci izvode iz velikih gradova i da se dr`e daleko od svih de{avanja, da ne bi bili u stanju izraziti lojalnost svome Japanu). </w:t>
      </w:r>
    </w:p>
    <w:p>
      <w:pPr>
        <w:pStyle w:val="Normal"/>
        <w:ind w:firstLine="720"/>
        <w:jc w:val="both"/>
        <w:rPr/>
      </w:pPr>
      <w:r>
        <w:rPr>
          <w:rFonts w:eastAsia="4D Gothic" w:cs="4D Gothic" w:ascii="4D Gothic" w:hAnsi="4D Gothic"/>
          <w:sz w:val="22"/>
          <w:szCs w:val="22"/>
        </w:rPr>
        <w:t xml:space="preserve">Onda je stigla </w:t>
      </w:r>
      <w:r>
        <w:rPr>
          <w:rFonts w:eastAsia="4D Gothic" w:cs="4D Gothic" w:ascii="4D Gothic" w:hAnsi="4D Gothic"/>
          <w:b/>
          <w:bCs/>
          <w:sz w:val="22"/>
          <w:szCs w:val="22"/>
        </w:rPr>
        <w:t>Konferencija o flotama</w:t>
      </w:r>
      <w:r>
        <w:rPr>
          <w:rFonts w:eastAsia="4D Gothic" w:cs="4D Gothic" w:ascii="4D Gothic" w:hAnsi="4D Gothic"/>
          <w:sz w:val="22"/>
          <w:szCs w:val="22"/>
        </w:rPr>
        <w:t xml:space="preserve"> iz </w:t>
      </w:r>
      <w:r>
        <w:rPr>
          <w:rFonts w:eastAsia="4D Gothic" w:cs="4D Gothic" w:ascii="4D Gothic" w:hAnsi="4D Gothic"/>
          <w:b/>
          <w:bCs/>
          <w:sz w:val="22"/>
          <w:szCs w:val="22"/>
        </w:rPr>
        <w:t xml:space="preserve">1930.godine. </w:t>
      </w:r>
      <w:r>
        <w:rPr>
          <w:rFonts w:eastAsia="4D Gothic" w:cs="4D Gothic" w:ascii="4D Gothic" w:hAnsi="4D Gothic"/>
          <w:sz w:val="22"/>
          <w:szCs w:val="22"/>
        </w:rPr>
        <w:t xml:space="preserve">U Londonu se sastaju predsjednici Amerike, V.Britanije i Japana, da se dogovore koliko ko mo`e praviti brodova. Biv{i saveznici su ovoga puta Japanu rekli da na svakih 5 pravljenih bojnih brodova Amerike ili Engleske, Japan mo`e napraviti 3. Zbog potpisa takvog ugovora, japanski predsjednik </w:t>
      </w:r>
      <w:r>
        <w:rPr>
          <w:rFonts w:eastAsia="4D Gothic" w:cs="4D Gothic" w:ascii="4D Gothic" w:hAnsi="4D Gothic"/>
          <w:b/>
          <w:bCs/>
          <w:sz w:val="22"/>
          <w:szCs w:val="22"/>
        </w:rPr>
        <w:t xml:space="preserve">Hamagu~i </w:t>
      </w:r>
      <w:r>
        <w:rPr>
          <w:rFonts w:eastAsia="4D Gothic" w:cs="4D Gothic" w:ascii="4D Gothic" w:hAnsi="4D Gothic"/>
          <w:sz w:val="22"/>
          <w:szCs w:val="22"/>
        </w:rPr>
        <w:t xml:space="preserve">je ubijen po povratku u Japan. To je bio diskiminiraju}i ugovor, koji je Japan odmah u startu stvio u drugorazredan polo`aj. </w:t>
      </w:r>
    </w:p>
    <w:p>
      <w:pPr>
        <w:pStyle w:val="Normal"/>
        <w:ind w:firstLine="720"/>
        <w:jc w:val="both"/>
        <w:rPr/>
      </w:pPr>
      <w:r>
        <w:rPr>
          <w:rFonts w:eastAsia="4D Gothic" w:cs="4D Gothic" w:ascii="4D Gothic" w:hAnsi="4D Gothic"/>
          <w:sz w:val="22"/>
          <w:szCs w:val="22"/>
        </w:rPr>
        <w:t xml:space="preserve">Sasvim je logi~no da je ovakva situacija pospje{ila razvoj nacionalizma u japanu i dru{tva koja su propagirala nacionalizam, totalitarizam ili militarizaciju. Ta dru{tva mo`da izgledaju bezazleno. Najpoznatiji me|u njima su </w:t>
      </w:r>
      <w:r>
        <w:rPr>
          <w:rFonts w:eastAsia="4D Gothic" w:cs="4D Gothic" w:ascii="4D Gothic" w:hAnsi="4D Gothic"/>
          <w:b/>
          <w:bCs/>
          <w:sz w:val="22"/>
          <w:szCs w:val="22"/>
        </w:rPr>
        <w:t>selja~ki tribun</w:t>
      </w:r>
      <w:r>
        <w:rPr>
          <w:rFonts w:eastAsia="4D Gothic" w:cs="4D Gothic" w:ascii="4D Gothic" w:hAnsi="4D Gothic"/>
          <w:sz w:val="22"/>
          <w:szCs w:val="22"/>
        </w:rPr>
        <w:t xml:space="preserve"> kojem je ime </w:t>
      </w:r>
      <w:r>
        <w:rPr>
          <w:rFonts w:eastAsia="4D Gothic" w:cs="4D Gothic" w:ascii="4D Gothic" w:hAnsi="4D Gothic"/>
          <w:b/>
          <w:bCs/>
          <w:sz w:val="22"/>
          <w:szCs w:val="22"/>
        </w:rPr>
        <w:t>Kita Ikki</w:t>
      </w:r>
      <w:r>
        <w:rPr>
          <w:rFonts w:eastAsia="4D Gothic" w:cs="4D Gothic" w:ascii="4D Gothic" w:hAnsi="4D Gothic"/>
          <w:sz w:val="22"/>
          <w:szCs w:val="22"/>
        </w:rPr>
        <w:t xml:space="preserve"> i potpukovnik japanske armije </w:t>
      </w:r>
      <w:r>
        <w:rPr>
          <w:rFonts w:eastAsia="4D Gothic" w:cs="4D Gothic" w:ascii="4D Gothic" w:hAnsi="4D Gothic"/>
          <w:b/>
          <w:bCs/>
          <w:sz w:val="22"/>
          <w:szCs w:val="22"/>
        </w:rPr>
        <w:t>Hi{miato Kingoro</w:t>
      </w:r>
      <w:r>
        <w:rPr>
          <w:rFonts w:eastAsia="4D Gothic" w:cs="4D Gothic" w:ascii="4D Gothic" w:hAnsi="4D Gothic"/>
          <w:sz w:val="22"/>
          <w:szCs w:val="22"/>
        </w:rPr>
        <w:t xml:space="preserve"> koji je {ef nacionalisti~kog dru{tva </w:t>
      </w:r>
      <w:r>
        <w:rPr>
          <w:rFonts w:eastAsia="4D Gothic" w:cs="4D Gothic" w:ascii="4D Gothic" w:hAnsi="4D Gothic"/>
          <w:b/>
          <w:bCs/>
          <w:sz w:val="22"/>
          <w:szCs w:val="22"/>
        </w:rPr>
        <w:t>“Sakuraki”</w:t>
      </w:r>
      <w:r>
        <w:rPr>
          <w:rFonts w:eastAsia="4D Gothic" w:cs="4D Gothic" w:ascii="4D Gothic" w:hAnsi="4D Gothic"/>
          <w:sz w:val="22"/>
          <w:szCs w:val="22"/>
        </w:rPr>
        <w:t xml:space="preserve"> (Dru{tvo tre{njeva cvijeta). Nosioci preporoda tih godina u Japanu su seljaci i oficiri. Kita Ikki ka`e da je “Japanska porodica potpuno razorena uticajem zapadnih kultura”. </w:t>
      </w:r>
    </w:p>
    <w:p>
      <w:pPr>
        <w:pStyle w:val="Normal"/>
        <w:ind w:firstLine="720"/>
        <w:jc w:val="both"/>
        <w:rPr/>
      </w:pPr>
      <w:r>
        <w:rPr>
          <w:rFonts w:eastAsia="4D Gothic" w:cs="4D Gothic" w:ascii="4D Gothic" w:hAnsi="4D Gothic"/>
          <w:sz w:val="22"/>
          <w:szCs w:val="22"/>
        </w:rPr>
        <w:t xml:space="preserve">Japanci su tada zagovarali jednu teoriju, koju ~esto nazivaju azijskom Monroovom doktrinom, a to je “Azija Azijatima”, prije svega u Aziji Japan.  Japanci su bili svjesni da nove raspodjele teritorija u Isto~noj Aziji ne}e biti, bez rata sa Amerikom ili Britanijom. Iza ~uvenog rusko-japanskog rata, u kojem su oni tukli daleko brojniju rusku flotu, ali slabiju u kvalitetu, svojom modernom mornaricom, Japanci su pokazali da }e u ratu na Pacifiku biti ja~i onaj ko bude imao ja~u mornaricu. Nju je izgra|ivao </w:t>
      </w:r>
      <w:r>
        <w:rPr>
          <w:rFonts w:eastAsia="4D Gothic" w:cs="4D Gothic" w:ascii="4D Gothic" w:hAnsi="4D Gothic"/>
          <w:b/>
          <w:bCs/>
          <w:sz w:val="22"/>
          <w:szCs w:val="22"/>
        </w:rPr>
        <w:t>admiral Tojo (Tod`o)</w:t>
      </w:r>
      <w:r>
        <w:rPr>
          <w:rFonts w:eastAsia="4D Gothic" w:cs="4D Gothic" w:ascii="4D Gothic" w:hAnsi="4D Gothic"/>
          <w:sz w:val="22"/>
          <w:szCs w:val="22"/>
        </w:rPr>
        <w:t xml:space="preserve">, a njega je naslijedio ~uveni japanski </w:t>
      </w:r>
      <w:r>
        <w:rPr>
          <w:rFonts w:eastAsia="4D Gothic" w:cs="4D Gothic" w:ascii="4D Gothic" w:hAnsi="4D Gothic"/>
          <w:b/>
          <w:bCs/>
          <w:sz w:val="22"/>
          <w:szCs w:val="22"/>
        </w:rPr>
        <w:t>admiral Isiroku Jamamoto.</w:t>
      </w:r>
      <w:r>
        <w:rPr>
          <w:rFonts w:eastAsia="4D Gothic" w:cs="4D Gothic" w:ascii="4D Gothic" w:hAnsi="4D Gothic"/>
          <w:sz w:val="22"/>
          <w:szCs w:val="22"/>
        </w:rPr>
        <w:t xml:space="preserve"> Njega su Amerikanci izuzetno uva`avali, a pod njegovom upravom }e biti stovrena tzv. “Domovinska flota”, najve}a u istoriji Japana. Samo jedna gre{ka je u~injena - oni nisu smjerli napasti Ameriku ni pod koju cijenu. Sve do tada je Japan imao {ansu da zavlada kompletnom Azijom, uz uslov da ne dira u ameri~ke posjede (Filipini, Marjanska ostrava i jo{ poneki otok). Japanci su prvi uveli novost u mornaricu i jasno su prognozirali da }e u borbi na moru biti ja~i onaj koji bude ja~i u vazduhu. Oni su vrlo rano po~eli da grade nosa~e aviona i da prepravljaju neke brodove u nosa~u aviona. Problem je bio {to su iz{kolovali vrlo malo pilota. Jednostavno, lako su potcijenili ameri~ku ekonomsku snagu. </w:t>
      </w:r>
    </w:p>
    <w:p>
      <w:pPr>
        <w:pStyle w:val="Normal"/>
        <w:ind w:firstLine="720"/>
        <w:jc w:val="both"/>
        <w:rPr>
          <w:rFonts w:ascii="4D Gothic" w:hAnsi="4D Gothic" w:eastAsia="4D Gothic" w:cs="4D Gothic"/>
          <w:b/>
          <w:b/>
          <w:bCs/>
          <w:sz w:val="28"/>
          <w:szCs w:val="28"/>
        </w:rPr>
      </w:pPr>
      <w:r>
        <w:rPr>
          <w:rFonts w:eastAsia="4D Gothic" w:cs="4D Gothic" w:ascii="4D Gothic" w:hAnsi="4D Gothic"/>
          <w:sz w:val="22"/>
          <w:szCs w:val="22"/>
        </w:rPr>
        <w:t xml:space="preserve">Japanski fa`izam se razlikovao od evropskih u tome {to nisu imali neku karizmati~nu li~nost, u smislu nekog firera ili du~ea. Oni su iamli Cara i njima niko drugi nije bio potreban. Kodeks pona{anja japanskih vojnika bio je stvoren daleko ranije. To je Kodekst ~asti </w:t>
      </w:r>
      <w:r>
        <w:rPr>
          <w:rFonts w:eastAsia="4D Gothic" w:cs="4D Gothic" w:ascii="4D Gothic" w:hAnsi="4D Gothic"/>
          <w:b/>
          <w:bCs/>
          <w:sz w:val="22"/>
          <w:szCs w:val="22"/>
        </w:rPr>
        <w:t>“Bu{ido”</w:t>
      </w:r>
      <w:r>
        <w:rPr>
          <w:rFonts w:eastAsia="4D Gothic" w:cs="4D Gothic" w:ascii="4D Gothic" w:hAnsi="4D Gothic"/>
          <w:sz w:val="22"/>
          <w:szCs w:val="22"/>
        </w:rPr>
        <w:t xml:space="preserve"> po kojem za japanske vojnike nije postojao termin predaje, a ni jedna zapovijednik nije smio biti zarobljen. Zbog toga su se Japanci borili do kraja i saveznici su uspjeli zarobiti relativno mali broj japanskih vojnika.</w:t>
      </w:r>
    </w:p>
    <w:p>
      <w:pPr>
        <w:pStyle w:val="Normal"/>
        <w:ind w:firstLine="720"/>
        <w:jc w:val="both"/>
        <w:rPr>
          <w:rFonts w:ascii="4D Gothic" w:hAnsi="4D Gothic" w:eastAsia="4D Gothic" w:cs="4D Gothic"/>
          <w:b/>
          <w:b/>
          <w:bCs/>
          <w:sz w:val="22"/>
          <w:szCs w:val="22"/>
        </w:rPr>
      </w:pPr>
      <w:r>
        <w:rPr>
          <w:rFonts w:eastAsia="4D Gothic" w:cs="4D Gothic" w:ascii="4D Gothic" w:hAnsi="4D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4D Gothic" w:hAnsi="4D Gothic" w:eastAsia="4D Gothic" w:cs="4D Gothic"/>
          <w:b/>
          <w:b/>
          <w:bCs/>
          <w:sz w:val="22"/>
          <w:szCs w:val="22"/>
        </w:rPr>
      </w:pPr>
      <w:r>
        <w:rPr>
          <w:rFonts w:eastAsia="4D Gothic" w:cs="4D Gothic" w:ascii="4D Gothic" w:hAnsi="4D Gothic"/>
          <w:b/>
          <w:bCs/>
          <w:sz w:val="22"/>
          <w:szCs w:val="22"/>
        </w:rPr>
      </w:r>
    </w:p>
    <w:sectPr>
      <w:type w:val="nextPage"/>
      <w:pgSz w:w="12240" w:h="15840"/>
      <w:pgMar w:left="1260" w:right="810" w:gutter="0" w:header="0" w:top="810" w:footer="0" w:bottom="8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4D Gothic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tor6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9T21:59:00Z</dcterms:created>
  <dc:creator>azra</dc:creator>
  <dc:description/>
  <dc:language>en-US</dc:language>
  <cp:lastModifiedBy>azra</cp:lastModifiedBy>
  <cp:lastPrinted>2097-12-10T10:43:00Z</cp:lastPrinted>
  <dcterms:modified xsi:type="dcterms:W3CDTF">1997-12-12T11:10:00Z</dcterms:modified>
  <cp:revision>36</cp:revision>
  <dc:subject/>
  <dc:title>FA@IZAM IZME\U DVA RATA (Italija I Japan)</dc:title>
</cp:coreProperties>
</file>