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BUR@OASKA REVOLUCIJA U ENGLESKOJ-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BUR@OASKA REVOLUCIJA U HOLANDIJI-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AMERI^KI RAT ZA NEZAVISNOST-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FRANCUSKA BUR@OASKA REVOLUCI JA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BOSNA I HERCEGOVINA IZ XVIII VIJEKA-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BE^KI KONGRES-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BRITANSKA PREVLAST U SVIJETU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SVETA ALIJANSA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 BOSNA I HERCEGOVINA U XIX VIJEKU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 xml:space="preserve">  </w:t>
      </w:r>
      <w:r>
        <w:rPr>
          <w:rFonts w:eastAsia="4D AvantGarde" w:cs="4D AvantGarde" w:ascii="4D AvantGarde" w:hAnsi="4D AvantGarde"/>
          <w:sz w:val="32"/>
          <w:szCs w:val="32"/>
        </w:rPr>
        <w:t>STANJE U BOSNI DO DOLASKA OMER -PA[E LATASA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 xml:space="preserve">  </w:t>
      </w:r>
      <w:r>
        <w:rPr>
          <w:rFonts w:eastAsia="4D AvantGarde" w:cs="4D AvantGarde" w:ascii="4D AvantGarde" w:hAnsi="4D AvantGarde"/>
          <w:sz w:val="32"/>
          <w:szCs w:val="32"/>
        </w:rPr>
        <w:t>BiH, REFORME I PROBLEMI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OMER-PA[A-LATAS U BOSNI 1850-1851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AMERI^KI GRA\ANSKI RAT-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UJEDINJENJE ITALIJE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 xml:space="preserve"> </w:t>
      </w:r>
      <w:r>
        <w:rPr>
          <w:rFonts w:eastAsia="4D AvantGarde" w:cs="4D AvantGarde" w:ascii="4D AvantGarde" w:hAnsi="4D AvantGarde"/>
          <w:sz w:val="32"/>
          <w:szCs w:val="32"/>
        </w:rPr>
        <w:t>KRIMSKI RAT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>-UJEDINJENJE NJEMA^KE-</w:t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</w:r>
    </w:p>
    <w:p>
      <w:pPr>
        <w:pStyle w:val="Normal"/>
        <w:rPr>
          <w:rFonts w:ascii="4D AvantGarde" w:hAnsi="4D AvantGarde" w:eastAsia="4D AvantGarde" w:cs="4D AvantGarde"/>
          <w:sz w:val="32"/>
          <w:szCs w:val="32"/>
        </w:rPr>
      </w:pPr>
      <w:r>
        <w:rPr>
          <w:rFonts w:eastAsia="4D AvantGarde" w:cs="4D AvantGarde" w:ascii="4D AvantGarde" w:hAnsi="4D AvantGarde"/>
          <w:sz w:val="32"/>
          <w:szCs w:val="32"/>
        </w:rPr>
        <w:t xml:space="preserve">-BiH DO SREDINE XIX STOLJE]A DO 1875.GODINE-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4T05:48:00Z</dcterms:created>
  <dc:creator>Naida Mehmedic</dc:creator>
  <dc:description/>
  <dc:language>en-US</dc:language>
  <cp:lastModifiedBy>K</cp:lastModifiedBy>
  <dcterms:modified xsi:type="dcterms:W3CDTF">1998-12-15T06:04:00Z</dcterms:modified>
  <cp:revision>10</cp:revision>
  <dc:subject/>
  <dc:title> -BURZOASKA REVOLUCIJA U ENGLESKOJ-</dc:title>
</cp:coreProperties>
</file>