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jc w:val="center"/>
        <w:rPr>
          <w:rFonts w:ascii="4D AvantGarde" w:hAnsi="4D AvantGarde" w:eastAsia="4D AvantGarde" w:cs="4D AvantGarde"/>
          <w:b/>
          <w:b/>
          <w:bCs/>
          <w:sz w:val="28"/>
          <w:szCs w:val="28"/>
        </w:rPr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>AMERI^KI RAT ZA NEZAVISNOST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ada su Evropljani prvi put stigli do sjevernoameri~kog kopna, to je bio period Kolumbovih putovanja. Samo morska strana tog ogromnog prostora bila je poznata Evropljanima i Kolumbo je domorocima dao naziv Indijanci, vjeruju}i da je stigao do Indije, a ustvari je otkrio novo kopno. Holan|ani su prvi osnovali svoje naseljeni~ke kolonije na prostoru budu}ih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AD  (Delaware, New Amsterdam)</w:t>
      </w:r>
      <w:r>
        <w:rPr>
          <w:rFonts w:eastAsia="4D AvantGarde" w:cs="4D AvantGarde" w:ascii="4D AvantGarde" w:hAnsi="4D AvantGarde"/>
          <w:sz w:val="22"/>
          <w:szCs w:val="22"/>
        </w:rPr>
        <w:t xml:space="preserve">, odakle }e ih izbaciti Englezi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19.</w:t>
      </w:r>
      <w:r>
        <w:rPr>
          <w:rFonts w:eastAsia="4D AvantGarde" w:cs="4D AvantGarde" w:ascii="4D AvantGarde" w:hAnsi="4D AvantGarde"/>
          <w:sz w:val="22"/>
          <w:szCs w:val="22"/>
        </w:rPr>
        <w:t xml:space="preserve"> sazvan je prvi parlament prve nastale dr`av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irginije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tom prostoru, koja se ubraja me|u prve naseljeni~ke kolonije na prostoru dana{nje SAD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ada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24.</w:t>
      </w:r>
      <w:r>
        <w:rPr>
          <w:rFonts w:eastAsia="4D AvantGarde" w:cs="4D AvantGarde" w:ascii="4D AvantGarde" w:hAnsi="4D AvantGarde"/>
          <w:sz w:val="22"/>
          <w:szCs w:val="22"/>
        </w:rPr>
        <w:t xml:space="preserve"> Velika Britanija preuzela Virginiju, Englezi su priznali nji</w:t>
        <w:softHyphen/>
        <w:t>hova politi~ka prava, samostalnost i upravu. Kolonije su imale svoj par</w:t>
        <w:softHyphen/>
        <w:t xml:space="preserve">lament, koji je predstavljao volju naroda, a po{to je Kruna bila iznad tog parlamenta, guvernera je postavljao kralj. Na jugu sjevernoameri~kog kopna vlast je bila u rukama planta`era i veleposjednika, srednjem djelu engleskog visokog plemstva i d`entlija, a na sjeveru bili su to gra|ani koji su se iselili iz Evrope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periodu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raja 16.v. do sredine 17.v</w:t>
      </w:r>
      <w:r>
        <w:rPr>
          <w:rFonts w:eastAsia="4D AvantGarde" w:cs="4D AvantGarde" w:ascii="4D AvantGarde" w:hAnsi="4D AvantGarde"/>
          <w:sz w:val="22"/>
          <w:szCs w:val="22"/>
        </w:rPr>
        <w:t xml:space="preserve">. formirano je 13 kolonija: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  <w:u w:val="single"/>
        </w:rPr>
      </w:pPr>
      <w:r>
        <w:rPr>
          <w:rFonts w:eastAsia="4D AvantGarde" w:cs="4D AvantGarde" w:ascii="4D AvantGarde" w:hAnsi="4D AvantGarde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New Jersy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New York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New Hemvshir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Vermont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Masa~usets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Rod Island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Conecticut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Maryland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Delaware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Virginij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Karolina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Georgija 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Pen</w:t>
        <w:softHyphen/>
        <w:t>silvanij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Masa~usets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nastao udru`ivanjem 41 hodo~asnika sa brod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ayflower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21.11.1620.g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>.</w:t>
      </w:r>
      <w:r>
        <w:rPr>
          <w:rFonts w:eastAsia="4D AvantGarde" w:cs="4D AvantGarde" w:ascii="4D AvantGarde" w:hAnsi="4D AvantGarde"/>
          <w:sz w:val="22"/>
          <w:szCs w:val="22"/>
        </w:rPr>
        <w:t xml:space="preserve"> To je bio dogovor o osnivanju demokratske zajednice Masa~usets sa glavnim grado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ostonom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.</w:t>
      </w:r>
      <w:r>
        <w:rPr>
          <w:rFonts w:eastAsia="4D AvantGarde" w:cs="4D AvantGarde" w:ascii="4D AvantGarde" w:hAnsi="4D AvantGarde"/>
          <w:sz w:val="22"/>
          <w:szCs w:val="22"/>
        </w:rPr>
        <w:t xml:space="preserve"> Me|utim oni nisu bili vjerski tol</w:t>
        <w:softHyphen/>
        <w:t xml:space="preserve">erantni prema ostalima, pa su se formirale dvije dr`av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Rod Island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prva dr`ava u ~ijem je ustavu crkva odvojena od dr`av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Godine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1683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ilijem Pen Kveker</w:t>
      </w:r>
      <w:r>
        <w:rPr>
          <w:rFonts w:eastAsia="4D AvantGarde" w:cs="4D AvantGarde" w:ascii="4D AvantGarde" w:hAnsi="4D AvantGarde"/>
          <w:sz w:val="22"/>
          <w:szCs w:val="22"/>
        </w:rPr>
        <w:t xml:space="preserve"> osnovao je svoju koloniju sa druge zapadne strane Alegena, koja je nazva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"Zemlja Penovih {uma"</w:t>
      </w:r>
      <w:r>
        <w:rPr>
          <w:rFonts w:eastAsia="4D AvantGarde" w:cs="4D AvantGarde" w:ascii="4D AvantGarde" w:hAnsi="4D AvantGarde"/>
          <w:sz w:val="22"/>
          <w:szCs w:val="22"/>
        </w:rPr>
        <w:t xml:space="preserve"> i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ensilvanija, Pitsbur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Sve ove kolonije su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stale sa isto~ne strane gorj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legeni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sz w:val="22"/>
          <w:szCs w:val="22"/>
        </w:rPr>
        <w:t xml:space="preserve">uz morsku obal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bile ovisne o Engleskoj i imale su svog guvernera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imale jako visok stepen samouprave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Kolonije su se razlikovale po na~inu zivota, religijskom nivou, dru{tvenim strukturama, ali su sve imale visok stepen samouprave i dono{enja odluka u okviru par</w:t>
        <w:softHyphen/>
        <w:t>lamenta zna~ajnih za koloniju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  <w:u w:val="single"/>
        </w:rPr>
        <w:t>Po~ela je i ekspanzija prema zapadu</w:t>
      </w:r>
      <w:r>
        <w:rPr>
          <w:rFonts w:eastAsia="4D AvantGarde" w:cs="4D AvantGarde" w:ascii="4D AvantGarde" w:hAnsi="4D AvantGarde"/>
          <w:sz w:val="22"/>
          <w:szCs w:val="22"/>
        </w:rPr>
        <w:t>. Prvi na putu su im se na{li fran</w:t>
        <w:softHyphen/>
        <w:t xml:space="preserve">cuski posjedi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uperior jezera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dolinom rijek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Misuri </w:t>
      </w:r>
      <w:r>
        <w:rPr>
          <w:rFonts w:eastAsia="4D AvantGarde" w:cs="4D AvantGarde" w:ascii="4D AvantGarde" w:hAnsi="4D AvantGarde"/>
          <w:sz w:val="22"/>
          <w:szCs w:val="22"/>
        </w:rPr>
        <w:t>i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Misisipi</w:t>
      </w:r>
      <w:r>
        <w:rPr>
          <w:rFonts w:eastAsia="4D AvantGarde" w:cs="4D AvantGarde" w:ascii="4D AvantGarde" w:hAnsi="4D AvantGarde"/>
          <w:sz w:val="22"/>
          <w:szCs w:val="22"/>
        </w:rPr>
        <w:t xml:space="preserve"> prema jugu. To je bio ogroman prostor, kojim su Francuzi samo formalno upravljali. Na tom ogromnom prostoru sa zapadne strane gorja Alegeni `ivio je ogroman broj Indijanac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  <w:u w:val="single"/>
        </w:rPr>
        <w:t>INDIJANCI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 xml:space="preserve"> su tamnija strana ameri~ke historije</w:t>
      </w:r>
      <w:r>
        <w:rPr>
          <w:rFonts w:eastAsia="4D AvantGarde" w:cs="4D AvantGarde" w:ascii="4D AvantGarde" w:hAnsi="4D AvantGarde"/>
          <w:sz w:val="22"/>
          <w:szCs w:val="22"/>
        </w:rPr>
        <w:t>. Taj prostor je naseljavalo oko 20 miliona ameri~kih Indijanaca. Oni su `ivjeli u plemenima, vode}i druga~iji nacin zivota. Nisu poznavali mnoge bolesti, niti su od njih obolije</w:t>
        <w:softHyphen/>
        <w:t>vali.  Nisu poznavali i mnoge druge stvari. Holan|ani su, npr. za nekoliko pu{aka, }ebadi i raznih predmeta kupili indijanski grad.            I Englezi su, tako|er, poku{ali kupiti indijansku zemlju. U jednom poku{aju kupovine zemlje, poglavica plemena koje je naseljavalo taj prostor je pitao Engleze kako se uop{te mo`e prodati zemlja, nebo, zrak, ptice, bizoni, voda. Indijanci nisu mogli shvatiti da ih bijelci ho}e is</w:t>
        <w:softHyphen/>
        <w:t>trijebiti da bi mogli `ivjeti na tim prostranstvima. Bizone u tim krajevima su Indijanci ubijali iz potrebe, samo onoliko koliko im je potrebno da op</w:t>
        <w:softHyphen/>
        <w:t xml:space="preserve">stanu. Ali, kad su do{li bijelci, bizoni su postali gotovo endemska vrsta. Samo jedan bijelac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(Bufalo Bil)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(po pri~i) istrijebio toliki broj bizona koliko ih ima danas u Americi. Slijede}i korak u uni{tavanju Indijanaca bilo je njihovo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nasilno preseljavanje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smije{tanje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ezer</w:t>
        <w:softHyphen/>
        <w:t>vate.</w:t>
      </w:r>
      <w:r>
        <w:rPr>
          <w:rFonts w:eastAsia="4D AvantGarde" w:cs="4D AvantGarde" w:ascii="4D AvantGarde" w:hAnsi="4D AvantGarde"/>
          <w:sz w:val="22"/>
          <w:szCs w:val="22"/>
        </w:rPr>
        <w:t xml:space="preserve"> Preseljavanja su vr{ena u potpuno opozitne sredine, jer su bijelci, na neki na~in, ispitivali granice ljudske trpeljivosti i izdr`ljivosti (pleme Seg</w:t>
        <w:softHyphen/>
        <w:t>nora iz Floride sele u Arizonu, a Apa~e i Koman~e iz Arizone u Floridu). Sav taj ogromni prostor je mogao biti naseljen ”Amerikancima” bez uni{tenja Indijanaca i da bude dovoljno mjesta za sve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Tada je zavladala ideologij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enerala Seridena</w:t>
      </w:r>
      <w:r>
        <w:rPr>
          <w:rFonts w:eastAsia="4D AvantGarde" w:cs="4D AvantGarde" w:ascii="4D AvantGarde" w:hAnsi="4D AvantGarde"/>
          <w:sz w:val="22"/>
          <w:szCs w:val="22"/>
        </w:rPr>
        <w:t xml:space="preserve">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"Samo mrtav Indijanac je dobar Indijanac"</w:t>
      </w:r>
      <w:r>
        <w:rPr>
          <w:rFonts w:eastAsia="4D AvantGarde" w:cs="4D AvantGarde" w:ascii="4D AvantGarde" w:hAnsi="4D AvantGarde"/>
          <w:sz w:val="22"/>
          <w:szCs w:val="22"/>
        </w:rPr>
        <w:t>, {to je generala i proslavilo u ameri~koj historiji. Gener</w:t>
        <w:softHyphen/>
        <w:t xml:space="preserve">alov prijatelj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Civington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istrijebio ~itavo jedn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leme zena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rijeci Krik i taj doga|aj je uzet kao tema za film Plavi vojnik, koji je realno prikazao eg</w:t>
        <w:softHyphen/>
        <w:t>zodus i uni{tenje ameri~kih Indijanaca. Indijanci u tim sukobima su bili bespomo}ni, jer nisu imali, niti poznavali vatreno oru`je, kao ni tehniku ra</w:t>
        <w:softHyphen/>
        <w:t>tovanja bijelac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Tako su Amerikanci otimali zemlju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Kada su osvojili ~itav srednji Zapad, mislilo se da }e stati sprije~eni planinama. Ali kada su u prijateljskim pos</w:t>
        <w:softHyphen/>
        <w:t xml:space="preserve">jetama zemlj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iuksa</w:t>
      </w:r>
      <w:r>
        <w:rPr>
          <w:rFonts w:eastAsia="4D AvantGarde" w:cs="4D AvantGarde" w:ascii="4D AvantGarde" w:hAnsi="4D AvantGarde"/>
          <w:sz w:val="22"/>
          <w:szCs w:val="22"/>
        </w:rPr>
        <w:t xml:space="preserve"> vidjeli da je ta zemlja obilata zlatom (Crna brda, Da</w:t>
        <w:softHyphen/>
        <w:t xml:space="preserve">kota). To im je bio idealan povod da Indijance protjeraju. U tim sukobima nastale su i brojne tvr|ave, od kojih je najpoznatij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arami tvr|av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Velika pobjeda Indijanaca je bila u bici 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ittle Big Hornu</w:t>
      </w:r>
      <w:r>
        <w:rPr>
          <w:rFonts w:eastAsia="4D AvantGarde" w:cs="4D AvantGarde" w:ascii="4D AvantGarde" w:hAnsi="4D AvantGarde"/>
          <w:sz w:val="22"/>
          <w:szCs w:val="22"/>
        </w:rPr>
        <w:t xml:space="preserve">, gdje je Indijance predvodio poglavic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udi Konj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u je bio pora`en pukovnik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ster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nje</w:t>
        <w:softHyphen/>
        <w:t xml:space="preserve">gov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7. pukovn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osljednji su pokoren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pa~i</w:t>
      </w:r>
      <w:r>
        <w:rPr>
          <w:rFonts w:eastAsia="4D AvantGarde" w:cs="4D AvantGarde" w:ascii="4D AvantGarde" w:hAnsi="4D AvantGarde"/>
          <w:sz w:val="22"/>
          <w:szCs w:val="22"/>
        </w:rPr>
        <w:t xml:space="preserve"> sa poglavico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`eronimom,</w:t>
      </w:r>
      <w:r>
        <w:rPr>
          <w:rFonts w:eastAsia="4D AvantGarde" w:cs="4D AvantGarde" w:ascii="4D AvantGarde" w:hAnsi="4D AvantGarde"/>
          <w:sz w:val="22"/>
          <w:szCs w:val="22"/>
        </w:rPr>
        <w:t xml:space="preserve"> koji su bili najopasnije in</w:t>
        <w:softHyphen/>
        <w:t>dijansko pleme. Tako su naseljenici oteli svu indi</w:t>
        <w:softHyphen/>
        <w:t>jansku zemlju, a ostatak Indijanaca smjestili u rezervate. Indijanci nikad nisu shvatili za{to Amerikancima nije bila dovoljna tolika zemlja, i za{to su ih morali istrijebiti. Danas najve}i dio tog prostora uop{te nije ni naseljen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Rezultat rata iz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63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(Francuza protiv koalicije Amerikanaca i Engleza), je bio prekid odnosa izme|u Engleza i Amerikanaca, te me|usobni sukobi za otcjepljenje Amerikanac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U sjevernoameri~kim kolonijama bilo je raznih naroda</w:t>
      </w:r>
      <w:r>
        <w:rPr>
          <w:rFonts w:eastAsia="4D AvantGarde" w:cs="4D AvantGarde" w:ascii="4D AvantGarde" w:hAnsi="4D AvantGarde"/>
          <w:sz w:val="22"/>
          <w:szCs w:val="22"/>
        </w:rPr>
        <w:t>. Mnogi su u bjekstvu pred zakonom pobjegli u Ameriku, mnogo je bilo onih koji nisu katolici (protestanti i kalvinisti). Najbrojnija katoli~ka za</w:t>
        <w:softHyphen/>
        <w:t xml:space="preserve">jednica na tom prostoru bili su Irci, koji su pobjegli iz Irske pred nasiljem engleske vojske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Kasnije (u 19. i 20. Stolje}u) }e se na ove prostore doseliti velik broj Evropljana. Neobi~an je bio na~in osnivanja dr`ave, (tj. ~ovjek sa porodicom odredi da }e `ivjeti na tom i tom prostoru i tu postavi svoju zastavu). Time je bio otvoren put procesu koji je trajao vi{e od jednog vijeka i u kojem su kolonisti i ~itava bujica iseljenika iz Evrope postepenim naseljavanjem zaposjeli kompletan prostor Sjeverne Amerike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U stalnoj borbi sa Indijancima, granica se sve vi{e pomicala prema zapadu, tako da je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1890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stigla i do obala Tihog okeana. Na granici, u svakodnevnoj borbi za opstanak, vrijed</w:t>
        <w:softHyphen/>
        <w:t>nosti i materijalno samoodr`anje, nestalo je razlika (po pori</w:t>
        <w:softHyphen/>
        <w:t xml:space="preserve">jeklu) me|u pionirima. Tada se iz te`nje za slobodom i ni~im optere}enim optimizmom rodio `ivotni ideal -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amerikanizam </w:t>
      </w:r>
      <w:r>
        <w:rPr>
          <w:rFonts w:eastAsia="4D AvantGarde" w:cs="4D AvantGarde" w:ascii="4D AvantGarde" w:hAnsi="4D AvantGarde"/>
          <w:sz w:val="22"/>
          <w:szCs w:val="22"/>
        </w:rPr>
        <w:t>- `elja za otcjepljenjem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Izmedu Engleza i ameri~kih kolonija se {irio jaz</w:t>
      </w:r>
      <w:r>
        <w:rPr>
          <w:rFonts w:eastAsia="4D AvantGarde" w:cs="4D AvantGarde" w:ascii="4D AvantGarde" w:hAnsi="4D AvantGarde"/>
          <w:sz w:val="22"/>
          <w:szCs w:val="22"/>
        </w:rPr>
        <w:t xml:space="preserve">. Dr`avama stvorenim izme|u prvobitnih kolonija i oduzete francuske zemlje nametnut je porez od strane Engleza. Englezi su dozvoljavali naseljavanje, ali su zato napla}ivali porez. To nije bilo dobrodo{lo kod tih ljudi, pa }e se postaviti pitanje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ko to da mi nemamo uticaja na odlu~ivanja u Londonu, a vi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imate u Americ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Naseljenici su se borili da engleska kruna izgubi uticaj na tom prostoru. Problem se poku{ao rijesiti mirno, ali..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Sazvan je KONGRES DEVET KOLONI</w:t>
        <w:softHyphen/>
        <w:t>JALNIH PARLAMENATA 1765.g. u New Yorku.</w:t>
      </w:r>
      <w:r>
        <w:rPr>
          <w:rFonts w:eastAsia="4D AvantGarde" w:cs="4D AvantGarde" w:ascii="4D AvantGarde" w:hAnsi="4D AvantGarde"/>
          <w:sz w:val="22"/>
          <w:szCs w:val="22"/>
        </w:rPr>
        <w:t xml:space="preserve"> A tada jo{ nije bilo mogu}e od</w:t>
        <w:softHyphen/>
        <w:t xml:space="preserve">vajanje kolonija od vlasti krune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73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Bostonskoj luci je bila visoko oporezovana roba iz Indije, koju su dovezli Englezi. Amerikanci su to otkupili i sve bacili u more. Tako je otpor na porez na ~aj nastao kao rezultat bojkota, a njegovi su nosioci bili {kolovani pravnici, a kasnije je nezavisno od ekonomskog zna~aja pre{lo u borbu za principe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Godine 1773. Po~eo je otvoren sukob izmd|u Engleza i Amerikanaca. 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74</w:t>
      </w:r>
      <w:r>
        <w:rPr>
          <w:rFonts w:eastAsia="4D AvantGarde" w:cs="4D AvantGarde" w:ascii="4D AvantGarde" w:hAnsi="4D AvantGarde"/>
          <w:sz w:val="22"/>
          <w:szCs w:val="22"/>
        </w:rPr>
        <w:t xml:space="preserve">. zasjedao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rvi kontinentalni kongres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Filadelfiji, gdje je odlu~eno da se kolonije otcijepe, a za komandanta vojske postav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`ord` Va{ington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im dogovorom su obustavili trgovinu sa Engleskom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75</w:t>
      </w:r>
      <w:r>
        <w:rPr>
          <w:rFonts w:eastAsia="4D AvantGarde" w:cs="4D AvantGarde" w:ascii="4D AvantGarde" w:hAnsi="4D AvantGarde"/>
          <w:sz w:val="22"/>
          <w:szCs w:val="22"/>
        </w:rPr>
        <w:t xml:space="preserve">. zasjedao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rugi kontinentalni kongres</w:t>
      </w:r>
      <w:r>
        <w:rPr>
          <w:rFonts w:eastAsia="4D AvantGarde" w:cs="4D AvantGarde" w:ascii="4D AvantGarde" w:hAnsi="4D AvantGarde"/>
          <w:sz w:val="22"/>
          <w:szCs w:val="22"/>
        </w:rPr>
        <w:t xml:space="preserve">. On je zasijedao sve do ju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76.g</w:t>
      </w:r>
      <w:r>
        <w:rPr>
          <w:rFonts w:eastAsia="4D AvantGarde" w:cs="4D AvantGarde" w:ascii="4D AvantGarde" w:hAnsi="4D AvantGarde"/>
          <w:sz w:val="22"/>
          <w:szCs w:val="22"/>
        </w:rPr>
        <w:t>. i done</w:t>
        <w:softHyphen/>
        <w:t xml:space="preserve">seno je niz odluka od kojih je najzna~ajnij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EKLARACIJA O NEZAVIS</w:t>
        <w:softHyphen/>
        <w:t>NOSTI</w:t>
      </w:r>
      <w:r>
        <w:rPr>
          <w:rFonts w:eastAsia="4D AvantGarde" w:cs="4D AvantGarde" w:ascii="4D AvantGarde" w:hAnsi="4D AvantGarde"/>
          <w:sz w:val="22"/>
          <w:szCs w:val="22"/>
        </w:rPr>
        <w:t>, tj. potpuno otcjepljenje od Engleske i progla{enje nezavisnosti. Dek</w:t>
        <w:softHyphen/>
        <w:t xml:space="preserve">laraciju o nezavisnosti je potpisa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4.jula 1776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tre}i ameri~ki predsjednik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homas Jeferson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Deklaracija je bila samo dokument koji se pozivao na pravo slobode ~ovjeka, a to ne zna~i da je Engleska odmah i priznala njihovu nezavisnost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1778.  </w:t>
      </w:r>
      <w:r>
        <w:rPr>
          <w:rFonts w:eastAsia="4D AvantGarde" w:cs="4D AvantGarde" w:ascii="4D AvantGarde" w:hAnsi="4D AvantGarde"/>
          <w:sz w:val="22"/>
          <w:szCs w:val="22"/>
        </w:rPr>
        <w:t xml:space="preserve">[panija i Nizozemska su materijalno i nov~ano preko dobrovoljaca pomagali rat za nezavisnost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Uporedo sa oru`anim sukobom u Americi, pri</w:t>
        <w:softHyphen/>
        <w:t>jatelji Amerike u Evropi su vodili diplomatsku borbu za priznanje (u Fran</w:t>
        <w:softHyphen/>
        <w:t xml:space="preserve">cuskoj Benjamin Frenklin i Tomas Jeferson, a u Holandiji John Adams, dok }e John Adams Junior biti predstavnik Sjevera za vrijeme gra|anskog rata )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Amerikanci su pobijedili englesku vojsku k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Jork Town-a 1781.g.,</w:t>
      </w:r>
      <w:r>
        <w:rPr>
          <w:rFonts w:eastAsia="4D AvantGarde" w:cs="4D AvantGarde" w:ascii="4D AvantGarde" w:hAnsi="4D AvantGarde"/>
          <w:sz w:val="22"/>
          <w:szCs w:val="22"/>
        </w:rPr>
        <w:t xml:space="preserve"> sto je na~inilo preokret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83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Versaju, u Parizu, uz odobrenje Engleske i svjedo~anstvo Francuske, progla{ena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ezavisnost 13 sjevernoameri~kih kolo</w:t>
        <w:softHyphen/>
        <w:t>nija i time je stvorena Unija (SAD)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SAD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postala republika i to }e dugo biti zemlja sa najve}om postavkom ljudskih prava u historiji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Deklaracija o pravima ~ovjeka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historiji je poznata pod nazivom "Virginija Bill of Rights", bila je deklarisana prije deklaracije o nezavisnosti i modificirana ustavima pojedinih dr`ava. Dek</w:t>
        <w:softHyphen/>
        <w:t>laracija o pravima ~ovjeka se zasnivaju na prirodnim pravima (zivot, ~ast, imetak, porodica, sloboda). Pravo slobode }e usavr{iti Francuzi u svojoj revoluciji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Pored ove deklaracije zna~ajan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stav SAD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izglasan na konstitucionalnom kovektu u Filadelfij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87.g</w:t>
      </w:r>
      <w:r>
        <w:rPr>
          <w:rFonts w:eastAsia="4D AvantGarde" w:cs="4D AvantGarde" w:ascii="4D AvantGarde" w:hAnsi="4D AvantGarde"/>
          <w:sz w:val="22"/>
          <w:szCs w:val="22"/>
        </w:rPr>
        <w:t>. (primjena od 1789.g.). Ustavom je postignut kompromis o stvaranju federativne dr`ave, gdje su se centralisti~ki orjentisani federalisti i federalisti~ki orjentisani republikanci (dana{nji demok</w:t>
        <w:softHyphen/>
        <w:t xml:space="preserve">rati) dogovorili o stvaranju federativne dr`ave (pravi republikanci su nastali 1861.g. pod Linkolnom). U njoj su bila ura~unata sistemo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"Checks &amp;</w:t>
      </w:r>
      <w:r>
        <w:rPr>
          <w:rFonts w:eastAsia="4D AvantGarde" w:cs="4D AvantGarde" w:ascii="4D AvantGarde" w:hAnsi="4D AvantGarde"/>
          <w:b/>
          <w:bCs/>
          <w:sz w:val="22"/>
          <w:szCs w:val="22"/>
          <w:u w:val="single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alances"</w:t>
      </w:r>
      <w:r>
        <w:rPr>
          <w:rFonts w:eastAsia="4D AvantGarde" w:cs="4D AvantGarde" w:ascii="4D AvantGarde" w:hAnsi="4D AvantGarde"/>
          <w:sz w:val="22"/>
          <w:szCs w:val="22"/>
        </w:rPr>
        <w:t xml:space="preserve"> prava Unije i pojedinih dr`ava, kao i prava nosilaca vlasti unutar Unije i svake dr`ave ponaosob. Nosioci vlasti unutar dr`ave su Predsjednik, kongres i vrhovni sud. Od po~etka primjene Ustava SAD-a (1789.g.) pocinje djelovanje va`nih ameri~kih predsjednika (George Washing</w:t>
        <w:softHyphen/>
        <w:t>ton, John Adams i Thomas Jeferson)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periodu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790. do 1820</w:t>
      </w:r>
      <w:r>
        <w:rPr>
          <w:rFonts w:eastAsia="4D AvantGarde" w:cs="4D AvantGarde" w:ascii="4D AvantGarde" w:hAnsi="4D AvantGarde"/>
          <w:sz w:val="22"/>
          <w:szCs w:val="22"/>
        </w:rPr>
        <w:t>.g broj stanovnika u Americi je porastao sa 3,9 na 9,6 miliona, do 1940.g. u Ameriku se sru~ila bujica od 60 miliona sta</w:t>
        <w:softHyphen/>
        <w:t xml:space="preserve">novnika iz Evrope. Zbog velike primjene robnonov~ane privrede u Evropi, u Ameriku }e se uglavnom doseljavati zemljoradnici i seljaci. Zbog ~uvenih restauratorskih pokreta nakon pada Napoleona (iz 1815.g.), Amerika }e dugo ostati ispred svih ostalih evropskih zemalja i bi}e izazov za sve one koji do|u.u nju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Me|utim, u Americi je bilo sukoba: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1803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zeta je Luizijana od Francuza,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1819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zeta je Florida od [panaca, a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1890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ve} su bili na Pacifiku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Uniji je ve}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12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bilo 26 dr`ava. Zadnje dr`ave konstituisane u okviru SAD su bil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New Mexico i Arizona (1912.)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90.</w:t>
      </w:r>
      <w:r>
        <w:rPr>
          <w:rFonts w:eastAsia="4D AvantGarde" w:cs="4D AvantGarde" w:ascii="4D AvantGarde" w:hAnsi="4D AvantGarde"/>
          <w:sz w:val="22"/>
          <w:szCs w:val="22"/>
        </w:rPr>
        <w:t xml:space="preserve"> integrirane su sljede}e dr`ave: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aning, Kolorado, Oregon, Va{ington, Ajdaho, Juta (1896.)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Ameri~ki rat za nezavisnost je mnogima poslu`io kao uzor (Francuzi su deklaraciju o ljudskim pravima usavr{ili). Budu}i da je Sjeverna Amerika bila po{te|ena restauratorskih pokreta, postala je zemlja budu}nosti, dru{tvene i ekonomske mobilnosti i ljudske slobode.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AvantGard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9675</wp:posOffset>
              </wp:positionH>
              <wp:positionV relativeFrom="paragraph">
                <wp:posOffset>-57975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4D AvantGarde" w:hAnsi="4D AvantGarde" w:eastAsia="4D AvantGarde" w:cs="4D AvantGarde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4D AvantGarde" w:cs="4D AvantGarde" w:ascii="4D AvantGarde" w:hAnsi="4D AvantGarde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5.6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4D AvantGarde" w:hAnsi="4D AvantGarde" w:eastAsia="4D AvantGarde" w:cs="4D AvantGarde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4D AvantGarde" w:cs="4D AvantGarde" w:ascii="4D AvantGarde" w:hAnsi="4D AvantGarde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3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1T17:58:00Z</dcterms:created>
  <dc:creator>-</dc:creator>
  <dc:description/>
  <dc:language>en-US</dc:language>
  <cp:lastModifiedBy>K</cp:lastModifiedBy>
  <cp:lastPrinted>1998-10-03T22:48:00Z</cp:lastPrinted>
  <dcterms:modified xsi:type="dcterms:W3CDTF">1998-10-04T05:54:00Z</dcterms:modified>
  <cp:revision>49</cp:revision>
  <dc:subject/>
  <dc:title>                          AMERI^KI RAT ZA NEZAVISNOST</dc:title>
</cp:coreProperties>
</file>