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rPr>
          <w:b/>
          <w:bCs/>
          <w:color w:val="000000"/>
        </w:rPr>
        <w:t>PRESENTA: MENDOZA HIDALGO RUBÉN. 5º 03, LEA.</w:t>
      </w:r>
    </w:p>
    <w:p>
      <w:pPr>
        <w:pStyle w:val="Normal"/>
        <w:rPr>
          <w:b/>
          <w:b/>
          <w:bCs/>
          <w:color w:val="000000"/>
        </w:rPr>
      </w:pPr>
      <w:r>
        <w:rPr>
          <w:b/>
          <w:bCs/>
          <w:color w:val="000000"/>
        </w:rPr>
        <w:t>MERCADO MUNDIAL DE PRODUCTOS AGROPECUARIOS.</w:t>
      </w:r>
    </w:p>
    <w:p>
      <w:pPr>
        <w:pStyle w:val="Normal"/>
        <w:rPr>
          <w:b/>
          <w:b/>
          <w:bCs/>
          <w:color w:val="000000"/>
        </w:rPr>
      </w:pPr>
      <w:r>
        <w:rPr>
          <w:b/>
          <w:bCs/>
          <w:color w:val="000000"/>
        </w:rPr>
        <w:t>DRA. ALEJANDRA HINOJOSA RODRÍGUEZ.</w:t>
      </w:r>
    </w:p>
    <w:p>
      <w:pPr>
        <w:pStyle w:val="Normal"/>
        <w:rPr>
          <w:b/>
          <w:b/>
          <w:bCs/>
          <w:color w:val="000000"/>
        </w:rPr>
      </w:pPr>
      <w:r>
        <w:rPr>
          <w:b/>
          <w:bCs/>
          <w:color w:val="000000"/>
        </w:rPr>
        <w:t>TRABAJO: EL IMPERIALISMO, FASE SUPERIOR DEL CAPITALISMO.</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numPr>
          <w:ilvl w:val="0"/>
          <w:numId w:val="2"/>
        </w:numPr>
        <w:jc w:val="center"/>
        <w:rPr>
          <w:b/>
          <w:b/>
          <w:bCs/>
          <w:color w:val="000000"/>
        </w:rPr>
      </w:pPr>
      <w:r>
        <w:rPr>
          <w:b/>
          <w:bCs/>
          <w:color w:val="000000"/>
        </w:rPr>
        <w:t>LA CONCENTRACION DE LA PRODUCCIÓN Y LOS MONOPOLIOS.</w:t>
      </w:r>
    </w:p>
    <w:p>
      <w:pPr>
        <w:pStyle w:val="TextBody"/>
        <w:rPr>
          <w:b/>
          <w:b/>
          <w:bCs/>
          <w:color w:val="000000"/>
        </w:rPr>
      </w:pPr>
      <w:r>
        <w:rPr>
          <w:color w:val="000000"/>
        </w:rPr>
        <w:t xml:space="preserve">    </w:t>
      </w:r>
      <w:r>
        <w:rPr>
          <w:color w:val="000000"/>
        </w:rPr>
        <w:t xml:space="preserve">El incremento enorme de la industria y el proceso notablemente rápido de concentración de la producción en empresas cada vez más grandes constituyen una de las particularidades más características del capitalismo. Las estadísticas industriales modernas suministran los datos más completos y exactos sobre este proceso. </w:t>
      </w:r>
    </w:p>
    <w:p>
      <w:pPr>
        <w:pStyle w:val="Normal"/>
        <w:jc w:val="both"/>
        <w:rPr>
          <w:color w:val="000000"/>
        </w:rPr>
      </w:pPr>
      <w:r>
        <w:rPr>
          <w:color w:val="000000"/>
        </w:rPr>
        <w:t xml:space="preserve">    </w:t>
      </w:r>
      <w:r>
        <w:rPr>
          <w:color w:val="000000"/>
        </w:rPr>
        <w:t xml:space="preserve">En Alemania, por ejemplo, de cada mil empresas industriales, en 1882, tres eran empresas grandes, es decir, que contaban con más de 50 obreros; en 1895, seis, y en 1907, nueve. De cada cien obreros les correspondían, respectivamente, 22, 30 y 37. Pero la concentración de la producción es mucho más intensa que la de los obreros, pues el trabajo en las grandes empresas es mucho más productivo, como lo indican los datos relativos a las máquinas de vapor y a los motores eléctricos. Si tomamos lo que en Alemania se llama industria en el sentido amplio de esta palabra, es decir, incluyendo el comercio, las vías de comunicación, etc., obtendremos el cuadro siguiente: grandes empresas, 30.588 sobre un total de 3.265.623, es decir, el 0,9% . En ellas están empleados 5,7 millones de obreros sobre un total de 14,4 millones, es decir, el 39,4%; caballos de fuerza de vapor, 6,6 millones sobre 8,8, es decir, el 75,3%; de fuerza eléctrica 1,2 millones de kilovatios sobre 1,5 millones, o sea el 77,2%. </w:t>
      </w:r>
    </w:p>
    <w:p>
      <w:pPr>
        <w:pStyle w:val="Normal"/>
        <w:jc w:val="both"/>
        <w:rPr/>
      </w:pPr>
      <w:r>
        <w:rPr>
          <w:color w:val="000000"/>
        </w:rPr>
        <w:t xml:space="preserve">    </w:t>
      </w:r>
      <w:r>
        <w:rPr>
          <w:color w:val="000000"/>
        </w:rPr>
        <w:t xml:space="preserve">¡Menos de una centésima parte de las empresas tienen </w:t>
      </w:r>
      <w:r>
        <w:rPr>
          <w:i/>
          <w:iCs/>
          <w:color w:val="000000"/>
        </w:rPr>
        <w:t>más de </w:t>
      </w:r>
      <w:r>
        <w:rPr>
          <w:i/>
          <w:iCs/>
          <w:color w:val="000000"/>
          <w:szCs w:val="15"/>
        </w:rPr>
        <w:t>3/4</w:t>
      </w:r>
      <w:r>
        <w:rPr>
          <w:color w:val="000000"/>
        </w:rPr>
        <w:t xml:space="preserve"> de la cantidad total de la fuerza de vapor y eléctrica! ¡A los 2,97 millones de pequeñas empresas (hasta 5 obreros asalariados) que constituyen el 91% de todas las empresas, corresponde únicamente el 7% de la fuerza eléctrica y de vapor! Las decenas de miles de grandes empresas lo son todo; los millones de pequeñas empresas no son nada. </w:t>
      </w:r>
    </w:p>
    <w:p>
      <w:pPr>
        <w:pStyle w:val="Normal"/>
        <w:jc w:val="both"/>
        <w:rPr/>
      </w:pPr>
      <w:r>
        <w:rPr>
          <w:color w:val="000000"/>
        </w:rPr>
        <w:t xml:space="preserve">    </w:t>
      </w:r>
      <w:r>
        <w:rPr>
          <w:color w:val="000000"/>
        </w:rPr>
        <w:t xml:space="preserve">En 1907, había en Alemania 586 establecimientos que contaban con mil obreros y más. A esos establecimientos corres podía casi la </w:t>
      </w:r>
      <w:r>
        <w:rPr>
          <w:i/>
          <w:iCs/>
          <w:color w:val="000000"/>
        </w:rPr>
        <w:t>décima</w:t>
      </w:r>
      <w:r>
        <w:rPr>
          <w:color w:val="000000"/>
        </w:rPr>
        <w:t xml:space="preserve"> parte (1,38 millones) del número total de obreros y </w:t>
      </w:r>
      <w:r>
        <w:rPr>
          <w:i/>
          <w:iCs/>
          <w:color w:val="000000"/>
        </w:rPr>
        <w:t>casi el tercio</w:t>
      </w:r>
      <w:r>
        <w:rPr>
          <w:color w:val="000000"/>
        </w:rPr>
        <w:t xml:space="preserve"> (32%) del total de la fuerza eléctrica y de vapor. El capital monetario y los bancos, como veremos, hacen todavía más aplastante este predominio de un puñado de grandes empresas, y decimos aplastante en el sentido más literal de la palabra, es decir, que millones de pequeños, medianos e incluso una parte de los grandes "patronos" se hallan de hecho completamente sometidos a unos pocos centenares de financieros millonarios. </w:t>
      </w:r>
    </w:p>
    <w:p>
      <w:pPr>
        <w:pStyle w:val="Normal"/>
        <w:jc w:val="both"/>
        <w:rPr>
          <w:color w:val="000000"/>
          <w:szCs w:val="15"/>
        </w:rPr>
      </w:pPr>
      <w:r>
        <w:rPr>
          <w:color w:val="000000"/>
        </w:rPr>
        <w:t xml:space="preserve">    </w:t>
      </w:r>
      <w:r>
        <w:rPr>
          <w:color w:val="000000"/>
        </w:rPr>
        <w:t>En otro país avanzado del capitalismo contemporáneo, en los Estados Unidos, el incremento de la concentración de la producción es todavía más intenso. En este país, la estadística considera aparte a la industria en la acepción estrecha de la palabra y agrupa los establecimientos de acuerdo con el valor de la producción anual. En 1904, había 1.900 grandes empresas (sobre 216.180, es decir, el 0,9%), con una producción de 1 millón de dólares y más; en ellas, el número de obreros era de 1,4 millones (sobre 5,5 millones, es decir el 25,6%), y la producción, de 5.600 millones (sobre 14.800 millones, o sea, el 38%). Cinco años después, en 1909, las cifras correspondientes eran las siguientes: 3.060 establecimientos (sobre 268.491, es decir, el 1,1%) con dos millones de obreros (sobre 6,6 millones, es decir el 30,5%) y 9.000 millones de producción anual (sobre 20.700 millones, o sea el 43,8%)</w:t>
      </w:r>
    </w:p>
    <w:p>
      <w:pPr>
        <w:pStyle w:val="Normal"/>
        <w:jc w:val="both"/>
        <w:rPr/>
      </w:pPr>
      <w:r>
        <w:rPr>
          <w:color w:val="000000"/>
        </w:rPr>
        <w:t xml:space="preserve">    </w:t>
      </w:r>
      <w:r>
        <w:rPr>
          <w:color w:val="000000"/>
        </w:rPr>
        <w:t xml:space="preserve">¡Casi la mitad de la producción global de todas las empresas del país en las manos de la </w:t>
      </w:r>
      <w:r>
        <w:rPr>
          <w:i/>
          <w:iCs/>
          <w:color w:val="000000"/>
        </w:rPr>
        <w:t>centésima</w:t>
      </w:r>
      <w:r>
        <w:rPr>
          <w:color w:val="000000"/>
        </w:rPr>
        <w:t xml:space="preserve"> parte del número total de empresas! Y esas tres mil empresas gigantescas abrazan 258 ramas industriales. De aquí se deduce claramente que la concentración, al llegar a un grado determinado de su desarrollo, por sí misma conduce, puede decirse, de lleno al monopolio, ya que a unas cuantas decenas de empresas gigantescas les resulta fácil ponerse de acuerdo entre sí, y, por otra parte, la competencia, que se hace cada vez más difícil, y la tendencia al monopolio, nacen precisamente de las grandes proporciones de las empresas. Esta transformación de la competencia en monopolio constituye de por sí uno de los fenómenos más importantes -por no decir el más importante- de la economía del capitalismo moderno, y es necesario que nos detengamos a estudiarlo con mayor detalle. Pero antes debemos eliminar un equívoco posible. </w:t>
      </w:r>
    </w:p>
    <w:p>
      <w:pPr>
        <w:pStyle w:val="Normal"/>
        <w:jc w:val="both"/>
        <w:rPr>
          <w:rFonts w:eastAsia="Arial Unicode MS"/>
          <w:color w:val="000000"/>
        </w:rPr>
      </w:pPr>
      <w:r>
        <w:rPr>
          <w:color w:val="000000"/>
        </w:rPr>
        <w:t xml:space="preserve">    </w:t>
      </w:r>
      <w:r>
        <w:rPr>
          <w:color w:val="000000"/>
        </w:rPr>
        <w:t xml:space="preserve">La estadística norteamericana dice: 3.000 empresas gigantescas en 250 ramas industriales. Al parecer, corresponden 12 grandes empresas a cada rama de la producción. </w:t>
      </w:r>
    </w:p>
    <w:p>
      <w:pPr>
        <w:pStyle w:val="Normal"/>
        <w:jc w:val="both"/>
        <w:rPr/>
      </w:pPr>
      <w:r>
        <w:rPr>
          <w:color w:val="000000"/>
        </w:rPr>
        <w:t xml:space="preserve">Pero no es así. No en cada rama de la industria hay grandes empresas; por otra parte, una particularidad extremadamente importante del capitalismo, que ha alcanzado su más alto grado de desarrollo, es la llamada </w:t>
      </w:r>
      <w:r>
        <w:rPr>
          <w:i/>
          <w:iCs/>
          <w:color w:val="000000"/>
        </w:rPr>
        <w:t>combinación</w:t>
      </w:r>
      <w:r>
        <w:rPr>
          <w:color w:val="000000"/>
        </w:rPr>
        <w:t xml:space="preserve">, o sea la reunión, en una sola empresa, de distintas ramas de la industria que representan en sí o bien fases sucesivas de la elaboración de una materia prima (por ejemplo, la fundición del mineral de hierro, la transformación del hierro en acero y, en ciertos casos, la elaboración de tales o cuales productos de acero), o bien distintas ramas que desempeñan unas con relación a otras un papel auxiliar (por ejemplo, la utilización de los residuos o de los productos accesorios, producción de artículos de embalaje, etc.). </w:t>
      </w:r>
    </w:p>
    <w:p>
      <w:pPr>
        <w:pStyle w:val="Normal"/>
        <w:jc w:val="both"/>
        <w:rPr/>
      </w:pPr>
      <w:r>
        <w:rPr>
          <w:color w:val="000000"/>
        </w:rPr>
        <w:t xml:space="preserve">    </w:t>
      </w:r>
      <w:r>
        <w:rPr>
          <w:color w:val="000000"/>
        </w:rPr>
        <w:t xml:space="preserve">El economista burgués alemán Heymann, que ha consagrado una obra especial a las empresas "mixtas" o combinadas en la industria siderúrgica alemana, dice: </w:t>
      </w:r>
      <w:r>
        <w:rPr>
          <w:i/>
          <w:iCs/>
          <w:color w:val="000000"/>
        </w:rPr>
        <w:t xml:space="preserve">"Las empresas puras perecen, aplastadas por el precio elevado de los materiales y el bajo precio de los artículos manufacturados". </w:t>
      </w:r>
    </w:p>
    <w:p>
      <w:pPr>
        <w:pStyle w:val="Normal"/>
        <w:jc w:val="both"/>
        <w:rPr/>
      </w:pPr>
      <w:r>
        <w:rPr>
          <w:color w:val="000000"/>
        </w:rPr>
        <w:t xml:space="preserve">    </w:t>
      </w:r>
      <w:r>
        <w:rPr>
          <w:color w:val="000000"/>
        </w:rPr>
        <w:t xml:space="preserve">Tal es la conclusión a que se vio obligado a llegar un economista burgués, concienzudo, por excepción. Hay que observar que considera a Alemania como un caso especial a consecuencia de la protección de su industria por elevadas tarifas arancelarias. Pero esta circunstancia no ha podido más que acelerar la concentración y la constitución de asociaciones monopolistas patronales, cartels, sindicatos, etc. Es extraordinariamente importante hacer notar que, en el país del librecambio, en Inglaterra, la concentración conduce </w:t>
      </w:r>
      <w:r>
        <w:rPr>
          <w:i/>
          <w:iCs/>
          <w:color w:val="000000"/>
        </w:rPr>
        <w:t>también</w:t>
      </w:r>
      <w:r>
        <w:rPr>
          <w:color w:val="000000"/>
        </w:rPr>
        <w:t xml:space="preserve"> al monopolio, aunque un poco más tarde y acaso en otra forma.</w:t>
      </w:r>
    </w:p>
    <w:p>
      <w:pPr>
        <w:pStyle w:val="Normal"/>
        <w:jc w:val="both"/>
        <w:rPr>
          <w:rFonts w:eastAsia="Arial Unicode MS"/>
          <w:color w:val="000000"/>
        </w:rPr>
      </w:pPr>
      <w:r>
        <w:rPr>
          <w:color w:val="000000"/>
        </w:rPr>
        <w:t xml:space="preserve">    </w:t>
      </w:r>
      <w:r>
        <w:rPr>
          <w:color w:val="000000"/>
        </w:rPr>
        <w:t xml:space="preserve">Así, pues, el balance principal de la historia de los monopolios es el siguiente: </w:t>
      </w:r>
    </w:p>
    <w:p>
      <w:pPr>
        <w:pStyle w:val="Normal"/>
        <w:jc w:val="both"/>
        <w:rPr>
          <w:color w:val="000000"/>
        </w:rPr>
      </w:pPr>
      <w:r>
        <w:rPr>
          <w:color w:val="000000"/>
        </w:rPr>
        <w:t xml:space="preserve">    </w:t>
      </w:r>
      <w:r>
        <w:rPr>
          <w:color w:val="000000"/>
        </w:rPr>
        <w:t xml:space="preserve">1. 1860-1880, punto culminante de desarrollo de la libre concurrencia. Los monopolios no constituyen más que gérmenes apenas perceptibles. </w:t>
      </w:r>
    </w:p>
    <w:p>
      <w:pPr>
        <w:pStyle w:val="Normal"/>
        <w:jc w:val="both"/>
        <w:rPr>
          <w:color w:val="000000"/>
        </w:rPr>
      </w:pPr>
      <w:r>
        <w:rPr>
          <w:color w:val="000000"/>
        </w:rPr>
        <w:t xml:space="preserve">    </w:t>
      </w:r>
      <w:r>
        <w:rPr>
          <w:color w:val="000000"/>
        </w:rPr>
        <w:t xml:space="preserve">2. Después de la crisis de 1873, largo período de desarrollo de los cartels, pero éstos constituyen todavía una excepción, no son aún sólidos, aun representan un fenómeno pasajero. </w:t>
      </w:r>
    </w:p>
    <w:p>
      <w:pPr>
        <w:pStyle w:val="Normal"/>
        <w:jc w:val="both"/>
        <w:rPr>
          <w:color w:val="000000"/>
        </w:rPr>
      </w:pPr>
      <w:r>
        <w:rPr>
          <w:color w:val="000000"/>
        </w:rPr>
        <w:t xml:space="preserve">    </w:t>
      </w:r>
      <w:r>
        <w:rPr>
          <w:color w:val="000000"/>
        </w:rPr>
        <w:t xml:space="preserve">3. Auge de fines del siglo XIX y crisis de 1900-1903; los cartels se convierten en una de las bases de toda la vida económica. El capitalismo se ha transformado en imperialismo. </w:t>
      </w:r>
    </w:p>
    <w:p>
      <w:pPr>
        <w:pStyle w:val="Normal"/>
        <w:jc w:val="both"/>
        <w:rPr>
          <w:color w:val="000000"/>
        </w:rPr>
      </w:pPr>
      <w:r>
        <w:rPr>
          <w:color w:val="000000"/>
        </w:rPr>
      </w:r>
    </w:p>
    <w:p>
      <w:pPr>
        <w:pStyle w:val="Heading1"/>
        <w:ind w:left="720" w:hanging="0"/>
        <w:rPr>
          <w:color w:val="000000"/>
        </w:rPr>
      </w:pPr>
      <w:r>
        <w:rPr>
          <w:color w:val="000000"/>
        </w:rPr>
      </w:r>
    </w:p>
    <w:p>
      <w:pPr>
        <w:pStyle w:val="Heading1"/>
        <w:ind w:left="720" w:hanging="0"/>
        <w:rPr>
          <w:color w:val="000000"/>
        </w:rPr>
      </w:pPr>
      <w:r>
        <w:rPr>
          <w:color w:val="000000"/>
        </w:rPr>
      </w:r>
    </w:p>
    <w:p>
      <w:pPr>
        <w:pStyle w:val="Heading1"/>
        <w:ind w:left="720" w:hanging="0"/>
        <w:rPr>
          <w:rFonts w:ascii="Arial Unicode MS" w:hAnsi="Arial Unicode MS" w:eastAsia="Arial Unicode MS" w:cs="Arial Unicode MS"/>
          <w:color w:val="000000"/>
        </w:rPr>
      </w:pPr>
      <w:r>
        <w:rPr>
          <w:color w:val="000000"/>
        </w:rPr>
        <w:t>II. LOS BANCOS Y SU NUEVO PAPEL.</w:t>
      </w:r>
    </w:p>
    <w:p>
      <w:pPr>
        <w:pStyle w:val="Normal"/>
        <w:jc w:val="both"/>
        <w:rPr>
          <w:color w:val="000000"/>
        </w:rPr>
      </w:pPr>
      <w:r>
        <w:rPr>
          <w:color w:val="000000"/>
        </w:rPr>
        <w:t xml:space="preserve">    </w:t>
      </w:r>
      <w:r>
        <w:rPr>
          <w:color w:val="000000"/>
        </w:rPr>
        <w:t xml:space="preserve">La operación fundamental y primordial de los bancos consiste en servir de intermediarios para los pagos. En relación con ello, los bancos convierten el capital monetario inactivo en activo, esto es, que rinde beneficio; reúnen toda clase de ingresos metálicos y los ponen a disposición de la clase de los capitalistas. </w:t>
      </w:r>
    </w:p>
    <w:p>
      <w:pPr>
        <w:pStyle w:val="Normal"/>
        <w:jc w:val="both"/>
        <w:rPr>
          <w:color w:val="000000"/>
        </w:rPr>
      </w:pPr>
      <w:r>
        <w:rPr>
          <w:color w:val="000000"/>
        </w:rPr>
        <w:t xml:space="preserve">    </w:t>
      </w:r>
      <w:r>
        <w:rPr>
          <w:color w:val="000000"/>
        </w:rPr>
        <w:t xml:space="preserve">A medida que van desarrollándose los bancos y que va acentuándose su concentración en un número reducido de establecimientos, de modestos intermediarios que eran antes, se convierten en monopolistas omnipotentes que disponen de casi todo el capital monetario de todos los capitalistas y pequeños patronos, así como de la mayor parte de los medios de producción y de las fuentes de materias primas de uno o de varios países. Esta transformación de los numerosos y modestos intermediarios en un puñado de monopolistas constituye uno de los procesos fundamentales de la transformación del capitalismo en imperialismo capitalista, y por esto debemos detenernos, en primer término, en la concentración de los bancos. </w:t>
      </w:r>
    </w:p>
    <w:p>
      <w:pPr>
        <w:pStyle w:val="Normal"/>
        <w:jc w:val="both"/>
        <w:rPr>
          <w:color w:val="000000"/>
        </w:rPr>
      </w:pPr>
      <w:r>
        <w:rPr>
          <w:color w:val="000000"/>
        </w:rPr>
        <w:t xml:space="preserve">    </w:t>
      </w:r>
      <w:r>
        <w:rPr>
          <w:color w:val="000000"/>
        </w:rPr>
        <w:t>En el año económico de 1907 a 1908, los depósitos de todos los bancos anónimos de Alemania que poseían un capital de más de un millón de marcos eran de 7.000 millones de marcos; en el año económico de 1912 a 1913, de 9.800 millones; un aumento de un 40% en cinco años. Además, de esos 2.800 millones de aumento, 2.750 millones correspondían a 57 bancos con un capital de más de 10 millones de marcos. La distribución de los depósitos entre los bancos grandes y pequeños era la siguiente:</w:t>
      </w:r>
    </w:p>
    <w:p>
      <w:pPr>
        <w:pStyle w:val="Normal"/>
        <w:ind w:left="720" w:hanging="0"/>
        <w:jc w:val="center"/>
        <w:rPr>
          <w:rFonts w:ascii="Arial Unicode MS" w:hAnsi="Arial Unicode MS" w:eastAsia="Arial Unicode MS" w:cs="Arial Unicode MS"/>
          <w:color w:val="000000"/>
        </w:rPr>
      </w:pPr>
      <w:r>
        <w:rPr>
          <w:rFonts w:eastAsia="Arial Unicode MS" w:cs="Arial Unicode MS" w:ascii="Arial Unicode MS" w:hAnsi="Arial Unicode MS"/>
          <w:color w:val="000000"/>
        </w:rPr>
        <w:t xml:space="preserve">Porcentaje de los depósitos totales. </w:t>
      </w:r>
    </w:p>
    <w:tbl>
      <w:tblPr>
        <w:tblW w:w="5700" w:type="dxa"/>
        <w:jc w:val="center"/>
        <w:tblInd w:w="0" w:type="dxa"/>
        <w:tblLayout w:type="fixed"/>
        <w:tblCellMar>
          <w:top w:w="45" w:type="dxa"/>
          <w:left w:w="45" w:type="dxa"/>
          <w:bottom w:w="45" w:type="dxa"/>
          <w:right w:w="45" w:type="dxa"/>
        </w:tblCellMar>
      </w:tblPr>
      <w:tblGrid>
        <w:gridCol w:w="975"/>
        <w:gridCol w:w="1288"/>
        <w:gridCol w:w="1109"/>
        <w:gridCol w:w="1117"/>
        <w:gridCol w:w="1211"/>
      </w:tblGrid>
      <w:tr>
        <w:trPr/>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color w:val="000000"/>
              </w:rPr>
              <w:t>Años</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color w:val="000000"/>
              </w:rPr>
              <w:t>En los grandes bancos</w:t>
              <w:br/>
              <w:t>berlineses,</w:t>
              <w:br/>
              <w:t>en número</w:t>
              <w:br/>
              <w:t>de 9</w:t>
            </w:r>
          </w:p>
        </w:tc>
        <w:tc>
          <w:tcPr>
            <w:tcW w:w="1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color w:val="000000"/>
              </w:rPr>
              <w:t>En los 48</w:t>
              <w:br/>
              <w:t>bancos restantes con</w:t>
              <w:br/>
              <w:t>un capital</w:t>
              <w:br/>
              <w:t>de más de</w:t>
              <w:br/>
              <w:t>10 millones</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color w:val="000000"/>
              </w:rPr>
              <w:t>En 115 bancos con un</w:t>
              <w:br/>
              <w:t>capital de</w:t>
              <w:br/>
              <w:t>1 a 10</w:t>
              <w:br/>
              <w:t>millones</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color w:val="000000"/>
              </w:rPr>
              <w:t>En los pequeños bancos</w:t>
              <w:br/>
              <w:t>con menos</w:t>
              <w:br/>
              <w:t>de 1 millón</w:t>
            </w:r>
          </w:p>
        </w:tc>
      </w:tr>
      <w:tr>
        <w:trPr/>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color w:val="000000"/>
                <w:szCs w:val="20"/>
              </w:rPr>
            </w:pPr>
            <w:r>
              <w:rPr>
                <w:rFonts w:eastAsia="Arial Unicode MS"/>
                <w:color w:val="000000"/>
                <w:szCs w:val="20"/>
              </w:rPr>
            </w:r>
          </w:p>
          <w:p>
            <w:pPr>
              <w:pStyle w:val="Normal"/>
              <w:rPr>
                <w:rFonts w:eastAsia="Arial Unicode MS"/>
                <w:color w:val="000000"/>
              </w:rPr>
            </w:pPr>
            <w:r>
              <w:rPr>
                <w:color w:val="000000"/>
                <w:szCs w:val="20"/>
              </w:rPr>
              <w:t> </w:t>
            </w:r>
            <w:r>
              <w:rPr>
                <w:color w:val="000000"/>
                <w:szCs w:val="20"/>
              </w:rPr>
              <w:t xml:space="preserve">1907/8    </w:t>
              <w:br/>
              <w:t> </w:t>
              <w:br/>
              <w:t xml:space="preserve"> 1912/13 </w:t>
              <w:br/>
              <w:t> </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color w:val="000000"/>
              </w:rPr>
            </w:pPr>
            <w:r>
              <w:rPr>
                <w:rFonts w:eastAsia="Arial Unicode MS"/>
                <w:color w:val="000000"/>
              </w:rPr>
            </w:r>
          </w:p>
          <w:p>
            <w:pPr>
              <w:pStyle w:val="Normal"/>
              <w:rPr>
                <w:rFonts w:eastAsia="Arial Unicode MS"/>
                <w:color w:val="000000"/>
              </w:rPr>
            </w:pPr>
            <w:r>
              <w:rPr>
                <w:color w:val="000000"/>
                <w:szCs w:val="20"/>
              </w:rPr>
              <w:t>47</w:t>
              <w:br/>
              <w:t> </w:t>
              <w:br/>
              <w:t>49</w:t>
              <w:br/>
              <w:t> </w:t>
            </w:r>
          </w:p>
        </w:tc>
        <w:tc>
          <w:tcPr>
            <w:tcW w:w="1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color w:val="000000"/>
              </w:rPr>
            </w:pPr>
            <w:r>
              <w:rPr>
                <w:rFonts w:eastAsia="Arial Unicode MS"/>
                <w:color w:val="000000"/>
              </w:rPr>
            </w:r>
          </w:p>
          <w:p>
            <w:pPr>
              <w:pStyle w:val="Normal"/>
              <w:rPr>
                <w:rFonts w:eastAsia="Arial Unicode MS"/>
                <w:color w:val="000000"/>
              </w:rPr>
            </w:pPr>
            <w:r>
              <w:rPr>
                <w:color w:val="000000"/>
                <w:szCs w:val="20"/>
              </w:rPr>
              <w:t>32.5</w:t>
              <w:br/>
              <w:t> </w:t>
              <w:br/>
              <w:t>36  </w:t>
              <w:br/>
              <w:t> </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color w:val="000000"/>
              </w:rPr>
            </w:pPr>
            <w:r>
              <w:rPr>
                <w:rFonts w:eastAsia="Arial Unicode MS"/>
                <w:color w:val="000000"/>
              </w:rPr>
            </w:r>
          </w:p>
          <w:p>
            <w:pPr>
              <w:pStyle w:val="Normal"/>
              <w:rPr>
                <w:rFonts w:eastAsia="Arial Unicode MS"/>
                <w:color w:val="000000"/>
              </w:rPr>
            </w:pPr>
            <w:r>
              <w:rPr>
                <w:color w:val="000000"/>
                <w:szCs w:val="20"/>
              </w:rPr>
              <w:t>16.5</w:t>
              <w:br/>
              <w:t> </w:t>
              <w:br/>
              <w:t>12  </w:t>
              <w:br/>
              <w:t> </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color w:val="000000"/>
              </w:rPr>
            </w:pPr>
            <w:r>
              <w:rPr>
                <w:rFonts w:eastAsia="Arial Unicode MS"/>
                <w:color w:val="000000"/>
              </w:rPr>
            </w:r>
          </w:p>
          <w:p>
            <w:pPr>
              <w:pStyle w:val="Normal"/>
              <w:rPr>
                <w:rFonts w:eastAsia="Arial Unicode MS"/>
                <w:color w:val="000000"/>
              </w:rPr>
            </w:pPr>
            <w:r>
              <w:rPr>
                <w:color w:val="000000"/>
                <w:szCs w:val="20"/>
              </w:rPr>
              <w:t xml:space="preserve">4 </w:t>
              <w:br/>
              <w:t> </w:t>
              <w:br/>
              <w:t>3</w:t>
              <w:br/>
              <w:t> </w:t>
            </w:r>
          </w:p>
        </w:tc>
      </w:tr>
    </w:tbl>
    <w:p>
      <w:pPr>
        <w:pStyle w:val="Normal"/>
        <w:spacing w:before="0" w:after="240"/>
        <w:ind w:left="720" w:hanging="0"/>
        <w:rPr>
          <w:color w:val="000000"/>
        </w:rPr>
      </w:pPr>
      <w:r>
        <w:rPr>
          <w:color w:val="000000"/>
        </w:rPr>
      </w:r>
    </w:p>
    <w:p>
      <w:pPr>
        <w:pStyle w:val="Normal"/>
        <w:jc w:val="both"/>
        <w:rPr>
          <w:color w:val="000000"/>
        </w:rPr>
      </w:pPr>
      <w:r>
        <w:rPr>
          <w:color w:val="000000"/>
        </w:rPr>
        <w:t xml:space="preserve">    </w:t>
      </w:r>
      <w:r>
        <w:rPr>
          <w:color w:val="000000"/>
        </w:rPr>
        <w:t xml:space="preserve">Los pequeños bancos van siendo eliminados por los grandes, de los cuales nueve concentran casi la mitad de todos los depósitos. Pero aquí no se tiene todavía mucho en cuenta, por ejemplo, la transformación de una serie de pequeños bancos en agencias efectivas de los grandes, etc., de lo cual trataremos más adelante. </w:t>
      </w:r>
    </w:p>
    <w:p>
      <w:pPr>
        <w:pStyle w:val="Normal"/>
        <w:jc w:val="both"/>
        <w:rPr>
          <w:color w:val="000000"/>
          <w:szCs w:val="20"/>
        </w:rPr>
      </w:pPr>
      <w:r>
        <w:rPr>
          <w:color w:val="000000"/>
        </w:rPr>
        <w:t xml:space="preserve">    </w:t>
      </w:r>
      <w:r>
        <w:rPr>
          <w:color w:val="000000"/>
        </w:rPr>
        <w:t xml:space="preserve">A fines de 1913, Schulze-Gaevernitz fijaba los depósitos de los nueve grandes bancos berlineses en 5.100 millones de marcos sobre un total de cerca de 10.000 millones. Tomando en consideración no sólo los depósitos, sino todo el capital bancario, ese mismo autor escribía: </w:t>
      </w:r>
    </w:p>
    <w:p>
      <w:pPr>
        <w:pStyle w:val="Normal"/>
        <w:jc w:val="both"/>
        <w:rPr/>
      </w:pPr>
      <w:r>
        <w:rPr>
          <w:color w:val="000000"/>
          <w:szCs w:val="20"/>
        </w:rPr>
        <w:t xml:space="preserve">    </w:t>
      </w:r>
      <w:r>
        <w:rPr>
          <w:color w:val="000000"/>
          <w:szCs w:val="20"/>
        </w:rPr>
        <w:t xml:space="preserve">"A fines de 1909, los nueve grandes bancos berlineses, </w:t>
      </w:r>
      <w:r>
        <w:rPr>
          <w:i/>
          <w:iCs/>
          <w:color w:val="000000"/>
          <w:szCs w:val="20"/>
        </w:rPr>
        <w:t>junto con los bancos adheridos a ellos</w:t>
      </w:r>
      <w:r>
        <w:rPr>
          <w:color w:val="000000"/>
          <w:szCs w:val="20"/>
        </w:rPr>
        <w:t xml:space="preserve">, administraban 11.300 millones de marcos, esto es, cerca del 83% de la suma del capital bancario alemán. El 'Banco Alemán' ("Deutsche Bank"), que administra, </w:t>
      </w:r>
      <w:r>
        <w:rPr>
          <w:i/>
          <w:iCs/>
          <w:color w:val="000000"/>
          <w:szCs w:val="20"/>
        </w:rPr>
        <w:t>junto con los bancos adheridos a él</w:t>
      </w:r>
      <w:r>
        <w:rPr>
          <w:color w:val="000000"/>
          <w:szCs w:val="20"/>
        </w:rPr>
        <w:t>, cerca de 3.000 millones de marcos, representa, al lado de la administración prusiana de las líneas férreas del Estado, Ia aglomeración de capital más considerable, con la particularidad de estar en alto grado descentralizada, del viejo mundo"</w:t>
      </w:r>
      <w:r>
        <w:rPr>
          <w:color w:val="000000"/>
          <w:szCs w:val="15"/>
        </w:rPr>
        <w:t>.</w:t>
      </w:r>
    </w:p>
    <w:p>
      <w:pPr>
        <w:pStyle w:val="Normal"/>
        <w:jc w:val="both"/>
        <w:rPr>
          <w:color w:val="000000"/>
          <w:szCs w:val="15"/>
        </w:rPr>
      </w:pPr>
      <w:r>
        <w:rPr>
          <w:color w:val="000000"/>
          <w:szCs w:val="15"/>
        </w:rPr>
      </w:r>
    </w:p>
    <w:p>
      <w:pPr>
        <w:pStyle w:val="TextBodyIndent"/>
        <w:rPr>
          <w:color w:val="000000"/>
          <w:szCs w:val="15"/>
        </w:rPr>
      </w:pPr>
      <w:r>
        <w:rPr>
          <w:color w:val="000000"/>
          <w:szCs w:val="15"/>
        </w:rPr>
      </w:r>
    </w:p>
    <w:p>
      <w:pPr>
        <w:pStyle w:val="TextBodyIndent"/>
        <w:rPr>
          <w:rFonts w:ascii="Arial Unicode MS" w:hAnsi="Arial Unicode MS" w:eastAsia="Arial Unicode MS" w:cs="Arial Unicode MS"/>
          <w:color w:val="000000"/>
        </w:rPr>
      </w:pPr>
      <w:r>
        <w:rPr>
          <w:color w:val="000000"/>
        </w:rPr>
        <w:t>III. EL CAPITAL FINANCIERO Y LA OLIGARQUIA FINANCIERA.</w:t>
      </w:r>
    </w:p>
    <w:p>
      <w:pPr>
        <w:pStyle w:val="Normal"/>
        <w:jc w:val="both"/>
        <w:rPr>
          <w:color w:val="000000"/>
        </w:rPr>
      </w:pPr>
      <w:r>
        <w:rPr>
          <w:color w:val="000000"/>
        </w:rPr>
        <w:t xml:space="preserve">    </w:t>
      </w:r>
      <w:r>
        <w:rPr>
          <w:color w:val="000000"/>
        </w:rPr>
        <w:t xml:space="preserve">"Una parte cada día mayor del capital industrial escribe Hilferding no pertenece a los industriales que lo utilizan. Pueden disponer del capital únicamente por mediación del banco, que representa, con respecto a ellos, al propietario de dicho capital. Por otra parte, el banco también se ve obligado a colocar en la industria una parte cada vez más grande de su capital. Gracias a esto, se convierte, en proporciones crecientes, en capitalista industrial. Este capital bancario, por consiguiente, capital en forma de dinero, que por este procedimiento se trueca de hecho en capital industrial, es lo que llamo capital financiero". </w:t>
      </w:r>
    </w:p>
    <w:p>
      <w:pPr>
        <w:pStyle w:val="Normal"/>
        <w:jc w:val="both"/>
        <w:rPr>
          <w:color w:val="000000"/>
        </w:rPr>
      </w:pPr>
      <w:r>
        <w:rPr>
          <w:color w:val="000000"/>
        </w:rPr>
        <w:t xml:space="preserve">    </w:t>
      </w:r>
      <w:r>
        <w:rPr>
          <w:color w:val="000000"/>
        </w:rPr>
        <w:t xml:space="preserve">"El capital financiero es el capital que se halla a disposición de los bancos y que es utilizado por los industriales". </w:t>
      </w:r>
    </w:p>
    <w:p>
      <w:pPr>
        <w:pStyle w:val="Normal"/>
        <w:jc w:val="both"/>
        <w:rPr/>
      </w:pPr>
      <w:r>
        <w:rPr>
          <w:color w:val="000000"/>
        </w:rPr>
        <w:t xml:space="preserve">    </w:t>
      </w:r>
      <w:r>
        <w:rPr>
          <w:color w:val="000000"/>
        </w:rPr>
        <w:t xml:space="preserve">Esta definición no es completa, por cuanto no se indica en ella uno de los hechos más importantes, a saber: el aumento de la concentración de la producción y del capital en un grado tan elevado, que conduce y ha conducido al monopolio. Pero en toda la exposición de Hilferding, en general, y en particular en los dos capítulos que preceden a aquél del cual hemos entresacado esta definición, se subraya el papel de los </w:t>
      </w:r>
      <w:r>
        <w:rPr>
          <w:i/>
          <w:iCs/>
          <w:color w:val="000000"/>
        </w:rPr>
        <w:t>monopolios capitalistas.</w:t>
      </w:r>
      <w:r>
        <w:rPr>
          <w:color w:val="000000"/>
        </w:rPr>
        <w:t xml:space="preserve"> </w:t>
      </w:r>
    </w:p>
    <w:p>
      <w:pPr>
        <w:pStyle w:val="Normal"/>
        <w:jc w:val="both"/>
        <w:rPr>
          <w:color w:val="000000"/>
        </w:rPr>
      </w:pPr>
      <w:r>
        <w:rPr>
          <w:color w:val="000000"/>
        </w:rPr>
        <w:t xml:space="preserve">    </w:t>
      </w:r>
      <w:r>
        <w:rPr>
          <w:color w:val="000000"/>
        </w:rPr>
        <w:t xml:space="preserve">Concentración de la producción; monopolios que se derivan de la misma; fusión o ensambladura de los bancos con la industria: he aquí la historia de la aparición del capital financiero y el contenido de dicho concepto. </w:t>
      </w:r>
    </w:p>
    <w:p>
      <w:pPr>
        <w:pStyle w:val="Normal"/>
        <w:jc w:val="both"/>
        <w:rPr>
          <w:color w:val="000000"/>
        </w:rPr>
      </w:pPr>
      <w:r>
        <w:rPr>
          <w:color w:val="000000"/>
        </w:rPr>
        <w:t xml:space="preserve">    </w:t>
      </w:r>
      <w:r>
        <w:rPr>
          <w:color w:val="000000"/>
        </w:rPr>
        <w:t xml:space="preserve">Ahora pasaremos a describir cómo el poder de los monopolios capitalistas se convierte indefectiblemente, en las condiciones generales de la producción de mercancías y de la propiedad privada, en la dominación de la oligarquía financiera. Señalemos que los representantes de la ciencia burguesa alemana  y no sólo de la alemana , tales como Riesser, Schulze-Gaevernitz, Liefmann y otros, son todos unos apologistas del imperialismo y del capital financiero. No ponen al descubierto, sino que disimulan y embellecen el "mecanismo" de la formación de las oligarquías, sus procedimientos, la cuantía de sus ingresos "lícitos e ilícitos", sus relaciones con los parlamentos, etc., etc. Se quitan de encima las "cuestiones malditas" por medio de frases altisonantes y oscuras, de invocaciones al "sentido de la responsabilidad" de los directores de los bancos; por medio de elogios al "sentimiento del deber" de los funcionarios prusianos; por medio del análisis en serio de las minucias de proyectos de ley nada serios sobre el "control" y la "reglamentación", por medio de infantiles juegos teóricos, tales como la siguiente definición "científica" a que ha llegado el profesor Liefmann: </w:t>
      </w:r>
      <w:r>
        <w:rPr>
          <w:b/>
          <w:bCs/>
          <w:i/>
          <w:iCs/>
          <w:color w:val="000000"/>
        </w:rPr>
        <w:t xml:space="preserve"> </w:t>
      </w:r>
      <w:r>
        <w:rPr>
          <w:i/>
          <w:iCs/>
          <w:color w:val="000000"/>
        </w:rPr>
        <w:t>"el comercio es una actividad profesional encaminada a reunir bienes, conservarlosy ponerlos a disposición.</w:t>
      </w:r>
    </w:p>
    <w:p>
      <w:pPr>
        <w:pStyle w:val="Normal"/>
        <w:jc w:val="both"/>
        <w:rPr/>
      </w:pPr>
      <w:r>
        <w:rPr>
          <w:color w:val="000000"/>
        </w:rPr>
        <w:t xml:space="preserve">    </w:t>
      </w:r>
      <w:r>
        <w:rPr>
          <w:color w:val="000000"/>
        </w:rPr>
        <w:t xml:space="preserve">Pero los monstruosos hechos relativos a la monstruosa dominación de la oligarquía financiera son tan evidentes, que en todos los países capitalistas en América, en Francia, en Alemania -- ha surgido una literatura que se coloca en el punto de vista </w:t>
      </w:r>
      <w:r>
        <w:rPr>
          <w:i/>
          <w:iCs/>
          <w:color w:val="000000"/>
        </w:rPr>
        <w:t>burgués</w:t>
      </w:r>
      <w:r>
        <w:rPr>
          <w:color w:val="000000"/>
        </w:rPr>
        <w:t xml:space="preserve"> y que, no obstante, traza un cuadro aproximadamente exacto y hace una crítica pequeño-burguesa, naturalmente de la oligarquía financiera. </w:t>
      </w:r>
    </w:p>
    <w:p>
      <w:pPr>
        <w:pStyle w:val="Normal"/>
        <w:jc w:val="both"/>
        <w:rPr>
          <w:color w:val="000000"/>
        </w:rPr>
      </w:pPr>
      <w:r>
        <w:rPr>
          <w:color w:val="000000"/>
        </w:rPr>
        <w:t xml:space="preserve">    </w:t>
      </w:r>
      <w:r>
        <w:rPr>
          <w:color w:val="000000"/>
        </w:rPr>
        <w:t xml:space="preserve">Hay que consagrar una atención preferente al "sistema de participación", del que ya hemos hablado brevemente más arriba. He aquí cómo describe la esencia del asunto el economista alemán Heymann, el cual ha sido uno de los primeros, si no el primero, en prestarle atención: </w:t>
      </w:r>
    </w:p>
    <w:p>
      <w:pPr>
        <w:pStyle w:val="Normal"/>
        <w:jc w:val="both"/>
        <w:rPr>
          <w:color w:val="000000"/>
        </w:rPr>
      </w:pPr>
      <w:r>
        <w:rPr>
          <w:color w:val="000000"/>
        </w:rPr>
        <w:t xml:space="preserve">    </w:t>
      </w:r>
      <w:r>
        <w:rPr>
          <w:color w:val="000000"/>
        </w:rPr>
        <w:t>"El director controla la sociedad fundamental (textualmente, la 'sociedad madre'); ésta, a su vez, ejerce el dominio sobre las sociedades que dependen de ella ('sociedades filiales'); estas últimas, sobre las 'sociedades nietas', etc. De esta forma, es posible, sin poseer un capital demasiado grande, dominar sobre ramas gigantescas de la producción. En efecto: si la posesión del 50% del capital es siempre suficiente para controlar una sociedad anónima, al dirigente le basta poseer sólo un millón para tener la posibilidad de controlar 8 millones de capital de las 'sociedades nietas'. Y si esta 'combinación' va todavía más lejos, con un millón se pueden controlar dieciséis, treinta y dos millones, etc."</w:t>
      </w:r>
    </w:p>
    <w:p>
      <w:pPr>
        <w:pStyle w:val="Normal"/>
        <w:jc w:val="both"/>
        <w:rPr/>
      </w:pPr>
      <w:r>
        <w:rPr>
          <w:color w:val="000000"/>
        </w:rPr>
        <w:t xml:space="preserve">    </w:t>
      </w:r>
      <w:r>
        <w:rPr>
          <w:color w:val="000000"/>
        </w:rPr>
        <w:t>En efecto, la experiencia demuestra que basta con poseer el 40% de las acciones para disponer de los negocios de una sociedad anónima, pues cierta parte de los pequeños accionistas dispersos no tienen en la práctica ninguna posibilidad de tomar parte en las asambleas generales, etc. La "democratización" de la posesión de las acciones, de la cual los sofistas burgueses y los pretendidos socialdemócratas que son oportunistas esperan (o afirman que esperan) la "democratización del capital", el acrecentamiento del papel y de la importancia de la pequeña producción, etc., es en realidad uno de los modos de reforzar el poder de la oligarquía financiera. Por eso, entre otras cosas, en los países capitalistas más adelantados o más viejos y "experimentados", la legislación autoriza la emisión de acciones más pequeñas. En Alemania, la ley no permite acciones de menos de mil marcos, y los magnates financieros de dicho país vuelven los ojos con envidia hacia Inglaterra, donde la ley consiente acciones hasta de una libra esterlina (es decir, de 20 marcos, o alrededor de 10 rublos). Siemens, uno de los "reyes financieros" e industriales más poderosos de Alemania, declaraba el 7 de junio de 1900, en el Reichstag, que "la acción de una libra esterlina es la base del imperialismo británico"*. Este negociante tiene una concepción considerablemente más profunda, más "marxista" de lo que es el imperialismo, que cierto escritor poco honorable que se considera como el fundador del marxismo ruso</w:t>
      </w:r>
      <w:r>
        <w:rPr>
          <w:color w:val="000000"/>
          <w:szCs w:val="15"/>
        </w:rPr>
        <w:t xml:space="preserve"> </w:t>
      </w:r>
      <w:r>
        <w:rPr>
          <w:color w:val="000000"/>
        </w:rPr>
        <w:t>y que supone que el imperialismo es un defecto propio de uno de los pueblos.</w:t>
      </w:r>
    </w:p>
    <w:p>
      <w:pPr>
        <w:pStyle w:val="Normal"/>
        <w:jc w:val="both"/>
        <w:rPr/>
      </w:pPr>
      <w:r>
        <w:rPr>
          <w:color w:val="000000"/>
        </w:rPr>
        <w:t xml:space="preserve">    </w:t>
      </w:r>
      <w:r>
        <w:rPr>
          <w:color w:val="000000"/>
        </w:rPr>
        <w:t xml:space="preserve">Pero el "sistema de participación" no sólo sirve para aumentar en proporciones gigantescas el poderío de los monopolistas, sino que, además, permite llevar a cabo impunemente toda clase de negocios oscuros y sucios y robar al público, pues los dirigentes de las "sociedades madres", formalmente, según la ley, no responden por la "sociedad filial", que es considerada como "independiente" y </w:t>
      </w:r>
      <w:r>
        <w:rPr>
          <w:i/>
          <w:iCs/>
          <w:color w:val="000000"/>
        </w:rPr>
        <w:t>a través</w:t>
      </w:r>
      <w:r>
        <w:rPr>
          <w:color w:val="000000"/>
        </w:rPr>
        <w:t xml:space="preserve"> de la cual se puede "hacer pasar" </w:t>
      </w:r>
      <w:r>
        <w:rPr>
          <w:i/>
          <w:iCs/>
          <w:color w:val="000000"/>
        </w:rPr>
        <w:t>todo.</w:t>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ind w:left="720" w:hanging="0"/>
        <w:jc w:val="center"/>
        <w:rPr>
          <w:rFonts w:ascii="Arial Unicode MS" w:hAnsi="Arial Unicode MS" w:eastAsia="Arial Unicode MS" w:cs="Arial Unicode MS"/>
          <w:color w:val="000000"/>
        </w:rPr>
      </w:pPr>
      <w:r>
        <w:rPr>
          <w:b/>
          <w:bCs/>
          <w:color w:val="000000"/>
        </w:rPr>
        <w:t>VI. EL REPARTO DEL MUNDO ENTRE LAS GRANDES POTENCIAS.</w:t>
      </w:r>
    </w:p>
    <w:p>
      <w:pPr>
        <w:pStyle w:val="Normal"/>
        <w:jc w:val="both"/>
        <w:rPr>
          <w:color w:val="000000"/>
        </w:rPr>
      </w:pPr>
      <w:r>
        <w:rPr>
          <w:color w:val="000000"/>
        </w:rPr>
        <w:t xml:space="preserve">    </w:t>
      </w:r>
      <w:r>
        <w:rPr>
          <w:color w:val="000000"/>
        </w:rPr>
        <w:t xml:space="preserve">En su libro sobre el "desarrollo territorial de las colonias europeas"*, el geógrafo A. Supan establece el siguiente breve resumen de dicho desarrollo a fines del siglo XIX: </w:t>
      </w:r>
    </w:p>
    <w:p>
      <w:pPr>
        <w:pStyle w:val="Normal"/>
        <w:jc w:val="both"/>
        <w:rPr>
          <w:color w:val="000000"/>
        </w:rPr>
      </w:pPr>
      <w:r>
        <w:rPr>
          <w:color w:val="000000"/>
        </w:rPr>
        <w:t xml:space="preserve"> </w:t>
      </w:r>
    </w:p>
    <w:p>
      <w:pPr>
        <w:pStyle w:val="Textoindependiente2"/>
        <w:rPr/>
      </w:pPr>
      <w:r>
        <w:rPr/>
        <w:t>Porcentaje De Territorio Perteneciente</w:t>
        <w:br/>
        <w:t>A Las Potencias Coloniales Europeas</w:t>
        <w:br/>
        <w:t>Y A Los Estados Unidos</w:t>
      </w:r>
    </w:p>
    <w:tbl>
      <w:tblPr>
        <w:tblW w:w="5415" w:type="dxa"/>
        <w:jc w:val="center"/>
        <w:tblInd w:w="0" w:type="dxa"/>
        <w:tblLayout w:type="fixed"/>
        <w:tblCellMar>
          <w:top w:w="90" w:type="dxa"/>
          <w:left w:w="90" w:type="dxa"/>
          <w:bottom w:w="90" w:type="dxa"/>
          <w:right w:w="90" w:type="dxa"/>
        </w:tblCellMar>
      </w:tblPr>
      <w:tblGrid>
        <w:gridCol w:w="2171"/>
        <w:gridCol w:w="1010"/>
        <w:gridCol w:w="1010"/>
        <w:gridCol w:w="1224"/>
      </w:tblGrid>
      <w:tr>
        <w:trPr/>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eastAsia="Arial Unicode MS"/>
                <w:color w:val="000000"/>
              </w:rPr>
            </w:pPr>
            <w:r>
              <w:rPr>
                <w:rFonts w:eastAsia="Arial Unicode MS"/>
                <w:color w:val="000000"/>
              </w:rPr>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color w:val="000000"/>
                <w:szCs w:val="20"/>
              </w:rPr>
              <w:t>1876</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color w:val="000000"/>
                <w:szCs w:val="20"/>
              </w:rPr>
              <w:t>1900</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color w:val="000000"/>
                <w:szCs w:val="20"/>
              </w:rPr>
              <w:t> </w:t>
            </w:r>
            <w:r>
              <w:rPr>
                <w:color w:val="000000"/>
                <w:szCs w:val="20"/>
              </w:rPr>
              <w:t>Aumento </w:t>
            </w:r>
          </w:p>
        </w:tc>
      </w:tr>
      <w:tr>
        <w:trPr/>
        <w:tc>
          <w:tcPr>
            <w:tcW w:w="2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color w:val="000000"/>
                <w:szCs w:val="20"/>
              </w:rPr>
              <w:t> </w:t>
            </w:r>
            <w:r>
              <w:rPr>
                <w:color w:val="000000"/>
                <w:szCs w:val="20"/>
              </w:rPr>
              <w:t>In África</w:t>
              <w:br/>
              <w:t> Polynesia  </w:t>
              <w:br/>
              <w:t xml:space="preserve"> Asia    </w:t>
              <w:br/>
              <w:t xml:space="preserve"> Australia    América </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color w:val="000000"/>
                <w:szCs w:val="20"/>
              </w:rPr>
              <w:t>  </w:t>
            </w:r>
            <w:r>
              <w:rPr>
                <w:color w:val="000000"/>
                <w:szCs w:val="20"/>
              </w:rPr>
              <w:t>10.8% </w:t>
              <w:br/>
              <w:t> 56.8%</w:t>
              <w:br/>
              <w:t> 51.5%</w:t>
              <w:br/>
              <w:t>100.0%</w:t>
              <w:br/>
              <w:t> 27.5%</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color w:val="000000"/>
                <w:szCs w:val="20"/>
              </w:rPr>
              <w:t>  </w:t>
            </w:r>
            <w:r>
              <w:rPr>
                <w:color w:val="000000"/>
                <w:szCs w:val="20"/>
              </w:rPr>
              <w:t>90.4% </w:t>
              <w:br/>
              <w:t> 98.9%</w:t>
              <w:br/>
              <w:t> 56.6%</w:t>
              <w:br/>
              <w:t>100.0%</w:t>
              <w:br/>
              <w:t> 27.2%</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color w:val="000000"/>
                <w:szCs w:val="20"/>
              </w:rPr>
              <w:t>+79.6%</w:t>
              <w:br/>
              <w:t>+42.1%</w:t>
              <w:br/>
              <w:t>+ 5.1%</w:t>
              <w:br/>
              <w:t>----</w:t>
              <w:br/>
              <w:t>- 0.3%</w:t>
            </w:r>
          </w:p>
        </w:tc>
      </w:tr>
    </w:tbl>
    <w:p>
      <w:pPr>
        <w:pStyle w:val="Normal"/>
        <w:jc w:val="both"/>
        <w:rPr>
          <w:color w:val="000000"/>
        </w:rPr>
      </w:pPr>
      <w:r>
        <w:rPr>
          <w:color w:val="000000"/>
        </w:rPr>
      </w:r>
    </w:p>
    <w:p>
      <w:pPr>
        <w:pStyle w:val="Normal"/>
        <w:jc w:val="both"/>
        <w:rPr>
          <w:color w:val="000000"/>
        </w:rPr>
      </w:pPr>
      <w:r>
        <w:rPr>
          <w:color w:val="000000"/>
        </w:rPr>
        <w:t xml:space="preserve">    </w:t>
      </w:r>
      <w:r>
        <w:rPr>
          <w:color w:val="000000"/>
        </w:rPr>
        <w:t xml:space="preserve">"El rasgo característico de este período concluye dicho autor es, por consiguiente, el reparto de África y Polinesia". </w:t>
      </w:r>
    </w:p>
    <w:p>
      <w:pPr>
        <w:pStyle w:val="Normal"/>
        <w:jc w:val="both"/>
        <w:rPr/>
      </w:pPr>
      <w:r>
        <w:rPr>
          <w:color w:val="000000"/>
        </w:rPr>
        <w:t xml:space="preserve">    </w:t>
      </w:r>
      <w:r>
        <w:rPr>
          <w:color w:val="000000"/>
        </w:rPr>
        <w:t xml:space="preserve">Como ni en Asia ni en América hay tierras desocupadas, es decir, que no pertenezcan a ningún Estado, hay que ampliar la conclusión de Supan y decir que el rasgo característico del período que nos ocupa es el reparto definitivo de la Tierra, definitivo no en el sentido de que sea imposible </w:t>
      </w:r>
      <w:r>
        <w:rPr>
          <w:i/>
          <w:iCs/>
          <w:color w:val="000000"/>
        </w:rPr>
        <w:t>repartirla de nuevo</w:t>
      </w:r>
      <w:r>
        <w:rPr>
          <w:color w:val="000000"/>
        </w:rPr>
        <w:t xml:space="preserve"> al contrario, nuevos repartos son posibles e inevitables , sino en el de que la política colonial de los países capitalistas </w:t>
      </w:r>
      <w:r>
        <w:rPr>
          <w:i/>
          <w:iCs/>
          <w:color w:val="000000"/>
        </w:rPr>
        <w:t>ha terminado</w:t>
      </w:r>
      <w:r>
        <w:rPr>
          <w:color w:val="000000"/>
        </w:rPr>
        <w:t xml:space="preserve"> ya la conquista de todas las tierras no ocupadas que había en nuestro planeta. Por vez primera, el mundo se encuentra ya repartido, de modo que lo que en adelante puede efectuarse son </w:t>
      </w:r>
      <w:r>
        <w:rPr>
          <w:i/>
          <w:iCs/>
          <w:color w:val="000000"/>
        </w:rPr>
        <w:t>únicamente</w:t>
      </w:r>
      <w:r>
        <w:rPr>
          <w:color w:val="000000"/>
        </w:rPr>
        <w:t xml:space="preserve"> nuevos repartos, es decir, el paso de territorios de un "amo" a otro, y no el paso de un territorio sin amo a un "dueño".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El escritor norteamericano Morris, en su libro sobre la historia de la colonización, intenta resumir los datos concretos sobre la extensión de las posesiones coloniales de Inglaterra, Francia y Alemania durante distintos períodos del siglo XIX. He aquí, brevemente expuestos, los resultados obtenidos: </w:t>
      </w:r>
    </w:p>
    <w:p>
      <w:pPr>
        <w:pStyle w:val="Normal"/>
        <w:jc w:val="both"/>
        <w:rPr>
          <w:color w:val="000000"/>
        </w:rPr>
      </w:pPr>
      <w:r>
        <w:rPr>
          <w:color w:val="000000"/>
        </w:rPr>
      </w:r>
    </w:p>
    <w:p>
      <w:pPr>
        <w:pStyle w:val="Normal"/>
        <w:jc w:val="center"/>
        <w:rPr/>
      </w:pPr>
      <w:r>
        <w:rPr/>
        <w:t>Extensión De Las Posesiones Coloniales</w:t>
      </w:r>
    </w:p>
    <w:tbl>
      <w:tblPr>
        <w:tblW w:w="7610" w:type="dxa"/>
        <w:jc w:val="center"/>
        <w:tblInd w:w="0" w:type="dxa"/>
        <w:tblLayout w:type="fixed"/>
        <w:tblCellMar>
          <w:top w:w="60" w:type="dxa"/>
          <w:left w:w="60" w:type="dxa"/>
          <w:bottom w:w="60" w:type="dxa"/>
          <w:right w:w="60" w:type="dxa"/>
        </w:tblCellMar>
      </w:tblPr>
      <w:tblGrid>
        <w:gridCol w:w="710"/>
        <w:gridCol w:w="1190"/>
        <w:gridCol w:w="1110"/>
        <w:gridCol w:w="1190"/>
        <w:gridCol w:w="1110"/>
        <w:gridCol w:w="1190"/>
        <w:gridCol w:w="1110"/>
      </w:tblGrid>
      <w:tr>
        <w:trPr/>
        <w:tc>
          <w:tcPr>
            <w:tcW w:w="71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color w:val="000000"/>
                <w:szCs w:val="20"/>
              </w:rPr>
              <w:t>Años</w:t>
            </w:r>
          </w:p>
        </w:tc>
        <w:tc>
          <w:tcPr>
            <w:tcW w:w="23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color w:val="000000"/>
                <w:szCs w:val="20"/>
              </w:rPr>
              <w:t>Inglaterra</w:t>
            </w:r>
          </w:p>
        </w:tc>
        <w:tc>
          <w:tcPr>
            <w:tcW w:w="23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color w:val="000000"/>
                <w:szCs w:val="20"/>
              </w:rPr>
              <w:t>Francia</w:t>
            </w:r>
          </w:p>
        </w:tc>
        <w:tc>
          <w:tcPr>
            <w:tcW w:w="23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color w:val="000000"/>
                <w:szCs w:val="20"/>
              </w:rPr>
              <w:t>Alemania</w:t>
            </w:r>
          </w:p>
        </w:tc>
      </w:tr>
      <w:tr>
        <w:trPr/>
        <w:tc>
          <w:tcPr>
            <w:tcW w:w="71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eastAsia="Arial Unicode MS"/>
                <w:color w:val="000000"/>
                <w:szCs w:val="20"/>
              </w:rPr>
            </w:pPr>
            <w:r>
              <w:rPr>
                <w:rFonts w:eastAsia="Arial Unicode MS"/>
                <w:color w:val="000000"/>
                <w:szCs w:val="20"/>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color w:val="000000"/>
                <w:szCs w:val="15"/>
              </w:rPr>
              <w:t>Superficie</w:t>
              <w:br/>
              <w:t>(en millones</w:t>
              <w:br/>
              <w:t>de millas</w:t>
              <w:br/>
              <w:t>cuadradas)</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color w:val="000000"/>
                <w:szCs w:val="15"/>
              </w:rPr>
              <w:t>Población</w:t>
              <w:br/>
              <w:t>(en millones)</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color w:val="000000"/>
                <w:szCs w:val="15"/>
              </w:rPr>
              <w:t>Superficie</w:t>
              <w:br/>
              <w:t>(en millones</w:t>
              <w:br/>
              <w:t>de millas</w:t>
              <w:br/>
              <w:t>cuadradas)</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color w:val="000000"/>
                <w:szCs w:val="15"/>
              </w:rPr>
              <w:t>Población</w:t>
              <w:br/>
              <w:t>(en millones)</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color w:val="000000"/>
                <w:szCs w:val="15"/>
              </w:rPr>
              <w:t>Superficie</w:t>
              <w:br/>
              <w:t>(en millones</w:t>
              <w:br/>
              <w:t>de millas</w:t>
              <w:br/>
              <w:t>cuadradas)</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color w:val="000000"/>
                <w:szCs w:val="15"/>
              </w:rPr>
              <w:t>Población</w:t>
              <w:br/>
              <w:t>(en millones)</w:t>
            </w:r>
          </w:p>
        </w:tc>
      </w:tr>
      <w:tr>
        <w:trPr/>
        <w:tc>
          <w:tcPr>
            <w:tcW w:w="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color w:val="000000"/>
                <w:szCs w:val="20"/>
              </w:rPr>
              <w:t xml:space="preserve">1815-30 </w:t>
              <w:br/>
              <w:t>1860 </w:t>
              <w:br/>
              <w:t>1880 </w:t>
              <w:br/>
              <w:t>1899 </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color w:val="000000"/>
                <w:szCs w:val="20"/>
              </w:rPr>
              <w:t>---</w:t>
              <w:br/>
              <w:t>2.5</w:t>
              <w:br/>
              <w:t>7.7</w:t>
              <w:br/>
              <w:t>9.3</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color w:val="000000"/>
                <w:szCs w:val="20"/>
              </w:rPr>
              <w:t>126.4</w:t>
              <w:br/>
              <w:t>145.1</w:t>
              <w:br/>
              <w:t>267.9</w:t>
              <w:br/>
              <w:t>309.0</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color w:val="000000"/>
                <w:szCs w:val="20"/>
              </w:rPr>
              <w:t>0.02</w:t>
              <w:br/>
              <w:t>0.2 </w:t>
              <w:br/>
              <w:t>0.7 </w:t>
              <w:br/>
              <w:t>3.7 </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color w:val="000000"/>
                <w:szCs w:val="20"/>
              </w:rPr>
              <w:t> </w:t>
            </w:r>
            <w:r>
              <w:rPr>
                <w:color w:val="000000"/>
                <w:szCs w:val="20"/>
              </w:rPr>
              <w:t>0.5</w:t>
              <w:br/>
              <w:t> 3.5</w:t>
              <w:br/>
              <w:t> 7.5</w:t>
              <w:br/>
              <w:t>56.4</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color w:val="000000"/>
                <w:szCs w:val="20"/>
              </w:rPr>
              <w:t>---</w:t>
              <w:br/>
              <w:t>---</w:t>
              <w:br/>
              <w:t>---</w:t>
              <w:br/>
              <w:t xml:space="preserve">1.0 </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rPr>
            </w:pPr>
            <w:r>
              <w:rPr>
                <w:color w:val="000000"/>
                <w:szCs w:val="20"/>
              </w:rPr>
              <w:t>---</w:t>
              <w:br/>
              <w:t>---</w:t>
              <w:br/>
              <w:t>---</w:t>
              <w:br/>
              <w:t xml:space="preserve">14.7 </w:t>
            </w:r>
          </w:p>
        </w:tc>
      </w:tr>
    </w:tbl>
    <w:p>
      <w:pPr>
        <w:pStyle w:val="Normal"/>
        <w:jc w:val="both"/>
        <w:rPr>
          <w:color w:val="000000"/>
        </w:rPr>
      </w:pPr>
      <w:r>
        <w:rPr>
          <w:color w:val="000000"/>
        </w:rPr>
      </w:r>
    </w:p>
    <w:p>
      <w:pPr>
        <w:pStyle w:val="Normal"/>
        <w:jc w:val="both"/>
        <w:rPr>
          <w:color w:val="000000"/>
        </w:rPr>
      </w:pPr>
      <w:r>
        <w:rPr>
          <w:color w:val="000000"/>
          <w:szCs w:val="20"/>
          <w:lang w:val="en-GB"/>
        </w:rPr>
        <w:t xml:space="preserve">    </w:t>
      </w:r>
    </w:p>
    <w:p>
      <w:pPr>
        <w:pStyle w:val="Normal"/>
        <w:jc w:val="both"/>
        <w:rPr/>
      </w:pPr>
      <w:r>
        <w:rPr>
          <w:color w:val="000000"/>
        </w:rPr>
        <w:t xml:space="preserve">    </w:t>
      </w:r>
      <w:r>
        <w:rPr>
          <w:color w:val="000000"/>
        </w:rPr>
        <w:t xml:space="preserve">Para Inglaterra el período de intensificación enorme de; las conquistas coloniales corresponde a los años 1860-1880, y es muy considerable durante los últimos veinte años del siglo XIX. Para Francia y Alemania, corresponde precisamente a estos veinte años. Hemos visto más arriba que el período del desarrollo máximo del capitalismo anterior al monopolista, el capitalismo en el que predomina la libre concurrencia, va de 1860 a 1880. Ahora vemos que </w:t>
      </w:r>
      <w:r>
        <w:rPr>
          <w:i/>
          <w:iCs/>
          <w:color w:val="000000"/>
        </w:rPr>
        <w:t>es precisamente después de este período</w:t>
      </w:r>
      <w:r>
        <w:rPr>
          <w:color w:val="000000"/>
        </w:rPr>
        <w:t xml:space="preserve"> cuando empieza el enorme "auge" de las conquistas coloniales, se exacerba hasta el grado máximo la lucha por el reparto territorial del mundo. Es indudable, por consiguiente, el hecho de que el paso del capitalismo a la fase de capitalismo monopolista, al capital financiero, se halla </w:t>
      </w:r>
      <w:r>
        <w:rPr>
          <w:i/>
          <w:iCs/>
          <w:color w:val="000000"/>
        </w:rPr>
        <w:t>relacionado</w:t>
      </w:r>
      <w:r>
        <w:rPr>
          <w:color w:val="000000"/>
        </w:rPr>
        <w:t xml:space="preserve"> con la exacerbación de la lucha por el reparto del mundo. </w:t>
      </w:r>
    </w:p>
    <w:p>
      <w:pPr>
        <w:pStyle w:val="TextBodyIndent"/>
        <w:rPr>
          <w:color w:val="000000"/>
        </w:rPr>
      </w:pPr>
      <w:r>
        <w:rPr>
          <w:color w:val="000000"/>
        </w:rPr>
      </w:r>
    </w:p>
    <w:p>
      <w:pPr>
        <w:pStyle w:val="TextBodyIndent"/>
        <w:rPr>
          <w:color w:val="000000"/>
        </w:rPr>
      </w:pPr>
      <w:r>
        <w:rPr>
          <w:color w:val="000000"/>
        </w:rPr>
      </w:r>
    </w:p>
    <w:p>
      <w:pPr>
        <w:pStyle w:val="TextBodyIndent"/>
        <w:rPr>
          <w:rFonts w:ascii="Arial Unicode MS" w:hAnsi="Arial Unicode MS" w:eastAsia="Arial Unicode MS" w:cs="Arial Unicode MS"/>
          <w:color w:val="000000"/>
        </w:rPr>
      </w:pPr>
      <w:r>
        <w:rPr>
          <w:color w:val="000000"/>
        </w:rPr>
        <w:t>VII. EL IMPERIALISMO, COMO FASE PARTICULAR DEL CAPITALISMO.</w:t>
      </w:r>
    </w:p>
    <w:p>
      <w:pPr>
        <w:pStyle w:val="Normal"/>
        <w:jc w:val="both"/>
        <w:rPr>
          <w:color w:val="000000"/>
        </w:rPr>
      </w:pPr>
      <w:r>
        <w:rPr>
          <w:color w:val="000000"/>
        </w:rPr>
        <w:t xml:space="preserve">    </w:t>
      </w:r>
      <w:r>
        <w:rPr>
          <w:color w:val="000000"/>
        </w:rPr>
        <w:t xml:space="preserve">Intentaremos ahora hacer un balance, resumir lo que hemos dicho más arriba sobre el imperialismo. El imperialismo ha surgido como desarrollo y continuación directa de las propiedades fundamentales del capitalismo en general. Pero el capitalismo se ha trocado en imperialismo capitalista únicamente al llegar a un cierto grado muy alto de su desarrollo, cuando algunas de las propiedades fundamentales del capitalismo han comenzado a convertirse en su antítesis, cuando han tomado cuerpo y se han manifestado en toda la línea los rasgos de la época de transición del capitalismo a una estructura económica y social más elevada. Lo que hay de fundamental en este proceso, desde el punto de vista económico, es la sustitución de la libre concurrencia capitalista por los monopolios capitalistas. La libre concurrencia es la propiedad fundamental del capitalismo y de la producción de mercancías en general; el monopolio se halla en oposición directa con la libre concurrencia, pero esta última se ha convertido a nuestros ojos en monopolio, creando la gran producción, eliminando la pequeña, reemplazando la gran producción por otra todavía mayor, llevando la concentración de la producción y del capital hasta tal punto, que de su seno ha surgido y surge el monopolio: cartels, sindicatos, trusts, y, fusionándose con ellos, el capital de una docena escasa de bancos que manejan miles de millones. Y al mismo tiempo, los monopolios, que se derivan de la libre concurrencia, no la eliminan, sino que existen por encima y al lado de ella, engendrando así una serie de contradicciones, rozamientos y conflictos particularmente agudos. El monopolio es el tránsito del capitalismo a un régimen superior. </w:t>
      </w:r>
    </w:p>
    <w:p>
      <w:pPr>
        <w:pStyle w:val="Normal"/>
        <w:jc w:val="both"/>
        <w:rPr>
          <w:color w:val="000000"/>
        </w:rPr>
      </w:pPr>
      <w:r>
        <w:rPr>
          <w:color w:val="000000"/>
        </w:rPr>
        <w:t xml:space="preserve">    </w:t>
      </w:r>
      <w:r>
        <w:rPr>
          <w:color w:val="000000"/>
        </w:rPr>
        <w:t xml:space="preserve">Si fuera necesario dar una definición lo más breve posible del imperialismo, debería decirse que el imperialismo es la fase monopolista del capitalismo. Una definición tal comprendería lo principal, pues, por una parte, el capital financiero es el capital bancario de algunos grandes bancos monopolistas fundido con el capital de los grupos monopolistas de industriales y, por otra, el reparto del mundo es el tránsito de la política colonial, que se expande sin obstáculos en las regiones todavía no apropiadas por ninguna potencia capitalista, a la política colonial de dominación monopolista de los territorios del globo, enteramente repartido. </w:t>
      </w:r>
    </w:p>
    <w:p>
      <w:pPr>
        <w:pStyle w:val="Normal"/>
        <w:jc w:val="both"/>
        <w:rPr>
          <w:color w:val="000000"/>
        </w:rPr>
      </w:pPr>
      <w:r>
        <w:rPr>
          <w:color w:val="000000"/>
        </w:rPr>
        <w:t xml:space="preserve">    </w:t>
      </w:r>
      <w:r>
        <w:rPr>
          <w:color w:val="000000"/>
        </w:rPr>
        <w:t xml:space="preserve">Pero las definiciones excesivamente breves, si bien son cómodas, pues resumen lo principal, son, no obstante, insuficientes, ya que es necesario deducir de ellas especialmente rasgos muy esenciales del fenómeno que hay que definir. Por eso, sin olvidar la significación condicional y relativa de todas las definiciones en general, las cuales no pueden nunca abarcar en todos sus aspectos las relaciones del fenómeno en su desarrollo completo, conviene dar una definición del imperialismo que contenga sus cinco rasgos fundamentales siguientes, a saber: 1) la concentración de la producción y del capital llegada hasta un grado tan elevado de desarrollo que ha creado los monopolios, que desempeñan un papel decisivo en la vida económica; 2) la fusión del capital bancario con el industrial y la creación, sobre la base de este "capital financiero", de la oligarquía financiera; 3) la exportación de capital, a diferencia de la exportación de mercancías, adquiere una importancia particular; 4) la formación de asociaciones internacionales monopolistas de capitalistas, las cuales se reparten el mundo, y 5) la terminación del reparto territorial del mundo entre las potencias capitalistas más importantes. El imperialismo es el capitalismo en la fase de desarrollo en la cual ha tomado cuerpo la dominación de los monopolios y del capital financiero, ha adquirido una importancia de primer orden la exportación de capital, ha empezado el reparto del mundo por los trusts internacionales y ha terminado el reparto de todo el territorio del mismo entre los países capitalistas más importantes. </w:t>
      </w:r>
    </w:p>
    <w:p>
      <w:pPr>
        <w:pStyle w:val="TextBodyIndent"/>
        <w:rPr>
          <w:color w:val="000000"/>
        </w:rPr>
      </w:pPr>
      <w:r>
        <w:rPr>
          <w:color w:val="000000"/>
        </w:rPr>
      </w:r>
    </w:p>
    <w:p>
      <w:pPr>
        <w:pStyle w:val="TextBodyIndent"/>
        <w:rPr>
          <w:color w:val="000000"/>
        </w:rPr>
      </w:pPr>
      <w:r>
        <w:rPr>
          <w:color w:val="000000"/>
        </w:rPr>
      </w:r>
    </w:p>
    <w:p>
      <w:pPr>
        <w:pStyle w:val="TextBodyIndent"/>
        <w:rPr>
          <w:rFonts w:ascii="Arial Unicode MS" w:hAnsi="Arial Unicode MS" w:eastAsia="Arial Unicode MS" w:cs="Arial Unicode MS"/>
          <w:color w:val="000000"/>
        </w:rPr>
      </w:pPr>
      <w:r>
        <w:rPr>
          <w:color w:val="000000"/>
        </w:rPr>
        <w:t>VIII. EL PARASITISMO Y LA DESCOMPOSICIÓN DEL CAPITALISMO.</w:t>
      </w:r>
    </w:p>
    <w:p>
      <w:pPr>
        <w:pStyle w:val="Normal"/>
        <w:jc w:val="both"/>
        <w:rPr>
          <w:color w:val="000000"/>
        </w:rPr>
      </w:pPr>
      <w:r>
        <w:rPr>
          <w:color w:val="000000"/>
        </w:rPr>
        <w:t xml:space="preserve">    </w:t>
      </w:r>
      <w:r>
        <w:rPr>
          <w:color w:val="000000"/>
        </w:rPr>
        <w:t xml:space="preserve">Conviene ahora que nos detengamos en otro aspecto, muy importante, del imperialismo, al cual, en los razonamientos sobre este tema, no se concede la atención debida en la mayor parte de los casos. Uno de los defectos del marxista Hilferding consiste en que, en comparación con el no marxista Hobson, ha dado un paso atrás. Nos referimos al parasitismo, propio del imperialismo. </w:t>
      </w:r>
    </w:p>
    <w:p>
      <w:pPr>
        <w:pStyle w:val="Normal"/>
        <w:jc w:val="both"/>
        <w:rPr/>
      </w:pPr>
      <w:r>
        <w:rPr>
          <w:color w:val="000000"/>
        </w:rPr>
        <w:t xml:space="preserve">    </w:t>
      </w:r>
      <w:r>
        <w:rPr>
          <w:color w:val="000000"/>
        </w:rPr>
        <w:t xml:space="preserve">Como hemos visto, la base económica más profunda del imperialismo es el monopolio. Se trata de un monopolio capitalista, esto es, que ha nacido del seno del capitalismo y se halla en las condiciones generales del mismo, de la producción de mercancías, de la competencia, en una contradicción constante insoluble con dichas condiciones generales. Pero, no obstante, como todo monopolio, engendra inevitablemente una tendencia al estancamiento y a la descomposición. Puesto que se fijan, aunque sea temporalmente, precios monopolistas, desaparecen hasta cierto punto las causas estimulantes del progreso técnico y, por consiguiente, de todo progreso, de todo movimiento hacia adelante, surgiendo así, además, la posibilidad </w:t>
      </w:r>
      <w:r>
        <w:rPr>
          <w:i/>
          <w:iCs/>
          <w:color w:val="000000"/>
        </w:rPr>
        <w:t>económica</w:t>
      </w:r>
      <w:r>
        <w:rPr>
          <w:color w:val="000000"/>
        </w:rPr>
        <w:t xml:space="preserve"> de contener artificialmente el progreso técnico. Ejemplo: en los Estados Unidos, un tal Owens inventó una máquina que produjo una revolución en la fabricación de botellas. El cartel alemán de fabricantes de botellas compró la patente a Owens y la guardó bajo llave, retrasando su aplicación. Naturalmente, bajo el capitalismo, el monopolio no puede nunca eliminar del mercado mundial de un modo completo y por un período muy prolongado la competencia (en esto consiste, dicho sea de paso, una de las causas de lo absurdo de la teoría del ultra-imperialismo). Desde luego, la posibilidad de disminuir los gastos de producción y de aumentar los beneficios por medio de la introducción de mejoras técnicas obra en favor de las modificaciones. Pero la </w:t>
      </w:r>
      <w:r>
        <w:rPr>
          <w:i/>
          <w:iCs/>
          <w:color w:val="000000"/>
        </w:rPr>
        <w:t>tendencia</w:t>
      </w:r>
      <w:r>
        <w:rPr>
          <w:color w:val="000000"/>
        </w:rPr>
        <w:t xml:space="preserve"> al estancamiento y a la descomposición inherente al monopolio, sigue obrando a su vez, y en ciertas ramas de la industria, en ciertos países, por períodos determinados llega a imponerse. </w:t>
      </w:r>
    </w:p>
    <w:p>
      <w:pPr>
        <w:pStyle w:val="Normal"/>
        <w:jc w:val="both"/>
        <w:rPr>
          <w:color w:val="000000"/>
        </w:rPr>
      </w:pPr>
      <w:r>
        <w:rPr>
          <w:color w:val="000000"/>
        </w:rPr>
        <w:t xml:space="preserve">    </w:t>
      </w:r>
      <w:r>
        <w:rPr>
          <w:color w:val="000000"/>
        </w:rPr>
        <w:t xml:space="preserve">El monopolio de la posesión de colonias particularmente vastas, ricas o favorablemente situadas, obra en el mismo sentido. </w:t>
      </w:r>
    </w:p>
    <w:p>
      <w:pPr>
        <w:pStyle w:val="Normal"/>
        <w:jc w:val="both"/>
        <w:rPr>
          <w:color w:val="000000"/>
        </w:rPr>
      </w:pPr>
      <w:r>
        <w:rPr>
          <w:color w:val="000000"/>
        </w:rPr>
      </w:r>
    </w:p>
    <w:p>
      <w:pPr>
        <w:pStyle w:val="TextBodyIndent"/>
        <w:rPr>
          <w:color w:val="000000"/>
        </w:rPr>
      </w:pPr>
      <w:r>
        <w:rPr>
          <w:color w:val="000000"/>
        </w:rPr>
      </w:r>
    </w:p>
    <w:p>
      <w:pPr>
        <w:pStyle w:val="TextBodyIndent"/>
        <w:rPr>
          <w:rFonts w:ascii="Arial Unicode MS" w:hAnsi="Arial Unicode MS" w:eastAsia="Arial Unicode MS" w:cs="Arial Unicode MS"/>
          <w:color w:val="000000"/>
        </w:rPr>
      </w:pPr>
      <w:r>
        <w:rPr>
          <w:color w:val="000000"/>
        </w:rPr>
        <w:t>IX. LA CRITICA DEL IMPERIALISM0.</w:t>
      </w:r>
    </w:p>
    <w:p>
      <w:pPr>
        <w:pStyle w:val="Normal"/>
        <w:jc w:val="both"/>
        <w:rPr>
          <w:color w:val="000000"/>
        </w:rPr>
      </w:pPr>
      <w:r>
        <w:rPr>
          <w:color w:val="000000"/>
        </w:rPr>
        <w:t xml:space="preserve">    </w:t>
      </w:r>
      <w:r>
        <w:rPr>
          <w:color w:val="000000"/>
        </w:rPr>
        <w:t xml:space="preserve">Entendemos la crítica del imperialismo en el sentido amplio de esta palabra, como posición de las distintas clases de la sociedad ante la política del imperialismo en relación con la ideología general de las mismas. </w:t>
      </w:r>
    </w:p>
    <w:p>
      <w:pPr>
        <w:pStyle w:val="Normal"/>
        <w:jc w:val="both"/>
        <w:rPr>
          <w:color w:val="000000"/>
        </w:rPr>
      </w:pPr>
      <w:r>
        <w:rPr>
          <w:color w:val="000000"/>
        </w:rPr>
        <w:t xml:space="preserve">    </w:t>
      </w:r>
      <w:r>
        <w:rPr>
          <w:color w:val="000000"/>
        </w:rPr>
        <w:t xml:space="preserve">Las gigantescas proporciones del capital financiero, concentrado en unas pocas manos, que ha creado una red extraordinariamente vasta y densa de relaciones y enlaces, que ha sometido no sólo a la masa de los capitalistas y empresarios medianos y pequeños, sino a los más insignificantes, por una parte, y la exacerbación, por otra, de la lucha con otros grupos nacionales de financieros por el reparto del mundo y por el dominio sobre otros países: todo esto provoca el paso en bloque de todas las clases poseyentes al lado del imperialismo. El signo de nuestro tiempo es el entusiasmo "general" por las perspectivas de este último, la defensa porfiada del mismo, su embellecimiento por todos los medios. La ideología imperialista penetra, incluso, en el seno de la clase obrera, la cual no está separada de las demás clases por una muralla china. Si los jefes del llamado Partido "Socialdemócrata" actual de Alemania han sido con justicia calificados de "social-imperialistas", esto es, de socialistas de palabra e imperialistas de hecho, Hobson hacía notar ya en 1902 la existencia de "imperialistas fabianos" en Inglaterra, pertenecientes a la oportunista "Sociedad Fabiana". </w:t>
      </w:r>
    </w:p>
    <w:p>
      <w:pPr>
        <w:pStyle w:val="Normal"/>
        <w:jc w:val="both"/>
        <w:rPr>
          <w:color w:val="000000"/>
        </w:rPr>
      </w:pPr>
      <w:r>
        <w:rPr>
          <w:color w:val="000000"/>
        </w:rPr>
        <w:t xml:space="preserve">    </w:t>
      </w:r>
      <w:r>
        <w:rPr>
          <w:color w:val="000000"/>
        </w:rPr>
        <w:t xml:space="preserve">Los sabios y los publicistas burgueses ordinariamente defienden el imperialismo en una forma un poco encubierta, velando la dominación completa del imperialismo y sus raíces profundas, esforzándose en colocar en primer plano las particularidades y los detalles secundarios, esforzándose en distraer la atención de lo esencial por medio de proyectos de "reformas" faltos de toda seriedad, tales como el control policiaco de los trusts o de los bancos, etc. Es menos frecuente que den abiertamente la cara los imperialistas cínicos, declarados, que tienen el valor de considerar como absurda la idea de reformar las características fundamentales del imperialismo. </w:t>
      </w:r>
    </w:p>
    <w:p>
      <w:pPr>
        <w:pStyle w:val="Normal"/>
        <w:jc w:val="both"/>
        <w:rPr>
          <w:rFonts w:eastAsia="Arial Unicode MS"/>
          <w:color w:val="000000"/>
        </w:rPr>
      </w:pPr>
      <w:r>
        <w:rPr>
          <w:color w:val="000000"/>
        </w:rPr>
        <w:t xml:space="preserve">Como la enmienda reformista de las bases del imperialismo es un engaño, un "buen deseo", como los representantes burgueses de las naciones oprimidas no van "más allá", hacia adelante, el representante burgués de la nación opresora va "más allá", </w:t>
      </w:r>
      <w:r>
        <w:rPr>
          <w:i/>
          <w:iCs/>
          <w:color w:val="000000"/>
        </w:rPr>
        <w:t>hacia atrás</w:t>
      </w:r>
      <w:r>
        <w:rPr>
          <w:color w:val="000000"/>
        </w:rPr>
        <w:t xml:space="preserve">, hacia el servilismo con respecto al imperialismo, cubierto con una pretensión de "cientifismo". ¡Vaya una "lógica"! </w:t>
      </w:r>
    </w:p>
    <w:p>
      <w:pPr>
        <w:pStyle w:val="TextBody"/>
        <w:rPr>
          <w:color w:val="000000"/>
        </w:rPr>
      </w:pPr>
      <w:r>
        <w:rPr>
          <w:color w:val="000000"/>
        </w:rPr>
        <w:t xml:space="preserve">    </w:t>
      </w:r>
      <w:r>
        <w:rPr>
          <w:color w:val="000000"/>
        </w:rPr>
        <w:t xml:space="preserve">Las cuestiones esenciales en la crítica del imperialismo son la de saber si es posible modificar con reformas las bases del imperialismo, la de saber si hay que seguir adelante desarrollando la exacerbación y el ahondamiento de las contradicciones engendradas por el mismo o hay que retroceder, atenuando dichas contradicciones. Como las particularidades políticas del imperialismo son la reacción en toda la línea y la intensificación del yugo nacional como consecuencia del yugo de la oligarquía financiera y la supresión de la libre concurrencia, a principios del siglo XX, en casi todos los países imperialistas, aparece una oposición democrática pequeño-burguesa al imperialismo. Y la ruptura con el marxismo por parte de Kautsky y de la vasta corriente internacional del kautskismo consiste precisamente en que Kautsky no sólo no se ha preocupado, no ha sabido enfrentarse a esa oposición pequeño-burguesa, reformista, en lo económico fundamentalmente reaccionaria, sino que, por el contrario, se ha fundido prácticamente con ella. </w:t>
      </w:r>
    </w:p>
    <w:p>
      <w:pPr>
        <w:pStyle w:val="TextBody"/>
        <w:rPr>
          <w:color w:val="000000"/>
        </w:rPr>
      </w:pPr>
      <w:r>
        <w:rPr>
          <w:color w:val="000000"/>
        </w:rPr>
      </w:r>
    </w:p>
    <w:p>
      <w:pPr>
        <w:pStyle w:val="TextBodyIndent"/>
        <w:rPr>
          <w:color w:val="000000"/>
        </w:rPr>
      </w:pPr>
      <w:r>
        <w:rPr>
          <w:color w:val="000000"/>
        </w:rPr>
      </w:r>
    </w:p>
    <w:p>
      <w:pPr>
        <w:pStyle w:val="TextBodyIndent"/>
        <w:rPr>
          <w:rFonts w:ascii="Arial Unicode MS" w:hAnsi="Arial Unicode MS" w:eastAsia="Arial Unicode MS" w:cs="Arial Unicode MS"/>
          <w:color w:val="000000"/>
        </w:rPr>
      </w:pPr>
      <w:r>
        <w:rPr>
          <w:color w:val="000000"/>
        </w:rPr>
        <w:t>X. EL LUGAR HISTORICO DEL IMPERIALISMO.</w:t>
      </w:r>
    </w:p>
    <w:p>
      <w:pPr>
        <w:pStyle w:val="Normal"/>
        <w:jc w:val="both"/>
        <w:rPr>
          <w:color w:val="000000"/>
        </w:rPr>
      </w:pPr>
      <w:r>
        <w:rPr>
          <w:color w:val="000000"/>
        </w:rPr>
        <w:t xml:space="preserve">    </w:t>
      </w:r>
      <w:r>
        <w:rPr>
          <w:color w:val="000000"/>
        </w:rPr>
        <w:t xml:space="preserve">Como hemos visto, el imperialismo, por su esencia económica, es el capitalismo monopolista. Con ello queda ya determinado el lugar histórico del imperialismo, pues el monopolio, que nace única y precisamente de la libre concurrencia, es el tránsito del capitalismo a un orden social-económico más elevado. Hay que poner de relieve particularmente cuatro variedades principales del monopolio o manifestaciones principales del capitalismo monopolista característicos del período que nos ocupa. </w:t>
      </w:r>
    </w:p>
    <w:p>
      <w:pPr>
        <w:pStyle w:val="Normal"/>
        <w:jc w:val="both"/>
        <w:rPr>
          <w:color w:val="000000"/>
        </w:rPr>
      </w:pPr>
      <w:r>
        <w:rPr>
          <w:color w:val="000000"/>
        </w:rPr>
        <w:t xml:space="preserve">    </w:t>
      </w:r>
      <w:r>
        <w:rPr>
          <w:color w:val="000000"/>
        </w:rPr>
        <w:t xml:space="preserve">Primero: El monopolio es un producto de la concentración de la producción en un grado muy elevado de su desarrollo. </w:t>
      </w:r>
    </w:p>
    <w:p>
      <w:pPr>
        <w:pStyle w:val="Normal"/>
        <w:jc w:val="both"/>
        <w:rPr>
          <w:color w:val="000000"/>
        </w:rPr>
      </w:pPr>
      <w:r>
        <w:rPr>
          <w:color w:val="000000"/>
        </w:rPr>
        <w:t xml:space="preserve">Son las alianzas monopolistas de los capitalistas, cartels, sindicatos, trusts. Hemos visto, qué inmenso papel desempeñan en la vida económica contemporánea. Hacia principios del siglo XX, alcanzaron pleno predominio en los países avanzados, y si los primeros pasos en el sentido de la cartelización fueron dados con anterioridad por los países con tarifas arancelarias proteccionistas elevadas (Alemania, Estados Unidos), Inglaterra, con su sistema de librecambio, mostró, sólo un poco más tarde, ese mismo hecho fundamental: el nacimiento del monopolio como consecuencia de la concentración de la producción. </w:t>
      </w:r>
    </w:p>
    <w:p>
      <w:pPr>
        <w:pStyle w:val="Normal"/>
        <w:jc w:val="both"/>
        <w:rPr>
          <w:color w:val="000000"/>
        </w:rPr>
      </w:pPr>
      <w:r>
        <w:rPr>
          <w:color w:val="000000"/>
        </w:rPr>
        <w:t xml:space="preserve">    </w:t>
      </w:r>
      <w:r>
        <w:rPr>
          <w:color w:val="000000"/>
        </w:rPr>
        <w:t xml:space="preserve">Segundo: Los monopolios han conducido a la conquista recrudecida de las más importantes fuentes de materias primas, particularmente para la industria fundamental y más cartelizada de la sociedad capitalista: la hullera y la siderúrgica. La posesión monopolista de las fuentes más importantes de materias primas ha aumentado en proporciones inmensas el poderío del gran capital y ha agudizado las contradicciones entre la industria cartelizada y la no cartelizada. </w:t>
      </w:r>
    </w:p>
    <w:p>
      <w:pPr>
        <w:pStyle w:val="Normal"/>
        <w:jc w:val="both"/>
        <w:rPr>
          <w:color w:val="000000"/>
        </w:rPr>
      </w:pPr>
      <w:r>
        <w:rPr>
          <w:color w:val="000000"/>
        </w:rPr>
        <w:t xml:space="preserve">    </w:t>
      </w:r>
      <w:r>
        <w:rPr>
          <w:color w:val="000000"/>
        </w:rPr>
        <w:t xml:space="preserve">Tercero: El monopolio ha surgido de los bancos, los cuales, de modestas empresas intermediarias que eran antes, se han convertido en monopolistas del capital financiero. Tres o cinco bancos más importantes de cualquiera de las naciones capitalistas más avanzadas han realizado la "unión personal" del capital industrial y bancario, han concentrado en sus manos miles y miles de millones que constituyen la mayor parte de los capitales y de los ingresos en dinero de todo el país. Una oligarquía financiera que tiende una espesa red de relaciones de dependencia sobre todas las instituciones económicas y políticas de la sociedad burguesa contemporánea sin excepción: he aquí la manifestación de más relieve de este monopolio. </w:t>
      </w:r>
    </w:p>
    <w:p>
      <w:pPr>
        <w:pStyle w:val="Normal"/>
        <w:jc w:val="both"/>
        <w:rPr/>
      </w:pPr>
      <w:r>
        <w:rPr>
          <w:color w:val="000000"/>
        </w:rPr>
        <w:t xml:space="preserve">    </w:t>
      </w:r>
      <w:r>
        <w:rPr>
          <w:color w:val="000000"/>
        </w:rPr>
        <w:t xml:space="preserve">Cuarto: El monopolio ha nacido de la política colonial. A los numerosos "viejos" motivos de la política colonial, el capital financiero ha añadido la lucha por las fuentes de materias primas, por la exportación de capital, por las "esferas de influencia", esto es, las esferas de transacciones lucrativas, concesiones, beneficios monopolistas, etc., y, finalmente, por el territorio económico en general. Cuando las potencias europeas ocupaban, por ejemplo, con sus colonias, una décima parte de África, como fue aún el caso en 1876, la política colonial podía desarrollarse de un modo no monopolista, por la "libre conquista", por decirlo así, de territorios. Pero cuando resultó que las </w:t>
      </w:r>
      <w:r>
        <w:rPr>
          <w:color w:val="000000"/>
          <w:szCs w:val="15"/>
        </w:rPr>
        <w:t>9/10</w:t>
      </w:r>
      <w:r>
        <w:rPr>
          <w:color w:val="000000"/>
        </w:rPr>
        <w:t xml:space="preserve"> de África estaban ocupadas (hacia 1900), cuando resultó que todo el mundo estaba repartido, empezó inevitablemente la era de posesión monopolista de las colonias y, por consiguiente, de lucha particularmente aguda por la partición y el nuevo reparto del mundo. </w:t>
      </w:r>
    </w:p>
    <w:p>
      <w:pPr>
        <w:pStyle w:val="Normal"/>
        <w:jc w:val="both"/>
        <w:rPr>
          <w:color w:val="000000"/>
        </w:rPr>
      </w:pPr>
      <w:r>
        <w:rPr>
          <w:color w:val="000000"/>
        </w:rPr>
        <w:t xml:space="preserve">    </w:t>
      </w:r>
      <w:r>
        <w:rPr>
          <w:color w:val="000000"/>
        </w:rPr>
        <w:t xml:space="preserve">Todo el mundo conoce hasta qué punto el capital monopolista ha agudizado todas las contradicciones del capitalismo. Basta indicar la carestía de la vida y el yugo de los cartels. Esta agudización de las contradicciones es la fuerza motriz más potente del período histórico de transición iniciado con la victoria definitiva del capital financiero mundial. </w:t>
      </w:r>
    </w:p>
    <w:p>
      <w:pPr>
        <w:pStyle w:val="Normal"/>
        <w:jc w:val="both"/>
        <w:rPr>
          <w:color w:val="000000"/>
        </w:rPr>
      </w:pPr>
      <w:r>
        <w:rPr>
          <w:color w:val="000000"/>
        </w:rPr>
        <w:t xml:space="preserve">    </w:t>
      </w:r>
      <w:r>
        <w:rPr>
          <w:color w:val="000000"/>
        </w:rPr>
        <w:t xml:space="preserve">Los monopolios, la oligarquía, la tendencia a la dominación en vez de la tendencia a la libertad, la explotación de un número cada vez mayor de naciones pequeñas o débiles por un puñado de naciones riquísimas o muy fuertes: todo esto ha originado los rasgos distintivos del imperialismo que obligan a caracterizarlo como capitalismo parasitario o en estado de descomposición. Cada día se manifiesta con más relieve, como una de las tendencias del imperialismo, la creación de "Estados-rentistas", de Estados-usureros, cuya burguesía vive cada día más de la exportación del capital y de "cortar el cupón". Sería un error creer que esta tendencia a la descomposición descarta el rápido crecimiento del capitalismo. No; ciertas ramas industriales, ciertos sectores de la burguesía, ciertos países, manifiestan, en la época del imperialismo, con mayor o menor fuerza, ya una, ya otra de estas tendencias. En su conjunto, el capitalismo crece con una rapidez incomparablemente mayor que antes, pero este crecimiento no sólo es cada vez más desigual, sino que esa desigualdad se manifiesta asimismo, de un modo particular, en la descomposición de los países más fuertes en capital (Inglaterra). </w:t>
      </w:r>
    </w:p>
    <w:p>
      <w:pPr>
        <w:pStyle w:val="Normal"/>
        <w:jc w:val="both"/>
        <w:rPr>
          <w:color w:val="000000"/>
          <w:szCs w:val="20"/>
        </w:rPr>
      </w:pPr>
      <w:r>
        <w:rPr>
          <w:color w:val="000000"/>
        </w:rPr>
        <w:t xml:space="preserve">    </w:t>
      </w:r>
      <w:r>
        <w:rPr>
          <w:color w:val="000000"/>
        </w:rPr>
        <w:t xml:space="preserve">En lo que se refiere a la rapidez del desarrollo económico de Alemania, el autor de las investigaciones sobre los grandes bancos alemanes, Riesser, dice: </w:t>
      </w:r>
    </w:p>
    <w:p>
      <w:pPr>
        <w:pStyle w:val="Normal"/>
        <w:jc w:val="both"/>
        <w:rPr>
          <w:color w:val="000000"/>
        </w:rPr>
      </w:pPr>
      <w:r>
        <w:rPr>
          <w:color w:val="000000"/>
          <w:szCs w:val="20"/>
        </w:rPr>
        <w:t xml:space="preserve">    </w:t>
      </w:r>
      <w:r>
        <w:rPr>
          <w:color w:val="000000"/>
          <w:szCs w:val="20"/>
        </w:rPr>
        <w:t xml:space="preserve">"El progreso, no muy lento, de la época precedente (1848-1870) se halla en relación con la rapidez del desarrollo de toda la economía en Alemania y particularmente de sus bancos en la época actual (1870-1905), aproximadamente como la rapidez de movimiento de un coche de posta de los viejos buenos tiempos se halla relacionado con la rapidez del automóvil moderno, el cual lleva una marcha tal, que resulta un peligro tanto para el tranquilo transeúnte, como para las personas que van en el automóvil". </w:t>
      </w:r>
    </w:p>
    <w:p>
      <w:pPr>
        <w:pStyle w:val="Normal"/>
        <w:jc w:val="both"/>
        <w:rPr/>
      </w:pPr>
      <w:r>
        <w:rPr>
          <w:color w:val="000000"/>
        </w:rPr>
        <w:t xml:space="preserve">    </w:t>
      </w:r>
      <w:r>
        <w:rPr>
          <w:color w:val="000000"/>
        </w:rPr>
        <w:t xml:space="preserve">A su vez, ese capital financiero que ha crecido con una rapidez tan extraordinaria, precisamente porque ha crecido de este modo, no tiene ningún inconveniente en pasar a una posesión más "pacífica" de las colonias que deben ser arrebatadas, no sólo por medios pacíficos, a las naciones más ricas. Y en los Estados Unidos, el desarrollo económico durante estos últimos decenios ha sido aún más rápido que en Alemania, y, precisamente, </w:t>
      </w:r>
      <w:r>
        <w:rPr>
          <w:i/>
          <w:iCs/>
          <w:color w:val="000000"/>
        </w:rPr>
        <w:t>gracias</w:t>
      </w:r>
      <w:r>
        <w:rPr>
          <w:color w:val="000000"/>
        </w:rPr>
        <w:t xml:space="preserve"> a esta circunstancia, los rasgos parasitarios del capitalismo norteamericano contemporáneo se han manifestado con particular relieve. De otra parte, la comparación, por ejemplo, de la burguesía republicana norteamericana con la burguesía monárquica japonesa o alemana muestra que las más grandes diferencias políticas se atenúan extraordinariamente en la época del imperialismo no porque, en general, dicha diferencia no sea importante, sino porque en todos esos casos se trata de una burguesía con rasgos definidos de parasitismo. </w:t>
      </w:r>
    </w:p>
    <w:p>
      <w:pPr>
        <w:pStyle w:val="Normal"/>
        <w:jc w:val="both"/>
        <w:rPr>
          <w:color w:val="000000"/>
        </w:rPr>
      </w:pPr>
      <w:r>
        <w:rPr>
          <w:color w:val="000000"/>
        </w:rPr>
        <w:t xml:space="preserve">    </w:t>
      </w:r>
      <w:r>
        <w:rPr>
          <w:color w:val="000000"/>
        </w:rPr>
        <w:t xml:space="preserve">La obtención de elevadas ganancias monopolistas por los capitalistas de una de las numerosas ramas de la industria de uno de los numerosos países, etc., da a los mismos la posibilidad económica de sobornar a ciertos sectores obreros y, temporalmente, a una minoría bastante considerable de los mismos, atrayéndolos al lado de la burguesía de una determinada rama industrial o de una determinada nación contra todas las demás. El antagonismo cada día más intenso de las naciones imperialistas, provocado por el reparto del mundo, refuerza esta tendencia. Es así como se crea el lazo entre el imperialismo y el oportunismo, el cual se ha manifestado, antes que en ninguna otra parte y de un modo más claro, en Inglaterra, debido a que varios de los rasgos imperialistas del desarrollo aparecieron en dicho país mucho antes que en otros. A algunos escritores, por ejemplo, a L. Mártov, les place esquivar el hecho de la relación entre el imperialismo y el oportunismo en el movimiento obrero -- hecho que salta actualmente a la vista de un modo particularmente evidente -- por medio de razonamientos llenos de "optimismo oficial" (en el espíritu de Kautsky y Huysmans) tales como: la causa de los adversarios del capitalismo sería una causa perdida si precisamente el capitalismo avanzado condujera al reforzamiento del oportunismo o si precisamente los obreros mejor retribuidos se inclinaran al oportunismo, etc. No hay que dejarse engañar sobre la significación de ese "optimismo": es un optimismo con respecto al oportunismo, es un optimismo que sirve de tapadera al oportunismo. En realidad, la rapidez particular y el carácter singularmente repulsivo del desarrollo del oportunismo no sirve en modo alguno de garantía de su victoria sólida, del mismo modo que la rapidez de desarrollo de un tumor maligno en un cuerpo sano no puede hacer más que contribuir a que dicho tumor reviente más de prisa, a librar del mismo al organismo. Lo más peligroso en este sentido son las gentes que no desean comprender que la lucha contra el imperialismo, si no se halla ligada indisolublemente a la lucha contra el oportunismo, es una frase vacía y falsa. </w:t>
      </w:r>
    </w:p>
    <w:p>
      <w:pPr>
        <w:pStyle w:val="Normal"/>
        <w:jc w:val="both"/>
        <w:rPr>
          <w:color w:val="000000"/>
        </w:rPr>
      </w:pPr>
      <w:r>
        <w:rPr>
          <w:color w:val="000000"/>
        </w:rPr>
        <w:t xml:space="preserve">    </w:t>
      </w:r>
      <w:r>
        <w:rPr>
          <w:color w:val="000000"/>
        </w:rPr>
        <w:t xml:space="preserve">De todo lo que llevamos dicho más arriba sobre la esencia económica del imperialismo, se desprende que hay que calificarlo de capitalismo de transición o, más propiamente, agonizante. Es, en este sentido, extremadamente instructivo que los términos más corrientes empleados por los economistas burgueses que describen el capitalismo moderno son: "entrelazamiento", "ausencia de aislamiento", etc.; los bancos son "unas empresas que, por sus fines y desarrollo, no tienen un carácter puramente de economía privada, sino que cada día más se van saliendo de la esfera de la regulación de la economía puramente privada". ¡Y es ese mismo Riesser, al cual pertenecen las últimas palabras, quien con la mayor seriedad del mundo declara que las "predicciones" de los marxistas respecto a la "socialización" "no se han realizado"!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Bibliografía:</w:t>
      </w:r>
    </w:p>
    <w:p>
      <w:pPr>
        <w:pStyle w:val="Normal"/>
        <w:jc w:val="both"/>
        <w:rPr>
          <w:color w:val="000000"/>
        </w:rPr>
      </w:pPr>
      <w:r>
        <w:rPr>
          <w:color w:val="000000"/>
        </w:rPr>
        <w:t xml:space="preserve">Vladimir, I. Lenin. </w:t>
      </w:r>
    </w:p>
    <w:p>
      <w:pPr>
        <w:pStyle w:val="Normal"/>
        <w:jc w:val="both"/>
        <w:rPr>
          <w:i/>
          <w:i/>
          <w:iCs/>
          <w:color w:val="000000"/>
        </w:rPr>
      </w:pPr>
      <w:r>
        <w:rPr>
          <w:i/>
          <w:iCs/>
          <w:color w:val="000000"/>
        </w:rPr>
        <w:t xml:space="preserve">El imperialismo, fase superior del capitalismo. </w:t>
      </w:r>
    </w:p>
    <w:p>
      <w:pPr>
        <w:pStyle w:val="Normal"/>
        <w:jc w:val="both"/>
        <w:rPr>
          <w:color w:val="000000"/>
        </w:rPr>
      </w:pPr>
      <w:r>
        <w:rPr>
          <w:color w:val="000000"/>
        </w:rPr>
        <w:t>1ª edición 1966.</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20" w:hanging="0"/>
      <w:jc w:val="center"/>
      <w:outlineLvl w:val="0"/>
    </w:pPr>
    <w:rPr>
      <w:b/>
      <w:bCs/>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left="720" w:hanging="0"/>
      <w:jc w:val="center"/>
    </w:pPr>
    <w:rPr>
      <w:b/>
      <w:bCs/>
    </w:rPr>
  </w:style>
  <w:style w:type="paragraph" w:styleId="Textoindependiente2">
    <w:name w:val="Texto independiente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04:30:00Z</dcterms:created>
  <dc:creator>Estudiantes</dc:creator>
  <dc:description/>
  <dc:language>en-US</dc:language>
  <cp:lastModifiedBy>Estudiantes</cp:lastModifiedBy>
  <dcterms:modified xsi:type="dcterms:W3CDTF">1998-02-15T19:12:00Z</dcterms:modified>
  <cp:revision>7</cp:revision>
  <dc:subject/>
  <dc:title>PRESENTA: MENDOZA HIDALGO RUBÉN</dc:title>
</cp:coreProperties>
</file>