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9" w:type="dxa"/>
        <w:jc w:val="right"/>
        <w:tblInd w:w="0" w:type="dxa"/>
        <w:tblLayout w:type="fixed"/>
        <w:tblCellMar>
          <w:top w:w="45" w:type="dxa"/>
          <w:left w:w="45" w:type="dxa"/>
          <w:bottom w:w="45" w:type="dxa"/>
          <w:right w:w="45" w:type="dxa"/>
        </w:tblCellMar>
      </w:tblPr>
      <w:tblGrid>
        <w:gridCol w:w="9269"/>
      </w:tblGrid>
      <w:tr>
        <w:trPr/>
        <w:tc>
          <w:tcPr>
            <w:tcW w:w="9269" w:type="dxa"/>
            <w:tcBorders/>
            <w:vAlign w:val="center"/>
          </w:tcPr>
          <w:p>
            <w:pPr>
              <w:pStyle w:val="Normal"/>
              <w:jc w:val="center"/>
              <w:rPr>
                <w:b/>
                <w:b/>
                <w:bCs/>
                <w:color w:val="000066"/>
                <w:sz w:val="20"/>
                <w:szCs w:val="20"/>
              </w:rPr>
            </w:pPr>
            <w:r>
              <w:rPr>
                <w:b/>
                <w:bCs/>
                <w:color w:val="000066"/>
                <w:sz w:val="20"/>
                <w:szCs w:val="20"/>
              </w:rPr>
              <w:t>EL TÉCNICO DE AGROQUÍMICOS</w:t>
            </w:r>
          </w:p>
        </w:tc>
      </w:tr>
      <w:tr>
        <w:trPr/>
        <w:tc>
          <w:tcPr>
            <w:tcW w:w="9269" w:type="dxa"/>
            <w:tcBorders/>
            <w:vAlign w:val="center"/>
          </w:tcPr>
          <w:p>
            <w:pPr>
              <w:pStyle w:val="Normal"/>
              <w:rPr/>
            </w:pPr>
            <w:r>
              <w:rPr>
                <w:rStyle w:val="Titulo51"/>
              </w:rPr>
              <w:t xml:space="preserve">Luis Carlos Cía González </w:t>
            </w:r>
            <w:r>
              <w:rPr>
                <w:b/>
                <w:bCs/>
                <w:color w:val="4A5D0E"/>
                <w:sz w:val="20"/>
                <w:szCs w:val="20"/>
              </w:rPr>
              <w:br/>
            </w:r>
            <w:r>
              <w:rPr/>
              <w:br/>
            </w:r>
            <w:r>
              <w:rPr>
                <w:rStyle w:val="Titulo11"/>
              </w:rPr>
              <w:t>En Enero de 1984 hablábamos, desde esta misma tribuna, acerca del papel del técnico agrícola en el mundo de los productos agroquímicos. Desde entonces, en todas las convocatorias, hemos tratado de exponer los diferentes pasos por los que se desarrolla un producto agroquímico desde que se sintetiza la molécula hasta que se comercializa, una vez obtenido su registro, el que autoriza su utilización con las limitaciones de dosis, plazo de espera, cultivos en los que está autorizado, etc, etc.</w:t>
            </w:r>
            <w:r>
              <w:rPr>
                <w:color w:val="000066"/>
                <w:sz w:val="20"/>
                <w:szCs w:val="20"/>
              </w:rPr>
              <w:br/>
              <w:br/>
            </w:r>
            <w:r>
              <w:rPr>
                <w:rStyle w:val="Titulo11"/>
              </w:rPr>
              <w:t>En cada escalón de este desarrollo, de esta evolución en su formación, hemos encontrado un técnico agrícola responsable. Y si este hecho es natural y lógico en cualquier área geográfica, lo es mucho más en Sevilla o en su área de influencia, donde los agroquímicos han sido investigados, ensayados, desarrollados, demostrados, y comercializados de forma intensiva en cuanto a la calidad de los trabajos y de forma extensiva en cuanto al número de productos, cultivos, plagas consideradas, hierbas extinguidas o microorganismos destruidos.</w:t>
            </w:r>
            <w:r>
              <w:rPr>
                <w:color w:val="000066"/>
                <w:sz w:val="20"/>
                <w:szCs w:val="20"/>
              </w:rPr>
              <w:br/>
              <w:br/>
            </w:r>
            <w:r>
              <w:rPr>
                <w:rStyle w:val="Titulo11"/>
              </w:rPr>
              <w:t>A partir del año 1965, diferentes empresas multinacionales instalan en Sevilla unos centros de investigación o de screenings donde se estudiaba el comportamiento de nuevos productos en variados objetivos de control. Este pudo ser el primer resultado del movimiento científico fitopatológico iniciado a principios de los años 60 por nuestro querido Jesús Romero, a quien no dejamos de recordar. De esta primera célula brotó el cuerpo y sobre todo, brotó el espíritu que, sin ir mas lejos, nos reúne aquí, indefectiblemente cada dos años.</w:t>
            </w:r>
            <w:r>
              <w:rPr>
                <w:color w:val="000066"/>
                <w:sz w:val="20"/>
                <w:szCs w:val="20"/>
              </w:rPr>
              <w:br/>
              <w:br/>
            </w:r>
            <w:r>
              <w:rPr>
                <w:rStyle w:val="Titulo11"/>
              </w:rPr>
              <w:t xml:space="preserve">Los años 60 se caracterizan por estos primeros movimientos: se desarrollan los productos clorados como grupo de mayor importancia dentro de los insecticidas, y los derivados del ácido fenoxiacético y las triazinas dentro de los herbicidas, también algunos productos nematocidas y poca cosa más. </w:t>
            </w:r>
            <w:r>
              <w:rPr>
                <w:color w:val="000066"/>
                <w:sz w:val="20"/>
                <w:szCs w:val="20"/>
              </w:rPr>
              <w:br/>
              <w:br/>
            </w:r>
            <w:r>
              <w:rPr>
                <w:rStyle w:val="Titulo11"/>
              </w:rPr>
              <w:t>Los años 70 se caracterizaron por el llamado "boom" de los agroquímicos, y al amparo de este fenómeno se desarrolla tanto la empresa fabricante como la formuladora, así como la presencia de estas en nuestro país, en nuestra región y en nuestra ciudad, donde se da el fenómeno único en España de unir a las centrales comerciales regionales de las empresas, los centros de experimentación o de screening con el resultado lógico de un trasvase de técnica desde estos a aquellos, produciéndose una evolución tecnológica tan intensa y efectiva como en ningún otro punto de España.</w:t>
            </w:r>
            <w:r>
              <w:rPr>
                <w:color w:val="000066"/>
                <w:sz w:val="20"/>
                <w:szCs w:val="20"/>
              </w:rPr>
              <w:br/>
              <w:br/>
            </w:r>
            <w:r>
              <w:rPr>
                <w:rStyle w:val="Titulo11"/>
              </w:rPr>
              <w:t>El desarrollo que hemos observado en el interior de las empresas, se traduce de forma lógica en el exterior de las mismas, creándose una distribución que también evoluciona aunque de forma un tanto anárquica y con resultados irregulares.</w:t>
            </w:r>
            <w:r>
              <w:rPr>
                <w:color w:val="000066"/>
                <w:sz w:val="20"/>
                <w:szCs w:val="20"/>
              </w:rPr>
              <w:br/>
              <w:br/>
            </w:r>
            <w:r>
              <w:rPr>
                <w:rStyle w:val="Titulo11"/>
              </w:rPr>
              <w:t xml:space="preserve">Nace la distribucion de productos agroquímicos basada en el servicio al agricultor. Servicio a toda costa. Se detectan dos formas de distribución: la mediana empresa, dotada de los mejores medios, número desproporcionado de técnicos, excesivo a todas luces, y que malentendía el servicio prestando éste a unos pocos y grandes agricultores; y el pequeño distribuidor de pueblo, sin conocimientos, del punto de venta al cliente y en el traslado de información del técnico de la casa comercial al agricultor y en la supervisión de la aplicación, realizada esta fundamentalmente por medios aéreos. </w:t>
            </w:r>
            <w:r>
              <w:rPr>
                <w:color w:val="000066"/>
                <w:sz w:val="20"/>
                <w:szCs w:val="20"/>
              </w:rPr>
              <w:br/>
              <w:br/>
            </w:r>
            <w:r>
              <w:rPr>
                <w:rStyle w:val="Titulo11"/>
              </w:rPr>
              <w:t xml:space="preserve">La empresa distribuidora, muy centralizada, no pudo resistir la mala organización interna y el falso concepto de su planteamiento comercial con un servicio que, caprichoso muchas veces, impedía la normal rentabilidad de un negocio que tuvo también que competir con la evolución en cantidad y calidad de los servicios técnicos de las empresas que desarrollaban una labor muy eficaz y desinteresada de "primera mano". </w:t>
            </w:r>
            <w:r>
              <w:rPr>
                <w:color w:val="000066"/>
                <w:sz w:val="20"/>
                <w:szCs w:val="20"/>
              </w:rPr>
              <w:br/>
              <w:br/>
            </w:r>
            <w:r>
              <w:rPr>
                <w:rStyle w:val="Titulo11"/>
              </w:rPr>
              <w:t>El pequeño distribuidor individual se aprovechó de sus situación de privilegio, cerca del cliente, desarrollándose a la vez que los servicios técnicos de los que se servía, sustituyendo a unos departamentos comerciales poco dotados de personal para atender la demanda creciente. Sin embargo, su escasa preparación como empresario lo hizo depender directamente del formulador que distribuía en exclusiva, al que estaba atado, pues dependía financieramente de él. El desarrollo de este distribuidor típico de las provincias de la baja Andalucía, venía a veces del manejo del crédito de las empresas a agricultores que era administrado por los distribuidores y, casi siempre, financiado por la empresa distribuida.</w:t>
            </w:r>
            <w:r>
              <w:rPr>
                <w:color w:val="000066"/>
                <w:sz w:val="20"/>
                <w:szCs w:val="20"/>
              </w:rPr>
              <w:br/>
              <w:br/>
            </w:r>
            <w:r>
              <w:rPr>
                <w:rStyle w:val="Titulo11"/>
              </w:rPr>
              <w:t>Los últimos tiempos, los inmediatos últimos tiempos, nos han producido unas extrañas sensaciones para las que no estábamos totalmente preparados. Los acontecimientos de los últimos días: caída de dictaduras, derrumbe del muro de Berlín, etc, son consecuencia directa de la lucha del hombre por su mejor calidad de vida, de su libertad, de sus derechos reconocidos.</w:t>
            </w:r>
            <w:r>
              <w:rPr>
                <w:color w:val="000066"/>
                <w:sz w:val="20"/>
                <w:szCs w:val="20"/>
              </w:rPr>
              <w:br/>
              <w:br/>
            </w:r>
            <w:r>
              <w:rPr>
                <w:rStyle w:val="Titulo11"/>
              </w:rPr>
              <w:t>Los productos que consumimos, los productos que usamos tienen que unir a las características de precio adecuado y calidad, la de inocuidad. Efectivamente, la sociedad moderna se está preocupando mucho en los últimos tiempos de la calidad de vida. Ese "ante todo no lastimar" del juramento de Hipócrates como filosofía importante de la sociedad actual.</w:t>
            </w:r>
            <w:r>
              <w:rPr>
                <w:color w:val="000066"/>
                <w:sz w:val="20"/>
                <w:szCs w:val="20"/>
              </w:rPr>
              <w:br/>
              <w:br/>
            </w:r>
            <w:r>
              <w:rPr>
                <w:rStyle w:val="Titulo11"/>
              </w:rPr>
              <w:t>En el 3º Symposium de Agroquímicos, el cual dedicamos al medio ambiente, decíamos en nuestra ponencia que, incomprensiblemente, en el ciclo de vida de un producto fitosanitario, están regulados todos los pasos necesarios para conseguir el preceptivo registro oficial, existiendo una importante laguna posterior, cuando ya se ha conseguido aquel, sobre todo en lo referente a la distribución y aplicación de los productos, siendo la normativa existente más dedicada a buscar posibles culpables que prevenir el uso ignorante y la aplicación innecesaria. Desde aquí, en este certamen del que nos sentimos ciertamente orgullosos, queremos resaltar la figura del técnico agrícola que, si bien interviene en todos y cada uno de los pasos del ciclo de vida del producto agroquímico dentro de los diversos departamentos de las empresas fabricantes, ha destacado en los últimos años como empresario distribuidor de fitosanitarios. En este cometido el técnico agrícola ha desarrollado una importantisima labor encauzando un comercio desordenado y tecnificando la aplicación, operación esta que el distribuidor va asumiendo cada vez más, dotándola de medios apropiados que, entre otras virtudes, la hacen más segura y con un más controlado impacto sobre el entorno.</w:t>
            </w:r>
            <w:r>
              <w:rPr>
                <w:color w:val="000066"/>
                <w:sz w:val="20"/>
                <w:szCs w:val="20"/>
              </w:rPr>
              <w:br/>
              <w:br/>
            </w:r>
            <w:r>
              <w:rPr>
                <w:rStyle w:val="Titulo11"/>
              </w:rPr>
              <w:t>¿Estamos pues en una situación adecuada?</w:t>
            </w:r>
            <w:r>
              <w:rPr>
                <w:color w:val="000066"/>
                <w:sz w:val="20"/>
                <w:szCs w:val="20"/>
              </w:rPr>
              <w:br/>
              <w:br/>
            </w:r>
            <w:r>
              <w:rPr>
                <w:rStyle w:val="Titulo11"/>
              </w:rPr>
              <w:t>Indiscutiblemente no. La empresa fabricante, los organismos oficiales, los profesionales de la distribución y de la aplicación y por supuesto los agricultores están responsabilizados del buen uso de los productos agroquímicos. Sin embargo, eso no es bastante. Consideramos que la sociedad tiene derecho a más seguridad. Hay que eliminar los riesgos. Hay que regularizar de derecho lo que de hecho parece estar en mejor situación que en tiempos pasados: la comercialización y aplicación de los productos agroquímicos.</w:t>
            </w:r>
            <w:r>
              <w:rPr>
                <w:color w:val="000066"/>
                <w:sz w:val="20"/>
                <w:szCs w:val="20"/>
              </w:rPr>
              <w:br/>
              <w:br/>
            </w:r>
            <w:r>
              <w:rPr>
                <w:rStyle w:val="Titulo11"/>
              </w:rPr>
              <w:t>¿Qué proponemos? Soñamos con una situación ideal y la consideramos así no por su falta de realidad sino por el camino que hay que recorrer.</w:t>
            </w:r>
            <w:r>
              <w:rPr>
                <w:color w:val="000066"/>
                <w:sz w:val="20"/>
                <w:szCs w:val="20"/>
              </w:rPr>
              <w:br/>
              <w:br/>
            </w:r>
            <w:r>
              <w:rPr>
                <w:rStyle w:val="Titulo11"/>
              </w:rPr>
              <w:t xml:space="preserve">Ante cualquier trabajo que pueda entrañar peligrosidad para el usuario, la ley vigente exige el uso de productos homologados y la responsabilidad de un cualificado profesional que garantice el respeto a la normativa y el mejor uso del producto o servicio. Así tenemos que tanto la sanidad humana como la animal, con acciones mucho mas concentradas y controlables están reguladas por médicos y veterinarios responsables, estando la sanidad vegetal sin normativa que exija la intervención del técnico agrícola en la prescripción, despacho y control de la aplicación y sus resultados y consecuencias. </w:t>
            </w:r>
            <w:r>
              <w:rPr>
                <w:color w:val="000066"/>
                <w:sz w:val="20"/>
                <w:szCs w:val="20"/>
              </w:rPr>
              <w:br/>
              <w:br/>
            </w:r>
            <w:r>
              <w:rPr>
                <w:rStyle w:val="Titulo11"/>
              </w:rPr>
              <w:t>Tal y como nos cuenta la reciente historia de la fitopatología en nuestra región, hemos sido pioneros de los centros de I + D, hemos sido destacados ejemplos de la evolución técnica de la fitopatología, hemos recogido en estos certámenes el testimonio de nuestra evolución, por todo ello nos preguntamos ¿no sería adecuado ser también pioneros en la legislación de nuestra comunidad, regulando el despacho y aplicación de productos fitosanitarios?</w:t>
            </w:r>
            <w:r>
              <w:rPr>
                <w:color w:val="000066"/>
                <w:sz w:val="20"/>
                <w:szCs w:val="20"/>
              </w:rPr>
              <w:br/>
              <w:br/>
            </w:r>
            <w:r>
              <w:rPr>
                <w:rStyle w:val="Titulo11"/>
              </w:rPr>
              <w:t xml:space="preserve">La sociedad moderna evoluciona tan rápidamente que se adelanta a la adecuación legislativa en muchos aspectos. El tema que nos ocupa es un ejemplo claro. Por ello, los Colegios de Ingenieros Técnicos de Andalucía de los que hoy soy portavoz, solicitan la colaboración de todos para que el técnico agrícola amparado por la ley, prescriba, despache, recomiende y controle el uso y aplicación de los productos agroquímicos. Y esta petición está dirigida a: en principio a nuestra Escuela. Allí, si bien la fitopatología es una de las asignaturas más importantes tanto por la tradición como por el titular de la misma, sería deseable que se pudiera acceder a una verdadera especialidad en protección vegetal, verdadera ilusión del Comité Permanente de este Symposium, quien ha pretendido, con los cursos de post-graduados, cubrir el hueco de la especialidad. </w:t>
            </w:r>
            <w:r>
              <w:rPr>
                <w:color w:val="000066"/>
                <w:sz w:val="20"/>
                <w:szCs w:val="20"/>
              </w:rPr>
              <w:br/>
              <w:br/>
            </w:r>
            <w:r>
              <w:rPr>
                <w:rStyle w:val="Titulo11"/>
              </w:rPr>
              <w:t>En segundo término, llamamos muy intensamente a la Administración Autonómica, a la Junta de Andalucía. De ella la Consejería de Agricultura y Pesca, y dentro de la misma a la Dirección General del Servicio de Protección Vegetal, de quien esperamos una normativa apropiada, realista y moderna, que proteja nuestro entorno y por nuestra condición de consumidores, a nosotros mismos.</w:t>
            </w:r>
            <w:r>
              <w:rPr>
                <w:color w:val="000066"/>
                <w:sz w:val="20"/>
                <w:szCs w:val="20"/>
              </w:rPr>
              <w:br/>
              <w:br/>
            </w:r>
            <w:r>
              <w:rPr>
                <w:rStyle w:val="Titulo11"/>
              </w:rPr>
              <w:t xml:space="preserve">En tercer lugar a la empresa fabricante, quien ha tenido en el pasado más en cuenta los aspectos de solvencia que los de conocimientos técnicos a la hora de nombrar distribuidores. </w:t>
            </w:r>
            <w:r>
              <w:rPr>
                <w:color w:val="000066"/>
                <w:sz w:val="20"/>
                <w:szCs w:val="20"/>
              </w:rPr>
              <w:br/>
              <w:br/>
            </w:r>
            <w:r>
              <w:rPr>
                <w:rStyle w:val="Titulo11"/>
              </w:rPr>
              <w:t>Por último al técnico agrícola, a quien animamos a seguir por el camino emprendido debiendo imponerse a una competencia, no solamente deslea1 sino también peligrosa para el consumidor.</w:t>
            </w:r>
            <w:r>
              <w:rPr>
                <w:color w:val="000066"/>
                <w:sz w:val="20"/>
                <w:szCs w:val="20"/>
              </w:rPr>
              <w:br/>
              <w:br/>
            </w:r>
            <w:r>
              <w:rPr>
                <w:rStyle w:val="Titulo11"/>
              </w:rPr>
              <w:t xml:space="preserve">Estamos cerca de celebrar el V Centenario del Dcscubrimiento de América, Sevilla, que acogerá a la Exposición Universal por derecho propio, será el centro mundial del progreso y del avance científico, y se nos ocurre que para colaborar y contribuir de alguna forma, podríamos, todos los implicados, avanzar hasta conseguir una comercialización y aplicación de los procluctos a tenor de la demanda de la sociedad. </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itulo51">
    <w:name w:val="titulo51"/>
    <w:basedOn w:val="Fuentedeprrafopredeter"/>
    <w:qFormat/>
    <w:rPr>
      <w:rFonts w:ascii="Times New Roman" w:hAnsi="Times New Roman" w:cs="Times New Roman"/>
      <w:b/>
      <w:bCs/>
      <w:color w:val="4A5D0E"/>
      <w:sz w:val="20"/>
      <w:szCs w:val="20"/>
    </w:rPr>
  </w:style>
  <w:style w:type="character" w:styleId="Titulo11">
    <w:name w:val="titulo11"/>
    <w:basedOn w:val="Fuentedeprrafopredeter"/>
    <w:qFormat/>
    <w:rPr>
      <w:rFonts w:ascii="Times New Roman" w:hAnsi="Times New Roman" w:cs="Times New Roman"/>
      <w:b w:val="false"/>
      <w:bCs w:val="false"/>
      <w:color w:val="000066"/>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7T19:10:00Z</dcterms:created>
  <dc:creator>pc1</dc:creator>
  <dc:description/>
  <dc:language>en-US</dc:language>
  <cp:lastModifiedBy>pc1</cp:lastModifiedBy>
  <dcterms:modified xsi:type="dcterms:W3CDTF">2003-08-17T19:11:00Z</dcterms:modified>
  <cp:revision>1</cp:revision>
  <dc:subject/>
  <dc:title>EL TÉCNICO DE AGROQUÍMICOS</dc:title>
</cp:coreProperties>
</file>