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rFonts w:ascii="Tabitha" w:hAnsi="Tabitha" w:cs="Tabitha"/>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pt;margin-top:-7.2pt;width:445.45pt;height:28.45pt;mso-wrap-style:none;v-text-anchor:middle" type="_x0000_t136">
            <v:path textpathok="t"/>
            <v:textpath on="t" fitshape="t" string="Institute of Engineering and Technology" style="font-family:&quot;Arial Black&quot;;font-size:20pt"/>
            <v:fill o:detectmouseclick="t" color2="#55261c"/>
            <v:stroke color="black" weight="9360" joinstyle="miter" endcap="flat"/>
            <w10:wrap type="topAndBottom"/>
          </v:shape>
        </w:pict>
        <w:pict>
          <v:shape id="shape_0" fillcolor="#dcebf5" stroked="t" o:allowincell="f" style="position:absolute;margin-left:169.2pt;margin-top:36pt;width:79.45pt;height:28.45pt;mso-wrap-style:none;v-text-anchor:middle" type="_x0000_t136">
            <v:path textpathok="t"/>
            <v:textpath on="t" fitshape="t" string="Kanpur" style="font-family:&quot;Arial Black&quot;;font-size:20pt"/>
            <v:fill o:detectmouseclick="t" color2="#55261c"/>
            <v:stroke color="black" weight="9360" joinstyle="miter" endcap="flat"/>
            <w10:wrap type="topAndBottom"/>
          </v:shape>
        </w:pict>
      </w:r>
      <w:r>
        <w:rPr>
          <w:rFonts w:cs="Tabitha" w:ascii="Tabitha" w:hAnsi="Tabitha"/>
          <w:u w:val="single"/>
        </w:rPr>
        <w:t>SYLABBI FOR ENTRANCE TEST 1999-2000</w:t>
      </w:r>
    </w:p>
    <w:p>
      <w:pPr>
        <w:pStyle w:val="Heading2"/>
        <w:jc w:val="center"/>
        <w:rPr/>
      </w:pPr>
      <w:r>
        <w:rPr/>
        <w:t>(PHYSICS)</w:t>
      </w:r>
    </w:p>
    <w:p>
      <w:pPr>
        <w:pStyle w:val="Normal"/>
        <w:rPr/>
      </w:pPr>
      <w:r>
        <w:rPr/>
      </w:r>
    </w:p>
    <w:p>
      <w:pPr>
        <w:pStyle w:val="Heading3"/>
        <w:rPr>
          <w:b/>
          <w:b/>
        </w:rPr>
      </w:pPr>
      <w:r>
        <w:rPr>
          <w:b/>
        </w:rPr>
        <w:t>GENERAL PROPERTIES OF MATTER</w:t>
      </w:r>
    </w:p>
    <w:p>
      <w:pPr>
        <w:pStyle w:val="Normal"/>
        <w:rPr/>
      </w:pPr>
      <w:r>
        <w:rPr/>
        <w:tab/>
        <w:t>Dimensional analysis, dimensions of Physical quantities and dimensional equations, principle of Homogeneity, Vector and scalar quantities, Linear motion, Newton’s Law of motion, Circular motion, radial acceleration, centripetal force and centrifugal force, Orbital and escape velocity, motion of a satellite, vehicle on a circular track, Work and energy, Linear and angular momentum, transformation and conservation of energy, Gravitation, Kepler’s laws of planetary motion, weightlessness, acceleration due to gravity, simple harmonic motion, transformation of kinetic and potential energy, specific gravity, Archimedes principle, Atmospheric pressure, Boyle’s law, Elasticity, bulk modulus of rigidity.</w:t>
      </w:r>
    </w:p>
    <w:p>
      <w:pPr>
        <w:pStyle w:val="Heading3"/>
        <w:rPr>
          <w:b/>
          <w:b/>
        </w:rPr>
      </w:pPr>
      <w:r>
        <w:rPr>
          <w:b/>
        </w:rPr>
        <w:t>HEAT</w:t>
      </w:r>
    </w:p>
    <w:p>
      <w:pPr>
        <w:pStyle w:val="Normal"/>
        <w:rPr/>
      </w:pPr>
      <w:r>
        <w:rPr/>
        <w:tab/>
        <w:t>Expansion of solids, liquids and gases with temperature, Specific heat, calorimetry, change of state, melting and boiling points, latent heat, Vapour Pressure, law of saturated and unsaturated vapours, law of partial pressures, Evaporation and condensation, conduction, convection, and radiation, Newton’s law of cooling, specific heat by cooling, mechanical equivalent of heat and its determination, specific heat at constant volume and constant pressure, isothermal and adiabatic changes, Isothermal and adiabatic expansion of a gas.</w:t>
      </w:r>
    </w:p>
    <w:p>
      <w:pPr>
        <w:pStyle w:val="Heading3"/>
        <w:rPr>
          <w:b/>
          <w:b/>
        </w:rPr>
      </w:pPr>
      <w:r>
        <w:rPr>
          <w:b/>
        </w:rPr>
        <w:t>LIGHT</w:t>
      </w:r>
    </w:p>
    <w:p>
      <w:pPr>
        <w:pStyle w:val="Normal"/>
        <w:rPr/>
      </w:pPr>
      <w:r>
        <w:rPr/>
        <w:tab/>
        <w:t>Law of propagation of light and photometry, reflection and refraction, Refraction from lenses and prisms, dispersion and spectra, achromatic combination of prisms and lenses, velocity of light.</w:t>
      </w:r>
    </w:p>
    <w:p>
      <w:pPr>
        <w:pStyle w:val="Heading3"/>
        <w:rPr>
          <w:b/>
          <w:b/>
        </w:rPr>
      </w:pPr>
      <w:r>
        <w:rPr>
          <w:b/>
        </w:rPr>
        <w:t>SOUND</w:t>
      </w:r>
    </w:p>
    <w:p>
      <w:pPr>
        <w:pStyle w:val="Normal"/>
        <w:rPr/>
      </w:pPr>
      <w:r>
        <w:rPr/>
        <w:tab/>
        <w:t>Nature of sound waves, their production and propagation, velocity of sound, Reflection of sound waves, stationary waves, beats and resonance, Vibration of strings and air columns, Doppler’s Effect.</w:t>
      </w:r>
    </w:p>
    <w:p>
      <w:pPr>
        <w:pStyle w:val="Heading3"/>
        <w:rPr>
          <w:b/>
          <w:b/>
        </w:rPr>
      </w:pPr>
      <w:r>
        <w:rPr>
          <w:b/>
        </w:rPr>
        <w:t>MAGNETISM</w:t>
      </w:r>
    </w:p>
    <w:p>
      <w:pPr>
        <w:pStyle w:val="Normal"/>
        <w:rPr/>
      </w:pPr>
      <w:r>
        <w:rPr/>
        <w:tab/>
        <w:t>Properties of magnetic induction, magnetic fields, law of magnetic forces, Horizontal intensity, declination and dip and their measurements, Para, ferro and diamagnetic substances.</w:t>
      </w:r>
    </w:p>
    <w:p>
      <w:pPr>
        <w:pStyle w:val="Heading3"/>
        <w:rPr>
          <w:b/>
          <w:b/>
        </w:rPr>
      </w:pPr>
      <w:r>
        <w:rPr>
          <w:b/>
        </w:rPr>
        <w:t>ELECTRICITY AND ELECTROMAGNETISM</w:t>
      </w:r>
    </w:p>
    <w:p>
      <w:pPr>
        <w:pStyle w:val="Normal"/>
        <w:rPr/>
      </w:pPr>
      <w:r>
        <w:rPr/>
        <w:tab/>
        <w:t>Electrification by friction and induction, Law of inverse squares, Distribution of electric charges on conductors, potential, electromotive forces, capacitors, Voltaic cells, Ohm’s law, specific resistance, conversion of galvanometers into ammeter and voltmeter, Potentiometer, Faraday’s law of electrolysis, Heating effect of electric current, magnetic effect of electric current, Electromagnetic induction, Thermocouples, Thermionic emission, diode and its characteristics, Cathode rays and properties of X-Rays.</w:t>
      </w:r>
    </w:p>
    <w:p>
      <w:pPr>
        <w:pStyle w:val="Normal"/>
        <w:rPr/>
      </w:pPr>
      <w:r>
        <w:rPr/>
        <w:tab/>
        <w:t>Rutherford’s scattering experiments, Structure of the atom, Bohr’s theory of hydrogen spectrum, Radioactivity, Cyclotron, Elementary ideas about nuclear energy, fission and fusion, sources of sun’s energy, photoelectric effect, Photoelectric cell and its applications, De Broglie Waveleng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bi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9:50:00Z</dcterms:created>
  <dc:creator>Saurabh Garg</dc:creator>
  <dc:description/>
  <cp:keywords>Physics</cp:keywords>
  <dc:language>en-US</dc:language>
  <cp:lastModifiedBy>General Manager Maint.</cp:lastModifiedBy>
  <dcterms:modified xsi:type="dcterms:W3CDTF">1998-12-26T20:14:00Z</dcterms:modified>
  <cp:revision>1</cp:revision>
  <dc:subject>Syllabi for entrance test IET-ET</dc:subject>
  <dc:title>Syllabi for entrance test</dc:title>
</cp:coreProperties>
</file>