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כפ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ory cells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0-3]  0010,1000,0100,0001,1111,1111,1111,1011,=la r1,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-7]  0010,1000,1000,0000,0000,0000,0000,0110,=la r2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8-11]  0010,1000,1100,0000,0000,0000,0000,0000,=la r3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2-15]  0010,1001,0000,0000,0000,0000,0000,0001,=la r4,1</w:t>
      </w:r>
    </w:p>
    <w:p>
      <w:pPr>
        <w:pStyle w:val="Normal"/>
        <w:rPr/>
      </w:pPr>
      <w:r>
        <w:rPr>
          <w:b/>
          <w:bCs/>
        </w:rPr>
        <w:t>[16-19]  1010,0001,0100,1000,0010,0000,0000,0000,=and r5,r4,r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0-23]  0011,0001,1000,0000,0000,0000,0000,1000,=lar r6,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4-27]  0100,0000,0000,1100,0101,0000,0000,0010,=brzr r6,r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8-31]  0110,0000,1100,0110,0001,0000,0000,0000,=add r3,r3,r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2-35]  1110,0001,0000,1000,0000,0000,0000,0001,=shl r4,r4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6-39]  1110,0000,0100,0010,0000,0000,0000,0001,=shl r1,r1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0-43]  0011,0001,1011,1111,1111,1111,1110,0100,=lar r6,-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4-47]  0100,0000,0000,1100,0001,0000,0000,0011,=brnz r6,r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8-51]  0001,1000,1100,0000,0000,0000,0110,0011,=st r3,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2-55]  1111,1000,0000,0000,0000,0000,0000,0000,=st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  reg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  reg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110,=6       reg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11,1111,1111,1111,1111,1111,1110,0010,=-30   reg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  reg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  reg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1,0000,=16     reg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  reg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11,1000,=56     program coun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p                                                                            instruction re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  ip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=0                                          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גדול יותר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ory cells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0-3]  0000,1000,0100,0000,0000,0000,0111,1000,=ld r1,1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-7]  0000,1000,1000,0000,0000,0000,1000,1000,=ld r2,1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8-11]  0010,1001,0100,0000,0000,0000,1001,1000,=la r5,152</w:t>
      </w:r>
    </w:p>
    <w:p>
      <w:pPr>
        <w:pStyle w:val="Normal"/>
        <w:rPr/>
      </w:pPr>
      <w:r>
        <w:rPr>
          <w:b/>
          <w:bCs/>
        </w:rPr>
        <w:t>[12-15]  0111,0000,1100,0100,0001,0000,0000,0000,=sub r3,r2,r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6-19]  0011,0001,0000,0000,0000,0000,0001,0000,=lar r4,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0-23]  0100,0000,0000,1000,0011,0000,0000,0100,=brpl r4,r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4-27]  0001,1000,0100,1010,0000,0000,0000,0000,=st r1,r5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8-31]  0011,0001,0000,0000,0000,0000,0000,1000,=lar r4,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2-35]  0100,0000,0000,1001,1111,0000,0000,0001,=br r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6-39]  0001,1000,1000,1010,0000,0000,0000,0000,=st r2,r5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0-43]  1111,1000,0000,0000,0000,0000,0000,0000,=st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reg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1101,=13   reg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11,1000,=56   reg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10,1011,=43   reg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10,0100,=36   reg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1001,1000,=152 reg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reg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reg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10,1100,=44   progrum coun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p                                                                          instruction re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0000,0000,0000,0000,=0     ip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00,0000,0000,0000,=0                                        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6:25:00Z</dcterms:created>
  <dc:creator>egal</dc:creator>
  <dc:description/>
  <dc:language>en-US</dc:language>
  <cp:lastModifiedBy>profmgr</cp:lastModifiedBy>
  <cp:lastPrinted>2001-11-08T18:24:00Z</cp:lastPrinted>
  <dcterms:modified xsi:type="dcterms:W3CDTF">2001-11-08T16:25:00Z</dcterms:modified>
  <cp:revision>2</cp:revision>
  <dc:subject/>
  <dc:title>[0-3]  0010,1000,0100,0001,1111,1111,1111,1011,=la r1,-5</dc:title>
</cp:coreProperties>
</file>