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نامه نازمحمد پقه كه بي پاسخ ماند</w:t>
      </w:r>
      <w:r>
        <w:rPr>
          <w:sz w:val="36"/>
          <w:szCs w:val="36"/>
          <w:u w:val="single"/>
        </w:rPr>
        <w:t>:</w:t>
      </w:r>
    </w:p>
    <w:p>
      <w:pPr>
        <w:pStyle w:val="Heading5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Heading5"/>
        <w:rPr/>
      </w:pPr>
      <w:r>
        <w:rPr>
          <w:rtl w:val="true"/>
        </w:rPr>
        <w:t>دوست عزيز سلام</w:t>
      </w:r>
      <w:r>
        <w:rPr/>
        <w:t xml:space="preserve"> </w:t>
      </w:r>
      <w:r>
        <w:rPr/>
        <w:t>!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اميدوارم هميشه و در همه حال سرسبز و سرزنده و سر حال باش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جود عزيزت از بلايا دور ب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رمترين سلام هاي دوستانه ام را پذيرا باش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ال جديد سال پر از شاديها و سعادت و بهروزي ب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وست قديمي هر چند فاصله بسيار است ولي دلهايمان بسيار نزديك بهم 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 نيز تنگاتنگ جوياي سلامتي شما هستيم و امشب سعادتي يافتيم صداي آشنايت را بشنو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شب برايمان خوب است ما در كنار خانواده محترمت هستيم و چاي تركمني مي خور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ان پدر و مادرت صميمانه پذيرائ ما هستند</w:t>
      </w:r>
      <w:r>
        <w:rPr>
          <w:lang w:bidi="fa-IR"/>
        </w:rPr>
        <w:t xml:space="preserve">. 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در نامه ايكه برايم خواهي نوشت قصه ات را برايم بازگو، چه كردي و چه مي كني زندگي و روزها را چگونه مي گذراني؟ تحصيلاتت به كجا كشيد؟ و هر چه مي خواهد دل تنگت بگ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با من از احساسات تلخ و شيرين سخن بگ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ز روزهاي تنهائيت، از شب هاي آلمان و احساس و تلقي و زندگي در غربت سخن بگو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صويري از تو مي خواهم نه تصوير ظاهري بلكه دوست دارم ترا در آينه ببي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 تمام افكار ديروز و امروزت در يك كلام خيلي برايت دلتنگم و دلتنگي ما را حسابي نيست</w:t>
      </w:r>
      <w:r>
        <w:rPr>
          <w:lang w:bidi="fa-IR"/>
        </w:rPr>
        <w:t>.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و اما من فكر مي كنم ميشود طور ديگري هم زندگي كرد، زندگي هاي ديگري هم وجود 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آيا همينطور است مي دانم كه در اين موضوع تجربه هاي خوبي داري 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 اگر اينطور است براي من از تجربه هايت بگو، بگو تا بدانيم دنياي ديگري هم هست و آدم هاي ديگري و دوستي هاي ديگري هم ه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جا كه دوستان غالبا توزرد درآمدند تنها آنهائي ماندند كه با ادبيات واقعي مشغول 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 قول حافظ</w: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ما زياران چشم ياري داشتيم                                               خود غلط بود آن چه مي پنداشتيم</w: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TextBody"/>
        <w:rPr/>
      </w:pPr>
      <w:r>
        <w:rPr>
          <w:rtl w:val="true"/>
        </w:rPr>
        <w:t>بسيار دلگيرم از اين دوستي ها و رفاقت ها و روابط</w:t>
      </w:r>
      <w:r>
        <w:rPr/>
        <w:t>.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بسيار با خود زمزمه مي كنم و حدود يكسال است كه زمزمه مي كنم</w:t>
      </w:r>
      <w:r>
        <w:rPr>
          <w:lang w:bidi="fa-IR"/>
        </w:rPr>
        <w:t>:</w: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بيا اي دل از اينجا              ره كاشانه ديگر بگيريم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بيا گمگشته ديرين خود را    سراغ از لاله پرپر بگيريم</w: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ولي كو بال پرواز</w:t>
      </w:r>
      <w:r>
        <w:rPr>
          <w:lang w:bidi="fa-IR"/>
        </w:rPr>
        <w:t>!</w: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دوست عزيز من نيز با تو گويم آنچه بر من گذشت</w:t>
      </w:r>
      <w:r>
        <w:rPr>
          <w:lang w:bidi="fa-IR"/>
        </w:rPr>
        <w:t>:</w: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TextBody"/>
        <w:rPr/>
      </w:pPr>
      <w:r>
        <w:rPr/>
        <w:t xml:space="preserve">9 </w:t>
      </w:r>
      <w:r>
        <w:rPr>
          <w:rtl w:val="true"/>
        </w:rPr>
        <w:t>سال معلم بودم، سال دهم اخراج شدم</w:t>
      </w:r>
      <w:r>
        <w:rPr>
          <w:rtl w:val="true"/>
        </w:rPr>
        <w:t xml:space="preserve">... </w:t>
      </w:r>
      <w:r>
        <w:rPr>
          <w:rtl w:val="true"/>
        </w:rPr>
        <w:t>مختصر كنم سرگردانم و در عذاب روحي از فشارهاي رواني</w:t>
      </w:r>
      <w:r>
        <w:rPr>
          <w:rtl w:val="true"/>
        </w:rPr>
        <w:t xml:space="preserve">. </w:t>
      </w:r>
      <w:r>
        <w:rPr>
          <w:rtl w:val="true"/>
        </w:rPr>
        <w:t>برايم از همه چيز بگو</w:t>
      </w: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9  </w:t>
      </w:r>
      <w:r>
        <w:rPr>
          <w:rtl w:val="true"/>
        </w:rPr>
        <w:t xml:space="preserve">اسفند  </w:t>
      </w:r>
      <w:r>
        <w:rPr/>
        <w:t>1372</w:t>
      </w:r>
      <w:r>
        <w:rPr>
          <w:rtl w:val="true"/>
        </w:rPr>
        <w:t xml:space="preserve">  </w:t>
      </w:r>
      <w:r>
        <w:rPr>
          <w:rtl w:val="true"/>
        </w:rPr>
        <w:t>نازمحمد پقه</w:t>
      </w:r>
    </w:p>
    <w:p>
      <w:pPr>
        <w:pStyle w:val="TextBody"/>
        <w:rPr/>
      </w:pPr>
      <w:r>
        <w:rPr/>
        <w:tab/>
        <w:tab/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Heading5"/>
        <w:rPr>
          <w:sz w:val="36"/>
          <w:szCs w:val="36"/>
          <w:lang w:bidi="fa-IR"/>
        </w:rPr>
      </w:pPr>
      <w:r>
        <w:rPr>
          <w:sz w:val="36"/>
          <w:szCs w:val="36"/>
          <w:lang w:bidi="fa-IR"/>
        </w:rPr>
      </w:r>
    </w:p>
    <w:p>
      <w:pPr>
        <w:pStyle w:val="Heading5"/>
        <w:rPr/>
      </w:pPr>
      <w:r>
        <w:rPr>
          <w:sz w:val="36"/>
          <w:sz w:val="36"/>
          <w:szCs w:val="36"/>
          <w:u w:val="single"/>
          <w:rtl w:val="true"/>
        </w:rPr>
        <w:t>پاسخ به آخرين نامه يك شاعر</w:t>
      </w:r>
      <w:r>
        <w:rPr>
          <w:u w:val="single"/>
        </w:rPr>
        <w:t xml:space="preserve"> </w:t>
      </w:r>
    </w:p>
    <w:p>
      <w:pPr>
        <w:pStyle w:val="Heading5"/>
        <w:rPr>
          <w:u w:val="single"/>
        </w:rPr>
      </w:pPr>
      <w:r>
        <w:rPr>
          <w:u w:val="single"/>
        </w:rPr>
      </w:r>
    </w:p>
    <w:p>
      <w:pPr>
        <w:pStyle w:val="Heading5"/>
        <w:rPr/>
      </w:pPr>
      <w:r>
        <w:rPr/>
        <w:t xml:space="preserve"> </w:t>
      </w:r>
      <w:r>
        <w:rPr>
          <w:rtl w:val="true"/>
        </w:rPr>
        <w:t>نمي دانم آيا حقيقت با من بود؟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يششه به خود ميگفتم حقيقت را خود كشف ك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نيافتي هم مهم نيست باز بهتر از به ظاهر حقيقت هاي دروغي است كه به جاي حقيقت به خوردمان مي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جستجوي اين حقيقت اما من تنها نبو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راهي داشتم كه او نيز كوله و بارش را بسته و عزم كرده بود كه چيزي را بياب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نزمان امواج انقلاب تركمنصحرا را هم تكان هاي شديدي مي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نوز انقلاب نشده بود كه ناز دست به نوشتن نشريه ديواري ز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م آن روزنامه ديواري در دبيرستان فراغي آق قلا هنوز در ذهنم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لي يادم هست كه هنور همه نخوانده بودند كه از طرف افراد تحريك شده پار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 كه شد ناز در شوراي ده فعال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صتي را فارغ از مطالعه ن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چه كه فشار زندگي فزوني گرفت و درد  و تحمل آن طاغت فرسا مي شد روي مي آورد به شعر يا مي خواند و يا مي نو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همه طرف راهها را بسته مي يافت ولي توان انگيزه يافتن حقيقت را هنوز از دست نداده بو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ي كه او رفت حقيقت بود، زيراكه پس از مرگش مخالفينشن هم به سوگش نش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همه مي گريند و از ياد برده اند كه او فقط شاعر انساندوست نبود و فقط در وصف عشق ننوشت، چونكه تلخي و فشار سهمگين زندگي و نابرابري ها و ناعدالتي ها و دروغ هاي حقيقت نما او را دورادور احاطه كرده بودند و ناز فقط با سلاح شعر با اين همه ناملايمات دست و پنجه نرم مي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 يافتن حقيقت هر يك به راه خود رفتيم و از هم دور افتا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يچيك از ناملايمات راه خسته نشديم و تا نفس آخر رفيتم و هر چند كه كوهها، اقيانوس ها و دره ها و مرزها ما را از هم جدا مي كرد، هدف و مقصدمان يكي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و هم مي خواستي به زبان مادرت بسرائي، تو هم به زبان مادرت حرف بزني و درد ديارت را به گوش ديگران برساني ولي پژواك فريادت فقط به گوش خودت مي رسيد هر چند گوش هاي بيگانه كر ن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كه نيستي يادي از تو مي شود بي آنكه از فريادت يادي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نوز به شاگردان كلاست كه مي پرسيد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چرا معلم ما را اخراج كردند؟ كسي پاسخ نداده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چرا نامه ات را بي پاسخ گذاشتم؟ چرا اكنون كه در اين جهان نيستي تصميم گرفتم به آن پاسخ ده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گر قصه ام را بخواهي بشنوي سري دراز دارد ولي من به سئوال خودم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سئوالي كه هميشه ذهنم را مشغول كرده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چرا به نامه دوست قديمي ات جواب ندادي؟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پاسخ مي دهم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sz w:val="28"/>
          <w:szCs w:val="28"/>
          <w:lang w:bidi="fa-IR"/>
        </w:rPr>
        <w:t xml:space="preserve">: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كر كردم مانع سرودن اشعارت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كر كردم پرنده زبان و تخيل تورا قفس نشين كنند و هميشه از خود مي پرسيدم پرواز را از پرنده بگيرند چه مي شود و چه مي ماند؟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كر كردم شكارچياني كه در كمين ات نشسته اند بالاخره تيرشان به تو برس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كر كردم روزي اين ابرها از فراز صحرايمان رخت برخواهند بست و آفتاب هميشه مهربان دوران دوستي مان دوباره گرمايش را بر ما ارزاني خواهد داشت و ما به ديدارهم  خواهيم شتافت غافل از اينكه بدانيم چرخ فلك به كام ما نخواهد چرخ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فكر كردم آنوقت قصه هايم را تعريف خواهم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حقيقت هائي كه يافتم و از كمين گاههاي ناملايمات روزگار و از لرزش در زمستان و گريستن در پائيز و گم كردن بهار و از به ظاهر حقيقت هاي دروغ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قتي خبر آمد ديگر دير بود و دل به دريا زدم و صداي گرم و آشنايت را خواستم بشنوم ولي گل اميد رنگ باخته و پژمر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دلي پردرد نامه ات را پشت سرهم خوان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خرين باردر پاكت نامه ات فقط يك كارت پستال بود و مي دانستم كه از من دلگير هستي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و دلگير هم رفتي</w:t>
      </w:r>
      <w:r>
        <w:rPr>
          <w:sz w:val="28"/>
          <w:szCs w:val="28"/>
          <w:lang w:bidi="fa-IR"/>
        </w:rPr>
        <w:t xml:space="preserve">... 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 xml:space="preserve">    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 xml:space="preserve">  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وست وفادار و قديمي ات كه يادت را در دل حك كرده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طاهر شيرمحمدي </w:t>
      </w:r>
      <w:r>
        <w:rPr>
          <w:sz w:val="28"/>
          <w:szCs w:val="28"/>
          <w:lang w:bidi="fa-IR"/>
        </w:rPr>
        <w:t>19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كتبر سال </w:t>
      </w:r>
      <w:r>
        <w:rPr>
          <w:sz w:val="28"/>
          <w:szCs w:val="28"/>
          <w:lang w:bidi="fa-IR"/>
        </w:rPr>
        <w:t>2002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jc w:val="both"/>
      <w:textAlignment w:val="baseline"/>
      <w:outlineLvl w:val="1"/>
    </w:pPr>
    <w:rPr>
      <w:b/>
      <w:bCs/>
      <w:i/>
      <w:iCs/>
      <w:lang w:bidi="fa-I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  <w:szCs w:val="32"/>
      <w:lang w:bidi="fa-I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32"/>
      <w:lang w:bidi="fa-I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8"/>
      <w:lang w:bidi="fa-IR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11:44:00Z</dcterms:created>
  <dc:creator>TAHER SHIR MOHAMMADI</dc:creator>
  <dc:description/>
  <dc:language>en-US</dc:language>
  <cp:lastModifiedBy>TAHER SHIR MOHAMMADI</cp:lastModifiedBy>
  <cp:lastPrinted>2002-10-18T14:35:00Z</cp:lastPrinted>
  <dcterms:modified xsi:type="dcterms:W3CDTF">2002-10-19T11:44:00Z</dcterms:modified>
  <cp:revision>2</cp:revision>
  <dc:subject/>
  <dc:title>دوستان ارجمند و گرامی سلام </dc:title>
</cp:coreProperties>
</file>