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четность предприятия как объект анализ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ности к анали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баланса убираются позиции, которые меньше, которых не было, проводятся обобщения или детализация отдельных пози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редко отходят от абсолютных цифр, заменяя их относительными. (выручка нетто - за 100, а остальные доходы и расходы - в %-х от не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аланс составляется на определенную дату. (годовой - на 1 января) Иногда подсчитывается средний баланс за пери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анс начальный + Баланс конеч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------------------------------------------------ =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ç</m:t>
            </m:r>
          </m:e>
        </m:ba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асто применяется горизонтальный анал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какой-то год принимается за базис, а все остальное - по сравнению с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ботав отчетную информацию - подсчет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Баланс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активы (основные или внеоборотные актив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т три принципиальных вида долгосрочного акти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, форма, срок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) основные средства. (по остаточной стоимости) аммортиз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&gt; </w:t>
            </w:r>
            <w:r>
              <w:rPr>
                <w:sz w:val="24"/>
                <w:szCs w:val="24"/>
              </w:rPr>
              <w:t>пробл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материальные активы. (имеющие .. стоим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инансовые влож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. б. Долгосрочного кредит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гового характ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актив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асы А производимые предприятием. .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х списывания в реальную ... - кто стабилизируе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расходы будущих пери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куп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 - покупатель - день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енежные акти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физические актив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???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 пред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но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ервный капи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оце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рибыли от хоз. Деятельности самый яркий вид - прибыль нераспределенна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ссионный доход. (кто успешно продавал акции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>
                <w:sz w:val="24"/>
                <w:szCs w:val="24"/>
              </w:rPr>
              <w:t>резервы переоцен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данное предприятие ... проводило опе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заемный капита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кредиты 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, лизинг, долгосрочный коммерческий креди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й заемный капитал. (банка, займы, .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ы с поставщикпами, по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х, социальному страхованию и т.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вая цифра баланса на мом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азатель объема капитала, которая максимизируется в обороте или распор-и предприятия на определенную д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одели баланса можно угадать отраслевую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тчет об убытках и прибыли. (не на определенную дату, а за перио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ручка нетто (чистая). От реализации своей основной хозяйствен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то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учка брутто никогда не публикуетс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кидка, НДС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осталось - выручка нет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аще - многоступенчатая форма отче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ебестоимость реал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покупки товара. Если хорошо куп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родали, следовательно разница - валовая прибыл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рговый дох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ерацион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те расходы в работе предприятия, которые неизбежны как признак хозяйственной деятель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часть 1 - заработная плата и связанные с ней социальные расходы предприят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асть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управленческие расходы (охрана, командировки и т.д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оммерческие расходы (заработная плата торгового персонала .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асть 3 - амортиз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прибыль.</w:t>
      </w:r>
    </w:p>
    <w:p>
      <w:pPr>
        <w:pStyle w:val="Normal"/>
        <w:jc w:val="both"/>
        <w:rPr/>
      </w:pPr>
      <w:r>
        <w:rPr>
          <w:sz w:val="24"/>
          <w:szCs w:val="24"/>
        </w:rPr>
        <w:t>После погашения всех характерных для предприятия расх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до расчета с кредитором по %, с банком по 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на прибыль, с акционером на дивиденды, отчисления в резер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можные финансовые доходы предприят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расходы (проценты кредиторам, штрафы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быль до налога (хозяйственная прибы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овая прибыль меньше хозяйственной прибыли, следовательно пользуются субсидиями. Если налоговая прибыль больше хозяйственной - завысили расход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лог на прибыль по соответствующей ставк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 и ее распреде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ерационная прибыль - которую предприятие получает д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явления финансовой прибыл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чета государства по налогу на прибыл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лучения чистой прибыли и ее распределения на резервы и дивид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ервы - большая часть, налог на прибыль - 35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з отчетностей. Использование системы финансовых показателей (показателей финансового анализ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точки зрения структуры капитала, качества эффе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авила использования системы показ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ужна их динамика за ряд ле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, если есть система .... сводных показателей.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тик никогда не ограничивается 1 - 2 показателями, он выстраивает систему показателей (до 50 показателей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анные показатели не являются идеальными (составление отчета о движении денежных средст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и финансового положения или страны финансирован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латежеспособност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и использования капитал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нтабельности работы предприятия (специальные могут быть для публичных акционерных компаний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ерсон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казатели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положение или структуры финансирования (рассчитывается исключительно на основе пассива балан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тикальный анализ пассива (когда итог баланса равен нулю, а остальное - % от 100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«коэффициент собственности» = собственный капит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тог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й капитал. = уставной капитал + резер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м больше, тем меньше рисковая модель финансирован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«коэффициент самофинансирования» = резервное количе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тог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е. расшифровка 1.-го коэффициента - насколько предприятие независимо от внешнего заимств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й капитал финансирования исключительно за счет акционерного капит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Коэффициент привлеченного капитала = заемный капит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тог баланса.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bt retie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>Коэффициент финансовой напряж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эффициент краткосрочных пассивов = краткосрочный заемный капит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тог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он больше 50-60% - плохо. 25% - нормальн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Коэффициент финансового равновесия = заемный капит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собственный капита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6. </w:t>
      </w:r>
      <w:r>
        <w:rPr>
          <w:sz w:val="24"/>
          <w:szCs w:val="24"/>
        </w:rPr>
        <w:t xml:space="preserve">Коэффициент капитализации = </w:t>
      </w:r>
    </w:p>
    <w:p>
      <w:pPr>
        <w:pStyle w:val="Normal"/>
        <w:jc w:val="both"/>
        <w:rPr/>
      </w:pPr>
      <w:r>
        <w:rPr>
          <w:sz w:val="24"/>
          <w:szCs w:val="24"/>
        </w:rPr>
        <w:t>= (собственный капитал + долгосрочный заемный капитал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</w:t>
      </w:r>
      <w:r>
        <w:rPr>
          <w:sz w:val="24"/>
          <w:szCs w:val="24"/>
        </w:rPr>
        <w:t xml:space="preserve"> итог балан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т.е. удельный вес долгосрочного капитала)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>
          <w:sz w:val="24"/>
          <w:szCs w:val="24"/>
        </w:rPr>
        <w:t>СК + ДЗК = используемый капитал.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pital employed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латежеспособ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быть хорошим дебит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ется только баланса. Но од-ко анализ и актива, и пасс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эффициент покрытия = оборотные акти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 xml:space="preserve">краткосрочный заемный капитал. </w:t>
      </w:r>
    </w:p>
    <w:p>
      <w:pPr>
        <w:pStyle w:val="Normal"/>
        <w:jc w:val="both"/>
        <w:rPr/>
      </w:pPr>
      <w:r>
        <w:rPr>
          <w:sz w:val="24"/>
          <w:szCs w:val="24"/>
        </w:rPr>
        <w:t>Если он меньше 1-го, следовательно у предприятия меньше активов, чем 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(есть) краткосрочных кредитор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эффициент ликвидности = ликвидные акти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краткосрочный заемный капи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асы, расходы будущих периодов - неликвидные. Деньги, краткосрочные финансы, дебиторская задолженность - ликвид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приблизительно равно единице. Если больше - плох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Коэффициент денежных активов = 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КЗ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0,1 - оптимальный вариан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1.</w:t>
      </w:r>
      <w:r>
        <w:rPr>
          <w:sz w:val="24"/>
          <w:szCs w:val="24"/>
        </w:rPr>
        <w:t xml:space="preserve"> Коэффициент дебиторской задолженности = Д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КЗ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1, и он равен коэффициенту ликвидности, следовательно ликвидность предприятия из счетов и векселей покупател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2.</w:t>
      </w:r>
      <w:r>
        <w:rPr>
          <w:sz w:val="24"/>
          <w:szCs w:val="24"/>
        </w:rPr>
        <w:t xml:space="preserve"> Коэффициент финансовых активов = 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КЗ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0,11,12) - расшифровка (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3.</w:t>
      </w:r>
      <w:r>
        <w:rPr>
          <w:sz w:val="24"/>
          <w:szCs w:val="24"/>
        </w:rPr>
        <w:t xml:space="preserve"> Оборотные активы - КЗК = работающий капи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обственный оборотный капита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, что позволяет свободно использовать в хозяйственной деятельност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Коэффициент маневренности (,коэффициент маневренного капитала) =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= работающий капит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тог баланс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5.</w:t>
      </w:r>
      <w:r>
        <w:rPr>
          <w:sz w:val="24"/>
          <w:szCs w:val="24"/>
        </w:rPr>
        <w:t xml:space="preserve"> Общий коэффициент покрытия (ОКП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П = оборотные акти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сумма заемного капитала (на да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использования актив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6.</w:t>
      </w:r>
      <w:r>
        <w:rPr>
          <w:sz w:val="24"/>
          <w:szCs w:val="24"/>
        </w:rPr>
        <w:t xml:space="preserve"> (первый из главных показателей). Используется наиболее важные показатели из отчет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ыручка от реализации и за отчет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ру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тог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учка к актив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ру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капитал - общая формула показа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Р=2,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 рубль, вложенный в оборот, предприятие получило 2 рубля выручки.</w:t>
      </w:r>
    </w:p>
    <w:p>
      <w:pPr>
        <w:pStyle w:val="Normal"/>
        <w:jc w:val="both"/>
        <w:rPr/>
      </w:pPr>
      <w:r>
        <w:rPr>
          <w:sz w:val="24"/>
          <w:szCs w:val="24"/>
        </w:rPr>
        <w:t>б) капитал в целом за счета ...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7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Итог балан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выруч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капитал - или фондоё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,5 - надо вложить 50, чтобы получить 1 рубль выру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8.</w:t>
      </w:r>
      <w:r>
        <w:rPr>
          <w:sz w:val="24"/>
          <w:szCs w:val="24"/>
        </w:rPr>
        <w:t xml:space="preserve"> Скорость оборота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65 (360 в среднем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(общая капиталоотдача) (в 76) = 18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корость оборота дня = итог баланса * Д (число дней) (360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>выручка за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#</w:t>
      </w:r>
      <w:r>
        <w:rPr>
          <w:sz w:val="24"/>
          <w:szCs w:val="24"/>
        </w:rPr>
        <w:t>!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тог баланса - (последнего баланса отчетного периода) - средний балансовый ито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едний баланс 97 = (баланс 1.01.97 + баланс 1.01.98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нс </w:t>
      </w:r>
      <w:r>
        <w:rPr>
          <w:sz w:val="24"/>
          <w:szCs w:val="24"/>
          <w:vertAlign w:val="subscript"/>
        </w:rPr>
        <w:t xml:space="preserve">1997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ç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ç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ç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ç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9.</w:t>
      </w:r>
      <w:r>
        <w:rPr>
          <w:sz w:val="24"/>
          <w:szCs w:val="24"/>
        </w:rPr>
        <w:t xml:space="preserve"> Капиталоотдача (с точки зрения использования основного капитал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питалоотдача = выру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основные средств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0.</w:t>
      </w:r>
      <w:r>
        <w:rPr>
          <w:sz w:val="24"/>
          <w:szCs w:val="24"/>
        </w:rPr>
        <w:t xml:space="preserve"> Средняя норма амортизации =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= сумма амортизации (за год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сумма амортизируемых активов (по первоначальной стоимости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средства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е активы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алоце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1.</w:t>
      </w:r>
      <w:r>
        <w:rPr>
          <w:sz w:val="24"/>
          <w:szCs w:val="24"/>
        </w:rPr>
        <w:t xml:space="preserve"> (Собственный капитал + ДЗК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основной капитал = степень покрытия (финансирования) основного капитала долгосрочным капита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больше 1 - хорошо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2.</w:t>
      </w:r>
      <w:r>
        <w:rPr>
          <w:sz w:val="24"/>
          <w:szCs w:val="24"/>
        </w:rPr>
        <w:t xml:space="preserve"> Собственный капит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основные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3.</w:t>
      </w:r>
      <w:r>
        <w:rPr>
          <w:sz w:val="24"/>
          <w:szCs w:val="24"/>
        </w:rPr>
        <w:t xml:space="preserve"> Оборачиваемость оборотных активов = выру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оборотные активы (средства) или ..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Скорость оборота оборотных активов д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ОА * 365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выручк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5.</w:t>
      </w:r>
      <w:r>
        <w:rPr>
          <w:sz w:val="24"/>
          <w:szCs w:val="24"/>
        </w:rPr>
        <w:t xml:space="preserve"> Оборачиваемость запа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(покупа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еньг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активы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това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ые опаснсти - товарная и покуп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орачиваемость запасов = выручка себестоимости (реализации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запасы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6.</w:t>
      </w:r>
      <w:r>
        <w:rPr>
          <w:sz w:val="24"/>
          <w:szCs w:val="24"/>
        </w:rPr>
        <w:t xml:space="preserve"> Скорость оборота дня (зап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ачиваемость дебиторской задолженности =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= выруч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ебиторская задолженность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8.</w:t>
      </w:r>
      <w:r>
        <w:rPr>
          <w:sz w:val="24"/>
          <w:szCs w:val="24"/>
        </w:rPr>
        <w:t xml:space="preserve"> Средний срок (деб.) = Дебиторская задолженность * 36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выручк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ачиваемость кредиторской задолженности =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ручка (себестоимость реализации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кредиторская задолженность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0.</w:t>
      </w:r>
      <w:r>
        <w:rPr>
          <w:sz w:val="24"/>
          <w:szCs w:val="24"/>
        </w:rPr>
        <w:t xml:space="preserve"> Средний срок расчета с кредитором =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= кредиторская задолженность * 36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себестоимость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нтаб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имеет общую формул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1.</w:t>
      </w:r>
      <w:r>
        <w:rPr>
          <w:sz w:val="24"/>
          <w:szCs w:val="24"/>
        </w:rPr>
        <w:t xml:space="preserve"> Рентабельность = прибы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капита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ыль и капитал имеют разные вариа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ы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ая прибыль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ционная прибыль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нсовая прибыль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2.</w:t>
      </w:r>
      <w:r>
        <w:rPr>
          <w:sz w:val="24"/>
          <w:szCs w:val="24"/>
        </w:rPr>
        <w:t xml:space="preserve"> Общая рентабельность = операционная прибы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тог балан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- 50%, 2) - 10%, 3) - 1%, 4) - 0,65%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3.</w:t>
      </w:r>
      <w:r>
        <w:rPr>
          <w:sz w:val="24"/>
          <w:szCs w:val="24"/>
        </w:rPr>
        <w:t xml:space="preserve"> Общая чистая рентабельность = чистая прибы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тог балан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I - return on investment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4.</w:t>
      </w:r>
      <w:r>
        <w:rPr>
          <w:sz w:val="24"/>
          <w:szCs w:val="24"/>
        </w:rPr>
        <w:t xml:space="preserve"> Чистая рентабельность собственного капитала =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= чистая прибы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собственный капит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т коэффициент очень часто публикуется, считается одним из важнейш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E - return on equity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5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E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com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ales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a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sets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set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quity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ула Допона (впервые ее использовала эта корпорация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6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I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com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ales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a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ssets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7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et income / sales) * (sales / assets) = ROI * assets / equity = RO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кционерное общество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8.</w:t>
      </w:r>
      <w:r>
        <w:rPr>
          <w:sz w:val="24"/>
          <w:szCs w:val="24"/>
        </w:rPr>
        <w:t xml:space="preserve"> Чистая прибы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число акций, выпущенных и находящихся в обращен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9.</w:t>
      </w:r>
      <w:r>
        <w:rPr>
          <w:sz w:val="24"/>
          <w:szCs w:val="24"/>
        </w:rPr>
        <w:t xml:space="preserve"> Сумма дивидендов, объявленных к выпла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число акций в обращени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0.</w:t>
      </w:r>
      <w:r>
        <w:rPr>
          <w:sz w:val="24"/>
          <w:szCs w:val="24"/>
        </w:rPr>
        <w:t xml:space="preserve"> 3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</w:t>
      </w:r>
      <w:r>
        <w:rPr>
          <w:sz w:val="24"/>
          <w:szCs w:val="24"/>
        </w:rPr>
        <w:t xml:space="preserve"> 38 = дивиденд (1-ой акции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чистая прибыль (1 акции) по итогам года.</w:t>
      </w:r>
    </w:p>
    <w:p>
      <w:pPr>
        <w:pStyle w:val="Normal"/>
        <w:jc w:val="both"/>
        <w:rPr/>
      </w:pPr>
      <w:r>
        <w:rPr>
          <w:sz w:val="24"/>
          <w:szCs w:val="24"/>
        </w:rPr>
        <w:t>41. (дивиден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1 </w:t>
      </w:r>
      <w:r>
        <w:rPr>
          <w:sz w:val="24"/>
          <w:szCs w:val="24"/>
        </w:rPr>
        <w:t xml:space="preserve">акция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>рыночная цена 1 а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актическая норма дивиденда на 1 долл., вложенный в акц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рыночная цена а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ходность акции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rket price /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rning per share</w:t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 - price earning ratio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R 20$ / 2$ = 10 (I </w:t>
      </w:r>
      <w:r>
        <w:rPr>
          <w:sz w:val="24"/>
          <w:szCs w:val="24"/>
        </w:rPr>
        <w:t xml:space="preserve">компания) </w:t>
        <w:tab/>
        <w:tab/>
        <w:t>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 / 2$ = 5 (II</w:t>
      </w:r>
      <w:r>
        <w:rPr>
          <w:sz w:val="24"/>
          <w:szCs w:val="24"/>
        </w:rPr>
        <w:t xml:space="preserve"> комп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ая компания пользуется большим вниманием, т.е. по этому показателю нельзя судить (общественное мнение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3.</w:t>
      </w:r>
      <w:r>
        <w:rPr>
          <w:sz w:val="24"/>
          <w:szCs w:val="24"/>
          <w:u w:val="single"/>
        </w:rPr>
        <w:t xml:space="preserve"> цены ак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оминальная (формальная це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него формулируется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ыночная цена - по которой акции покупались и продавались в отчетном периоде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цена (1 акц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Ц = собственный капитал привилегированных акц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число обыкновенных акций. </w:t>
      </w:r>
    </w:p>
    <w:p>
      <w:pPr>
        <w:pStyle w:val="Normal"/>
        <w:jc w:val="both"/>
        <w:rPr/>
      </w:pPr>
      <w:r>
        <w:rPr>
          <w:sz w:val="24"/>
          <w:szCs w:val="24"/>
        </w:rPr>
        <w:t>Важный ориенти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то бы получили акционеры, если бы фирма была ликвидиров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цена может быть больше или меньше рыночной ц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сонал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яя списочная численность. (в периоде или на конец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4.</w:t>
      </w:r>
      <w:r>
        <w:rPr>
          <w:sz w:val="24"/>
          <w:szCs w:val="24"/>
        </w:rPr>
        <w:t xml:space="preserve"> итог балан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численность персона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капиталовооружен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ет возможность для сравнительного, межотраслевого анализа предприятий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5.</w:t>
      </w:r>
      <w:r>
        <w:rPr>
          <w:sz w:val="24"/>
          <w:szCs w:val="24"/>
        </w:rPr>
        <w:t xml:space="preserve"> Выручка за отчетный пери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ерсон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т.е. на единицу персонал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бы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ерсона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ounts received / Payment made = Discount received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ounts (granted) / Payments received = Discount grante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rrecoverable receivable / sales = irrecoverable receiv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oubtful receivable / sales = Doubtful debt receive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eceivable .... / average total receives balance = Receivable Risk 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eceivable balance / sales = receivable R. balanc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5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arning before interest and takes / interest exp. = times interest earned 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>, 9, 8% - нормальный показатель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3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eturn of equity / return on assets (adjusted) = Financial Leverage index (FLI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Индекс оценки выгодности привлечения заемного капит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LI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om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uity</m:t>
                </m:r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com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es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t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sets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0</w:t>
      </w:r>
      <w:r>
        <w:rPr>
          <w:sz w:val="24"/>
          <w:szCs w:val="24"/>
        </w:rPr>
        <w:t>,0 * (1-0,35) = 65,0 мл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ли 65 млн. в качестве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= 1 - нормальный процент привлеченного капит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ньше 1 - плох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 1 - вы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Отчет о движении денежных средств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cash flow statement)</w:t>
      </w:r>
      <w:r>
        <w:rPr>
          <w:sz w:val="24"/>
          <w:szCs w:val="24"/>
          <w:u w:val="single"/>
        </w:rPr>
        <w:t xml:space="preserve"> и его анализ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одная из (1) и (2) отчетная форм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анализа пр.. обязательно составляют .. форма. Для оценки возможности предприя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?</w:t>
      </w:r>
      <w:r>
        <w:rPr>
          <w:sz w:val="24"/>
          <w:szCs w:val="24"/>
        </w:rPr>
        <w:t xml:space="preserve"> Быть норм. Пр-м. В буду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зяйственный процесс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49860</wp:posOffset>
                </wp:positionV>
                <wp:extent cx="64071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1.8pt;width:50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149860</wp:posOffset>
                </wp:positionV>
                <wp:extent cx="73215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11.8pt;width:57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18288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61.15pt,18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Актив</w:t>
        <w:tab/>
        <w:tab/>
        <w:tab/>
        <w:tab/>
        <w:t>Пассив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10972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133.15pt,4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18288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61.15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sz w:val="24"/>
          <w:szCs w:val="24"/>
        </w:rPr>
        <w:t>ОА</w:t>
        <w:tab/>
        <w:tab/>
        <w:tab/>
        <w:t>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</w:t>
      </w:r>
      <w:r>
        <w:rPr>
          <w:sz w:val="24"/>
          <w:szCs w:val="24"/>
        </w:rPr>
        <w:t xml:space="preserve"> ЗК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55575</wp:posOffset>
                </wp:positionV>
                <wp:extent cx="1372235" cy="10064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2.25pt;width:10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64135</wp:posOffset>
                </wp:positionV>
                <wp:extent cx="732790" cy="3670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510" path="m1017,0l0,10l3,37l8,63l16,89l26,115l39,140l55,166l74,190l95,214l118,238l144,261l172,283l203,305l235,326l270,346l307,364l346,382l386,399l428,415l472,430l517,443l564,456l612,467l661,477l710,485l761,493l813,499l864,503l917,507l969,508l1022,509l1017,0e" stroked="t" o:allowincell="f" style="position:absolute;margin-left:32.4pt;margin-top:19.45pt;width:28.95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64135</wp:posOffset>
                </wp:positionV>
                <wp:extent cx="1281430" cy="7327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732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0,1018" path="m1779,0l0,18l4,71l13,123l27,176l45,227l68,279l96,329l128,379l164,427l205,474l251,520l300,565l353,608l411,650l471,690l536,727l604,763l675,797l748,829l825,858l904,886l986,910l1070,933l1156,953l1243,970l1332,984l1422,996l1513,1006l1604,1012l1697,1016l1789,1017l1779,0e" stroked="t" o:allowincell="f" style="position:absolute;margin-left:10.8pt;margin-top:33.85pt;width:50.7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64135</wp:posOffset>
                </wp:positionV>
                <wp:extent cx="367030" cy="1098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098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525" path="m0,0l15,1524l41,1520l67,1512l93,1499l118,1483l144,1463l168,1439l193,1411l217,1380l240,1345l263,1306l285,1264l306,1219l326,1170l346,1119l365,1064l382,1007l399,947l415,884l429,819l443,752l455,683l466,613l476,540l485,466l492,391l498,315l503,239l506,161l508,83l509,5l0,0e" stroked="t" o:allowincell="f" style="position:absolute;margin-left:183.65pt;margin-top:48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8840</wp:posOffset>
                </wp:positionH>
                <wp:positionV relativeFrom="paragraph">
                  <wp:posOffset>64135</wp:posOffset>
                </wp:positionV>
                <wp:extent cx="367030" cy="14643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4644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032" path="m0,0l20,2031l46,2025l72,2013l97,1995l123,1973l148,1946l172,1913l196,1875l220,1833l243,1786l266,1734l287,1678l308,1617l329,1552l348,1483l367,1411l384,1334l401,1254l416,1171l430,1085l444,996l456,905l467,811l477,715l485,617l492,517l498,416l503,315l506,212l508,109l509,5l0,0e" stroked="t" o:allowincell="f" style="position:absolute;margin-left:183.65pt;margin-top:62.65pt;width:14.4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64135</wp:posOffset>
                </wp:positionV>
                <wp:extent cx="367030" cy="20129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0131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2792" path="m0,0l28,2791l54,2779l80,2760l107,2733l132,2699l158,2657l183,2608l208,2552l231,2489l255,2419l278,2343l299,2260l320,2171l341,2077l360,1976l378,1870l396,1759l412,1643l427,1523l441,1399l453,1270l465,1139l475,1004l484,866l492,727l498,585l503,441l506,296l508,151l509,5l0,0e" stroked="t" o:allowincell="f" style="position:absolute;margin-left:183.65pt;margin-top:84.25pt;width:14.4pt;height:7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48840</wp:posOffset>
                </wp:positionH>
                <wp:positionV relativeFrom="paragraph">
                  <wp:posOffset>64135</wp:posOffset>
                </wp:positionV>
                <wp:extent cx="367030" cy="732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732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1018" path="m0,0l10,1017l36,1014l62,1009l88,1002l114,991l139,978l164,962l189,944l213,924l237,900l260,875l282,847l303,817l324,785l344,750l363,714l380,676l397,635l413,594l428,550l442,506l454,459l465,412l475,364l484,314l492,264l498,213l503,162l506,110l508,57l509,5l0,0e" stroked="t" o:allowincell="f" style="position:absolute;margin-left:183.65pt;margin-top:33.85pt;width:14.4pt;height: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55575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5pt" to="61.15pt,19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05pt" to="183.55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6413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05pt" to="190.75pt,1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58750</wp:posOffset>
                </wp:positionV>
                <wp:extent cx="13716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5pt" to="169.1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914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pt" to="61.15pt,5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61.15pt,19.6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pt" to="61.15pt,1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Доходы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61925</wp:posOffset>
                </wp:positionV>
                <wp:extent cx="13716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75pt" to="169.15pt,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5pt" to="61.15pt,12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Расходы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65100</wp:posOffset>
                </wp:positionV>
                <wp:extent cx="13716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pt" to="169.15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Прибыль (убытки)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168275</wp:posOffset>
                </wp:positionV>
                <wp:extent cx="13716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.25pt" to="169.1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Налог на прибы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Чистая прибы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- движение капитала в денеж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я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сколько предприятие способно привлечь денежного капитала к своей деятельност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колько рационально его трати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нежный поток.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flow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              ДА(50 - касса, 51 - расчетный счет, 52 - валютный счет)               К</w:t>
            </w:r>
          </w:p>
        </w:tc>
      </w:tr>
      <w:tr>
        <w:trPr/>
        <w:tc>
          <w:tcPr>
            <w:tcW w:w="4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сальдо</w:t>
            </w:r>
          </w:p>
        </w:tc>
        <w:tc>
          <w:tcPr>
            <w:tcW w:w="42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й при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sh flow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й от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sh outflow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сальдо</w:t>
            </w:r>
          </w:p>
        </w:tc>
        <w:tc>
          <w:tcPr>
            <w:tcW w:w="426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ое сальдо больше конечного. (больше потратили, чем привлекли)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ое сальдо = конечное сальдо (подозрите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ое сальдо меньше конечного сальдо (откуда она разни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жен анализ (структуры денежной притока и отто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личают три группы денежных притока и три группы ..0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денежный поток операционной деятельности.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flow from operating activity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денежный поток от инвестиционной деятельнос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flow from investing activity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енежный поток от финансовой деятельнос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flow from financity activit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ый важный - от операционной деятельности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сколько приток (выручка) превышает отток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нвестиционная деятельность. (обычно здесь денежный отток больше денежного притока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упка оборудования и других материальных активов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материальные (лицензии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нные бумаги долгосрочного характера покупк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дприятия дополнительно к (1) и (2) получить дополнительный капитал в денежной форме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банков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пуск и реализация собственных акций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возмездное получение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т кредита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врат УК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плата дивиден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альд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1) «+» 10, следовательно получат боль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2) « - » 30, следовательно вложили капит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3) «+» 25 (больше получили капита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е приблизительно +5 (если начальное сальдо до -10, 1) кс =6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свенный метод составления отчета о движении денежных средств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тчета о прибылях и убыт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ариант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ариант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ыручка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ерационные расходы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мортизация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логовая прибыль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лог на прибыль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Чистая прибыль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дивиденды (50%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резервы (50%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енежный поток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3. + 6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3. + 6.2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ряют показатели денежного потока (что лучш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нежный поток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тая прибыль + амортиз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еличение (+)</w:t>
        <w:tab/>
        <w:tab/>
        <w:t>уменьшение ( -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лан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боротные активы -</w:t>
        <w:tab/>
        <w:tab/>
        <w:t>уменьшение</w:t>
        <w:tab/>
        <w:tab/>
        <w:tab/>
        <w:t>повы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срочный пассив - </w:t>
        <w:tab/>
        <w:t>увеличение</w:t>
        <w:tab/>
        <w:tab/>
        <w:tab/>
        <w:t>умень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енежный поток от текущей хозяйствен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. А. - </w:t>
        <w:tab/>
        <w:tab/>
        <w:t xml:space="preserve">уменьшение </w:t>
        <w:tab/>
        <w:tab/>
        <w:tab/>
        <w:t>увеличение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енежный поток от инвестицион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ый капитал - </w:t>
        <w:tab/>
        <w:t xml:space="preserve">увеличение </w:t>
        <w:tab/>
        <w:tab/>
        <w:tab/>
        <w:t>умень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Долгосрочный заемны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итал - </w:t>
        <w:tab/>
        <w:tab/>
        <w:tab/>
        <w:t xml:space="preserve">увеличение </w:t>
        <w:tab/>
        <w:tab/>
        <w:tab/>
        <w:t>умень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нежный поток от финансов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+ II + III = </w:t>
      </w:r>
      <w:r>
        <w:rPr>
          <w:sz w:val="24"/>
          <w:szCs w:val="24"/>
        </w:rPr>
        <w:t>начальное сальдо - конечное сальдо (денежных актив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Показатели на основе денежного потока от текущей хозяйственной деятельности. 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енежный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выручк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Денежный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собственный капитал</w:t>
      </w:r>
    </w:p>
    <w:p>
      <w:pPr>
        <w:pStyle w:val="Normal"/>
        <w:jc w:val="both"/>
        <w:rPr/>
      </w:pPr>
      <w:r>
        <w:rPr>
          <w:sz w:val="24"/>
          <w:szCs w:val="24"/>
        </w:rPr>
        <w:t>Способность рубл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>) привлечь реальный капитал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енежный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 xml:space="preserve">итог баланса </w:t>
        <w:tab/>
        <w:tab/>
        <w:t>- способность капитала привлечь ..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енежный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сумма объявленного дивиденд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енежный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возврат заемного капитала</w:t>
        <w:tab/>
        <w:tab/>
        <w:t>(в периоде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Денежный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инвести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на капит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на капитала важнейший ориентир, показывающий, с какой ... должен раст-ть капитал. Не меньше 200т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капит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сив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 - 20,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- 40,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 - 1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 - 60,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К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>= 3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К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= 3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ассива - 100,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ктива - 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Цена отдельных частей капит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 - 120% </w:t>
        <w:tab/>
        <w:t>- чистая прибы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К - 50% </w:t>
        <w:tab/>
        <w:t>- чистая прибыль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>ЗК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- 100% </w:t>
        <w:tab/>
        <w:t>- налоговая прибыль</w:t>
      </w:r>
    </w:p>
    <w:p>
      <w:pPr>
        <w:pStyle w:val="Normal"/>
        <w:jc w:val="both"/>
        <w:rPr/>
      </w:pPr>
      <w:r>
        <w:rPr>
          <w:sz w:val="24"/>
          <w:szCs w:val="24"/>
        </w:rPr>
        <w:t>ЗК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- 30% </w:t>
        <w:tab/>
        <w:t>- чистая прибы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цена капитала </w:t>
      </w:r>
    </w:p>
    <w:p>
      <w:pPr>
        <w:pStyle w:val="Normal"/>
        <w:jc w:val="both"/>
        <w:rPr/>
      </w:pPr>
      <w:r>
        <w:rPr>
          <w:sz w:val="24"/>
          <w:szCs w:val="24"/>
        </w:rPr>
        <w:t>ЦК</w:t>
      </w:r>
      <w:r>
        <w:rPr>
          <w:sz w:val="24"/>
          <w:szCs w:val="24"/>
          <w:vertAlign w:val="subscript"/>
        </w:rPr>
        <w:t xml:space="preserve">ср. </w:t>
      </w:r>
      <w:r>
        <w:rPr>
          <w:sz w:val="24"/>
          <w:szCs w:val="24"/>
        </w:rPr>
        <w:t xml:space="preserve">= (У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) * 120% + (Р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) * 50% + (ЗК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) * 10% + (З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П) * 50% 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 0,2 * 120% + 0,1 * 50% + 6,4 * 100% + 0,3 * 90% 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 24% + 5% + 40% + 27% = 96%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едняя цена капитала с учетом налога на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 на прибыль - 35%</w:t>
      </w:r>
    </w:p>
    <w:p>
      <w:pPr>
        <w:pStyle w:val="Normal"/>
        <w:jc w:val="both"/>
        <w:rPr/>
      </w:pPr>
      <w:r>
        <w:rPr>
          <w:sz w:val="24"/>
          <w:szCs w:val="24"/>
        </w:rPr>
        <w:t>ЦК</w:t>
      </w:r>
      <w:r>
        <w:rPr>
          <w:sz w:val="24"/>
          <w:szCs w:val="24"/>
          <w:vertAlign w:val="subscript"/>
        </w:rPr>
        <w:t xml:space="preserve">ср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налог = 24%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65% + 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 35 + 40% + 27% / 65%</w:t>
      </w:r>
      <w:r>
        <w:rPr>
          <w:sz w:val="24"/>
          <w:szCs w:val="24"/>
        </w:rPr>
        <w:t xml:space="preserve"> = 126% </w:t>
        <w:tab/>
        <w:t>- норма операционной прибыли предприятия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операционной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прибыль - 126</w:t>
        <w:tab/>
        <w:t>« - »</w:t>
      </w:r>
    </w:p>
    <w:p>
      <w:pPr>
        <w:pStyle w:val="Normal"/>
        <w:jc w:val="both"/>
        <w:rPr/>
      </w:pPr>
      <w:r>
        <w:rPr>
          <w:sz w:val="24"/>
          <w:szCs w:val="24"/>
        </w:rPr>
        <w:t>Проценты по ЗК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40</w:t>
        <w:tab/>
        <w:tab/>
        <w:t>« -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овая прибыль - 86</w:t>
        <w:tab/>
        <w:tab/>
        <w:t>« -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г на прибыль - 30</w:t>
        <w:tab/>
        <w:tab/>
        <w:t>« -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 - 56</w:t>
      </w:r>
    </w:p>
    <w:p>
      <w:pPr>
        <w:pStyle w:val="Normal"/>
        <w:jc w:val="both"/>
        <w:rPr/>
      </w:pPr>
      <w:r>
        <w:rPr>
          <w:sz w:val="24"/>
          <w:szCs w:val="24"/>
        </w:rPr>
        <w:t>Проценты по ЗК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-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виденды - 24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исления в резервный капитал -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чие показа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прибыль в выручки - 40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анируемая выручка = операционная прибы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40% = 315,0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ручка с учетом НДС = 315,0 + 20% = 378,0 (выручка брутто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4"/>
          <w:szCs w:val="24"/>
        </w:rPr>
        <w:t xml:space="preserve">Скорость оборота оборотных активов = (ОА + Д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выручка =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= (60,0 * 360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378,0 = 57 дней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4"/>
          <w:szCs w:val="24"/>
        </w:rPr>
        <w:t xml:space="preserve">Ставка процента по предоставляемым займам = (378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 xml:space="preserve">60) * 100 =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 6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6:07:00Z</dcterms:created>
  <dc:creator>Alexandre Katalov</dc:creator>
  <dc:description/>
  <dc:language>en-US</dc:language>
  <cp:lastModifiedBy>Андрей Филиппов</cp:lastModifiedBy>
  <dcterms:modified xsi:type="dcterms:W3CDTF">1999-01-19T16:03:00Z</dcterms:modified>
  <cp:revision>59</cp:revision>
  <dc:subject/>
  <dc:title>Отчетность предприятия как объект анализа</dc:title>
</cp:coreProperties>
</file>