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ухгалтерский учет и административно- хозяйственная 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с л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чебная литература: </w:t>
        <w:tab/>
        <w:t>Самоучитель Энтони “Основы бухгалтерского учета”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>Учебник Козлова, Парашютин, Бабченко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еподаватели:</w:t>
        <w:tab/>
        <w:t>Пучкова Светлана Игоревн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>Безрукова Галина Николаев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екция №1.  Организационно- методические основы бухгалтерского уче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того чтобы поставить бухгалтерский учет на фирме необходимы некоторые ориентиры. Существует несколько таких ориентир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Положение по бухгалтерскому учету. Было разработано и принято в конце 1994 года. вступило в силу в январе 1995 года. Это положение формулирует единые методологичекие основы бухгалтерского учета и отчетности на территории РФ для предприятий любых форм собственности кроме банков. Является обязательным как для крупных так  и для мелких преприят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диные методологические основы формулируются в общей форме, дополняются различными инструкциями, приложениями и т.д, т.п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ть документа: любая организация обязана вести бухгалтерский учет по строгой форме, в стоимостных измерителях, непрерывно, сплошным образом (все хозяйственные операции должны отражаться в Б. У.), документально обоснованно (на основании документа.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ребования предъявляемые к документам: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Название организации</w:t>
        <w:tab/>
        <w:t>2. название документа.</w:t>
        <w:tab/>
        <w:t>3. Содержание хозяйственной операции, которая была совершена ( поступление товарно- материальных ценностей, ввод в действие основных средств и т.д.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Натуральные и стоимостные измерения (кол-во, цена, стоимость.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Подписи исполнителей (бухгалтер, материально ответственное лицо) и их расшифров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Да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ервичные документы хранятся от 3-х до 5-ти лет, некоторые документы (например ведомости по з\п) хранятся до 75 л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ечать на документе ставится если он имеет не внутреннее хож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ухгалтерский учет призван формировать достоверную картину о финансовом и имущественном состоянии 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чень важен правильный подбор инструментов бухгалтерского учета, напрмер виды оценки товарного имущества. Момент отражения хозяйственных операций (сейчас по факту отгрузки). Неплатежи тоже приводят к искажению ситуации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истема бухгалтерского учета предприятия должна быть утверждена и сообщена в органы налоговой полици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ажнейшим принципом бухгалтерского учета является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оценка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авильная)- перевод натуральных средств и трудовых показателей в денежные. Она связана с обязательным применением в бухгалтерском учете денежного измери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Инвентаризац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роводится с целью выявления разницы между фактическим наличием материальных ценностей и средств и их данными в бухгалтерских документах. Если обнаружены какие- либо расхождения, то они должны быть отражены в бухгалтерском учете. Инвентаризация проводится: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При смене материально ответственного лиц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При смене бухгалтер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При составлении годовой отчет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Пожары и другие стихийные бедств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Передача имущества в аренду и др. случа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проведении инвентаризации составляется инвентаризационная опись, в бухгалтерии составляется сличительная ведомость и на их основе составляется сальдовая ведомость, в которой отражаются результаты инвентар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 достоверность и правильность ведения бухгалтерского учета на предприятии ответственность несет руководитель (бухгалтер является наемным лицом. В случае требования начальством невозможной по инструкции операции, бухгалтер обязан уведомить об этом начальника и получить письменное рапоря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есь учет на предприятии ведется методом двойной записи. Операции отражаются по дебету одного счета и по кредиту другого сче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того, чтобы получить достоверную картину об имущественном и хозяйственном состоянии предпрития вся хозяйственная жизнь разбивается на отдельные периоды. (1 год, квартал, месяц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ставляется два основных документа: баланс и отчетность о финансовых результатах и их использов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ойная запись ведется по плану счетов, в котором написан № счета и название счета ( №50 Касса) + инструкция, в которой написано, что и куда записывать и какие счета с какими корреспондируются. + инструкция по составлению годовой отчет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аланс предприяти составляется на определенную дату- первое число следующего за отчетным месяц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балансе в застывшем виде в стоимостной форме показаны финансовые ресурсы в денежном выражени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ассив баланса отражает источники ресурсов 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тив- финансовые и другие ресурс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тив</w:t>
        <w:tab/>
        <w:tab/>
        <w:tab/>
        <w:tab/>
        <w:tab/>
        <w:tab/>
        <w:t>Пасси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. Основные ср-ва и др внеоборотные </w:t>
        <w:tab/>
        <w:t>1. Источники собственных средст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тивы</w:t>
        <w:tab/>
        <w:tab/>
        <w:tab/>
        <w:tab/>
        <w:tab/>
        <w:tab/>
        <w:t>2. Кредиты и др. заемные ср-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Запасы и затраты.</w:t>
        <w:tab/>
        <w:tab/>
        <w:tab/>
        <w:tab/>
        <w:t>3. Рассчеты и прочие пассив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3. Денежные средства (оборотные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редства, обслуживающие оборот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ные средства- обслуживают несколько производственных цикло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оротные средства- обслуживают 1 цикл произ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ждый раздел имеет подытог. Баланс подписывается гл. бухгалтером и руководителе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ти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Основные средства 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нематериальные активы- имеют стоимость, но не имеют материальной форм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1. по цене приобрет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2. износ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3. остаточная стоим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ществуют единые нормы списания нематериальных активов. Основные средства оцениваются с помощью ППС (полная первоначальная стоимость) и ВС (восстановительная стоимость) Переоценка основных средств производится по указанию свше. Амортизация стоимости земельных участков не начил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Незавершенное строительство- затраты на возведение зданий.- списываются на основные средства после завершения стороительства и приемки по акт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Внеоборотные актив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лгосрочные финансовые вложения. (на срок более 1-го года.)- вложения в акции, облигации, уставные фонды других предприят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Инвестиции в дочерние обще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Инвестиции в зависимые общ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Инвестиции в другие орган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нсолидированная отчетность рассматривает группу предприятий как единое хозяйственное цело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. Займы, выданные на срок более одно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. Собственные акции, выкупленные у акционер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ции отражаются по сумме фактических затрат на дату приобретения. В конце года можно корректировать фактическую цену, если есть публикации по котировок по этим ценным бумага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. прочие внеоборотные актив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Оборотные актив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Запас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1. сырье и материал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2. животные на выращивании и откорме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3. малоценные и быстроизнашивающиеся предметы- по остаточной стоимости.- срок службы менее 1-го года или стоимость не превышает 50-ти кратного минимального размера оплаты тру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4. затраты в незавершенном производстве- расходы на изготовление продукции, которая не прошла до конца технологический процесс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5. готовая продукция- прошла все стадии производства и поступила на скла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6. товары отгруж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7. расходы будущих пери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асы отражаются по фактической себестоим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По средневзвешенным цен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по методу LIFO- Last In First Out- цены последних приобретенных в периоде партий используются для оценки сырья и материалов, поступающих в производ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по методу FIFO- First In First Out- Используются цены первых закупленных в отчетном периоде партий для оценки средств, передаваемых в производ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условиях инфляции FIFO дает неадекватную оценку . Если цены растут - себестоимость занижена- прибыль завышена. При использовании метода LIFO в инфляционной обстановке имущество предприятия не будет иметь инфляционного вздут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8. Товары, отправленные покупателю, но находящиеся в собственности поставщика (в пути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9. Расходы, уплаченные полной суммой единовременно, относящиеся к нескольким отчетным периодам (оплата подписки на газеты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10.- НДС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ДС (реализация)- НДС, уплаченный при реализации собственной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ДС (покупка)- НДС, уплаченный при покупке сырь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ДС, перечисленные в бюджет = НДС (Р)- НДС(П)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Дебеторская задолже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По срокам погашения более 12 месяце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Со сроком погашения в течение 12 месяцев после отчетной да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1. Дебеторы- покупатели и заказчи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2. векселя к получению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3. рассчеты с дочерними и зависимыми обществам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4. задолженость участников (учредителей) по взносам в уставный капитал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5. авансы, выданные поставщик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6. краткосрочные финансовые вложения (на срок мене 1-го года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   - в зависимые дочерние обще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   - в собственые а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>7. прочие ден. средства (остатки ден. средств в кассе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Р\С и текущий счет предприят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. Валютный счет (пересчет в рубли по курсу ЦБ на дату составления баланса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. Прочие ден. средства (аккредитивы и т.д.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Убытк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Убытки прошлых лет (непогашенные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Убытки отчетного год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ого: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асси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итал и резерв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Уставный капитал- сумма, указанная в учредительных документах как первоначальная.Она не изменяется в дальнейшем. Переоценка уставного капитала не производ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Добавочный капитал (сумма переоценки основных средств.) При переоценке средств происходит появление дополнительного капитала: 1. безвозмездно полученные средства 2. эмиссионные сре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зервный капитал- формируется за счет прибыли, может формироваться до налогообложения и после. Образуется в соответствии с законодательством об образовании фонд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бственный капитал компан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Целевое финансирование и целевые поступ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распределенная прибыль прошлых лет- вся нераспределенная прибыль сначала деятельности компании (которая осталась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лгосрочные пассивы- подлежат погашению в сроки более 1-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едиты банков- как краткосрочные так и долгосрочные (показываются с %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сли сипользуют кассовый метод ( по факту перечисления или поступления денег)- показывается посумме основного дол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аткосрочные пассивы- заемные ресурсы со сроками погашения не менее 1-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1. банковские кредиты и займ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2. кредиторская задолженость- остаток долга перед поставщиками и подрядчиками. Если оформлен векселем, то отражается в отдельной статье (векселя к оплате). Задолженость по З/П- кредиторы по оплате тру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3. Кредиторы по оплате тру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4. Кредитные задолжености дочерним обществ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5. Задолженость перед бюдж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6. Кредитные задолжености по социальному обеспеч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7. Авнсы, полученные от заказчико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8. Рассчеты по дивидент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9. Доходы будущих периодов- начисляются в текущем, но будут получаться в будще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10.- Фонды потребления- на санатории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ОГ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ОГ БАЛАНСА.- имущество- величина ресурсов предприят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ог актива всегда должен быть равен итогу пасси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еминары 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НЫЕ ДОКУМЕНТЫ ОТЧЕТНОСТИ ДРУГИХ СТРАН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хема баланса: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кти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Оборотный капитал: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Денежная наличность и ценные бумаг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Дебеторская задолженость, счета и векселя к получению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Материальные запас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Основной капитал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Реальный основной капита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Капитал, вложенный в ценные бумаг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Неосязаемые активы (патенты, товарные знаки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асси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Заемные сред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Краткосрочные обязатель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Долгосрочные обязатель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Собственный капитал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Акционерный капитал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Резервный (+нераспределенная прибыль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Дополнительный капитал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квидный капит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Денежная налич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Наличность в касее и счета в банке. Может быть использована для немедленных платеж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Ценные бума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денежные средства, вложенные в ценнын бумаги других компаний и государ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Дебеторская задолже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ричитающиеся, но еще не полученные деньги- счета и векселя к получени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Счета к получен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отражают практику продаж по “открытому счету”. Срок погашения задолжености- 10 дн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Векселя к получен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отражают объем коммерческого кредита ( кроаткосрочный- до 1-го года, долгосрочный- более 1-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иквидный капит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Материально- производственные запа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не дробя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Расходы будущих пери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рента, страхова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сновные сред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вложение в машины, здания, оборудование, земельные участ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нансовая часть- вложения в ценные бумаги на длительный срок, в ценные бумаги других предприят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Европе- в акционерный капитал, В Америке - в основной капита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Собственные акции в портфел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 Причины приобретения- 1. Увеличение контрольного пакета 2. Повышение стоимости акций 3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Неосязаемые актив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ассив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сть баланса, в которой показывают, какие средства и в каких объемах были использован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Задолженость банк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Задолженость поставщикам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Задолженость по налогу на прибыл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Задолженость по  дивидентам- объявленным, ноеще не выплаченным, %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Долгосрочные обязательства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ложенные в основной капитал- гарантированные получателю%, могут быть материально обеспечены 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Долгосрочные кредиты банк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Собственный капит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коллективная собственность акционер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Дополнительный капит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образуется от эмиссии акций- разница между номиналом и биржев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езервы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точники самофинансирования компан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Амортизационный фонд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Фонд нераспределенной прибы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ценочный резерв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ерв всвязи с инфляци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бязательный резерв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ерв для выплаты налог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Резервы из чистой прибыли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. На развитие производственных мощно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. На вложения в другие компан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. На покрытие чрезвычайных потер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. На финансирование операций за гран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ет прибылей и убытко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а продаж за год  + финансовые поступления= валовый доход - затраты на сырье, материалы, топливо, з.п.,  (материальные затраты)  -  отчисления в амортизационный фонд - % по займам - гонорары - торговые и административные расходы - обязательные социальные отчисления - резервы= прибыль до вычета налога - налог на прибыль = чистая прибыл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80010</wp:posOffset>
                </wp:positionV>
                <wp:extent cx="1280160" cy="274320"/>
                <wp:effectExtent l="1270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3pt" to="143.95pt,2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80010</wp:posOffset>
                </wp:positionV>
                <wp:extent cx="914400" cy="1828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3pt" to="316.75pt,2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Чистая прибыл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0" cy="1828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172.8pt,1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" cy="182880"/>
                <wp:effectExtent l="1270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58.35pt,14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Резерв</w:t>
        <w:tab/>
        <w:t xml:space="preserve">2. % по привелегированным акциям </w:t>
        <w:tab/>
        <w:t xml:space="preserve">3. % по непривелег. акциям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700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pt" to="129.55pt,16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Нераспределенная прибыл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ета и двойная запис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 xml:space="preserve">Внебалансовые счета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ета отчетного периода. (для забалансовых счотов двойная запись не применя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чета предназначены для учета отдельных видов экономически однородных хоз. средств предприятияи источников их формирования в денежном выражении называются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 xml:space="preserve"> синтетическим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а учет с помощью этих счетов синтетически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 xml:space="preserve">Аналитические сче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етализируют показатели синтетических счетов. По данным аналитического учета можно установить состояние по каждому наименованию производственных запасов, состояние рассчетов с каждым работником, с каждым поставщиком и подрядчик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ойная запис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стая</w:t>
        <w:tab/>
        <w:tab/>
        <w:tab/>
        <w:t>Дебет  ---   Кредит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57150</wp:posOffset>
                </wp:positionV>
                <wp:extent cx="548640" cy="91440"/>
                <wp:effectExtent l="13335" t="13335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.5pt" to="215.95pt,11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23360</wp:posOffset>
                </wp:positionH>
                <wp:positionV relativeFrom="paragraph">
                  <wp:posOffset>148590</wp:posOffset>
                </wp:positionV>
                <wp:extent cx="548640" cy="91440"/>
                <wp:effectExtent l="1333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7pt" to="359.95pt,18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ab/>
        <w:t>Кредит1</w:t>
        <w:tab/>
        <w:tab/>
        <w:tab/>
        <w:t>Дебет1</w:t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160020</wp:posOffset>
                </wp:positionV>
                <wp:extent cx="548640" cy="91440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.6pt" to="215.95pt,1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23360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2.6pt" to="345.55pt,1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ложная </w:t>
        <w:tab/>
        <w:tab/>
        <w:tab/>
        <w:t>Дебет</w:t>
        <w:tab/>
        <w:tab/>
        <w:tab/>
        <w:tab/>
        <w:t>Кредит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ab/>
        <w:t>Кредит2</w:t>
        <w:tab/>
        <w:tab/>
        <w:tab/>
        <w:t>Дебет2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счетам аналитического учета составляют 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боротную ведомость</w:t>
      </w:r>
    </w:p>
    <w:tbl>
      <w:tblPr>
        <w:tblW w:w="10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61"/>
        <w:gridCol w:w="1633"/>
        <w:gridCol w:w="1819"/>
        <w:gridCol w:w="3208"/>
        <w:gridCol w:w="2068"/>
      </w:tblGrid>
      <w:tr>
        <w:trPr/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right="116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№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чета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змерения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аль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чальное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ор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-т         к-т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аль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ечное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116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  сумм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сумма кол-во  сумм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   сумма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right="116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           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           7         8        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0             11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116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4"/>
      <w:szCs w:val="24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16:12:00Z</dcterms:created>
  <dc:creator>Alex P. Murashko</dc:creator>
  <dc:description/>
  <dc:language>en-US</dc:language>
  <cp:lastModifiedBy>Гвоздицин Александр свет Геннадьевич</cp:lastModifiedBy>
  <dcterms:modified xsi:type="dcterms:W3CDTF">1999-01-19T15:49:00Z</dcterms:modified>
  <cp:revision>28</cp:revision>
  <dc:subject/>
  <dc:title>Бухгалтерский учет и административно- хозяйственная деятельность.</dc:title>
</cp:coreProperties>
</file>