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1. Предмет и метод бухгалтерского учета.</w:t>
      </w:r>
    </w:p>
    <w:p>
      <w:pPr>
        <w:pStyle w:val="Normal"/>
        <w:rPr/>
      </w:pPr>
      <w:r>
        <w:rPr/>
        <w:t>Предметом бухгалтерского учета являются хозяйственные средства предприятия и источники их формирования.</w:t>
      </w:r>
    </w:p>
    <w:p>
      <w:pPr>
        <w:pStyle w:val="Normal"/>
        <w:rPr/>
      </w:pPr>
      <w:r>
        <w:rPr/>
        <w:t>1.</w:t>
      </w:r>
      <w:r>
        <w:rPr>
          <w:u w:val="single"/>
        </w:rPr>
        <w:t xml:space="preserve"> хозяйственные средства предприятия</w:t>
      </w:r>
      <w:r>
        <w:rPr/>
        <w:t xml:space="preserve"> делятся на основные , оборотные и внеоборотные.</w:t>
      </w:r>
    </w:p>
    <w:p>
      <w:pPr>
        <w:pStyle w:val="Normal"/>
        <w:rPr/>
      </w:pPr>
      <w:r>
        <w:rPr/>
        <w:t xml:space="preserve">   </w:t>
      </w:r>
      <w:r>
        <w:rPr/>
        <w:t>а. Основные средства: производственные (здания, сооружения, производственный и хозяйственный инвентарь, транспорт и т.д.), непроизводственные (торговые склады, дома, поликлиники, клубы)</w:t>
      </w:r>
    </w:p>
    <w:p>
      <w:pPr>
        <w:pStyle w:val="Normal"/>
        <w:rPr/>
      </w:pPr>
      <w:r>
        <w:rPr/>
        <w:t xml:space="preserve">  </w:t>
      </w:r>
      <w:r>
        <w:rPr/>
        <w:t>б. оборотные средства: предметы производства (сырьё, полуфабрикаты, топливо, тара и тарные материалы, зап. части, малоценка и т.д.) фонды обращения (торговая продукция на складе, денежные средства в кассе, средства в незаконченных рассчетах)</w:t>
      </w:r>
    </w:p>
    <w:p>
      <w:pPr>
        <w:pStyle w:val="Normal"/>
        <w:rPr/>
      </w:pPr>
      <w:r>
        <w:rPr/>
        <w:t xml:space="preserve">  </w:t>
      </w:r>
      <w:r>
        <w:rPr/>
        <w:t>в. внеоборотные (средства, изъятые из оборота и направленные на другие цели, но учитываются в составе средств предприятия, например уплата налогов в бюджет)</w:t>
      </w:r>
    </w:p>
    <w:p>
      <w:pPr>
        <w:pStyle w:val="Normal"/>
        <w:rPr/>
      </w:pPr>
      <w:r>
        <w:rPr/>
        <w:t>2. Источники формирования хозяйственных средств:собственные привлеченные, заемные</w:t>
      </w:r>
    </w:p>
    <w:p>
      <w:pPr>
        <w:pStyle w:val="Normal"/>
        <w:rPr/>
      </w:pPr>
      <w:r>
        <w:rPr/>
        <w:t xml:space="preserve">  </w:t>
      </w:r>
      <w:r>
        <w:rPr/>
        <w:t>а. Собственные - уставной капитал, прибыль, спец. фонды</w:t>
      </w:r>
    </w:p>
    <w:p>
      <w:pPr>
        <w:pStyle w:val="Normal"/>
        <w:rPr/>
      </w:pPr>
      <w:r>
        <w:rPr/>
        <w:t xml:space="preserve">  </w:t>
      </w:r>
      <w:r>
        <w:rPr/>
        <w:t>б. Привлеченные - акции, облигации, задолженость предприятия по з.п., органам соц. страхования</w:t>
      </w:r>
    </w:p>
    <w:p>
      <w:pPr>
        <w:pStyle w:val="Normal"/>
        <w:rPr/>
      </w:pPr>
      <w:r>
        <w:rPr/>
        <w:t xml:space="preserve">  </w:t>
      </w:r>
      <w:r>
        <w:rPr/>
        <w:t>в. Заемные- долгосрочные, краткосрочные и среднесрочные кредиты банка.</w:t>
      </w:r>
    </w:p>
    <w:p>
      <w:pPr>
        <w:pStyle w:val="Normal"/>
        <w:rPr>
          <w:u w:val="single"/>
        </w:rPr>
      </w:pPr>
      <w:r>
        <w:rPr>
          <w:u w:val="single"/>
        </w:rPr>
        <w:t>Метод бухгалтерского учета</w:t>
      </w:r>
    </w:p>
    <w:p>
      <w:pPr>
        <w:pStyle w:val="Normal"/>
        <w:rPr>
          <w:u w:val="single"/>
        </w:rPr>
      </w:pPr>
      <w:r>
        <w:rPr>
          <w:u w:val="single"/>
        </w:rPr>
        <w:t>существует 8 методологических основ бухгалтерского учета:</w:t>
      </w:r>
    </w:p>
    <w:p>
      <w:pPr>
        <w:pStyle w:val="Normal"/>
        <w:rPr/>
      </w:pPr>
      <w:r>
        <w:rPr/>
        <w:t>1. Документация. Документ- письменное подтверждение действительного исполнения операций или письменное распоряжение на их совершение. Документы имеют юридически доказательную силу.</w:t>
      </w:r>
    </w:p>
    <w:p>
      <w:pPr>
        <w:pStyle w:val="Normal"/>
        <w:rPr/>
      </w:pPr>
      <w:r>
        <w:rPr/>
        <w:t>2. Инвентаризация- проводится с целью выявления разницы между фактическим наличием материальных ценностей и средств и их данными в бухгалтерских документах. Если обнаружены какие- либо расхождения, то они должны быть отражены в бухгалтерском учете. Инвентаризация проводится:</w:t>
      </w:r>
    </w:p>
    <w:p>
      <w:pPr>
        <w:pStyle w:val="Normal"/>
        <w:rPr/>
      </w:pPr>
      <w:r>
        <w:rPr/>
        <w:t>1. При смене материально ответственного лица</w:t>
      </w:r>
    </w:p>
    <w:p>
      <w:pPr>
        <w:pStyle w:val="Normal"/>
        <w:rPr/>
      </w:pPr>
      <w:r>
        <w:rPr/>
        <w:t>2. При смене бухгалтера</w:t>
      </w:r>
    </w:p>
    <w:p>
      <w:pPr>
        <w:pStyle w:val="Normal"/>
        <w:rPr/>
      </w:pPr>
      <w:r>
        <w:rPr/>
        <w:t>3. При составлении годовой отчетности.</w:t>
      </w:r>
    </w:p>
    <w:p>
      <w:pPr>
        <w:pStyle w:val="Normal"/>
        <w:rPr/>
      </w:pPr>
      <w:r>
        <w:rPr/>
        <w:t>4. Пожары и другие стихийные бедствия</w:t>
      </w:r>
    </w:p>
    <w:p>
      <w:pPr>
        <w:pStyle w:val="Normal"/>
        <w:rPr/>
      </w:pPr>
      <w:r>
        <w:rPr/>
        <w:t>5. Передача имущества в аренду и др. случаи.</w:t>
      </w:r>
    </w:p>
    <w:p>
      <w:pPr>
        <w:pStyle w:val="Normal"/>
        <w:rPr/>
      </w:pPr>
      <w:r>
        <w:rPr/>
        <w:t>При проведении инвентаризации составляется инвентаризационная опись, в бухгалтерии составляется сличительная ведомость и на их основе составляется сальдовая ведомость, в которой отражаются результаты инвентаризации.</w:t>
      </w:r>
    </w:p>
    <w:p>
      <w:pPr>
        <w:pStyle w:val="Normal"/>
        <w:rPr/>
      </w:pPr>
      <w:r>
        <w:rPr/>
        <w:t>За достоверность и правильность ведения бухгалтерского учета на предприятии ответственность несет руководитель (бухгалтер является наемным лицом. В случае требования начальством невозможной по инструкции операции, бухгалтер обязан уведомить об этом начальника и получить письменное рапоряжение.</w:t>
      </w:r>
    </w:p>
    <w:p>
      <w:pPr>
        <w:pStyle w:val="Normal"/>
        <w:rPr/>
      </w:pPr>
      <w:r>
        <w:rPr>
          <w:u w:val="single"/>
        </w:rPr>
        <w:t>3. Оценка</w:t>
      </w:r>
      <w:r>
        <w:rPr>
          <w:b/>
          <w:bCs/>
          <w:u w:val="single"/>
        </w:rPr>
        <w:t xml:space="preserve"> (</w:t>
      </w:r>
      <w:r>
        <w:rPr/>
        <w:t>правильная)- перевод натуральных средств и трудовых показателей в денежные. Она связана с обязательным применением в бухгалтерском учете денежного измерителя.</w:t>
      </w:r>
    </w:p>
    <w:p>
      <w:pPr>
        <w:pStyle w:val="Normal"/>
        <w:rPr/>
      </w:pPr>
      <w:r>
        <w:rPr>
          <w:u w:val="single"/>
        </w:rPr>
        <w:t>4. Калькуляция</w:t>
      </w:r>
      <w:r>
        <w:rPr/>
        <w:t xml:space="preserve">- исчисление стоимости изготовления продукции, выполняемых работ и услуг. </w:t>
      </w:r>
    </w:p>
    <w:p>
      <w:pPr>
        <w:pStyle w:val="Normal"/>
        <w:rPr/>
      </w:pPr>
      <w:r>
        <w:rPr>
          <w:u w:val="single"/>
        </w:rPr>
        <w:t>5. Счета</w:t>
      </w:r>
      <w:r>
        <w:rPr/>
        <w:t>. Счетом называется способ отражения хозяйственных операций по экономически однородным объектам средств. Счета неоюходимы для текущего учета хозяйственных средств. Счета делятся на активные- для учета хозяйственных средств предприятия(01, 10, 12, 50, 51) пассивные - для учета источников средств (85, 70, 90, 60) и активно пассивные- содержащие и активы и пассивы (80, 76). Существует план счетов бухгалтерского учета финансово- хозяйственной деятельности предприятия, в котором обобщены все используемые счета.</w:t>
      </w:r>
    </w:p>
    <w:p>
      <w:pPr>
        <w:pStyle w:val="Normal"/>
        <w:rPr/>
      </w:pPr>
      <w:r>
        <w:rPr>
          <w:u w:val="single"/>
        </w:rPr>
        <w:t xml:space="preserve">6. Двойная запись- </w:t>
      </w:r>
      <w:r>
        <w:rPr/>
        <w:t>это способ отражения перации по дебету одного счета и по кредиту другого.Взаимосвязанные определенной операцией счета называются корреспондирующими</w:t>
      </w:r>
    </w:p>
    <w:p>
      <w:pPr>
        <w:pStyle w:val="Normal"/>
        <w:rPr/>
      </w:pPr>
      <w:r>
        <w:rPr>
          <w:u w:val="single"/>
        </w:rPr>
        <w:t>7. баланс</w:t>
      </w:r>
      <w:r>
        <w:rPr/>
        <w:t>. После полного отражения хозяйственных операций в счетах составляется баланс.</w:t>
      </w:r>
    </w:p>
    <w:p>
      <w:pPr>
        <w:pStyle w:val="Normal"/>
        <w:rPr>
          <w:sz w:val="22"/>
          <w:szCs w:val="22"/>
        </w:rPr>
      </w:pPr>
      <w:r>
        <w:rPr>
          <w:sz w:val="22"/>
          <w:szCs w:val="22"/>
        </w:rPr>
        <w:t>Баланс предприяти составляется на определенную дату- первое число следующего за отчетным месяца.В балансе в застывшем виде в стоимостной форме показаны финансовые ресурсы в денежном выражении.Пассив баланса отражает источники ресурсов предприятия.Актив- финансовые и другие ресурсы.</w:t>
      </w:r>
    </w:p>
    <w:p>
      <w:pPr>
        <w:pStyle w:val="Normal"/>
        <w:rPr/>
      </w:pPr>
      <w:r>
        <w:rPr>
          <w:u w:val="single"/>
        </w:rPr>
        <w:t>8. Отчетность</w:t>
      </w:r>
      <w:r>
        <w:rPr/>
        <w:t>- предприятия составляют отчетность в обязательном порядке.</w:t>
      </w:r>
    </w:p>
    <w:p>
      <w:pPr>
        <w:pStyle w:val="Normal"/>
        <w:rPr/>
      </w:pPr>
      <w:r>
        <w:rPr/>
        <w:t>Квартальная отчетность- сдается до 20- го числа следующего месяца, годовая отчетность- до 1- го марта следующего за отчетным года.</w:t>
      </w:r>
    </w:p>
    <w:p>
      <w:pPr>
        <w:pStyle w:val="Normal"/>
        <w:rPr/>
      </w:pPr>
      <w:r>
        <w:rPr/>
        <w:t>Предоставляется : 1. собственникам, 2. органам гос. налоговой инспекции, 3. Органам государственной статистики. Объем отчетности: 1. Баланс предприятия 2. Отчет о финансовых результатах и их использовании 3. Ряд дополнительных форм ( в т.ч. по налогам).</w:t>
      </w:r>
    </w:p>
    <w:p>
      <w:pPr>
        <w:pStyle w:val="Normal"/>
        <w:rPr/>
      </w:pPr>
      <w:r>
        <w:rPr/>
      </w:r>
    </w:p>
    <w:p>
      <w:pPr>
        <w:pStyle w:val="Normal"/>
        <w:rPr>
          <w:b/>
          <w:b/>
          <w:bCs/>
          <w:u w:val="single"/>
        </w:rPr>
      </w:pPr>
      <w:r>
        <w:rPr>
          <w:b/>
          <w:bCs/>
          <w:u w:val="single"/>
        </w:rPr>
        <w:t>2. Бухгалтерский учет- основа информационной системы предприятия.</w:t>
      </w:r>
    </w:p>
    <w:p>
      <w:pPr>
        <w:pStyle w:val="Normal"/>
        <w:rPr>
          <w:b/>
          <w:b/>
          <w:bCs/>
          <w:u w:val="single"/>
        </w:rPr>
      </w:pPr>
      <w:r>
        <w:rPr>
          <w:b/>
          <w:bCs/>
          <w:u w:val="single"/>
        </w:rPr>
      </w:r>
    </w:p>
    <w:p>
      <w:pPr>
        <w:pStyle w:val="Normal"/>
        <w:rPr/>
      </w:pPr>
      <w:r>
        <w:rPr/>
      </w:r>
    </w:p>
    <w:p>
      <w:pPr>
        <w:pStyle w:val="Normal"/>
        <w:rPr>
          <w:b/>
          <w:b/>
          <w:bCs/>
          <w:u w:val="single"/>
        </w:rPr>
      </w:pPr>
      <w:r>
        <w:rPr>
          <w:b/>
          <w:bCs/>
          <w:u w:val="single"/>
        </w:rPr>
        <w:t>3. Характеристика баланса предприятия, его структура и назначение.</w:t>
      </w:r>
    </w:p>
    <w:p>
      <w:pPr>
        <w:pStyle w:val="Normal"/>
        <w:rPr/>
      </w:pPr>
      <w:r>
        <w:rPr/>
        <w:t>Бухгалтерский баланс предприятия состоит из 2-х частей: актива и пассива. В активе представлены хозяйственные средства, а в пассиве даны их источники.Основным элементом бухгалтерского баланса является статья (активная или пассивная) и хозяйственные средства и их источники распределены по трем разделам</w:t>
      </w:r>
    </w:p>
    <w:p>
      <w:pPr>
        <w:pStyle w:val="Normal"/>
        <w:rPr/>
      </w:pPr>
      <w:r>
        <w:rPr/>
        <w:t>баланс- это бухгалтерский документ, фиксирующий в обобщенном виде состояние средств предприятия, их источников и результаты хозяйственной деятельности на определенную календарную дату. Общая сумма средств, имеющихся у предприятия равна сумме источников по пассиву баланса. Это равенство обусловлено тем, что все хозяйственные средства предприятия имеют определенный источник своего возникновения.</w:t>
      </w:r>
    </w:p>
    <w:p>
      <w:pPr>
        <w:pStyle w:val="Normal"/>
        <w:rPr/>
      </w:pPr>
      <w:r>
        <w:rPr/>
        <w:t>Баланс отражает состояние средств предприятия и их источников на определенную дату (начало месяца, года и т.п.), но между этими датами осуществляются операции, изменяются средства и их источники. Учет таких изменений ведется на счетах.</w:t>
      </w:r>
    </w:p>
    <w:tbl>
      <w:tblPr>
        <w:tblW w:w="9141" w:type="dxa"/>
        <w:jc w:val="left"/>
        <w:tblInd w:w="-85" w:type="dxa"/>
        <w:tblLayout w:type="fixed"/>
        <w:tblCellMar>
          <w:top w:w="0" w:type="dxa"/>
          <w:left w:w="70" w:type="dxa"/>
          <w:bottom w:w="0" w:type="dxa"/>
          <w:right w:w="70" w:type="dxa"/>
        </w:tblCellMar>
      </w:tblPr>
      <w:tblGrid>
        <w:gridCol w:w="2338"/>
        <w:gridCol w:w="973"/>
        <w:gridCol w:w="1154"/>
        <w:gridCol w:w="2409"/>
        <w:gridCol w:w="800"/>
        <w:gridCol w:w="1467"/>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center"/>
              <w:rPr/>
            </w:pPr>
            <w:r>
              <w:rPr/>
              <w:t>актив</w:t>
            </w:r>
          </w:p>
        </w:tc>
        <w:tc>
          <w:tcPr>
            <w:tcW w:w="973"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на начало года </w:t>
            </w:r>
          </w:p>
        </w:tc>
        <w:tc>
          <w:tcPr>
            <w:tcW w:w="1154" w:type="dxa"/>
            <w:tcBorders>
              <w:top w:val="single" w:sz="12" w:space="0" w:color="000000"/>
              <w:left w:val="single" w:sz="6" w:space="0" w:color="000000"/>
              <w:bottom w:val="single" w:sz="6" w:space="0" w:color="000000"/>
              <w:right w:val="single" w:sz="6" w:space="0" w:color="000000"/>
            </w:tcBorders>
          </w:tcPr>
          <w:p>
            <w:pPr>
              <w:pStyle w:val="Normal"/>
              <w:jc w:val="center"/>
              <w:rPr/>
            </w:pPr>
            <w:r>
              <w:rPr/>
              <w:t>на конец отчетного периода</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center"/>
              <w:rPr/>
            </w:pPr>
            <w:r>
              <w:rPr/>
              <w:t>пассив</w:t>
            </w:r>
          </w:p>
        </w:tc>
        <w:tc>
          <w:tcPr>
            <w:tcW w:w="800" w:type="dxa"/>
            <w:tcBorders>
              <w:top w:val="single" w:sz="12" w:space="0" w:color="000000"/>
              <w:left w:val="single" w:sz="6" w:space="0" w:color="000000"/>
              <w:bottom w:val="single" w:sz="6" w:space="0" w:color="000000"/>
              <w:right w:val="single" w:sz="6" w:space="0" w:color="000000"/>
            </w:tcBorders>
          </w:tcPr>
          <w:p>
            <w:pPr>
              <w:pStyle w:val="Normal"/>
              <w:jc w:val="center"/>
              <w:rPr/>
            </w:pPr>
            <w:r>
              <w:rPr/>
              <w:t>на начало года</w:t>
            </w:r>
          </w:p>
        </w:tc>
        <w:tc>
          <w:tcPr>
            <w:tcW w:w="1467" w:type="dxa"/>
            <w:tcBorders>
              <w:top w:val="single" w:sz="12" w:space="0" w:color="000000"/>
              <w:left w:val="single" w:sz="6" w:space="0" w:color="000000"/>
              <w:bottom w:val="single" w:sz="6" w:space="0" w:color="000000"/>
              <w:right w:val="single" w:sz="12" w:space="0" w:color="000000"/>
            </w:tcBorders>
          </w:tcPr>
          <w:p>
            <w:pPr>
              <w:pStyle w:val="Normal"/>
              <w:jc w:val="center"/>
              <w:rPr/>
            </w:pPr>
            <w:r>
              <w:rPr/>
              <w:t>на конец отчетного периода</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6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внеоборотные актив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капитал и резервы</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оборотные активы</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 пассивы</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pPr>
            <w:r>
              <w:rPr/>
              <w:t>убытки</w:t>
            </w:r>
          </w:p>
        </w:tc>
        <w:tc>
          <w:tcPr>
            <w:tcW w:w="97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t>краткосрочные пассивы</w:t>
            </w:r>
          </w:p>
        </w:tc>
        <w:tc>
          <w:tcPr>
            <w:tcW w:w="8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см приложение “БАЛАНС”</w:t>
      </w:r>
    </w:p>
    <w:p>
      <w:pPr>
        <w:pStyle w:val="Normal"/>
        <w:rPr/>
      </w:pPr>
      <w:r>
        <w:rPr/>
      </w:r>
    </w:p>
    <w:p>
      <w:pPr>
        <w:pStyle w:val="Normal"/>
        <w:rPr>
          <w:u w:val="single"/>
        </w:rPr>
      </w:pPr>
      <w:r>
        <w:rPr>
          <w:u w:val="single"/>
        </w:rPr>
        <w:t>4. Характеристика актива баланса</w:t>
      </w:r>
    </w:p>
    <w:p>
      <w:pPr>
        <w:pStyle w:val="Normal"/>
        <w:rPr/>
      </w:pPr>
      <w:r>
        <w:rPr/>
        <w:t>Бухгалтерский баланс предприятия состоит из 2-х частей: актива и пассива. В активе представлены хозяйственные средства, а в пассиве даны их источники.Основным элементом бухгалтерского баланса является статья (активная или пассивная) и хозяйственные средства и их источники распределены по трем разделам</w:t>
      </w:r>
    </w:p>
    <w:p>
      <w:pPr>
        <w:pStyle w:val="Normal"/>
        <w:rPr/>
      </w:pPr>
      <w:r>
        <w:rPr/>
        <w:t>баланс- это бухгалтерский документ, фиксирующий в обобщенном виде состояние средств предприятия, их источников и результаты хозяйственной деятельности на определенную календарную дату. Общая сумма средств, имеющихся у предприятия равна сумме источников по пассиву баланса. Это равенство обусловлено тем, что все хозяйственные средства предприятия имеют определенный источник своего возникновения.</w:t>
      </w:r>
    </w:p>
    <w:p>
      <w:pPr>
        <w:pStyle w:val="Normal"/>
        <w:rPr/>
      </w:pPr>
      <w:r>
        <w:rPr/>
        <w:t>Баланс отражает состояние средств предприятия и их источников на определенную дату (начало месяца, года и т.п.), но между этими датами осуществляются операции, изменяются средства и их источники. Учет таких изменений ведется на счетах.</w:t>
      </w:r>
    </w:p>
    <w:tbl>
      <w:tblPr>
        <w:tblW w:w="9212" w:type="dxa"/>
        <w:jc w:val="left"/>
        <w:tblInd w:w="-85" w:type="dxa"/>
        <w:tblLayout w:type="fixed"/>
        <w:tblCellMar>
          <w:top w:w="0" w:type="dxa"/>
          <w:left w:w="70" w:type="dxa"/>
          <w:bottom w:w="0" w:type="dxa"/>
          <w:right w:w="70" w:type="dxa"/>
        </w:tblCellMar>
      </w:tblPr>
      <w:tblGrid>
        <w:gridCol w:w="5882"/>
        <w:gridCol w:w="1665"/>
        <w:gridCol w:w="1665"/>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jc w:val="center"/>
              <w:rPr/>
            </w:pPr>
            <w:r>
              <w:rPr/>
              <w:t>актив</w:t>
            </w:r>
          </w:p>
        </w:tc>
        <w:tc>
          <w:tcPr>
            <w:tcW w:w="1665" w:type="dxa"/>
            <w:tcBorders>
              <w:top w:val="single" w:sz="12" w:space="0" w:color="000000"/>
              <w:left w:val="single" w:sz="6" w:space="0" w:color="000000"/>
              <w:bottom w:val="single" w:sz="6" w:space="0" w:color="000000"/>
              <w:right w:val="single" w:sz="6" w:space="0" w:color="000000"/>
            </w:tcBorders>
          </w:tcPr>
          <w:p>
            <w:pPr>
              <w:pStyle w:val="Normal"/>
              <w:jc w:val="center"/>
              <w:rPr/>
            </w:pPr>
            <w:r>
              <w:rPr/>
              <w:t>на начало отчетного периода</w:t>
            </w:r>
          </w:p>
        </w:tc>
        <w:tc>
          <w:tcPr>
            <w:tcW w:w="1665" w:type="dxa"/>
            <w:tcBorders>
              <w:top w:val="single" w:sz="12" w:space="0" w:color="000000"/>
              <w:left w:val="single" w:sz="6" w:space="0" w:color="000000"/>
              <w:bottom w:val="single" w:sz="6" w:space="0" w:color="000000"/>
              <w:right w:val="single" w:sz="12" w:space="0" w:color="000000"/>
            </w:tcBorders>
          </w:tcPr>
          <w:p>
            <w:pPr>
              <w:pStyle w:val="Normal"/>
              <w:jc w:val="center"/>
              <w:rPr/>
            </w:pPr>
            <w:r>
              <w:rPr/>
              <w:t>на конец отчетного периода</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6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1 вне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материальные активы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организационные рас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аитенты, лицензии, товарные знаки, иные аналогичные с                  перечисленными права и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основные средства (01, 02, 03)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емельные участки и объекты природопользов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дания, машины оборудование и другие основные сред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завершенное строительство (07, 08, 6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долгосрочные финансовые вложения (06, 56, 8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дочерние обще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зависимые обще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другие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ймы, предоставленные организациям на срок более 12 мес.</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собственные акции, выкупленные у акционеров</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долгосрочные финансовые вложе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вне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2 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запасы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сырье, материалы и другие аналогичн.ценности (10, 15, 16)</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животные на выращивании и откорме (1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малоценные и быстроизнашиваюшиеся предметы (12, 13)</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траты в незавершенном производстве (издержках обращения) (20, 21, 23, 29, 30, 36, 44)</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готовая продукция и товары для перепродажи (40, 4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товары отгруженные (4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асходы будущих периодов (3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ДС по приобретенным ценностям (19)</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Дебиторская задолженость ( платежи по которой ожидаются более чем через 12 месяцев после отчетной даты) В Т.Ч.:</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окупатели и заказчики (62, 76)</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векселя к получению (6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дочерних и зависимых обществ (78)</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участников (учредителей) по взносам в уставный капитал (7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авансы выданные (6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прочие дебиторы </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Дебиторская задолженость (платежи по которой ожидаются в течение 12 месяцев после отчетной даты)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окупатели и заказчики (62, 76)</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векселя к получению (6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дочерних и зависимых обществ (78)</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участников (учредителей) по взносам в уставный капитал (7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авансы выданные (6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дебитор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Краткосрочные финансовые вложения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зависимые обще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собственные акции, выкупленые у акционеров</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краткосрочные финансовые вложе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Денежные средства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касса (50)</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ассчетный счет (5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валютные счета (5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денежные средства (55, 56, 57)</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Прочие 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3 УБЫТКИ</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покрытые убытки прошлых лет (88)</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убыток отчетного год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3</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rPr/>
            </w:pPr>
            <w:r>
              <w:rPr/>
              <w:t>БАЛАНС (сумма итогов по разделам)</w:t>
            </w:r>
          </w:p>
        </w:tc>
        <w:tc>
          <w:tcPr>
            <w:tcW w:w="16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 xml:space="preserve">5.Характеристика пассива баланса </w:t>
      </w:r>
    </w:p>
    <w:p>
      <w:pPr>
        <w:pStyle w:val="Normal"/>
        <w:rPr/>
      </w:pPr>
      <w:r>
        <w:rPr/>
        <w:t xml:space="preserve"> </w:t>
      </w:r>
      <w:r>
        <w:rPr/>
        <w:t>Бухгалтерский баланс предприятия состоит из 2-х частей: актива и пассива. В активе представлены хозяйственные средства, а в пассиве даны их источники.Основным элементом бухгалтерского баланса является статья (активная или пассивная) и хозяйственные средства и их источники распределены по трем разделам</w:t>
      </w:r>
    </w:p>
    <w:p>
      <w:pPr>
        <w:pStyle w:val="Normal"/>
        <w:rPr/>
      </w:pPr>
      <w:r>
        <w:rPr/>
        <w:t>баланс- это бухгалтерский документ, фиксирующий в обобщенном виде состояние средств предприятия, их источников и результаты хозяйственной деятельности на определенную календарную дату. Общая сумма средств, имеющихся у предприятия равна сумме источников по пассиву баланса. Это равенство обусловлено тем, что все хозяйственные средства предприятия имеют определенный источник своего возникновения.</w:t>
      </w:r>
    </w:p>
    <w:p>
      <w:pPr>
        <w:pStyle w:val="Normal"/>
        <w:rPr/>
      </w:pPr>
      <w:r>
        <w:rPr/>
        <w:t>Баланс отражает состояние средств предприятия и их источников на определенную дату (начало месяца, года и т.п.), но между этими датами осуществляются операции, изменяются средства и их источники. Учет таких изменений ведется на счетах.</w:t>
      </w:r>
    </w:p>
    <w:p>
      <w:pPr>
        <w:pStyle w:val="Normal"/>
        <w:rPr/>
      </w:pPr>
      <w:r>
        <w:rPr/>
        <w:t>теристика актива баланса</w:t>
      </w:r>
    </w:p>
    <w:tbl>
      <w:tblPr>
        <w:tblW w:w="9142" w:type="dxa"/>
        <w:jc w:val="left"/>
        <w:tblInd w:w="-85" w:type="dxa"/>
        <w:tblLayout w:type="fixed"/>
        <w:tblCellMar>
          <w:top w:w="0" w:type="dxa"/>
          <w:left w:w="70" w:type="dxa"/>
          <w:bottom w:w="0" w:type="dxa"/>
          <w:right w:w="70" w:type="dxa"/>
        </w:tblCellMar>
      </w:tblPr>
      <w:tblGrid>
        <w:gridCol w:w="6874"/>
        <w:gridCol w:w="1134"/>
        <w:gridCol w:w="1134"/>
      </w:tblGrid>
      <w:tr>
        <w:trPr/>
        <w:tc>
          <w:tcPr>
            <w:tcW w:w="6874" w:type="dxa"/>
            <w:tcBorders>
              <w:top w:val="single" w:sz="12" w:space="0" w:color="000000"/>
              <w:left w:val="single" w:sz="12" w:space="0" w:color="000000"/>
              <w:bottom w:val="single" w:sz="6" w:space="0" w:color="000000"/>
              <w:right w:val="single" w:sz="6" w:space="0" w:color="000000"/>
            </w:tcBorders>
          </w:tcPr>
          <w:p>
            <w:pPr>
              <w:pStyle w:val="Normal"/>
              <w:jc w:val="center"/>
              <w:rPr/>
            </w:pPr>
            <w:r>
              <w:rPr/>
              <w:t>пассив</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на начало отчетного периода </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на конец отчетного периода</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4 Капитал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уставные капитал (8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добавочные капитал (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езервный капитал (86)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езервные фонды, образованные в соответствии с законодательств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езервы, образованные в соответствии с учредительными докум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фонды накопления (88)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фонд социальной сферы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целевые финансирование и поступления (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распределенная прибыль прошлых лет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нераспределенная прибыль отчетного год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5 Долг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аемные средства (92, 95)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кредиты банков, подлежащие погашению более чем через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займы, подлежащие погашению более чем через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долг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6 Кратк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емные средства (90, 94)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в течение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займы, подлежащие погашению в течение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Кредиторская задолженость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оставщики и подрядчики (60, 7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векселя к уплате (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о оплате труда (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о социальному страхованию и обеспечению (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адолженость перед дочерними и зависимыми обществами (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адолженость перед бюджетом (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авансы полученные (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кред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рассчеты по дивидендам (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доходы будущих периодов (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фонды потребления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резервы предстоящих расходов и платежей (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кратк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12" w:space="0" w:color="000000"/>
              <w:right w:val="single" w:sz="6" w:space="0" w:color="000000"/>
            </w:tcBorders>
          </w:tcPr>
          <w:p>
            <w:pPr>
              <w:pStyle w:val="Normal"/>
              <w:rPr/>
            </w:pPr>
            <w:r>
              <w:rPr/>
              <w:t>Баланс сумма  статей пассива (= итогу актива)</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6. Счета и двойная запись</w:t>
      </w:r>
    </w:p>
    <w:p>
      <w:pPr>
        <w:pStyle w:val="Normal"/>
        <w:rPr/>
      </w:pPr>
      <w:r>
        <w:rPr>
          <w:u w:val="single"/>
        </w:rPr>
        <w:t xml:space="preserve">счет- </w:t>
      </w:r>
      <w:r>
        <w:rPr/>
        <w:t>это бухгалтерские документы, на которых сгруппированы и отражены хозяйственные операции. Левая часть счета именуется дебет, правая кредит.</w:t>
      </w:r>
    </w:p>
    <w:p>
      <w:pPr>
        <w:pStyle w:val="Normal"/>
        <w:rPr>
          <w:u w:val="single"/>
        </w:rPr>
      </w:pPr>
      <w:r>
        <w:rPr/>
        <w:t>Все счета записаны и систематизированы в плане счетов бухгалтерского учета. В плане счетов также меются забалансовые счета. К ним не применяется метод двойной записи</w:t>
      </w:r>
    </w:p>
    <w:p>
      <w:pPr>
        <w:pStyle w:val="Normal"/>
        <w:rPr>
          <w:sz w:val="22"/>
          <w:szCs w:val="22"/>
        </w:rPr>
      </w:pPr>
      <w:r>
        <w:rPr>
          <w:sz w:val="22"/>
          <w:szCs w:val="22"/>
        </w:rPr>
        <w:t>Весь учет на предприятии ведется методом двойной записи. Операции отражаются по дебету одного счета и по кредиту другого счета.</w:t>
      </w:r>
    </w:p>
    <w:p>
      <w:pPr>
        <w:pStyle w:val="Normal"/>
        <w:rPr>
          <w:sz w:val="22"/>
          <w:szCs w:val="22"/>
        </w:rPr>
      </w:pPr>
      <w:r>
        <w:rPr>
          <w:sz w:val="22"/>
          <w:szCs w:val="22"/>
        </w:rPr>
        <w:t>Двойная запись ведется по плану счетов, в котором написан № счета и название счета ( №50 Касса) + инструкция, в которой написано, что и куда записывать и какие счета с какими корреспондируются. + инструкция по составлению годовой отчетности.</w:t>
      </w:r>
    </w:p>
    <w:p>
      <w:pPr>
        <w:pStyle w:val="Normal"/>
        <w:rPr/>
      </w:pPr>
      <w:r>
        <w:rPr/>
        <w:t>Счетом называется способ отражения хозяйственных операций по экономически однородным объектам средств. Счета неоюходимы для текущего учета хозяйственных средств. Счета делятся на активные- для учета хозяйственных средств предприятия(01, 10, 12, 50, 51) пассивные - для учета источников средств (85, 70, 90, 60) и активно пассивные- содержащие и активы и пассивы (80, 76). Существует план счетов бухгалтерского учета финансово- хозяйственной деятельности предприятия, в котором обобщены все используемые счета.</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12" w:space="0" w:color="000000"/>
              <w:left w:val="single" w:sz="12" w:space="0" w:color="000000"/>
              <w:bottom w:val="single" w:sz="6" w:space="0" w:color="000000"/>
              <w:right w:val="single" w:sz="6" w:space="0" w:color="000000"/>
            </w:tcBorders>
          </w:tcPr>
          <w:p>
            <w:pPr>
              <w:pStyle w:val="Normal"/>
              <w:rPr/>
            </w:pPr>
            <w:r>
              <w:rPr/>
              <w:t>активный счет (50)</w:t>
            </w:r>
          </w:p>
        </w:tc>
        <w:tc>
          <w:tcPr>
            <w:tcW w:w="4606" w:type="dxa"/>
            <w:gridSpan w:val="2"/>
            <w:tcBorders>
              <w:top w:val="single" w:sz="12" w:space="0" w:color="000000"/>
              <w:left w:val="single" w:sz="6" w:space="0" w:color="000000"/>
              <w:bottom w:val="single" w:sz="6" w:space="0" w:color="000000"/>
              <w:right w:val="single" w:sz="12" w:space="0" w:color="000000"/>
            </w:tcBorders>
          </w:tcPr>
          <w:p>
            <w:pPr>
              <w:pStyle w:val="Normal"/>
              <w:rPr/>
            </w:pPr>
            <w:r>
              <w:rPr/>
              <w:t>пассивный счет (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чальное сальдо (только по дебету</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начальное сальдо (только по дебету)</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увеличение хозяйственных средств</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уменьшение хозяйственных средств</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Уменьшение источников средств</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увеличение источников средств</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борот по кредиту</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орот по дебету</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орот по кредиту</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борот по дебету</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конечное сальдо=</w:t>
            </w:r>
          </w:p>
          <w:p>
            <w:pPr>
              <w:pStyle w:val="Normal"/>
              <w:rPr>
                <w:sz w:val="22"/>
                <w:szCs w:val="22"/>
              </w:rPr>
            </w:pPr>
            <w:r>
              <w:rPr>
                <w:sz w:val="22"/>
                <w:szCs w:val="22"/>
              </w:rPr>
              <w:t>начальное сальдо+</w:t>
            </w:r>
          </w:p>
          <w:p>
            <w:pPr>
              <w:pStyle w:val="Normal"/>
              <w:rPr>
                <w:sz w:val="22"/>
                <w:szCs w:val="22"/>
              </w:rPr>
            </w:pPr>
            <w:r>
              <w:rPr>
                <w:sz w:val="22"/>
                <w:szCs w:val="22"/>
              </w:rPr>
              <w:t>оборот по кредиту -</w:t>
            </w:r>
          </w:p>
          <w:p>
            <w:pPr>
              <w:pStyle w:val="Normal"/>
              <w:rPr>
                <w:sz w:val="22"/>
                <w:szCs w:val="22"/>
              </w:rPr>
            </w:pPr>
            <w:r>
              <w:rPr>
                <w:sz w:val="22"/>
                <w:szCs w:val="22"/>
              </w:rPr>
              <w:t>оборот по дебету</w:t>
            </w:r>
          </w:p>
        </w:tc>
        <w:tc>
          <w:tcPr>
            <w:tcW w:w="2303"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2303"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230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конечное сальдо=</w:t>
            </w:r>
          </w:p>
          <w:p>
            <w:pPr>
              <w:pStyle w:val="Normal"/>
              <w:rPr>
                <w:sz w:val="22"/>
                <w:szCs w:val="22"/>
              </w:rPr>
            </w:pPr>
            <w:r>
              <w:rPr>
                <w:sz w:val="22"/>
                <w:szCs w:val="22"/>
              </w:rPr>
              <w:t>начальное сальдо+</w:t>
            </w:r>
          </w:p>
          <w:p>
            <w:pPr>
              <w:pStyle w:val="Normal"/>
              <w:rPr>
                <w:sz w:val="22"/>
                <w:szCs w:val="22"/>
              </w:rPr>
            </w:pPr>
            <w:r>
              <w:rPr>
                <w:sz w:val="22"/>
                <w:szCs w:val="22"/>
              </w:rPr>
              <w:t>оборот по дебету -</w:t>
            </w:r>
          </w:p>
          <w:p>
            <w:pPr>
              <w:pStyle w:val="Normal"/>
              <w:rPr>
                <w:sz w:val="22"/>
                <w:szCs w:val="22"/>
              </w:rPr>
            </w:pPr>
            <w:r>
              <w:rPr>
                <w:sz w:val="22"/>
                <w:szCs w:val="22"/>
              </w:rPr>
              <w:t>оборот по кредиту</w:t>
            </w:r>
          </w:p>
        </w:tc>
      </w:tr>
    </w:tbl>
    <w:p>
      <w:pPr>
        <w:pStyle w:val="Normal"/>
        <w:rPr>
          <w:sz w:val="22"/>
          <w:szCs w:val="22"/>
        </w:rPr>
      </w:pPr>
      <w:r>
        <w:rPr>
          <w:sz w:val="22"/>
          <w:szCs w:val="22"/>
        </w:rPr>
        <w:t>Активно- пассивный счет 76 “рассчеты с дебеторами и кредиторами”</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дебет</w:t>
            </w:r>
          </w:p>
        </w:tc>
        <w:tc>
          <w:tcPr>
            <w:tcW w:w="4606"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sz w:val="22"/>
                <w:szCs w:val="22"/>
              </w:rPr>
              <w:t>кредит</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сальдо: дебеторская задолженость</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сальдо: кредитороская задолженость</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увеличение дебеторской задолжености</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увеличение кредиторской задолженост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уменьшение кредиторской задолжености</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Уменьшение  дебеторской задолженост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оборот по кредиту</w:t>
            </w:r>
          </w:p>
        </w:tc>
        <w:tc>
          <w:tcPr>
            <w:tcW w:w="460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борот по дебету</w:t>
            </w:r>
          </w:p>
        </w:tc>
      </w:tr>
    </w:tbl>
    <w:p>
      <w:pPr>
        <w:pStyle w:val="Normal"/>
        <w:rPr>
          <w:sz w:val="22"/>
          <w:szCs w:val="22"/>
        </w:rPr>
      </w:pPr>
      <w:r>
        <w:rPr>
          <w:sz w:val="22"/>
          <w:szCs w:val="22"/>
        </w:rPr>
      </w:r>
    </w:p>
    <w:p>
      <w:pPr>
        <w:pStyle w:val="Normal"/>
        <w:rPr/>
      </w:pPr>
      <w:r>
        <w:rPr>
          <w:u w:val="single"/>
        </w:rPr>
        <w:t xml:space="preserve">Двойная запись- </w:t>
      </w:r>
      <w:r>
        <w:rPr/>
        <w:t>это отражение операции на 2-х взаимосвязанных счетах- по дебету одного счета и по кредиту другого. С помощью двойной записи осуществляется контроль за правильностью ведения учета.</w:t>
      </w:r>
    </w:p>
    <w:p>
      <w:pPr>
        <w:pStyle w:val="Normal"/>
        <w:rPr/>
      </w:pPr>
      <w:r>
        <w:rPr/>
      </w:r>
    </w:p>
    <w:p>
      <w:pPr>
        <w:pStyle w:val="Normal"/>
        <w:rPr>
          <w:u w:val="single"/>
        </w:rPr>
      </w:pPr>
      <w:r>
        <w:rPr>
          <w:u w:val="single"/>
        </w:rPr>
        <w:t>7. Четыре вида изменений в балансе</w:t>
      </w:r>
    </w:p>
    <w:p>
      <w:pPr>
        <w:pStyle w:val="Normal"/>
        <w:rPr/>
      </w:pPr>
      <w:r>
        <w:rPr/>
        <w:t>В балансе предприятия могут происходить четыре вида изменений:</w:t>
      </w:r>
    </w:p>
    <w:p>
      <w:pPr>
        <w:pStyle w:val="Normal"/>
        <w:rPr>
          <w:u w:val="single"/>
        </w:rPr>
      </w:pPr>
      <w:r>
        <w:rPr>
          <w:u w:val="single"/>
        </w:rPr>
        <w:t>1. Увеличение актива- уменьшение актива</w:t>
      </w:r>
    </w:p>
    <w:p>
      <w:pPr>
        <w:pStyle w:val="Normal"/>
        <w:rPr/>
      </w:pPr>
      <w:r>
        <w:rPr/>
        <w:t>Рассмотрим операцию- поступило в кассу на выдачу з.п. 30 тыс. руб.  В этом случае используются два активных счета. Остаток на одном счете увеличивается (счет 50 “Касса”, а на другом уменьшается (счет 51 “рассчетный счет”). Итог баланса не меняется, т.к. происходит уменьшение и увеличение актива на одну и ту же сумму.</w:t>
      </w:r>
    </w:p>
    <w:p>
      <w:pPr>
        <w:pStyle w:val="Normal"/>
        <w:rPr>
          <w:u w:val="single"/>
        </w:rPr>
      </w:pPr>
      <w:r>
        <w:rPr>
          <w:u w:val="single"/>
        </w:rPr>
        <w:t>2. Увеличение пассива- уменьшение пассива</w:t>
      </w:r>
    </w:p>
    <w:p>
      <w:pPr>
        <w:pStyle w:val="Normal"/>
        <w:rPr/>
      </w:pPr>
      <w:r>
        <w:rPr/>
        <w:t>Рассмотрим операцию: “получен краткоч=срочный банковский кредит на погашение задолжености перед поставщиками. Откроем счета 90 и 60. В данном случае используются 2 пассивных счета. Остаток на одном счете увеличивается (счет 90 “краткосрочные кредиты банков”), а на другом уменьшается (счет 60 “рассчеты с поставщиками”). Происходит одновременное увеличение и уменьшение пассива - итог баланса не меняется.</w:t>
      </w:r>
    </w:p>
    <w:p>
      <w:pPr>
        <w:pStyle w:val="Normal"/>
        <w:rPr>
          <w:u w:val="single"/>
        </w:rPr>
      </w:pPr>
      <w:r>
        <w:rPr>
          <w:u w:val="single"/>
        </w:rPr>
        <w:t>3. Увеличение актива- увеличение пассива</w:t>
      </w:r>
    </w:p>
    <w:p>
      <w:pPr>
        <w:pStyle w:val="Normal"/>
        <w:rPr/>
      </w:pPr>
      <w:r>
        <w:rPr/>
        <w:t>Рассмотрим операцию - поступили от поставщиков материалы. Эта операция отражается на счетах 10 и 60. В этом случае корреспондируются активный и пассивный счета. Остатки на обоих счетах увеличиваются. Увеличиваются запасы материалов и возрастает задолженость за эти материалы. Итог баланса увеличивается, равенство баланса сохраняется.</w:t>
      </w:r>
    </w:p>
    <w:p>
      <w:pPr>
        <w:pStyle w:val="Normal"/>
        <w:rPr>
          <w:u w:val="single"/>
        </w:rPr>
      </w:pPr>
      <w:r>
        <w:rPr>
          <w:u w:val="single"/>
        </w:rPr>
        <w:t>4. Увеличение пассива- увеличение актива</w:t>
      </w:r>
    </w:p>
    <w:p>
      <w:pPr>
        <w:pStyle w:val="Normal"/>
        <w:rPr/>
      </w:pPr>
      <w:r>
        <w:rPr/>
        <w:t>Рассмотрим операцию- выдана из кассы заработная плата. В данном случае корреспондируются 2 счета : 50  и 70. Остатки на обоих счетах уменьшаются. Уменьшается количество денег в кассе и уменьшается задолженость перед работниками. Итог баланса уменьшается, равенство баланса сохраняется.</w:t>
      </w:r>
    </w:p>
    <w:p>
      <w:pPr>
        <w:pStyle w:val="Normal"/>
        <w:rPr/>
      </w:pPr>
      <w:r>
        <w:rPr/>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8. Учет денежных средств предприятия.</w:t>
      </w:r>
    </w:p>
    <w:p>
      <w:pPr>
        <w:pStyle w:val="Normal"/>
        <w:rPr/>
      </w:pPr>
      <w:r>
        <w:rPr/>
        <w:t>Учет денежных средств предприятия осуществляется на счетах 51 “рассчетный счет”, 52 “валютный счет” и 50 “Касса”</w:t>
      </w:r>
    </w:p>
    <w:p>
      <w:pPr>
        <w:pStyle w:val="Normal"/>
        <w:rPr>
          <w:u w:val="single"/>
        </w:rPr>
      </w:pPr>
      <w:r>
        <w:rPr>
          <w:u w:val="single"/>
        </w:rPr>
        <w:t>1. Рассчетный счет.</w:t>
      </w:r>
    </w:p>
    <w:p>
      <w:pPr>
        <w:pStyle w:val="Normal"/>
        <w:rPr/>
      </w:pPr>
      <w:r>
        <w:rPr/>
        <w:t>рассчетные счета открываются предприятиями, являющимися юридическими лицами и имеющими самостоятельный баланс и др. Для отрытия счета предприятие предоставляет в банк следующие документы:</w:t>
      </w:r>
    </w:p>
    <w:p>
      <w:pPr>
        <w:pStyle w:val="Normal"/>
        <w:rPr/>
      </w:pPr>
      <w:r>
        <w:rPr/>
        <w:t>1. заявление на открытие счета</w:t>
      </w:r>
    </w:p>
    <w:p>
      <w:pPr>
        <w:pStyle w:val="Normal"/>
        <w:rPr/>
      </w:pPr>
      <w:r>
        <w:rPr/>
        <w:t>2. Временное свидетельство о регистрации с последующей заменой на постоянное</w:t>
      </w:r>
    </w:p>
    <w:p>
      <w:pPr>
        <w:pStyle w:val="Normal"/>
        <w:rPr/>
      </w:pPr>
      <w:r>
        <w:rPr/>
        <w:t>3. Копии устава и учредительного договора, заверенные нотариально</w:t>
      </w:r>
    </w:p>
    <w:p>
      <w:pPr>
        <w:pStyle w:val="Normal"/>
        <w:rPr/>
      </w:pPr>
      <w:r>
        <w:rPr/>
        <w:t>4. Два экземпляра банковских карточек с образцами подписей и оттиском печати, заверенные нотариально. Право первой подписи принадлежит руководителю и его заместителю, а второй- главному бухгалтеру и его заместителю, подписи фиксируются только в присутствии нотариуса.</w:t>
      </w:r>
    </w:p>
    <w:p>
      <w:pPr>
        <w:pStyle w:val="Normal"/>
        <w:rPr/>
      </w:pPr>
      <w:r>
        <w:rPr/>
        <w:t>5. Справка о постановке на учет в пенсионном фонде, налоговой инспекции и др.</w:t>
      </w:r>
    </w:p>
    <w:p>
      <w:pPr>
        <w:pStyle w:val="Normal"/>
        <w:rPr/>
      </w:pPr>
      <w:r>
        <w:rPr/>
        <w:t>В этот же период подписывается договор на банковское обслуживание и присваевается № рассчетного счета и открывается лицевой счет для учета движения его денежных средств.</w:t>
      </w:r>
    </w:p>
    <w:p>
      <w:pPr>
        <w:pStyle w:val="Normal"/>
        <w:rPr/>
      </w:pPr>
      <w:r>
        <w:rPr/>
        <w:t>С рассчетного счета предприятие производит все свои расчеты.</w:t>
      </w:r>
    </w:p>
    <w:p>
      <w:pPr>
        <w:pStyle w:val="Normal"/>
        <w:rPr>
          <w:u w:val="single"/>
        </w:rPr>
      </w:pPr>
      <w:r>
        <w:rPr>
          <w:u w:val="single"/>
        </w:rPr>
        <w:t>отражение на счетах операций по рассчетному счету</w:t>
      </w:r>
    </w:p>
    <w:p>
      <w:pPr>
        <w:pStyle w:val="Normal"/>
        <w:rPr/>
      </w:pPr>
      <w:r>
        <w:rPr/>
        <w:t>Счет 51 “рассчетный счет”</w:t>
      </w:r>
    </w:p>
    <w:tbl>
      <w:tblPr>
        <w:tblW w:w="9211" w:type="dxa"/>
        <w:jc w:val="left"/>
        <w:tblInd w:w="-85" w:type="dxa"/>
        <w:tblLayout w:type="fixed"/>
        <w:tblCellMar>
          <w:top w:w="0" w:type="dxa"/>
          <w:left w:w="70" w:type="dxa"/>
          <w:bottom w:w="0" w:type="dxa"/>
          <w:right w:w="70" w:type="dxa"/>
        </w:tblCellMar>
      </w:tblPr>
      <w:tblGrid>
        <w:gridCol w:w="779"/>
        <w:gridCol w:w="3903"/>
        <w:gridCol w:w="3752"/>
        <w:gridCol w:w="777"/>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pPr>
            <w:r>
              <w:rPr/>
              <w:t>кредит счетов</w:t>
            </w:r>
          </w:p>
        </w:tc>
        <w:tc>
          <w:tcPr>
            <w:tcW w:w="3903"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3752" w:type="dxa"/>
            <w:tcBorders>
              <w:top w:val="single" w:sz="12" w:space="0" w:color="000000"/>
              <w:left w:val="single" w:sz="6" w:space="0" w:color="000000"/>
              <w:bottom w:val="single" w:sz="6" w:space="0" w:color="000000"/>
              <w:right w:val="single" w:sz="6" w:space="0" w:color="000000"/>
            </w:tcBorders>
          </w:tcPr>
          <w:p>
            <w:pPr>
              <w:pStyle w:val="Normal"/>
              <w:rPr/>
            </w:pPr>
            <w:r>
              <w:rPr/>
              <w:t>Кредит</w:t>
            </w:r>
          </w:p>
        </w:tc>
        <w:tc>
          <w:tcPr>
            <w:tcW w:w="777" w:type="dxa"/>
            <w:tcBorders>
              <w:top w:val="single" w:sz="12" w:space="0" w:color="000000"/>
              <w:left w:val="single" w:sz="6" w:space="0" w:color="000000"/>
              <w:bottom w:val="single" w:sz="6" w:space="0" w:color="000000"/>
              <w:right w:val="single" w:sz="12" w:space="0" w:color="000000"/>
            </w:tcBorders>
          </w:tcPr>
          <w:p>
            <w:pPr>
              <w:pStyle w:val="Normal"/>
              <w:rPr/>
            </w:pPr>
            <w:r>
              <w:rPr/>
              <w:t>дебет счетов</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Сдан остаток кассы-денедной наличности</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Получено нличными</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46, 62</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ы средства за отгруженную продукцию, выполненные работы, услуги</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Оплачены платежные документы поставщиков материалов, услуг</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6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48, 47</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 материальные ценности, основные средства</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Перечислены платежи в бюджет (налоги)</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6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90, 92</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а ссуда банка</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Восстановление ошибочно зачисленных сумм</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6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94, 95</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 займ</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Погашены проценты по ссудам</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20, 26,4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55</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 остаток неиспользованной лимитированной чековой книжки, аккредитива</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Погашена задолженость по ссудам банка</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90, 9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ы штрафы, пени, неустойки полученные</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Погашена задолженость по займам</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94, 9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о в погашение долга дебиторов</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о в погашение задолжености органам социального страхования и обеспечения</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6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о в погашение недостач от поставщиков и суммы ошибочно зчисленные банком</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Оплата банковских услуг</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26, 4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3903" w:type="dxa"/>
            <w:tcBorders>
              <w:top w:val="single" w:sz="6" w:space="0" w:color="000000"/>
              <w:left w:val="single" w:sz="6" w:space="0" w:color="000000"/>
              <w:bottom w:val="single" w:sz="6" w:space="0" w:color="000000"/>
              <w:right w:val="single" w:sz="6" w:space="0" w:color="000000"/>
            </w:tcBorders>
          </w:tcPr>
          <w:p>
            <w:pPr>
              <w:pStyle w:val="Normal"/>
              <w:rPr/>
            </w:pPr>
            <w:r>
              <w:rPr/>
              <w:t>Зачислен ранее списанный платеж за счет резерва по сомнительным долгам</w:t>
            </w:r>
          </w:p>
        </w:tc>
        <w:tc>
          <w:tcPr>
            <w:tcW w:w="3752"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и долгосрочные финансовые вложения (приобретение акций, облигаций, перевод и депозит)</w:t>
            </w:r>
          </w:p>
        </w:tc>
        <w:tc>
          <w:tcPr>
            <w:tcW w:w="777" w:type="dxa"/>
            <w:tcBorders>
              <w:top w:val="single" w:sz="6" w:space="0" w:color="000000"/>
              <w:left w:val="single" w:sz="6" w:space="0" w:color="000000"/>
              <w:bottom w:val="single" w:sz="6" w:space="0" w:color="000000"/>
              <w:right w:val="single" w:sz="12" w:space="0" w:color="000000"/>
            </w:tcBorders>
          </w:tcPr>
          <w:p>
            <w:pPr>
              <w:pStyle w:val="Normal"/>
              <w:rPr/>
            </w:pPr>
            <w:r>
              <w:rPr/>
              <w:t>58, 06</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pPr>
            <w:r>
              <w:rPr/>
              <w:t>63</w:t>
            </w:r>
          </w:p>
        </w:tc>
        <w:tc>
          <w:tcPr>
            <w:tcW w:w="3903" w:type="dxa"/>
            <w:tcBorders>
              <w:top w:val="single" w:sz="6" w:space="0" w:color="000000"/>
              <w:left w:val="single" w:sz="6" w:space="0" w:color="000000"/>
              <w:bottom w:val="single" w:sz="12" w:space="0" w:color="000000"/>
              <w:right w:val="single" w:sz="6" w:space="0" w:color="000000"/>
            </w:tcBorders>
          </w:tcPr>
          <w:p>
            <w:pPr>
              <w:pStyle w:val="Normal"/>
              <w:rPr/>
            </w:pPr>
            <w:r>
              <w:rPr/>
              <w:t>Восстановление ошибочно списанных сумм</w:t>
            </w:r>
          </w:p>
        </w:tc>
        <w:tc>
          <w:tcPr>
            <w:tcW w:w="3752" w:type="dxa"/>
            <w:tcBorders>
              <w:top w:val="single" w:sz="6" w:space="0" w:color="000000"/>
              <w:left w:val="single" w:sz="6" w:space="0" w:color="000000"/>
              <w:bottom w:val="single" w:sz="12" w:space="0" w:color="000000"/>
              <w:right w:val="single" w:sz="6" w:space="0" w:color="000000"/>
            </w:tcBorders>
          </w:tcPr>
          <w:p>
            <w:pPr>
              <w:pStyle w:val="Normal"/>
              <w:rPr/>
            </w:pPr>
            <w:r>
              <w:rPr/>
              <w:t>Перечислено прочим дебеторам и кредиторам</w:t>
            </w:r>
          </w:p>
        </w:tc>
        <w:tc>
          <w:tcPr>
            <w:tcW w:w="777" w:type="dxa"/>
            <w:tcBorders>
              <w:top w:val="single" w:sz="6" w:space="0" w:color="000000"/>
              <w:left w:val="single" w:sz="6" w:space="0" w:color="000000"/>
              <w:bottom w:val="single" w:sz="12" w:space="0" w:color="000000"/>
              <w:right w:val="single" w:sz="12" w:space="0" w:color="000000"/>
            </w:tcBorders>
          </w:tcPr>
          <w:p>
            <w:pPr>
              <w:pStyle w:val="Normal"/>
              <w:rPr/>
            </w:pPr>
            <w:r>
              <w:rPr/>
              <w:t>76</w:t>
            </w:r>
          </w:p>
        </w:tc>
      </w:tr>
    </w:tbl>
    <w:p>
      <w:pPr>
        <w:pStyle w:val="Normal"/>
        <w:rPr>
          <w:u w:val="single"/>
        </w:rPr>
      </w:pPr>
      <w:r>
        <w:rPr>
          <w:u w:val="single"/>
        </w:rPr>
      </w:r>
    </w:p>
    <w:p>
      <w:pPr>
        <w:pStyle w:val="Normal"/>
        <w:rPr>
          <w:u w:val="single"/>
        </w:rPr>
      </w:pPr>
      <w:r>
        <w:rPr>
          <w:u w:val="single"/>
        </w:rPr>
        <w:t>2. Валютный счет</w:t>
      </w:r>
    </w:p>
    <w:p>
      <w:pPr>
        <w:pStyle w:val="Normal"/>
        <w:rPr/>
      </w:pPr>
      <w:r>
        <w:rPr/>
        <w:t>Учет валютных средств ведут на счете 52 “валютный счет”, к которому открывают субсчета 52-1 “валютные счета внутри страны” и 52-2 “Валютные счета за рубежом” 52-3 “транзитный валютный счет”</w:t>
      </w:r>
    </w:p>
    <w:p>
      <w:pPr>
        <w:pStyle w:val="Normal"/>
        <w:rPr/>
      </w:pPr>
      <w:r>
        <w:rPr/>
        <w:t xml:space="preserve">Практически все поступающие на валютный счет средства зачисляются на транзитный валютный счет. После объяснений резидента об источнике поступивших средств банк либо полностью зачисляет их на текущий валютный счет либо осуществляет их обязательную продажу. Согласно нормативным документам часть поступивших валютных средств обязательно должна быть продана на валютной бирже. Обязательной продаже подлежат 50% валютной выручки от экспорта товаров (работ, услуг). Обязательной продаже не подлежат: Поступления от нерезидентов в качестве вклада в уставный капитал, доходы, полученные от участия в капитале, поступления от продажи ценных бумаг, поступления в виде кредитов, </w:t>
      </w:r>
    </w:p>
    <w:p>
      <w:pPr>
        <w:pStyle w:val="Normal"/>
        <w:rPr/>
      </w:pPr>
      <w:r>
        <w:rPr/>
        <w:t>Рассмотрим основную корреспонденцию счетов по субсчету 52-3 “Транзитный валютный счет”</w:t>
      </w:r>
    </w:p>
    <w:tbl>
      <w:tblPr>
        <w:tblW w:w="9212" w:type="dxa"/>
        <w:jc w:val="left"/>
        <w:tblInd w:w="-85" w:type="dxa"/>
        <w:tblLayout w:type="fixed"/>
        <w:tblCellMar>
          <w:top w:w="0" w:type="dxa"/>
          <w:left w:w="70" w:type="dxa"/>
          <w:bottom w:w="0" w:type="dxa"/>
          <w:right w:w="70" w:type="dxa"/>
        </w:tblCellMar>
      </w:tblPr>
      <w:tblGrid>
        <w:gridCol w:w="779"/>
        <w:gridCol w:w="3686"/>
        <w:gridCol w:w="3969"/>
        <w:gridCol w:w="778"/>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pPr>
            <w:r>
              <w:rPr/>
              <w:t>кредит счета</w:t>
            </w:r>
          </w:p>
        </w:tc>
        <w:tc>
          <w:tcPr>
            <w:tcW w:w="3686" w:type="dxa"/>
            <w:tcBorders>
              <w:top w:val="single" w:sz="12" w:space="0" w:color="000000"/>
              <w:left w:val="single" w:sz="6" w:space="0" w:color="000000"/>
              <w:bottom w:val="single" w:sz="6" w:space="0" w:color="000000"/>
              <w:right w:val="single" w:sz="6" w:space="0" w:color="000000"/>
            </w:tcBorders>
          </w:tcPr>
          <w:p>
            <w:pPr>
              <w:pStyle w:val="Normal"/>
              <w:rPr/>
            </w:pPr>
            <w:r>
              <w:rPr/>
              <w:t xml:space="preserve">Дебет </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pPr>
            <w:r>
              <w:rPr/>
              <w:t>Кредит</w:t>
            </w:r>
          </w:p>
        </w:tc>
        <w:tc>
          <w:tcPr>
            <w:tcW w:w="778" w:type="dxa"/>
            <w:tcBorders>
              <w:top w:val="single" w:sz="12" w:space="0" w:color="000000"/>
              <w:left w:val="single" w:sz="6" w:space="0" w:color="000000"/>
              <w:bottom w:val="single" w:sz="6" w:space="0" w:color="000000"/>
              <w:right w:val="single" w:sz="12" w:space="0" w:color="000000"/>
            </w:tcBorders>
          </w:tcPr>
          <w:p>
            <w:pPr>
              <w:pStyle w:val="Normal"/>
              <w:rPr/>
            </w:pPr>
            <w:r>
              <w:rPr/>
              <w:t>Дебет счета</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u w:val="single"/>
              </w:rPr>
            </w:pPr>
            <w:r>
              <w:rPr>
                <w:u w:val="single"/>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сальдо- нераспределенный остаток инвалюты</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родано (реализовано) 50% поступившей выручки</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4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46, 6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Зачислена от покупателя полная договорная стоим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а на текуший валютный счет оставшаяся часть выручки</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52-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Зачислен аванс от иностранного покупател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Отрицательные курсовые разницы</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80, 8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90, 9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Зачисление кредитов и займов от иностранных банков</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94, 9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партнеров</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дивидентов и % от участия  в иностранных предприятиях или по ценным бумагам</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80, 8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ложительная курсовая разница</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75-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гашена задолженость по вкладам иностранного учредителя в уставный капитал</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pPr>
            <w:r>
              <w:rPr/>
              <w:t>48, 76</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pPr>
            <w:r>
              <w:rPr/>
              <w:t>Поступила выручка за проданные иностранным инвесторам акции</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u w:val="single"/>
        </w:rPr>
      </w:pPr>
      <w:r>
        <w:rPr>
          <w:u w:val="single"/>
        </w:rPr>
      </w:r>
    </w:p>
    <w:p>
      <w:pPr>
        <w:pStyle w:val="Normal"/>
        <w:rPr/>
      </w:pPr>
      <w:r>
        <w:rPr/>
        <w:t>Корреспонденция Субсчета 52-1 “Валютные счета внутри страны”</w:t>
      </w:r>
    </w:p>
    <w:tbl>
      <w:tblPr>
        <w:tblW w:w="9212" w:type="dxa"/>
        <w:jc w:val="left"/>
        <w:tblInd w:w="-85" w:type="dxa"/>
        <w:tblLayout w:type="fixed"/>
        <w:tblCellMar>
          <w:top w:w="0" w:type="dxa"/>
          <w:left w:w="70" w:type="dxa"/>
          <w:bottom w:w="0" w:type="dxa"/>
          <w:right w:w="70" w:type="dxa"/>
        </w:tblCellMar>
      </w:tblPr>
      <w:tblGrid>
        <w:gridCol w:w="779"/>
        <w:gridCol w:w="3686"/>
        <w:gridCol w:w="3969"/>
        <w:gridCol w:w="778"/>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pPr>
            <w:r>
              <w:rPr/>
              <w:t>кредит счета</w:t>
            </w:r>
          </w:p>
        </w:tc>
        <w:tc>
          <w:tcPr>
            <w:tcW w:w="3686" w:type="dxa"/>
            <w:tcBorders>
              <w:top w:val="single" w:sz="12" w:space="0" w:color="000000"/>
              <w:left w:val="single" w:sz="6" w:space="0" w:color="000000"/>
              <w:bottom w:val="single" w:sz="6" w:space="0" w:color="000000"/>
              <w:right w:val="single" w:sz="6" w:space="0" w:color="000000"/>
            </w:tcBorders>
          </w:tcPr>
          <w:p>
            <w:pPr>
              <w:pStyle w:val="Normal"/>
              <w:rPr/>
            </w:pPr>
            <w:r>
              <w:rPr/>
              <w:t xml:space="preserve">Дебет </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pPr>
            <w:r>
              <w:rPr/>
              <w:t>Кредит</w:t>
            </w:r>
          </w:p>
        </w:tc>
        <w:tc>
          <w:tcPr>
            <w:tcW w:w="778" w:type="dxa"/>
            <w:tcBorders>
              <w:top w:val="single" w:sz="12" w:space="0" w:color="000000"/>
              <w:left w:val="single" w:sz="6" w:space="0" w:color="000000"/>
              <w:bottom w:val="single" w:sz="6" w:space="0" w:color="000000"/>
              <w:right w:val="single" w:sz="12" w:space="0" w:color="000000"/>
            </w:tcBorders>
          </w:tcPr>
          <w:p>
            <w:pPr>
              <w:pStyle w:val="Normal"/>
              <w:rPr/>
            </w:pPr>
            <w:r>
              <w:rPr/>
              <w:t>Дебет счета</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Сальдо- неиспользованный остаток инвалюты</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Оплачены счета по контрактам иностранным поставщикам</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60, 7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5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Зачислено 50% полученной от покупателй выручки в инвалют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еречислены авансы иностранным поставщикам</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Зачислена приобретенная за рубли инвалют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а посреднику пречитающаяся ему часть выручки</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7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90, 92, 94, 9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Зачислен валютный кредит (займ)</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Оплата услуг банка</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20, 26, 4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80, 8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ложительная курсовая разниц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еречислены дивиденды учредителям - нерезидентам</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 xml:space="preserve">75- 2 </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огашение кредитов банка и займов</w:t>
            </w:r>
          </w:p>
        </w:tc>
        <w:tc>
          <w:tcPr>
            <w:tcW w:w="778" w:type="dxa"/>
            <w:tcBorders>
              <w:top w:val="single" w:sz="6" w:space="0" w:color="000000"/>
              <w:left w:val="single" w:sz="6" w:space="0" w:color="000000"/>
              <w:bottom w:val="single" w:sz="6" w:space="0" w:color="000000"/>
              <w:right w:val="single" w:sz="12" w:space="0" w:color="000000"/>
            </w:tcBorders>
          </w:tcPr>
          <w:p>
            <w:pPr>
              <w:pStyle w:val="Normal"/>
              <w:rPr/>
            </w:pPr>
            <w:r>
              <w:rPr/>
              <w:t>90, 92, 94, 95</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Отрицательные курсовые разницы</w:t>
            </w:r>
          </w:p>
        </w:tc>
        <w:tc>
          <w:tcPr>
            <w:tcW w:w="778" w:type="dxa"/>
            <w:tcBorders>
              <w:top w:val="single" w:sz="6" w:space="0" w:color="000000"/>
              <w:left w:val="single" w:sz="6" w:space="0" w:color="000000"/>
              <w:bottom w:val="single" w:sz="12" w:space="0" w:color="000000"/>
              <w:right w:val="single" w:sz="12" w:space="0" w:color="000000"/>
            </w:tcBorders>
          </w:tcPr>
          <w:p>
            <w:pPr>
              <w:pStyle w:val="Normal"/>
              <w:rPr/>
            </w:pPr>
            <w:r>
              <w:rPr/>
              <w:t>80, 83</w:t>
            </w:r>
          </w:p>
        </w:tc>
      </w:tr>
    </w:tbl>
    <w:p>
      <w:pPr>
        <w:pStyle w:val="Normal"/>
        <w:rPr/>
      </w:pPr>
      <w:r>
        <w:rPr/>
        <w:t>Для учета наличия и движения денежных средств в кассе предприятия используется активный счет 50 “касса”. Сальдо счета указывает на наличие свободных денег в кассе предприятия на начало месяца, оборот по дебету- суммы, поступившие наличными в кассу, оборот по кредиту- суммы, выданные наличными. В кассе предприятия могут храниться наличные деньги, ценные бумаги, денежные документы (путевки, почтовые марки, акцизные марки, проездные билеты), бланки строгой отчетности (трудовые книжки и вкладные листы к ним, квитанции путевых листов автотранспорта и т.д.)</w:t>
      </w:r>
    </w:p>
    <w:p>
      <w:pPr>
        <w:pStyle w:val="Normal"/>
        <w:rPr/>
      </w:pPr>
      <w:r>
        <w:rPr/>
        <w:t>Рассмотрим отражение основных кассовых операций на счете 50 в корреспонденции с другими счетами:</w:t>
      </w:r>
    </w:p>
    <w:tbl>
      <w:tblPr>
        <w:tblW w:w="9213" w:type="dxa"/>
        <w:jc w:val="left"/>
        <w:tblInd w:w="-85" w:type="dxa"/>
        <w:tblLayout w:type="fixed"/>
        <w:tblCellMar>
          <w:top w:w="0" w:type="dxa"/>
          <w:left w:w="70" w:type="dxa"/>
          <w:bottom w:w="0" w:type="dxa"/>
          <w:right w:w="70" w:type="dxa"/>
        </w:tblCellMar>
      </w:tblPr>
      <w:tblGrid>
        <w:gridCol w:w="779"/>
        <w:gridCol w:w="3686"/>
        <w:gridCol w:w="3969"/>
        <w:gridCol w:w="779"/>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pPr>
            <w:r>
              <w:rPr/>
              <w:t>кредит счета</w:t>
            </w:r>
          </w:p>
        </w:tc>
        <w:tc>
          <w:tcPr>
            <w:tcW w:w="3686" w:type="dxa"/>
            <w:tcBorders>
              <w:top w:val="single" w:sz="12" w:space="0" w:color="000000"/>
              <w:left w:val="single" w:sz="6" w:space="0" w:color="000000"/>
              <w:bottom w:val="single" w:sz="6" w:space="0" w:color="000000"/>
              <w:right w:val="single" w:sz="6" w:space="0" w:color="000000"/>
            </w:tcBorders>
          </w:tcPr>
          <w:p>
            <w:pPr>
              <w:pStyle w:val="Normal"/>
              <w:rPr/>
            </w:pPr>
            <w:r>
              <w:rPr/>
              <w:t xml:space="preserve">Дебет </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pPr>
            <w:r>
              <w:rPr/>
              <w:t>Кредит</w:t>
            </w:r>
          </w:p>
        </w:tc>
        <w:tc>
          <w:tcPr>
            <w:tcW w:w="779" w:type="dxa"/>
            <w:tcBorders>
              <w:top w:val="single" w:sz="12" w:space="0" w:color="000000"/>
              <w:left w:val="single" w:sz="6" w:space="0" w:color="000000"/>
              <w:bottom w:val="single" w:sz="6" w:space="0" w:color="000000"/>
              <w:right w:val="single" w:sz="12" w:space="0" w:color="000000"/>
            </w:tcBorders>
          </w:tcPr>
          <w:p>
            <w:pPr>
              <w:pStyle w:val="Normal"/>
              <w:rPr/>
            </w:pPr>
            <w:r>
              <w:rPr/>
              <w:t>Дебет счета</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Сальдо</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дано наличными зарплаты, премии</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7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наличных денег с рассчетного счет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ыдано наличными пособии</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6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94, 9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лучено в заем</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огашены долги наличными</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94, 9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7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Сдан остаток аванса неиспользованных денежных средств подотчетными лицам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ыдано наличными по исполнительным листам и депонированной заработной платы</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7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7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гашение наличными задолжености по недостачам, растратам, хищениям</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ыдано под отчет на хозяйственные нужды и командировочные расходы.</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7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46, 47, 4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Оплата наличными реализованной продукции, оказанных услуг, материальных ценностей, основных средст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ыдано материальной помощи</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8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гашение дебеторской задолжености. Взносы родителей за содержание детей в детских учреждениях.</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ыдано дотаций и единовременных пособий по случаю рождения ребенка</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6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Сумма излишков, выявленных по инвентаризации (ревизии) кассы</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дан сверхлимитный остаток свободных денежных средств кассы</w:t>
            </w:r>
          </w:p>
        </w:tc>
        <w:tc>
          <w:tcPr>
            <w:tcW w:w="779" w:type="dxa"/>
            <w:tcBorders>
              <w:top w:val="single" w:sz="6" w:space="0" w:color="000000"/>
              <w:left w:val="single" w:sz="6" w:space="0" w:color="000000"/>
              <w:bottom w:val="single" w:sz="6" w:space="0" w:color="000000"/>
              <w:right w:val="single" w:sz="12" w:space="0" w:color="000000"/>
            </w:tcBorders>
          </w:tcPr>
          <w:p>
            <w:pPr>
              <w:pStyle w:val="Normal"/>
              <w:rPr/>
            </w:pPr>
            <w:r>
              <w:rPr/>
              <w:t>5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pPr>
            <w:r>
              <w:rPr/>
              <w:t>73</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pPr>
            <w:r>
              <w:rPr/>
              <w:t>Взнос наличными в погашение задолжености за товары, проданные в кредит и т.п.</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Суммы недостач, выявленные при инвентаризации кассы</w:t>
            </w:r>
          </w:p>
        </w:tc>
        <w:tc>
          <w:tcPr>
            <w:tcW w:w="779" w:type="dxa"/>
            <w:tcBorders>
              <w:top w:val="single" w:sz="6" w:space="0" w:color="000000"/>
              <w:left w:val="single" w:sz="6" w:space="0" w:color="000000"/>
              <w:bottom w:val="single" w:sz="12" w:space="0" w:color="000000"/>
              <w:right w:val="single" w:sz="12" w:space="0" w:color="000000"/>
            </w:tcBorders>
          </w:tcPr>
          <w:p>
            <w:pPr>
              <w:pStyle w:val="Normal"/>
              <w:rPr/>
            </w:pPr>
            <w:r>
              <w:rPr/>
              <w:t>84</w:t>
            </w:r>
          </w:p>
        </w:tc>
      </w:tr>
    </w:tbl>
    <w:p>
      <w:pPr>
        <w:pStyle w:val="Normal"/>
        <w:rPr/>
      </w:pPr>
      <w:r>
        <w:rPr/>
      </w:r>
    </w:p>
    <w:p>
      <w:pPr>
        <w:pStyle w:val="Normal"/>
        <w:rPr/>
      </w:pPr>
      <w:r>
        <w:rPr/>
      </w:r>
    </w:p>
    <w:p>
      <w:pPr>
        <w:pStyle w:val="Normal"/>
        <w:rPr/>
      </w:pPr>
      <w:r>
        <w:rPr/>
      </w:r>
    </w:p>
    <w:p>
      <w:pPr>
        <w:pStyle w:val="Normal"/>
        <w:rPr>
          <w:b/>
          <w:b/>
          <w:bCs/>
          <w:u w:val="single"/>
        </w:rPr>
      </w:pPr>
      <w:r>
        <w:rPr>
          <w:b/>
          <w:bCs/>
          <w:u w:val="single"/>
        </w:rPr>
        <w:t>9. Учет материальных ценностей</w:t>
      </w:r>
    </w:p>
    <w:p>
      <w:pPr>
        <w:pStyle w:val="Normal"/>
        <w:rPr>
          <w:b/>
          <w:b/>
          <w:bCs/>
          <w:u w:val="single"/>
        </w:rPr>
      </w:pPr>
      <w:r>
        <w:rPr>
          <w:b/>
          <w:bCs/>
          <w:u w:val="single"/>
        </w:rPr>
      </w:r>
    </w:p>
    <w:p>
      <w:pPr>
        <w:pStyle w:val="Normal"/>
        <w:rPr>
          <w:b/>
          <w:b/>
          <w:bCs/>
          <w:u w:val="single"/>
        </w:rPr>
      </w:pPr>
      <w:r>
        <w:rPr>
          <w:b/>
          <w:bCs/>
          <w:u w:val="single"/>
        </w:rPr>
      </w:r>
    </w:p>
    <w:p>
      <w:pPr>
        <w:pStyle w:val="Normal"/>
        <w:rPr>
          <w:u w:val="single"/>
        </w:rPr>
      </w:pPr>
      <w:r>
        <w:rPr>
          <w:u w:val="single"/>
        </w:rPr>
      </w:r>
    </w:p>
    <w:p>
      <w:pPr>
        <w:pStyle w:val="Normal"/>
        <w:rPr>
          <w:b/>
          <w:b/>
          <w:bCs/>
          <w:u w:val="single"/>
        </w:rPr>
      </w:pPr>
      <w:r>
        <w:rPr>
          <w:b/>
          <w:bCs/>
          <w:u w:val="single"/>
        </w:rPr>
        <w:t>10. Учет нематериальных ценностей.</w:t>
      </w:r>
    </w:p>
    <w:p>
      <w:pPr>
        <w:pStyle w:val="Normal"/>
        <w:rPr/>
      </w:pPr>
      <w:r>
        <w:rPr/>
        <w:t>Нематериальные активы- это условная стоимость объектов промышленной и интелектуальной собственности, а также права пользования землей, водой и другими природными ресурсами.</w:t>
      </w:r>
    </w:p>
    <w:p>
      <w:pPr>
        <w:pStyle w:val="Normal"/>
        <w:rPr/>
      </w:pPr>
      <w:r>
        <w:rPr/>
        <w:t>Их особенность заключается в том, что они не имеют натурально- вещественной формы, соответствующей их содержанию и используются в течение длительного времени.</w:t>
      </w:r>
    </w:p>
    <w:p>
      <w:pPr>
        <w:pStyle w:val="Normal"/>
        <w:rPr/>
      </w:pPr>
      <w:r>
        <w:rPr/>
        <w:t>К объектам нематериальных активов относятся: права на изобретения, права на промышленные образцы, товарные знаки, права на “Know- how” (технический опыт, секреты производства), авторские права, права пользования природными ресурсами, места на товарно- сырьевых и фондовых биржах, програмное обеспечение вычислительной техники, цена фирмы (репутация, деловые связи, партнеры), организационные расходы, связанные с созданием предприятия (разработка учредительских документов, технико- эономических обоснований, плата за консультации в специализированных организациях, регистрационные сборы, рекламные расходы, затраты на подготовку кадров и т.п.), Особенность последнего вида нематериальных активов заключается в том, что в учредительных документах предприятия эти орграсходы должны быть зафиксированы в определенной сумме, как вклад участника.</w:t>
      </w:r>
    </w:p>
    <w:p>
      <w:pPr>
        <w:pStyle w:val="Normal"/>
        <w:rPr/>
      </w:pPr>
      <w:r>
        <w:rPr/>
        <w:t>Оцениваются нематериальные активе в сумме всех фактических затрат на их приобретение и приведение в состояние готовности к использованию.</w:t>
      </w:r>
    </w:p>
    <w:p>
      <w:pPr>
        <w:pStyle w:val="Normal"/>
        <w:rPr/>
      </w:pPr>
      <w:r>
        <w:rPr/>
        <w:t>Схема посткпления нематериальных активов:</w:t>
      </w:r>
    </w:p>
    <w:tbl>
      <w:tblPr>
        <w:tblW w:w="9210" w:type="dxa"/>
        <w:jc w:val="left"/>
        <w:tblInd w:w="-85" w:type="dxa"/>
        <w:tblLayout w:type="fixed"/>
        <w:tblCellMar>
          <w:top w:w="0" w:type="dxa"/>
          <w:left w:w="70" w:type="dxa"/>
          <w:bottom w:w="0" w:type="dxa"/>
          <w:right w:w="70" w:type="dxa"/>
        </w:tblCellMar>
      </w:tblPr>
      <w:tblGrid>
        <w:gridCol w:w="7016"/>
        <w:gridCol w:w="1097"/>
        <w:gridCol w:w="1097"/>
      </w:tblGrid>
      <w:tr>
        <w:trPr/>
        <w:tc>
          <w:tcPr>
            <w:tcW w:w="7016" w:type="dxa"/>
            <w:tcBorders>
              <w:top w:val="single" w:sz="12" w:space="0" w:color="000000"/>
              <w:left w:val="single" w:sz="12" w:space="0" w:color="000000"/>
              <w:bottom w:val="single" w:sz="6" w:space="0" w:color="000000"/>
              <w:right w:val="single" w:sz="6" w:space="0" w:color="000000"/>
            </w:tcBorders>
          </w:tcPr>
          <w:p>
            <w:pPr>
              <w:pStyle w:val="Normal"/>
              <w:rPr/>
            </w:pPr>
            <w:r>
              <w:rPr/>
              <w:t>название операции</w:t>
            </w:r>
          </w:p>
        </w:tc>
        <w:tc>
          <w:tcPr>
            <w:tcW w:w="1097"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1. Приобретение нематериальных активов у поставщиков</w:t>
            </w:r>
          </w:p>
          <w:p>
            <w:pPr>
              <w:pStyle w:val="Normal"/>
              <w:rPr/>
            </w:pPr>
            <w:r>
              <w:rPr/>
              <w:t xml:space="preserve">    </w:t>
            </w:r>
          </w:p>
          <w:p>
            <w:pPr>
              <w:pStyle w:val="Normal"/>
              <w:rPr/>
            </w:pPr>
            <w:r>
              <w:rPr/>
              <w:t xml:space="preserve">    </w:t>
            </w:r>
            <w:r>
              <w:rPr/>
              <w:t>А. НДС по приобретенным НМА</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08</w:t>
            </w:r>
          </w:p>
          <w:p>
            <w:pPr>
              <w:pStyle w:val="Normal"/>
              <w:rPr/>
            </w:pPr>
            <w:r>
              <w:rPr/>
            </w:r>
          </w:p>
          <w:p>
            <w:pPr>
              <w:pStyle w:val="Normal"/>
              <w:rPr/>
            </w:pPr>
            <w:r>
              <w:rPr/>
              <w:t>19</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60, 76, 51, 52, 60, 76</w:t>
            </w:r>
          </w:p>
          <w:p>
            <w:pPr>
              <w:pStyle w:val="Normal"/>
              <w:rPr/>
            </w:pPr>
            <w:r>
              <w:rPr/>
              <w:t>60, 7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2. Безвозмездное получение нематериальных активов, по стоимости, устанавливаемой экспертным путем</w:t>
            </w:r>
          </w:p>
          <w:p>
            <w:pPr>
              <w:pStyle w:val="Normal"/>
              <w:rPr/>
            </w:pPr>
            <w:r>
              <w:rPr/>
              <w:t xml:space="preserve">  </w:t>
            </w:r>
            <w:r>
              <w:rPr/>
              <w:t>а. производственного характера</w:t>
            </w:r>
          </w:p>
          <w:p>
            <w:pPr>
              <w:pStyle w:val="Normal"/>
              <w:rPr/>
            </w:pPr>
            <w:r>
              <w:rPr/>
              <w:t xml:space="preserve">   </w:t>
            </w:r>
            <w:r>
              <w:rPr/>
              <w:t>б. непроизводственного характера (с последующим отражением в составе налогооблагаемой прибыли)</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4</w:t>
            </w:r>
          </w:p>
          <w:p>
            <w:pPr>
              <w:pStyle w:val="Normal"/>
              <w:rPr/>
            </w:pPr>
            <w:r>
              <w:rPr/>
              <w:t>04</w:t>
            </w:r>
          </w:p>
          <w:p>
            <w:pPr>
              <w:pStyle w:val="Normal"/>
              <w:rPr/>
            </w:pPr>
            <w:r>
              <w:rPr/>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87- 3</w:t>
            </w:r>
          </w:p>
          <w:p>
            <w:pPr>
              <w:pStyle w:val="Normal"/>
              <w:rPr/>
            </w:pPr>
            <w:r>
              <w:rPr/>
              <w:t>88-4</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3. Посткпление нематериальных активов как вклад в уставный фонд участника предприятия</w:t>
            </w:r>
          </w:p>
          <w:p>
            <w:pPr>
              <w:pStyle w:val="Normal"/>
              <w:rPr/>
            </w:pPr>
            <w:r>
              <w:rPr/>
              <w:t xml:space="preserve">       </w:t>
            </w:r>
            <w:r>
              <w:rPr/>
              <w:t>а. При регистрации уставного капитала</w:t>
            </w:r>
          </w:p>
          <w:p>
            <w:pPr>
              <w:pStyle w:val="Normal"/>
              <w:rPr/>
            </w:pPr>
            <w:r>
              <w:rPr/>
              <w:t xml:space="preserve">       </w:t>
            </w:r>
            <w:r>
              <w:rPr/>
              <w:t>б. При внесении вклада</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5-1</w:t>
            </w:r>
          </w:p>
          <w:p>
            <w:pPr>
              <w:pStyle w:val="Normal"/>
              <w:rPr/>
            </w:pPr>
            <w:r>
              <w:rPr/>
              <w:t>04</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85</w:t>
            </w:r>
          </w:p>
          <w:p>
            <w:pPr>
              <w:pStyle w:val="Normal"/>
              <w:rPr/>
            </w:pPr>
            <w:r>
              <w:rPr/>
              <w:t>75-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4. Затраты предприятия по доведению объекта НМА до требований эксплуат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70, 69 и др.</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5. Создание нематериальных активов самостоятельно</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10, 12, 13, 70 и др.</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6. Передача вновь приобретенных  и созданных объектов в эксплуатацию по первоначальной стоимости</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0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7. Поступление НМА в виде взносов за совместную деятельность</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96</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rPr/>
            </w:pPr>
            <w:r>
              <w:rPr/>
              <w:t>8. При приватизации или покупке предприятия на аукционе. Разница между покупной ценой и оценочной стоимостью имущества</w:t>
            </w:r>
          </w:p>
        </w:tc>
        <w:tc>
          <w:tcPr>
            <w:tcW w:w="1097" w:type="dxa"/>
            <w:tcBorders>
              <w:top w:val="single" w:sz="6" w:space="0" w:color="000000"/>
              <w:left w:val="single" w:sz="6" w:space="0" w:color="000000"/>
              <w:bottom w:val="single" w:sz="12" w:space="0" w:color="000000"/>
              <w:right w:val="single" w:sz="6" w:space="0" w:color="000000"/>
            </w:tcBorders>
          </w:tcPr>
          <w:p>
            <w:pPr>
              <w:pStyle w:val="Normal"/>
              <w:rPr/>
            </w:pPr>
            <w:r>
              <w:rPr/>
              <w:t>04</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51, 52, 76 и др.</w:t>
            </w:r>
          </w:p>
        </w:tc>
      </w:tr>
    </w:tbl>
    <w:p>
      <w:pPr>
        <w:pStyle w:val="Normal"/>
        <w:rPr>
          <w:u w:val="single"/>
        </w:rPr>
      </w:pPr>
      <w:r>
        <w:rPr>
          <w:u w:val="single"/>
        </w:rPr>
        <w:t>Начисление амортизации и учет износа НМА</w:t>
      </w:r>
    </w:p>
    <w:p>
      <w:pPr>
        <w:pStyle w:val="Normal"/>
        <w:rPr/>
      </w:pPr>
      <w:r>
        <w:rPr/>
        <w:t>Путем начисления амртизации предприятие возмещает расходы по приобретению НМА, даже если это был вклад в уставный капитал или они были получены безвозмездно, но были включены в налогооблагаемую базу прибыли. Предприятие самостоятельно разрабатывает условия амортизации НМА</w:t>
      </w:r>
    </w:p>
    <w:p>
      <w:pPr>
        <w:pStyle w:val="Normal"/>
        <w:rPr/>
      </w:pPr>
      <w:r>
        <w:rPr/>
        <w:t>Начисление износа НМА производится на счете 05 “ Износ нематериальных активов” Износ начисляется ежемесячно. Износ НМА включается в себестоимость продукции предприятия (работ, услуг) в виде амортизационных отчислений.</w:t>
      </w:r>
    </w:p>
    <w:tbl>
      <w:tblPr>
        <w:tblW w:w="9211" w:type="dxa"/>
        <w:jc w:val="left"/>
        <w:tblInd w:w="-85" w:type="dxa"/>
        <w:tblLayout w:type="fixed"/>
        <w:tblCellMar>
          <w:top w:w="0" w:type="dxa"/>
          <w:left w:w="70" w:type="dxa"/>
          <w:bottom w:w="0" w:type="dxa"/>
          <w:right w:w="70" w:type="dxa"/>
        </w:tblCellMar>
      </w:tblPr>
      <w:tblGrid>
        <w:gridCol w:w="6591"/>
        <w:gridCol w:w="1310"/>
        <w:gridCol w:w="1310"/>
      </w:tblGrid>
      <w:tr>
        <w:trPr/>
        <w:tc>
          <w:tcPr>
            <w:tcW w:w="6591" w:type="dxa"/>
            <w:tcBorders>
              <w:top w:val="single" w:sz="12" w:space="0" w:color="000000"/>
              <w:left w:val="single" w:sz="12" w:space="0" w:color="000000"/>
              <w:bottom w:val="single" w:sz="6" w:space="0" w:color="000000"/>
              <w:right w:val="single" w:sz="6" w:space="0" w:color="000000"/>
            </w:tcBorders>
          </w:tcPr>
          <w:p>
            <w:pPr>
              <w:pStyle w:val="Normal"/>
              <w:rPr/>
            </w:pPr>
            <w:r>
              <w:rPr/>
              <w:t>наименование операции</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310"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6591" w:type="dxa"/>
            <w:tcBorders>
              <w:top w:val="single" w:sz="6" w:space="0" w:color="000000"/>
              <w:left w:val="single" w:sz="12" w:space="0" w:color="000000"/>
              <w:bottom w:val="single" w:sz="6" w:space="0" w:color="000000"/>
              <w:right w:val="single" w:sz="6" w:space="0" w:color="000000"/>
            </w:tcBorders>
          </w:tcPr>
          <w:p>
            <w:pPr>
              <w:pStyle w:val="Normal"/>
              <w:rPr/>
            </w:pPr>
            <w:r>
              <w:rPr/>
              <w:t>1. Начисление износа по нематериальным активам, используемым в производстве</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6591" w:type="dxa"/>
            <w:tcBorders>
              <w:top w:val="single" w:sz="6" w:space="0" w:color="000000"/>
              <w:left w:val="single" w:sz="12" w:space="0" w:color="000000"/>
              <w:bottom w:val="single" w:sz="12" w:space="0" w:color="000000"/>
              <w:right w:val="single" w:sz="6" w:space="0" w:color="000000"/>
            </w:tcBorders>
          </w:tcPr>
          <w:p>
            <w:pPr>
              <w:pStyle w:val="Normal"/>
              <w:rPr/>
            </w:pPr>
            <w:r>
              <w:rPr/>
              <w:t>2. Начисление износа по нематериальным активам, используемым в процессе управления предприятием</w:t>
            </w:r>
          </w:p>
        </w:tc>
        <w:tc>
          <w:tcPr>
            <w:tcW w:w="1310"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1310"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u w:val="single"/>
        </w:rPr>
      </w:pPr>
      <w:r>
        <w:rPr>
          <w:u w:val="single"/>
        </w:rPr>
        <w:t>Выбытие НМА</w:t>
      </w:r>
    </w:p>
    <w:p>
      <w:pPr>
        <w:pStyle w:val="Normal"/>
        <w:rPr/>
      </w:pPr>
      <w:r>
        <w:rPr/>
        <w:t>Причинами выбытия НМА могут быть следующие:</w:t>
      </w:r>
    </w:p>
    <w:p>
      <w:pPr>
        <w:pStyle w:val="Normal"/>
        <w:rPr/>
      </w:pPr>
      <w:r>
        <w:rPr/>
        <w:t>1. Истечение срока использования (Лицензии, патенты, права использования и др.)</w:t>
      </w:r>
    </w:p>
    <w:p>
      <w:pPr>
        <w:pStyle w:val="Normal"/>
        <w:rPr/>
      </w:pPr>
      <w:r>
        <w:rPr/>
        <w:t>2. Ликвидация, моральный износ</w:t>
      </w:r>
    </w:p>
    <w:p>
      <w:pPr>
        <w:pStyle w:val="Normal"/>
        <w:rPr/>
      </w:pPr>
      <w:r>
        <w:rPr/>
        <w:t>3. безвозмездная передача</w:t>
      </w:r>
    </w:p>
    <w:p>
      <w:pPr>
        <w:pStyle w:val="Normal"/>
        <w:rPr/>
      </w:pPr>
      <w:r>
        <w:rPr/>
        <w:t>4. Взнос в уставный (складочный) фонд другого предприятия</w:t>
      </w:r>
    </w:p>
    <w:p>
      <w:pPr>
        <w:pStyle w:val="Normal"/>
        <w:rPr/>
      </w:pPr>
      <w:r>
        <w:rPr/>
        <w:t>5. Передача в совместную деятельность</w:t>
      </w:r>
    </w:p>
    <w:p>
      <w:pPr>
        <w:pStyle w:val="Normal"/>
        <w:rPr/>
      </w:pPr>
      <w:r>
        <w:rPr/>
        <w:t>6. Реализация на сторону</w:t>
      </w:r>
    </w:p>
    <w:p>
      <w:pPr>
        <w:pStyle w:val="Normal"/>
        <w:rPr/>
      </w:pPr>
      <w:r>
        <w:rPr/>
        <w:t>Рассмотрим порядок отражения в учете фактов выбытия НМА:</w:t>
      </w:r>
    </w:p>
    <w:tbl>
      <w:tblPr>
        <w:tblW w:w="9210" w:type="dxa"/>
        <w:jc w:val="left"/>
        <w:tblInd w:w="-85" w:type="dxa"/>
        <w:tblLayout w:type="fixed"/>
        <w:tblCellMar>
          <w:top w:w="0" w:type="dxa"/>
          <w:left w:w="70" w:type="dxa"/>
          <w:bottom w:w="0" w:type="dxa"/>
          <w:right w:w="70" w:type="dxa"/>
        </w:tblCellMar>
      </w:tblPr>
      <w:tblGrid>
        <w:gridCol w:w="7016"/>
        <w:gridCol w:w="1097"/>
        <w:gridCol w:w="1097"/>
      </w:tblGrid>
      <w:tr>
        <w:trPr/>
        <w:tc>
          <w:tcPr>
            <w:tcW w:w="7016" w:type="dxa"/>
            <w:tcBorders>
              <w:top w:val="single" w:sz="12" w:space="0" w:color="000000"/>
              <w:left w:val="single" w:sz="12" w:space="0" w:color="000000"/>
              <w:bottom w:val="single" w:sz="6" w:space="0" w:color="000000"/>
              <w:right w:val="single" w:sz="6" w:space="0" w:color="000000"/>
            </w:tcBorders>
          </w:tcPr>
          <w:p>
            <w:pPr>
              <w:pStyle w:val="Normal"/>
              <w:rPr/>
            </w:pPr>
            <w:r>
              <w:rPr/>
              <w:t>название операции</w:t>
            </w:r>
          </w:p>
        </w:tc>
        <w:tc>
          <w:tcPr>
            <w:tcW w:w="1097"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1. Списаны объекты НМА по истечении срока их полезного использования (акт выбытия)</w:t>
            </w:r>
          </w:p>
          <w:p>
            <w:pPr>
              <w:pStyle w:val="Normal"/>
              <w:rPr/>
            </w:pPr>
            <w:r>
              <w:rPr/>
              <w:t xml:space="preserve">   </w:t>
            </w:r>
            <w:r>
              <w:rPr/>
              <w:t>В сумме первоначальной стоимости</w:t>
            </w:r>
          </w:p>
          <w:p>
            <w:pPr>
              <w:pStyle w:val="Normal"/>
              <w:rPr/>
            </w:pPr>
            <w:r>
              <w:rPr/>
              <w:t xml:space="preserve">   </w:t>
            </w:r>
            <w:r>
              <w:rPr/>
              <w:t>В сумме начисленной амортизации</w:t>
            </w:r>
          </w:p>
          <w:p>
            <w:pPr>
              <w:pStyle w:val="Normal"/>
              <w:rPr/>
            </w:pPr>
            <w:r>
              <w:rPr/>
              <w:t xml:space="preserve">   </w:t>
            </w:r>
            <w:r>
              <w:rPr/>
              <w:t>При полном совпадении сумм</w:t>
            </w:r>
          </w:p>
          <w:p>
            <w:pPr>
              <w:pStyle w:val="Normal"/>
              <w:rPr/>
            </w:pPr>
            <w:r>
              <w:rPr/>
              <w:t xml:space="preserve">   </w:t>
            </w:r>
            <w:r>
              <w:rPr/>
              <w:t>При неполной амртиз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8</w:t>
            </w:r>
          </w:p>
          <w:p>
            <w:pPr>
              <w:pStyle w:val="Normal"/>
              <w:rPr/>
            </w:pPr>
            <w:r>
              <w:rPr/>
              <w:t>05</w:t>
            </w:r>
          </w:p>
          <w:p>
            <w:pPr>
              <w:pStyle w:val="Normal"/>
              <w:rPr/>
            </w:pPr>
            <w:r>
              <w:rPr/>
              <w:t>-</w:t>
            </w:r>
          </w:p>
          <w:p>
            <w:pPr>
              <w:pStyle w:val="Normal"/>
              <w:rPr/>
            </w:pPr>
            <w:r>
              <w:rPr/>
              <w:t>80, 81</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04</w:t>
            </w:r>
          </w:p>
          <w:p>
            <w:pPr>
              <w:pStyle w:val="Normal"/>
              <w:rPr/>
            </w:pPr>
            <w:r>
              <w:rPr/>
              <w:t>48</w:t>
            </w:r>
          </w:p>
          <w:p>
            <w:pPr>
              <w:pStyle w:val="Normal"/>
              <w:rPr/>
            </w:pPr>
            <w:r>
              <w:rPr/>
              <w:t>-</w:t>
            </w:r>
          </w:p>
          <w:p>
            <w:pPr>
              <w:pStyle w:val="Normal"/>
              <w:rPr/>
            </w:pPr>
            <w:r>
              <w:rPr/>
              <w:t>4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2. Внесен вклад в уставный (складочный) фонд другого предприятия</w:t>
            </w:r>
          </w:p>
          <w:p>
            <w:pPr>
              <w:pStyle w:val="Normal"/>
              <w:rPr/>
            </w:pPr>
            <w:r>
              <w:rPr/>
              <w:t xml:space="preserve">   </w:t>
            </w:r>
            <w:r>
              <w:rPr/>
              <w:t>Первоначальная стоимость</w:t>
            </w:r>
          </w:p>
          <w:p>
            <w:pPr>
              <w:pStyle w:val="Normal"/>
              <w:rPr/>
            </w:pPr>
            <w:r>
              <w:rPr/>
              <w:t xml:space="preserve">   </w:t>
            </w:r>
            <w:r>
              <w:rPr/>
              <w:t>Сумма амортизации</w:t>
            </w:r>
          </w:p>
          <w:p>
            <w:pPr>
              <w:pStyle w:val="Normal"/>
              <w:rPr/>
            </w:pPr>
            <w:r>
              <w:rPr/>
              <w:t xml:space="preserve">   </w:t>
            </w:r>
            <w:r>
              <w:rPr/>
              <w:t>Сумма вклада согласно договору</w:t>
            </w:r>
          </w:p>
          <w:p>
            <w:pPr>
              <w:pStyle w:val="Normal"/>
              <w:rPr/>
            </w:pPr>
            <w:r>
              <w:rPr/>
              <w:t xml:space="preserve">   </w:t>
            </w:r>
            <w:r>
              <w:rPr/>
              <w:t>Превышение размера вклада над остаточной стоимостью</w:t>
            </w:r>
          </w:p>
          <w:p>
            <w:pPr>
              <w:pStyle w:val="Normal"/>
              <w:rPr/>
            </w:pPr>
            <w:r>
              <w:rPr/>
              <w:t xml:space="preserve">   </w:t>
            </w:r>
            <w:r>
              <w:rPr/>
              <w:t>При размере вклада ниже остаточной стоимости</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8</w:t>
            </w:r>
          </w:p>
          <w:p>
            <w:pPr>
              <w:pStyle w:val="Normal"/>
              <w:rPr/>
            </w:pPr>
            <w:r>
              <w:rPr/>
              <w:t>05</w:t>
            </w:r>
          </w:p>
          <w:p>
            <w:pPr>
              <w:pStyle w:val="Normal"/>
              <w:rPr/>
            </w:pPr>
            <w:r>
              <w:rPr/>
              <w:t>06, 58</w:t>
            </w:r>
          </w:p>
          <w:p>
            <w:pPr>
              <w:pStyle w:val="Normal"/>
              <w:rPr/>
            </w:pPr>
            <w:r>
              <w:rPr/>
              <w:t>48</w:t>
            </w:r>
          </w:p>
          <w:p>
            <w:pPr>
              <w:pStyle w:val="Normal"/>
              <w:rPr/>
            </w:pPr>
            <w:r>
              <w:rPr/>
              <w:t>81, 88</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04</w:t>
            </w:r>
          </w:p>
          <w:p>
            <w:pPr>
              <w:pStyle w:val="Normal"/>
              <w:rPr/>
            </w:pPr>
            <w:r>
              <w:rPr/>
              <w:t>48</w:t>
            </w:r>
          </w:p>
          <w:p>
            <w:pPr>
              <w:pStyle w:val="Normal"/>
              <w:rPr/>
            </w:pPr>
            <w:r>
              <w:rPr/>
              <w:t>48</w:t>
            </w:r>
          </w:p>
          <w:p>
            <w:pPr>
              <w:pStyle w:val="Normal"/>
              <w:rPr/>
            </w:pPr>
            <w:r>
              <w:rPr/>
              <w:t>83</w:t>
            </w:r>
          </w:p>
          <w:p>
            <w:pPr>
              <w:pStyle w:val="Normal"/>
              <w:rPr/>
            </w:pPr>
            <w:r>
              <w:rPr/>
              <w:t>4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3. Вклад в совместную деятельность</w:t>
            </w:r>
          </w:p>
          <w:p>
            <w:pPr>
              <w:pStyle w:val="Normal"/>
              <w:rPr/>
            </w:pPr>
            <w:r>
              <w:rPr/>
              <w:t xml:space="preserve">   </w:t>
            </w:r>
            <w:r>
              <w:rPr/>
              <w:t>первоначальная стоимость</w:t>
            </w:r>
          </w:p>
          <w:p>
            <w:pPr>
              <w:pStyle w:val="Normal"/>
              <w:rPr/>
            </w:pPr>
            <w:r>
              <w:rPr/>
              <w:t xml:space="preserve">   </w:t>
            </w:r>
            <w:r>
              <w:rPr/>
              <w:t>сумма амртизации</w:t>
            </w:r>
          </w:p>
          <w:p>
            <w:pPr>
              <w:pStyle w:val="Normal"/>
              <w:rPr/>
            </w:pPr>
            <w:r>
              <w:rPr/>
              <w:t xml:space="preserve">   </w:t>
            </w:r>
            <w:r>
              <w:rPr/>
              <w:t>размер вклада согласно условиям договора</w:t>
            </w:r>
          </w:p>
          <w:p>
            <w:pPr>
              <w:pStyle w:val="Normal"/>
              <w:rPr/>
            </w:pPr>
            <w:r>
              <w:rPr/>
              <w:t xml:space="preserve">   </w:t>
            </w:r>
            <w:r>
              <w:rPr/>
              <w:t>Сумма превышения вклада над остаточной стоимостью</w:t>
            </w:r>
          </w:p>
          <w:p>
            <w:pPr>
              <w:pStyle w:val="Normal"/>
              <w:rPr/>
            </w:pPr>
            <w:r>
              <w:rPr/>
              <w:t xml:space="preserve">   </w:t>
            </w:r>
            <w:r>
              <w:rPr/>
              <w:t>Сумма превышения остаточной стоимости над суммой вклада</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8</w:t>
            </w:r>
          </w:p>
          <w:p>
            <w:pPr>
              <w:pStyle w:val="Normal"/>
              <w:rPr/>
            </w:pPr>
            <w:r>
              <w:rPr/>
              <w:t>05</w:t>
            </w:r>
          </w:p>
          <w:p>
            <w:pPr>
              <w:pStyle w:val="Normal"/>
              <w:rPr/>
            </w:pPr>
            <w:r>
              <w:rPr/>
              <w:t>06,58</w:t>
            </w:r>
          </w:p>
          <w:p>
            <w:pPr>
              <w:pStyle w:val="Normal"/>
              <w:rPr/>
            </w:pPr>
            <w:r>
              <w:rPr/>
              <w:t>48</w:t>
            </w:r>
          </w:p>
          <w:p>
            <w:pPr>
              <w:pStyle w:val="Normal"/>
              <w:rPr/>
            </w:pPr>
            <w:r>
              <w:rPr/>
              <w:t>81, 88</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04</w:t>
            </w:r>
          </w:p>
          <w:p>
            <w:pPr>
              <w:pStyle w:val="Normal"/>
              <w:rPr/>
            </w:pPr>
            <w:r>
              <w:rPr/>
              <w:t>48</w:t>
            </w:r>
          </w:p>
          <w:p>
            <w:pPr>
              <w:pStyle w:val="Normal"/>
              <w:rPr/>
            </w:pPr>
            <w:r>
              <w:rPr/>
              <w:t>48</w:t>
            </w:r>
          </w:p>
          <w:p>
            <w:pPr>
              <w:pStyle w:val="Normal"/>
              <w:rPr/>
            </w:pPr>
            <w:r>
              <w:rPr/>
              <w:t>87</w:t>
            </w:r>
          </w:p>
          <w:p>
            <w:pPr>
              <w:pStyle w:val="Normal"/>
              <w:rPr/>
            </w:pPr>
            <w:r>
              <w:rPr/>
              <w:t>48</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rPr/>
            </w:pPr>
            <w:r>
              <w:rPr/>
              <w:t>4. Реализация НМА на сторону</w:t>
            </w:r>
          </w:p>
          <w:p>
            <w:pPr>
              <w:pStyle w:val="Normal"/>
              <w:rPr/>
            </w:pPr>
            <w:r>
              <w:rPr/>
              <w:t xml:space="preserve">   </w:t>
            </w:r>
            <w:r>
              <w:rPr/>
              <w:t>первоначальная стоимость</w:t>
            </w:r>
          </w:p>
          <w:p>
            <w:pPr>
              <w:pStyle w:val="Normal"/>
              <w:rPr/>
            </w:pPr>
            <w:r>
              <w:rPr/>
              <w:t xml:space="preserve">   </w:t>
            </w:r>
            <w:r>
              <w:rPr/>
              <w:t>Сумма амортизации</w:t>
            </w:r>
          </w:p>
          <w:p>
            <w:pPr>
              <w:pStyle w:val="Normal"/>
              <w:rPr/>
            </w:pPr>
            <w:r>
              <w:rPr/>
              <w:t xml:space="preserve">   </w:t>
            </w:r>
            <w:r>
              <w:rPr/>
              <w:t xml:space="preserve">Сумма начисленой или поступившей </w:t>
            </w:r>
          </w:p>
          <w:p>
            <w:pPr>
              <w:pStyle w:val="Normal"/>
              <w:rPr/>
            </w:pPr>
            <w:r>
              <w:rPr/>
              <w:t xml:space="preserve">    </w:t>
            </w:r>
            <w:r>
              <w:rPr/>
              <w:t>выручки от покупателей</w:t>
            </w:r>
          </w:p>
          <w:p>
            <w:pPr>
              <w:pStyle w:val="Normal"/>
              <w:rPr/>
            </w:pPr>
            <w:r>
              <w:rPr/>
              <w:t xml:space="preserve">    </w:t>
            </w:r>
            <w:r>
              <w:rPr/>
              <w:t>Сумма начисленых НДС иСН</w:t>
            </w:r>
          </w:p>
          <w:p>
            <w:pPr>
              <w:pStyle w:val="Normal"/>
              <w:rPr/>
            </w:pPr>
            <w:r>
              <w:rPr/>
              <w:t>Результат от реализации:</w:t>
            </w:r>
          </w:p>
          <w:p>
            <w:pPr>
              <w:pStyle w:val="Normal"/>
              <w:rPr/>
            </w:pPr>
            <w:r>
              <w:rPr/>
              <w:t xml:space="preserve">   </w:t>
            </w:r>
            <w:r>
              <w:rPr/>
              <w:t>Прибыль</w:t>
            </w:r>
          </w:p>
          <w:p>
            <w:pPr>
              <w:pStyle w:val="Normal"/>
              <w:rPr/>
            </w:pPr>
            <w:r>
              <w:rPr/>
              <w:t xml:space="preserve">   </w:t>
            </w:r>
            <w:r>
              <w:rPr/>
              <w:t>Убыток</w:t>
            </w:r>
          </w:p>
        </w:tc>
        <w:tc>
          <w:tcPr>
            <w:tcW w:w="109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48</w:t>
            </w:r>
          </w:p>
          <w:p>
            <w:pPr>
              <w:pStyle w:val="Normal"/>
              <w:rPr/>
            </w:pPr>
            <w:r>
              <w:rPr/>
              <w:t>05</w:t>
            </w:r>
          </w:p>
          <w:p>
            <w:pPr>
              <w:pStyle w:val="Normal"/>
              <w:rPr/>
            </w:pPr>
            <w:r>
              <w:rPr/>
              <w:t>76</w:t>
            </w:r>
          </w:p>
          <w:p>
            <w:pPr>
              <w:pStyle w:val="Normal"/>
              <w:rPr/>
            </w:pPr>
            <w:r>
              <w:rPr/>
              <w:t>51, 52</w:t>
            </w:r>
          </w:p>
          <w:p>
            <w:pPr>
              <w:pStyle w:val="Normal"/>
              <w:rPr/>
            </w:pPr>
            <w:r>
              <w:rPr/>
              <w:t>48</w:t>
            </w:r>
          </w:p>
          <w:p>
            <w:pPr>
              <w:pStyle w:val="Normal"/>
              <w:rPr/>
            </w:pPr>
            <w:r>
              <w:rPr/>
            </w:r>
          </w:p>
          <w:p>
            <w:pPr>
              <w:pStyle w:val="Normal"/>
              <w:rPr/>
            </w:pPr>
            <w:r>
              <w:rPr/>
              <w:t>48</w:t>
            </w:r>
          </w:p>
          <w:p>
            <w:pPr>
              <w:pStyle w:val="Normal"/>
              <w:rPr/>
            </w:pPr>
            <w:r>
              <w:rPr/>
              <w:t>80</w:t>
            </w:r>
          </w:p>
        </w:tc>
        <w:tc>
          <w:tcPr>
            <w:tcW w:w="109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04</w:t>
            </w:r>
          </w:p>
          <w:p>
            <w:pPr>
              <w:pStyle w:val="Normal"/>
              <w:rPr/>
            </w:pPr>
            <w:r>
              <w:rPr/>
              <w:t>48</w:t>
            </w:r>
          </w:p>
          <w:p>
            <w:pPr>
              <w:pStyle w:val="Normal"/>
              <w:rPr/>
            </w:pPr>
            <w:r>
              <w:rPr/>
              <w:t>48</w:t>
            </w:r>
          </w:p>
          <w:p>
            <w:pPr>
              <w:pStyle w:val="Normal"/>
              <w:rPr/>
            </w:pPr>
            <w:r>
              <w:rPr/>
              <w:t>48</w:t>
            </w:r>
          </w:p>
          <w:p>
            <w:pPr>
              <w:pStyle w:val="Normal"/>
              <w:rPr/>
            </w:pPr>
            <w:r>
              <w:rPr/>
              <w:t>68</w:t>
            </w:r>
          </w:p>
          <w:p>
            <w:pPr>
              <w:pStyle w:val="Normal"/>
              <w:rPr/>
            </w:pPr>
            <w:r>
              <w:rPr/>
            </w:r>
          </w:p>
          <w:p>
            <w:pPr>
              <w:pStyle w:val="Normal"/>
              <w:rPr/>
            </w:pPr>
            <w:r>
              <w:rPr/>
              <w:t>80</w:t>
            </w:r>
          </w:p>
          <w:p>
            <w:pPr>
              <w:pStyle w:val="Normal"/>
              <w:rPr/>
            </w:pPr>
            <w:r>
              <w:rPr/>
              <w:t>48</w:t>
            </w:r>
          </w:p>
        </w:tc>
      </w:tr>
    </w:tbl>
    <w:p>
      <w:pPr>
        <w:pStyle w:val="Normal"/>
        <w:rPr>
          <w:u w:val="single"/>
        </w:rPr>
      </w:pPr>
      <w:r>
        <w:rPr>
          <w:u w:val="single"/>
        </w:rPr>
      </w:r>
    </w:p>
    <w:p>
      <w:pPr>
        <w:pStyle w:val="Normal"/>
        <w:rPr>
          <w:b/>
          <w:b/>
          <w:bCs/>
          <w:u w:val="single"/>
        </w:rPr>
      </w:pPr>
      <w:r>
        <w:rPr>
          <w:b/>
          <w:bCs/>
          <w:u w:val="single"/>
        </w:rPr>
        <w:t>11. Учет основных средств.</w:t>
      </w:r>
    </w:p>
    <w:p>
      <w:pPr>
        <w:pStyle w:val="Normal"/>
        <w:rPr/>
      </w:pPr>
      <w:r>
        <w:rPr>
          <w:u w:val="single"/>
        </w:rPr>
        <w:t>Основные средства-</w:t>
      </w:r>
      <w:r>
        <w:rPr/>
        <w:t xml:space="preserve"> средства труда и другое имущество, обслуживающее хозяйственную деятельность предприятия в течение нескольких лет. 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хранение, жилищно- коммунальное хозяйство и т.д.), и далее по функциональным группам: здания, сооружения, машины, оборубдование и т.д.) В бухгалтерском учете основные средства имеют три вида оценок: первоначальную, восстановительную и остаточную.</w:t>
      </w:r>
    </w:p>
    <w:p>
      <w:pPr>
        <w:pStyle w:val="Normal"/>
        <w:rPr/>
      </w:pPr>
      <w:r>
        <w:rPr/>
        <w:t>первоначальная стоимость- сумма всех затрат по возведению, сооружению и приобретению, включая проектно- изыскательские работы, расходы по доставке, монтажу и установке, налоги, сборы и т.д.</w:t>
      </w:r>
    </w:p>
    <w:p>
      <w:pPr>
        <w:pStyle w:val="Normal"/>
        <w:rPr/>
      </w:pPr>
      <w:r>
        <w:rPr/>
        <w:t>восстановительная оценка- перерассчет первоначальной стоимости на стоимость воспроизводства объектов в современных условиях.</w:t>
      </w:r>
    </w:p>
    <w:p>
      <w:pPr>
        <w:pStyle w:val="Normal"/>
        <w:rPr/>
      </w:pPr>
      <w:r>
        <w:rPr/>
        <w:t>остаточная стоимость- определяется путем вычитания из первоначальной или восстаносительной стоимости начисленного износа. Учет основных средств ведется на активном счете 01.</w:t>
      </w:r>
    </w:p>
    <w:p>
      <w:pPr>
        <w:pStyle w:val="Normal"/>
        <w:rPr>
          <w:u w:val="single"/>
        </w:rPr>
      </w:pPr>
      <w:r>
        <w:rPr>
          <w:u w:val="single"/>
        </w:rPr>
        <w:t>Учет капитальных вложений в основные средства.</w:t>
      </w:r>
    </w:p>
    <w:p>
      <w:pPr>
        <w:pStyle w:val="Normal"/>
        <w:rPr/>
      </w:pPr>
      <w:r>
        <w:rPr/>
        <w:t>Большая часть основных средств приобретается или сооружается за плату. На финансирование капитальных вложений используются средства, поступающие в уставный, добавочный и резервный капитал, накопленная прибыль в виде фондов накопления, долгосрочные кредиты и займы, иные заемные средства, целевые поступления от других предприятий, бюджетное финансирование. Учет затрат на капитальное вложение осуществляется на активном счете 08 “капитальные вложения” с открытием субсчетов по направлениям вложений. По дебету 08 счета отражаются фактические затраты на монтаж и строительство отдельных объектов нарастающим итогом с начала строительства.</w:t>
      </w:r>
    </w:p>
    <w:p>
      <w:pPr>
        <w:pStyle w:val="Normal"/>
        <w:rPr/>
      </w:pPr>
      <w:r>
        <w:rPr/>
        <w:t>В практической хозяйственной деятельности предприятия применяются два способа проведения капитальных вложений: подрядный и хозяйственный (своими силами)</w:t>
      </w:r>
    </w:p>
    <w:p>
      <w:pPr>
        <w:pStyle w:val="Normal"/>
        <w:rPr/>
      </w:pPr>
      <w:r>
        <w:rPr/>
        <w:t>При подрядном способе на дебет счета 08 относятся затраты по акцептованым счетам подрядных организаций. Учет рассчетов с подрядчиками ведется на счете 60 “рассчеты с поставщиками и подрядчиками”(начисление задолжености). Счет кредитуется по каждому акцептованному счету подрядчика  На сумму оплаты счет 60 дебетуется счетами 51 “рассчетный счет”, 92 “долгосрочные кредиты банков”.</w:t>
      </w:r>
    </w:p>
    <w:p>
      <w:pPr>
        <w:pStyle w:val="Normal"/>
        <w:rPr/>
      </w:pPr>
      <w:r>
        <w:rPr/>
        <w:t>При выполнении сторотельно- монтажных работ хозяйственным способом предприятие организует в своем составе специализированные участки, цехи, управления.Затраты, понесенные указанными подразделениями  можно отнести на дебет счета 08  либо предварительно учитывать на дебете счета 23 “вспомогательное производство”. Фактическая себестоимость строительно- монтажных работ в конечном итоге переносится  с кредита счета 23 в дебет счета 08.</w:t>
      </w:r>
    </w:p>
    <w:p>
      <w:pPr>
        <w:pStyle w:val="Normal"/>
        <w:rPr/>
      </w:pPr>
      <w:r>
        <w:rPr>
          <w:u w:val="single"/>
        </w:rPr>
        <w:t>Учет оборудования, приобретаемого заказчиком</w:t>
      </w:r>
      <w:r>
        <w:rPr/>
        <w:t xml:space="preserve"> По условиям договора заказчик строительства может быть обязан поставить подрядчику оборудование, которое подлежит установке на сроящемся объекте. Для учета посткпающего оборудования используется активный счет 07 “оборудование к установке”. На дебете этого счета отражают поступившее на склад предприятия оборудование, требующее монтажа. (может быть приведено в действие только после сборки его частей, прикрепления его к фундаменту, полу, несущим констукциям и т.д.), в корреспонденции с кредитом счета 60 “ рассчеты с поставщиками и подрядчиками”. Приобретение оборудования и его доставка на склад еще не означает капитальных вложений в полном смысле этого слова. На дебет счета 08 оборудование будет списано только после его фактической передачи подрядчику для установки , в корреспонденции с кредитом счета 07. (на складе оборудования больше нет). Предприятие подрядчик, получившее от заказчика оборудование для использования на строительстве объекта, учитывает его на забалансовом счете 005 “оборудование, принятое для монтажа”</w:t>
      </w:r>
    </w:p>
    <w:p>
      <w:pPr>
        <w:pStyle w:val="Normal"/>
        <w:rPr>
          <w:u w:val="single"/>
        </w:rPr>
      </w:pPr>
      <w:r>
        <w:rPr>
          <w:u w:val="single"/>
        </w:rPr>
        <w:t>Учет оборудования не требующего монтажа</w:t>
      </w:r>
    </w:p>
    <w:p>
      <w:pPr>
        <w:pStyle w:val="Normal"/>
        <w:rPr/>
      </w:pPr>
      <w:r>
        <w:rPr/>
        <w:t>Оборудование не требующее монтажа - свободно стоящие станки и приборы , самодвижущиеся машины и механизмы, транспортные средства и т.п., то есть то, которое может использоваться в производстве и обращении немедленно после его поступления на склад или к месту назначения. Стоимость оборудования не требующего монтажа, записывается по дебету счета 08 “капитальные вложения” и кредиту счета 60 “рассчеты с поставщиками и подрядчиками. На дебет счета 08 относятся и все другие расходы, связанные с приобретением оборудования- транспортно- заготовительские, стоимость услуг посреднических фирм, товарных бирж, таможенных пошлин.</w:t>
      </w:r>
    </w:p>
    <w:p>
      <w:pPr>
        <w:pStyle w:val="Normal"/>
        <w:rPr/>
      </w:pPr>
      <w:r>
        <w:rPr>
          <w:u w:val="single"/>
        </w:rPr>
        <w:t>Учет поступления основных средств.</w:t>
      </w:r>
      <w:r>
        <w:rPr/>
        <w:t xml:space="preserve"> Все основные средства поступают на предприятие через капитальные вложения за исключением эксплуатируемых объектов, передаваемых участником,(учредителем), в счет своего взноса в уставный капитал или полученных безвозмездно от государственных органов, ЮЛ, ФЛ.</w:t>
      </w:r>
      <w:r>
        <w:rPr>
          <w:b/>
          <w:bCs/>
        </w:rPr>
        <w:t>Вновь построенные или купленные основные средства</w:t>
      </w:r>
      <w:r>
        <w:rPr/>
        <w:t xml:space="preserve"> отражаются на счете 08 “Капитальные вложения”. На основании акта приемки в эксплуатацию стоимость постоенных или купленных основных средств отражается по дебету счета 01 “Основные средства” и кредиту счета 08 “Капитальные вложения”</w:t>
      </w:r>
      <w:r>
        <w:rPr>
          <w:b/>
          <w:bCs/>
        </w:rPr>
        <w:t xml:space="preserve">В счет взноса в уставный капитал </w:t>
      </w:r>
      <w:r>
        <w:rPr/>
        <w:t>могут вноситься как эксплуатируемые так и вновь отстроенные объекты основных средств. Бывшие в эксплуатации основные средства отражаются в учете по дебету счета 01 (по первоначальной стоимости) в корреспонденции со счетом 02 “износ основных средств” (разница между первоначальной и согласованной стоимостью) и кредитом счета 75 рассчеты с учредителями. (по согласованной стоимости). Новые объекты записываются по дебету счета 01 и кредиту счета 75 (на согласованную стоимость)</w:t>
      </w:r>
    </w:p>
    <w:p>
      <w:pPr>
        <w:pStyle w:val="Normal"/>
        <w:rPr/>
      </w:pPr>
      <w:r>
        <w:rPr>
          <w:b/>
          <w:bCs/>
        </w:rPr>
        <w:t>Безвозмездно полученные объекты</w:t>
      </w:r>
      <w:r>
        <w:rPr/>
        <w:t xml:space="preserve"> основных средств также могут быть новыми, либо уже бывшими в эксплуатации. Стоимость безвозмездно полученных основных средств определяется группой экспертов и отражается по дебету счета 01 и по кредиту счета 87 “добавочный капитал”. В случае, когда полученные основные средства уже эксплуатировались, степень их поношенности также определяется экспертами. Такие объекты можно принимать на учет либо по покупной (на аналогичный объект) либо по восстановительной стоимости с отражением износа на соответсвующем счете. На субсчетах бухгалтерского учета производятся соответствующие записи: дебет счета 01 (на первоначальную стоимость) в корреспонденции с кредитом счета 87 (на остаточную стоимость) и кредитом счета 02 (на сумму износа)</w:t>
      </w:r>
    </w:p>
    <w:p>
      <w:pPr>
        <w:pStyle w:val="Normal"/>
        <w:rPr/>
      </w:pPr>
      <w:r>
        <w:rPr>
          <w:b/>
          <w:bCs/>
        </w:rPr>
        <w:t>Учет износа основных средств</w:t>
      </w:r>
      <w:r>
        <w:rPr/>
        <w:t xml:space="preserve"> Любые объекты, входящие в состав основных средств, кроме земли, подвержены физическому и моральному износу. Экономический механизм постепенного переноса стоимости основных фондов на готовый продукт и накопления денежного фонда для замены изношенных экземпляров называется амортизацией. В настоящее время действуют утвержденные праительством РФ нормы амортизационных отчислений, устанавливаемые в % к первоначальной (восстановительной) стоимости объектов по видам и назначению основных средств. Ускоренная амртизация допускается только для высокотехнологичных отраслей и высокоэффективных машин и оборудования путем увеличения линейных норм на коэфициент ускорения в размере не выше 2. При полном погашении первоначальной стоимости объекта амортизационные отчисления прекращаются. Для учета амортизационных отчислений используется пассивный счет 02.”износ основных средств”, Ежемесячно по кредиту счета 02 в дебет соответствующих счетов по учету издержек производства и обращения отражают сумму амортизационных отчислений. Кредитовое сальдо по счету 02 отражает величину накопленного износа соновных средств.</w:t>
      </w:r>
    </w:p>
    <w:p>
      <w:pPr>
        <w:pStyle w:val="Normal"/>
        <w:rPr/>
      </w:pPr>
      <w:r>
        <w:rPr>
          <w:b/>
          <w:bCs/>
        </w:rPr>
        <w:t>Учет затрат на ремонт основных средств.</w:t>
      </w:r>
      <w:r>
        <w:rPr/>
        <w:t xml:space="preserve"> Различают три вида ремонта основных средств: текущий, капитальный и полное восстановление. При текущем ремонте расходы включаются в затраты на производство продукции, в том периоде, в котором они возникли. На предприятиях, которые не создают ремонтный фонд (а таких большинство) затраты на техническое обслуживание и ремонт основных средств непосредственно списываются  на счетах косвенных расходов- 25 “Общепроизводственные расходы и 26 “Общехозяйственные расходы”. Предприятия с выраженным сезонным характером производства ремонтов и по другим экономически оправданным причинам могут путем ежемесячных отчислений создавать ремонтный фонд. Для учета ремонтного фонда используется пассивный счет 89”резервы предстоящих расходов и платежей” (субсчет “Ремонтный фонд”), по кредиту которого отражаются отчисления в ремонтный фонд в корреспонденции со счетами 25, 26, 20, 23, 29, 43, 44.На практике ремонтные оаботы организуются и проводятся подрядным и хозяйственным способами. Затраты на ремонтные работы, выполненные подрядным способом списываются на счет ремонтного фонда следующей проводкой: д-т 89 к-т 60. Затраты на ремонтные работы, выполненные хозяйственным способом - д-т 89 к-т 23, 10, 70 и т.д. В случае если по субсчету счета 89 “Ремонтный фонд образуется дебетовое сальдо (перерасход), его показывают в активе баланса как расходы будущих периодов. Затраты на капитальный ремонт также отражают на счетах учета косвенных расходов, однако по другому чем текущий.  Выполнение капитального ремонта чаще поручается сторонним организациям (подрядный способ). Даже если капиатльный ремонт выполняется хозяйственным способом, на каждый объект ремонта открывается отдельный заказ, составляется смета, завершенная работа принимается комиссией. Показанный учет себестоимости ремонта осуществляется на счете 23 “Вспомогательное производство”. </w:t>
      </w:r>
      <w:r>
        <w:rPr>
          <w:b/>
          <w:bCs/>
        </w:rPr>
        <w:t>Полное восстановление</w:t>
      </w:r>
      <w:r>
        <w:rPr/>
        <w:t xml:space="preserve"> подразумевает модернизацию и реконструкцию основных средств, которые улучшают их техническое состояние и их спсобности к дальнейшему эффективному полезному использованию. Такие затраты учитываются как капитальные вложения счет 08 , и после завершения работ по модернизации и реконструкции увеличивают первоначальную стоимость основных средств, что как провило, требует пересмотра сроков амортизации и норм амортизационных отчислений.</w:t>
      </w:r>
    </w:p>
    <w:p>
      <w:pPr>
        <w:pStyle w:val="Normal"/>
        <w:rPr/>
      </w:pPr>
      <w:r>
        <w:rPr>
          <w:b/>
          <w:bCs/>
        </w:rPr>
        <w:t>Учет выбытия основных средств</w:t>
      </w:r>
      <w:r>
        <w:rPr/>
        <w:t xml:space="preserve"> Бухгалтерский учет операций, связанный с выбытием отдельных видов основных средств осуществляется на счете 47 “ реализация и прочее выбытие основных средств”. На этом счете целесообразно ввести 4 субсчета: “Реализация основных средств”, “Ликвидация и списание основных средств”, “Безвозмездная передача (дарение ) основных средств”, “Передача основных средств в уставные капиталы других предприятий”. При выбытии объектов основных средств (списании, продаже, ликвидации, дарении) их первоначальная стоимость отражается по дебету счета 47  и кредиту счета 01. Вся сумма износа, начисленная по этим объектам, отражается по дебету счета 02. и кредиту счета 47.</w:t>
      </w:r>
    </w:p>
    <w:p>
      <w:pPr>
        <w:pStyle w:val="Normal"/>
        <w:rPr/>
      </w:pPr>
      <w:r>
        <w:rPr>
          <w:b/>
          <w:bCs/>
        </w:rPr>
        <w:t>Продажа отдельных объектов основных средств</w:t>
      </w:r>
      <w:r>
        <w:rPr/>
        <w:t xml:space="preserve"> осуществляется по договорным ценам. Продажная стоимость реализованного объекта основных средств отражается по дебету счета 76 “рассчеты с разными дебиторами и кредиторами” и кредиту счета 47. Одновременно стоимость реализованного объекта отражается по кредиту счета 01 в корреспонденции со счета 02 (на сумму износа, начисленного по реализованному объекту за период его эксплуатации) и 47 (на остаточную стоимость). На дебет счета 47 относятся также расходы предприятия, связанные с продажей объекта (демонтаж, упаковка, комиссионные и т.д.) В результате соизмерения дебетовых и кредитовых оборотов по субсчету “реализация основных средств” выявляется общая сумма прибыли и убытка по этим операциям, которые в конце отчетного периода относятся на счет 80 “Прибыли и убытки”.</w:t>
      </w:r>
    </w:p>
    <w:p>
      <w:pPr>
        <w:pStyle w:val="Normal"/>
        <w:rPr/>
      </w:pPr>
      <w:r>
        <w:rPr/>
        <w:t>Основные средства могут выбывать вследствие невозможности их дальнейшей эксплуатации из-за ветхости, износа и других обстоятельств и списания объекта с баланса с его полной ликвидацией. Первоначальная стоимость списанных соновных средств отражается по кредиту счета 01 в корреспонденции со счетами 02 (на сумму накопленного износа по списанному объекту) и 47 (на остаочную стоимость списанного объекта). По дебету счета реализации отражаются также расходы, понесенные предприятием в связи с ликвидацикей основных средств. По кредиту счета реализации отражается стоимость материалов, запасных частей, конструктивных элементов, узлов и агрегатов, пригодных для использования на предприятии или продажи другим предприятиям и лицам. в корреспонденции со счетом 10. На субсчете “ликвидация и списание основных средств” выявляется  результат по этим операциям за отчетный период.</w:t>
      </w:r>
    </w:p>
    <w:p>
      <w:pPr>
        <w:pStyle w:val="Normal"/>
        <w:rPr/>
      </w:pPr>
      <w:r>
        <w:rPr>
          <w:b/>
          <w:bCs/>
        </w:rPr>
        <w:t>безвозмездная передача (дарение) основных средств</w:t>
      </w:r>
      <w:r>
        <w:rPr/>
        <w:t xml:space="preserve"> Первоначальная стоимость основеных средств списывается по  кредиту счета 01 в дебет счета 47 на остаточную стоимость переданного объекта) и  в дебет счета 02 (на сумму накопленного износа) Убытки от передачи объекта относятся на счет 47.  Убытки от безвозмездной передачи относят на дебет счета 81 или 88.</w:t>
      </w:r>
    </w:p>
    <w:p>
      <w:pPr>
        <w:pStyle w:val="Normal"/>
        <w:rPr/>
      </w:pPr>
      <w:r>
        <w:rPr>
          <w:b/>
          <w:bCs/>
        </w:rPr>
        <w:t>Передача основных средств в счет вклада в уставный капитал</w:t>
      </w:r>
      <w:r>
        <w:rPr/>
        <w:t xml:space="preserve"> других предприятий осуществляется по стоимости, определяемой по соглашению сторон. На предприятиях, в чей уставный капитал были внесены средства, их поступление отразится проводкой д-т 01 к-т 75 (на согласованную стоимость) Однако эта стоимость чаще всего не совпадает с сотаточной стоимостью передаваемых объектов. Финансовые вложения оцениваются по фактическим затратам инвестора. В данном случае фактическими затратами будут остаточная стоимость передаваемых средств + дополнительные расходы, вызванные передачей, которые отражаются по дебету счета 47. Сумма фактических затрат списывается в дебет счета 06 “Долгосрочные финансовые вложения”</w:t>
      </w:r>
    </w:p>
    <w:p>
      <w:pPr>
        <w:pStyle w:val="Normal"/>
        <w:rPr/>
      </w:pPr>
      <w:r>
        <w:rPr/>
      </w:r>
    </w:p>
    <w:p>
      <w:pPr>
        <w:pStyle w:val="Normal"/>
        <w:rPr/>
      </w:pPr>
      <w:r>
        <w:rPr/>
      </w:r>
    </w:p>
    <w:p>
      <w:pPr>
        <w:pStyle w:val="Normal"/>
        <w:rPr>
          <w:b/>
          <w:b/>
          <w:bCs/>
          <w:u w:val="single"/>
        </w:rPr>
      </w:pPr>
      <w:r>
        <w:rPr>
          <w:b/>
          <w:bCs/>
          <w:u w:val="single"/>
        </w:rPr>
        <w:t>12. Учет малоценных и быстроизнашивающихся предметов</w:t>
      </w:r>
    </w:p>
    <w:p>
      <w:pPr>
        <w:pStyle w:val="Normal"/>
        <w:rPr/>
      </w:pPr>
      <w:r>
        <w:rPr>
          <w:u w:val="single"/>
        </w:rPr>
        <w:t xml:space="preserve">Малоценные и быстроизнашивающиеся предметы </w:t>
      </w:r>
      <w:r>
        <w:rPr/>
        <w:t xml:space="preserve"> составляют значительную часть материальных ценностей, используемых на предприятии. Из состава основных средств выделяются и относятся к МБП:</w:t>
      </w:r>
    </w:p>
    <w:p>
      <w:pPr>
        <w:pStyle w:val="Normal"/>
        <w:rPr/>
      </w:pPr>
      <w:r>
        <w:rPr/>
        <w:t>1. предметы служащие менее 1-го года независимо от стоимости.</w:t>
      </w:r>
    </w:p>
    <w:p>
      <w:pPr>
        <w:pStyle w:val="Normal"/>
        <w:rPr/>
      </w:pPr>
      <w:r>
        <w:rPr/>
        <w:t>2. предметы стоимостью до 1 млн руб независимо от срока службы.</w:t>
      </w:r>
    </w:p>
    <w:p>
      <w:pPr>
        <w:pStyle w:val="Normal"/>
        <w:rPr/>
      </w:pPr>
      <w:r>
        <w:rPr/>
        <w:t>3. специальные инструменты и специальные приспособления, сменное оборудование независимо от срока службы.</w:t>
      </w:r>
    </w:p>
    <w:p>
      <w:pPr>
        <w:pStyle w:val="Normal"/>
        <w:rPr/>
      </w:pPr>
      <w:r>
        <w:rPr/>
        <w:t>4. специальная одежда и обувь, постельные принадлежности.</w:t>
      </w:r>
    </w:p>
    <w:p>
      <w:pPr>
        <w:pStyle w:val="Normal"/>
        <w:rPr/>
      </w:pPr>
      <w:r>
        <w:rPr/>
        <w:t>Классификация МБП:</w:t>
      </w:r>
    </w:p>
    <w:p>
      <w:pPr>
        <w:pStyle w:val="Normal"/>
        <w:rPr/>
      </w:pPr>
      <w:r>
        <w:rPr/>
        <w:t>1. Инструменты и приспособления</w:t>
      </w:r>
    </w:p>
    <w:p>
      <w:pPr>
        <w:pStyle w:val="Normal"/>
        <w:rPr/>
      </w:pPr>
      <w:r>
        <w:rPr/>
        <w:t>2. Сменное (сменяемое) оборудование</w:t>
      </w:r>
    </w:p>
    <w:p>
      <w:pPr>
        <w:pStyle w:val="Normal"/>
        <w:rPr/>
      </w:pPr>
      <w:r>
        <w:rPr/>
        <w:t>3. Малоценный хозяйственный инвентарь</w:t>
      </w:r>
    </w:p>
    <w:p>
      <w:pPr>
        <w:pStyle w:val="Normal"/>
        <w:rPr/>
      </w:pPr>
      <w:r>
        <w:rPr/>
        <w:t>4. Специальная одежда и спец. обувь</w:t>
      </w:r>
    </w:p>
    <w:p>
      <w:pPr>
        <w:pStyle w:val="Normal"/>
        <w:rPr/>
      </w:pPr>
      <w:r>
        <w:rPr/>
        <w:t>5. Постельное белье</w:t>
      </w:r>
    </w:p>
    <w:p>
      <w:pPr>
        <w:pStyle w:val="Normal"/>
        <w:rPr/>
      </w:pPr>
      <w:r>
        <w:rPr/>
        <w:t>Документация по учету МБП в эксплуатации:</w:t>
      </w:r>
    </w:p>
    <w:p>
      <w:pPr>
        <w:pStyle w:val="Normal"/>
        <w:rPr/>
      </w:pPr>
      <w:r>
        <w:rPr/>
        <w:t>на каждый номенклатурный номер инструментов открывают карточку складского учета материалов.Записи в карточки выполняют: по приходу: на основе лимитных карт и актов требований, по расходу на основе актов на списание.</w:t>
      </w:r>
    </w:p>
    <w:p>
      <w:pPr>
        <w:pStyle w:val="Normal"/>
        <w:rPr/>
      </w:pPr>
      <w:r>
        <w:rPr/>
        <w:t>Все малоценные и быстроизнашивающиеся предметы учитываются на одном синтетическом счете: 12 “Малоценные и быстроизнашивающиеся предметы.” Субсчетами этого счета являются:1. “Малоценные и быстроизнашивающиеся предметы в запасе.” 2. “МБП в эксплуатации” 3. “Временные (неутильные) сооружения. На этом счете учет производится по фактической себестоимости. Износ МБП учитывается на счете 13 “износ МБП”</w:t>
      </w:r>
    </w:p>
    <w:p>
      <w:pPr>
        <w:pStyle w:val="Normal"/>
        <w:rPr/>
      </w:pPr>
      <w:r>
        <w:rPr/>
        <w:t>Рассмотрим основные операции, связанные с покупкой, эксплуатацией и списанием МБП:</w:t>
      </w:r>
    </w:p>
    <w:tbl>
      <w:tblPr>
        <w:tblW w:w="9214" w:type="dxa"/>
        <w:jc w:val="left"/>
        <w:tblInd w:w="-85" w:type="dxa"/>
        <w:tblLayout w:type="fixed"/>
        <w:tblCellMar>
          <w:top w:w="0" w:type="dxa"/>
          <w:left w:w="70" w:type="dxa"/>
          <w:bottom w:w="0" w:type="dxa"/>
          <w:right w:w="70" w:type="dxa"/>
        </w:tblCellMar>
      </w:tblPr>
      <w:tblGrid>
        <w:gridCol w:w="7016"/>
        <w:gridCol w:w="1099"/>
        <w:gridCol w:w="1099"/>
      </w:tblGrid>
      <w:tr>
        <w:trPr/>
        <w:tc>
          <w:tcPr>
            <w:tcW w:w="7016" w:type="dxa"/>
            <w:tcBorders>
              <w:top w:val="single" w:sz="12" w:space="0" w:color="000000"/>
              <w:left w:val="single" w:sz="12" w:space="0" w:color="000000"/>
              <w:bottom w:val="single" w:sz="6" w:space="0" w:color="000000"/>
              <w:right w:val="single" w:sz="6" w:space="0" w:color="000000"/>
            </w:tcBorders>
          </w:tcPr>
          <w:p>
            <w:pPr>
              <w:pStyle w:val="Normal"/>
              <w:rPr/>
            </w:pPr>
            <w:r>
              <w:rPr/>
              <w:t>название операции</w:t>
            </w:r>
          </w:p>
        </w:tc>
        <w:tc>
          <w:tcPr>
            <w:tcW w:w="1099"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099"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1. Выдано из кассы под отчет на приобретение МБП</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2. поступили МБП без учета НДС</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7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3. НДС по поступившим МБП</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7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4. перечислено поставщику за МБП (включая НДС)</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76, 60</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5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5. Получены МБП от поставщика (без НДС)</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76, 60</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6. НДС по МБП, приобретенным по безналичному рассчету</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76, 60</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7.  эксплуатация МБП (содержание в эксплуатации машин и оборудования, общепроизводственные расходы)</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25-1, 2</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8.  Эксплуатация МБП (общехозяйственные расходы)</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9. Начисление износа МБП</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 xml:space="preserve">25, 26, 20, </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10 . Списание МБП (на полную стоим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12-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11. Списание МБП (на стоимость лома)</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99" w:type="dxa"/>
            <w:tcBorders>
              <w:top w:val="single" w:sz="6" w:space="0" w:color="000000"/>
              <w:left w:val="single" w:sz="6" w:space="0" w:color="000000"/>
              <w:bottom w:val="single" w:sz="6" w:space="0" w:color="000000"/>
              <w:right w:val="single" w:sz="12" w:space="0" w:color="000000"/>
            </w:tcBorders>
          </w:tcPr>
          <w:p>
            <w:pPr>
              <w:pStyle w:val="Normal"/>
              <w:rPr/>
            </w:pPr>
            <w:r>
              <w:rPr/>
              <w:t>80</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rPr/>
            </w:pPr>
            <w:r>
              <w:rPr/>
              <w:t>12. Недостача и порча МБП</w:t>
            </w:r>
          </w:p>
        </w:tc>
        <w:tc>
          <w:tcPr>
            <w:tcW w:w="1099" w:type="dxa"/>
            <w:tcBorders>
              <w:top w:val="single" w:sz="6" w:space="0" w:color="000000"/>
              <w:left w:val="single" w:sz="6" w:space="0" w:color="000000"/>
              <w:bottom w:val="single" w:sz="12" w:space="0" w:color="000000"/>
              <w:right w:val="single" w:sz="6" w:space="0" w:color="000000"/>
            </w:tcBorders>
          </w:tcPr>
          <w:p>
            <w:pPr>
              <w:pStyle w:val="Normal"/>
              <w:rPr/>
            </w:pPr>
            <w:r>
              <w:rPr/>
              <w:t>84</w:t>
            </w:r>
          </w:p>
        </w:tc>
        <w:tc>
          <w:tcPr>
            <w:tcW w:w="1099" w:type="dxa"/>
            <w:tcBorders>
              <w:top w:val="single" w:sz="6" w:space="0" w:color="000000"/>
              <w:left w:val="single" w:sz="6" w:space="0" w:color="000000"/>
              <w:bottom w:val="single" w:sz="12" w:space="0" w:color="000000"/>
              <w:right w:val="single" w:sz="12" w:space="0" w:color="000000"/>
            </w:tcBorders>
          </w:tcPr>
          <w:p>
            <w:pPr>
              <w:pStyle w:val="Normal"/>
              <w:rPr/>
            </w:pPr>
            <w:r>
              <w:rPr/>
              <w:t>12-2</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13 учет труда и заработной платы</w:t>
      </w:r>
    </w:p>
    <w:p>
      <w:pPr>
        <w:pStyle w:val="Normal"/>
        <w:rPr/>
      </w:pPr>
      <w:r>
        <w:rPr/>
        <w:t xml:space="preserve">Методические указания:  Организация труда и заработной платы. Для организации учету труда и заработной платы, для составления отчетности и контроля за фондом оплаты труда численность работников предприятия распределяется на две группы: рабочих и служащих. Из группы слу жащих выделяются руководители, специалисты и другие работники. Кроме того, в отчетности по труду предусмотрено деление работников на промышленно-производственный персонал (персонал основной деятельности) и персонал непромышленных организаций, состоящих на балансе  промышленного предприятия (персонал неосновной деятельности) .  Организация заработной платы на предприятии определяется тремя взаимосвязанными элементами: тарифной системой, нормированием труда и формами оплаты труда. Тарифная ситема. позволяет качественно оценить труд, нормирование. - учесть  количество затраченного труда, а формы - определить порядок  расчета заработной платы. Тарифная система служит основой организации заработной платы рабочих и строится в зависимости от условий труда, квалификации работающих, формы оплаты труда и т.д. Тарифная система включает: тарифную ставку (определяет размер оплаты труда в час или за день), тарифную сетку (показывает соотношение в оплате труда между различными разрядами работ и рабочих) и та рифно-квалификационные справочники (по ним определяют разряд  работы и рабочего в соответствии с тарифной сеткой).     Нормирование труда предусматривает меры затрат труда на изготовление единицы изделия или выполнение заданного объекма работы. Оно включает норму выработки и норму времени. Норма выработки - количество натуральных единиц продукции (штуки, м, т), которое д олжно быть изготовлено и получено в нормальных условиях работы за единицу времени (час, смену, месяц). Норма времени - время, необходимое для выполнения работы в определенных организа ционно-технических условиях (мин, часы).  Формы и системы оплаты труда определяются предприятием самостоятельно, предприятие должно обеспечивать гарантированный законом минимальный размер оплаты труда. Основные формы оплаты тру да в промышленности - сдельная и повременная с разновидностями . При  сдельной форме оплаты труда заработок зависит от количества произведенных единиц продукции с учетом их качества, сложности и условий труда. При повременной форме оплаты труда заработок зависит от количества затраченного (фактическо отработанного) вре мени . Указанные формы оплаты труда имеют следующие разновидности. Прямая сдельная - оплата труда повышается в прямой зависимости от количества выработанных изделий, т.е. оплата за каждую единицу по одной и той же расценке. Сдельно- премиальная - помимо сум мы  сдельной заработной платы рабочим начисляются премии за конк ретные показатели их производственной деятельности. Аккордная - оценивается комплекс различный работ с указанием предельного сро ка их выполнения. Сдельно- прогрессивная - оплата выработки продукции в пределах установленных норм по прямым (неизменным) расценкам, а изделия сзерх нормы оплачиваются по повышенным расценкам согласно установленной шкале. Косвенная сдельная - для стимулирования производительности труда рабочих, обслуживающих оборудование и рабочие места, труд оплачивается по косвенным сдельным расценкам из расчета количества продукции, произведенной рабочими основной деятельности, которых они обслуживают, Простая повременная - заработная плата находится в прямой зависимости от количества отработанного времени. .Повременно-премиальная - оплачивается не только время, но и качество работы, начисляются пре мии за экономию материалов, топлива и т.п.  Исчисление заработной платы. При повременной форме оплаты труда сумма заработка рабочего определяется произведением тарифной ставки и отработанного времени. Основанием служит табель учета использования рабочего времени. При сдельной форме оплаты труда за каждый вид работы существует расценки. При определении суммы заработка рабочего количество произведенной продукции умножается на соответствующую расценку, и полученное произведение умно жается на тарифный коэффициент. Основными документами являются наряд на выполнение работы, тарифные коэффициенты, а также всевозможные виды актов, составляемых при нарушениях. Расчет заработной платы при сдельной форме предзарительно производится нормировщиком, а затем сдается на полное начисление заработной платы  в бухгалтерию. Исчисление заработной платы служащих производит ся следующим образом: сумма оклада в месяч делится на число рабочих дней в данном месяце, и полученное частное умножается на количество фактически отработанных дней, Каждое предприятие производит доплаты за работу в ночное время, в праздничные и выходные дни, за сверхурочные работы и т.п. по соответствующим коэффициен там и удержания за брак в работе, за простой по вине рабочего, прогулы и т.д.   </w:t>
      </w:r>
    </w:p>
    <w:p>
      <w:pPr>
        <w:pStyle w:val="Normal"/>
        <w:rPr/>
      </w:pPr>
      <w:r>
        <w:rPr/>
        <w:t xml:space="preserve">Бухгалтерский учег заработной платы. Для учета расчетов по всем видам заработной платы, премиям пособиям, пенсиям работаю щим пенсионерам, по выплатам доходов по акциям и другим ценным бу магам и другим выплатам с персоналом, ака состоящим, так и не сос то ящим в списочном составе предприятия, используется пассивный ' счет 70 "Расчеты с персоналом по оплате труда".  </w:t>
      </w:r>
      <w:r>
        <w:rPr>
          <w:b/>
          <w:bCs/>
        </w:rPr>
        <w:t>Начисление</w:t>
      </w:r>
      <w:r>
        <w:rPr/>
        <w:t xml:space="preserve">., суммы оплаты труда, причитающейся работнику, про изводится по кредиту счета 70 "Расчеты с персоналом по оплате тру да" в корреспонденции со счетами учета затрат на производитво или издержек обращения и других источников. При начислении заработ ной платы за время отпуска суммы, начисленные за ежегодные и дополни тельные отпуска, включаются в фонд оплаты отчетного месяца только в сумме, приходящейся на дни отпуска в отчетном месяце. Суммк, причитающиеся за дни отпуска в следующем месяце, включаютс я в фонд оплаты труда слеюущего месяца. Заработная плата, начисленная за очередные и дополнительные отпуска, приходящиеся на дни сле дующего месяца, по кредиту счета 70 "Расчеты с персоналом по опла те труда" должна отражаться в следующем месяце, а в отчетном месяце производится лишь запись по дебету счета 70 "Расчеты с персоналом по оплате труда" в корреспонденции по счетом 50 "Касса". В случае начисления причитающихся работникам отпускных сумм за счет образованного в установленном порядке резерва на оплату отпусков производится запись по кредиту счета 70 "Расчеты с персо налом по оплате труда" в корреспонденции с дебетом счета 89 "Ре зервы предстоящих расходов и платежей". Начисление доходов от участия в предприятии отражается по кредиту счета 70 "Расчет ы с персоналом по оплате труда" в корреспонденции со счетами 81 "Использовакие прибыли" или 88 "Нераспределенная прибыль (непокрытый убыток)" - за счет прибыли, остающейся в распоряжении предприятия после уплаты налогов и других обязательных платежей, либо со счетом 86 "Резервный капитал". Начисление пособий за счет о тчислений на социальное страхование, пенсий и других аналогичных сумм производится по кредиту счета 70 "Расчеты с персоналом по  оплате труда" и дебету счета 69 "Расчеты по социальному страхо ванию и обеспечению". Ежемесячное пособие на ребенка начисляется  в корреспонденции со счетом 96 "Целевые финансирование и поступ ление" и впоследствии возмещается предприятию за счет бюджетов субъектов РФ.  </w:t>
      </w:r>
    </w:p>
    <w:p>
      <w:pPr>
        <w:pStyle w:val="Normal"/>
        <w:rPr/>
      </w:pPr>
      <w:r>
        <w:rPr/>
        <w:t xml:space="preserve">Выплаты сумм заработной платы, премий. пособий, пенсий и т.п. доходов от участия в предприятии отражаются по дебету счета 70 "Расчеты с персоналом по оплате труда". Денежные средства, предназначенные к получению работниками в качестве заработной платы, выдаютс я наличными из кассы предприятия (оформляется записью по дебету счета 70 "Расчеты с персоналом по оплате труда" и кредиту счета 50 "Касса"), либо перечисляются на личный счет работника в учреждении банка (оформляется записью по дебету счета 70 "Расчеты с пе рсоналом по оплате труда" и кредиту счета 51 "Расчетный счет")  Удержания., в пользу Пенсионного форда, бюджета, предприятия, по исполнительным документам отражаются по дебету счета 70 "Расчеты с персоналом по оплате труда". В пользу Пенсионного фонда ежемесячно удерживается 1% от начисленной заработной платы работника, которое оформляется следующей проводкой: дебет 70 "Расчеты с персоналом по оплате труда" и кредит 69- "Расчеты по пенсионному обеспечению". Совокупный доход физического лица уменьшается на сумму, удержанную в Пенсионный фонд, т.е. на 1%, на сумму размера одной минимальной ежемесячной оплаты труда, а также суммы расходов на содержание детей и иждивенцев в пределах установлен ного законом размера одной минимальной ежемесячной оплаты труда за каждый полный месяц , в котором получен доход (на каждого ре бенка в возрасте до 18 лет, на студентов и учащихся дневной формы обучения до 24 лет и на каждого другого иждивенца, не имеющего самостоятельного источника дохода) . Уменьшенный таким образом со вокупный доход подлежит обложению в установленном порядке подоходным налогом, что оформляется записью по дебету счета 70 "Расчеты с персоналом по оплате труда" и кредиту счета 63 "Расчеты с бюджетом" (субсчет "Расчеты с бюджетом по подоходному налогу").  </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rPr/>
            </w:pPr>
            <w:r>
              <w:rPr/>
              <w:t>Размер облагаемого совокупного дохода, полученного в календар  ном году</w:t>
            </w:r>
          </w:p>
        </w:tc>
        <w:tc>
          <w:tcPr>
            <w:tcW w:w="4606" w:type="dxa"/>
            <w:tcBorders>
              <w:top w:val="single" w:sz="12" w:space="0" w:color="000000"/>
              <w:left w:val="single" w:sz="6" w:space="0" w:color="000000"/>
              <w:bottom w:val="single" w:sz="6" w:space="0" w:color="000000"/>
              <w:right w:val="single" w:sz="12" w:space="0" w:color="000000"/>
            </w:tcBorders>
          </w:tcPr>
          <w:p>
            <w:pPr>
              <w:pStyle w:val="Normal"/>
              <w:rPr/>
            </w:pPr>
            <w:r>
              <w:rPr/>
              <w:t>Сумма налог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до 12.000.000 руб</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12 процентов</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от 12.000.001 до 24.000.000 руб</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1.440.000 руб. + 20 процентов с суммы, превышающей 12.000.000  руб.</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от 24.000.001 до 30.000.000 руб.</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2.840.000 руб. + 25 процентов с суммы, превышающей 24.000.000  руб.</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 от 36.000.001 до 48.000,000 руб</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6.840.000 руб. + 30 процентов с суммы, превышающей 36.000.000  руб.</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pPr>
            <w:r>
              <w:rPr/>
              <w:t>.  от 48.000.001 руб. и выше</w:t>
            </w:r>
          </w:p>
        </w:tc>
        <w:tc>
          <w:tcPr>
            <w:tcW w:w="4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10.440.000 руб. + 35 процентов с суммы, превышающей 48.000.000  руб.   </w:t>
            </w:r>
          </w:p>
          <w:p>
            <w:pPr>
              <w:pStyle w:val="Normal"/>
              <w:rPr/>
            </w:pPr>
            <w:r>
              <w:rPr/>
            </w:r>
          </w:p>
        </w:tc>
      </w:tr>
    </w:tbl>
    <w:p>
      <w:pPr>
        <w:pStyle w:val="Normal"/>
        <w:rPr/>
      </w:pPr>
      <w:r>
        <w:rPr/>
        <w:t xml:space="preserve">Удержания из заработной платы работника в счет погашения кредита или по возмещению ущерба производятся по дебету счета 70 "Расчеты с персоналом по оплате труда" и кредиту счета 73 "Расчеты с персоналом по прочим операциям". Удержания по исполнительным документам оформляются записью по дебету счета 70 "Расчеты с персоналом по оплате труда" и кредиту счета 76 "Расчеты с разными дебиторами и кредиторами" (субсчет "Расчеты по исполни тельным документам").  В качестве основного бухгалтерского регистра, используемого на предприятии для расчетов с работниками по заработной плате, применяется расчетная ведомость. На основании данной ведомос ти определяются следующие показатели: - начислено работникам (по видам оплаты  и начислений) - оборот по кредиту счета 70; удержано или зачтено (по вилам удержаний, платежей и зачетов) - оборот по дебету счета 70; к выдаче на руки или задолженность предприятия перед работниками на конец месяца - сальдо по счету 70. На основании последнего показателя расчетной ведомости составляется платежная ведомость. На ряде предприятий вместо двух ведомостей используется одна - расчетно-платежная ведомость, то есть расчет причитающихся сумм оплаты труда и выдача их работникам производится по одному документу.  Выдача заработной платы производится по платежным ведомостям в сроки, установленные предприятием. Основанием для выдачи заработной платы является приказ, подписанный руководителем о выплате начисленной заработной платы в срок, указанный в приказе (в течение трех дней, включая день получения денег в банке). Дата и номер приказа должны быть указаны в платежной ведомости. </w:t>
      </w:r>
    </w:p>
    <w:p>
      <w:pPr>
        <w:pStyle w:val="Normal"/>
        <w:rPr/>
      </w:pPr>
      <w:r>
        <w:rPr/>
        <w:t>Учет депонированной заработной платы. По истечении трех  дней кассир закрывает ведомость по выплате заработной платы, а против фамилий работников, не получивших ее, ставит отметку "депонировано". Платежная ведомость закрывается двумя суммами: "вы дано наличными" и "депонировано". После этого счет 70 "Расчеты в  персоналом по оплате труда" закрывается и на депонированную сумму делается запись по дебету счета 70 "Расчеты с персоналом по оплате труда" и кредиту счета 76 "Расчеты с разными дебитора ми и кредиторами" (субсчет "Расчеты с ддпонентами"). Остаток денег из кассы сдается в банк для зачисления на расчетный счет, и на сданные суммы составляется один общий расходный кассовый ордер. Невостребованная депонированная заработная плата хранится предприятием до истечения исковой давности, после чего подлежит отнесению на финансовые результаты предприятия. При выдаче депонента эти суммы опять снимаются с расчетного счета в кассу, и данная депонентская задолженность закрывается. При этом оформляются бухгалтерские проводки: дебет счета 50 "Касса" и кредит счета 51 "Р асчетный счет"; дебет счета 76 "Расчеты с разными дебитсрами и кредиторами" (субсчет "Расчеты с депонентами") и кредит счета 50 "Касса".  Отчисления на социальные нужды. Организации-работодатели обязаны производить отчисления на социальные нужды от общего фонда начисленный оплаты труда в размере 5.4% в Фонд социального страхования, 28% в Пенсионный фонд, З,6% в Фонд обязательного медицинского  страхования и 1,5% в Фонд занятости. Для обобщения информации по данным вопросам используется пассивный счет 09 "Расчеты по социальному страхованию и обеспечению", к которому открываются следующие субсчета: 69-1 "Расчеты по социальному страхованию", 69-2 "Расчеты по пенсионному обеспечению", 69-3 "Расчеты по медицинскому страхованию", 69-4 "Расчеты по фонду занятости". Начисление указанных платежей производится по кре диту счета 69 "Расчеты по социальному страхованию и обеспечению" в корреспонденции со счетами учета затрат на производство или издержек обращения. По выплатам, не включенным в себестоимость продукции (работ, услуг), отчисления на социальные нужды относятся на те же статьи, на которые отнесены выплаты (счета б1 "Использование прибыли", 88 "Нераспределенная прибыль (непокрытый убыток)"). Перечисление указанных сумм оформляется записью по дебету счета 69 "Расчеты по социальному страхованию и обеспечению" в корреспонденции со счетом 21 "Расчетный счет".  Кроме выплат социального характера предприятия-работодатели перечисляют в бюджеты субъектов Федерации транспортный налог в размере 1%  от фонда начисленной заработной платы (кредит счета 68 "Расчеты с бюджетом" в корреспонденции со счетами учета затрат на  производство или издержек обращения - начисление; дебет счета 68 "Расчеты с бюджетом" и кредит счета 51"Расчетный счет") а также сбор на нужды образовательных учреждений в том же раз мере (начисление - дебет счета 80 "Прибыли и убытки" и кредит счета 68 " Расчеты с бюджетом"; оплата дебет счета 68 "Расчеты с бюджетом" и кредит счета 51 "Расчетный счет").</w:t>
      </w:r>
    </w:p>
    <w:p>
      <w:pPr>
        <w:pStyle w:val="Normal"/>
        <w:rPr/>
      </w:pPr>
      <w:r>
        <w:rPr/>
      </w:r>
    </w:p>
    <w:p>
      <w:pPr>
        <w:pStyle w:val="Normal"/>
        <w:rPr>
          <w:b/>
          <w:b/>
          <w:bCs/>
          <w:u w:val="single"/>
        </w:rPr>
      </w:pPr>
      <w:r>
        <w:rPr>
          <w:b/>
          <w:bCs/>
          <w:u w:val="single"/>
        </w:rPr>
        <w:t>14 Учет процесса производства</w:t>
      </w:r>
    </w:p>
    <w:p>
      <w:pPr>
        <w:pStyle w:val="Normal"/>
        <w:rPr>
          <w:b/>
          <w:b/>
          <w:bCs/>
          <w:u w:val="single"/>
        </w:rPr>
      </w:pPr>
      <w:r>
        <w:rPr>
          <w:b/>
          <w:bCs/>
          <w:u w:val="single"/>
        </w:rPr>
      </w:r>
    </w:p>
    <w:p>
      <w:pPr>
        <w:pStyle w:val="Normal"/>
        <w:rPr>
          <w:b/>
          <w:b/>
          <w:bCs/>
          <w:u w:val="single"/>
        </w:rPr>
      </w:pPr>
      <w:r>
        <w:rPr>
          <w:b/>
          <w:bCs/>
          <w:u w:val="single"/>
        </w:rPr>
        <w:t>Производство продукции отражается в бухгалтерском учете на счете 20 “основное производство” Рассмотрим следующие операции:</w:t>
      </w:r>
    </w:p>
    <w:tbl>
      <w:tblPr>
        <w:tblW w:w="9210" w:type="dxa"/>
        <w:jc w:val="left"/>
        <w:tblInd w:w="-85" w:type="dxa"/>
        <w:tblLayout w:type="fixed"/>
        <w:tblCellMar>
          <w:top w:w="0" w:type="dxa"/>
          <w:left w:w="70" w:type="dxa"/>
          <w:bottom w:w="0" w:type="dxa"/>
          <w:right w:w="70" w:type="dxa"/>
        </w:tblCellMar>
      </w:tblPr>
      <w:tblGrid>
        <w:gridCol w:w="6874"/>
        <w:gridCol w:w="1168"/>
        <w:gridCol w:w="1168"/>
      </w:tblGrid>
      <w:tr>
        <w:trPr/>
        <w:tc>
          <w:tcPr>
            <w:tcW w:w="6874" w:type="dxa"/>
            <w:tcBorders>
              <w:top w:val="single" w:sz="12" w:space="0" w:color="000000"/>
              <w:left w:val="single" w:sz="12" w:space="0" w:color="000000"/>
              <w:bottom w:val="single" w:sz="6" w:space="0" w:color="000000"/>
              <w:right w:val="single" w:sz="6" w:space="0" w:color="000000"/>
            </w:tcBorders>
          </w:tcPr>
          <w:p>
            <w:pPr>
              <w:pStyle w:val="Normal"/>
              <w:rPr/>
            </w:pPr>
            <w:r>
              <w:rPr/>
              <w:t>наименование операции</w:t>
            </w:r>
          </w:p>
        </w:tc>
        <w:tc>
          <w:tcPr>
            <w:tcW w:w="1168"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168"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1. Отпуск материалов на производство продукции</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2. Отпуск МБП для призводственных нужд</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3. Начислена заработная плата основным производственным рабочим</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7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4. Произведены отчисления в фонд социального страхования и в государственный пенсионный фонд</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69</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5. Произведены отчисления в Государственный фонд занятости населе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67</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6. Списаны общепроизводственные расходы</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7. Списаны общехозяйственные расходы</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26</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8. Выпущена из производства готовая продукция</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9. Списаны издержки обраще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44</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10. Списание издержек на счет прибыли</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68" w:type="dxa"/>
            <w:tcBorders>
              <w:top w:val="single" w:sz="6" w:space="0" w:color="000000"/>
              <w:left w:val="single" w:sz="6" w:space="0" w:color="000000"/>
              <w:bottom w:val="single" w:sz="6" w:space="0" w:color="000000"/>
              <w:right w:val="single" w:sz="12" w:space="0" w:color="000000"/>
            </w:tcBorders>
          </w:tcPr>
          <w:p>
            <w:pPr>
              <w:pStyle w:val="Normal"/>
              <w:rPr/>
            </w:pPr>
            <w:r>
              <w:rPr/>
              <w:t>81, 88</w:t>
            </w:r>
          </w:p>
        </w:tc>
      </w:tr>
      <w:tr>
        <w:trPr/>
        <w:tc>
          <w:tcPr>
            <w:tcW w:w="6874"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u w:val="single"/>
              </w:rPr>
            </w:pPr>
            <w:r>
              <w:rPr>
                <w:b/>
                <w:bCs/>
                <w:u w:val="single"/>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bCs/>
          <w:u w:val="single"/>
        </w:rPr>
      </w:pPr>
      <w:r>
        <w:rPr>
          <w:b/>
          <w:bCs/>
          <w:u w:val="single"/>
        </w:rPr>
      </w:r>
    </w:p>
    <w:p>
      <w:pPr>
        <w:pStyle w:val="Normal"/>
        <w:rPr/>
      </w:pPr>
      <w:r>
        <w:rPr/>
        <w:t xml:space="preserve">Методические указания:  Классификация затрат, В соответствии с принципом временной определенности фактов хозяйственной деятельности ("начисления") затраты предприятия подлежат включению в себестоимость продукции того периода, к которому они относятся, независимо от времени их опла ты - предварительной (арендная плата и т.п.) или после дующей (оплаты за время отпусков рабочих и т.п.). Затраты, по которым нельзя точно установить, к какому калькуляционному периоду они относятся, а также отдельные виды затрат в сезонных от раслях включаются в себестоимость продукции в сметно-нормативном порядке .  Наряду с вышесказанным, затраты по их связи с производством продукции подразделяются на текущие и единовременные. К .текущим  относятся расходы, постоянно имеющие место и связанные непосредственно с процессом производства, (стоимость использованных материалов, расходы по оплате труда работников по принятым в организации окладам, ставкам и тарифам и т.п.). К единовременным относятся однократные расходы или производимые реже, чем один раз в месяц. К единовременным относятся также расходы, про изводимые о рганизацией в отчетном периоде, но относящиеся к следующим отчетным периодам. Данные расходы учитываются предварительно на активном, отчетно- распределительном счете 31 “расходы будущих периодов” каждому из их видов указанные расходы списываются с кредита   счета 31 "Расходы будущих периодов" в течение срока, к которому они относятся, и включаются в себестоимость продукции, т.е. в дебет счетов 20 "Основное производство", 23 "Вспомогательное производство", 25 "Общепроизводственные расходы", 26 "Общехозяйственные расходы", 44 "Издержки обращения", либо включаатся в расходы, производимые за счет прибыли, остающейся в распоряжении предприятия, т.е. в дебет счетов 81 "Использование прибыли", 88 "Неиспользованная прибыль (непокрытый убыток)" и т.п. К указанным расходам, определяющим себестоимость продукции, в частности, относятся: затраты по неравномерно производимому ремонту основных средств, арендная плата за аренду основных средств, затраты на освоение новых предприятий, производств, установок и агрегатов и т. д.  В зависимости от способов включения в себестоимость продук ции затраты подразделяются на основные и накладные, прямые и кос венные, постоянные и пересенные. К основным.относятся затраты, которые составляют основу себестоимости продукции (сырье, мате риалы , заработная плата производственного персонала), К накладным относятся затраты, возникающие в процессе производства или реализации продукции, но не относятся прямо на себестоимость каждой единицы продукции (транспортно-заготовительные ) расходы по обслу живанию производства, различные сборы и т.д.) Прямые. расходы сразу относятся на единицу себестоимости продукции, а  косвенные распределяются пропорционально между всеми видами производимой продукции. К постоянным относятся затраты, абсолютная  величина которых лимитируется по цеху или предприятию в целом и не находится в прямой зависимости от объема производства   147  (расходы на освещение и отопление помещений, заработная плата управленческого персонала и т.д.), Переменные затраты нормируются на единицу продукции; их размер изменяется в зависимости от количества произведенной продукции (затраты на основные ма териалы,  сдельная заработная плата производственных рабочих и т.д.).  </w:t>
      </w:r>
    </w:p>
    <w:p>
      <w:pPr>
        <w:pStyle w:val="Normal"/>
        <w:rPr/>
      </w:pPr>
      <w:r>
        <w:rPr/>
        <w:t xml:space="preserve">Состав затрат , включаемых в себестоимость продукции. В промьппленности расходы, связанные с производством продукции, при планировании, учете и калькуляции себесгоимости группируются по следующим статьям затрат:  </w:t>
      </w:r>
    </w:p>
    <w:p>
      <w:pPr>
        <w:pStyle w:val="Normal"/>
        <w:rPr/>
      </w:pPr>
      <w:r>
        <w:rPr/>
        <w:t xml:space="preserve">- материалы (за вычетом стоимости возвратных отходов), покуп ные изделия, полуфабрикаты и услуги производственного характера сторонних предприятий;  </w:t>
      </w:r>
    </w:p>
    <w:p>
      <w:pPr>
        <w:pStyle w:val="Normal"/>
        <w:rPr/>
      </w:pPr>
      <w:r>
        <w:rPr/>
        <w:t xml:space="preserve">- расходы на оплату труда работников, непосредственно занятых выпуском продукции; </w:t>
      </w:r>
    </w:p>
    <w:p>
      <w:pPr>
        <w:pStyle w:val="Normal"/>
        <w:rPr/>
      </w:pPr>
      <w:r>
        <w:rPr/>
        <w:t xml:space="preserve">- отчисления на социальное страхование и обеспечение;  </w:t>
      </w:r>
    </w:p>
    <w:p>
      <w:pPr>
        <w:pStyle w:val="Normal"/>
        <w:rPr/>
      </w:pPr>
      <w:r>
        <w:rPr/>
        <w:t xml:space="preserve">- амортизационные отчисления;  </w:t>
      </w:r>
    </w:p>
    <w:p>
      <w:pPr>
        <w:pStyle w:val="Normal"/>
        <w:rPr/>
      </w:pPr>
      <w:r>
        <w:rPr/>
        <w:t xml:space="preserve">- общепроизводственные расходы;  </w:t>
      </w:r>
    </w:p>
    <w:p>
      <w:pPr>
        <w:pStyle w:val="Normal"/>
        <w:rPr/>
      </w:pPr>
      <w:r>
        <w:rPr/>
        <w:t xml:space="preserve">- потери от брака;  </w:t>
      </w:r>
    </w:p>
    <w:p>
      <w:pPr>
        <w:pStyle w:val="Normal"/>
        <w:rPr/>
      </w:pPr>
      <w:r>
        <w:rPr/>
        <w:t xml:space="preserve">- общехозяйственные расходы;  </w:t>
      </w:r>
    </w:p>
    <w:p>
      <w:pPr>
        <w:pStyle w:val="Normal"/>
        <w:rPr/>
      </w:pPr>
      <w:r>
        <w:rPr/>
        <w:t xml:space="preserve">- производственная себестоимость.  </w:t>
      </w:r>
    </w:p>
    <w:p>
      <w:pPr>
        <w:pStyle w:val="Normal"/>
        <w:rPr/>
      </w:pPr>
      <w:r>
        <w:rPr/>
        <w:t xml:space="preserve">Система счетов для учета затрат на производство. Данные счета предназначены для обобщения информации о затратах, связан ных с осуществлением уставной деятельности предприятия, а также с социально-бытовым обслуживанием работников предприятия.  Счет 20 "Основное производство” предназначен для обобщения информации о затратах основного производства, т.е. производства, продукция которого явилась целью создания данного предприятия.  По дебету счета 20 "Основное производство" отражаются прямые рас ходы, связанные непосредственно с выпуском продукции, а также расходы вспомогательных производств, косвенные расходы, связан ные с управлением и обслуживанием основного производства, и по тери от брака. Прямые расходя, связанные непосредственно с вы пуском продукции, списываются на счет 20 с кредита счетов учета производственных запасов, расчетов с персоналом по оплате труда и т.д. Расходы вспомогательных производств списываются на .счет 20 с кредита счета 23 "Вспомогательное производство", косвенные расходы, связанные с управлением и обслуживанием основного про изводства, списываются на счет 20 со счетов 25 "Общепроизвод ственные расходы" и 26 "Общехозяйственные расходы". Потери от брака списываются на счет 20 с кредита счета 26 "Ёрак в произ водстве". По кредиту счета 20 "Основное производство" отражаются суммы фактической себестоимости завершенной производством про- дакции. Эти суммы могут списываться со счета 20 "Основное про изводство" в дебет счетов 40 "Готовая продукция", 46 "Реализация продукции (работ, услуг)", 37 "Выпуск продукции (работ, услуг)". Остаток по счету 20 на конец месяца (квартала) показывает стои мость незавершенного производства. </w:t>
      </w:r>
    </w:p>
    <w:p>
      <w:pPr>
        <w:pStyle w:val="Normal"/>
        <w:rPr/>
      </w:pPr>
      <w:r>
        <w:rPr/>
        <w:t xml:space="preserve"> </w:t>
      </w:r>
      <w:r>
        <w:rPr/>
        <w:t xml:space="preserve">Счет 23 “вспомогательные производства” предназначен для  обобщения информации о затратах производств, которые являются вспомогательными (подсобными) для основного производства. В частности этот счет используется для учета затрат производств, обеспечиваэщих: обслуживание различными видами энергии (электроэнергией, паром, газом, воздухом ), транспортное обслуживание, ремонт основных средств, изготовление инструментов, штампов, запасных частей; конструкций и т.д. По дебету счета 23 "Вспомо гательное производство" отражаются прямые расходы, связанные не посредственно с выпуском продукции (с кредита счетов учета про изводственных запасов, расчетов с персоналом по оплате труда и т.п.), а также косвенные расходы, связанные с управлением и об служиванием вспомогательных производств (с кредита счетов 25 "Об щепроизводственные расходы" и 26 "Общехозяйственные расходы"), и потери от брака (с кредита счета 28 "Брак с производстве"). По кредиту счета 23 "Вспомогательное производство" отражаются суммы фактической себестоимости завершенной производством продукции. Эти суммы списываются со счета 23 в дебет счетов: 20 "Основное производство" при отпуске продукции основному производству; 46 "Реализация продукции (работ, услуг) при выполнении работ и ус луг для сторонних предприятий; 37 "Выпуск продукции" при исполь зовании этого счета для учета затрат на производство. Остаток по счету 23 на конец месяца (квартала) показывает стоимость не завершенного производства. </w:t>
      </w:r>
    </w:p>
    <w:p>
      <w:pPr>
        <w:pStyle w:val="Normal"/>
        <w:rPr/>
      </w:pPr>
      <w:r>
        <w:rPr/>
        <w:t>Счет 29 “обслуживающие производства и хозяйства” предназначен для обобщения информации о затратах, связанных с выпуском продукции обслуживающими производствами и хозяйствами предприятия, под которыми понимаются те производства и хозяйства, деятель ность которых не связана с производством продукции, выполнением работ и оказанием услуг, явившихся целью создания данного пред приятия. В частности, на данном счете могут быть отражены затра ты состоящих на балансе предприятия: жилищно-коммунального хозяй ства (эксплуатация жилых домов, общежитий, прачечных, бань и т.п. пошивочных и других мастерских бытового обслуживания; столовых и буфетов, детских дошкольных учреждений (садов, яслей), домов отдыха, санаториев и других учреждений оздоровительного и культурно-просветительного назначения; научно-исследовательских и конструкторских подразделений. По дебету данного счета отра жаются прямые расходы, а также расходы вспомогательных произ водств. Прямые расходы списываются с кредита счетов учета про изводственных запасов, расчетов с персоналом по оплате труда и т.д. Расходы вспомогательных производств списываются с кредита счета 23 "Вспомогательные производства". По кредиту счета 29 "Обслуживающие производства и хозяйства" отражаются суммы факти ческой себестоимости завершенной производством продукции, выпол ненных работ и оказанных услуг. Эти суммы списываются в кредита указанного счета в дебет счетов: учета материальных ценностей и готовых изделий, выпущенных обслуживающими производствами и хо зяйствами; учета затрат подразделений - потребителей работ и ус луг, выполненных обслуживающими производствами и хозяйствами; 46 "Реализация продукции (работ, услуг)" при реализации сторон ним предприятием работ и услуг; 76 "Расчеты с разными дебитора- мни кредиторами" суммы, причитающиеся с квартиросъемщиков или с арендаторов за оказанные им услуги; учета источников покрытия затрат на содержание детских дошкольных учреждений. Убыток от эксплуатации жилищно-коммунального хозяйства может быть списан в дебет счета 81 "Использование прибыли", 88 "Нераспределенная прибыль (непокрытый убыток)". Прибыль от эксплуатации жилищно- коммунального хозяйства списывается в кредит счета 80 "Прибыли и убытки". Остаток по счету 29 показывает стоимость незавершен ного производства.</w:t>
      </w:r>
    </w:p>
    <w:p>
      <w:pPr>
        <w:pStyle w:val="Normal"/>
        <w:rPr/>
      </w:pPr>
      <w:r>
        <w:rPr/>
        <w:t xml:space="preserve">Счет 25 “Общепроизводственные расходы" предназначен для обобщения информации о расходах по обслуживанию основного и вспомогательных производств предприятия. В частности, на этом счете могут быть отражены следующие расходы: по содержанию и эксплуатации машин и оборудования; амортизационные отчисления на полное восстановление и затраты на ремонт основных средств «производственного назначения, расходы по страхованию производст венного имущества; расходы на отопление, освещение и содержание производственных помещений; арендная плата за производственные помещения, машины и оборудование, другие арендуемые средства, используемые в производстве; оплата труда производственного пер сонала, занятого обслуживанием производства; другие аналогичные расходы. Общепроизводственные расходы отражаются по дебету счета 25 с кредита счетов учета производственных запасов, расчетов с персоналом по оплате труда и др. Расходы, учтенные на счете 25 "Общепроизводственные расходы" списываются в дебет счетов 20 "Ос новное производство" и 23 "Вспомогательные производства". Счет 26 "Общепроизводственные расходы" - собирательно-распределитель ный, внебалансозый, остатка ка конец (начало) месяца (квартала) не имеет. </w:t>
      </w:r>
    </w:p>
    <w:p>
      <w:pPr>
        <w:pStyle w:val="Normal"/>
        <w:rPr/>
      </w:pPr>
      <w:r>
        <w:rPr/>
        <w:t xml:space="preserve">Счет 26 “Общехозяйственные расходы”предназначен для обобщения информации об управленческих и хозяйственных расходах, не связанных непосредственно с произзодствекным процессом. В част ности, ка этом счете могут быть отражены следующие расходы: админястративно-управленческиз расходы, содержание общехозяйственного персонала, не связанного с произвэдственным процессом; амортизационные отчисления наладное восстановление и расходы на ремонт основных средств, управленческого и обшахозяйственного назкачения; ареадная плата за помещения общехозяйственного назначения; расходы по оплате информационных, аудиторских и консуль тационных услуг, другие аналогичные расходы. Указанные расходы отражаатся по дебету счета 26 "Общехозяйственные расходы" с кредита счетов учета производственных запасов, расчетов с персоналом по оплате труда, расчетов с другими предприятиями и т.д. Расходы, учтенные на счета 26, списываэтся в дебет счетов 20 "Ос новное производство", 23 "Вспомогательные производства" (если вспомогательные производства производили изделия и работы на сторону), 29 "Обслуживающие производства и хозяйства" (если обслуживающие производства и хозяйства выполняли работы и услуги на сторону). Счет 20 "Общехозяйственные расходы" - собирательно- распределительный, внебалансовый, остатка на конец (начало) ме сяца (квартала) не имеет. </w:t>
      </w:r>
    </w:p>
    <w:p>
      <w:pPr>
        <w:pStyle w:val="Normal"/>
        <w:rPr/>
      </w:pPr>
      <w:r>
        <w:rPr/>
        <w:t xml:space="preserve">Счет 25 “Брак в производстве” предназначен для обобщения информации о потерях от брака в производстве. До дебету счета 28 собираются затраты по выявленному внешнему и внутреннему бра ку, а такжезатраты на гарантийный ремонт в объеме, превышающем норму. По кредиту указанного счета отражаются суммы, относимые на уменьшение потерь от брака, ( суммы, подлежащие взысканию с по ставщиков за поставку недоброкачественных материалов или полу- фиабрикатов, в результате которых был допущен брак, подлежащие удержанию с виновников брака и т.д.), а также суммы, списываемые на затраты по производству как потери от брака. Учет потерь в производстве. Потери в производстве могут быть </w:t>
      </w:r>
    </w:p>
    <w:p>
      <w:pPr>
        <w:pStyle w:val="Normal"/>
        <w:rPr/>
      </w:pPr>
      <w:r>
        <w:rPr/>
        <w:t xml:space="preserve">Учет потерь в производстве. потери в производстве могут быть вызваны бракованной продукцией или простоем. Учет потерь произ водства, вызванных простоем зависит от причин, по которым производство простаивает. Если причина простоя внешняя, т.е. не за висит от предприятия и его работников (например, поставщик, прекратил .поставку материалов или прекратилась подача электроэнергии сторонней организацией) , то на израсходованные за время простоя средства предъявляется претензия виновной организации. Суммы потерь, связанных с простоем, отражаются на счете 26 "Общехозяйственные расходы" с кредита счетов: 70 "Расчеты с персоналом по оплате труда" (на суммы начисленной заработной платы рабочим за .время простоя), 69 "Расчеты по социальному страхованию и обес печению" (на суммы отчислений на социальное страхование и обес печение), 10-3 "Топливо" (на суммы использованного топлива и других израсходованных материалов), 02 "Износ основных средств" (на сумму износа машин и оборудования), на сумму потерь, собранных на счете 26 “Общехозяйственные расходы", выставляется претензия организации, виновной в простое. При этом делается проводка по дебету счета 63 "Расчеты по претензиям" в корреспонденции со счетом 2б "Общехозяйственные расходы" на сумму выставленных претензий. При получении средств от виновной организации пэ признанной претензии делаэтся бухгалтерские записи по дебету счета 51 "Расчетный счет"в корреспонденции со счетом 63 "Расчеты по претензиям" на ту же сумму. Если сторонняя организация не признает свою вину в простое производства предприятия, то не компенсируемые потери от простоев по внешним причинам отражаются как внереализационные потери на счете 80 "Прибыли и убытки", что оформляется бухгалтерской записью по дебету счета 80 "Прибыли и убытки" и кредиту счета 63 "Расчеты по претензиям" Если производство простаивает по внутренним причинам, то потери от простоев включаются в фактическую себестоимость про дукции. При этом затраты, происходящие во время простоя собираются на счете 25 "Общепроизводственные расходы" с кредита сче тов: 10-3 "Топлива" (на сумму израсходованного топлива за время простоя) , 70 "Расчеты с персоналом по оплате труда" (на сумму заработной платы, начисленной рабочим за время простоя), 69 "Расчеты по социальному страхованию и обеспечению" (на сумму обязательных начислений на социальное страхование). Если простой произошел по вине работника, и потери, связанные с простоем, подлежат возмещению за его счет, то на сумму потерь делается бухгалтерская проводка по дебету счета 73 "Расчеты с персона лом по прочим операциям" и кредиту счета 25 "Общепроизводственные расходы" на сумму потерь. Вместе с тем, материальная ответ ственность за ущерб, причиненный предприятию по вине работника, не может превышать средний месячный заработок работника, если простой произошел не-по вине работника, то время простоя опла чивается из расчета не ниже двух третей тарифной ставки установ ленного работнику разряда или оклада. </w:t>
      </w:r>
    </w:p>
    <w:p>
      <w:pPr>
        <w:pStyle w:val="Normal"/>
        <w:rPr/>
      </w:pPr>
      <w:r>
        <w:rPr/>
        <w:t xml:space="preserve">Ирак бывает внутренний и внешний. Если брак выявлен на пред приятии до того, как готовые изделия были отправлены покупатела, это внутренний брак, если брак выявлен 'покупателем - это внешний брак. Для учета брака предусмотрен калькуляционный счет 26 "Брак в производстве". По дебету данного счета собираются затраты по выявленному внутреннему и внешнему браку: с кредита счетов: 20 "Основное производство" (на сумму изъятой из производства бракованной продукции) , 70 "на сумму начислекной заработной платы” ,69 "Расчета по социальному страхованию и обеспачениз" (на сумму отчислений на социальное страхование, 02 "Износ основных средств” (на сумму износа машин и оборудования). Сюда же относится стоимость неисправленного брака, расходы на исправление и другие затраты. По кредиту данного счета отражаются суммы, уменьшающие потери от брака в корреспонденции со счетами: 10 "Материалы" (на сумму материалов и деталей по цене возможного использования), 63 "Расчеты по претензиям" (на сумму выставленных претензий пос тавщику за поставку некачественного товара) , 73 "Расчеты с пер соналом по прочим операциям" (субсчет "Расчеты по возмещению ма териального ущерба") - на сумму взысканных сумм с виновников в счет возмещения потерь от брака, и т.д. При отнесении суммы потерь от брака на себестоимость продукции счет 28"Брак в производстве" закрывается следующей проводкой: дебет счета 2О "Основное производство" (23 "Вспомогательные производства") и кре дит счета 28 "Брак в производстве". </w:t>
      </w:r>
    </w:p>
    <w:p>
      <w:pPr>
        <w:pStyle w:val="Normal"/>
        <w:rPr/>
      </w:pPr>
      <w:r>
        <w:rPr/>
        <w:t xml:space="preserve">Если брак обнаружен покупателями и является внешним  браком, то в его стоимость входит производственная себестоимость, включая общехозяйственные расходы, транспортные расходы по доставке продукции до покупателя, включенные в счет покупателя, и транспортные расходы по возврату бракованной продукции. Посколь ку внешний брак чаще всего бывает обнаружен уже после того , как стоимость произведенной продукции списана со счета 20 "Основное производство" (это может быть и в следующем отчетном периоде), то стоимость брака относится на себестоимость аналогичных изделий, производимых в этом периоде. Если такие изделия в дальней шем не производились, то потери от брака распределяются как об щепроизводственные расходы. </w:t>
      </w:r>
    </w:p>
    <w:p>
      <w:pPr>
        <w:pStyle w:val="Normal"/>
        <w:rPr/>
      </w:pPr>
      <w:r>
        <w:rPr/>
        <w:t xml:space="preserve">Затраты на гарантийный ремонт и гарантийное обслуживание. изделий, на которые установлен гарантийный срок службы, включаются в себестоимость луодукции по элементу "Рабочие затраты". Эти затраты относятся на счет 20 "Основное производство" (26 "Общехозяйственные расходы"). Вместе с тем, затраты на гаран тийное обслуживание, превышающие нормы, установленные предприя тием, то их списывают на счет 28 "Брак в производстве", </w:t>
      </w:r>
    </w:p>
    <w:p>
      <w:pPr>
        <w:pStyle w:val="Normal"/>
        <w:rPr/>
      </w:pPr>
      <w:r>
        <w:rPr/>
      </w:r>
    </w:p>
    <w:p>
      <w:pPr>
        <w:pStyle w:val="Normal"/>
        <w:rPr>
          <w:b/>
          <w:b/>
          <w:bCs/>
          <w:u w:val="single"/>
        </w:rPr>
      </w:pPr>
      <w:r>
        <w:rPr>
          <w:b/>
          <w:bCs/>
          <w:u w:val="single"/>
        </w:rPr>
      </w:r>
    </w:p>
    <w:p>
      <w:pPr>
        <w:pStyle w:val="Normal"/>
        <w:rPr>
          <w:b/>
          <w:b/>
          <w:bCs/>
          <w:u w:val="single"/>
        </w:rPr>
      </w:pPr>
      <w:r>
        <w:rPr>
          <w:b/>
          <w:bCs/>
          <w:u w:val="single"/>
        </w:rPr>
        <w:t>15 учет готовой продукции</w:t>
      </w:r>
    </w:p>
    <w:p>
      <w:pPr>
        <w:pStyle w:val="Normal"/>
        <w:rPr/>
      </w:pPr>
      <w:r>
        <w:rPr/>
        <w:t xml:space="preserve">Учет выпуска готовой продукции. Готовая продукция - конечный продукт производственного процесса предприятия. Это изготов ленные на данном предприятии изделия и продукты, полностью уком плектованные, сданные на склад предприятия в соответствии с ут вержденным порядком их приемки и готовые к реализации. Для лю бого производственного предприятия средства, полученные от реа лизации готовой продукции, - основной источник дохода, поэтому учет выпуска готбвой продукции занимает основное место в систе ме организации бухгалтерского учета. В методологии отечествен ного бухгалтерского учета предусмотрены два основных способа уче та готовой продукции: по фактической производственной себестои мости и по нормативной (или плановой) себестоимости. Выбор одного из способов учета выпуска готовой продукции производится пред приятием самостоятельно. Данное решение должно быть в обязатель ном порядке закреплено в виде отдельного положения в распоряди тельном документе, определяющем учетную политику производствен ного предприятия на предстоящий год. </w:t>
      </w:r>
    </w:p>
    <w:p>
      <w:pPr>
        <w:pStyle w:val="Normal"/>
        <w:rPr/>
      </w:pPr>
      <w:r>
        <w:rPr/>
        <w:t xml:space="preserve">Величина фактической производственной себестоимости скла дывается из величины незавершенного производства и фактических затрат за отчетный период за минусом возвратных отходов. При уче те продукции по фактической производственной себестоимости вы пуск готовой продукции из производства и оприходование ее на склад оформляется бухгалтерской .записью по дебету счета 40 "Готовая продукция" и кредиту счета 20 "Основное производство". </w:t>
      </w:r>
    </w:p>
    <w:p>
      <w:pPr>
        <w:pStyle w:val="Normal"/>
        <w:rPr/>
      </w:pPr>
      <w:r>
        <w:rPr/>
        <w:t xml:space="preserve">Достаточно часто на предприятиях возникает ситуация, когда сложно оценить фактическую себестоимость продукции к моменту по ступления ее на склад, т.к. фактическую себестоимость готовой продукции можно рассчитывать только по окончании отчетного пе риода, а движение продукции происходит ежедневно. В этих случаях для удобства текущего учета выпуска готовой продукции на пред приятиях поступление этой продукции на склад отражается по учетным ценам с выделением отклонений фактической производственной себестоимости готовой продукции от ее условной оценки (учетной цены). В качестве учетных цен может использоваться плановая (но рмативная) себестоимость готовой продукции, розничная цена или любая другая условная оценка. При учете выпуска продукции по нор мативной (плановой) себестоимости используется Счет 37 “Выпуск продукции, работ, услуг”который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 ния фактической производственной себестоимости этой продукции, работ, услуг от нормативной (плановой). Данный счет используется при необходимости. По дебету указанного счета отражается фак тическая производственная себестоимость выпущенной из производ ства продукции в корресповдекции со счетами 20 "Основное производство", 23 "Вспомогательное производство", "Обслуживающие производства и хозяйства". По кредиту счета 37 отражается нормативная (плановая) себестоимость произведенной продукции в корреспонденции со счетами 40 "Готовая продукция", 46 "Реализация продукции (работ, услуг" и др. Сопоставлением дебетового и кредитового оборотов по счету 37 "Выпуск продукции (работ, услуг)" на 1-е число месяца (квартала) определяется отклонение факти 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 ческой, сторнируется по кредиту счета 37 "Выпуск продукции (работ, услуг)" и дебету счета 40 "Готовая продукция", счета 46 "Реализация продукции (работ, услуг)" и т.д. Перерасход, т.е. превышение фактической себестоимости над нормативной (плановой) , списывается со счета 37 в дебет счетов 40, 46 и других дополнительной записью. </w:t>
      </w:r>
    </w:p>
    <w:p>
      <w:pPr>
        <w:pStyle w:val="Normal"/>
        <w:rPr/>
      </w:pPr>
      <w:r>
        <w:rPr/>
        <w:t xml:space="preserve">Учет готовой продукции. Для бухгалтерского учета готовой продукции используется одноименный активный, инвентарный счет 40. Данный счет используется отраслями материального производства. Готовая продукции учитывается на счете 40 "Готовая продукция" по фактической производственной себестоимости. При использовании для учета затрат на производство счета 37 "Выпуск продукции (ра бот, услуг) готовая продукция отражается на счете 40 по норма тивной (плановой)- себестоимости. </w:t>
      </w:r>
    </w:p>
    <w:p>
      <w:pPr>
        <w:pStyle w:val="Normal"/>
        <w:rPr/>
      </w:pPr>
      <w:r>
        <w:rPr/>
        <w:t xml:space="preserve">Оприходование готовой продукции, частично предназначенное для собственных нужд предприятия, отражается по дебету счета 40 "Готовая продукция" в корреспонденции со счетами учета затрат на производство. Если продукция полностью направляется для испо льзования на самомпредприятии, то она на счет 40 может не прихо доваться, а учитываться на счете 10 "материалы" и других анало гичных счетах в зависимости от назначения этой продукции. </w:t>
      </w:r>
    </w:p>
    <w:p>
      <w:pPr>
        <w:pStyle w:val="Normal"/>
        <w:rPr/>
      </w:pPr>
      <w:r>
        <w:rPr/>
        <w:t xml:space="preserve">Отгруженная или сдакная ка месте покупателям (заказчикам) готовая лродукция, расчетные документы за которую предъявлены этим покупателям (заказчикам), списывается в порядке реализации со счета 40 "Готовая продукция" в дебет счета 46 "Реализация продукции (работ, услуг)". Если доготовом поставки обусловлен момент перехода права владения, использования и распоряжения отгруженной продукцией и риска ее случайной гибели от предприя тия к покупателю (заказчику), отличный от указанного выше (на пример, при экспорте продукции), то до такого момента эта продук ция учитывается на счете 45 "Товары отгруженные" При фактической отгрузке ее производится запись по кредиту счета 40 "Готовая продукция" и дебету счета 45 "Товары отгруженные". Готовая про дукция, переданная для реализации на комиссионных и иных подобных началах, списывается со счета 40 в дебет счета 45 "Товары от груженные" . </w:t>
      </w:r>
    </w:p>
    <w:p>
      <w:pPr>
        <w:pStyle w:val="Normal"/>
        <w:rPr/>
      </w:pPr>
      <w:r>
        <w:rPr/>
        <w:t xml:space="preserve">Учет коммерческих расходов. Для учета расходов, связанных с реализацией (сбытом) продукции предназначен активный счет 43 "Коммерческие расходы". В частности, на этом счете могут быть отражены следующие расходы: на тару и упаковку изделий на складах готовой продукции; по доставке продукции на станцию отправления, погрузке в вагоны, суда, автомобили и другие транспортные сред ства; комиссионные сборы (отчисления), уплачиваемые сбытовым и другим посредническим предприятия; по содержанию помещений для хранения продукции в местах ее реализации и оплате труда продав цов; рекламные расходы; другие аналогичные по назначению расходы. Этот счет используется отраслями материального производства. </w:t>
      </w:r>
    </w:p>
    <w:p>
      <w:pPr>
        <w:pStyle w:val="Normal"/>
        <w:rPr/>
      </w:pPr>
      <w:r>
        <w:rPr/>
        <w:t xml:space="preserve">Расходы на транспортировку и упаковку, входящие в состав коммерческих расходов, включаются в себестоимость соответствующих видов продукции прямым путем. При невозможности такого отнесения они могут распределяться между отдельными видами отгруженной  продукции и результатов от реализации этих ценностей (работ, услуг) использу ется активно-пассивный счет 46 “реализация продукции (работ, услуг)". Промышленные предприятия по мере предъявления покупателям (заказчикам) расчетных документов за отгруженную продукцию отра жают сумму, на которую покупателям (заказчикам) предъявлены рас четные документы, по кредиту счета 46 и дебету счета 62 “Рассчеты с покупателями и заказчиками”. Одновременно себестоимость отгру женной продукции списывается с кредита счета 40 "Готовая продук ция", 45 "Товары отгруженные", 20 "Основное производство", 37 "Зы- пуск продукции" и других в дебет счета 46 "Реализация продукции (работ, услуг)". Результаты от реализации продукции ежемесячно (е- жеквартально) списываются со счета 4б "Реализация продукции (ра бот, услуг)" на счет 60 "Прибыли и убытки". Превышение оборота по дебету означает убыток, а превышение оборота по кредиту -при быль. Счет 46 "Реализация продукции (работ, услуг)" операционно- результатный, внебалансовый, сальдо не имеет. Активный счет 02 "Расчеты с покупателями и заказчиками" предназначен для обобщения инфсрмации о расчетах с покупателями и заказчикаки, к этому сче ту могут быть открыты субсчета: "Расчеты в порядке инкассо ", "Рас четы плановыми платежами", "Векселя полученные" и т.д. Указанный счет дебетуется в корреспонденции со счетами реализации на сум мы, на которые покупателям (заказчикам) предъявлены расчетные документы, а кредитуется в корреспонденции со счетами учета .денежных средств, расчетов на суммы поступивших платежей, зачета полученных авансов и т.п. </w:t>
      </w:r>
    </w:p>
    <w:p>
      <w:pPr>
        <w:pStyle w:val="Normal"/>
        <w:rPr/>
      </w:pPr>
      <w:r>
        <w:rPr/>
        <w:t xml:space="preserve">Для того, чтобы правильно определить затраты ка произвэдство реализованкой продукции, следует учитывать метод расчета дан ных по реализации продукции - по мере оплаты или по мере отгрузки продукции ежемесячно исходя из их веса, объема, производствен- ной себестоимости или других показателей, предусмотренных в от раслевых инструкциях по вопросам планирования, учета и калькули рования себестоимости продукции (работ, услуг). Все остальные коммерческие расходы (за исключением расходов на упаковку и тран спортировку) ежемесячно относятся на себестоимость отгруженной продукции (работ, услуг). Коммерческие расходы не относятся на себестоимость работ и услуг, не реализованных на сторону. </w:t>
      </w:r>
    </w:p>
    <w:p>
      <w:pPr>
        <w:pStyle w:val="Normal"/>
        <w:rPr/>
      </w:pPr>
      <w:r>
        <w:rPr/>
        <w:t xml:space="preserve">Списание коммерческих расходов отражается по кредиту счета 43 "Коммерческие расходы" в корреспонденции с дебетом счета 46 "Реализация продукции (работ, услуг)" (при применении метода оп ределения выручки от реализации продукции (работ, услуг) по ме ре их отгрузки) и дебетом счета 45 "Товары отгруженные" (при при менении метода определения выручки от реализации продукции (ра бот, услуг) по мере ее оплаты). Коммерческие расходы не имеют в балансе отдельной статьи, и поэтому при его заполнении остаток по счету 43 на конец месяца (квартала) присоединяется к остатку по счету 45 "Товары отгруженные" </w:t>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16 Учет реализации продукции. </w:t>
      </w:r>
    </w:p>
    <w:p>
      <w:pPr>
        <w:pStyle w:val="Normal"/>
        <w:rPr/>
      </w:pPr>
      <w:r>
        <w:rPr/>
        <w:t xml:space="preserve">Совокупность хозяйственных опе раций, связанных со сбытом и продажей продукции, называется про цессом реализации. В Плане счетов бухгалтерского учета финансо- хозяйственной деятельности предприятий и инструкции по его при- менеию, утвержденных приказом минфина СССР от 1 ноября 1991 г. }1о 50 , с последующими изменениями и дополнениями определен один метод учета реализации продукции (работ, услуг) - по мере отгруз ки и предъявления счетов к оплате. Для обобщения информации о процессе реализации готовой продукции, товаров, выполненных ра бот и оказанных услуг , а также для определения финансовых результатов. </w:t>
      </w:r>
    </w:p>
    <w:p>
      <w:pPr>
        <w:pStyle w:val="Normal"/>
        <w:rPr/>
      </w:pPr>
      <w:r>
        <w:rPr/>
        <w:t xml:space="preserve">и предъявления счетов к оплате покупателям. *етод определения выручки *т реализации продукции (работ, услуг) устанавливается предприятием на длительный срок (ряд лет) исходя из условий хо зяйствования и заключаемых договоров. В случае изменения учетной политики в части метода учета реализации прэдукции и других поло жений учетной политики на следующий отчетный год предприятие дол жно сообщить в налоговую инпекцию об изменении учетной политики. </w:t>
      </w:r>
    </w:p>
    <w:p>
      <w:pPr>
        <w:pStyle w:val="Normal"/>
        <w:rPr/>
      </w:pPr>
      <w:r>
        <w:rPr/>
        <w:t xml:space="preserve">При учете реализации по оплате стоимость продукции, отгру женной покупателям отражается по кредиту счета 46 "Реализация продукции (работ, услуг)" в корреспонденции со счетами 50 "Касса", 51 "Расчетный счет", 52 "Валютный счет",  55"Специальные счета в банках" и другими счетами, а по дебету счета 46 в кор респонденции со счетом 4а "Товары отгруженные" отражается фак тическая себестоимость реализованной продукции (выполненных ра- работ, услуг). </w:t>
      </w:r>
    </w:p>
    <w:tbl>
      <w:tblPr>
        <w:tblW w:w="9210" w:type="dxa"/>
        <w:jc w:val="left"/>
        <w:tblInd w:w="-85" w:type="dxa"/>
        <w:tblLayout w:type="fixed"/>
        <w:tblCellMar>
          <w:top w:w="0" w:type="dxa"/>
          <w:left w:w="70" w:type="dxa"/>
          <w:bottom w:w="0" w:type="dxa"/>
          <w:right w:w="70" w:type="dxa"/>
        </w:tblCellMar>
      </w:tblPr>
      <w:tblGrid>
        <w:gridCol w:w="7016"/>
        <w:gridCol w:w="1097"/>
        <w:gridCol w:w="1097"/>
      </w:tblGrid>
      <w:tr>
        <w:trPr/>
        <w:tc>
          <w:tcPr>
            <w:tcW w:w="7016" w:type="dxa"/>
            <w:tcBorders>
              <w:top w:val="single" w:sz="12" w:space="0" w:color="000000"/>
              <w:left w:val="single" w:sz="12" w:space="0" w:color="000000"/>
              <w:bottom w:val="single" w:sz="6" w:space="0" w:color="000000"/>
              <w:right w:val="single" w:sz="6" w:space="0" w:color="000000"/>
            </w:tcBorders>
          </w:tcPr>
          <w:p>
            <w:pPr>
              <w:pStyle w:val="Normal"/>
              <w:rPr/>
            </w:pPr>
            <w:r>
              <w:rPr/>
              <w:t>наименование операции</w:t>
            </w:r>
          </w:p>
        </w:tc>
        <w:tc>
          <w:tcPr>
            <w:tcW w:w="1097"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1. Предъявление покупателем рассчетных документов:</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1 проводка (стоимость)</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4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2.проводка (себестоимость)</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45</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2. Коммерческие расходы</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43</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3. Прибыль от реализ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80</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4. Убыток от реализ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pPr>
            <w:r>
              <w:rPr/>
              <w:t>46</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rPr/>
            </w:pPr>
            <w:r>
              <w:rPr/>
              <w:t>5. Поступление денег от продажи</w:t>
            </w:r>
          </w:p>
        </w:tc>
        <w:tc>
          <w:tcPr>
            <w:tcW w:w="1097" w:type="dxa"/>
            <w:tcBorders>
              <w:top w:val="single" w:sz="6" w:space="0" w:color="000000"/>
              <w:left w:val="single" w:sz="6" w:space="0" w:color="000000"/>
              <w:bottom w:val="single" w:sz="12" w:space="0" w:color="000000"/>
              <w:right w:val="single" w:sz="6" w:space="0" w:color="000000"/>
            </w:tcBorders>
          </w:tcPr>
          <w:p>
            <w:pPr>
              <w:pStyle w:val="Normal"/>
              <w:rPr/>
            </w:pPr>
            <w:r>
              <w:rPr/>
              <w:t>50, 51,52, 55</w:t>
            </w:r>
          </w:p>
        </w:tc>
        <w:tc>
          <w:tcPr>
            <w:tcW w:w="1097" w:type="dxa"/>
            <w:tcBorders>
              <w:top w:val="single" w:sz="6" w:space="0" w:color="000000"/>
              <w:left w:val="single" w:sz="6" w:space="0" w:color="000000"/>
              <w:bottom w:val="single" w:sz="12" w:space="0" w:color="000000"/>
              <w:right w:val="single" w:sz="12" w:space="0" w:color="000000"/>
            </w:tcBorders>
          </w:tcPr>
          <w:p>
            <w:pPr>
              <w:pStyle w:val="Normal"/>
              <w:rPr/>
            </w:pPr>
            <w:r>
              <w:rPr/>
              <w:t>46</w:t>
            </w:r>
          </w:p>
        </w:tc>
      </w:tr>
    </w:tbl>
    <w:p>
      <w:pPr>
        <w:pStyle w:val="Normal"/>
        <w:rPr/>
      </w:pPr>
      <w:r>
        <w:rPr/>
      </w:r>
    </w:p>
    <w:p>
      <w:pPr>
        <w:pStyle w:val="Normal"/>
        <w:rPr/>
      </w:pPr>
      <w:r>
        <w:rPr/>
      </w:r>
    </w:p>
    <w:p>
      <w:pPr>
        <w:pStyle w:val="Normal"/>
        <w:rPr>
          <w:b/>
          <w:b/>
          <w:bCs/>
          <w:u w:val="single"/>
        </w:rPr>
      </w:pPr>
      <w:r>
        <w:rPr>
          <w:b/>
          <w:bCs/>
          <w:u w:val="single"/>
        </w:rPr>
        <w:t>17 Учет и распределение прибыли предприятия</w:t>
      </w:r>
    </w:p>
    <w:p>
      <w:pPr>
        <w:pStyle w:val="Normal"/>
        <w:rPr/>
      </w:pPr>
      <w:r>
        <w:rPr/>
        <w:t>Корреспонденция счета 80 “Прибыли и убытки”</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 xml:space="preserve">дебет </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кредит</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1. Убытки от реализации - 46</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1. Прибыль от реализации продукции 46, 47, 4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2. Выбытие основных фондов 46, 47, 48</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2. Прибыль от выбытия основных фондов 46, 47, 4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3. Списание отрицательных курсовых разниц</w:t>
            </w:r>
          </w:p>
          <w:p>
            <w:pPr>
              <w:pStyle w:val="Normal"/>
              <w:rPr/>
            </w:pPr>
            <w:r>
              <w:rPr/>
              <w:t>52- валюта, 58- краткосрочные финансовые вложения, 62- рассчеты с покупателями и заказчиками, 60, 76.</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3.Списание положительных курсовых разниц 52, 58, 62, 60, 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4. Затраты на аннулирование заказов 20, 23</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4. Доходы от участия в совместных предприятиях и по акциям 50, 51, 76, 60</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t>5. Нераспределенная прибыль за отчетный год 88</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pPr>
            <w:r>
              <w:rPr/>
              <w:t>5.Штрафы, пени, неустойки полученные 63, 51, 50, 76</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pPr>
            <w:r>
              <w:rPr/>
              <w:t>6. Потери от стихийных бедствий 10, 70, 51(расходы по ликвидации последствий)</w:t>
            </w:r>
          </w:p>
        </w:tc>
        <w:tc>
          <w:tcPr>
            <w:tcW w:w="4606" w:type="dxa"/>
            <w:tcBorders>
              <w:top w:val="single" w:sz="6" w:space="0" w:color="000000"/>
              <w:left w:val="single" w:sz="6" w:space="0" w:color="000000"/>
              <w:bottom w:val="single" w:sz="12" w:space="0" w:color="000000"/>
              <w:right w:val="single" w:sz="12" w:space="0" w:color="000000"/>
            </w:tcBorders>
          </w:tcPr>
          <w:p>
            <w:pPr>
              <w:pStyle w:val="Normal"/>
              <w:rPr/>
            </w:pPr>
            <w:r>
              <w:rPr/>
              <w:t>6.. Суммы непокрытых убытков прошлых лет</w:t>
            </w:r>
          </w:p>
        </w:tc>
      </w:tr>
    </w:tbl>
    <w:p>
      <w:pPr>
        <w:pStyle w:val="Normal"/>
        <w:rPr/>
      </w:pPr>
      <w:r>
        <w:rPr/>
        <w:t>Корреспонденция счета 81 “использование прибыли”</w:t>
      </w:r>
    </w:p>
    <w:tbl>
      <w:tblPr>
        <w:tblW w:w="9211" w:type="dxa"/>
        <w:jc w:val="left"/>
        <w:tblInd w:w="-85" w:type="dxa"/>
        <w:tblLayout w:type="fixed"/>
        <w:tblCellMar>
          <w:top w:w="0" w:type="dxa"/>
          <w:left w:w="70" w:type="dxa"/>
          <w:bottom w:w="0" w:type="dxa"/>
          <w:right w:w="70" w:type="dxa"/>
        </w:tblCellMar>
      </w:tblPr>
      <w:tblGrid>
        <w:gridCol w:w="6591"/>
        <w:gridCol w:w="1310"/>
        <w:gridCol w:w="1310"/>
      </w:tblGrid>
      <w:tr>
        <w:trPr/>
        <w:tc>
          <w:tcPr>
            <w:tcW w:w="6591" w:type="dxa"/>
            <w:tcBorders>
              <w:top w:val="single" w:sz="12" w:space="0" w:color="000000"/>
              <w:left w:val="single" w:sz="12" w:space="0" w:color="000000"/>
              <w:bottom w:val="single" w:sz="6" w:space="0" w:color="000000"/>
              <w:right w:val="single" w:sz="6" w:space="0" w:color="000000"/>
            </w:tcBorders>
          </w:tcPr>
          <w:p>
            <w:pPr>
              <w:pStyle w:val="Normal"/>
              <w:rPr/>
            </w:pPr>
            <w:r>
              <w:rPr/>
              <w:t>название операции</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310"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6591" w:type="dxa"/>
            <w:tcBorders>
              <w:top w:val="single" w:sz="6" w:space="0" w:color="000000"/>
              <w:left w:val="single" w:sz="12" w:space="0" w:color="000000"/>
              <w:bottom w:val="single" w:sz="6" w:space="0" w:color="000000"/>
              <w:right w:val="single" w:sz="6" w:space="0" w:color="000000"/>
            </w:tcBorders>
          </w:tcPr>
          <w:p>
            <w:pPr>
              <w:pStyle w:val="Normal"/>
              <w:rPr/>
            </w:pPr>
            <w:r>
              <w:rPr/>
              <w:t>1. Начислен налог на прибыль</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68</w:t>
            </w:r>
          </w:p>
        </w:tc>
      </w:tr>
      <w:tr>
        <w:trPr/>
        <w:tc>
          <w:tcPr>
            <w:tcW w:w="6591" w:type="dxa"/>
            <w:tcBorders>
              <w:top w:val="single" w:sz="6" w:space="0" w:color="000000"/>
              <w:left w:val="single" w:sz="12" w:space="0" w:color="000000"/>
              <w:bottom w:val="single" w:sz="6" w:space="0" w:color="000000"/>
              <w:right w:val="single" w:sz="6" w:space="0" w:color="000000"/>
            </w:tcBorders>
          </w:tcPr>
          <w:p>
            <w:pPr>
              <w:pStyle w:val="Normal"/>
              <w:rPr/>
            </w:pPr>
            <w:r>
              <w:rPr/>
              <w:t>2. Произведены отчисления в резервный фонд предприяти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86</w:t>
            </w:r>
          </w:p>
        </w:tc>
      </w:tr>
      <w:tr>
        <w:trPr/>
        <w:tc>
          <w:tcPr>
            <w:tcW w:w="6591" w:type="dxa"/>
            <w:tcBorders>
              <w:top w:val="single" w:sz="6" w:space="0" w:color="000000"/>
              <w:left w:val="single" w:sz="12" w:space="0" w:color="000000"/>
              <w:bottom w:val="single" w:sz="12" w:space="0" w:color="000000"/>
              <w:right w:val="single" w:sz="6" w:space="0" w:color="000000"/>
            </w:tcBorders>
          </w:tcPr>
          <w:p>
            <w:pPr>
              <w:pStyle w:val="Normal"/>
              <w:rPr/>
            </w:pPr>
            <w:r>
              <w:rPr/>
              <w:t>3. Произведены отчисления в другие фонды предприятий</w:t>
            </w:r>
          </w:p>
        </w:tc>
        <w:tc>
          <w:tcPr>
            <w:tcW w:w="1310" w:type="dxa"/>
            <w:tcBorders>
              <w:top w:val="single" w:sz="6" w:space="0" w:color="000000"/>
              <w:left w:val="single" w:sz="6" w:space="0" w:color="000000"/>
              <w:bottom w:val="single" w:sz="12" w:space="0" w:color="000000"/>
              <w:right w:val="single" w:sz="6" w:space="0" w:color="000000"/>
            </w:tcBorders>
          </w:tcPr>
          <w:p>
            <w:pPr>
              <w:pStyle w:val="Normal"/>
              <w:rPr/>
            </w:pPr>
            <w:r>
              <w:rPr/>
              <w:t>81</w:t>
            </w:r>
          </w:p>
        </w:tc>
        <w:tc>
          <w:tcPr>
            <w:tcW w:w="1310" w:type="dxa"/>
            <w:tcBorders>
              <w:top w:val="single" w:sz="6" w:space="0" w:color="000000"/>
              <w:left w:val="single" w:sz="6" w:space="0" w:color="000000"/>
              <w:bottom w:val="single" w:sz="12" w:space="0" w:color="000000"/>
              <w:right w:val="single" w:sz="12" w:space="0" w:color="000000"/>
            </w:tcBorders>
          </w:tcPr>
          <w:p>
            <w:pPr>
              <w:pStyle w:val="Normal"/>
              <w:rPr/>
            </w:pPr>
            <w:r>
              <w:rPr/>
              <w:t>88</w:t>
            </w:r>
          </w:p>
        </w:tc>
      </w:tr>
    </w:tbl>
    <w:p>
      <w:pPr>
        <w:pStyle w:val="Normal"/>
        <w:rPr/>
      </w:pPr>
      <w:r>
        <w:rPr/>
      </w:r>
    </w:p>
    <w:p>
      <w:pPr>
        <w:pStyle w:val="Normal"/>
        <w:rPr/>
      </w:pPr>
      <w:r>
        <w:rPr/>
      </w:r>
    </w:p>
    <w:p>
      <w:pPr>
        <w:pStyle w:val="Normal"/>
        <w:rPr>
          <w:b/>
          <w:b/>
          <w:bCs/>
          <w:u w:val="single"/>
        </w:rPr>
      </w:pPr>
      <w:r>
        <w:rPr>
          <w:b/>
          <w:bCs/>
          <w:u w:val="single"/>
        </w:rPr>
        <w:t>18. Начисление износа и учет основных средств.</w:t>
      </w:r>
    </w:p>
    <w:p>
      <w:pPr>
        <w:pStyle w:val="Normal"/>
        <w:rPr/>
      </w:pPr>
      <w:r>
        <w:rPr>
          <w:b/>
          <w:bCs/>
        </w:rPr>
        <w:t>Учет износа основных средств</w:t>
      </w:r>
      <w:r>
        <w:rPr/>
        <w:t xml:space="preserve"> Любые объекты, входящие в состав основных средств, кроме земли, подвержены физическому и моральному износу. Экономический механизм постепенного переноса стоимости основных фондов на готовый продукт и накопления денежного фонда для замены изношенных экземпляров называется амортизацией. В настоящее время действуют утвержденные праительством РФ нормы амортизационных отчислений, устанавливаемые в % к первоначальной (восстановительной) стоимости объектов по видам и назначению основных средств. Ускоренная амртизация допускается только для высокотехнологичных отраслей и высокоэффективных машин и оборудования путем увеличения линейных норм на коэфициент ускорения в размере не выше 2. При полном погашении первоначальной стоимости объекта амортизационные отчисления прекращаются. Для учета амортизационных отчислений используется пассивный счет 02.”износ основных средств”, Ежемесячно по кредиту счета 02 в дебет соответствующих счетов по учету издержек производства и обращения отражают сумму амортизационных отчислений. Кредитовое сальдо по счету 02 отражает величину накопленного износа соновных средств.</w:t>
      </w:r>
    </w:p>
    <w:p>
      <w:pPr>
        <w:pStyle w:val="Normal"/>
        <w:rPr/>
      </w:pPr>
      <w:r>
        <w:rPr>
          <w:b/>
          <w:bCs/>
        </w:rPr>
        <w:t>Учет затрат на ремонт основных средств.</w:t>
      </w:r>
      <w:r>
        <w:rPr/>
        <w:t xml:space="preserve"> Различают три вида ремонта основных средств: текущий, капитальный и полное восстановление. При текущем ремонте расходы включаются в затраты на производство продукции, в том периоде, в котором они возникли. На предприятиях, которые не создают ремонтный фонд (а таких большинство) затраты на техническое обслуживание и ремонт основных средств непосредственно списываются  на счетах косвенных расходов- 25 “Общепроизводственные расходы и 26 “Общехозяйственные расходы”. Предприятия с выраженным сезонным характером производства ремонтов и по другим экономически оправданным причинам могут путем ежемесячных отчислений создавать ремонтный фонд. Для учета ремонтного фонда используется пассивный счет 89”резервы предстоящих расходов и платежей” (субсчет “Ремонтный фонд”), по кредиту которого отражаются отчисления в ремонтный фонд в корреспонденции со счетами 25, 26, 20, 23, 29, 43, 44.На практике ремонтные оаботы организуются и проводятся подрядным и хозяйственным способами. Затраты на ремонтные работы, выполненные подрядным способом списываются на счет ремонтного фонда следующей проводкой: д-т 89 к-т 60. Затраты на ремонтные работы, выполненные хозяйственным способом - д-т 89 к-т 23, 10, 70 и т.д. В случае если по субсчету счета 89 “Ремонтный фонд образуется дебетовое сальдо (перерасход), его показывают в активе баланса как расходы будущих периодов. Затраты на капитальный ремонт также отражают на счетах учета косвенных расходов, однако по другому чем текущий.  Выполнение капитального ремонта чаще поручается сторонним организациям (подрядный способ). Даже если капиатльный ремонт выполняется хозяйственным способом, на каждый объект ремонта открывается отдельный заказ, составляется смета, завершенная работа принимается комиссией. Показанный учет себестоимости ремонта осуществляется на счете 23 “Вспомогательное производство”. </w:t>
      </w:r>
      <w:r>
        <w:rPr>
          <w:b/>
          <w:bCs/>
        </w:rPr>
        <w:t>Полное восстановление</w:t>
      </w:r>
      <w:r>
        <w:rPr/>
        <w:t xml:space="preserve"> подразумевает модернизацию и реконструкцию основных средств, которые улучшают их техническое состояние и их спсобности к дальнейшему эффективному полезному использованию. Такие затраты учитываются как капитальные вложения счет 08 , и после завершения работ по модернизации и реконструкции увеличивают первоначальную стоимость основных средств, что как провило, требует пересмотра сроков амортизации и норм амортизационных отчислений.</w:t>
      </w:r>
    </w:p>
    <w:p>
      <w:pPr>
        <w:pStyle w:val="Normal"/>
        <w:rPr/>
      </w:pPr>
      <w:r>
        <w:rPr>
          <w:b/>
          <w:bCs/>
        </w:rPr>
        <w:t>Учет выбытия основных средств</w:t>
      </w:r>
      <w:r>
        <w:rPr/>
        <w:t xml:space="preserve"> Бухгалтерский учет операций, связанный с выбытием отдельных видов основных средств осуществляется на счете 47 “ реализация и прочее выбытие основных средств”. На этом счете целесообразно ввести 4 субсчета: “Реализация основных средств”, “Ликвидация и списание основных средств”, “Безвозмездная передача (дарение ) основных средств”, “Передача основных средств в уставные капиталы других предприятий”. При выбытии объектов основных средств (списании, продаже, ликвидации, дарении) их первоначальная стоимость отражается по дебету счета 47  и кредиту счета 01. Вся сумма износа, начисленная по этим объектам, отражается по дебету счета 02. и кредиту счета 47.</w:t>
      </w:r>
    </w:p>
    <w:p>
      <w:pPr>
        <w:pStyle w:val="Normal"/>
        <w:rPr/>
      </w:pPr>
      <w:r>
        <w:rPr>
          <w:b/>
          <w:bCs/>
        </w:rPr>
        <w:t>Продажа отдельных объектов основных средств</w:t>
      </w:r>
      <w:r>
        <w:rPr/>
        <w:t xml:space="preserve"> осуществляется по договорным ценам. Продажная стоимость реализованного объекта основных средств отражается по дебету счета 76 “рассчеты с разными дебиторами и кредиторами” и кредиту счета 47. Одновременно стоимость реализованного объекта отражается по кредиту счета 01 в корреспонденции со счета 02 (на сумму износа, начисленного по реализованному объекту за период его эксплуатации) и 47 (на остаточную стоимость). На дебет счета 47 относятся также расходы предприятия, связанные с продажей объекта (демонтаж, упаковка, комиссионные и т.д.) В результате соизмерения дебетовых и кредитовых оборотов по субсчету “реализация основных средств” выявляется общая сумма прибыли и убытка по этим операциям, которые в конце отчетного периода относятся на счет 80 “Прибыли и убытки”.</w:t>
      </w:r>
    </w:p>
    <w:p>
      <w:pPr>
        <w:pStyle w:val="Normal"/>
        <w:rPr/>
      </w:pPr>
      <w:r>
        <w:rPr/>
        <w:t>Основные средства могут выбывать вследствие невозможности их дальнейшей эксплуатации из-за ветхости, износа и других обстоятельств и списания объекта с баланса с его полной ликвидацией. Первоначальная стоимость списанных соновных средств отражается по кредиту счета 01 в корреспонденции со счетами 02 (на сумму накопленного износа по списанному объекту) и 47 (на остаочную стоимость списанного объекта). По дебету счета реализации отражаются также расходы, понесенные предприятием в связи с ликвидацикей основных средств. По кредиту счета реализации отражается стоимость материалов, запасных частей, конструктивных элементов, узлов и агрегатов, пригодных для использования на предприятии или продажи другим предприятиям и лицам. в корреспонденции со счетом 10. На субсчете “ликвидация и списание основных средств” выявляется  результат по этим операциям за отчетный период.</w:t>
      </w:r>
    </w:p>
    <w:p>
      <w:pPr>
        <w:pStyle w:val="Normal"/>
        <w:rPr/>
      </w:pPr>
      <w:r>
        <w:rPr>
          <w:b/>
          <w:bCs/>
        </w:rPr>
        <w:t>безвозмездная передача (дарение) основных средств</w:t>
      </w:r>
      <w:r>
        <w:rPr/>
        <w:t xml:space="preserve"> Первоначальная стоимость основеных средств списывается по  кредиту счета 01 в дебет счета 47 на остаточную стоимость переданного объекта) и  в дебет счета 02 (на сумму накопленного износа) Убытки от передачи объекта относятся на счет 47.  Убытки от безвозмездной передачи относят на дебет счета 81 или 88.</w:t>
      </w:r>
    </w:p>
    <w:p>
      <w:pPr>
        <w:pStyle w:val="Normal"/>
        <w:rPr/>
      </w:pPr>
      <w:r>
        <w:rPr>
          <w:b/>
          <w:bCs/>
        </w:rPr>
        <w:t>Передача основных средств в счет вклада в уставный капитал</w:t>
      </w:r>
      <w:r>
        <w:rPr/>
        <w:t xml:space="preserve"> других предприятий осуществляется по стоимости, определяемой по соглашению сторон. На предприятиях, в чей уставный капитал были внесены средства, их поступление отразится проводкой д-т 01 к-т 75 (на согласованную стоимость) Однако эта стоимость чаще всего не совпадает с сотаточной стоимостью передаваемых объектов. Финансовые вложения оцениваются по фактическим затратам инвестора. В данном случае фактическими затратами будут остаточная стоимость передаваемых средств + дополнительные расходы, вызванные передачей, которые отражаются по дебету счета 47. Сумма фактических затрат списывается в дебет счета 06 “Долгосрочные финансовые вложения”</w:t>
      </w:r>
    </w:p>
    <w:p>
      <w:pPr>
        <w:pStyle w:val="Normal"/>
        <w:rPr/>
      </w:pPr>
      <w:r>
        <w:rPr/>
      </w:r>
    </w:p>
    <w:p>
      <w:pPr>
        <w:pStyle w:val="Normal"/>
        <w:rPr/>
      </w:pPr>
      <w:r>
        <w:rPr/>
      </w:r>
    </w:p>
    <w:p>
      <w:pPr>
        <w:pStyle w:val="Normal"/>
        <w:rPr>
          <w:b/>
          <w:b/>
          <w:bCs/>
          <w:u w:val="single"/>
        </w:rPr>
      </w:pPr>
      <w:r>
        <w:rPr>
          <w:b/>
          <w:bCs/>
          <w:u w:val="single"/>
        </w:rPr>
        <w:t>19 Начисление износа и учет нематериальных активов</w:t>
      </w:r>
    </w:p>
    <w:p>
      <w:pPr>
        <w:pStyle w:val="Normal"/>
        <w:rPr/>
      </w:pPr>
      <w:r>
        <w:rPr/>
        <w:t>Путем начисления амртизации предприятие возмещает расходы по приобретению НМА, даже если это был вклад в уставный капитал или они были получены безвозмездно, но были включены в налогооблагаемую базу прибыли. Предприятие самостоятельно разрабатывает условия амортизации НМА</w:t>
      </w:r>
    </w:p>
    <w:p>
      <w:pPr>
        <w:pStyle w:val="Normal"/>
        <w:rPr/>
      </w:pPr>
      <w:r>
        <w:rPr/>
        <w:t>Начисление износа НМА производится на счете 05 “ Износ нематериальных активов” Износ начисляется ежемесячно. Износ НМА включается в себестоимость продукции предприятия (работ, услуг) в виде амортизационных отчислений.</w:t>
      </w:r>
    </w:p>
    <w:tbl>
      <w:tblPr>
        <w:tblW w:w="9211" w:type="dxa"/>
        <w:jc w:val="left"/>
        <w:tblInd w:w="-85" w:type="dxa"/>
        <w:tblLayout w:type="fixed"/>
        <w:tblCellMar>
          <w:top w:w="0" w:type="dxa"/>
          <w:left w:w="70" w:type="dxa"/>
          <w:bottom w:w="0" w:type="dxa"/>
          <w:right w:w="70" w:type="dxa"/>
        </w:tblCellMar>
      </w:tblPr>
      <w:tblGrid>
        <w:gridCol w:w="6591"/>
        <w:gridCol w:w="1310"/>
        <w:gridCol w:w="1310"/>
      </w:tblGrid>
      <w:tr>
        <w:trPr/>
        <w:tc>
          <w:tcPr>
            <w:tcW w:w="6591" w:type="dxa"/>
            <w:tcBorders>
              <w:top w:val="single" w:sz="12" w:space="0" w:color="000000"/>
              <w:left w:val="single" w:sz="12" w:space="0" w:color="000000"/>
              <w:bottom w:val="single" w:sz="6" w:space="0" w:color="000000"/>
              <w:right w:val="single" w:sz="6" w:space="0" w:color="000000"/>
            </w:tcBorders>
          </w:tcPr>
          <w:p>
            <w:pPr>
              <w:pStyle w:val="Normal"/>
              <w:rPr/>
            </w:pPr>
            <w:r>
              <w:rPr/>
              <w:t>наименование операции</w:t>
            </w:r>
          </w:p>
        </w:tc>
        <w:tc>
          <w:tcPr>
            <w:tcW w:w="1310"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310"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6591" w:type="dxa"/>
            <w:tcBorders>
              <w:top w:val="single" w:sz="6" w:space="0" w:color="000000"/>
              <w:left w:val="single" w:sz="12" w:space="0" w:color="000000"/>
              <w:bottom w:val="single" w:sz="6" w:space="0" w:color="000000"/>
              <w:right w:val="single" w:sz="6" w:space="0" w:color="000000"/>
            </w:tcBorders>
          </w:tcPr>
          <w:p>
            <w:pPr>
              <w:pStyle w:val="Normal"/>
              <w:rPr/>
            </w:pPr>
            <w:r>
              <w:rPr/>
              <w:t>1. Начисление износа по нематериальным активам, используемым в производстве</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10"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6591" w:type="dxa"/>
            <w:tcBorders>
              <w:top w:val="single" w:sz="6" w:space="0" w:color="000000"/>
              <w:left w:val="single" w:sz="12" w:space="0" w:color="000000"/>
              <w:bottom w:val="single" w:sz="12" w:space="0" w:color="000000"/>
              <w:right w:val="single" w:sz="6" w:space="0" w:color="000000"/>
            </w:tcBorders>
          </w:tcPr>
          <w:p>
            <w:pPr>
              <w:pStyle w:val="Normal"/>
              <w:rPr/>
            </w:pPr>
            <w:r>
              <w:rPr/>
              <w:t>2. Начисление износа по нематериальным активам, используемым в процессе управления предприятием</w:t>
            </w:r>
          </w:p>
        </w:tc>
        <w:tc>
          <w:tcPr>
            <w:tcW w:w="1310"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1310"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u w:val="single"/>
        </w:rPr>
      </w:pPr>
      <w:r>
        <w:rPr>
          <w:u w:val="single"/>
        </w:rPr>
        <w:t>Выбытие НМА</w:t>
      </w:r>
    </w:p>
    <w:p>
      <w:pPr>
        <w:pStyle w:val="Normal"/>
        <w:rPr/>
      </w:pPr>
      <w:r>
        <w:rPr/>
        <w:t>Причинами выбытия НМА могут быть следующие:</w:t>
      </w:r>
    </w:p>
    <w:p>
      <w:pPr>
        <w:pStyle w:val="Normal"/>
        <w:rPr/>
      </w:pPr>
      <w:r>
        <w:rPr/>
        <w:t>1. Истечение срока использования (Лицензии, патенты, права использования и др.)</w:t>
      </w:r>
    </w:p>
    <w:p>
      <w:pPr>
        <w:pStyle w:val="Normal"/>
        <w:rPr/>
      </w:pPr>
      <w:r>
        <w:rPr/>
        <w:t>2. Ликвидация, моральный износ</w:t>
      </w:r>
    </w:p>
    <w:p>
      <w:pPr>
        <w:pStyle w:val="Normal"/>
        <w:rPr/>
      </w:pPr>
      <w:r>
        <w:rPr/>
        <w:t>3. безвозмездная передача</w:t>
      </w:r>
    </w:p>
    <w:p>
      <w:pPr>
        <w:pStyle w:val="Normal"/>
        <w:rPr/>
      </w:pPr>
      <w:r>
        <w:rPr/>
        <w:t>4. Взнос в уставный (складочный) фонд другого предприятия</w:t>
      </w:r>
    </w:p>
    <w:p>
      <w:pPr>
        <w:pStyle w:val="Normal"/>
        <w:rPr/>
      </w:pPr>
      <w:r>
        <w:rPr/>
        <w:t>5. Передача в совместную деятельность</w:t>
      </w:r>
    </w:p>
    <w:p>
      <w:pPr>
        <w:pStyle w:val="Normal"/>
        <w:rPr/>
      </w:pPr>
      <w:r>
        <w:rPr/>
        <w:t>6. Реализация на сторону</w:t>
      </w:r>
    </w:p>
    <w:p>
      <w:pPr>
        <w:pStyle w:val="Normal"/>
        <w:rPr/>
      </w:pPr>
      <w:r>
        <w:rPr/>
        <w:t>Рассмотрим порядок отражения в учете фактов выбытия НМА:</w:t>
      </w:r>
    </w:p>
    <w:tbl>
      <w:tblPr>
        <w:tblW w:w="9210" w:type="dxa"/>
        <w:jc w:val="left"/>
        <w:tblInd w:w="-85" w:type="dxa"/>
        <w:tblLayout w:type="fixed"/>
        <w:tblCellMar>
          <w:top w:w="0" w:type="dxa"/>
          <w:left w:w="70" w:type="dxa"/>
          <w:bottom w:w="0" w:type="dxa"/>
          <w:right w:w="70" w:type="dxa"/>
        </w:tblCellMar>
      </w:tblPr>
      <w:tblGrid>
        <w:gridCol w:w="7016"/>
        <w:gridCol w:w="1097"/>
        <w:gridCol w:w="1097"/>
      </w:tblGrid>
      <w:tr>
        <w:trPr/>
        <w:tc>
          <w:tcPr>
            <w:tcW w:w="7016" w:type="dxa"/>
            <w:tcBorders>
              <w:top w:val="single" w:sz="12" w:space="0" w:color="000000"/>
              <w:left w:val="single" w:sz="12" w:space="0" w:color="000000"/>
              <w:bottom w:val="single" w:sz="6" w:space="0" w:color="000000"/>
              <w:right w:val="single" w:sz="6" w:space="0" w:color="000000"/>
            </w:tcBorders>
          </w:tcPr>
          <w:p>
            <w:pPr>
              <w:pStyle w:val="Normal"/>
              <w:rPr/>
            </w:pPr>
            <w:r>
              <w:rPr/>
              <w:t>название операции</w:t>
            </w:r>
          </w:p>
        </w:tc>
        <w:tc>
          <w:tcPr>
            <w:tcW w:w="1097" w:type="dxa"/>
            <w:tcBorders>
              <w:top w:val="single" w:sz="12" w:space="0" w:color="000000"/>
              <w:left w:val="single" w:sz="6" w:space="0" w:color="000000"/>
              <w:bottom w:val="single" w:sz="6" w:space="0" w:color="000000"/>
              <w:right w:val="single" w:sz="6" w:space="0" w:color="000000"/>
            </w:tcBorders>
          </w:tcPr>
          <w:p>
            <w:pPr>
              <w:pStyle w:val="Normal"/>
              <w:rPr/>
            </w:pPr>
            <w:r>
              <w:rPr/>
              <w:t>Дебет</w:t>
            </w:r>
          </w:p>
        </w:tc>
        <w:tc>
          <w:tcPr>
            <w:tcW w:w="1097" w:type="dxa"/>
            <w:tcBorders>
              <w:top w:val="single" w:sz="12" w:space="0" w:color="000000"/>
              <w:left w:val="single" w:sz="6" w:space="0" w:color="000000"/>
              <w:bottom w:val="single" w:sz="6" w:space="0" w:color="000000"/>
              <w:right w:val="single" w:sz="12" w:space="0" w:color="000000"/>
            </w:tcBorders>
          </w:tcPr>
          <w:p>
            <w:pPr>
              <w:pStyle w:val="Normal"/>
              <w:rPr/>
            </w:pPr>
            <w:r>
              <w:rPr/>
              <w:t>Кредит</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1. Списаны объекты НМА по истечении срока их полезного использования (акт выбытия)</w:t>
            </w:r>
          </w:p>
          <w:p>
            <w:pPr>
              <w:pStyle w:val="Normal"/>
              <w:rPr/>
            </w:pPr>
            <w:r>
              <w:rPr/>
              <w:t xml:space="preserve">   </w:t>
            </w:r>
            <w:r>
              <w:rPr/>
              <w:t>В сумме первоначальной стоимости</w:t>
            </w:r>
          </w:p>
          <w:p>
            <w:pPr>
              <w:pStyle w:val="Normal"/>
              <w:rPr/>
            </w:pPr>
            <w:r>
              <w:rPr/>
              <w:t xml:space="preserve">   </w:t>
            </w:r>
            <w:r>
              <w:rPr/>
              <w:t>В сумме начисленной амортизации</w:t>
            </w:r>
          </w:p>
          <w:p>
            <w:pPr>
              <w:pStyle w:val="Normal"/>
              <w:rPr/>
            </w:pPr>
            <w:r>
              <w:rPr/>
              <w:t xml:space="preserve">   </w:t>
            </w:r>
            <w:r>
              <w:rPr/>
              <w:t>При полном совпадении сумм</w:t>
            </w:r>
          </w:p>
          <w:p>
            <w:pPr>
              <w:pStyle w:val="Normal"/>
              <w:rPr/>
            </w:pPr>
            <w:r>
              <w:rPr/>
              <w:t xml:space="preserve">   </w:t>
            </w:r>
            <w:r>
              <w:rPr/>
              <w:t>При неполной амртиз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8</w:t>
            </w:r>
          </w:p>
          <w:p>
            <w:pPr>
              <w:pStyle w:val="Normal"/>
              <w:rPr/>
            </w:pPr>
            <w:r>
              <w:rPr/>
              <w:t>05</w:t>
            </w:r>
          </w:p>
          <w:p>
            <w:pPr>
              <w:pStyle w:val="Normal"/>
              <w:rPr/>
            </w:pPr>
            <w:r>
              <w:rPr/>
              <w:t>-</w:t>
            </w:r>
          </w:p>
          <w:p>
            <w:pPr>
              <w:pStyle w:val="Normal"/>
              <w:rPr/>
            </w:pPr>
            <w:r>
              <w:rPr/>
              <w:t>80, 81</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04</w:t>
            </w:r>
          </w:p>
          <w:p>
            <w:pPr>
              <w:pStyle w:val="Normal"/>
              <w:rPr/>
            </w:pPr>
            <w:r>
              <w:rPr/>
              <w:t>48</w:t>
            </w:r>
          </w:p>
          <w:p>
            <w:pPr>
              <w:pStyle w:val="Normal"/>
              <w:rPr/>
            </w:pPr>
            <w:r>
              <w:rPr/>
              <w:t>-</w:t>
            </w:r>
          </w:p>
          <w:p>
            <w:pPr>
              <w:pStyle w:val="Normal"/>
              <w:rPr/>
            </w:pPr>
            <w:r>
              <w:rPr/>
              <w:t>4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2. Внесен вклад в уставный (складочный) фонд другого предприятия</w:t>
            </w:r>
          </w:p>
          <w:p>
            <w:pPr>
              <w:pStyle w:val="Normal"/>
              <w:rPr/>
            </w:pPr>
            <w:r>
              <w:rPr/>
              <w:t xml:space="preserve">   </w:t>
            </w:r>
            <w:r>
              <w:rPr/>
              <w:t>Первоначальная стоимость</w:t>
            </w:r>
          </w:p>
          <w:p>
            <w:pPr>
              <w:pStyle w:val="Normal"/>
              <w:rPr/>
            </w:pPr>
            <w:r>
              <w:rPr/>
              <w:t xml:space="preserve">   </w:t>
            </w:r>
            <w:r>
              <w:rPr/>
              <w:t>Сумма амортизации</w:t>
            </w:r>
          </w:p>
          <w:p>
            <w:pPr>
              <w:pStyle w:val="Normal"/>
              <w:rPr/>
            </w:pPr>
            <w:r>
              <w:rPr/>
              <w:t xml:space="preserve">   </w:t>
            </w:r>
            <w:r>
              <w:rPr/>
              <w:t>Сумма вклада согласно договору</w:t>
            </w:r>
          </w:p>
          <w:p>
            <w:pPr>
              <w:pStyle w:val="Normal"/>
              <w:rPr/>
            </w:pPr>
            <w:r>
              <w:rPr/>
              <w:t xml:space="preserve">   </w:t>
            </w:r>
            <w:r>
              <w:rPr/>
              <w:t>Превышение размера вклада над остаточной стоимостью</w:t>
            </w:r>
          </w:p>
          <w:p>
            <w:pPr>
              <w:pStyle w:val="Normal"/>
              <w:rPr/>
            </w:pPr>
            <w:r>
              <w:rPr/>
              <w:t xml:space="preserve">   </w:t>
            </w:r>
            <w:r>
              <w:rPr/>
              <w:t>При размере вклада ниже остаточной стоимости</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8</w:t>
            </w:r>
          </w:p>
          <w:p>
            <w:pPr>
              <w:pStyle w:val="Normal"/>
              <w:rPr/>
            </w:pPr>
            <w:r>
              <w:rPr/>
              <w:t>05</w:t>
            </w:r>
          </w:p>
          <w:p>
            <w:pPr>
              <w:pStyle w:val="Normal"/>
              <w:rPr/>
            </w:pPr>
            <w:r>
              <w:rPr/>
              <w:t>06, 58</w:t>
            </w:r>
          </w:p>
          <w:p>
            <w:pPr>
              <w:pStyle w:val="Normal"/>
              <w:rPr/>
            </w:pPr>
            <w:r>
              <w:rPr/>
              <w:t>48</w:t>
            </w:r>
          </w:p>
          <w:p>
            <w:pPr>
              <w:pStyle w:val="Normal"/>
              <w:rPr/>
            </w:pPr>
            <w:r>
              <w:rPr/>
              <w:t>81, 88</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04</w:t>
            </w:r>
          </w:p>
          <w:p>
            <w:pPr>
              <w:pStyle w:val="Normal"/>
              <w:rPr/>
            </w:pPr>
            <w:r>
              <w:rPr/>
              <w:t>48</w:t>
            </w:r>
          </w:p>
          <w:p>
            <w:pPr>
              <w:pStyle w:val="Normal"/>
              <w:rPr/>
            </w:pPr>
            <w:r>
              <w:rPr/>
              <w:t>48</w:t>
            </w:r>
          </w:p>
          <w:p>
            <w:pPr>
              <w:pStyle w:val="Normal"/>
              <w:rPr/>
            </w:pPr>
            <w:r>
              <w:rPr/>
              <w:t>83</w:t>
            </w:r>
          </w:p>
          <w:p>
            <w:pPr>
              <w:pStyle w:val="Normal"/>
              <w:rPr/>
            </w:pPr>
            <w:r>
              <w:rPr/>
              <w:t>4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rPr/>
            </w:pPr>
            <w:r>
              <w:rPr/>
              <w:t>3. Вклад в совместную деятельность</w:t>
            </w:r>
          </w:p>
          <w:p>
            <w:pPr>
              <w:pStyle w:val="Normal"/>
              <w:rPr/>
            </w:pPr>
            <w:r>
              <w:rPr/>
              <w:t xml:space="preserve">   </w:t>
            </w:r>
            <w:r>
              <w:rPr/>
              <w:t>первоначальная стоимость</w:t>
            </w:r>
          </w:p>
          <w:p>
            <w:pPr>
              <w:pStyle w:val="Normal"/>
              <w:rPr/>
            </w:pPr>
            <w:r>
              <w:rPr/>
              <w:t xml:space="preserve">   </w:t>
            </w:r>
            <w:r>
              <w:rPr/>
              <w:t>сумма амртизации</w:t>
            </w:r>
          </w:p>
          <w:p>
            <w:pPr>
              <w:pStyle w:val="Normal"/>
              <w:rPr/>
            </w:pPr>
            <w:r>
              <w:rPr/>
              <w:t xml:space="preserve">   </w:t>
            </w:r>
            <w:r>
              <w:rPr/>
              <w:t>размер вклада согласно условиям договора</w:t>
            </w:r>
          </w:p>
          <w:p>
            <w:pPr>
              <w:pStyle w:val="Normal"/>
              <w:rPr/>
            </w:pPr>
            <w:r>
              <w:rPr/>
              <w:t xml:space="preserve">   </w:t>
            </w:r>
            <w:r>
              <w:rPr/>
              <w:t>Сумма превышения вклада над остаточной стоимостью</w:t>
            </w:r>
          </w:p>
          <w:p>
            <w:pPr>
              <w:pStyle w:val="Normal"/>
              <w:rPr/>
            </w:pPr>
            <w:r>
              <w:rPr/>
              <w:t xml:space="preserve">   </w:t>
            </w:r>
            <w:r>
              <w:rPr/>
              <w:t>Сумма превышения остаточной стоимости над суммой вклада</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8</w:t>
            </w:r>
          </w:p>
          <w:p>
            <w:pPr>
              <w:pStyle w:val="Normal"/>
              <w:rPr/>
            </w:pPr>
            <w:r>
              <w:rPr/>
              <w:t>05</w:t>
            </w:r>
          </w:p>
          <w:p>
            <w:pPr>
              <w:pStyle w:val="Normal"/>
              <w:rPr/>
            </w:pPr>
            <w:r>
              <w:rPr/>
              <w:t>06,58</w:t>
            </w:r>
          </w:p>
          <w:p>
            <w:pPr>
              <w:pStyle w:val="Normal"/>
              <w:rPr/>
            </w:pPr>
            <w:r>
              <w:rPr/>
              <w:t>48</w:t>
            </w:r>
          </w:p>
          <w:p>
            <w:pPr>
              <w:pStyle w:val="Normal"/>
              <w:rPr/>
            </w:pPr>
            <w:r>
              <w:rPr/>
              <w:t>81, 88</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04</w:t>
            </w:r>
          </w:p>
          <w:p>
            <w:pPr>
              <w:pStyle w:val="Normal"/>
              <w:rPr/>
            </w:pPr>
            <w:r>
              <w:rPr/>
              <w:t>48</w:t>
            </w:r>
          </w:p>
          <w:p>
            <w:pPr>
              <w:pStyle w:val="Normal"/>
              <w:rPr/>
            </w:pPr>
            <w:r>
              <w:rPr/>
              <w:t>48</w:t>
            </w:r>
          </w:p>
          <w:p>
            <w:pPr>
              <w:pStyle w:val="Normal"/>
              <w:rPr/>
            </w:pPr>
            <w:r>
              <w:rPr/>
              <w:t>87</w:t>
            </w:r>
          </w:p>
          <w:p>
            <w:pPr>
              <w:pStyle w:val="Normal"/>
              <w:rPr/>
            </w:pPr>
            <w:r>
              <w:rPr/>
              <w:t>48</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rPr/>
            </w:pPr>
            <w:r>
              <w:rPr/>
              <w:t>4. Реализация НМА на сторону</w:t>
            </w:r>
          </w:p>
          <w:p>
            <w:pPr>
              <w:pStyle w:val="Normal"/>
              <w:rPr/>
            </w:pPr>
            <w:r>
              <w:rPr/>
              <w:t xml:space="preserve">   </w:t>
            </w:r>
            <w:r>
              <w:rPr/>
              <w:t>первоначальная стоимость</w:t>
            </w:r>
          </w:p>
          <w:p>
            <w:pPr>
              <w:pStyle w:val="Normal"/>
              <w:rPr/>
            </w:pPr>
            <w:r>
              <w:rPr/>
              <w:t xml:space="preserve">   </w:t>
            </w:r>
            <w:r>
              <w:rPr/>
              <w:t>Сумма амортизации</w:t>
            </w:r>
          </w:p>
          <w:p>
            <w:pPr>
              <w:pStyle w:val="Normal"/>
              <w:rPr/>
            </w:pPr>
            <w:r>
              <w:rPr/>
              <w:t xml:space="preserve">   </w:t>
            </w:r>
            <w:r>
              <w:rPr/>
              <w:t xml:space="preserve">Сумма начисленой или поступившей </w:t>
            </w:r>
          </w:p>
          <w:p>
            <w:pPr>
              <w:pStyle w:val="Normal"/>
              <w:rPr/>
            </w:pPr>
            <w:r>
              <w:rPr/>
              <w:t xml:space="preserve">    </w:t>
            </w:r>
            <w:r>
              <w:rPr/>
              <w:t>выручки от покупателей</w:t>
            </w:r>
          </w:p>
          <w:p>
            <w:pPr>
              <w:pStyle w:val="Normal"/>
              <w:rPr/>
            </w:pPr>
            <w:r>
              <w:rPr/>
              <w:t xml:space="preserve">    </w:t>
            </w:r>
            <w:r>
              <w:rPr/>
              <w:t>Сумма начисленых НДС иСН</w:t>
            </w:r>
          </w:p>
          <w:p>
            <w:pPr>
              <w:pStyle w:val="Normal"/>
              <w:rPr/>
            </w:pPr>
            <w:r>
              <w:rPr/>
              <w:t>Результат от реализации:</w:t>
            </w:r>
          </w:p>
          <w:p>
            <w:pPr>
              <w:pStyle w:val="Normal"/>
              <w:rPr/>
            </w:pPr>
            <w:r>
              <w:rPr/>
              <w:t xml:space="preserve">   </w:t>
            </w:r>
            <w:r>
              <w:rPr/>
              <w:t>Прибыль</w:t>
            </w:r>
          </w:p>
          <w:p>
            <w:pPr>
              <w:pStyle w:val="Normal"/>
              <w:rPr/>
            </w:pPr>
            <w:r>
              <w:rPr/>
              <w:t xml:space="preserve">   </w:t>
            </w:r>
            <w:r>
              <w:rPr/>
              <w:t>Убыток</w:t>
            </w:r>
          </w:p>
        </w:tc>
        <w:tc>
          <w:tcPr>
            <w:tcW w:w="109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48</w:t>
            </w:r>
          </w:p>
          <w:p>
            <w:pPr>
              <w:pStyle w:val="Normal"/>
              <w:rPr/>
            </w:pPr>
            <w:r>
              <w:rPr/>
              <w:t>05</w:t>
            </w:r>
          </w:p>
          <w:p>
            <w:pPr>
              <w:pStyle w:val="Normal"/>
              <w:rPr/>
            </w:pPr>
            <w:r>
              <w:rPr/>
              <w:t>76</w:t>
            </w:r>
          </w:p>
          <w:p>
            <w:pPr>
              <w:pStyle w:val="Normal"/>
              <w:rPr/>
            </w:pPr>
            <w:r>
              <w:rPr/>
              <w:t>51, 52</w:t>
            </w:r>
          </w:p>
          <w:p>
            <w:pPr>
              <w:pStyle w:val="Normal"/>
              <w:rPr/>
            </w:pPr>
            <w:r>
              <w:rPr/>
              <w:t>48</w:t>
            </w:r>
          </w:p>
          <w:p>
            <w:pPr>
              <w:pStyle w:val="Normal"/>
              <w:rPr/>
            </w:pPr>
            <w:r>
              <w:rPr/>
            </w:r>
          </w:p>
          <w:p>
            <w:pPr>
              <w:pStyle w:val="Normal"/>
              <w:rPr/>
            </w:pPr>
            <w:r>
              <w:rPr/>
              <w:t>48</w:t>
            </w:r>
          </w:p>
          <w:p>
            <w:pPr>
              <w:pStyle w:val="Normal"/>
              <w:rPr/>
            </w:pPr>
            <w:r>
              <w:rPr/>
              <w:t>80</w:t>
            </w:r>
          </w:p>
        </w:tc>
        <w:tc>
          <w:tcPr>
            <w:tcW w:w="109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04</w:t>
            </w:r>
          </w:p>
          <w:p>
            <w:pPr>
              <w:pStyle w:val="Normal"/>
              <w:rPr/>
            </w:pPr>
            <w:r>
              <w:rPr/>
              <w:t>48</w:t>
            </w:r>
          </w:p>
          <w:p>
            <w:pPr>
              <w:pStyle w:val="Normal"/>
              <w:rPr/>
            </w:pPr>
            <w:r>
              <w:rPr/>
              <w:t>48</w:t>
            </w:r>
          </w:p>
          <w:p>
            <w:pPr>
              <w:pStyle w:val="Normal"/>
              <w:rPr/>
            </w:pPr>
            <w:r>
              <w:rPr/>
              <w:t>48</w:t>
            </w:r>
          </w:p>
          <w:p>
            <w:pPr>
              <w:pStyle w:val="Normal"/>
              <w:rPr/>
            </w:pPr>
            <w:r>
              <w:rPr/>
              <w:t>68</w:t>
            </w:r>
          </w:p>
          <w:p>
            <w:pPr>
              <w:pStyle w:val="Normal"/>
              <w:rPr/>
            </w:pPr>
            <w:r>
              <w:rPr/>
            </w:r>
          </w:p>
          <w:p>
            <w:pPr>
              <w:pStyle w:val="Normal"/>
              <w:rPr/>
            </w:pPr>
            <w:r>
              <w:rPr/>
              <w:t>80</w:t>
            </w:r>
          </w:p>
          <w:p>
            <w:pPr>
              <w:pStyle w:val="Normal"/>
              <w:rPr/>
            </w:pPr>
            <w:r>
              <w:rPr/>
              <w:t>48</w:t>
            </w:r>
          </w:p>
        </w:tc>
      </w:tr>
    </w:tbl>
    <w:p>
      <w:pPr>
        <w:pStyle w:val="Normal"/>
        <w:rPr>
          <w:u w:val="single"/>
        </w:rPr>
      </w:pPr>
      <w:r>
        <w:rPr>
          <w:u w:val="single"/>
        </w:rPr>
      </w:r>
    </w:p>
    <w:p>
      <w:pPr>
        <w:pStyle w:val="Normal"/>
        <w:rPr>
          <w:b/>
          <w:b/>
          <w:bCs/>
          <w:u w:val="single"/>
        </w:rPr>
      </w:pPr>
      <w:r>
        <w:rPr>
          <w:b/>
          <w:bCs/>
          <w:u w:val="single"/>
        </w:rPr>
      </w:r>
    </w:p>
    <w:p>
      <w:pPr>
        <w:pStyle w:val="Normal"/>
        <w:rPr>
          <w:b/>
          <w:b/>
          <w:bCs/>
          <w:u w:val="single"/>
        </w:rPr>
      </w:pPr>
      <w:r>
        <w:rPr>
          <w:b/>
          <w:bCs/>
          <w:u w:val="single"/>
        </w:rPr>
        <w:t>20 Финансовая отчетность предприятий, её назначение и структура</w:t>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Приложение 1:План счетов бухгалтерского учета </w:t>
      </w:r>
    </w:p>
    <w:tbl>
      <w:tblPr>
        <w:tblW w:w="9214" w:type="dxa"/>
        <w:jc w:val="left"/>
        <w:tblInd w:w="-85" w:type="dxa"/>
        <w:tblLayout w:type="fixed"/>
        <w:tblCellMar>
          <w:top w:w="0" w:type="dxa"/>
          <w:left w:w="70" w:type="dxa"/>
          <w:bottom w:w="0" w:type="dxa"/>
          <w:right w:w="70" w:type="dxa"/>
        </w:tblCellMar>
      </w:tblPr>
      <w:tblGrid>
        <w:gridCol w:w="3189"/>
        <w:gridCol w:w="709"/>
        <w:gridCol w:w="1275"/>
        <w:gridCol w:w="3969"/>
        <w:gridCol w:w="72"/>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наименование счета</w:t>
            </w:r>
          </w:p>
        </w:tc>
        <w:tc>
          <w:tcPr>
            <w:tcW w:w="709" w:type="dxa"/>
            <w:tcBorders>
              <w:top w:val="single" w:sz="12" w:space="0" w:color="000000"/>
              <w:left w:val="single" w:sz="6" w:space="0" w:color="000000"/>
              <w:bottom w:val="single" w:sz="6" w:space="0" w:color="000000"/>
              <w:right w:val="single" w:sz="6" w:space="0" w:color="000000"/>
            </w:tcBorders>
          </w:tcPr>
          <w:p>
            <w:pPr>
              <w:pStyle w:val="Normal"/>
              <w:rPr/>
            </w:pPr>
            <w:r>
              <w:rPr/>
              <w:t>номер счета</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pPr>
            <w:r>
              <w:rPr/>
              <w:t>отношение к балансу</w:t>
            </w:r>
          </w:p>
        </w:tc>
        <w:tc>
          <w:tcPr>
            <w:tcW w:w="4041" w:type="dxa"/>
            <w:gridSpan w:val="2"/>
            <w:tcBorders>
              <w:top w:val="single" w:sz="12" w:space="0" w:color="000000"/>
              <w:left w:val="single" w:sz="6" w:space="0" w:color="000000"/>
              <w:bottom w:val="single" w:sz="6" w:space="0" w:color="000000"/>
              <w:right w:val="single" w:sz="12" w:space="0" w:color="000000"/>
            </w:tcBorders>
          </w:tcPr>
          <w:p>
            <w:pPr>
              <w:pStyle w:val="Normal"/>
              <w:rPr/>
            </w:pPr>
            <w:r>
              <w:rPr/>
              <w:t>номер и название субсчета</w:t>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1 Основные средства и другие долгосрочные вложения</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сно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основных средст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Износ основны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Износ собственных основных средств</w:t>
            </w:r>
          </w:p>
          <w:p>
            <w:pPr>
              <w:pStyle w:val="Normal"/>
              <w:rPr/>
            </w:pPr>
            <w:r>
              <w:rPr/>
              <w:t>2. Износ долгосрочно арендуемых основных средст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Долгосрочные арендуемые осно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Нематериальны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Амортизация нематериальных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Долгосрочные финансовые в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Паи и акции</w:t>
            </w:r>
          </w:p>
          <w:p>
            <w:pPr>
              <w:pStyle w:val="Normal"/>
              <w:rPr/>
            </w:pPr>
            <w:r>
              <w:rPr/>
              <w:t>2. Облигации</w:t>
            </w:r>
          </w:p>
          <w:p>
            <w:pPr>
              <w:pStyle w:val="Normal"/>
              <w:rPr/>
            </w:pPr>
            <w:r>
              <w:rPr/>
              <w:t>3. Предоставленные займы</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борудование к установк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Оборудование к установке отечественное</w:t>
            </w:r>
          </w:p>
          <w:p>
            <w:pPr>
              <w:pStyle w:val="Normal"/>
              <w:rPr/>
            </w:pPr>
            <w:r>
              <w:rPr/>
              <w:t>2. Оборудование  к  установке импортно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Капитальные в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Приобретение земельных участков</w:t>
            </w:r>
          </w:p>
          <w:p>
            <w:pPr>
              <w:pStyle w:val="Normal"/>
              <w:rPr/>
            </w:pPr>
            <w:r>
              <w:rPr/>
              <w:t>2. Приобретение объектов природопользования</w:t>
            </w:r>
          </w:p>
          <w:p>
            <w:pPr>
              <w:pStyle w:val="Normal"/>
              <w:rPr/>
            </w:pPr>
            <w:r>
              <w:rPr/>
              <w:t>3. Строительство объектов основных средств</w:t>
            </w:r>
          </w:p>
          <w:p>
            <w:pPr>
              <w:pStyle w:val="Normal"/>
              <w:rPr/>
            </w:pPr>
            <w:r>
              <w:rPr/>
              <w:t>4. Приобретение отдельных объектов основных средств</w:t>
            </w:r>
          </w:p>
          <w:p>
            <w:pPr>
              <w:pStyle w:val="Normal"/>
              <w:rPr/>
            </w:pPr>
            <w:r>
              <w:rPr/>
              <w:t>5. Затраты, не увеличивающие стоимость основных средств</w:t>
            </w:r>
          </w:p>
          <w:p>
            <w:pPr>
              <w:pStyle w:val="Normal"/>
              <w:rPr/>
            </w:pPr>
            <w:r>
              <w:rPr/>
              <w:t>6. Приобретение НМА</w:t>
            </w:r>
          </w:p>
          <w:p>
            <w:pPr>
              <w:pStyle w:val="Normal"/>
              <w:rPr/>
            </w:pPr>
            <w:r>
              <w:rPr/>
              <w:t>7. Перевод молодняка животныхв основное стадо</w:t>
            </w:r>
          </w:p>
          <w:p>
            <w:pPr>
              <w:pStyle w:val="Normal"/>
              <w:rPr/>
            </w:pPr>
            <w:r>
              <w:rPr/>
              <w:t>8. Приобретение взрослых животных</w:t>
            </w:r>
          </w:p>
          <w:p>
            <w:pPr>
              <w:pStyle w:val="Normal"/>
              <w:rPr/>
            </w:pPr>
            <w:r>
              <w:rPr/>
              <w:t>9. Доставка животных, полученных безвозмездно</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Арендные обязательства к поступ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2  Производственные запасы</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Материал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Сырье и материалы</w:t>
            </w:r>
          </w:p>
          <w:p>
            <w:pPr>
              <w:pStyle w:val="Normal"/>
              <w:rPr/>
            </w:pPr>
            <w:r>
              <w:rPr/>
              <w:t>2. Покупные полуфабрикаты и комплектующие изделия, конструкции и детали</w:t>
            </w:r>
          </w:p>
          <w:p>
            <w:pPr>
              <w:pStyle w:val="Normal"/>
              <w:rPr/>
            </w:pPr>
            <w:r>
              <w:rPr/>
              <w:t>3. Топливо</w:t>
            </w:r>
          </w:p>
          <w:p>
            <w:pPr>
              <w:pStyle w:val="Normal"/>
              <w:rPr/>
            </w:pPr>
            <w:r>
              <w:rPr/>
              <w:t>4. Тара и тарные материалы</w:t>
            </w:r>
          </w:p>
          <w:p>
            <w:pPr>
              <w:pStyle w:val="Normal"/>
              <w:rPr/>
            </w:pPr>
            <w:r>
              <w:rPr/>
              <w:t>5. Запасные части</w:t>
            </w:r>
          </w:p>
          <w:p>
            <w:pPr>
              <w:pStyle w:val="Normal"/>
              <w:rPr/>
            </w:pPr>
            <w:r>
              <w:rPr/>
              <w:t>6. Прочие материалы</w:t>
            </w:r>
          </w:p>
          <w:p>
            <w:pPr>
              <w:pStyle w:val="Normal"/>
              <w:rPr/>
            </w:pPr>
            <w:r>
              <w:rPr/>
              <w:t>7. Материалы, переданные в переработку на сторону</w:t>
            </w:r>
          </w:p>
          <w:p>
            <w:pPr>
              <w:pStyle w:val="Normal"/>
              <w:rPr/>
            </w:pPr>
            <w:r>
              <w:rPr/>
              <w:t>8. Строительные материалы</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Животные на выращивании и откорм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Малоценные и быстроизнашивающиеся предметы (МБ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МБП в запасе</w:t>
            </w:r>
          </w:p>
          <w:p>
            <w:pPr>
              <w:pStyle w:val="Normal"/>
              <w:rPr/>
            </w:pPr>
            <w:r>
              <w:rPr/>
              <w:t>2. МБП в эксплуатации</w:t>
            </w:r>
          </w:p>
          <w:p>
            <w:pPr>
              <w:pStyle w:val="Normal"/>
              <w:rPr/>
            </w:pPr>
            <w:r>
              <w:rPr/>
              <w:t>3. Временные (неутильные) сооружения</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Износ МБ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Переоценка материльных ценносте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Заготовление и приобретение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тклонение в стоимости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НДС по приобретенным ценностя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НДС при осуществлении капитальных вложений</w:t>
            </w:r>
          </w:p>
          <w:p>
            <w:pPr>
              <w:pStyle w:val="Normal"/>
              <w:rPr/>
            </w:pPr>
            <w:r>
              <w:rPr/>
              <w:t>2. НДС по приобретенным нематериальным активам</w:t>
            </w:r>
          </w:p>
          <w:p>
            <w:pPr>
              <w:pStyle w:val="Normal"/>
              <w:rPr/>
            </w:pPr>
            <w:r>
              <w:rPr/>
              <w:t>3. НДС по приобретенным материальным ресурсам</w:t>
            </w:r>
          </w:p>
          <w:p>
            <w:pPr>
              <w:pStyle w:val="Normal"/>
              <w:rPr/>
            </w:pPr>
            <w:r>
              <w:rPr/>
              <w:t>4. НДС по приобретенным МБП</w:t>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3 Затраты на производство</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сновное производ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Полуфабрикаты собственного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Вспомогательные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бщепроизводстве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бщехозяйстве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Брак в производств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бслуживающие производства и хозя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Некапитальные работ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Возведение временных (титульных) сооружений</w:t>
            </w:r>
          </w:p>
          <w:p>
            <w:pPr>
              <w:pStyle w:val="Normal"/>
              <w:rPr/>
            </w:pPr>
            <w:r>
              <w:rPr/>
              <w:t>2. Возведение временых (нетитульных) сооружений</w:t>
            </w:r>
          </w:p>
          <w:p>
            <w:pPr>
              <w:pStyle w:val="Normal"/>
              <w:rPr/>
            </w:pPr>
            <w:r>
              <w:rPr/>
              <w:t>3. Прочие некапитальные работы</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ходы будущих пери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Выполненные этапы по незавершенным работа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работ</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Выпуск продукции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4  Готовая продукция, товары и реализация</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Готовая прод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Товары на складах</w:t>
            </w:r>
          </w:p>
          <w:p>
            <w:pPr>
              <w:pStyle w:val="Normal"/>
              <w:rPr/>
            </w:pPr>
            <w:r>
              <w:rPr/>
              <w:t>2. Товары в розничной торговле</w:t>
            </w:r>
          </w:p>
          <w:p>
            <w:pPr>
              <w:pStyle w:val="Normal"/>
              <w:rPr/>
            </w:pPr>
            <w:r>
              <w:rPr/>
              <w:t>3. Тара под товаром и порожняя</w:t>
            </w:r>
          </w:p>
          <w:p>
            <w:pPr>
              <w:pStyle w:val="Normal"/>
              <w:rPr/>
            </w:pPr>
            <w:r>
              <w:rPr/>
              <w:t>4. Покупные изделия</w:t>
            </w:r>
          </w:p>
          <w:p>
            <w:pPr>
              <w:pStyle w:val="Normal"/>
              <w:rPr/>
            </w:pPr>
            <w:r>
              <w:rPr/>
              <w:t>5. Предметы проката</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Торговая наценк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Торговая наценка (скидка, накидка)</w:t>
            </w:r>
          </w:p>
          <w:p>
            <w:pPr>
              <w:pStyle w:val="Normal"/>
              <w:rPr/>
            </w:pPr>
            <w:r>
              <w:rPr/>
              <w:t>2. Скидка поставщиков на возмещение транспортных расходо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Коммерческ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Издержки обращ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Товары отгруж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еализация продукции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еализация и прочее выбытие основны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еализация прочих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5  Денежные средства</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Касс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ный сче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Валютный сче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Валютные счета внутри страны</w:t>
            </w:r>
          </w:p>
          <w:p>
            <w:pPr>
              <w:pStyle w:val="Normal"/>
              <w:rPr/>
            </w:pPr>
            <w:r>
              <w:rPr/>
              <w:t>2. Валютные счета зарубежом</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Специальные счета в банках</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Аккредитивы</w:t>
            </w:r>
          </w:p>
          <w:p>
            <w:pPr>
              <w:pStyle w:val="Normal"/>
              <w:rPr/>
            </w:pPr>
            <w:r>
              <w:rPr/>
              <w:t>2. Чековые книжки</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Денежные документ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Переводы в пу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Краткосрочные финансовые в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Облигации и другие ценные бумаги</w:t>
            </w:r>
          </w:p>
          <w:p>
            <w:pPr>
              <w:pStyle w:val="Normal"/>
              <w:rPr/>
            </w:pPr>
            <w:r>
              <w:rPr/>
              <w:t>2. Депозиты</w:t>
            </w:r>
          </w:p>
          <w:p>
            <w:pPr>
              <w:pStyle w:val="Normal"/>
              <w:rPr/>
            </w:pPr>
            <w:r>
              <w:rPr/>
              <w:t>3. Предоставленные займы</w:t>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6  Расчеты</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счеты с поставщиками и подрядчикам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счеты по авансам выданны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счеты с покупателями и заказчикам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Рассчеты в порядке инкассо</w:t>
            </w:r>
          </w:p>
          <w:p>
            <w:pPr>
              <w:pStyle w:val="Normal"/>
              <w:rPr/>
            </w:pPr>
            <w:r>
              <w:rPr/>
              <w:t>2. Рассчеты плановыми платежами</w:t>
            </w:r>
          </w:p>
          <w:p>
            <w:pPr>
              <w:pStyle w:val="Normal"/>
              <w:rPr/>
            </w:pPr>
            <w:r>
              <w:rPr/>
              <w:t>3. Векселя полученны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по претензия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счеты по авансам получены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счеты по имущественному и личному страхованию</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счеты по внебюджетным платежа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платежей</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счеты с бюджето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платежей</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по социальному страхованию и обеспе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Рассчеты по социальному страхованию</w:t>
            </w:r>
          </w:p>
          <w:p>
            <w:pPr>
              <w:pStyle w:val="Normal"/>
              <w:rPr/>
            </w:pPr>
            <w:r>
              <w:rPr/>
              <w:t>2. Расчеты по пенсионному страхованию</w:t>
            </w:r>
          </w:p>
          <w:p>
            <w:pPr>
              <w:pStyle w:val="Normal"/>
              <w:rPr/>
            </w:pPr>
            <w:r>
              <w:rPr/>
              <w:t>3. расчеты по медицинскому страхованию</w:t>
            </w:r>
          </w:p>
          <w:p>
            <w:pPr>
              <w:pStyle w:val="Normal"/>
              <w:rPr/>
            </w:pPr>
            <w:r>
              <w:rPr/>
              <w:t>4. Расчеты по фонду занятости</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с персоналом по оплате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с подотчетными лицам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с персоналом по прочим операция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Расчет за товары, проданные в кредит</w:t>
            </w:r>
          </w:p>
          <w:p>
            <w:pPr>
              <w:pStyle w:val="Normal"/>
              <w:rPr/>
            </w:pPr>
            <w:r>
              <w:rPr/>
              <w:t>2. Расчет по предоставленным займам</w:t>
            </w:r>
          </w:p>
          <w:p>
            <w:pPr>
              <w:pStyle w:val="Normal"/>
              <w:rPr/>
            </w:pPr>
            <w:r>
              <w:rPr/>
              <w:t>3. Расчеты по возмещению материального ущерба</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с учредителям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Расчеты по вкладам в уставный (складочный) капитал</w:t>
            </w:r>
          </w:p>
          <w:p>
            <w:pPr>
              <w:pStyle w:val="Normal"/>
              <w:rPr/>
            </w:pPr>
            <w:r>
              <w:rPr/>
              <w:t>2. Расчеты по выплате доходо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с разными дебеторами и кредиторам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с государственным и муниципальным органо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По выделенному имуществу</w:t>
            </w:r>
          </w:p>
          <w:p>
            <w:pPr>
              <w:pStyle w:val="Normal"/>
              <w:rPr/>
            </w:pPr>
            <w:r>
              <w:rPr/>
              <w:t>2. Расчеты по распределению доходо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асчеты с дочерними (зависимыми) обществам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Расчеты с дочерними обществами</w:t>
            </w:r>
          </w:p>
          <w:p>
            <w:pPr>
              <w:pStyle w:val="Normal"/>
              <w:rPr/>
            </w:pPr>
            <w:r>
              <w:rPr/>
              <w:t>2. Расчеты с зависимыми обществами</w:t>
            </w:r>
          </w:p>
          <w:p>
            <w:pPr>
              <w:pStyle w:val="Normal"/>
              <w:rPr/>
            </w:pPr>
            <w:r>
              <w:rPr/>
              <w:t>3. Роасчеты по договору о совместной деятельности</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Внутрихозяйственные расчет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По выделенному имуществу</w:t>
            </w:r>
          </w:p>
          <w:p>
            <w:pPr>
              <w:pStyle w:val="Normal"/>
              <w:rPr/>
            </w:pPr>
            <w:r>
              <w:rPr/>
              <w:t>2. По текущим операциям</w:t>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7  Финансовые результаты и использование прибыли</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Прибыли и убытк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Использование прибыл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Платежи в бюджет из прибыли</w:t>
            </w:r>
          </w:p>
          <w:p>
            <w:pPr>
              <w:pStyle w:val="Normal"/>
              <w:rPr/>
            </w:pPr>
            <w:r>
              <w:rPr/>
              <w:t>2. Использование прибыли на другие цели</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ценочные резерв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Резервы по сомнительным долгам</w:t>
            </w:r>
          </w:p>
          <w:p>
            <w:pPr>
              <w:pStyle w:val="Normal"/>
              <w:rPr/>
            </w:pPr>
            <w:r>
              <w:rPr/>
              <w:t>2. Резервы под обесценение вложений в ценные бумаги</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Доходы будущих пери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Доходы, полученные в счет будущих периодов</w:t>
            </w:r>
          </w:p>
          <w:p>
            <w:pPr>
              <w:pStyle w:val="Normal"/>
              <w:rPr/>
            </w:pPr>
            <w:r>
              <w:rPr/>
              <w:t>2. Предстоящие поступления задолжености по недостачам, выявленные за прошлые годы</w:t>
            </w:r>
          </w:p>
          <w:p>
            <w:pPr>
              <w:pStyle w:val="Normal"/>
              <w:rPr/>
            </w:pPr>
            <w:r>
              <w:rPr/>
              <w:t>3. Разница между суммой , подлежащей взысканию с виновных лиц, и балансовой стоимостью по недостачам ценностей</w:t>
            </w:r>
          </w:p>
          <w:p>
            <w:pPr>
              <w:pStyle w:val="Normal"/>
              <w:rPr/>
            </w:pPr>
            <w:r>
              <w:rPr/>
              <w:t>4. Курсовые разницы</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Недостачи и потери от порчи ценносте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8  Капитал и резервы</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Устав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езерв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Добавоч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Прирост стоимости имущества по переоценке</w:t>
            </w:r>
          </w:p>
          <w:p>
            <w:pPr>
              <w:pStyle w:val="Normal"/>
              <w:rPr/>
            </w:pPr>
            <w:r>
              <w:rPr/>
              <w:t>2. Эмиссионный доход</w:t>
            </w:r>
          </w:p>
          <w:p>
            <w:pPr>
              <w:pStyle w:val="Normal"/>
              <w:rPr/>
            </w:pPr>
            <w:r>
              <w:rPr/>
              <w:t>3. Безвозмездно полученные ценности</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Нераспределенная прибыль(непокрытый убыток)</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1. Нераспределенная прибыль (убыток) отчетного года</w:t>
            </w:r>
          </w:p>
          <w:p>
            <w:pPr>
              <w:pStyle w:val="Normal"/>
              <w:rPr/>
            </w:pPr>
            <w:r>
              <w:rPr/>
              <w:t>2. Нераспределенная прибыль (непокрытый убыток) прошлых лет</w:t>
            </w:r>
          </w:p>
          <w:p>
            <w:pPr>
              <w:pStyle w:val="Normal"/>
              <w:rPr/>
            </w:pPr>
            <w:r>
              <w:rPr/>
              <w:t>3. Фонды накопления</w:t>
            </w:r>
          </w:p>
          <w:p>
            <w:pPr>
              <w:pStyle w:val="Normal"/>
              <w:rPr/>
            </w:pPr>
            <w:r>
              <w:rPr/>
              <w:t>4. Фонд социальной сферы</w:t>
            </w:r>
          </w:p>
          <w:p>
            <w:pPr>
              <w:pStyle w:val="Normal"/>
              <w:rPr/>
            </w:pPr>
            <w:r>
              <w:rPr/>
              <w:t>5. Фонды потребления</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Резервы предстоящих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резервов</w:t>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Раздел 9  Кредиты и финансирование</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Краткосрочные кредиты банк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кредито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Долгосрочные кредиты банк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кредито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Кредиты банков для работн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rPr/>
            </w:pPr>
            <w:r>
              <w:rPr/>
              <w:t>По видам кредитов</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Краткосрочные займ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Долгосрочные займ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Целевые финансирование и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Арендн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w:t>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rPr/>
            </w:pPr>
            <w:r>
              <w:rPr/>
              <w:t>Забалансовые счета</w:t>
            </w:r>
          </w:p>
        </w:tc>
        <w:tc>
          <w:tcPr>
            <w:tcW w:w="72" w:type="dxa"/>
            <w:tcBorders/>
            <w:tcMar>
              <w:left w:w="0" w:type="dxa"/>
              <w:right w:w="0" w:type="dxa"/>
            </w:tcMa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Арендованные осно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Товарно- материальные ценности, принятые на ответственное хран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Материалы, принятые в переработку</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Товары, принятые на комиссию</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борудование, принятое для монтаж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Бланки строгой отчет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Списание в убыток задолженость неплатежеспособных дебетор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беспечения обязательств и платежей получ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Обеспечения обязательств и платежей выда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Износ жилищного фонд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Износ объектов внешнего благоустройства и других аналогичных объектов.</w:t>
            </w:r>
          </w:p>
        </w:tc>
        <w:tc>
          <w:tcPr>
            <w:tcW w:w="709" w:type="dxa"/>
            <w:tcBorders>
              <w:top w:val="single" w:sz="6" w:space="0" w:color="000000"/>
              <w:left w:val="single" w:sz="6" w:space="0" w:color="000000"/>
              <w:bottom w:val="single" w:sz="12" w:space="0" w:color="000000"/>
              <w:right w:val="single" w:sz="6" w:space="0" w:color="000000"/>
            </w:tcBorders>
          </w:tcPr>
          <w:p>
            <w:pPr>
              <w:pStyle w:val="Normal"/>
              <w:rPr/>
            </w:pPr>
            <w:r>
              <w:rPr/>
              <w:t>015</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04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t>Приложение2: Баланс</w:t>
      </w:r>
    </w:p>
    <w:tbl>
      <w:tblPr>
        <w:tblW w:w="9212" w:type="dxa"/>
        <w:jc w:val="left"/>
        <w:tblInd w:w="-85" w:type="dxa"/>
        <w:tblLayout w:type="fixed"/>
        <w:tblCellMar>
          <w:top w:w="0" w:type="dxa"/>
          <w:left w:w="70" w:type="dxa"/>
          <w:bottom w:w="0" w:type="dxa"/>
          <w:right w:w="70" w:type="dxa"/>
        </w:tblCellMar>
      </w:tblPr>
      <w:tblGrid>
        <w:gridCol w:w="5882"/>
        <w:gridCol w:w="1665"/>
        <w:gridCol w:w="1665"/>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jc w:val="center"/>
              <w:rPr/>
            </w:pPr>
            <w:r>
              <w:rPr/>
              <w:t>актив</w:t>
            </w:r>
          </w:p>
        </w:tc>
        <w:tc>
          <w:tcPr>
            <w:tcW w:w="1665" w:type="dxa"/>
            <w:tcBorders>
              <w:top w:val="single" w:sz="12" w:space="0" w:color="000000"/>
              <w:left w:val="single" w:sz="6" w:space="0" w:color="000000"/>
              <w:bottom w:val="single" w:sz="6" w:space="0" w:color="000000"/>
              <w:right w:val="single" w:sz="6" w:space="0" w:color="000000"/>
            </w:tcBorders>
          </w:tcPr>
          <w:p>
            <w:pPr>
              <w:pStyle w:val="Normal"/>
              <w:jc w:val="center"/>
              <w:rPr/>
            </w:pPr>
            <w:r>
              <w:rPr/>
              <w:t>на начало отчетного периода</w:t>
            </w:r>
          </w:p>
        </w:tc>
        <w:tc>
          <w:tcPr>
            <w:tcW w:w="1665" w:type="dxa"/>
            <w:tcBorders>
              <w:top w:val="single" w:sz="12" w:space="0" w:color="000000"/>
              <w:left w:val="single" w:sz="6" w:space="0" w:color="000000"/>
              <w:bottom w:val="single" w:sz="6" w:space="0" w:color="000000"/>
              <w:right w:val="single" w:sz="12" w:space="0" w:color="000000"/>
            </w:tcBorders>
          </w:tcPr>
          <w:p>
            <w:pPr>
              <w:pStyle w:val="Normal"/>
              <w:jc w:val="center"/>
              <w:rPr/>
            </w:pPr>
            <w:r>
              <w:rPr/>
              <w:t>на конец отчетного периода</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6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1 вне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материальные активы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организационные рас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аитенты, лицензии, товарные знаки, иные аналогичные с                  перечисленными права и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основные средства (01, 02, 03)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емельные участки и объекты природопользов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дания, машины оборудование и другие основные сред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завершенное строительство (07, 08, 6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долгосрочные финансовые вложения (06, 56, 8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дочерние обще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зависимые обще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другие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ймы, предоставленные организациям на срок более 12 мес.</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собственные акции, выкупленные у акционеров</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долгосрочные финансовые вложе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вне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2 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запасы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сырье, материалы и другие аналогичн.ценности (10, 15, 16)</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животные на выращивании и откорме (1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малоценные и быстроизнашиваюшиеся предметы (12, 13)</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траты в незавершенном производстве (издержках обращения) (20, 21, 23, 29, 30, 36, 44)</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готовая продукция и товары для перепродажи (40, 4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товары отгруженные (4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асходы будущих периодов (3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ДС по приобретенным ценностям (19)</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Дебиторская задолженость ( платежи по которой ожидаются более чем через 12 месяцев после отчетной даты) В Т.Ч.:</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окупатели и заказчики (62, 76)</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векселя к получению (6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дочерних и зависимых обществ (78)</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участников (учредителей) по взносам в уставный капитал (7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авансы выданные (6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прочие дебиторы </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Дебиторская задолженость (платежи по которой ожидаются в течение 12 месяцев после отчетной даты)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окупатели и заказчики (62, 76)</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векселя к получению (6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дочерних и зависимых обществ (78)</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задолженость участников (учредителей) по взносам в уставный капитал (7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авансы выданные (6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дебитор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Краткосрочные финансовые вложения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инвестиции в зависимые обществ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собственные акции, выкупленые у акционеров</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краткосрочные финансовые вложе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Денежные средства в том числе:</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касса (50)</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ассчетный счет (5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валютные счета (5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прочие денежные средства (55, 56, 57)</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Прочие оборотные актив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3 УБЫТКИ</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покрытые убытки прошлых лет (88)</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убыток отчетного года</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3</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rPr/>
            </w:pPr>
            <w:r>
              <w:rPr/>
              <w:t>БАЛАНС (сумма итогов по разделам)</w:t>
            </w:r>
          </w:p>
        </w:tc>
        <w:tc>
          <w:tcPr>
            <w:tcW w:w="16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6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142" w:type="dxa"/>
        <w:jc w:val="left"/>
        <w:tblInd w:w="-85" w:type="dxa"/>
        <w:tblLayout w:type="fixed"/>
        <w:tblCellMar>
          <w:top w:w="0" w:type="dxa"/>
          <w:left w:w="70" w:type="dxa"/>
          <w:bottom w:w="0" w:type="dxa"/>
          <w:right w:w="70" w:type="dxa"/>
        </w:tblCellMar>
      </w:tblPr>
      <w:tblGrid>
        <w:gridCol w:w="6874"/>
        <w:gridCol w:w="1134"/>
        <w:gridCol w:w="1134"/>
      </w:tblGrid>
      <w:tr>
        <w:trPr/>
        <w:tc>
          <w:tcPr>
            <w:tcW w:w="6874" w:type="dxa"/>
            <w:tcBorders>
              <w:top w:val="single" w:sz="12" w:space="0" w:color="000000"/>
              <w:left w:val="single" w:sz="12" w:space="0" w:color="000000"/>
              <w:bottom w:val="single" w:sz="6" w:space="0" w:color="000000"/>
              <w:right w:val="single" w:sz="6" w:space="0" w:color="000000"/>
            </w:tcBorders>
          </w:tcPr>
          <w:p>
            <w:pPr>
              <w:pStyle w:val="Normal"/>
              <w:jc w:val="center"/>
              <w:rPr/>
            </w:pPr>
            <w:r>
              <w:rPr/>
              <w:t>пассив</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на начало отчетного периода </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на конец отчетного периода</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4 Капитал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уставные капитал (8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добавочные капитал (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езервный капитал (86)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езервные фонды, образованные в соответствии с законодательств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резервы, образованные в соответствии с учредительными докум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фонды накопления (88)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фонд социальной сферы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целевые финансирование и поступления (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ераспределенная прибыль прошлых лет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нераспределенная прибыль отчетного год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5 Долг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аемные средства (92, 95)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кредиты банков, подлежащие погашению более чем через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займы, подлежащие погашению более чем через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долг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раздел 6 Кратк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емные средства (90, 94)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в течение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займы, подлежащие погашению в течение 12 месяцев после отчетной д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Кредиторская задолженость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оставщики и подрядчики (60, 7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векселя к уплате (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о оплате труда (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о социальному страхованию и обеспечению (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адолженость перед дочерними и зависимыми обществами (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задолженость перед бюджетом (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авансы полученные (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кред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рассчеты по дивидендам (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доходы будущих периодов (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фонды потребления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резервы предстоящих расходов и платежей (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прочие краткосроч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rPr/>
            </w:pPr>
            <w:r>
              <w:rPr/>
              <w:t>ИТОГО  по разделу 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874" w:type="dxa"/>
            <w:tcBorders>
              <w:top w:val="single" w:sz="6" w:space="0" w:color="000000"/>
              <w:left w:val="single" w:sz="12" w:space="0" w:color="000000"/>
              <w:bottom w:val="single" w:sz="12" w:space="0" w:color="000000"/>
              <w:right w:val="single" w:sz="6" w:space="0" w:color="000000"/>
            </w:tcBorders>
          </w:tcPr>
          <w:p>
            <w:pPr>
              <w:pStyle w:val="Normal"/>
              <w:rPr/>
            </w:pPr>
            <w:r>
              <w:rPr/>
              <w:t>Баланс сумма  статей пассива (= итогу актива)</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type w:val="nextPage"/>
          <w:pgSz w:w="11906" w:h="16838"/>
          <w:pgMar w:left="1800" w:right="1800" w:gutter="0" w:header="0" w:top="1440" w:footer="0" w:bottom="1440"/>
          <w:pgNumType w:fmt="decimal"/>
          <w:formProt w:val="false"/>
          <w:textDirection w:val="lrTb"/>
        </w:sectPr>
      </w:pPr>
    </w:p>
    <w:p>
      <w:pPr>
        <w:pStyle w:val="Normal"/>
        <w:rPr/>
      </w:pPr>
      <w:r>
        <w:rPr/>
        <w:t>Методы исправления ошибок.</w:t>
      </w:r>
    </w:p>
    <w:p>
      <w:pPr>
        <w:pStyle w:val="Normal"/>
        <w:rPr/>
      </w:pPr>
      <w:r>
        <w:rPr/>
        <w:t>1. Корректурный.  Неправильное записанное число, то полностью зачеркивается и пишется сверху. Нужна подпись главного бухгалтера и исполнителя коррекции.</w:t>
      </w:r>
    </w:p>
    <w:p>
      <w:pPr>
        <w:pStyle w:val="Normal"/>
        <w:rPr/>
      </w:pPr>
      <w:r>
        <w:rPr/>
        <w:t xml:space="preserve">2. Сторнировочные записи ил красное сторно (уничтожительные). Когда баланс сдали с неправильным отнесением на счет, то уничтожается полностью проводка. Затем пишется новая, уничтожая всю проводку, даже если она наполовину правильная. Если нет красного цвета, надо обвести в квадрат. Отклонение фактической себестоимости от плановой в разных отчетных периодах. </w:t>
      </w:r>
    </w:p>
    <w:p>
      <w:pPr>
        <w:pStyle w:val="Normal"/>
        <w:rPr/>
      </w:pPr>
      <w:r>
        <w:rPr/>
        <w:t>3. Дополнительные записи. Когда корректурный способ применить низя. Проводка правильная, но на сумму меньушую, чем надо. Просто дописать.</w:t>
      </w:r>
    </w:p>
    <w:p>
      <w:pPr>
        <w:pStyle w:val="Normal"/>
        <w:rPr/>
      </w:pPr>
      <w:r>
        <w:rPr/>
        <w:t xml:space="preserve">4. В некоторых документах запрещались исправления. Но с компьютером это полегче.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0:18:00Z</dcterms:created>
  <dc:creator>Мурашко Павел Алексеевич</dc:creator>
  <dc:description>Скроены из лекций и материалов книг.
Внизу имеются 2 приложения:
1. План счетов бухгалтерског учета
2. Баланс</dc:description>
  <dc:language>en-US</dc:language>
  <cp:lastModifiedBy>Андрей Филиппов</cp:lastModifiedBy>
  <dcterms:modified xsi:type="dcterms:W3CDTF">1999-12-05T20:18:00Z</dcterms:modified>
  <cp:revision>2</cp:revision>
  <dc:subject>Билеты по бухгалтерскому учету</dc:subject>
  <dc:title>1. Предмет и метод бухгалтерского учета.</dc:title>
</cp:coreProperties>
</file>