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832"/>
        <w:gridCol w:w="727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 проводки</w:t>
            </w:r>
          </w:p>
        </w:tc>
        <w:tc>
          <w:tcPr>
            <w:tcW w:w="832" w:type="dxa"/>
            <w:tcBorders>
              <w:top w:val="single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</w:t>
            </w:r>
          </w:p>
        </w:tc>
        <w:tc>
          <w:tcPr>
            <w:tcW w:w="727" w:type="dxa"/>
            <w:tcBorders>
              <w:top w:val="single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иходование материальных ценностей от выбытия активо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, 4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вод в эксплуатацию осн. средст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нят новый станок в качестве вклада в основной фонд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ановка на учет неучтенных основных средст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ы безвозмездно основные фонд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по сданным в аренду осн. средства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зяты в аренду осн. средств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3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обретен патент на выпуск продукци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а интеллектуальная собственность в качестве вклада в уставной фонд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4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а стоимость имунитета активо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5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лгосрочные финансовые вложения в другую фирму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ны основные средства в качестве долевого участия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ны нематериальные активы в качестве долевого участия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упили облигации компании сроком погашения много лет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упка акций другого предприятия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ли готовую продукцию в качестве долгосрочного вложения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6, 4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 4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веден объект по акту ввода в эксплуатаци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ептован счет поставщика за услуги производственного характер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ление основных средст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ислены социальные средств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/п по капитальному строительству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о работникам за разработку технологий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изведены научно-сследовательские работы по создани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числена сумма на обязательное страхование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. фонды своими силам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 10, 12, 69, 70 и др.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ход запчастей от списанных осн. средст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ептован счет поставщика за материал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риходование излишков товаро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МБП в эксплуатаци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-2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-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ие износа по МБП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на осн. ср-ва и списаны по нему затрат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по нематериальным актива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ие износа по торговым маркам за год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5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щены материалы в производство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ны в производство материал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недостач МБП на складе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-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ны в прозводство МБП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МБП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износа по МБП, списанным в производство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даны в производство собственные полуфабрикат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несли на себестоимость затраты вспомогательного производств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ываем в производство ОПР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ываем в производство ОХР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 брак на себестоимость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о социальное страхование на работников основного производств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о с подотчетных лиц после аванса отчет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оборудования вспомогательного производств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расходованы материалы для вспомогательного производств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на станок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основных средст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по основным средствам в производстве и общего назначения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 2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износ по основным фонда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 2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цептован счет за израсходованную электроэнерги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 2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чен ремонт производственных помещений по счету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/п работникам отдела снабжения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ила на склад готовая продукция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ление на склад готовой продукции по плановой себестоимост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тили расхды по перевозке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гружены полуфабрикат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готовленную проодукцию отгрузили покупател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плановые отклонения (экономия)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а себестоимость релаизованной продукци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плановой себестоимости реализованной продукци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положительной разницы по счетам реализаци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 47, 4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ы ликвидационные расход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ан и отгружен ненужный станок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, 47, 4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дводим финансовый результат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 станок с последующей ликвидацией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, 02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 47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Реализована на рынке ц.б долгосрочноо характера 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о с р/счета в кассу для выплаты з/п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чено за продукци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 5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ила сумма за проданный станок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 аванс за отгруженную продукци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ы дивиденды по акция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ступила краткосрочная ссуда на р/с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чен счет за электроэнерги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чена комиссия посреднику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лачена приобретенная видеотехник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артер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кредиторской задолженности с истекшим сроком исковой давност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, 62, 7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ы транспортные расходы за отгруженную, но не оплаченную продукци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гружена продукция покупателю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лучение страховых сум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 НДС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ы пособия за отчисления в социальные страхования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9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/п работнику отдела механик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ржано из з/п за брак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лчена з/п из касс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плчена сумма дивидендов по акция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ржание из суммы з/п в бюджет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держано из з/п в пользу сторонних организаций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ержано из з/п с дебиторов 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ислено в резерв предстоящих отпусков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числены суммы из з/п третьим лица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ие износа по сданным в аренду осн. средства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 материальных ценностей при стихийных бедствиях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недостачи оборудования при отсутствии виновных лиц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потерь от брака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писание дебиторской задолженности 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суммы нераспределнной прибыли за отчетный год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задолженность фирме акционеру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пуск МБП в непроизводственную сферу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1, 8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ие похищенных МБП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писана недостача готовой продукции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материальная помощь работниам фирмы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а премия работникам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158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числены платежи по аренде</w:t>
            </w:r>
          </w:p>
        </w:tc>
        <w:tc>
          <w:tcPr>
            <w:tcW w:w="832" w:type="dxa"/>
            <w:tcBorders>
              <w:top w:val="dashed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7</w:t>
            </w:r>
          </w:p>
        </w:tc>
        <w:tc>
          <w:tcPr>
            <w:tcW w:w="727" w:type="dxa"/>
            <w:tcBorders>
              <w:top w:val="dashed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84" w:footer="0" w:bottom="993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редприятие передало в банк поручение на приобретение долларов США на сумму 11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00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000 рублей. Курс ЦБ — 5.5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Банк продает доллары по курсу 5.6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 Комиссия банка — 0,1% от суммы сделки в рубл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ы с расчетного счета рубли для покупки валюты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76 — К51</w:t>
        <w:tab/>
        <w:tab/>
        <w:t>11.200.00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а комиссия банка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26(44) — К51</w:t>
        <w:tab/>
        <w:t>11.20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упленная валюта зачислена на валютный счет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2.2 — К76</w:t>
        <w:tab/>
        <w:t>11.000.000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а отрицательная курсовая разница по счету 76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80 — К76</w:t>
        <w:tab/>
        <w:tab/>
        <w:t>200.000 рубл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Отметим, что при покупке иностранной валюты по курсу ниже чем курс ЦБ, курсовая разница будет положительной и подлежит отнесению на кредит счета 80. Итак, валютные средства для оплаты импортированных услуг предприятием приобретены. При оплате счета за оказанные услуги, выставленного иностранным контрагентом на сумму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.800, бухгалтерия предприятия делает следующую запись:</w:t>
      </w:r>
    </w:p>
    <w:p>
      <w:pPr>
        <w:pStyle w:val="Normal"/>
        <w:ind w:left="100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0 — К52.2</w:t>
        <w:tab/>
        <w:t>9.900.000 рубле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В случае взимания банком комиссии в размере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0 за перевод:</w:t>
      </w:r>
    </w:p>
    <w:p>
      <w:pPr>
        <w:pStyle w:val="Normal"/>
        <w:ind w:left="100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26(44) — К52.2</w:t>
        <w:tab/>
        <w:t>55.000 руб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Предприятие заключает договор на проведение обязательной аудиторской проверки с иностранной аудиторской фирмой, имеющей соответствующую лицензию. Сумма акцептованного счета —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12.000, в том числе НДС —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2.000. Курс ЦБ на дату акцептования счета — 5.5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тнесены на затраты услуги по проведению проверки:</w:t>
      </w:r>
    </w:p>
    <w:p>
      <w:pPr>
        <w:pStyle w:val="Normal"/>
        <w:numPr>
          <w:ilvl w:val="0"/>
          <w:numId w:val="0"/>
        </w:numPr>
        <w:ind w:left="1003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26(44) — К60</w:t>
        <w:tab/>
        <w:t>55.0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0.00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ыделен налог на добавленную стоимость:</w:t>
      </w:r>
    </w:p>
    <w:p>
      <w:pPr>
        <w:pStyle w:val="Normal"/>
        <w:numPr>
          <w:ilvl w:val="0"/>
          <w:numId w:val="0"/>
        </w:numPr>
        <w:ind w:left="1003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19.1 — К60</w:t>
        <w:tab/>
        <w:t>11.0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.000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Если в рассматриваемом примере проверка проводится по инициативе предприятия или аудиторская фирма не имеет лицензии, должны быть сделаны следующие проводки:</w:t>
      </w:r>
    </w:p>
    <w:p>
      <w:pPr>
        <w:pStyle w:val="Normal"/>
        <w:ind w:left="1003" w:hanging="283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81 — К60</w:t>
        <w:tab/>
        <w:tab/>
        <w:t>66.0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2.000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Пример импортной операци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Российское предприятие, экспортирующее свои товары, заключило контракт с транспортной фирмой на перевозку груза от границы РФ до склада покупателя. Кроме того, был заключен контракт на проведение рекламной компании с рекламным агентством в стране покупател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Акцептован счет на транспортные услуги на сумму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10.000. Курс ЦБ — 5.5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1003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44 — К60</w:t>
        <w:tab/>
        <w:tab/>
        <w:t>55.0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0.0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изведена предоплата за рекламное обслуживание:</w:t>
      </w:r>
    </w:p>
    <w:p>
      <w:pPr>
        <w:pStyle w:val="Normal"/>
        <w:numPr>
          <w:ilvl w:val="0"/>
          <w:numId w:val="0"/>
        </w:numPr>
        <w:ind w:left="1003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1 — К52.2</w:t>
        <w:tab/>
        <w:t>11.0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.000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На конец отчетного периода произведена переоценка обязательств в иностранной валюте, курс ЦБ — 5.6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1 — К80</w:t>
        <w:tab/>
        <w:tab/>
        <w:t>200.000 рублей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0 — К80</w:t>
        <w:tab/>
        <w:tab/>
        <w:t>1.000.00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дписан акт, подтверждающий оказание услуг по рекламе на сумму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4.000. Курс ЦБ — 5.64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44 — К60</w:t>
        <w:tab/>
        <w:tab/>
        <w:t>22.560.000 рублей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Учтен авансовый платеж в сумме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.000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0 — К61</w:t>
        <w:tab/>
        <w:tab/>
        <w:t>11.280.000 рублей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а курсовая разница по счету 61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1 — К80</w:t>
        <w:tab/>
        <w:tab/>
        <w:t>80.00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роизведена доплата по счету за рекламные услуги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2.000. Курс ЦБ — 5.65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0 — К52.2</w:t>
        <w:tab/>
        <w:t>11.300.000 рублей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а курсовая разница по счету 60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0 — К52.1</w:t>
        <w:tab/>
        <w:t>20.00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Из полученной валютной выручки произведена оплата за транспортное обслуживание. Курс ЦБ — 5.6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0 — К52.1</w:t>
        <w:tab/>
        <w:t>56.6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0.000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а курсовая разница по счету 60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80 — К60</w:t>
        <w:tab/>
        <w:tab/>
        <w:t>600.000 руб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перации по обязательной продаже части валютной выруч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ступила валютная выручка в сумме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20.000. Курс ЦБ на день зачисления 5.5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2.1 — К62</w:t>
        <w:tab/>
        <w:tab/>
        <w:t>110.0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0.00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дано в банк поручение на разблокировку транзитного счета, курс ЦБ — 5.45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0% выручки депонировано для обязательной продажи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7.2 — К52,1</w:t>
        <w:tab/>
        <w:t>55.4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0.000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50% выручки перечислены на текущий валютный счет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1.2 — К52.1</w:t>
        <w:tab/>
        <w:t>55.4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0.00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бязательная продажа 50% выручки. Курс ЦБ — 5.55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Курс покупки банка — 5.51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мма валютной выручки, подлежащей продаже, списывается на счет 48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48 — К57.2</w:t>
        <w:tab/>
        <w:tab/>
        <w:t>55.500.000 рублей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умма рублей от продажи зачислена на расчетный счет предприятия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1 — К48</w:t>
        <w:tab/>
        <w:tab/>
        <w:t>55.100.000 руб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ы курсовые разницы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7.2 — К80</w:t>
        <w:tab/>
        <w:tab/>
        <w:t>300.000 рублей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80 — К52.1</w:t>
        <w:tab/>
        <w:tab/>
        <w:t>800.000 руб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тражен финансовый результат от продажи иностранной валюты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80 — К48</w:t>
        <w:tab/>
        <w:tab/>
        <w:t>400.000 рублей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 xml:space="preserve">Российское транспортное предприятие заключило контракт на оказание транспортно-экспедиционных услуг с иностранной фирмой. Стоимость услуг оценена сторонами в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0.000. Условия контракта предполагают 50% предопл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лучена валютная выручка (50% предоплата). Курс ЦБ — 5.5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1003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2.1 — К64</w:t>
        <w:tab/>
        <w:t>55.0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10.0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язательная продажа 50% валютной выручки.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водки по этой операции были рассмотрены выше. В результате этой операции на расчетный счет поступило 28.000.000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числен НДС с предоплаты: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4 — К68.2</w:t>
        <w:tab/>
        <w:t>4.666.667 рублей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4 — К68.2</w:t>
        <w:tab/>
        <w:t>4.583.315 руб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ыставлен и акцептован иностранным контрагентом счет на оказанные услуги. Курс ЦБ — 5.60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2 — К46</w:t>
        <w:tab/>
        <w:tab/>
        <w:t>112.000.000 рублей (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$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20.0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 к зачету ранее уплаченный НДС по оказанным экспортным услугам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8.2 — К64</w:t>
        <w:tab/>
        <w:t>4.666.667 рублей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8.2 — К64</w:t>
        <w:tab/>
        <w:t>4.583.315 руб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Учтен аванс, полученный ранее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4 — К62</w:t>
        <w:tab/>
        <w:tab/>
        <w:t>56.000.000 рублей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а курсовая разница по счету 64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80 — К64</w:t>
        <w:tab/>
        <w:tab/>
        <w:t>1.000.000 рубл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Получена валютная выручка (оставшиеся 50% от суммы счета). Курс ЦБ — 5.650 рублей за 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USD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2.1 — К62</w:t>
        <w:tab/>
        <w:t>56.500.0000 рублей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Списана курсовая разница по счету 62: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2 — К80</w:t>
        <w:tab/>
        <w:tab/>
        <w:t>500.000 рубл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орговая фирма приобретает товары, которые будут потом экспортированы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41.1(экспортные товары) — К60 на стоимость товара 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Д19 — К60 на сумму нужного НДС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момент отгрузки товаров со склада делается надпись: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Д45 (товары экспортные отгруженные в пути) — К40.2 (Готовая экспортная продукци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 оплате экспортного товара делают надпись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52.1 (транзитный валютный счет) — К46 (Реализация продукции)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46 — К45 (товары экспортные отгруженные и отфрактурованные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день выставления счета образуется задолженность импортера и делается запись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62 — К46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том Д46 списывается по различным издержкам (20, 44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Остаток списывается с Д46 на К80 (если прибыль) и наоборо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ступление оплаты: Д52.1 — К62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 товар изготовлен, поступил на склад и отправлен по производственной стоимости на 4.000 рублей. К20 — Д40.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 со склада отгружен на пограничную станцию Д40.1 — К45.1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 поступил на таможенный склад. К45.13 — Д45.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вар отгружен в страну экспорта К45.14 — Д45.1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 поступил на склад за границей К45.15 — Д45.1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лачена накладные расходы по товару в рублях на 4000 рублей К51 — Д43.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лачены расходы по доставке товара на заграничный склад на 100 долл., что равно по курсу ЦБ 502 тыс рублей К52.2 — 43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исан и сдан в банк на инкассо счет фактуры иностранным покупателям за товар на сумму в 100 долл. по курсу 5.030 тыс рублей К46.11 — Д62.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вар списан на реализацию по производственной себестоимости в сумме 4.000 рублей К45.16 — Д46.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кладные расходы в рублях, списанные на реализацию в сумме 400 рублей К43.1 — Д46.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кладные расходы в инвалюте на 100 долл. по курсу 5.030 списаны на реализацию. Курсовая разница — 1. К43.2 (100 долл и 503 тыс.р.) — Д46.11 (503 тыс.р.) 11А. списывается курсовая разница — К83.4 — Д43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нансовый результат относится на прибыль в сумме 12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транзитный счет предприятия поступило за товар 1000 долл. Курс 5060. Сумма 5.060 тыс. р. К62.11 —Д52.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транзитного счета на текущий валютный счет в порядке компенсации предприятию перечислен эквивалент оплаченных ранее накладных расходов в валюте на сумму в 100 долл. курс 5.080. К52.1 — 52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текущий валютный счет с транзитного перечислены 50% выручки нетто К52.1 Д52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язательная продажа 50% выручки нетто. А На расчетный счет поступило 2500 р. К48.1 — Д51 Б. Списывается себестоимость проданной валюты на 000. тыс р. К52.1 Д48.1 В. Прибыль от продажи списывается на финансовый результат в апреле К80.1 Д48.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писывается курсовая разница по транзитному счету К52.1 Д83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текущий валютный счет и на покупателя в порядке штрафа получено 10 долл. курс 5030 Сумма 50,7 К52.2 Д80.1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вязи с составлением баланс предприятия переоценка сальдо по счету 52.2 К83.4  Остаток 90.4 Д52.2 Остаток 90.4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ОБРЕТЕНИЕ ПРЕДПРИЯТИЕМ ЗА НАЛИЧНЫЕ ИМПОРТНОГО ОБОРУДОВАНИЯ, НОУ-ХАУ И ЗАПАСНЫХ ЧАСТЕ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За счет валюты валютной ссуды банка открыт аккредитив за границей, 4000, К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90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55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Получено извещение иностранного банка о выплате с аккредити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553</w:t>
        <w:tab/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562</w:t>
        <w:tab/>
        <w:tab/>
        <w:t xml:space="preserve">4000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плаченные с аккредитива счета документы поступил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562</w:t>
        <w:tab/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6022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Оплачен с аккредитива, счет проверен и полностью акцептован. Оборотные 1200, ноу-хау 2300, запчасти 50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6022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6021</w:t>
        <w:tab/>
        <w:t>12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6021</w:t>
        <w:tab/>
        <w:t>23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6021</w:t>
        <w:tab/>
        <w:t>5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Товар берется на у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6021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132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Ссуда на аккредитив переоформлена в ссуду под това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903</w:t>
        <w:tab/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904</w:t>
        <w:tab/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Товар со склада за границей отправлен в Р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4132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131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Товар прибыл в порт РФ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4131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133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По товару оплачены накладные расходы в валюте 320, в рублях 1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36</w:t>
        <w:tab/>
        <w:tab/>
        <w:t>3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522</w:t>
        <w:tab/>
        <w:tab/>
        <w:t>3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37</w:t>
        <w:tab/>
        <w:tab/>
        <w:t>1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51</w:t>
        <w:tab/>
        <w:tab/>
        <w:t>1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. Товары прибыли на предприятие и списываются на кальк. с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4133</w:t>
        <w:tab/>
        <w:t>4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9</w:t>
        <w:tab/>
        <w:tab/>
        <w:t>12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 49 </w:t>
        <w:tab/>
        <w:tab/>
        <w:t>23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9</w:t>
        <w:tab/>
        <w:tab/>
        <w:t>5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. Накладные расходы списываются на кальк. сче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436</w:t>
        <w:tab/>
        <w:tab/>
        <w:t>32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437</w:t>
        <w:tab/>
        <w:tab/>
        <w:t>18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9</w:t>
        <w:tab/>
        <w:tab/>
        <w:t>5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. Товар оприходуется по соответствующим счет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49</w:t>
        <w:tab/>
        <w:tab/>
        <w:t>45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072</w:t>
        <w:tab/>
        <w:tab/>
        <w:t>17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04</w:t>
        <w:tab/>
        <w:tab/>
        <w:t>23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10</w:t>
        <w:tab/>
        <w:tab/>
        <w:t>5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3. Материалы на 200 израсходованы при установке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10</w:t>
        <w:tab/>
        <w:tab/>
        <w:t>2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08</w:t>
        <w:tab/>
        <w:tab/>
        <w:t>2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4. Из .......... выплачено рабочим при установке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50</w:t>
        <w:tab/>
        <w:tab/>
        <w:t>1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08</w:t>
        <w:tab/>
        <w:tab/>
        <w:t>1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5. Оборудование берется на учет по окончании монтажа по полной сумме затра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072</w:t>
        <w:tab/>
        <w:tab/>
        <w:t>17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08</w:t>
        <w:tab/>
        <w:tab/>
        <w:t>3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01</w:t>
        <w:tab/>
        <w:tab/>
        <w:t>20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6. Со склада всем отпущены материалы (400), в том числе на производство А 300, и Б 1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10</w:t>
        <w:tab/>
        <w:tab/>
        <w:t>4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</w:t>
        <w:tab/>
        <w:tab/>
        <w:t>4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А</w:t>
        <w:tab/>
        <w:tab/>
        <w:t>3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Б</w:t>
        <w:tab/>
        <w:tab/>
        <w:t>1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7. Начислена зарплата на 600, в том числе по А - 500, по Б - 1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70</w:t>
        <w:tab/>
        <w:tab/>
        <w:t>6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</w:t>
        <w:tab/>
        <w:tab/>
        <w:t>6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А</w:t>
        <w:tab/>
        <w:tab/>
        <w:t>5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Б</w:t>
        <w:tab/>
        <w:tab/>
        <w:t>1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8. Начислено страхование на 24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69</w:t>
        <w:tab/>
        <w:tab/>
        <w:t>24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</w:t>
        <w:tab/>
        <w:tab/>
        <w:t>24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9. Начислен износ по страхованию имущества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65</w:t>
        <w:tab/>
        <w:tab/>
        <w:t>36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</w:t>
        <w:tab/>
        <w:tab/>
        <w:t>36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0. Начислен износ на основные средства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02</w:t>
        <w:tab/>
        <w:tab/>
        <w:t>48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</w:t>
        <w:tab/>
        <w:tab/>
        <w:t>48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1. Начислен износ по ноу-хау полностью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05</w:t>
        <w:tab/>
        <w:tab/>
        <w:t>96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20</w:t>
        <w:tab/>
        <w:tab/>
        <w:t>96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2. Товары законченные производством поступили на склад и оприходованы по производственной себестоимости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20</w:t>
        <w:tab/>
        <w:tab/>
        <w:t>34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20А</w:t>
        <w:tab/>
        <w:tab/>
        <w:t>25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20Б</w:t>
        <w:tab/>
        <w:tab/>
        <w:t>54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01</w:t>
        <w:tab/>
        <w:tab/>
        <w:t>250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 40</w:t>
        <w:tab/>
        <w:tab/>
        <w:t>540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left="283" w:hanging="283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бщая схема учета импорта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Акцептован счет фактура мностаннго поставщика за импортный товар: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413 К602</w:t>
      </w:r>
    </w:p>
    <w:p>
      <w:pPr>
        <w:pStyle w:val="Normal"/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чет факутра оплачивается либо переводом с текущего ваютного счета предприятия, либо с аккредитива за границей, либо со специально созхданного счета в банке.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602 — К522(текущий валютный) К553 (аккредитив за границей) К904 (специально созданный счет) 834 (курсовая разница)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плачны накладные расходы по товарам в инвалюте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522 — Д436</w:t>
      </w:r>
    </w:p>
    <w:p>
      <w:pPr>
        <w:pStyle w:val="Normal"/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 На депозит в таможне для обеспечения таможенных платежей и НДС перечислено соответственно в рублях и инвалюте 51 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522 (текущий валютный счет) Д761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 таможне оплачены НДС пошлины, акцизы и сборы в рублях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19 (НДС по приобреенным ценностям) — К76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437 — К7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водки по основным операциям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168"/>
        <w:gridCol w:w="1168"/>
      </w:tblGrid>
      <w:tr>
        <w:trPr/>
        <w:tc>
          <w:tcPr>
            <w:tcW w:w="6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звание операции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бет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едит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чет экспортных операц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дажа  валю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списана проданная валю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оступила выручка от продажи валюты (по курсу биржи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 Оплачена комиссия банка в рубля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ыявлен финансовый результа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(4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 (80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еречислено банку на покупку валю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Купленная валюта зачислена на счет предприят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Оплачена банковская комисс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упка Валю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еречислено банку на покупку 1000$ по курсу ЦБ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(4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Зачислена валюта на счет предприятия по биржевому курс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(48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Комиссия 2%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 (48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Финансовый результа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(48, 76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 76 (80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чет обязательной продажи части валютной выруч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оступила валютная выручка за реализованные товары (по курсу ЦБ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50% перечислено уполномоченному банку для обязательной продаж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ставшиеся 50% выручки зачислены на текущий валютный счет (по курсу продажи, сумма = операции 2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 Согласно выписке банка зачислен рублевый эквивалент (от 50% проданных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Списывается балансовая стоимость валютных средств в пути (см операция 2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Оплачены услуги банка по обязат продаже валютных средств фирм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(51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Исчислен финансовый результат в сумме курсовой разниц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чет экспортных операц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0. Оприходована на складе импортера выпущенная из производства прод-ция по производственной себестоимо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1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плачены таможенные сборы и платеж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плачена перевозка груза экспортером до выходного пунк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тгружен экспортный товар на выходной пунк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(41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ыписан и предъявлен счет иностранному покупателю (реализация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1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Списан реализованный экспортный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 Списаны накладные расходы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Расчеты с поставщиками по договорной стоимост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Списаны таможенные сборы и платеж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Финансовый результа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оступила валютная выруч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 Выявлена и списана курсовая разниц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Покупатель произвел рассчеты векселе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5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По истечении срока платежа в банк предъявлен вексель к погашен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Списание процентов по коммерческому креди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еализация комиссионного экспортного товара у посредника комиссионе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плачены таможенные расход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(52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плачено страхование экспортного груза при поставке за границ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Оплачен фрахт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оступилидокументы из выходного пункта  о прибытии това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оступила выручка от иностранного покупателя за эксп.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Списан реализованный комисионный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Выручка относится в счет взаиморассчетов с комитент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Начислено комисионное вознаграждение за исполнение комисс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Остаток выручки перечислен комитенту (76- нулевое сальдо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чет импортных операци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Акцептован счет фактура иностранного поставщи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5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плачен сче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 15% стоимости оплачено наличны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 Остальная часть оплачена путем акцепта переводного вексе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 В сумму векселя включены проценты за креди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плачен счет поставщика за счет кредита бан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Оплачены коммерческие расходы по товарам в валют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Оплачены комм расходы по импорту в рубля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 Начислена заработная плата работнику, участв. в покупке оборудова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. Произведены отчисления на соц. страхование от суммы з\п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. Утвержден авнсовый отчет работника по загранкомандировк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Начислен и оплачен НДС в размере 20 % по курсу ЦБ на день поступ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. НДС оплачен 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0. Согласно уведомлению таможни прибывшее оборудование отправлено к месту назначе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товар прибыл на предприятие и списан на реализац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Накладные расходы списания на реализац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 (491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. Импортные товары по внешнеторговой себестоимости списываются на соответствующий сче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2 (10, 04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Согласно акту списаны материалы по монтажу оборудова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8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Списывается импортная стоимость приобретенного оборудова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. Списываются накладные расходы по импорту приобретенного оборудования в рублях, в валют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1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Списывается внешнеторговая стоимость приобретенного оборудован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7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В связи с наступлением срока платежа погашена задолженость по векселю путем списания соответствующей суммы со сче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Списываются проценты по векселю за счет прибыли преприяти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едитные операции при импорт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За счет кредита банка открыт аккредитив за границе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3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олучение  извещения о выплате поставщику с аккредити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олучены и оплачены с аккредитива счет- фактура поставщика и прочие документы, предусмотренные договоро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суда под аккредитив переоформлена в ссуду под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Счет поставщика оплачен с аккредитива, проверен и акцептован на всю сумм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Товар прибыл в порт, о чем свидетельствует акт разгрузк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Начислен НД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еречислен НД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9. Товары прибыли на предприятие и для определения внешнеторговой стоимости списываются на счет реализации товаров и услуг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хема бухгалтерских проводок посредник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плачены таможенные сборы и платежи, вт.ч. НД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 (19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(52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зят на учет комиссионный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Товар отгружен покупателю и ему предъявлен счет (цена+ НДС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окупатель оплатил сче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 (761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Начислен НДС (сумма выручки от реализации товара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Начислено комиссионное вознаграждени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 Приобретена валюта в банке для расчетов с инофирмой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 Поступила валюта от банка на текущий валютный сче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 Убытки от покупки валюты в банке (финансовый результат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. Сумма комиссионного вознаграждения банку на покупку валю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Зачтена сумма НДС, уплаченная на таможне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Выручка от реализации комисс. товара перечислена комитен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(51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Списан товар после реализаци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0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чет рассчетов с иностранными покупателями и поставщиками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спорте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олучен аванс от иностранного покупате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50%, остаток на текущий валютный сче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 Отгружен товар, предъявлен счет иностранному покупател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осстановлен НДС по исполнению экспортного контракт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оизведен зачет аванс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Выявлена и списана курсовая разниц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мпорте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еречислен аван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оступил и оприходован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Зачтен аванс, выданный иностранному поставщик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Курсовая разниц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61 (-80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80 -(61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ккредитив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 Экспорте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Товар отгружен в адрес импорте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Оплата с аккредитива поступила на Р\С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 Импорте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ыставлен аккредитив в пользу экспортер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олучено извещение из банка эмитента о выплате с аккредити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приходован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Зачтена сумма, выплаченная с аккредити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Выявлена курсовая разниц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Курсовая разница отражен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ммерческий креди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спорте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Предъявлен счет иностр. покупателю на отгруженный ему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олучены акцептованные векселя (покупат. должен акцептовать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роценты по векселя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 (%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Оплачены вексе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 (тр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Курсовая разниц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мпорте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приходован това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Выданы вексе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% по векселям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03 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екселя оплачен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% списываются на издержки производств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Курсовая разница выявлена и списан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(603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 (80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нкассо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спортер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Выставлен сче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писана внутренняя стоимость на реализац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Списаны накладные расходы на реализаци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Выявлен финансовый результат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оступили деньги на транзитный счет (по другому курсу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 (тр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Курсовая разниц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Продали валюту по курсу ЦБ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одана заявка на продажу валюты по бирж курс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(тр)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оступили деньги на Р\С (по бирж. курсу)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Списаны банковские расход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Финансовый результат от продажи валюты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перации по валютному счет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плачено иностранному поставщику по ранее выданному векселю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олучено в банке наличными на служебную командировк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 Возмещено банку комиссионное вознаграждение за перевод валюты иностранному поставщику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 Поступила выручка от иностранного покупателя в сумме ранее выставленного векселя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i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Iris" w:hAnsi="Iris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vodki.doc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5T06:30:00Z</dcterms:created>
  <dc:creator>Назаренко Константин Сергеевич</dc:creator>
  <dc:description/>
  <dc:language>en-US</dc:language>
  <cp:lastModifiedBy>Назаренко Константин Сергеевич</cp:lastModifiedBy>
  <cp:lastPrinted>1997-01-25T10:25:00Z</cp:lastPrinted>
  <dcterms:modified xsi:type="dcterms:W3CDTF">1999-01-19T16:21:00Z</dcterms:modified>
  <cp:revision>5</cp:revision>
  <dc:subject/>
  <dc:title>Д	</dc:title>
</cp:coreProperties>
</file>