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ать правильный ответ:                                      Дебет                     Кредит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2268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произведен капитальный ремонт основных средств общепроизводственного назнач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Предприятием получены нематериальные активы в обмен на материальные ц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Затраты по монтажу присоединены к первоначальной стоим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Реализован объект основных средст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) Начислена арендная плата за текующую аренду помещ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) Получены основные средстыва в качестве уплаты доли учредител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) Остатки неполученной заработной платы депонированы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) Создан резерв по сомнительным долг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) Отражен эмиссионный дохо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i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ris" w:hAnsi="Iris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3T15:03:00Z</dcterms:created>
  <dc:creator>Назаренко Константин Сергеевич</dc:creator>
  <dc:description/>
  <dc:language>en-US</dc:language>
  <cp:lastModifiedBy>Андрей Филиппов</cp:lastModifiedBy>
  <cp:lastPrinted>1997-01-13T19:04:00Z</cp:lastPrinted>
  <dcterms:modified xsi:type="dcterms:W3CDTF">1999-06-17T15:23:00Z</dcterms:modified>
  <cp:revision>4</cp:revision>
  <dc:subject/>
  <dc:title>Выбрать правильный ответ:                                      Дебет                     Кредит</dc:title>
</cp:coreProperties>
</file>