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Акцептован счет иностранного  поставщика                             41/60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Оплачен счет иностранного поставщика 60/52.2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Выявлена и списана курсовая разница по 60 счету (положительная) 91/60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Открыт аккредитив 52.2/62.5</w:t>
      </w:r>
    </w:p>
    <w:p>
      <w:pPr>
        <w:pStyle w:val="Heading1"/>
        <w:spacing w:lineRule="atLeast" w:line="20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Heading1"/>
        <w:spacing w:lineRule="atLeast" w:line="200"/>
        <w:rPr>
          <w:sz w:val="18"/>
        </w:rPr>
      </w:pPr>
      <w:r>
        <w:rPr>
          <w:sz w:val="18"/>
        </w:rPr>
        <w:t>Экспортные операции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 xml:space="preserve">Выпущена из производства экспортная продукция 43/20    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Отгружена в выходной пункт экспортная продукция 45.1/43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Товар прибыл на пограничную ж/д станцию (получен приемный акт порта) 45.2/45.1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Оплачен счет транспортной организации 44.1/51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Оплачены таможенные расходы в рублях (0.1% от контрактной стоимости) 44.1/51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Оплачены таможенные расходы в валюте (0.05% от контрактной стоимости)44.2/52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Оплачены погрузочно-разгрузочные работы в порту, вкл. НДС 44.1, 19/51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Предъявлен счет покупателю 62/90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Оплачены расходы по страхованию в валюте 44.2/52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Оплачен фрахт 44.2/52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Оплачена таможенная пошлина 44.1/51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Списана себестоимость 90/45.2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Списаны накладные расходы в рублях 90/44.1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Списаны накладные расходы в валюте 90/44.2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Выявлен и списан финансовый результат (прибыль) 90/99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Оплачен счет покупателем 52/62</w:t>
      </w:r>
    </w:p>
    <w:p>
      <w:pPr>
        <w:pStyle w:val="Normal"/>
        <w:spacing w:lineRule="atLeast" w:line="200"/>
        <w:rPr/>
      </w:pPr>
      <w:r>
        <w:rPr>
          <w:sz w:val="16"/>
        </w:rPr>
        <w:t>Экспортный товар доставлен в порт, выявлена недостача и предъявлена претензия ж/д</w:t>
      </w:r>
      <w:r>
        <w:rPr>
          <w:sz w:val="16"/>
          <w:lang w:val="en-US"/>
        </w:rPr>
        <w:t xml:space="preserve">  </w:t>
      </w:r>
      <w:r>
        <w:rPr>
          <w:sz w:val="16"/>
        </w:rPr>
        <w:t>45.2, 76.2, 44.1/45.1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с 45.1 списывается полная себестоимость, на 45.2 – то, что пришло с учетом недостачи, на 44.1  - 1% от себестоимости, на 76.2 – недостача- 1%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Ж/д перечислила суммы по предъявленной претензии51/76.2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Выявлена и списана общая курсовая разница91-х/99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</w:r>
    </w:p>
    <w:p>
      <w:pPr>
        <w:pStyle w:val="Heading1"/>
        <w:tabs>
          <w:tab w:val="clear" w:pos="720"/>
          <w:tab w:val="left" w:pos="2550" w:leader="none"/>
          <w:tab w:val="left" w:pos="6840" w:leader="none"/>
        </w:tabs>
        <w:spacing w:lineRule="atLeast" w:line="200"/>
        <w:rPr>
          <w:sz w:val="16"/>
        </w:rPr>
      </w:pPr>
      <w:r>
        <w:rPr>
          <w:sz w:val="16"/>
        </w:rPr>
        <w:t>Расчеты по авансам</w:t>
        <w:tab/>
        <w:tab/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Получен аванс от иностранного покупателя 52.1/62.5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Предъявлен счет 62.1/90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Зачтен ранее полученный аванс 62.5/62.1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Ин. Покупатель оплатил счет полностью (на сумму без аванса) 52.1/62.1</w:t>
      </w:r>
    </w:p>
    <w:p>
      <w:pPr>
        <w:pStyle w:val="Normal"/>
        <w:spacing w:lineRule="atLeast" w:line="20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200"/>
        <w:rPr>
          <w:b/>
          <w:b/>
          <w:sz w:val="16"/>
        </w:rPr>
      </w:pPr>
      <w:r>
        <w:rPr>
          <w:b/>
          <w:sz w:val="16"/>
        </w:rPr>
        <w:t>Расчеты по коммерческому кредиту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Предъявлен счет за товар, поставляемый на условиях коммерческого кредита62.3/90,98, на 90 – контрактная стоимость, на 98 – сумма по траттам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Оплачена часть счета наличными 52/62.3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Акцепт 2 (3) тратт на оставшуюся сумму долга62.4/62.3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Погашена задолженность по 1-й тратте52/62.4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Списан процент по 1-ому переводному векселю 98/91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Списаны проценты по коммерческому кредиту 91/99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</w:r>
    </w:p>
    <w:p>
      <w:pPr>
        <w:pStyle w:val="Heading1"/>
        <w:spacing w:lineRule="atLeast" w:line="200"/>
        <w:rPr>
          <w:sz w:val="16"/>
        </w:rPr>
      </w:pPr>
      <w:r>
        <w:rPr>
          <w:sz w:val="16"/>
        </w:rPr>
        <w:t>Расчеты по гарантийным суммам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Выписан счет иностранному покупателю 62.1/90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Часть суммы отражается в виде гарантийной суммы 62.6/62.1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Получение выручки от иностранного покупателя за вычетом гарантийной суммы 52.1/62.1</w:t>
      </w:r>
    </w:p>
    <w:p>
      <w:pPr>
        <w:pStyle w:val="Normal"/>
        <w:spacing w:lineRule="atLeast" w:line="200"/>
        <w:rPr/>
      </w:pPr>
      <w:r>
        <w:rPr>
          <w:sz w:val="16"/>
        </w:rPr>
        <w:t>Ин.</w:t>
      </w:r>
      <w:r>
        <w:rPr>
          <w:sz w:val="16"/>
          <w:lang w:val="en-US"/>
        </w:rPr>
        <w:t xml:space="preserve"> </w:t>
      </w:r>
      <w:r>
        <w:rPr>
          <w:sz w:val="16"/>
        </w:rPr>
        <w:t xml:space="preserve">покупатель вернул гарантийную сумму 52.1/62.6                                                                     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</w:r>
    </w:p>
    <w:p>
      <w:pPr>
        <w:pStyle w:val="Heading1"/>
        <w:spacing w:lineRule="atLeast" w:line="200"/>
        <w:rPr>
          <w:sz w:val="16"/>
        </w:rPr>
      </w:pPr>
      <w:r>
        <w:rPr>
          <w:sz w:val="16"/>
        </w:rPr>
        <w:t>Продажа валюты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Поступила валютная выручка на транзитный счет 52.1/62</w:t>
      </w:r>
    </w:p>
    <w:p>
      <w:pPr>
        <w:pStyle w:val="Normal"/>
        <w:spacing w:lineRule="atLeast" w:line="200"/>
        <w:rPr/>
      </w:pPr>
      <w:r>
        <w:rPr>
          <w:sz w:val="16"/>
        </w:rPr>
        <w:t xml:space="preserve">Списаны с транзит. </w:t>
      </w:r>
      <w:r>
        <w:rPr>
          <w:sz w:val="16"/>
          <w:lang w:val="en-US"/>
        </w:rPr>
        <w:t>c</w:t>
      </w:r>
      <w:r>
        <w:rPr>
          <w:sz w:val="16"/>
        </w:rPr>
        <w:t xml:space="preserve">чета на соответствующие счета а) заявка на продажу 75% </w:t>
      </w:r>
      <w:r>
        <w:rPr>
          <w:sz w:val="16"/>
          <w:lang w:val="en-US"/>
        </w:rPr>
        <w:t xml:space="preserve"> </w:t>
      </w:r>
      <w:r>
        <w:rPr>
          <w:sz w:val="16"/>
        </w:rPr>
        <w:t>57/52.1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б) 25% на текущий валютный счет52.2/52.1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Зачислены на р/с рублевые средства от продажи валюты (курс ММВБ) 51/91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Списана реализованная валюта по курсу ЦБ 91/57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Оплачена комиссия банку (1% от рублевой суммы на день продажи валюты по курсу ММВБ) 26/51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Выявлен финансовый результат от реализации валюты 99/91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Списана курсовая разница по счету 52.1        52.1/ 91-х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 xml:space="preserve">                                              </w:t>
      </w:r>
      <w:r>
        <w:rPr>
          <w:sz w:val="16"/>
        </w:rPr>
        <w:t>По счету 57           57/91-х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Списана общая курсовая разница 91-х/99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</w:r>
    </w:p>
    <w:p>
      <w:pPr>
        <w:pStyle w:val="Heading1"/>
        <w:spacing w:lineRule="atLeast" w:line="200"/>
        <w:rPr>
          <w:sz w:val="16"/>
        </w:rPr>
      </w:pPr>
      <w:r>
        <w:rPr>
          <w:sz w:val="16"/>
        </w:rPr>
        <w:t>Экспорт через посредника</w:t>
      </w:r>
    </w:p>
    <w:p>
      <w:pPr>
        <w:pStyle w:val="Heading2"/>
        <w:spacing w:lineRule="atLeast" w:line="200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Для комиссионера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Поступил для реализации товар 004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Оплачены накладные расходы по отгрузке экспортного товара 76/52.2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Выставлен счет за отгруженную продукцию 62/60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Полученная экспортная валютная выручка зачислена на валютный счет комиссионера 52.1/62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Списана курсовая разница на расчеты с комитентом62/60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Предъявлен счет комитенту на сумму комиссии 60/90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Предъявлен счет комитенту за ранее осуществленные накладные расходы 60/76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Списаны валютные средства в оплату накладных расходов 52.2/52.1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Оставшаяся сумма выручки перечислена комитенту60/52.1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Переведено 75% валютной выручки на продажу 57/52.1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Списаны 25% на текущий валютный счет 52.2/52.1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Поступила рублевая выручка от продажи валюты51/91-у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Списана реализованная валюта по курсу ЦБ 91\у/57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Выявлен и списан операционный результат от продажи валюты 91\у/99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Списан реализованный товар 004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</w:r>
    </w:p>
    <w:p>
      <w:pPr>
        <w:pStyle w:val="Heading2"/>
        <w:spacing w:lineRule="atLeast" w:line="200"/>
        <w:rPr>
          <w:sz w:val="16"/>
        </w:rPr>
      </w:pPr>
      <w:r>
        <w:rPr>
          <w:sz w:val="16"/>
        </w:rPr>
        <w:t>Для комитента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Отгружен товар 45/43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Оплачены накладные расходы в рублях 44.1/51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Получено извещение от комиссионера об отгрузке и выставлен счет иностранному покупателю 62/90</w:t>
      </w:r>
    </w:p>
    <w:p>
      <w:pPr>
        <w:pStyle w:val="Normal"/>
        <w:spacing w:lineRule="atLeast" w:line="200"/>
        <w:rPr/>
      </w:pPr>
      <w:r>
        <w:rPr>
          <w:sz w:val="16"/>
        </w:rPr>
        <w:t>Акцептован счет за накладные расходы в валюте, произведенные комиссионером 44.2/62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Акцептован счет на сумму комиссии 44.2/62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Списана себестоимость отгруженного товара 90/45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Списаны расходы на реализацию  90/44.1, 44.2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Выявлен и списан финансовый результат 90/99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Получена экспортная выручка от комиссионера 52.1/62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Дальше могут быть операции по обязательной продаже выручке, если это делает сам комитент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</w:r>
    </w:p>
    <w:p>
      <w:pPr>
        <w:pStyle w:val="Heading1"/>
        <w:spacing w:lineRule="atLeast" w:line="200"/>
        <w:rPr>
          <w:sz w:val="16"/>
        </w:rPr>
      </w:pPr>
      <w:r>
        <w:rPr>
          <w:sz w:val="16"/>
        </w:rPr>
        <w:t xml:space="preserve">Учет НДС в операциях экспортных </w:t>
      </w:r>
    </w:p>
    <w:p>
      <w:pPr>
        <w:pStyle w:val="Normal"/>
        <w:spacing w:lineRule="atLeast" w:line="200"/>
        <w:rPr>
          <w:sz w:val="14"/>
        </w:rPr>
      </w:pPr>
      <w:r>
        <w:rPr>
          <w:sz w:val="14"/>
        </w:rPr>
        <w:t>Акцептован счет поставщика по приобретенным материалам для производства экспортного товара 41, 19/60(76)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Оплачен счет 60(76)/51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Списан НДС на расчеты с бюджетом 68/19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Получен НДС 51/68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</w:r>
    </w:p>
    <w:p>
      <w:pPr>
        <w:pStyle w:val="Heading1"/>
        <w:spacing w:lineRule="atLeast" w:line="200"/>
        <w:rPr>
          <w:sz w:val="16"/>
        </w:rPr>
      </w:pPr>
      <w:r>
        <w:rPr>
          <w:sz w:val="16"/>
        </w:rPr>
        <w:t xml:space="preserve">Учет импортных операций 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НДС = Таможенная стоимость +таможенная пошлина+акциз)*20%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Акциз = таможенная стоимость +таможенная пошлина +таможенные сборы)*ставка акциза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Товар принят на учет на основе счета-фактуры 41.1/60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Акцептован счет иностранного поставщика 41.1/60</w:t>
      </w:r>
    </w:p>
    <w:p>
      <w:pPr>
        <w:pStyle w:val="Heading2"/>
        <w:spacing w:lineRule="atLeast" w:line="200"/>
        <w:rPr>
          <w:sz w:val="16"/>
        </w:rPr>
      </w:pPr>
      <w:r>
        <w:rPr>
          <w:sz w:val="16"/>
        </w:rPr>
        <w:t>Инкассо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Акцепт счета иностранного поставщика 41.1/60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Оплачены накладные расходы в валюте 41.1/52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Оплачена таможенная пошлина 41.1/51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Оплачены таможенные сборы в рублях 44.1/51</w:t>
      </w:r>
    </w:p>
    <w:p>
      <w:pPr>
        <w:pStyle w:val="Normal"/>
        <w:spacing w:lineRule="atLeast" w:line="200"/>
        <w:rPr/>
      </w:pPr>
      <w:r>
        <w:rPr>
          <w:sz w:val="16"/>
        </w:rPr>
        <w:t>Оплачены таможенные сборы в валюте 44.2/52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Оплачен НДС за купленный товар 19/51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Списан НДС на расчеты с бюджетом 68/19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Товар принят на учет на территории РФ 41.3/41.1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Оплачена перевалка (перевозка)41.3/51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Оплачены транспортные расходы 41.3, 19/51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Оплачен счет иностранного поставщика 60/52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Списан к зачету НДС по услугам на территории РФ 68/19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</w:r>
    </w:p>
    <w:p>
      <w:pPr>
        <w:pStyle w:val="Heading1"/>
        <w:spacing w:lineRule="atLeast" w:line="200"/>
        <w:rPr>
          <w:sz w:val="16"/>
        </w:rPr>
      </w:pPr>
      <w:r>
        <w:rPr>
          <w:sz w:val="16"/>
        </w:rPr>
        <w:t>Расчеты по авансам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Предоставлен аванс 60.1/52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Акцептован счет иностранного поставщика 41.1/60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Зачтен аванс 60.1/60.2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 xml:space="preserve">Погашена задолженность перед поставщиком 60.1/52    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200"/>
        <w:rPr/>
      </w:pPr>
      <w:r>
        <w:rPr>
          <w:sz w:val="16"/>
        </w:rPr>
        <w:t xml:space="preserve"> </w:t>
      </w:r>
      <w:r>
        <w:rPr>
          <w:b/>
          <w:sz w:val="16"/>
        </w:rPr>
        <w:t>Расчет по аккредитиву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Открыт аккредитив 55.1/52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Акцептован счет 41/60.1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Произведена выплата с аккредитива в пользу иностранного поставщика 60/55.1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Полностью погашена задолженность иностранному поставщику 60.1/52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</w:r>
    </w:p>
    <w:p>
      <w:pPr>
        <w:pStyle w:val="Heading1"/>
        <w:spacing w:lineRule="atLeast" w:line="200"/>
        <w:rPr>
          <w:sz w:val="16"/>
        </w:rPr>
      </w:pPr>
      <w:r>
        <w:rPr>
          <w:sz w:val="16"/>
        </w:rPr>
        <w:t>Коммерческий кредит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Акцептован счет иностранного поставщика за купленный товар 41.1/60.4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Часть стоимости оплачена наличными путем банковского перевода 60.4/52.1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Акцептованы векселя на остальную сумму 60.4/60.5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Оплачен 1-й вексель 60.5/52.1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Списаны проценты по 1-му векселю 91/97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</w:r>
    </w:p>
    <w:p>
      <w:pPr>
        <w:pStyle w:val="Heading1"/>
        <w:spacing w:lineRule="atLeast" w:line="200"/>
        <w:rPr>
          <w:sz w:val="16"/>
        </w:rPr>
      </w:pPr>
      <w:r>
        <w:rPr>
          <w:sz w:val="16"/>
        </w:rPr>
        <w:t>Покупка валюты для осуществления импортных операций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Перечисление рублевого эквивалента банку, который будет производить покупку валюты 76.1/51(на сумму контрактной стоимости и комиссии банку по курсу ММВБ)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Выставлен депозит в качестве гарантии на соответствующую сумму 55.3/51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Купленная валюта зачислена на счет 52.1/76.1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Если операция происходит через посредника 57/76.1, а потом 52.1+57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Перечислена валюта иностранному поставщику в счет оплаты товара 60.2/52.1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Акцептован счет при получении товара 41/60.1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Зачтен ранее перечисленный аванс 60.1/60.2(Оплачен счет 60/52.2)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Произведен возврат депозита из банка 51/55.3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</w:r>
    </w:p>
    <w:p>
      <w:pPr>
        <w:pStyle w:val="Heading1"/>
        <w:spacing w:lineRule="atLeast" w:line="200"/>
        <w:rPr>
          <w:sz w:val="16"/>
        </w:rPr>
      </w:pPr>
      <w:r>
        <w:rPr>
          <w:sz w:val="16"/>
        </w:rPr>
        <w:t xml:space="preserve">Через посредника 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Комиссионер получил денежные средства от комитента 52/76.1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Перечислены денежные средства иностранному поставщику 60/52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Акцептован счет, получен импортный товар 76.1/60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Курсовая разница, выявленная на 60 счете, списана на расчеты с комитентом 60/76.1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Курсовая разница, выявленная на 52 счете, списана на расчеты с комитентом 52/76.1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Оплачена таможенная пошлина 76.1/51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 xml:space="preserve">, таможенные сборы 76.1/51,52, 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НДС 68/51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Оплаченный НДС отнесен на расчеты с комиссионером 76.1/68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Предъявлен счет на комиссию комитенту 76/90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Получена комиссия 51/76.1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Начислен НДС с выручки 90/68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Оплачен НДС 68/51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Выявлен и списан финансовый результат 90/99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Остаток средств возвращен комитенту 76.1/52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</w:r>
    </w:p>
    <w:p>
      <w:pPr>
        <w:pStyle w:val="Heading1"/>
        <w:spacing w:lineRule="atLeast" w:line="200"/>
        <w:rPr>
          <w:sz w:val="16"/>
        </w:rPr>
      </w:pPr>
      <w:r>
        <w:rPr>
          <w:sz w:val="16"/>
        </w:rPr>
        <w:t>Учет услуг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Предъявлен счет заказчику 62/90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Списаны затраты по выполненному объекту 90/20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Определен финансовый результат по выполненному объекту 90/99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Получена выручка от иностранного заказчика 52.1/62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Выявлена курсовая разница по 62 счету 62/91-х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 xml:space="preserve">Если работа сдается поэтапно, то по завершении каждого этапа 46/90, а в конце 62/46 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Начислен НДС с выручки, полученной от иностранной фирмы 90+68</w:t>
      </w:r>
    </w:p>
    <w:p>
      <w:pPr>
        <w:pStyle w:val="Normal"/>
        <w:spacing w:lineRule="atLeast" w:line="200"/>
        <w:rPr/>
      </w:pPr>
      <w:r>
        <w:rPr>
          <w:sz w:val="16"/>
        </w:rPr>
        <w:t>Засчитан НДС, уплаченный по расходам и мат.</w:t>
      </w:r>
      <w:r>
        <w:rPr>
          <w:sz w:val="16"/>
          <w:lang w:val="en-US"/>
        </w:rPr>
        <w:t xml:space="preserve"> </w:t>
      </w:r>
      <w:r>
        <w:rPr>
          <w:sz w:val="16"/>
        </w:rPr>
        <w:t>ценностям на территории РФ 68/19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Акцепт счета иностранного поставщика за предоставленную услугу 20-/60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Оплата услуги 60/52.2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Списана курсовая разница по 60 счету 60/91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Отнесена стоимость услуг на увеличение стоимости 01(04)/20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</w:r>
    </w:p>
    <w:p>
      <w:pPr>
        <w:pStyle w:val="Heading1"/>
        <w:spacing w:lineRule="atLeast" w:line="200"/>
        <w:rPr>
          <w:sz w:val="16"/>
        </w:rPr>
      </w:pPr>
      <w:r>
        <w:rPr>
          <w:sz w:val="16"/>
        </w:rPr>
        <w:t>Учет расчетов по командировочным расходам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Получены деньги в кассу 50/52.2</w:t>
      </w:r>
    </w:p>
    <w:p>
      <w:pPr>
        <w:pStyle w:val="Normal"/>
        <w:spacing w:lineRule="atLeast" w:line="200"/>
        <w:rPr/>
      </w:pPr>
      <w:r>
        <w:rPr>
          <w:sz w:val="16"/>
        </w:rPr>
        <w:t>Выданы ср-ва</w:t>
      </w:r>
      <w:r>
        <w:rPr>
          <w:sz w:val="16"/>
          <w:lang w:val="en-US"/>
        </w:rPr>
        <w:t xml:space="preserve"> </w:t>
      </w:r>
      <w:r>
        <w:rPr>
          <w:sz w:val="16"/>
        </w:rPr>
        <w:t xml:space="preserve"> на командиров.</w:t>
      </w:r>
      <w:r>
        <w:rPr>
          <w:sz w:val="16"/>
          <w:lang w:val="en-US"/>
        </w:rPr>
        <w:t xml:space="preserve"> </w:t>
      </w:r>
      <w:r>
        <w:rPr>
          <w:sz w:val="16"/>
        </w:rPr>
        <w:t>расходы (в течение 3 дней) 71/50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Представлен авансовый отчет, излишек возвращен в кассу 26,50/71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>Списана курсовая разница по 71 счету 71/91-х</w:t>
      </w:r>
    </w:p>
    <w:p>
      <w:pPr>
        <w:pStyle w:val="Normal"/>
        <w:spacing w:lineRule="atLeast" w:line="20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spacing w:lineRule="atLeast" w:line="20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200"/>
        <w:rPr>
          <w:b/>
          <w:b/>
          <w:sz w:val="16"/>
        </w:rPr>
      </w:pPr>
      <w:r>
        <w:rPr>
          <w:b/>
          <w:sz w:val="16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cols w:num="2" w:space="45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i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17:30:00Z</dcterms:created>
  <dc:creator>user6</dc:creator>
  <dc:description/>
  <dc:language>en-US</dc:language>
  <cp:lastModifiedBy>Михаил Стукало</cp:lastModifiedBy>
  <dcterms:modified xsi:type="dcterms:W3CDTF">2001-06-07T17:30:00Z</dcterms:modified>
  <cp:revision>2</cp:revision>
  <dc:subject/>
  <dc:title>Акцептован счет иностранного  поставщика                             41/60</dc:title>
</cp:coreProperties>
</file>