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быль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писана прибыль, полученная от реализации товаров (осн.деять)</w:t>
        <w:tab/>
        <w:tab/>
        <w:t>46/80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писана прибыль, полученная от реализации о/с(опер.доход)</w:t>
        <w:tab/>
        <w:tab/>
        <w:tab/>
        <w:t>47/80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лучены штрафы, пени, неустойки(внереализ. доходы)</w:t>
        <w:tab/>
        <w:tab/>
        <w:t>51/80(76/80;51/76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оступили средства от покупателей, ранее списанные на убытки  (внереализ.дох)  51/80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ступили средства от сдачи в аренду объектов о/с (опер.доход)</w:t>
        <w:tab/>
        <w:t>51/80(76/80;51/76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Уплачены неустойки за неарушение договорных обязательств (внереал.доход)</w:t>
        <w:tab/>
        <w:t>76/51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тражены потери от стихийных бедствий (чрезвыч. доходы)</w:t>
        <w:tab/>
        <w:t>материалов</w:t>
        <w:tab/>
        <w:t>80/10         готовой продукции</w:t>
        <w:tab/>
        <w:tab/>
        <w:tab/>
        <w:tab/>
        <w:tab/>
        <w:tab/>
        <w:tab/>
        <w:tab/>
        <w:t>80/40        расходы на оплату труда по ликвидации последствий стихийных бедствий</w:t>
        <w:tab/>
        <w:t>80/79,69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тражаются доходы, полученные от долевого участия в других предпр(опер д)</w:t>
        <w:tab/>
        <w:t>76/80,51/76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писываются убытки по недостачам и хищениям</w:t>
        <w:tab/>
        <w:tab/>
        <w:tab/>
        <w:tab/>
        <w:t>80/84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плачены судебные издержки</w:t>
        <w:tab/>
        <w:tab/>
        <w:tab/>
        <w:tab/>
        <w:tab/>
        <w:tab/>
        <w:t>80/76,76/51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тражается уценка материалов</w:t>
        <w:tab/>
        <w:tab/>
        <w:tab/>
        <w:tab/>
        <w:tab/>
        <w:tab/>
        <w:t>80/10 (14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ачислены в течение года авансовые платежи по налогу на прибыль</w:t>
        <w:tab/>
        <w:tab/>
        <w:t>81.1/68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изведены отчисления в резервный фонд</w:t>
        <w:tab/>
        <w:tab/>
        <w:tab/>
        <w:tab/>
        <w:tab/>
        <w:t>80/86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изведены отчисления в фонды предприятия</w:t>
        <w:tab/>
        <w:tab/>
        <w:tab/>
        <w:tab/>
        <w:t>80/88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писаны перечисленные в теч года авансовые платежи по налогу на прибыль  </w:t>
        <w:tab/>
        <w:t>80/81.1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оздан резерв по сомнительным долгам</w:t>
        <w:tab/>
        <w:tab/>
        <w:tab/>
        <w:tab/>
        <w:tab/>
        <w:t>80/82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 окончании года сумма нераспределенной прибыли списывается со счета финансовых результатов</w:t>
        <w:tab/>
        <w:tab/>
        <w:tab/>
        <w:tab/>
        <w:tab/>
        <w:tab/>
        <w:tab/>
        <w:tab/>
        <w:tab/>
        <w:t>80/88</w:t>
      </w:r>
    </w:p>
    <w:p>
      <w:pPr>
        <w:pStyle w:val="Heading1"/>
        <w:rPr/>
      </w:pPr>
      <w:r>
        <w:rPr/>
        <w:t>МПЗ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Акцептован счет поставщика за материалы, поступившие на склад</w:t>
        <w:tab/>
        <w:tab/>
        <w:t>10,19/60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Материалы переданы в производство </w:t>
        <w:tab/>
        <w:tab/>
        <w:tab/>
        <w:tab/>
        <w:tab/>
        <w:t>20/10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Оплачен счет поставщика</w:t>
        <w:tab/>
        <w:tab/>
        <w:tab/>
        <w:tab/>
        <w:tab/>
        <w:tab/>
        <w:tab/>
        <w:t>60/51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Списан НДС к возмещению</w:t>
        <w:tab/>
        <w:tab/>
        <w:tab/>
        <w:tab/>
        <w:tab/>
        <w:tab/>
        <w:tab/>
        <w:t>68/19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Полностью погашена задолженность по НДС</w:t>
        <w:tab/>
        <w:tab/>
        <w:tab/>
        <w:tab/>
        <w:tab/>
        <w:t>68/51</w:t>
      </w:r>
    </w:p>
    <w:p>
      <w:pPr>
        <w:pStyle w:val="Heading1"/>
        <w:rPr/>
      </w:pPr>
      <w:r>
        <w:rPr/>
        <w:t>МБП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МБП приходованы на склад</w:t>
        <w:tab/>
        <w:tab/>
        <w:tab/>
        <w:tab/>
        <w:tab/>
        <w:tab/>
        <w:t xml:space="preserve">       12.1,19/60(76)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плачен счет поставщика</w:t>
        <w:tab/>
        <w:tab/>
        <w:tab/>
        <w:tab/>
        <w:tab/>
        <w:tab/>
        <w:tab/>
        <w:t>60/51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МБП переданы со склада в производство</w:t>
        <w:tab/>
        <w:tab/>
        <w:tab/>
        <w:tab/>
        <w:tab/>
        <w:t>12.2/12.1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ереданы в пр-во МБП, стоимостью менее 0,05 установленного лимита    20,25,26,44/12.2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Начислен износ по более дорогим МБП (</w:t>
      </w:r>
      <w:r>
        <w:rPr/>
        <w:t>&gt;</w:t>
      </w:r>
      <w:r>
        <w:rPr>
          <w:lang w:val="ru-RU"/>
        </w:rPr>
        <w:t xml:space="preserve">0,05 лимита) </w:t>
        <w:tab/>
        <w:tab/>
        <w:t xml:space="preserve">     20,25,26,44/13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ереданы в пр-во МБП (</w:t>
      </w:r>
      <w:r>
        <w:rPr/>
        <w:t>&gt;</w:t>
      </w:r>
      <w:r>
        <w:rPr>
          <w:lang w:val="ru-RU"/>
        </w:rPr>
        <w:t>0,05 лимита)</w:t>
        <w:tab/>
        <w:tab/>
        <w:tab/>
        <w:tab/>
        <w:tab/>
        <w:t>10,13/12,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9:53:00Z</dcterms:created>
  <dc:creator>Kamensky Dmitri</dc:creator>
  <dc:description/>
  <dc:language>en-US</dc:language>
  <cp:lastModifiedBy>Захар</cp:lastModifiedBy>
  <dcterms:modified xsi:type="dcterms:W3CDTF">2001-01-08T09:53:00Z</dcterms:modified>
  <cp:revision>2</cp:revision>
  <dc:subject/>
  <dc:title>Прибыль</dc:title>
</cp:coreProperties>
</file>