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  <w:tab w:val="left" w:pos="8280" w:leader="none"/>
        </w:tabs>
        <w:ind w:right="3986" w:hanging="0"/>
        <w:rPr/>
      </w:pPr>
      <w:r>
        <w:rPr>
          <w:rFonts w:cs="Arial" w:ascii="Arial" w:hAnsi="Arial"/>
          <w:b/>
          <w:sz w:val="18"/>
          <w:lang w:val="en-US"/>
        </w:rPr>
        <w:t xml:space="preserve">Imp.2 </w:t>
      </w:r>
      <w:r>
        <w:rPr>
          <w:rFonts w:cs="Arial" w:ascii="Arial" w:hAnsi="Arial"/>
          <w:b/>
          <w:sz w:val="18"/>
        </w:rPr>
        <w:t>аванс франко-граница РФ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)Перечислены средства д/покупки  валюты (сумма аванса) д.76к.5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Открыт депозит в исполняющим банке д.55-3к.5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)Купленная валюта-на спец.вал.транз счет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52-3к.76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Оплачена комиссия банку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91к.5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Купленная валюта перечислена инопоставщику д.60-3к.52-3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Переведены средства на депозит таможни д.76-1,76-2 к.51,52-2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)Акцептован счет поставщика за товар д.41.к60-4 (условия кред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)Зачтен аванс(курс –дата акцепта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60-4к.60-3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)Курс. Раз-ца по 60-3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60-3к.9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)Акцептованы 2 тратты             д.60-4к.60-5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)Оплачены тамож. платежи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44-1,2к.76-1,2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Возвращен депозит д.51к.55-3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Оплата счта (до этого опять покупка валюты) д.62к.52-3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Оплачен НДС (подлежит возврату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19к.7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Предъявлен к возмещению из бюджета НДС д.68к.76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426" w:hanging="0"/>
        <w:rPr/>
      </w:pPr>
      <w:r>
        <w:rPr>
          <w:rFonts w:cs="Arial" w:ascii="Arial" w:hAnsi="Arial"/>
          <w:b/>
          <w:sz w:val="18"/>
          <w:lang w:val="en-US"/>
        </w:rPr>
        <w:t xml:space="preserve">Imp.3 </w:t>
      </w:r>
      <w:r>
        <w:rPr>
          <w:rFonts w:cs="Arial" w:ascii="Arial" w:hAnsi="Arial"/>
          <w:b/>
          <w:sz w:val="18"/>
        </w:rPr>
        <w:t>посредники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франко-граница РФ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)Получена сумма от заказчика (наша комиссия, комиссия банку,контрактная стоимость,таможня,ндс)д.51к76-5 (комитенты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Отражено как аванс комиссионное вознаграждение д.76-5к.62-4(ав-с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)Начислен ндс к сумме аванса 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62-4к.69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Перечислены рублевые средства на покупку валюты д.76-6к.5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)Купленная валюта зачислена на спец.вал.транз. счет д.52-3к.76-6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)Курс. Разница по 76-6 (д/к. 91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)Предоплата поставщику за товар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60-4к.52-3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)На депозит таможни переводим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55-3к5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)Акцептован счет за товар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д.004, б)д.76-5к.60-4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)Оплачены тамож.платежи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.76-5к.55-3 (ндс д.19к.55-3 и сразу 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.76-5к.19)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)Списываем товар с забалансового счета к.004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)Получено комис. Вознаграждение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.76-5к.62-4 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right="5426" w:hanging="0"/>
        <w:rPr/>
      </w:pPr>
      <w:r>
        <w:rPr/>
        <w:t>Imp.1 incasso,fob</w:t>
      </w:r>
    </w:p>
    <w:p>
      <w:pPr>
        <w:pStyle w:val="2"/>
        <w:rPr/>
      </w:pPr>
      <w:r>
        <w:rPr/>
        <w:t>1)Акцептован счет поставщика за товар д. 41-1к.60-2</w:t>
      </w:r>
    </w:p>
    <w:p>
      <w:pPr>
        <w:pStyle w:val="2"/>
        <w:rPr/>
      </w:pPr>
      <w:r>
        <w:rPr/>
        <w:t>2)Оплач.расходы по доставке и страхованию д.44-2к.52-2</w:t>
      </w:r>
    </w:p>
    <w:p>
      <w:pPr>
        <w:pStyle w:val="2"/>
        <w:rPr/>
      </w:pPr>
      <w:r>
        <w:rPr/>
        <w:t>3)Переводим на депозит таможни для оплаты таможен.</w:t>
      </w:r>
    </w:p>
    <w:p>
      <w:pPr>
        <w:pStyle w:val="2"/>
        <w:rPr/>
      </w:pPr>
      <w:r>
        <w:rPr/>
        <w:t>платежей д. 76-1,2к.51,52-2</w:t>
      </w:r>
    </w:p>
    <w:p>
      <w:pPr>
        <w:pStyle w:val="2"/>
        <w:rPr/>
      </w:pPr>
      <w:r>
        <w:rPr/>
        <w:t>4)Товары поступили на таможню</w:t>
      </w:r>
    </w:p>
    <w:p>
      <w:pPr>
        <w:pStyle w:val="2"/>
        <w:rPr/>
      </w:pPr>
      <w:r>
        <w:rPr/>
        <w:t>д.41-3к.41-1</w:t>
      </w:r>
    </w:p>
    <w:p>
      <w:pPr>
        <w:pStyle w:val="2"/>
        <w:rPr/>
      </w:pPr>
      <w:r>
        <w:rPr/>
        <w:t>5)Оплачены тамож. платежи</w:t>
      </w:r>
    </w:p>
    <w:p>
      <w:pPr>
        <w:pStyle w:val="2"/>
        <w:rPr/>
      </w:pPr>
      <w:r>
        <w:rPr/>
        <w:t>д.44-1,2 к.76-1,2</w:t>
      </w:r>
    </w:p>
    <w:p>
      <w:pPr>
        <w:pStyle w:val="2"/>
        <w:rPr/>
      </w:pPr>
      <w:r>
        <w:rPr/>
        <w:t>6)Оплачен НДС д.19к.76-1</w:t>
      </w:r>
    </w:p>
    <w:p>
      <w:pPr>
        <w:pStyle w:val="2"/>
        <w:rPr/>
      </w:pPr>
      <w:r>
        <w:rPr/>
        <w:t>7)Оплачен счет д.60-2 к.52-2</w:t>
      </w:r>
    </w:p>
    <w:p>
      <w:pPr>
        <w:pStyle w:val="2"/>
        <w:rPr/>
      </w:pPr>
      <w:r>
        <w:rPr/>
        <w:t>8)Курс.разница по 60-2 д/к91</w:t>
      </w:r>
    </w:p>
    <w:p>
      <w:pPr>
        <w:pStyle w:val="2"/>
        <w:rPr/>
      </w:pPr>
      <w:r>
        <w:rPr/>
        <w:t>9)Оплачен счет за перевозку товара по РФ д.44-1 и 19 к.51</w:t>
      </w:r>
    </w:p>
    <w:p>
      <w:pPr>
        <w:pStyle w:val="2"/>
        <w:rPr/>
      </w:pPr>
      <w:r>
        <w:rPr/>
        <w:t>10)Имп. товар прибыл на склад</w:t>
      </w:r>
    </w:p>
    <w:p>
      <w:pPr>
        <w:pStyle w:val="2"/>
        <w:rPr/>
      </w:pPr>
      <w:r>
        <w:rPr/>
        <w:t xml:space="preserve">д.41-4к.41-3 </w:t>
      </w:r>
    </w:p>
    <w:p>
      <w:pPr>
        <w:pStyle w:val="Normal"/>
        <w:ind w:right="5426" w:hanging="0"/>
        <w:rPr/>
      </w:pPr>
      <w:r>
        <w:rPr/>
        <w:t>11)Определена имп. стоимость товара (списаны накладные расходы) д.41-4к.44-1,2</w:t>
      </w:r>
    </w:p>
    <w:p>
      <w:pPr>
        <w:pStyle w:val="Normal"/>
        <w:ind w:right="5426" w:hanging="0"/>
        <w:rPr/>
      </w:pPr>
      <w:r>
        <w:rPr/>
        <w:t>12)Выписан счет нашему покупателю за отгруженный ему товар д.62-1 (росс.покуп)к.90</w:t>
      </w:r>
    </w:p>
    <w:p>
      <w:pPr>
        <w:pStyle w:val="Normal"/>
        <w:ind w:right="5426" w:hanging="0"/>
        <w:rPr/>
      </w:pPr>
      <w:r>
        <w:rPr/>
        <w:t>13)Списана себестоимость импортного товара д.90к.41-4</w:t>
      </w:r>
    </w:p>
    <w:p>
      <w:pPr>
        <w:pStyle w:val="Normal"/>
        <w:ind w:right="5426" w:hanging="0"/>
        <w:rPr/>
      </w:pPr>
      <w:r>
        <w:rPr/>
      </w:r>
    </w:p>
    <w:p>
      <w:pPr>
        <w:pStyle w:val="Heading2"/>
        <w:ind w:right="5426" w:hanging="0"/>
        <w:rPr/>
      </w:pPr>
      <w:r>
        <w:rPr/>
        <w:t>Exp.4</w:t>
      </w:r>
      <w:r>
        <w:rPr>
          <w:lang w:val="ru-RU"/>
        </w:rPr>
        <w:t xml:space="preserve"> </w:t>
      </w:r>
      <w:r>
        <w:rPr/>
        <w:t>incasso,cif</w:t>
      </w:r>
    </w:p>
    <w:p>
      <w:pPr>
        <w:pStyle w:val="2"/>
        <w:rPr/>
      </w:pPr>
      <w:r>
        <w:rPr/>
        <w:t>1)Товар отгружен со склада в порт д.45-2к.41</w:t>
      </w:r>
    </w:p>
    <w:p>
      <w:pPr>
        <w:pStyle w:val="Normal"/>
        <w:ind w:right="5426" w:hanging="0"/>
        <w:rPr/>
      </w:pPr>
      <w:r>
        <w:rPr/>
        <w:t>2)Акцептованы и оплачены счета за перевозку/перевалку</w:t>
      </w:r>
    </w:p>
    <w:p>
      <w:pPr>
        <w:pStyle w:val="Normal"/>
        <w:ind w:right="5426" w:hanging="0"/>
        <w:rPr/>
      </w:pPr>
      <w:r>
        <w:rPr/>
        <w:t xml:space="preserve"> </w:t>
      </w:r>
      <w:r>
        <w:rPr/>
        <w:t>д.44-1к.51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3)Оплач. Счета за фрахт и страх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д.44-2к.52-2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4)Оплач. Тамож. сборы д.44-1,2к.51,52-2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5) Предъявлен счет покупателю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д.62-2к.90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6)Списывается внутр. Стоимость товара д.90к.45-2 (себест-ть)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7)Списаны накл. Расходы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д.90к.44-1,2</w:t>
      </w:r>
    </w:p>
    <w:p>
      <w:pPr>
        <w:pStyle w:val="Normal"/>
        <w:ind w:right="542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8)Определен фин.рез-т по продаже товара д/к90к/д99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)Выручка зачисл.на 52-1к.62-2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)Курс.разница по 62-2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)Продажа 50% валюты (нетто-выручка) д.57к.52-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)Остальное на 52-2 к.52-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)Зачислена рубл. Выручка от продажи валюты д.51к.57</w:t>
      </w:r>
    </w:p>
    <w:p>
      <w:pPr>
        <w:pStyle w:val="3"/>
        <w:rPr>
          <w:color w:val="auto"/>
        </w:rPr>
      </w:pPr>
      <w:r>
        <w:rPr>
          <w:color w:val="auto"/>
        </w:rPr>
        <w:t>14)Опред-ть курс. Разницы в балансе на начало и конец отчетных периодов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)В конце мес. Закрываем 91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/к91к/д99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)Заключит. Записью декабря д.99к84</w:t>
      </w:r>
    </w:p>
    <w:p>
      <w:pPr>
        <w:pStyle w:val="Normal"/>
        <w:ind w:right="5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426" w:hanging="0"/>
        <w:rPr/>
      </w:pPr>
      <w:r>
        <w:rPr>
          <w:rFonts w:cs="Arial" w:ascii="Arial" w:hAnsi="Arial"/>
          <w:b/>
          <w:sz w:val="18"/>
          <w:lang w:val="en-US"/>
        </w:rPr>
        <w:t>Exp.3</w:t>
      </w:r>
      <w:r>
        <w:rPr>
          <w:rFonts w:cs="Arial" w:ascii="Arial" w:hAnsi="Arial"/>
          <w:b/>
          <w:sz w:val="18"/>
        </w:rPr>
        <w:t xml:space="preserve"> кредит </w:t>
      </w:r>
      <w:r>
        <w:rPr>
          <w:rFonts w:cs="Arial" w:ascii="Arial" w:hAnsi="Arial"/>
          <w:b/>
          <w:sz w:val="18"/>
          <w:lang w:val="en-US"/>
        </w:rPr>
        <w:t>fob</w:t>
      </w:r>
    </w:p>
    <w:p>
      <w:pPr>
        <w:pStyle w:val="TextBody"/>
        <w:rPr/>
      </w:pPr>
      <w:r>
        <w:rPr>
          <w:lang w:val="en-US"/>
        </w:rPr>
        <w:t>1)</w:t>
      </w:r>
      <w:r>
        <w:rPr>
          <w:rFonts w:cs="Arial" w:ascii="Arial" w:hAnsi="Arial"/>
        </w:rPr>
        <w:t>Экспортн.товар отгружен в пор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45-2к.4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Оплачены расходы по перевозке д.44-1к76 и д.76к5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Товар прибыл в порт д.45-3к.45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)Перечисл.на депозит таможн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76-1,2к.51,52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)Оплачены таможен. Сбор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44-1,2к.76-1,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Выставлен счет покупателю</w:t>
      </w:r>
      <w:r>
        <w:rPr>
          <w:rFonts w:cs="Arial" w:ascii="Arial" w:hAnsi="Arial"/>
          <w:lang w:val="en-US"/>
        </w:rPr>
        <w:t xml:space="preserve"> (включая %по кредиту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62-4к.9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)Списана себестоимость экспортного товара д.90к.45-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)Списаны накладные расходы</w:t>
      </w:r>
    </w:p>
    <w:p>
      <w:pPr>
        <w:pStyle w:val="TextBody"/>
        <w:rPr/>
      </w:pPr>
      <w:r>
        <w:rPr>
          <w:rFonts w:cs="Arial" w:ascii="Arial" w:hAnsi="Arial"/>
        </w:rPr>
        <w:t>д.90к.44-1,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)Поступило 20% оплаты наличными д.52-1к.62-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)Акцептованы 2 векселя(с%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62-5к.62-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1)Курс. Разница по 62-4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2)Обязательная продажа 50% валютной выручки д.57к.52-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3)Остальное – на 52-2 к.52-1</w:t>
      </w:r>
    </w:p>
    <w:p>
      <w:pPr>
        <w:pStyle w:val="TextBody"/>
        <w:rPr/>
      </w:pPr>
      <w:r>
        <w:rPr>
          <w:rFonts w:cs="Arial" w:ascii="Arial" w:hAnsi="Arial"/>
        </w:rPr>
        <w:t>14)Получена рублевая выручка от продажи валюты д.51к.9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5)Списана проданная валюта по курсу цб д.91 к.5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6)Курс.разница по 5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7)Комиссия банку за продажу валюты д.91к.5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8)Оплачена 1-ая тратта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52-1к.62-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p.1 cif,incasso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1)</w:t>
      </w:r>
      <w:r>
        <w:rPr>
          <w:rFonts w:cs="Arial" w:ascii="Arial" w:hAnsi="Arial"/>
        </w:rPr>
        <w:t>Товар отгружен со склада в порт д.45-2к.41-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2)Акцептован и оплачен счет транспортной организации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44-1к.76-1 и д.76-1к.5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Акцептованы и оплачены счета за страхование и фрах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44-2к.52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)По прибытии в порт обнаружена недостач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тражаем местонахожд.тов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45-3к.45-2 (на сумму себест. за вычетом недостачи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% - в пределах норм  д.44-1 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стальное на д.76-2(по претенз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)Поступила сумма от превозчик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51к.76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Оплачены тамож.сборы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44-1,2к.51,52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)Предъявлен счет инопокупателю: д. 62-2к.90-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8)Снимаем товар с учета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90-1к.45-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9)Списаны накладные расходы </w:t>
      </w:r>
    </w:p>
    <w:p>
      <w:pPr>
        <w:pStyle w:val="TextBody"/>
        <w:rPr/>
      </w:pPr>
      <w:r>
        <w:rPr>
          <w:rFonts w:cs="Arial" w:ascii="Arial" w:hAnsi="Arial"/>
        </w:rPr>
        <w:t>д. 90-1к.44-1,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)Фин. Рез-т д/к 90-1к/д99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1)Инопокупатель оплатил  счет, выручка зачисл. На 52-1 к.62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2)Курс. Разница по 62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3)Поручение продать 50% валютной выручки д. 57к.52-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стальное на 52-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4)Получена рубл. Выручка от продажи валюты д. 51к.5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5)Начисл. Комиссия банку за продажу валюты д.91к.5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lang w:val="en-US"/>
        </w:rPr>
        <w:t xml:space="preserve">Exp.2 </w:t>
      </w:r>
      <w:r>
        <w:rPr>
          <w:rFonts w:cs="Arial" w:ascii="Arial" w:hAnsi="Arial"/>
          <w:b/>
        </w:rPr>
        <w:t xml:space="preserve">Аванс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)Получен аванс в размере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52-1к.62-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Отражен ндс с суммы аванс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62-3к.6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Оплачен ндс в бюдже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68к.5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)Переоцениваем сумму аванса на 31 число(без ндс) д.91к.62-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)Готовая продукция передана покупателю. Выписан сче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62-1к.9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Зачтен аванс д.62-3к.62-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)Курс. Разница по 62-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)Возвращ. Ндс из бюджет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методом красное сторно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.51 к.6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426" w:hanging="0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426" w:hanging="0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26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26" w:hanging="0"/>
    </w:pPr>
    <w:rPr/>
  </w:style>
  <w:style w:type="paragraph" w:styleId="3">
    <w:name w:val="Основной текст 3"/>
    <w:basedOn w:val="Normal"/>
    <w:qFormat/>
    <w:pPr>
      <w:ind w:right="5426" w:hanging="0"/>
    </w:pPr>
    <w:rPr>
      <w:rFonts w:ascii="Arial" w:hAnsi="Arial" w:cs="Arial"/>
      <w:color w:val="C0C0C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07:00Z</dcterms:created>
  <dc:creator>Alexander</dc:creator>
  <dc:description/>
  <dc:language>en-US</dc:language>
  <cp:lastModifiedBy>SONY</cp:lastModifiedBy>
  <cp:lastPrinted>2002-06-09T23:02:00Z</cp:lastPrinted>
  <dcterms:modified xsi:type="dcterms:W3CDTF">2002-06-09T20:34:00Z</dcterms:modified>
  <cp:revision>4</cp:revision>
  <dc:subject/>
  <dc:title>Imp</dc:title>
</cp:coreProperties>
</file>