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екция №2 по ВЭП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орговые договоры стоят особняком среди средств ВЭП, т.к. они используются лишь для создания правовой базы ВЭС между государствам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лекции пойдет речь о так называемых торговых договорах, т.е.  договорах о дружбе сотрудничестве, и мореплавании, в стороне останется ряд соглашений, регулирующих другие аспекты ВЭД, например, об избежании двойного налогообложения, внешнеторговые контракты сюда также не входят. Речь идет только о договорах общего типа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 развитием международной торговли возникла необходимость унификации системы ВЭС, это потребовало создания и подписания международных договоров, основным из которых сейчас является ГАТТ, Сейчас членов ГАТТ/ВТО более 100, Основные принципы ГАТТ закреплены именно в двусторонних договорах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вусторонний договор – это письменный акт, заключенный между двумя суверенными государствами и регулирующий хозяйственные отношения физических и юридических лиц, а также правительственных органов этих стран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ъектом договора могут быть различные вопросы тип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экономические права подданных и предприятий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ложение внутренними налогами и сборами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анспортные проблемы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аможенный режим ввоза/вывоза товаров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просы, регулируемые договором, зависят от интересов договаривающихся стран. Основной вопрос договора – установление торгово-политических условий (режимов) в основном ввоза/вывоза товаров на/с территории второй страны. Продляется автоматически, если ни одна из сторон не объявили об обратном по окончании срока действия. Торговый договор заключается от имени государства и требует ратификации в парламенте, соглашение заключается от имени правительства и ратификации не требует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</w:rPr>
        <w:t xml:space="preserve">Основные режимы: </w:t>
      </w:r>
      <w:r>
        <w:rPr>
          <w:rFonts w:eastAsia="Arial Cyr" w:cs="Arial Cyr" w:ascii="Arial Cyr" w:hAnsi="Arial Cyr"/>
          <w:u w:val="single"/>
        </w:rPr>
        <w:t>Режим наибольшего благоприятствования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u w:val="single"/>
        </w:rPr>
        <w:t>Национальный режим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НБ – существует в двух формулировках, положительной и отрицательной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u w:val="single"/>
        </w:rPr>
        <w:t>Положительная:</w:t>
      </w:r>
      <w:r>
        <w:rPr>
          <w:rFonts w:eastAsia="Arial Cyr" w:cs="Arial Cyr" w:ascii="Arial Cyr" w:hAnsi="Arial Cyr"/>
        </w:rPr>
        <w:t xml:space="preserve"> все льготы, преимущества и изъятия, которые предоставлены или будут предоставлены в будущем одной из договаривающихся сторон любой третьей стороне, должны быть немедленно и безоговорочно распространены на другую договаривающуюся сторону.</w:t>
      </w:r>
    </w:p>
    <w:p>
      <w:pPr>
        <w:pStyle w:val="Normal"/>
        <w:widowControl/>
        <w:rPr/>
      </w:pPr>
      <w:r>
        <w:rPr>
          <w:rFonts w:eastAsia="Arial Cyr" w:cs="Arial Cyr" w:ascii="Arial Cyr" w:hAnsi="Arial Cyr"/>
          <w:u w:val="single"/>
        </w:rPr>
        <w:t>Отрицательная:</w:t>
      </w:r>
      <w:r>
        <w:rPr>
          <w:rFonts w:eastAsia="Arial Cyr" w:cs="Arial Cyr" w:ascii="Arial Cyr" w:hAnsi="Arial Cyr"/>
        </w:rPr>
        <w:t xml:space="preserve"> товары одной из договаривающихся сторон при ввозе их на территорию другой договаривающейся стороны не подвергаются таможенным пошлинам, налогам и другим сборам более высоким, а правилам и формальностям более обременительным, чем те, которым подвержены или могут быть подвержены товары, происходящие из любой третьей страны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Это формулировки безусловного режима. Есть и условный РНБ – в этом случае льготы предоставляются только в обмен на уступки второй стороны. Условный режим применяется реже. РНБ регулирует вопросы, связанные с торговлей, производством, мореплаванием, правовым положением физических и юридических лиц, ввозом/вывозом товаров, таможенными пошлинами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РНБ есть изъятия, обычно они касаются национальной безопасности, каботажного плавания (плавание в рамках общего моря), приграничной торговли. Приграничная торговля может быть только на сухопутной границе. Берется какая-либо зона вдоль границы, например, 10 км, где и идет беспошлинная торговля между жителями этого района (но без права перепродажи). Другие изъятия: льготы для стран, с которыми у данного государства поддерживаются особые отношения, например, с бывшими колониями или метрополиями, также льготы, вытекающие из таможенного союза, особые преимущества или льготы, предоставляемые третьей стране в силу традиций торговли с этой  страной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АТТ РНБ закреплен в безусловной форме, положительной формулировке, но там же закреплены изъятия, и ими пользуется большинство стран мира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пускается ограничение действия режима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 вопросам госбезопасности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зрешается использование в прежнем объеме преференций, существовавших на момент образования ГАТТ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упки в области таможенной политики, связанные с образованием таможенного союза (т.е. замены нескольких таможенных территорий одной при полной отмене таможенных пошлин и создания единого таможенного барьера) или свободной экономической зоны (группа стран, взаимно отменивших таможенные пошлины на все или ряд товаров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решающая оговорка – позволяет развивающимся пользоваться на постоянной, невзаимной основе, в виде исключения, четырьмя видами льгот. Это тарифные по общей системе преференций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964 образован ЮНКТАД, принятие решений – на основе голосования, голоса пропорционально населению. Началась борьба за голоса развивающихся стран, т.к. у тех не было конкретных стратегических принципов, в отличие от социалистических и капиталистических стран. В итоге были согласованы компромиссные определения. Тогда же возникла концепция предоставления невзаимных преференций (так называемая «общая система преференций» введением которой порядочно напугали ГАТТ)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ференции, действующие между развивающимися странами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олее льготный режим, достигнутый в рамках Токийского раунда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пециальный режим в отношении наименее развитых стран (по классификации ООН)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Градационный подход – развивающиеся страны, по мере своего экономического развития, должны будут принимать на себя все больше обязательств, вытекающих из членства в ГАТТ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циональный режим – товарам иностранного происхождения на территории данной страны будет предоставляться тот же режим, что и национальным  в отношении налогов, сборов, законов, плат (формулировка ГАТТ). Возможна и более широкая трактовка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вустороннем договоре предусматривается, что права и преимущества, предоставляемые местным гражданам, юридическим лицам, товарам распространяются и на иностранные. Сюда входят: экономические права, обложение внутренними налогами и сборами, судоходство, перевозк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з всего этого следует, что сферы применения РНБ и национального режима очень близк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Национальный режим никогда не распространяется на вопросы таможенного обложения товаров. 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едоставляются эти режимы обычно только на условиях взаимности.</w:t>
      </w:r>
    </w:p>
    <w:p>
      <w:pPr>
        <w:pStyle w:val="Normal"/>
        <w:widowControl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03:00Z</dcterms:created>
  <dc:creator>Владимир Афанасьев</dc:creator>
  <dc:description/>
  <dc:language>en-US</dc:language>
  <cp:lastModifiedBy>Андрей Филиппов</cp:lastModifiedBy>
  <dcterms:modified xsi:type="dcterms:W3CDTF">1999-11-04T19:03:00Z</dcterms:modified>
  <cp:revision>2</cp:revision>
  <dc:subject/>
  <dc:title>Лекция №2 по ВЭП</dc:title>
</cp:coreProperties>
</file>