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           </w:t>
      </w:r>
      <w:r>
        <w:rPr>
          <w:sz w:val="13"/>
          <w:szCs w:val="13"/>
        </w:rPr>
        <w:t>Закон РФ от 21 мая 1993 г. N 5003-I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                </w:t>
      </w:r>
      <w:r>
        <w:rPr>
          <w:sz w:val="13"/>
          <w:szCs w:val="13"/>
        </w:rPr>
        <w:t>"О таможенном тарифе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</w:t>
      </w:r>
      <w:r>
        <w:rPr>
          <w:sz w:val="13"/>
          <w:szCs w:val="13"/>
        </w:rPr>
        <w:t>(с изменениями от 7 августа, 25 ноября, 27 декабря 1995 г.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I.   Общие положения                           (ст. 1-5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II.  Сезонные и особые пошлины                 (ст. 6-11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III. Таможенная стоимость товара               (ст. 12-17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IV.  Методы определения таможенной стоимости   (ст. 18-24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     </w:t>
      </w:r>
      <w:r>
        <w:rPr>
          <w:sz w:val="13"/>
          <w:szCs w:val="13"/>
        </w:rPr>
        <w:t>товара и порядок их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V.   Определение страны происхождения товара   (ст. 25-33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VI.  Тарифные льготы                           (ст. 34-37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 VII. Заключительные положения                  (ст. 38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становление ВС РФ 21 мая 1993 года N 5004-1 "О повторном рассм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трении Закона Российской Федерации "О таможенном тарифе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становление ВС РФ от 21 мая 1993 г. N 5005-1 "О введении в дей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твие Закона Российской Федерации "О таможенном тарифе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1. Общие полож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. Цели Закона и сфера его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Настоящий Закон устанавливает порядок формирования и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го тарифа Российской Федерации - инструмента торговой политики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государственного  регулирования  внутреннего  рынка  товаров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при его взаимосвязи с мировым рынком, а также правила облож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ов  пошлинами при их перемещении через таможенную границу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сновными целями таможенного тарифа являю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ционализация  товарной  структуры  ввоза  товаров  в  Российск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ю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ддержание рационального  соотношения  вывоза  и  ввоза  товаро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алютных доходов и расходов на территории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оздание  условий  для   прогрессивных   изменений   в   структур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роизводства и потребления товаров в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защита экономики Российской Федерации от неблагоприятного воздей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вия иностранной конкурен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беспечение  условия   для   эффективной   интеграции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в мировую экономику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Сферой действия настоящего Закона  является  единая  таможенна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я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. Таможенный тариф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Таможенный тариф Российской Федерации - свод ставок  таможен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шлин (таможенного тарифа), применяемых к  товарам,  перемещаемым  чере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ую границу  Российской Федерации и систематизированным в соотве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вии с Товарной  номенклатурой внешнеэкономической деятельности (далее 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ная номеклатура)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Товарная  номенклатура внешнеэкономической деятельности Россий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кой Федерации определяется Правительством Российской Федерации исходя и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нятых в международной практике систем классификации товаров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Таможенный тариф применяется в отношении ввоза товаров на там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женную территорию  Российской Федерации и вывоза  товаров с этой террит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. Ставки таможенных пошлин и порядок их установ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Ставки таможенных пошлин являются едиными и не подлежат измен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ию в зависимости от  лиц,  перемещающих  товары через таможенную границ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, видов сделок и других факторов, за исключением слу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чаев, предусмотренных настоящим Закон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Ставки ввозных  таможенных  пошлин  в  пределах,  установлен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стоящим Законом, определяются 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тавки ввозных таможенных пошлин утверждены постановлением Правительств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Ф от 6 мая 1995 г. N 454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едельные  ставки  ввозных  таможенных  пошлин,  применяемые  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тношении  товаров,  происходящих  из   стран,   в   торгово-политическ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тношениях с которыми  Российская  Федерация   применяет  режим  наиболе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благоприятствуемой нации, устанавливаются  Верховным  Советом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отношении товаров, происходящих из  стран,  торгово-политически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тношения с которыми не предусматривают режим наиболее благоприятствуем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ции, либо страна происхождения которых не установлена,  ставки  ввоз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ых   пошлин,  определенные  на   основании   настоящего   Закон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величиваются вдвое, за  исключением  случаев  предоставления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ей тарифных льгот  (преференций)  на  основании   соответствующ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ложений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становлением  Правительства РФ  от 1 апреля 1996 г.  N 479  c 1 апрел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1996 г. отменены вывозные  таможенные пошлины на все товары, за исключ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ием нефти и газового конденсат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Ставки вывозных таможенных пошлин и перечень товаров, в   отн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шении которых они применяются, а также нетарифные меры  внешнеэкономиче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го регулирования устанавливаются Правительством Российской Федерации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являются исключительно мерами оперативного регулирования внешнеэкономич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кой деятельности на территории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4. Виды ставок пошли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Российской Федерации применяются следующие виды ставок  пошлин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двалорные,  начисляемые  в  процентах  к   таможенной  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лаг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пецифические, начисляемые  в  установленном  размере  за  единиц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лаг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мбинированные,  сочетающие  оба   названных   вида   таможенн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лож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5. Термины и опреде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ля целей  настоящего  Закона  используются  следующие  термины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няти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) таможенная территория Российской Федерации  -  территория,  над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ой  Российская  Федерация  обладает  исключительной  юрисдикцией 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тношении таможенного дел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) таможенная граница - граница таможенной  территории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) товар  -  любое  движимое  имущество  (в  том  числе  тепловая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электрическая и иные виды энергии), перемещаемое через таможенную границ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) лица - предприятия, учреждения, организации и граждане, а такж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лица  без  гражданства,  перемещающие  товары  через  таможенную  границ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5) пошлина  -  таможенная  пошлина,  а  также  иные  виды  пошлин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усмотренные  настоящим  Законом.  При  этом  таможенная   пошлина   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бязательный взнос, взимаемый таможенными органами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 ввозе товара на таможенную территорию Российской Федерации или вывоз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 с этой территории и являющийся неотъемлемым условием такого  ввоз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вывоз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6) таможенная стоимость товара - стоимость товара, определяемая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ии с настоящим Законом и используемая для целей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бложения товара пошлиной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нешнеэкономической и таможенной статисти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менения  иных  мер  государственного   регулирования   торгов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экономических  отношений,  связанных  со  стоимостью   товаров,   включа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уществление валютного контроля внешнеторговых сделок и расчетов  банк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 ним, в соответствии с законодательными актами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7) декларант - лицо, перемещающее через таможенную границу  товар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 (или) заявляющее (декларирующее), представляющее и предъявляющее товар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ля целей таможенного оформл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II. Сезонные и особы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6. Сезонны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ля   оперативного   регулирования   ввоза   и   вывоза    товар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ительством  Российской  Федерации  могут   устанавливаться   сезонн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шлины. При этом ставки таможенных  пошлин,  предусмотренные  таможен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рифом, не применяются. Срок действия сезонных пошлин не может превышать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шести месяцев в году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7. Особые виды пошли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целях защиты  экономических  интересов  Российской  Федерации  к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имым товарам могут временно применяться особые виды пошлин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пециальные пошлины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нтидемпинговые пошлины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мпенсационные пошлины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8. Специальны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пециальные пошлины применяю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качестве защитной  меры,  если  товары  ввозятся  на  таможенн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ю Российской Федерации в количествах и  на  условиях,  наносящ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угрожающих нанести ущерб отечественным  производителям  подобных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посредственно конкурирующи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ак ответная мера на дискриминационные и иные действия, ущемляющи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тересы Российской  Федерации,  со  стороны  других  государств  или  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юзов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9. Антидемпинговы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нтидемпинговые пошлины применяются в случаях ввоза на  таможенн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ю Российской Федерации товаров по  цене  более  низкой,  чем  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ормальная стоимость в стране вывоза в момент  этого  ввоза,  если  та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  наносит  или  угрожает  нанести  материальный  ущерб  отечествен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водителям  подобных  товаров  либо  препятствует   организации 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асширению производства подобных товаров в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0. Компенсационны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мпенсационные пошлины применяются в случаях ввоза на  таможенн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ю Российской Федерации  товаров,  при  производстве  или  вывоз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ых прямо или  косвенно  использовались  субсидии,  если  такой  вво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носит   или   угрожает   нанести   материальный   ущерб   отечествен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водителям  подобных  товаров  либо  препятствует   организации 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асширению производства подобных товаров в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1. Процедура применения особых видов пошли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менению особых видов  пошлин  (специальных,  антидемпинговых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мпенсационных) предшествует расследование, проводимое в соответствии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конодательством  Российской  Федерации  по  инициативе  государствен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рганов управления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м. Порядок проведения расследования, предшествующего введению защит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мер, утвержденный МВЭС РФ 21 декабря 1995 г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ешения в ходе расследования должны основываться на  количественн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яемых данных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вки  соответствующих  пошлин   устанавливаются   Правительств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по итогам  проведенного  расследования  для  кажд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тдельного случая,  и  их  размер  должен   быть  соотносим  с  величи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становленного расследованием демпингового  занижения  цены,  субсидий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явленного ущерб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III. Таможенная стоимость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2. Система определения таможенной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Система определения таможенной  стоимости  (таможенной  оценки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ов основывается на общих принципах  таможенной  оценки,  принятых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ждународной  практике,  и  распространяется  на  товары,  ввозимые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ую территорию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рядок применения системы таможенной оценки товаров, ввозимых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ую территорию Российской Федерации, устанавливается  Правительс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ом Российской Федерации на основании положений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рядок определения таможенной стоимости товара установлен постановл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ием Правительства РФ от 5 ноября 1992 г. N 856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орядок определения таможенной стоимости товаров,  вывозимых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   территории    Российской     Федерации,     устанавлива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3. Заявление таможенной стоимости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Таможенная  стоимость  заявляется  (декларируется)  декларант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му органу Российской  Федерации  при  перемещении  товара  чере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ую границу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рядок и условия заявления таможенной стоимости ввозимых товаро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а  также  форма  декларации  устанавливаются  Государственным  таможен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митетом  Российской  Федерации  в  соответствии   с   законодательств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Таможенная стоимость товара определяется  декларантом  согласн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тодам  определения  таможенной   стоимости,   установленным   настоящи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кон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нтроль  за  правильностью   определения   таможенной  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уществляется  таможенным  органом  Российской  Федерации,  производящи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е оформление 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4. Соблюдение конфиденциальности информ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Информация, представляемая декларантом  при  заявлении  тамож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оимости товара, определенная в качестве составляющей коммерческую тайн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являющаяся конфиденциальной, может использоваться таможенным  орган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сключительно в таможенных целях и не может передаваться  третьим  лицам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ключая  иные  государственные  органы,   без   специального   разреш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а,  за  исключением  случаев,  предусмотренных  законодательны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актами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За разглашение информации,  составляющей  коммерческую  тайну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являющейся конфиденциальной, таможенный орган Российской Федерации и  е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лжностные лица несут ответственность в соответствии с законодательств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5. Права и обязанности декларант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Заявляемая декларантом таможенная стоимость  и  предоставляем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м  сведения,  относящиеся  к  ее  определению,  должны  основываться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стоверной, количественно определяемой  и  документально  подтвержд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форм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 При   необходимости   подтверждения   заявленной   декларант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стоимости декларант обязан по требованию   таможенного  орга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предоставить последнему  нужные для этого  свед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 возникновении у таможенного органа сомнений в достоверности сведений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ставленных  декларантом   для   определения   таможенной   стоимост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 имеет право доказать такую достоверность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   случае    непредставления    доказательств,    подтверждающ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стоверность использованных декларантом данных, таможенный орган  вправ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нять решение  о  невозможности  использования  выбранного  декларант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тода таможенной оценк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 При  возникновении  необходимости   в   уточнении   заявл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ом таможенной стоимости товара  декларант  вправе  обратиться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ый  орган  Российской  Федерации  с  просьбой  предоставить   ем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ируемый товар в  пользование  под   залог  имущества  или  гаранти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полномоченного  банка  в  соответствии  с  законодательством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либо уплатить таможенный платежи в  соответствии  с  тамож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ценкой  товара, осуществленной таможенным орган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. Дополнительные  расходы,  возникшие  у  декларанта  в  связи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точнением  заявленной  им  таможенной  стоимости   либо   представление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му органу Российской Федерации дополнительной информации,  несе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. При этом  увеличение   срока  таможенного  оформления  товар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условленное проведением таможенной оценки, не может  быть  использован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ом для получения фактической отсрочки оплаты товара пошлиной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6. Права и обязанности таможенного орга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Таможенный орган Российской Федерации, производящий контроль з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ильностью  таможенной  оценки  товара,  вправе  принимать  решение  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ильности заявленной декларантом таможенной стоимости товара с  учет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ложений статьи 15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ри отсутствии данных, подтверждающих правильность  опреде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явленной декларантом таможенной стоимости, либо при  наличии  основани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лагать,   что   представленные   декларантом   сведения   не   являю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стоверными и (или) достаточными, таможенный орган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ожет  самостоятельно  определить   таможенную  стоимость  декларируем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, последовательно применяя методы определения таможенной стоимост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становленные настоящим Законом, на основании имеющихся у  него  сведени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(в том числе ценовой информации по идентичным или однородным  товарам)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рректировкой, осуществляемой в соответствии с настоящим Закон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Таможенный орган Российской Федерации  по  письменному  запрос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анта обязан в трехмесячный срок представить  декларанту  письменно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азъяснение  причин,  по  которым  заявленная    декларантом   таможенна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оимость не может быть принята таможенным органом в  качестве  базы  дл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числения пошлины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.  При  несогласии  декларанта  с  решением  таможенного   орга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в отношении определения таможенной стоимости 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это решение может быть обжаловано  в  порядке,  определяемом   Таможен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декс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7. Начисление, уплата и взимание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Начисление, уплата и взимание пошлины на товар производятся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нове его таможенной стоимости в соответствии с Таможенным кодексом Ро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ошлина вносится в республиканский бюджет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 IV. Методы определения таможенной стоимости товара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                 </w:t>
      </w:r>
      <w:r>
        <w:rPr>
          <w:sz w:val="13"/>
          <w:szCs w:val="13"/>
        </w:rPr>
        <w:t>порядок их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 методах определения таможенной стоимости товаров см. также Порядок оп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еделения таможенной стоимости товаров, ввозимых на территорию  Россий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кой Федерации, утвержденный постановлением Правительства РФ от 5  ноябр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1993 г. N 856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8. Методы определения таможенной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 Определение  таможенной   стоимости   товаров,   ввозимых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таможенную территорию Российской Федерации производится путем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ледующих метод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 цене сделки с ввозимыми товара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 цене сделки с идентичными товара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 цене сделки с однородными товара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ычитания стоимост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ложения стоимост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езервного метод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Основным  методом  определения  таможенной  стоимости  явля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тод по цене сделки с ввозимыми товарам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том случае, если  основной  метод  не  может  быть  использован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меняется последовательно каждый из перечисленных в пункте 1  настояще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атьи методов. При  этом  каждый  последующий  метод  применяется,  ес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ая  стоимость   не  может  быть  определена  путем  использова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ыдущего метод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Методы вычитания и сложения стоимости могут  применяться  в  люб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следовательност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19. Метод по цене сделки с ввозимыми товара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 Таможенной  стоимостью  ввозимого  на  таможенную   территори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товара является цена сделки,  фактически  уплаченна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 подлежащая  уплате  за  ввозимый  товар  на  момент  пересечения  и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границы Российской Федерации (до порта или иного места ввоза)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определении таможенной  стоимости  в  цену  сделки  включаю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ледующие компоненты, если они не были ранее в нее включены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расходы по доставке товара до авиапорта, порта или иного  мест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а товара на таможенную территорию Российской Федерации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оимость транспортиров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сходы по погрузке, выгрузке, перегрузке и перевалке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раховая сумм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расходы, понесенные покупателем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миссионные  и   брокерские   вознаграждения,   за    исключение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миссионных по закупке товар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оимость контейнеров и (или) другой многооборотной тары,  если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ии с Товарной  номенклатурой  они  рассматриваются  как  едино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целое с оцениваемыми товара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оимость упаковки, включая  стоимость  упаковочных  материалов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абот по упаковке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соответствующая часть  стоимости  следующих  товаров  и  услуг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ые прямо или косвенно были предоставлены покупателем  бесплатно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 сниженной цене для использования в  связи с производством или продаже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 вывоз оцениваемых товар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ырья, материалов, деталей, полуфабрикатов и других  комплектующ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зделий, являющихся составной частью оценив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инструментов,  штампов,  форм   и   других   подобных   предмето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использованных при производстве оценив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материалов, израсходованных при производстве оцениваемых   товар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(смазочных материалов, топлива и других)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инженерной  проработки,  опытно-конструкторской  работы,  дизайн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художественного  оформления,  эскизов   и   чертежей,   выполненных   вн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и  Российской  Федерации  и  непосредственно   необходимых   дл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водства оценив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г)  лицензионные  и  иные  платежи   за   использование   объект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интеллектуальной собственности, которые  покупатель  должен  прямо 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свенно осуществить в качестве условия продажи оцениваемых 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) величина части прямого или косвенного дохода продавца  от люб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следующих перепродаж, передачи или использования оцениваемых товаров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и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Указанный метод  не  может  быть  использован  для  опреде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стоимости товара, если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 существуют  ограничения  в  отношении   прав   покупателя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цениваемый товар, за исключением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граничений, установленных законодательством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граничений географического региона, в котором товары  могут  быть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ерепроданы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граничений, существенно не влияющих на цену товар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продажа и цена сделки зависят от  соблюдения  условий,  влияни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ых не может быть учтено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данные, использованные  декларантом  при  заявлении  тамож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оимости не подтверждены документально либо  не  являются  количественн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енными и достоверны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г)  участники  сделки   являются   взаимозависимыми   лицами,   з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исключением случаев, когда их  взаимозависимость  не  повлияла  на  цен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делки,  что   должно   быть   доказано   декларантом.   При   этом   под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взаимозависимыми лицами понимаются лица, удовлетворяющие хотя бы  одном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з следующих признак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дин из участников сделки (физическое лицо) или  должностное  лиц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дного из  участников  сделки  является  одновременно  должностным  лиц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ругого участника сдел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участники сделки являются совладельцами предприят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участники сделки связаны трудовыми отношениям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дин из участников сделки является  владельцем  вклада  (пая)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ладателем акций с правом голоса в уставном капитале  другого  участник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делки, составляющих не менее пяти процентов уставного капитал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ба  участника  сделки   находятся   под   непосредственным   либ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косвенным контролем третьего лиц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участники  сделки  совместно  контролируют,  непосредственно 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свенно, третье лицо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дин из участников  сделки  находится  под  непосредственным 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свенным контролем другого участника сдел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участники сделки или их должностные лица являются родственникам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0. Метод по цене сделки с идентичными товара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При использовании метода оценки по цене  сделки  с  идентичны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ми в качестве основы для определения  таможенной  стоимости 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нимается цена сделки с идентичными товарами  при  соблюдении  условий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казанных в настоящей статье. При этом под идентичными понимаются товары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динаковые во всех отношениях с оцениваемыми  товарами, в  том  числе  п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ледующим признакам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физические характеристи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ачество и репутация на рынке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рана происхожден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оизводитель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Незначительные  различия  во  внешнем  виде   не   могут   служить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снованием для отказа в рассмотрении  товаров  как  идентичных,  если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тальном такие товары соответствуют требованиям настоящего пункт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Цена сделки  с  идентичными  товарами  принимается  в  качеств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новы для определения таможенной стоимости, если эти товары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проданы для ввоза на территорию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ввезены одновременно с оцениваемыми товарами или не  ранее  че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 90 дней до ввоза оцениваемых товар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ввезены примерно  в  том  же  количестве  и  (или)  на  тех  ж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ммерческих условиях. В случае, если идентичные товары ввозились в  ин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личестве и (или) на  других  коммерческих  условиях,  декларант  долже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вести соответствующую корректировку их цены с учетом этих различий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кументально подтвердить  таможенному  органу  Российской  Федерации  е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основанность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Таможенная стоимость, определяемая по цене сделки с идентичны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ми, должна быть скорректирована с учетом расходов, указанных в ст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ье 19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орректировка должна производиться декларантом на основании дост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ерных и документально подтвержденных сведений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. В случае, если  при  применении  настоящего  метода  выявляю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более одной  цены  сделки  по  идентичным  товарам,  то  для  опреде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стоимости ввозимых товаров применяется самая низкая из них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1. Метод по цене сделки с однородными товара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При использовании метода оценки по цене  сделки  с  однородны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ми в качестве основы для определения  таможенной  стоимости 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нимается цена сделки по товарам, однородным с ввозимыми, при  соблюд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ии условий, указанных в настоящей статье. При этом под однородными пони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аются товары, которые хотя и не являются одинаковыми во всех отношениях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меют сходные  характеристики и состоят из схожих компонентов, что позв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ляет им выполнять те же функции, что и оцениваемые товары, и быть коммер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чески взаимозаменимым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определении  однородности  товаров  учитываются  следующие  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знаки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ачество, наличие товарного знака и репутация на рынке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рана происхожден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оизводитель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ри использовании метода определения  таможенной  стоимости  п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цене сделки с однородными  товарами  применяются  положения  пунктов  2-4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атьи 20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При использовании методов таможенной оценки на основании  пол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жений статьи 20 и настоящей статьи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товары не считаются идентичными оцениваемым или  однородными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ими, если они не были произведены в той же  стране,  что  и  оцениваем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ы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товары, произведенные не производителем оцениваемых товаров,  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ругим лицом, принимаются во  внимание  только  в  том  случае,  если  н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меется ни идентичных,  ни  однородных  товаров,  произведенных  лицом  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водителем оцениваемых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товары  не  считаются  идентичными  или  однородными,  если  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ектирование опытно-конструкторские работы над ними, их  художественно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формление, дизайн, эскизы и чертежи и иные аналогичные работы  выполне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2. Метод на основе вычитания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Определение таможенной стоимости по  методу  оценки  на  основ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читания  стоимости  производится  в  том  случае,   если   оцениваемые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дентичные  или  однородные  товары  будут  продаваться   на   территор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без изменения своего первоначального состоя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ри использовании метода вычитания стоимости в качестве  основ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ля определения таможенной  стоимости  товара  принимается  цена  единиц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, по которой оцениваемые, идентичные или однородные товары продаю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я наибольшей  партией на территории  Российской Федерации  не позднее 90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ней с даты ввоза оцениваемых товаров участнику  сделки,  не  являющему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заимозависимым с продавцом лиц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Из цены единицы товара вычитаются следующие компоненты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 расходы  на  выплату  комиссионных   вознаграждений,   обычн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дбавки на прибыль и общие расходы  в  связи  с  продажей  в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ввозимых товаров того же класса и вид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 суммы  ввозных  таможенных  пошлин,  налогов,  сборов  и  и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латежей, подлежащих уплате в Российской Федерации в связи  с ввозом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дажей товар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 обычные  расходы,  понесенные  в   Российской   Федерации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ранспортировку, страхование, погрузочные и разгрузочные работы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. При отсутствии  случаев  продажи  оцениваемых,  идентичных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днородных товаров в таком же состоянии, в каком они находились на момен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а, по просьбе декларанта может использоваться  цена  единицы  товар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шедшего переработку, с поправкой на добавленную стоимость и при соблю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нии положений пунктов 2 и 3 настоящей стать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3. Метод на основе сложения стои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использовании метода оценки на  основе  сложения  стоимости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ачестве основы для определения таможенной стоимости  товара  принима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цена товара, рассчитанная путем сложени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стоимости материалов и  издержек,  понесенных  изготовителем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вязи с производством оцениваемого товар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общих затрат, характерных для продажи в Российскую Федерацию и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раны  вывоза  товаров  того  же  вида,  в   том   числе   расходов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ранспортировку, погрузочные и разгрузочные работы,  страхование до мест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ересечения таможенной границы Российской Федерации, и иных затрат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прибыли, обычно получаемой экспортером в результате поставки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ую Федерацию таких товаров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4. Резервный метод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В случаях, если  таможенная  стоимость  товара  не  может  быть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ена  декларантом   в   результате   последовательного   примен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казанных  в  статьях  19-23  настоящего   Закона   методов   опреде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стоимости либо если таможенный орган аргументированно считает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что  эти  методы  определения  таможенной   стоимости   не   могут   быть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спользованы, таможенная стоимость  оцениваемых  товаров  определяется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четом мировой практик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 применении  резервного  метода  таможенный  орган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предоставляет декларанту имеющуюся в его  распоряжении  ценов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формацию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В качестве основы для определения таможенной  стоимости 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 резервному методу не могут быть использованы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цена товара на внутреннем рынке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цена товара,  поставляемого  из  страны  его  вывоза  в  треть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раны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 цена  на  внутреннем  рынке  Российской  Федерации  на  товар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го происхожден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г) произвольно установленная или достоверно не подтвержденная це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V. Определение страны происхождения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м. также указание ГТК РФ от 17 мая 1993 г. N 01-12/532 "О порядке опр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деления страны происхождения товаров и применения ставок Импортного  т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моженного тарифа Российской Федерации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В отношении товаров, происходящих из государств - участников СНГ и обр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щающихся в торговле между этими государствами, действуют Правила опред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ления страны происхождения товаров, принятые 24 сентября 1993 г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5. Цель определения страны происхождения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рана происхождения товара  определяется  с  целью  осуществ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рифных и  нетарифных  мер  регулирования  ввоза  товара  на  таможенн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ю Российской Федерации и вывоза товара с этой территор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Указанные в настоящем Законе принципы определения страны происхож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ния товара основываются на существующей международной практике. Порядок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ения страны происхождения  товара  устанавливается  Правительств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на основании положений настоящего Закон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6. Страна происхождения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раной происхождения товара считается страна,  в  которой   товар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был  полностью  произведен  или  подвергнут  достаточной  переработке 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ии с критериями, установленными настоящим Закон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этом под страной происхождения товара может пониматься  групп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ран, таможенные союзы стран, регион  или  часть  страны,  если  име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обходимость их выделения для целей  определения происхождения 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7. Товар, полностью произведенный в данной стран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Товарами, полностью произведенными в данной стране, считаю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полезные  ископаемые,  добытые  на  ее  территории,  или  в  е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риториальных водах, или на  ее  континентальном  шельфе  и  в  морск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драх, если страна имеет исключительные права на разработку этих недр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растительная продукция, выращенная или собранная на ее террит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живые животные, родившиеся и выращенные в ней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г) продукция,  полученная  в  этой  стране  от  выращенных  в  не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животных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) произведенная в ней продукция охотничьего, рыболовного  и мор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го промысло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е) продукция морского промысла, добытая и  (или)  произведенная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ировом  океане  судами  данной   страны   либо   судами,   арендованны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(зафрахтованными) ею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ж) вторичное сырье и отходы, являющиеся результатом производствен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ых и иных операций, осуществляемых в данной стране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з) продукция высоких технологий, полученная в открытом космосе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смических судах, принадлежащих данной стране либо арендуемых ею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и) товары,  произведенные в данной стране исключительно из продук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ции, указанной в пунктах "а" - "з" настоящей стать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28. Критерии достаточной переработки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Если в  производстве  товара  участвуют  две  и  более  страны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схождение товара определяется в соответствии с критериями достаточ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ереработк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Критериями  достаточной  переработки  товара  в  данной  стран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являю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</w:t>
      </w:r>
      <w:r>
        <w:rPr>
          <w:sz w:val="13"/>
          <w:szCs w:val="13"/>
        </w:rPr>
        <w:t>а) изменение товарной позиции (классификационного кода товара) п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ной  номенклатуре  на  уровне  любого  из  первых  четырех   знако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зошедшее в результате переработки товар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 выполнение  производственных  или  технологических   операций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статочных  или  не  достаточных  для   того,   чтобы   товар   считал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сходящим из той страны, где эти операции имели место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правило адвалорной доли - изменение  стоимости  товара,   когд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центная  доля  стоимости  использованных  материалов  или  добавл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оимости достигает фиксированной доли цены поставляемого 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  этом   считаются   не   отвечающими   критерию   достаточ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ереработки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перации по обеспечению сохранности товаров во время хранения 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ранспортировк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перации  по  подготовке   товаров  к  продаже  и  транспортировк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(дробление партии, формирование отправок, сортировка, переупакова)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остые сборочные оп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мешивание товаров (компонентов) без придания полученной продук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характеристик, существенно отличающих ее от исходных составляющих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В случае, когда  в  отношении  конкретных  товаров  или  стра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схождение товара особо не оговаривается, применяется  общее  правило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 соответствии с которым товар считается подвергнутым достаточной перер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ботке, если произошло изменение товарной позиции по Товарной номенклатур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 уровне любого из первых четырех знаков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Критерии достаточной переработки для конкретных товаров и стра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станавливаются и применяются на основании настоящего Закона  в  порядке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яемом 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 29.  Определение  страны  происхождения  товаров  при   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ставке партия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Товары  в   разобранном   или   несобранном   виде,   поставляем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сколькими партиями, когда по производственным или транспортным условия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возможна их отгрузка одной партией, а также в случаях, если партия  т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ара разбита на несколько партий в результате ошибки, должны рассматрив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ься по желанию декларанта как единый товар при определении страны прои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хождения. Условием применения этого правила являе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едварительное   уведомление   таможенного   органа 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о разбивке разобранного или несобранного  товара  на  нескольк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артий с указанием причин такой разбивки, подробной спецификацией  кажд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артии с указанием кодов товаров  по Товарной номенклатуре,  стоимости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раны происхождения товаров, входящих в каждую партию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окументальное  подтверждение  ошибочности  разбивки  товара  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сколько партий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ставка всех партий из одной страны одним поставщиком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воз всех партий через одну и ту же таможню (таможенный пост)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оставка всех партий товаров в срок, не превышающий шести  месяце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 даты принятия таможенной декларации либо истечения сроков на ее  подач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 отношении первой парт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0. Подтверждение происхождения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 В  удостоверение  происхождения  товара   из   данной   стра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таможенный орган Российской  Федерации  вправе  требовать  представ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ертификата о происхождении 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 При  вывозе  товаров  с   таможенной   территории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 сертификат о происхождении товара  в  тех  случаях,  когда  о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обходим и это зафиксировано в соответствующих контрактах в националь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илах страны ввоза или  предусмотрено  международными  обязательства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, выдается уполномоченным на это органом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При ввозе товара на таможенную территорию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ертификат о происхождении товара представляется в обязательном порядке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на товары, происходящие из  стран,  которым  Российская  Федерац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оставляет преференции по таможенному тарифу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на  товары,   ввоз   которых   из   данной   страны   регулиру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личественными ограничениями (квотами) или  иными  мерами  регулирова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нешнеэкономической деятельност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если это  предусмотрено  международными  соглашениями,  участник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ых  является  Российская  Федерация,   а   также   законодательств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 Федерации  в  области  охраны  окружающей  природной   среды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доровья населения, защиты прав  российских  потребителей,  общественн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рядка, государственной безопасности и других жизненно важных  интерес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 случаях,  когда  в  представляемых  для  таможенного  оформ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кументах  сведения  о  происхождении   товаров   отсутствуют   либо   у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го органа Российской Федерации  есть   основания  полагать,  чт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екларируются недостоверные сведения о происхождении товаров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1. Сертификат о происхождении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Сертификат  о происхождении товара должен однозначно свидетель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вовать о том, что указанный товар происходит из соответствующей страны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 должен содержать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письменное заявление отправителя о том, что товар удовлетворяе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ующему критерию происхожден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письменное удостоверение компетентного  органа  страны  вывоз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давшего сертификат, о том, что представленные  в  сертификате  свед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уют действительност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Сертификат  о  происхождении  товара  представляется  вместе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 декларацией  и  другими  документами,   представляемыми   пр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м оформлении. При утрате сертификата принимается его  официальн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веренный дубликат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В  случае  возникновения  сомнений  относительно  безупречн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ертификата или содержащихся в нем сведений, включая  сведения  о  стран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исхождения  товара,  таможенный  орган  Российской   Федерации   може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ратиться  к  органам,  выдавшим    сертификат,   или   к   компетентны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рганизациям страны, указанной в  качестве страны происхождения товара,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осьбой сообщить дополнительные или уточняющие свед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4. Товар не считается происходящим из данной страны  до  тех  пор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ка не будут представлены в случаях,  установленных  настоящим  Законом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длежащим образом оформленный сертификат происхождения  или  запрошенн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вед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2. Основание для отказа в выпуске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Таможенный орган Российской Федерации может отказать в  выпуск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 через таможенную границу Российской  Федерации  лишь  при  налич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остаточных  оснований полагать, что  он  происходит  из  страны,  товар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оторой не подлежат выпуску в соответствии с международными соглашениям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частником   которых   является    Российская    Федерация,    и    (или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конода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Непредставление надлежащим образом оформленного сертификата ил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ведений о происхождении товара  не  является  основанием  для  отказа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пуске товара через таможенную границу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 Товары,  происхождение  которых  достоверно  не   установлено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пускаются  с  уплатой  таможенных  пошлин   по   максимальным   ставка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го тарифа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3. Дополнительные  положения,  относящиеся  к  определени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раны происхождения товар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1. К товарам может применяться (восстанавливаться) режим  наиболе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благоприятствуемой нации или преференциальный режим при условии получ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длежащего удостоверения об их происхождении не позднее чем через год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аты осуществления таможенного оформл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2. При  определении  страны  происхождения  товаров  происхождени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спользуемых  для  их  производства  энергии,   машин,   оборудования 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струментов не учитываетс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3. Особенности определения страны происхождения товаров,  ввозим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 таможенную территорию Российской Федерации из третьих  стран,  включа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рядок применения правила "прямой отгрузки и непосредственной  закупки"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а также ввозимых  с  территорий  свободных  таможенных  зон  и  свобод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кладов,    расположенных    на    территории    Российской    Федераци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станавливаются 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Раздел VI. Тарифные льгот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4. Тарифные льгот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Тарифные  льготы  (тарифные  преференции)  в   отношении   товар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устанавливаются настоящим  Законом  и  не  могут  носить  индивидуальн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характера, за исключением случаев, предусмотренных статьями 35, 36  и  37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астоящего  Закона.  Тарифные  льготы  предоставляются  исключительно  п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ешению Правительства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этом под тарифной льготой (тарифной  преференцией)  понима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оставляемая на условиях взаимности или в  одностороннем  порядке  пр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еализации торговой политики  Российской  Федерации  льгота  в  отношен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вара, перемещаемого через таможенную границу  Российской  Федерации,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иде возврата ранее уплаченной пошлины, освобождения от оплаты  пошлиной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нижения ставки пошлины, установления тарифных квот  на  преференциальны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 (вывоз) това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</w:t>
      </w:r>
      <w:r>
        <w:rPr>
          <w:sz w:val="13"/>
          <w:szCs w:val="13"/>
        </w:rPr>
        <w:t>Порядок  предоставления  льгот,  установленных  настоящим  Законом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яется 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 предоставлении тарифных льгот средствам массовой информации см. пост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овление Правительства РФ от 11 апреля 1996 г. N 414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5. Освобождение от пошл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От пошлины освобождаются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а) транспортные средства, осуществляющие  международные  перевозк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грузов, багажа и пассажиров, а  также  предметы  материально-техническ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набжения и  снаряжение,  топливо,  продовольствие  и  другое  имущество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еобходимое для их нормальной эксплуатации на время следования в пути,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унктах промежуточной остановки или приобретенное за границей в  связи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ликвидацией аварии (поломки) данных транспортных средств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б)  предметы  материально-технического  снабжения  и   снаряжения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опливо,  продовольствие  и  другое  имущество,  вывозимое   за   предел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ой территории Российской Федерации для  обеспечения  деятельн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их и  арендованных  (зафрахтованных)  российскими  лицами  судо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едущих морской промысел, а также  продукция  их  промысла,  ввозимая 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моженную территорию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) товары, ввозимые на таможенную территорию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вывозимые с этой территории для официального или личного  пользова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ставителями  иностранных  государств,  физическими  лицами,  имеющим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аво на беспошлинный ввоз таких  предметов  на  основании  международ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глашений   Российской   Федерации   или   законодательства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г)  валюта  Российской  Федерации,   иностранная   валюта   (кром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спользуемой  для  нумизматических  целей),  а  также  ценные  бумаги 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ии с законодательными актами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д) товары, подлежащие обращению в собственность государства в слу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чаях, предусмотренных законодательством 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е) товары, ввозимые на теможенную территорию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 вывозимые с этой территории в качестве гуманитарной помощи; в целях ли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видации последствий аварий и катастроф, стихийных бедствий; учебные  по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бия для бесплатных учебных, дошкольных и лечебных учреждений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м. Порядок таможенного оформления и применения льгот по уплате таможен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ых платежей в отношении товаров,ввозимых в качестве гуманитарной и тех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ической  помощи  на таможенную территорию Российской Федерации, утверж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денный приказом ГТК РФ от 15 марта 1996 г. N 142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ж) товары, ввозимые на таможенную территорию Российской 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 (или) вывозимые с этой территории в  качестве  безвозмездной  помощи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(или)  на  благотворительные  цели  по  линии  государств,  правительств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ждународных организаций, включая оказание технического содейств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з) товары, перемещаемые под таможенным контролем в режиме транзит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через таможенную территорию Российской Федерации  и  предназначенные  дл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ретьих стран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и)  товары,  перемещаемые  через  таможенную  границу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 физическими лицами и не предназначенные  для  производствен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ли иной коммерческой деятельности в соответствии с  Таможенным  кодекс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Федеральным законом от 7 августа 1995 г. N 128-ФЗ часть первая стать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35 настоящего Закона была дополнена подпунктом "к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к) оборудование, приборы и материалы, ввозимые на таможенную  тер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иторию Российской Федерации для реализации целевых социально-экономиче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их программ (проектов) жилищного строительства для военнослужащих,  соз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ания, строительства и содержания центров профессиональной переподготовк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оеннослужащих, лиц, уволенных с военной службы, и членов их семей,  осу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ществляемых за счет займов, кредитов и безвозмездной  финансовой  помощ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оставляемых международными организациями и правительствами  иностран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ых государств, иностранными юридическими и физическими лицами в соотве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твии с межправительственными и межгосударственными соглашениями, а такж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глашениями, подписанными по  поручению Правительства Российской Федер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ции уполномоченными им органами исполнительной власт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Федеральным законом  от 25 ноября 1995 г. N 185-ФЗ  статья 35 настояще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Закона дополнена подпунктом "л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</w:t>
      </w:r>
      <w:r>
        <w:rPr>
          <w:sz w:val="13"/>
          <w:szCs w:val="13"/>
        </w:rPr>
        <w:t>л) периодические печатные  издания и книжная продукция,  связанная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разованием, наукой и культурой,  ввозимой редакциями  средств  массов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формации и издательствами на таможенную территорию Российской Федерац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 вывозимые с этой территор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</w:t>
      </w:r>
      <w:r>
        <w:rPr>
          <w:sz w:val="13"/>
          <w:szCs w:val="13"/>
        </w:rPr>
        <w:t>бумага, полиграфические материалы и полиграфические носители,  носи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ли аудио- и видеоинформации, технологическое и инженерное оборудование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возимые на таможенную территорию Российской Федерации редакциями средст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ассовой информации, издательствами, информационными агентствами, телер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диовещательными компаниями, полиграфическими предприятиями и организация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и  и используемые ими для производства продукции средств массовой инфор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ации и книжной продукции, связанной с образованием, наукой и культурой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дробный перечень товаров,  перечисленных выше, приведен  в приказе ГТК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Ф от 24 января 1996 г. N 36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</w:t>
      </w:r>
      <w:r>
        <w:rPr>
          <w:sz w:val="13"/>
          <w:szCs w:val="13"/>
        </w:rPr>
        <w:t>Льготы, предусмотренные  настоящим  пунктом,  не распространяются 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книжные и периодические печатные издания рекламного и эротического харак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ера  и  средства  массовой информации рекламного и эротического характ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а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Федеральным законом от 27 декабря 1995 г. N 211-ФЗ статья 35 настояще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Закона дополнена пунктом л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</w:t>
      </w:r>
      <w:r>
        <w:rPr>
          <w:sz w:val="13"/>
          <w:szCs w:val="13"/>
        </w:rPr>
        <w:t>л) пожарно-техническая  продукция, ввозимая на таможенную территори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  для  обеспечения  деятельности органов управления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одразделений Государственной противопожарной службы  Министерства  вну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енних дел Российской Федерации при осуществлении своих функций, установ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ленных законода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6. Предоставление тарифных преференци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 осуществлении   торгово-политических   отношений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  с   иностранными   государствами   допускается   установлени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ференций  по  таможенному   тарифу   Российской   Федерации   в   вид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вобождения от оплаты пошлиной, снижения ставок пошлин либо установл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тарифных квот на преференциальный ввоз (вывоз) в отношении товар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оисходящих  из  государств,  образующих  вместе   с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ей зону свободной торговли или таможенный союз  либо  подписавши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глашения, имеющие целью создание такой зоны или такого союза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оисходящих из  развивающихся  стран,  пользующихся  национальн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истемой преференций Российской Федерации, пересматриваемой периодически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но не реже, чем один раз в пять лет, Правительством 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еречень стран-пользователей схемой преференций Российской Федерации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писок товаров, на которые при импорте на территорию Российской  Феде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ции преференциальный режим не распространяется утверждены  постанов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лением Правительства РФ от 13 сентября 1994 г. N 1057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риказом ГТК РФ от 26 апреля 1996 г. N 258  установлено,  что таможенны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шлины не применяются в отношении товаров, ввозимых на таможенную  тер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иторию Российской Федерации и происходящих с  территорий  Азербайджанс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кой Республики,  Республики Армения,  Республики Белоруссия,  Республик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Грузия, Республики Казахстан, Киргизской Республики, Республики Молдова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еспублики Таджикистан, Туркменистана, Республики Узбекистан и Украины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7. Предоставление тарифных льго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При  осуществлении  торговой  политики  Российской   Федерации   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делах ее таможенной  территории  допускается  предоставление  тариф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льгот в виде возврата ранее уплаченной пошлины, снижения ставки пошлины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свобождения в исключительных случаях от пошлины в отношении товаров: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возимых на таможенную территорию  Российской  Федерации  и  (или)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ывозимых с этой территории временно под таможенным  контролем  в  рамка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ответствующих таможенных  режимов,  установленных  Таможенным  кодекс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ывозимых в составе комплектных поставок для  сооружения  объекто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вестиционного   сотрудничества   за   рубежом    в    соответствии  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ежправительственными   соглашениями,   участником    которых    явля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ая Федерация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ывозимых с таможенной территории Российской Федерации в  предела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бъемов  поставок  на  экспорт  для  федеральных  государственных   нужд,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пределяемых  в  соответствии  с   законодательными   актами 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;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Постановлением СМ РФ от 2 ноября 1993 г. N 1102 установлено, что тов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ы, вывозимые с таможенной территории РФ в пределах объемов  поставок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на экспорт для федеральных государственных нужд, определяемых в соот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ветствии с законодательными актами РФ, освобождаются от обложения т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моженной пошлиной на основании статьи 37 настоящего Закон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ввозимых на таможенную территорию Российской Федерации в  качестве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клада  в  уставные  фонды  предприятий  с  иностранными  инвестициями  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остранных предприятий, а также вывозимых этими предприятиями  отдель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идов  товаров  собственного  производства  в  случаях,   предусмотренных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соглашениями о разделе продукции, заключенными Правительством  Российской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Федерации или уполномоченным им государственным органом в соответствии  с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законами  Российской  Федерации,  или  в  течение   периода   окупаемост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иностранных  инвестиций  в  порядке,   определяемом   Верховным   Советом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ой Федерации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м. Федеральный закон от 30 декабря 1995 г. N 225-ФЗ "О соглашениях 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разделе продукции"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 льготах по уплате ввозной таможенной пошлины и налога на  добавленную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стоимость в отношении товаров, ввозимых иностранными инвесторами в  ка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честве вклада в уставный (складочный) капитал предприятий с иностранны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ми инвестициями см. постановление Правительства  РФ от 23 июля 1996  г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N 883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   </w:t>
      </w:r>
      <w:r>
        <w:rPr>
          <w:sz w:val="13"/>
          <w:szCs w:val="13"/>
        </w:rPr>
        <w:t>Раздел VII. Заключительные полож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Статья 38. Международные соглашени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 xml:space="preserve">       </w:t>
      </w:r>
      <w:r>
        <w:rPr>
          <w:sz w:val="13"/>
          <w:szCs w:val="13"/>
        </w:rPr>
        <w:t>Если  международным  соглашением,  участником  которого   являе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Российская Федерация, установлены иные нормы, чем те, которые  содержатся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в настоящем Законе, применяются нормы международного соглашения.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езидент Российской Федерации                                   Б.Ельцин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Москва, Дом Советов Росси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21 мая 1993 года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N 5003-1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orient="landscape" w:w="16838" w:h="11906"/>
      <w:pgMar w:left="397" w:right="397" w:gutter="397" w:header="0" w:top="397" w:footer="0" w:bottom="397"/>
      <w:pgNumType w:fmt="decimal"/>
      <w:cols w:num="3" w:space="33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21:53:00Z</dcterms:created>
  <dc:creator>DANILOV</dc:creator>
  <dc:description/>
  <dc:language>en-US</dc:language>
  <cp:lastModifiedBy>Alexandre Katalov</cp:lastModifiedBy>
  <dcterms:modified xsi:type="dcterms:W3CDTF">1998-12-23T21:53:00Z</dcterms:modified>
  <cp:revision>2</cp:revision>
  <dc:subject/>
  <dc:title>                   Закон РФ от 21 мая 1993 г. N 5003-I</dc:title>
</cp:coreProperties>
</file>