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 xml:space="preserve">4.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В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Т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торговля РС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 xml:space="preserve"> (динамика, тов. стр-ра, тенденции разв-ия)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Осн. тенденции развития экспорта РС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собенности внешнетогового развития РС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Проблема доступа готовых изделий и полуфабрикатов из РС на рынки ПРС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Проблема стабилизации экспортных доходов РС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уппа РС насчитывает около 130 гос-в, которые дифференцируются друг от друга по уровню эк. развития, участия в МРТ. Следовательно, сущ. классификации РС. Классиф-ция ООН разделяет страны по размеру среднегодового ВНП (4 группы)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траны с высоким уровнем доходов (более 7620 $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 уровнем дохода выше среднего (более 2520$, 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с уровнем дохода ниже среднего (от 650 до 2520)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с низким уровнем дохода (менее 650$)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ы говорим о всех 4-х группах. В 1-ой Сингапур и Гонконг (НИС) и ряд богатых стран-экспортеров нефти: ОАЭ, Сауд. Аравия, Бруней. В 4-ую групрпу входит 47 РС. Самая беднейшая по 95г. - Мозамбик (80$ в год)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роль в МРТ определяется совокупностью импортных потребностей и реальных эк. возможностей. В 1992 г. доля РС в мир. экспорте - 26, 2 %, в мир. импорте - 24 %. Доля РС в мир. экспорте сырья, топлива, продовольствия -55,6%, 1992г - 41,7%. Это снижение за счет снижения доли Рс в мир. экспорте топлива вследствие падения цен. В мир/ экспорте готовых изделий и полуфабрикатов доля РС возросла с 11 % до 19,6% в 92г. При этом доля РС в мир/ экспорте машин, оборудования и средсмтв транспорта в 92 г составила 14%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труктура экспорта РС: 1. сырье, топливо, продовольствие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>Стоимост.V                 Доля в общ. структуре  экспорта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60г                     23, 5 млрд. $                  85,7 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80г                     443                                  79,5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992г                     330,7                               39,3%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С в силу традиционных сравнительных преимуществ всегда считались поставщиками топлива. Но в 70-е годы в мир. эк-ке происходят кардинальные изменения: 1)структурная перестройка эк-ки ПРС - перевод модели эк-ки с ресурсоемкой на ресурсосберег-ую; 2) благодаря НТП в пр-во были внедрены более долговечные материалы и более дешевые (искусственные) 3)в 70-е годв ПРС взяли курс на программу самообеспечения  (не только продукцией, но и сырьем и топливом). В 74г. концепция Нового мирового промышл. порядка была принята, коренное изменение роли РС в МРТ. РС потребовали признания нац. суверенитета над природными ресурсами и благодаря этому в РС прокатилась волна интернационализации иностр. предприятий. 4) снижение доли отраслей промышленности основных потребителей металлов (черных и цветных). Например, за 75-85 гг. удельное потребление в ПРС снизилось по олову на 47%, по стали -на 37%, по цинку- на 33%. Доля мин. сырья в экспорте РС. За 60-92 гг. она снизилась с 27,8% до 6%. Для РС главная проблема, чтобы экспортировать обработанное сырье, т. е. облагораживание экспорта. Проблема еще и в том, что РС мало потребляют сырья (все упирается в их эконом. неразвитость), а не только в том, что ПРС стали меньше потреблять сырья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Доля продовольствия</w:t>
      </w:r>
      <w:r>
        <w:rPr>
          <w:rFonts w:eastAsia="Arial Cyr" w:cs="Arial Cyr" w:ascii="Arial Cyr" w:hAnsi="Arial Cyr"/>
          <w:sz w:val="24"/>
          <w:szCs w:val="24"/>
        </w:rPr>
        <w:t xml:space="preserve"> также снизилась с 29,7%  в 60г. до 10% в 92г., хотя в стоимостном выражении выросла в 10 раз.  По зерновым культурам - вытеснение РС, хотя отдельные РС - крупные экспортеры (Аргентина - пшеница, Пакистан, Египет - рис). Если раньше они были нетто-экспортеры, то сейчас - нетто-импортеры по зерновым. По другим видам продукции они остаются нетто-экспортерами. Т.е. 2 разнонаправленных процесса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Топливо.</w:t>
      </w:r>
      <w:r>
        <w:rPr>
          <w:rFonts w:eastAsia="Arial Cyr" w:cs="Arial Cyr" w:ascii="Arial Cyr" w:hAnsi="Arial Cyr"/>
          <w:sz w:val="24"/>
          <w:szCs w:val="24"/>
        </w:rPr>
        <w:t xml:space="preserve"> До 80 г. доля топлива постоянно росла. В 60г - 28%, а в 80г - 67%, при этом стоимостной объем экспорта вырос в 45 раз.  (Резкий рост цен на томливо - 73-74гг, 79-80гг.). Страны-экспортеры нефти  (их 30 из РС) ежегодно  ююююююю. Высокий ВНП стран-экспортеров нефти благодаря экспорту топлива. Они богатейшие страны, и хотя с 80г -падение цен, но запас прочности сказывается и сейчас. 1980-82 гг доля топлива в экспорте РС уменьшилась  с 67% до 23%, произошло падение стоимостного объема экспорта почти в 2 раза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Готовые изделия и полуфабрикаты</w:t>
      </w:r>
      <w:r>
        <w:rPr>
          <w:rFonts w:eastAsia="Arial Cyr" w:cs="Arial Cyr" w:ascii="Arial Cyr" w:hAnsi="Arial Cyr"/>
          <w:sz w:val="24"/>
          <w:szCs w:val="24"/>
        </w:rPr>
        <w:t xml:space="preserve">  стали главной статьей экспорта РС (около 60%). В 1960г удельный вес готовых изделий и полуфабрикатов в экспорте РС составлял 145, в 90г - 60%. По стоимости экспорт готовых изделий и полуфабрикатов вырос  с 3,9млрд.$ до 499, 5 млрд.$. , т.е. в 125 раз. Самая динамичная статья промышленного экспорта была - машины, оборудование, ср-ва транспорта. Их доля выросла с 0,7% в 60г до 20,8% в 92 г, причем по стоимости экспорта выросла  в 175 раз. Можно разделить промышленный экспорт РС на 3 группы в зависимости от динамики роста: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) продукция машиностроения, металлообработки, обувь и одежда - это динамичная группа, т.е. ее доля постоянно растет (60% промышл. экспорта)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предприятия легкой промышленности, за импорт обуви и одежды, изделия деревообработки, предприятия пищевой промышленности (нединамичная структура), ее доля падает. В60г. - 68%, 92г. - 26%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собенности промышленности экспорта РС:1)экспорт сконцентрирован в небольшой группе стран, 88% промышленности призодится на 15 государств, в том числе 56% промышл-сти  (из 100) приходится на 4 страны: Ю.Корея, Гонконг, Сингапур,Тайвань (НИС); 2) Специализация РС на экспорте дешевых, трудоемких товаров (одежда, х/б ткани, электроника, электротехника) и ресурсоемких товаров.  (промышл.обработка сырье) и 2/3 пром-сти экспорта - Филллипины, Малая земля, Таиланд, 1/4 экспорта Индии - это ресурсоемкие товары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еографическое распределение экспорта. Главные контрагенты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92г 58% экспорта РС шло в ПРС. Взаимный экспорт38,9%. Остаток на долю стран с переходной эк-кой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I. Специфика внешнеторгового развития РС. Особенность внешнеторгового развития зависит от уровня эк. развития. Чем ниже, тем чаще будут применятся пошлины и нетарифные ограничения к ценам (налоги) в качестве ограничительного барьера и фискального средства. Уровень пошлины в РС выше.  Средний уровень таможенного тарифного обложения в ПРС - 4,6, в РС- 6,1. В более развитых ставки ниже. Широко используются колич. ограничения  и их более жесткие формы (индивид. лицензии и квоты). Встречается практика особых форм лицензий, импортер прежде, чем получит лицензию должен закупить в своей стране аналогичный товар в опр. соотношении с объемом предполагаемого импорта и только после этого он получит разрешение на ввоз. В Индии в отношении закупок оборудования, в Нигере- рис. Предоставляются исключительные права гос. торговым орг-ям на ведение внешнеторговых операций (это частично монополии). Налогообложение. В РС наиб. часто встречающаяся практика - налог с оборота с диференц. ставками, а в ПРС - НДС (на долгостоящее - высокие ставки, на товары первой необх-сти - низкие). Пакистан - с/х товары - 10%, полунеоб-мые - 20%, предметы роскоши- 30%. Помимо налога с оборота испрользуются спец. имп. налоги, которые играют роль колич. ограничений. Такие налоги могут доходить до 50%. Доп.имп. налоги - 5%. Применение мер валютно-фин. хар-ра связано с нехваткой валюты. Это ограничения на расходование валюты, множественные валют. курсы (разные курсы на внутр. и внеш. сделки), импорт. депозиты (когда импорт перед ввозом товара должен сдать залог в банк, который достигает 280%). средства стимулирования экспорта: 1)им разрешается прямое субсидирование,2)прямая субсидия зависит от наличия средств, если у страны есть диференц отрасли эк-ки (можно перемещать ср-ва из одной в другую) и эк. развитые, то часто применяется,3)административ. способы субсидирования экспорта (Лат. Ам.)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II. В 70-е гг. в рамках ЮНКТАД была принята общая система преффекций на товары изРС (ОСП). До этого каждая страна устанавливала сама перечень товаров, круг стран, размеры преффекций, защитные цифры. Как правило, преффекция составляет 50% от ставок действующих пошлин. Хотя для 4-ой группы установлен беспошлинный ввоз. В качестве защитных мер нетарифных ограничений  исп. экспортные квоты. ОСП может быть и на регион. уровне.  (система ЕС и страны Африки и бассейна Карибского моря). Страны, ассоциируемые с ЕС (68) -на их товары - беспошлин. ввоз (66% -это с/х продукция). Проблема доступа на рынок ПРС имеет самое серьезное значение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IV. Проблема стабилизации экспортных доходов РС стоит при вывозе сырья из РС. Стабилизация экспорт. доходов - восполнение тех потерь, которые несут РС при экспорте сырья в результате снижения цен на мир. рынке. Стабилизация в рамках 3-х механизмов: 1)МВФ- врамках спец. фондов есть компенсационный фонд  (он с 63%) - самый крупный в системе спец. фондов. Его часть - 1/4 от общего МВФ. Сущ. 2 фонда компенсации доходов РС: 1)СТАБЭКС (при вывозе с/х сырья - туда попадает 48 товаров) 2)СИСМИН (фонд стимулирования пр-ва и экспорта по мин. сырью). Эти 2 фонда более эффективны, чем система МВФ. Они для стран, ассоциируемых с ЕС. Т.е. страна может получить льготные кредиты или вообще безвозмездные ссуды.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5. Особенности и основные инструменты современной внешнеторговой политики стран Запада.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1. Понятие ВЭП.</w:t>
      </w:r>
      <w:r>
        <w:rPr>
          <w:rFonts w:eastAsia="Arial Cyr" w:cs="Arial Cyr" w:ascii="Arial Cyr" w:hAnsi="Arial Cyr"/>
          <w:sz w:val="24"/>
          <w:szCs w:val="24"/>
        </w:rPr>
        <w:t xml:space="preserve"> Это деятельность гос-ва, направленная на развитие и урегулирование э. отн-ий с др. ст-ми. Система мероприятий, направленных на достижение э-ой страны определенных преимуществ на внешнем рынке и защиту вн. р-ка от конкуренции ин-ых товаров. Это составная часть общей внешней политики страны. Задача- содействие созданию благоприятных условий для защиты нац-ого благост-ия ст-ны. На ее фдрмирование влияют процессы: интернализации, рост ТНК- следовательно расширяются связи и растет взаимозависимость м/д странами. Эти пр-сы ведут к либерализации торговли. обострятся конкуренция м/д ст-ми, дестабилизация валютных курсов, увеличение задолженности группы ст-ан. Следовательно рост протекционизма. Т. . это 2 противоречивы тенденции: либерализация и пр-изм. В прошлом в основном проводили пол-ку пр-зма, когда нужно было защитить э-ку страны. Т.е. исходим о том, насколько крпки позиции ст-ны, п-ии е товаров, отвчая на вопрос какую пол-ку проводит страна. В результате интееграции появился коллктивный прот-изм, т. е. созданиее группировок( т. е. либ-ия внутри них и защита попадания др-их ст-ан внутрь группировок). В формировонии ВЭП такж принимает участие гос-во, торговы палаты и т.п., т. ее. ВЭС- результат компромисса. В мир-ом масштаб этим занимается ГАТТ, МВФ, ОЭРС. Последнее вреемя акцент в реегулировании МЭО перемещается на средства формирования внутренних процессов, т. е. на область пр-ва внутри стр-ны.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2. Институты ВЭП</w:t>
      </w:r>
      <w:r>
        <w:rPr>
          <w:rFonts w:eastAsia="Arial Cyr" w:cs="Arial Cyr" w:ascii="Arial Cyr" w:hAnsi="Arial Cyr"/>
          <w:sz w:val="24"/>
          <w:szCs w:val="24"/>
        </w:rPr>
        <w:t xml:space="preserve">. Средства контролирующие, стимулирующие. В эк. кризисы гос-во прибегает к прямым ср-ам ВЭС( колличественные и валютные ср-ва). В период стабильности-налоговые, ср-ва стимулирования э-та и т. п. 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Основные ср-ва</w:t>
      </w:r>
      <w:r>
        <w:rPr>
          <w:rFonts w:eastAsia="Arial Cyr" w:cs="Arial Cyr" w:ascii="Arial Cyr" w:hAnsi="Arial Cyr"/>
          <w:sz w:val="24"/>
          <w:szCs w:val="24"/>
        </w:rPr>
        <w:t>: ср-ва ограничения имп. и форсирования э-та. С. о. и. делятся на: тарифные и нетарифные. Тар-ые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Таможенная пошлина-налог, уплачиваемый при имп. товаров. Он оплачивается потреебителями. Старейший инст-т. Первоночально его задачей была фискальная-источник дохода гос-ва. в дальнейшем другая функция- ащита опр. секторов пром-ти от кон-ии более дешевой имрп. пр-ии. В наст. время его доля в ПРС в доходной части бюджета 10-20% В РС его доля выше. 3-я функция- используется для улучшений условий доступа нац-ых товаров на рынках др. стран путем давления на конкурентов( преимущества на переговорах). Виды таможенных пошлин:1. по способу взимани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пецифические. Фиксированные на единицу им-ого т-ра( напр. 3$ за баррель нефти). Зависят от кол-ва. объема. 2. стоимостные. Адвалерные, как часть ст-ти ввозимых товаров( 25% пошлины на ввозимые в США грузовики).3. смешанные. Одновременно и 1 и 2. Наидольшее рспространение 2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о объекту обложени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импортные( с импортируемых);2. экспортные( при вывозе; с целью ум-ия эксп. опред. тов-ов; 3. транзитные. за провлз по территори ст-ны( в фискальных целях). 2 и 3 редк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Деление пошлин в зав-ти от ст-ны происхождения:1. максимальные (генеральные). Обычные.2. минимальные(для товаров и стран, кот-ые требуются режимом наибольшего благоприятствования.3. приференциальные. Льготные для товаров из развивающихся ст-ан. Меньше, чем минимальные или даже равны 0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тидемпинговые. Для борьбы с демпингом. Очень высоки. Карательные- в 3-5 раз больше генеральных. Из стран, к-ые применяют дискреционный режим по отношению к товарам данных стран. Компенсационные- для нейтрализации э-их субсидий.( не могут превышать размера субсидии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енный тариф-системный перечень таможенных пошлин, к-ым облагаются товары при э-те и и-те. Он бывает:1. простой. для каждого т-ра 1-на ставка пошлины для всеех товаров из всех стран.2. сложный- для каждого т-ра несколько ставок пошлин для различных стран. Для т. т. характерна их эскалация, т. е. рост стаквок по мере степени обработки товара. Готовые изделия- наиболее высокие пошлины, следовательно, нарушается процесс обработко товара. Эффективная ставка пошлины: если вычесть из стоимости товара стоимость ввезенного беспошлинно сырья и отнести ставку таможенной пошлины к этой разнице, то степень защиты рынка будет гораздо выше. ( Пошлину делим на эту разницу= эта ставка). По подсчетам Мирового Банка (90г) отмена пошлин на переработки позволила бы странам перерабатыцвать на 80% больше кофе, 52% какао, 76% шерсти. Пазрешающая оговорка- возможность для страны ввести дополнительное ограничение имп.( если может быть внесен ущерб нац-ому пр-ву). Порой бывает хитрой уловкой( наши автомобили). Страны включают ее в соглашение( обычно ГАТТ). Т. тарифы основаны на товарных классификациях. Основное число товарных тарифов 2-3 тысячи. Расширение ВЭС привело к унификации тарифов разных стран. В 50г.-конвенция о классиф. разл. товров( Это БТН). Несмотря на унификацию было более мелкое разбиение. И была создана Гармоничная Система Описания и Кодирования Товаров. После войны там-ые пошлины снижались. В н. в. средний уровень там. пошлинПРС=4.9%. В России-14%. После выполнения условий уругвайского раунда их уровень составит 3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Нетарифные ограничения- институты ВЭП, препятствующие имп. и эксп. товаров. НТО -средства нового протекционизма. Их роль возрастает. Они все, что не тарифы. Усиление конкуренции новых индустриальных стран причина их развития. НТО носят завуалированный характер( тоже причина их распространения). В 80-е гг. -рост их использования, их применяли для развив. стран. С 81 по 86гг. доля НТО в имп. ПРС из РС выросла с 12 до 17%, а из РС с 18 до 23. В 86г. 61% эксп. текстиля из РС подвергался НТО, тогда как для ПРС-21%. 80% НТО приходится на промышленную продукцию( особенно в отношении транспортных средств-15%, хим. изделий-10%, маш. и об.( кроме електрооборудования)- 7%, эл-ие-6%). По данным секретариата ГАТТ 1/3 приходилась на коллегиаль ные огреничения, на внутренние налоги-20%, на систему гос. закупок-11%, на субсидии нац. фирмам-9%). Ограничения бывают прямые и косвенные. Все ограничения делятся на 5 групп:!. Участие гос-ва во вн. торговых мероприятиях;2. таможенные и адмистративные формальности;3. промышленные стандарты и экологические требования, связанные с здравоохранением, промышленностью и технткобезопасностью;4.  кколличественные и валютные ограничения экс-та и импорта. 5. ограничения, заложенные в механтзме платеже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К ним относятся субсидирование пр-ва и э-та товаров. Кодекс определяет разницу м/д эксп. субсидиями и внутр. субсидиями. Обязались не применяти субсидии, кроме с/х и лесного и РС. Приосуществлентт гос. заказов поставщикам должен предоставлятся нац-ый режим. Воспрещается дискриминация м/д поставщиками различных стран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 Сюда относятся антидемпинговы пошлины, методы оценки ст-ти товраов, товаро-сопроводительные документы, ставки налога на д. ст-ть. От того как на границе определена цена товара будет зависеть и пошлина( на базе фоб, сиф и т. п.). Привело к необходимости унификации ( в ходе токайского раунда). Кодекс таможенной стоимости  в 81г.- основа- цена сделки( реально уплаченная импортером за товар). Если ее невозможно определить, то либо как цена индентичного товара, либо аналогичного товара, продажная цена за единицу товара, ввезенного в это время. В нем запрещено использование внутренней цены. Страна происхождения- произведен или существенно переработан в большинстве ПРС)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К упаковке и маркировке и то, что написано выше, т. е. а пункте3. Теоретически они должны существовать. Наидолее распоространенные стандарты и требования безопасности. Их число очень велико( в США - 20 тыс.) Препятствия. Бюрократия. Требование, чтобы автомобильные фары были на определенном растоянии друг от друкга. Где-то есть резон, а где-то прямое препятствие. Кривизна на бананы( Ввела ЕС). Япания ввела запрет на импорт иностранных лыж из-за отличия японского снега. Унификация этих требований. Кодекс по стандартам. Главная идея кодекса- к имп. товарам должны применяться те же стандарты и требования, что и к нац-ым товара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Колличественные ограничения- пряиые ограничения( определенное кол-во имп-ых и э-ых товаров. Раньше имели наибольшее распространение. Их 2 вида: 1. контегентирование. Ограничение определенным кол-ом, объемом или суммой в течение опр. времени( т. е. устанавливаются квоты). 2. лицензирование. Запрещение свободного ввоза или вывоза( только по спец. лицензиям). Цели колличественных ограничений: прямая щащита нац. пр-ей; увеличение цен товаров за счет уменьшения их предложения, (следовательно, увелечение прибылей нац-ых пр-лей), Рычаг эк. давления (уступки на переговорах). Согласно ГАТТ применение квот запрещено (за искл. с/х) Но лазейка есть. Квоты США и ЕС на имп. японских автомобилей. Получили распространение добровольные експ. ограничения- квоты на товары, устанавливаемые експортером для импортера. (По просьбе импортера для избежания введения експортных квот). Пример: США- автомобил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Ограничения, заложенные в механизме платежей: -импорт. депозиты- залог, к-ый импортер вносит в банк в качестве гарантии оплаты; -налоги и налог. льготы( освобождают предпринимателя от уплаты части налогов); -механизм валютных курс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редства форсирования экспорта. Эта 1-на из форм нетарифных ограничений. Возрастает роль ср. ф-ия э-та. В связи с обострением конкуренции( т. е. структурные сдвиги) и НТР( повышение сложности товаров, следовательно, необходимо финансировать самим гос-ом). Особенности политики ф-ия э-та:1. эти средства становятся 1-им из главных ср-в торговой политики; 2.расширяются масштабы оказания гос. помощи и увеличивается набор используемых средств; 3.перенос центра тяжести с оказания помощи отдельным отраслям на создание преимуществ для монополий: 4.диверсификация средств( расширение средств увеличения э-та и центр тяжести переносится на пр-во(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ИОКР и т. п.)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Эксп-ые субсидии- выплаты компаниям или лицам, осуществляющим их вывоз за границу, следовательно, значительно понижается цена на мировом рынке. Пример- единый с/х тариф по ЕС, США, Яп., Фр и т. п. субсидируют экспорт судов и самолетов. Т. к. трудно разгркничить, то пулучается, что субсидируют и пр-во этой продукции.Страны-импортеры принимают антидемпинговые меры( В88г. ЕС ввел антид-ые пошлины на Японские принтеры и ксероксы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убсидированные экс-ые кредиты- аналогичны 1, но принимают формы ссудного займа. Есть спец. банки, фин. организации, кредитующие товары, требующие длительного финансирова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омощь развивающимся странам- средства, предоставленные на более льготных условиях, чем экспортные кредиты. Эти РС должны покупать товары в тех странах, где получили кредиты- связанная помощь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страхование экспорта- предоставление гос. гарнтий на эксп. кредиты. Средство защиты от риска. Его роль растет и охватывает полит. риск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налоговые льготы- освобождение експорта от уплаты части налога. Наиболее завуалированная форма. Включает возврат пошлин, освобождение от уплаты налога за материалы, используемых в товарах, отсрочку в уплате нолог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товарный и валютный демпинг. Т-ый- продажа товаров по ценам ниже цен праизводства( только когда гос-во компенсирует убытки експортерам). В-ый- снижение курса валюты по сравнению с валютой других стран( следовательно, получение дополнительной прибыли за счет выгодного обмена устойчивой иностранной валюты на свою)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8.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Современный этап либер-ии МЭ сис-мы. Итоги Уругв. раунда в рамках ГААТ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История создания ГАТТ</w:t>
      </w:r>
      <w:r>
        <w:rPr>
          <w:rFonts w:eastAsia="Arial Cyr" w:cs="Arial Cyr" w:ascii="Arial Cyr" w:hAnsi="Arial Cyr"/>
          <w:sz w:val="24"/>
          <w:szCs w:val="24"/>
        </w:rPr>
        <w:t>. До 2-ой мир. войны вопросы внешней торговли регулировались двусторонними договорами. После 2-ой мир. в-ны МВФ, Банк Реконструкции и Развития заключены многосторонние соглашения. Таким соглашением было ГАТТ. Было подписано в 1947 и вступило в силу с 1 янв. 1948. Первоночально планировалось создание меж-ой торговой организации. По инициативе США был разработан такой проект- ... хартия. Он не был ратифицирован США, т. к. внесли много изменений. ГАТТ- часть этой хартии. С тех пор ГАТТ стало главной международной орг-ией, регулир-ей меж-ую торговлю. Решения других организаций носит лишь рекомендательный характер. Цель ГАТТ- развитие м. т. и эк. развитие стран путем либеризации т-ли. т. е. оно регулировало только торговлю и все. Провыодились совещания- раунды ГАТТ( их было 8, включая последний- уругвайский). На момент создания 22 гос-ва, сейчас- 150.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2. Основные принципы деяте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ринцип наибольшего благоприятствовани в отношении торговли. Он означает: все льготы и привелегии предоставляемые 1-ой из договаривающихся стороне должны быть предоставлены и др. стороне, на которых распрорстраняется этот принцип. Есть исключени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возможности использования преференций (льгот), существовавших на момент создания ГАТ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соображения гос. безопасност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бразование таможенных союзов и зон свободной торговли( т. е. на ЕС не распространяется (иногда)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решающая оговорка, принятая на токио раунде (7-ой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а дает возможность РС использовать на невзаимной основе ряд льго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нцип национального режима. Товарам импортного и нац-ого пр-ва должен предоставляется одинаковый режим (те же налоги и те же льготы, что и национальный товар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П-п преимущественного использования таможенных тарифов для защиты для защиты внутреннего рынка (запрещено использования колличественных определений и ряда др-их ограничений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П-п постепенного снижения таможенных тарифов в ходе раунда меж-ых переговор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П-п взаимозависимости при предоставлении торгово-политических уступок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П-п обязательства стран-членов проводить консультации и переговоры при решении споров и проведении мероприятий, связанных с торговой политикой стран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3. Краткие итоги деятельности ГАТТ.</w:t>
      </w:r>
      <w:r>
        <w:rPr>
          <w:rFonts w:eastAsia="Arial Cyr" w:cs="Arial Cyr" w:ascii="Arial Cyr" w:hAnsi="Arial Cyr"/>
          <w:sz w:val="24"/>
          <w:szCs w:val="24"/>
        </w:rPr>
        <w:t xml:space="preserve"> До н. 70-х гг. главным в ее деятельности было снижение таможенных тарифов. (До ее образования они 40-50%, сейчас- 4,9%). Благодаря этому бурный рост мир. торговли. Одновременно стали шире применяемые тарифные ограничения. И в ходе 7-го (токийского раунда 73-79) сфера переговоров была расширена за рамки тарифных ограничений.( т. е. раньше говорили о нетарифных). Многие вопросы решены не были. Появились новые проблемы:рынок услуг, интеллектуальная собственность и т. п. Основная задача8-го раунда- создание новых правил регулирования мир. торговли. Переговоры были начаты в период усиления протекционизма (время торговых войн м/д США и ЕС, США и Я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4. Результаты уругвайского раунда</w:t>
      </w:r>
      <w:r>
        <w:rPr>
          <w:rFonts w:eastAsia="Arial Cyr" w:cs="Arial Cyr" w:ascii="Arial Cyr" w:hAnsi="Arial Cyr"/>
          <w:sz w:val="24"/>
          <w:szCs w:val="24"/>
        </w:rPr>
        <w:t xml:space="preserve">. В апр. 94 подписаниеа документов 121-ой страной закончился уругвайский раунд, который длился 7 лет( с 1я. 95г.). Начала работу всемирная торг. организация(ВТО). Может быть сможет преодолеть недостатки ГАТТ. Недостатки ГАТТ: 1. Правила и процедура ГАТТ часто игнорировались участниками; 2. Многочисленные правила нне были конкретными( обходились натидемпингоые пошлины и777); 3. Сферы эк-ки (с/х, текстиль, авиа пр-ть) исключались из общего правила; 4. Цель ГАТТ- вмешательство и регулирование на границе стран, но с ростом взаимозависимости увеличивается роль вмешательства изнутри.; 5. Многочисленные переговоры учитавали интересы изатрагивали ПРС (неучастие РС в переговорах). Но растет роль НИС, следовательнонеобходимость расширения круга участников переговоров. </w:t>
      </w:r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оглашения, достигнутые в ходе уругвайского раунда</w:t>
      </w:r>
      <w:r>
        <w:rPr>
          <w:rFonts w:eastAsia="Arial Cyr" w:cs="Arial Cyr" w:ascii="Arial Cyr" w:hAnsi="Arial Cyr"/>
          <w:sz w:val="24"/>
          <w:szCs w:val="24"/>
        </w:rPr>
        <w:t xml:space="preserve">: 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ереговоры по тарифам. После ток-ого раунда средний там. тариф- 4.9%, но реально на группы товаров был выше. В США на ставки там. тарифов выше 10% приходилось 16% общего числа позиций таможенного тарифа, ЕС-21,5%, Я-17%. Высокие ставки на имп. текстиля и продовольствия( это осн. статьи експ. РС). Важная черта у. р.- активное и конструктивное участие РС. На перговорах Гонконг, ЮК, Сингапур принимали участие среди других 11-ти стран в соглашении о полной отмене тарифов на 10 товарных групп. Расширение круга их обязательств. На 72% тарифов на пр. товары РС не будут повышать пошлины( до у. р. -52). Повысился к ним доступ. ПРС пошли также на уступки. Средняя тарифная ставка на имп. пр. товров снижена на 37%, (как и из ПРС), понизился рост процентных ставок в зависимости от обработки товаров, Следовательно, улучшаются условия диверсификации эксп. из РС. В целом уровень тарифов ПРС на пр. продукцию будетс нижен с 6,3% до 3,9% к 99г. Будут полностью устранены тарифы на бумагу и бумажные изделия, игрушки, фармацевтические товары, строительное и с/х оборудование, мебель для офисов, пиво и некот0ые алкогольные напитки. К1я. 98г. ср. уровень тамож. обложения в тстранах ГАТТ составит 3%.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Изменения, в торговле текстилем. Т-ля текстилем была исключением из общего правила. На товары РС имеют преимущества.  На текстиль и одещду приходится пр-но 12% мир. торговли готовой продукцией. Предусматривается сохранение высоких там. пошлин на имп. продукции (28% по ср. с 35). Незначительное снижение там. ставок объясняется тем, что там. тарифы возьмут на себя роль колличественных ограничений, т. е. к 2005г. предпологается полное устранение квот. этот рынок будет регултроваться нормально.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Либерализация торшовли с/х. Традиционно эти вопросы выводились из рамок ГАТТ.Однако в этой области высокий уровень протенкционизма. Средний уровень тамож. защиты рынка с/х товаров составляет приблизительно 11% (по ср-ию с 4,9%). Распространение нетарифных ограничений. Впервые были включены эти вопросы. США требовали полную либерализацию рынка, но ЕС и Я были против. Соглашение: к 2000г., а для РС к 2005 и наименее РС не касается, торговля с\х пр-ией будет частично либеральна. Все нетарифн. барьеры заменяются тарифами, а тарифы уменьшаются на 36% для ПРС и на 24 для РС. Все ставки там. тарифов нельзя изменять в одностороннем порядке. В соглашении- перечень субсидий, которые должны быть уменьшены в течении 6 лет. Сохраняется возможность субсидирования с/х.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Ген. соглашение по торговле услугами. Услуги раньше не рассматривали. В 93г. объем торговли услугами-1030 млрд$- 1\3 мир. торговли. Эксперты оценивают результат этих переговоро, как средние, т. е. страны пошли на уступки др. др-гу и предоставили принцип наибольшего благоприятия. Но он не действует, напр., в отношении фильмов и TV программ. Предусматривается проведение переговоров.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Соглашение о защите прав интеллектуальной собственности. Широко распространена продажа товаров с патентами. Но большие потери, т. к. пиратство. В соглашении устанавливается высркий уровень защиты в отношении таких прав. Страны берут обязательство принять национ-ые законы, которые могли бы защитить права ин-ой собственности, как своих стран, так и иностранных. Обязаны применять меры на границе, чтобы предотвратить ввоз нелегальных, т.е. вплоть до их уничтожения. В законодательствах стран должно быть наказание за подделывание знаков и прочее. Недостатки от такого соглашеия тоже есть.- более высокий уровень защиты рынка для РС. </w:t>
      </w:r>
    </w:p>
    <w:p>
      <w:pPr>
        <w:pStyle w:val="Normal"/>
        <w:spacing w:before="240" w:after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6. Создание ВТО. Т. е. была создана новая система рег-ования б-ых отношений м\д странами-участниками. ВТО- это обновленный ГАТТ, ГАТС(сог-ие по торговле и сотрудничеству) и все соглашения, достигнутые в ходе уругвайского раунда (кроме 2-х). Кроме того, туда включен мех-изм обзоров торговой политики и м-м разрешения споров. Членом ВТО может быть любая страна, которая присоединилась ко всем соглашения у. р. Самостоятельный член ВТО-ЕС (в ГАТТ у ЕС не было собственного статуса). ВТО решает все вопросы, связанные с мир. торговлей. ВТО проводит свою собственную политику, заменит раунды на регулярную систему переговоров. ВТО имеет более твердую юридическую основу.  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9. ВТО: цели создания, сферы деят-ти, значение для сис-мы МЭО.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1. Создание ВТО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2 мир. войны возникла необходимость создания межд. торговой орг-ии, кот. бы регулировала ВТО. С 1 янв. 1948 г вст-т в силу ГААТ (существовали разл-ые противоречия, в т.ч. со стороны США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го 8 раундов (главные - Кеннеди - раунд, Токийский, Уругвайский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еннеди-раунд (1964-68) разработка антидемпингового законодательства и снижение тарифов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кийский - решь шла впервые о снижении нетарифных барьеров.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угвайский - наиб. важный раунд ГААТ, сущ-ет как соглашение до сих пор. С 1 янв. 1995 была создана организация под названием ВТО (т.е. ГААТ - это часть ВТО) . ВТО действует по принципам ГААТ.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. принципы ГААТ: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недискриминация в торг. отношениях (режим наибольшего благоприятствия для экспорта с одной стороны и национальный режим для импорта с другой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использование прежде всего тарифных средств защиты, а не количественных ограничений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прогрессивное снижение таможенных тарифов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взаимность предоставляемых уступок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 разрешение всех видов споров путем переговоров, либо через третейский суд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2. Задачи ВТО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решение договоренностей, кот. были достигнуты в ходе Уругвайского раунда (н-р сниж-ие пошлин на пром. товары на 38% в теч. 5 лет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практика добровольного ограничения экспортных нетарифных мер, практика "серой зоны" ( в ходе Ур. раунда была достигнута договоренность об отказе от практики "серой зоны"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регулирования торговли с\х товарами, текстильной прод-ей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treats &amp; treams (инвестиционные меры - предоставление нац. режима для ин. инвесторов и с другой стороны защита нац. интересов), (интелектуальная собственность - для защиты интел. собст-ти от подделок и т.д.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 GATTS - соглашение по торговле услугами - самостоятельное соглашение (3 раздела) 1 - опред. торг. и торг. услуг (затрагивает не только трансгранич., но и внутри стран 2,3 - приложения по опред. видам услуг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вод: идея, кот. была выдвинуиа после 2 мир. войны наконец-то реализована. Создано ВТО. Во главе ВТО стоит сейчас Ген. дир. Ренат Руджеро (Ген. дир, ГААТ - Артур Дункель, Сазерленд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3. Структура ВТО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главный орган - конференция на уровне министров, кот. собирается 1 раз в 2 года (может принимать решения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в перерывах - Генеральный Совет (осн. функция - разрешение споров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+ Совет по торг.  товариществам (ответственный за реализацию соглаений по торг. тов.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Совет по торговле услугами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Совет по торговым аспектам прав на интелектуальную собственность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Комитет по торговле и развитию (этой же проблемой занимается ЮНКТАД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личные комитеты по бюджетным, финансовым вопросам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Секретариат ВТО во главе с Ген. Директором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0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Международное движение капиталов: основные тенденции в 80-е - 90-е годы.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стоящее время широко развито встречное движение капиталов между странами; каждая из них одновременно выступает в роли экспортера, и импортера, т. е, происходят так называемые перекрестные перемещения капиталов. Ч</w:t>
        <w:softHyphen/>
        <w:t xml:space="preserve">етко выраженное деление стран на экспортеров и импортеров капитала отсутствует, </w:t>
        <w:softHyphen/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питал вывозится в двух основных формах: предприним-ой и ссудной. Пред. капитал, в свою очередь, вывозится как в виде прямых, так и в виде портфельных ннчепкций. Прямые инвестиции - это вложения капитала для создания собственного Производства или покупки контрольного пакета акций местной компании, Портфельные инвестиции - это те вложения, которые недостаточны для установления контроля. Ссудный капитал вывозится в качестве займов, кредитов, приносящих ссудный процент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тко обозначилась тенденция к ускоренному росту прямых ин-ых инвестиций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кладываемых в раздичные сферы. Общий объем прямых инвестиций в 1985 г. составил 713,5 млрд. долл., из которых 41,2% принадлежат США, 46,2% - странам ЗЕ, 12,6% - Я. В начале 80</w:t>
        <w:softHyphen/>
        <w:t>х годов 25,8% общего объема прямых инвестиций напраалялось в РС , а остальной объем распрщселяяся следующим образом: 18,2% - в США, 9,9% - Вел. 26,6% - в другие гос-ва ЗЕ, 10</w:t>
        <w:softHyphen/>
        <w:t xml:space="preserve"> - в Канаду, 9,5% - в остальны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кспортируя предпринимательский капитал, создавая в др. стр. произв-ые филиалы н дочерние общества, концерны высокоразвитых стран получают возможность усиленно экспортировать свои товары, успешно преодолевать таможенные барьеры, использовать более дешевуя раб. с, емкие зарубежные рынки. С серед. бО-х г особенно быстро увеличились зарубежные вложения таких .стран, как ФРГ</w:t>
        <w:softHyphen/>
        <w:t xml:space="preserve">, Я, Среднег-ые т. пр. их прямых </w:t>
        <w:softHyphen/>
        <w:t>инвестиции теперь в 2 раза выше, чему США</w:t>
        <w:softHyphen/>
        <w:t xml:space="preserve"> Обострилась конкуренция за сферы приложения капиталов. Резко возросло зна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сударства ках экспортера капитала. </w:t>
        <w:softHyphen/>
        <w:t xml:space="preserve"> .Существенно изменилась география экспорта:</w:t>
        <w:softHyphen/>
        <w:t xml:space="preserve"> если в первой половине XX в. основным обметем экспанс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н-экспортеров капитала были колонии и зависимые государства, то в настоящее время 70-75% прямых частных заграничная инвестиций приходится на ПРС (в обр. пром-ти РС труднее создать крупномас. произ-во наукоемкой продукции, обеспеченное </w:t>
        <w:softHyphen/>
        <w:t xml:space="preserve"> квалифицированными раб. В ПРС всществуют огр. фин. ср-ва, емкие вн. рынк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</w:t>
        <w:softHyphen/>
        <w:t xml:space="preserve"> момента возникновения миграции капитала до конца 70-х гг регионом наибольшего перекрестного движения инвестиций являлась ЗЕ что было обусловлено прежде всего развитием Здесь интеграционных про</w:t>
        <w:softHyphen/>
        <w:t>цессов в рамках экономического сообществ. Приток кап=ов из США, 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</w:t>
        <w:softHyphen/>
        <w:t xml:space="preserve"> конца 70-х </w:t>
        <w:softHyphen/>
        <w:softHyphen/>
        <w:t xml:space="preserve">вес капитальных вложений внутри ЗЕ стал сокращаться при увеличениии из в США. </w:t>
        <w:softHyphen/>
        <w:t>о привело к тому, что в 80-х гадах эта страна стала первой  объему иностранного капиталам вложенного в национальную экономику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е явление - экспорт капигала из некоторых РС, прежде всего нефтедобывающих стран</w:t>
        <w:softHyphen/>
        <w:t xml:space="preserve"> членов ОПЕК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softHyphen/>
        <w:t>Харкатерной чертой развития МТК (собственники из 2-х и более стран - картели, банковские концерны) и усложнение внутрифирменных отношений, т.е интернационализация международных рыночных отношений внутри ТНК. Так, знач. часть внешней торгойди приобрела форму внутрикорпорационного обмена м\д  отд. филиалами корпораций и</w:t>
        <w:softHyphen/>
        <w:t xml:space="preserve"> разных стран, «то в значительной мере изолирует их от вовдйствия мирового рынка и международной конкуреиции, оказывает большое влияние на весь товарооборот.</w:t>
        <w:softHyphen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. Понятие ТНК и роль транснационального бизнеса в развитии мировой экономики и модернизации МЭО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витие международных форм обобществления привадят к развитию такой формы капитала как траинснац. кап. ТНК господствует в одной или нескольких сферах мирового хозяйства. В настоящее время существует свыше 600 международных корпораций-гигантов с оборотом свыше 1 млрд. долл. Они контролируют более трети промышленного производства, более паливины внеш.</w:t>
        <w:softHyphen/>
        <w:t xml:space="preserve"> торговли, около 80% всей разрабатываемой технологии,</w:t>
        <w:softHyphen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НК - основные суб..екты мирхоз связей на совр. этапе. Среди них «Дженерал моторс», «Экссон», «ИБМ», «Сименс», «Филипс» и др</w:t>
        <w:softHyphen/>
        <w:t>. Корпораций, имеющих д</w:t>
        <w:softHyphen/>
        <w:t>ечерние компании в 2 или нескольких странах, насчитывается свыше 11 тыс.</w:t>
        <w:softHyphen/>
        <w:t>ё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softHyphen/>
        <w:t>Харкатерной чертой развития МТК (собственники из 2-х и более стран - картели, банковские концерны) и усложнение внутрифирменных отношений, т.е интернационализация международных рыночных отношений внутри ТНК. Так, знач. часть внешней торгойди приобрела форму внутрикорпорационного обмена м\д  отд. филиалами корпораций и</w:t>
        <w:softHyphen/>
        <w:t xml:space="preserve"> разных стран, «то в значительной мере изолирует их от вовдйствия мирового рынка и международной конкуреиции, оказывает большое влияние на весь товарооборот.</w:t>
        <w:softHyphen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softHyphen/>
        <w:t>Внутикорпор</w:t>
        <w:softHyphen/>
        <w:t>онный обмен в рамка</w:t>
        <w:softHyphen/>
        <w:t>х ТНК осуществдяется до трансфертным ценам.</w:t>
        <w:softHyphen/>
        <w:t xml:space="preserve"> Трансфертная цена </w:t>
        <w:softHyphen/>
        <w:t>это цена, по которой осуществляются встречные поставки т. и у. мм\ж подразделенифями одной компани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жнейшими причинами, побуждающими ТНК использовать ТНК использовать механизм трансфертных цен, являются строновые различия в уровнях налогообложения прибыли, дифференциации с</w:t>
        <w:softHyphen/>
        <w:t>авок таможенных тарифов, колебания валдагнык курсов, финансовое положение материнской компа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softHyphen/>
        <w:t xml:space="preserve"> ТНК заметно изменяют структуру всей мировой торговли. Используя единые стандарпл, м\ж\д корпорации избегают. воздейсшия тарифных барьеров при импорте товаров своих филиалов в собственную страну. При этом они нередко освобождаются от уплаты пошлин на ранее вывезенные и использованные материалы. '</w:t>
        <w:softHyphen/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5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Ключевые тенденции в торгово-экономических взаимоотношениях США - Япония - ЕС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дние 40 лет США- лидеры в межд. э-ке. И хотя с конца 60-х гг э-ка США стала терять конкурентные преимущества, а кон-ия от Я и ЗЕ стала сильнее- США все равно лидер США 1-н из 3-х центров мир. э-ки. В чем лидество? 1. На США приходится 1/3 пр. пр-ва ПРС. В 1993г. ВВП- 6.4 трл.$ ЕС- 6.3 трл.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сер. 80-х на Яп. прих-ся 15% ВП кап. мира. Низкая обеспеченность топл. - энегрет. ресурсами Яп. эк-ки. 1 место по пр-ву судов, быт электроники, аппаратуры, автом., металлообраб. обор., черн. мет.Примерно 3/4 парка роботов.3 место по V эксп. ( после США и ФРГ) в мире. 3 место по V импорта ( после США и Герм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93 ВТ оботот 603,8 млрд. $ в т.ч. эксп. 362,2 млрд имп. - 241,5 млрд. Доля Яп. в мир. эксп - 9,7% ,имп. - 6,3%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1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7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Движущие силы и особенности интеграционных процессов в различных регионах мира. Уровни и формы интегра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лан. 1. Неоклассическая теория интегра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 Кейнсианская теор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3. ТНК и теория ин-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4. Понятия "создание на базе торговли" - trade creation и "искажение на базе торговли" - trade devertion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хвон, пытаясь разобраться,что такое т. и-ии натолкнулся в энциклопедии на объяснение понятия и-ии -"объединение фирм". До 45-47гг. понятие и-ии не существовал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-9гг. появляется столько понятий. сколько исследователей, т.к. идут интеграционные процессы в Европе. (Каждый вкладывает свое в понятие и-ия, Нпр. наши политики используют интеграция и СНГ как индентичные понятия. "Интеграция с Беларуссией"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 xml:space="preserve">1. Основная база классиков - идея своб. торговли, в соответствии с которой ин-ия - это ликвидация таможенных пошдин, всех ограничений, сождание такого торгового пространства. когда между странами возможны такие отношения, какие существуют внутри 1-ой страны. Рюэльд (нем.) - "Х-во считается ин-ым. если фирма, находящаяся в любой точке этого х-ва обладает теми же возможностями и подвергается и подвергается тем же внешним условиям, вне зависимости от того, где эта точка", Если вы нпр, на Кмчатке или в Минске . и налогообложение одинаково, то х-во от К-ки до М-ка является ин-ым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Что для этого нудно? Кроме ликвидации там. пошлин и кол. ограничений нужно -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Законодательная база. 2. Свободный обмен валютч. 3. Единые полит. правила поведения. Вот почему, что если исходить из этого тезиса, то можно заключить, за искл пол. базы наиболее ин-ым было х-во до 1-ой мир. войны. ( т.п. не было. кол. огр. не было. ваобта золотая.  ограничений по переводу капитала не было. ДО 14г. было наиболее иин-ым - утверждают неоклассики. Получается. что неолибералы связывают и-ию с полной либерализацией. Но! Вопрос. по которому не могут договориться школы. (из него вытекают последующие противоречия). Что обычно население спрашивает у пр-ва, когда оно объявляет об интег-ой прогламме? нпр, с Беларуссией. "Выгодно ли это нам?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годно и невыгодно - 2 подхода. Кому в рез-те и-ии болеее выгодно более развитым или менне? По этому поводу спорят исследователи. Какие республики последними вышлв из СНГ? Средней Азии. Превые р-ки Прибалтики (наиб. развитые). Споры о том. что благодаря либерализации цен и торговле в и-ом пр-ве выигравают менее раз. районы характерны для неоклассиков (З.Герм.) и они 1 связывают теорию и-ии с либерализацией и 2 им противостоит кейнсманская школ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2. Н. школа (Тинберген) и др. иссле-ли говорит, что простая либерализация неэффективна. что это выгодно лишь Развитым С, хотя и не отрицает необходимость биберализации. Либерализация  - "негативная ин-ия". ее негативный аспект. НИ предпосылка. Важнее 2-ой элемент. который заключаеся в создании наднациональных органов и должен взять на себя перераспределение денежн. и людских ср-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-ия - передача права принятия решений на высший уровень. "и-я" - создание над нац. органов власти. чем больше вопросов предоставляестя на н.н. уровень, тем тем боьше интегрировано пространство. Следовательно по этому принципу НАФТО (Север. Амер. регион)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братное - И-я представляла собой создание над. нац. органов при премещении факторов пр-ва - СЭВ. Не понятно к какой категории отнести общий рынок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апы эк. и-ии 5 или 4 стади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оздание зодны св. торговли. ЗСТ предполагает ликвидацию там. пошлин, к. огр. на предвижение факт. пр-ва, м\д странами - участниками этой зоны. По отношению к 3-им странам сохраняются индивидуальные ограничения. М\д Р. И Казахстаном ЗСТ. то тогда при импоте автомобилей взимаются инд. пошлину, но если из Р. то пошлин нет. Проблема " Где гарнтия. что при таком положении К не начнут ввозить в К амер машины без пошлины (т.к. они сами их не производят и не будут их реэкспортировать в Р и подрывать нац. пр-во? (НПР. после 1 г. эксплуатации). Они так кстати и делали. Возникает опасное явление. Надо ввести такое пончтие, как страна происхождения. И т. п. не взимаются только с нац. товаров. (Значительная переработка - 50% увеличение стоимости) Неэффективно ввести и-ию в жестко центр. э-ку т к фикс. цены - они съедают 50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-ой этап ин-ии. Переход от ЗСТ к тамож. союзу. ТС характеризутся тем же самым, что и ЗСТ + единые принципы вн. торгового регулирования по отн. к 3-им странам. В этих случаях создается над.нац. орган., который регулирует вн. торговлю. Но даже созданиие ед. т. тарифа и един. сист. обложения не снимает разницу в условиях хоз. регулирования. Что еще остается, что ставит фирмы в неравн. положение. Это нац. налогообожение. Пример Австрия (плохой климат, много лиц. больных туберкулезом. вот почему авст. пр-во сняло ограничения на имп. всех фруктов из тропиков и субтропиков) Такого нет в Германии - вот неравентсво в налогообложении. В некотрых странах сущесвует НДС , в других - куммулятивный налог. чтобы ликвидировать эти ограничения. вам необходимо униф-ть нал-ие. Европа - везьде НДС. Но чтобы унифицировать систему н-ия необходимо проволить ед. эк. политику по всей стране. следовательно отказаться от нацю особенностейю а это возможно только в том. слуяае. если (законы принимает парламент) если создать единый нац. орган. Единый парламент. т. к. надо координировать бюджеты. Единая эк. политика предпологает единый уровень инф-ии (когда республики отделились от СНГ. был единый банк, каждая республика осуществляла собственные ин-ии, программы осуществлялись. деньги брались из централизованного бюджета и з Москвы, Вот почему Цент. этап и-ии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4. Унификация валютной системы (вал. интеграция) Сейчас почти ничего не говориться об и-ый процессах м\д Беларуссией и Р-ей. Дело в том. что и-я может осуществляться 2-мя путями 1. Выравнивание (стабилизация обм. курсов) денежн. массы. ограничения вн. долга, следовательно координация механизма эк. политики - ограничение функций парламента. Когда Р и Б договаривались, то выдвогалось требование об огр-ии ден. политики. Б парламент не мог на это пойти. Если вы фиксируете курс. то должны скоординировать объемы эмиссии. 2. Было предложено Лукашенко - вообще единая Российская валюта. но тогда Бел. парламент подчирняет себя экю программам Р. Борьба не закончилась ниче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 подошли к вопросам. которые в компетенции парламен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Политическая и-ия - создание ед. законод. органа, который превратил бы 2 страны в единое целое (направление Европы(. Последний скандал, связанный с приглашением Масхадова в Европу (по вопросу прелоставления праварешать пол. вопросы над. нац. органу. относящегося к компетенции нац-ого пр-ва. В Европе создана международная ассамблея - она предоставляет парламентарии всех страни выполняет роль м\н парламента. Р. и Б столкнулись с тем, что надо было создать ассамблею, роль координатора Р и Б парламен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-им этапом был эконом. союз - координация надоговой систем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й рынок - это ЗСТ + ед. нал п-ка (частично) + вал. союз (частично) + пол. союз (час-но) + там. союз - движение в этом направлен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3. Еще 1 группа исследователей - теоретики выступает за интеграцию внутренних хоз. комплексов. Наиб яркий пример - Россия, чтобы произвести самиодет "антей" необходима тесная связь с группой заводов или с Узбекистаном. Но У и Украина проводят такую политику. что рабочие не получают з\п. Речь идет о том, что комплекс машиностроения должен быть единым. внутри которого осуществляется 1. свобода предвижения капитала, 2. св. п. раб. силы, 3. патентов. лицензий. Но внутрифирменное движение -  при таком походе над. нац. органы будут только мешать. и когда такие комплексы становятся превалирующими в э-ке. 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либерализация и 2. отсутствие над. нац. огран-ий (НАФТО) 3-ий тип ин-ии характерен для наукоемких отраслей с высоким уровнем ден. ср-в. необходимых для пр-ва 1-го изделия (для космоса деинтеграция смертельна). 3-й тип очень близок к неолиберальной. Только в 60гг. это стало возможно. Многие думают. что и-за образвоания монополи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4. Начальный этап и-ии - ликвидация там. пошдин на имп. ин. товаров, в рез-те чего нац. пр-во, к-ое базируется на устар. обор-ии, гле рабоют недостаточно мотивированые люди, вдруг оказываются не у дел и их пр-во захватывается более эффективнорабочими, пр-щими более кач. прод-и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нее эф. нац. пр-ва начинает заменятся более эф. пр-ом. С т.з. общенац. эк-ки это полезно, т. к. в обмен на это раб-ие и кап-кап-лы перейдут в отрасли, где страна конкурентна. Не так абстрактно. Кто оказывает больше воздействме на нац. органы - произ-ли или потребители (потребителям выгодно снижения цен). Завод Москвич - такси в Москве - сохранение неэф. пр-ва. Противоречие м\д эффект. ин. пр-ом (развитием) и интересам нац. групп производителей. Вот почему в теор. плане создание на базе торговли приводит к полит. конфликтам. Причем эти пол. конфликты тем сильнее, чем больше страна или население или нац. психология ориентирована на мдее равенства соц. справедливости. Вот почему ин. процессы в СНГ идут очень медленно (в отл. нпр. от Прибалтики). Каждый человек имеет право работать или умирать. В Герм. в теч. первых 5 лет после ин-ии уровень безработицы 25-30%. Если бы это произиошло у нас прав-во было бы смятено. Но поэтому ускорилась ин-ия в общий рынок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БТ представляет собой замену неэф. нацю пр-ва более эф. иностранным. что приволит к значит. соц. конфликтам. несмотря на потенц. прогрессивность в э-ке. Защита неэф. нац. пр-ва с помощью торг. пошлин. Это не вызовет соц. конфликтов. Потребил\етли слишком разобщены и соц. последствий не будет. Как решаются проблемы с С на БТ?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Допускается временное сохранение т. пошдин или ограничений на срок 3-5 ле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присоед. Исп. к Общ. рынку она получила 6 лет для поддержки с\х-ва (пошллины были отменены через 6 лнт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Допускается пререподготовка раб. силы з счет гос. средст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временная фин. поддержка отраслей.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русск. языке есть 2 трактовки понятия ин-ии. И-ия - объективный эк. процесс. С др. стороны гос. монополистические объединения. И-ия вырастает из интернационалитзации хоз. жизни. в качестве ее высшей формы. Тем самым это объектиынй и необратимый процесс. Носит комплексный характер на нескольких уровнях в разных функциональных сферах и формах, сочетая элементы стихийности и деятельность гос-ва, т.к . она происходит на микро и макро уровне. Микро уровень - международное сотрудничество пром. торговых, научн. иссл. и других компаний, которые принимают участие в процессе в процессе материального обобщетсвления пр-ва в медждунар. масштабе. Выражется в развитии устойчивых и долговренменных связей м\д единицами отдельных стран, что ведет в существ. сдвигам в МРТ. И на макро уровне - взаимоприспособление политико правовой и институциональной надстройки,  чтобы капитал мог эффективно использовать производительные сил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д ин-ий понимают формирование обширных м\д=н хоз. комплексов, возникающих на базе объективных явл. интернационализации обобщетсвленноого пр-ва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ступеней ин-ии 1- ЗСТ только оотмена колличественных и тарифных ограничений) (НАФТО) 2 - там союз (БЕНИЛЮКС) 3 - Общий рынок - свободное премещение факторов пр-ва. 4 -эконом союз - устранение ограничений  + гармонизация эк. политики, чтобы устранить дискриминацию, возникающую и-за неадекватности этой политики в отдельных странах. 1, 2, 3 - негативная ин-ия (устраняются все барьеры довольно легко). 5. полная ин-ия - унификация валютной и антикризисной политики + наднацтиональная администранция. Ее решения обязательны.  (Органы корпоративной и федеративной власти). 4, 5 - позитивная и-ия - надо что- то создать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18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ЕС: цели создания, специфика, перспективы развит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Эк. прдедпосылк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дея и-ии объединить недавних врагов, устранить тамосферу враждебности и противостояния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51 г.- создали ЕОУС, которое по идеи должно было содейтсвовать ин-ии 2-х отраслей, колторые обслуживают военную пр-ть.  (чтобы Германия не сама восстанавливала эти отрасли а под м\ж\н контролем).Шуман (фр. министр) предложил этот план. В Е. существовал стальной картель с 26 года. Была сильна частная интеграция в этой области. У г. не было железной руды. в 2000г. его срок истекает (конкуренция Колумбич и США - уголь). Autorite - верховный рган в ЕОУС,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марте 57 г. - Римский договор о сощдании КЭС. (подразумевалось, что это будет эк. база Нато). Это основной договор Ес ( сецчас это называется так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ВРАТОМ - одновременно с Р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1 я. 58г. вступил в силу Р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пр. 65. 0 решили слить руководящие органы этих 3-х организаций. (Было сообщество, стали сообщества). Стали называть не ЕЭС, а ЕС (св. сообщества - комиссия е. сообществ). Никогда ЕАСТ не был противодействием ЕС .Англ. пригласчили учествоать в ЕС. ЕАСТ была создана в 60г. (Стокгольм) - на том этапе 7 стран (АНГЛ, ШВ, Нор. и ДАН, Швецпраия, АВСТР, ПОРт-ия). Финляндия не была чтеном ЕАСТ - только в  86г. Она была ассоциированным членом ЕАСТ. Эти нейтральные скандинавсткие страны смогли вступить в ЕС только в 95г. после хододной войны. Англ. предложила создать зоны СВ. т. из 17 стран. 1-ые 6 стран в ЕЭС 9Фр, Гер. Италия + Бенилюкс) Англия создала ЕАСТ.- ЕЭС было компактно, а ЕАСТ - нет (географически). ЕС приблизительно одинаковый уроввень эк. и техн. развития. ЕАСТ - antichambr ЕЭС (прихожая - сдиели и ждали когда они смогут вступить в ЕЭС). Англия всех бросила и в 61г. подала поступления в ЕЭС. Дания за ней (так как. она экспорт-ла 60% бекона и масла в Англию). ФР. не пуслила, так как. боялаясь, что Г. и АН. объединяться и ФР. не смогут играть ведущую роль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 шестерки в девятку объединение произошло в 73г. (в 67 Англию тоже не приняли ) (Англ. Дания, Ирландия) Переходный преиод им дали 5 лет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июле 69г. был создан таможенный союз шевтерк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ли были - свободное передвижение товар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ЕАСТ вступали, чтобы иметь дипломатический вес. Англия всех бросила и каждая страна из ЕАСТ заключала отдельный договор об обмене промыш. товарами. 12 слет - срок для чуствительных товар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84г. создали сотрудничество ЕС и ЕАСТ и было создано Своб. Эк. прос-в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да деть Исландию, Португалию и Грецию .Их нало в сообщество. Греция - 1-ая в 81г., П и И - в 86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еред этим стали понимать, что много  внимания уделяют с\х и стали думать о мерах по выделению ср-в на другие вещи (нау. т. прогресс). Нужно бло устранить масву техн. барьеров (по дукументации, проезду, нпр.) В 85г. выпустили по этому поводу книгу и решили создатьотдеьный рынок. Единый европейский акт подписан в 86году, вступли в силу в 87г (июль - ратифицирован). Приняли меры для усраниие на других рынках. В 90г.- создание ед. рынка капитлов, 68г. (шестрерка) - рынок р. с. в 89г. подписан проект социальной хартии ЕС. 92г.- мастрихсткий договор. Объвили и создали единый рынок (single march). но считается, что границы отодвинулись во внутрь  (Для малениких фирм легче продавть и Индонезию, т.к. очень много различных документов). Шенгенское соглашение - по перемещению людей (АНГЛ, ФР. Дания). Студенты могут учиться во всех странах сообщества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уктура ЕС.- 15 членов (Швеция, ФИН. и Австрия)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рх. орган - Совет министров (каждая тсрана - 1 голос, когда решение требует единогласия ( а не большинства))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- каждая страна имеет право вет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 собирается на разных уровня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 Совет существует с 74г. За рамками существующих структур. Придумали главы правителств. 3 раза в го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сполнительная ве6твь - комиссия евр. сообществ (Сейчас в ней 20 гос-в. Прдеседатель на 5 лет. Знаменитый Жак де Лор им когда-то был)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седатель СМ на 6 месяцев по алфавиту (свои проблемы кадый выносит на 1-ой место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26 членов парламета - ограничен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вр. СУД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четна палат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уктурные фонды. 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21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Объем, динамика и структура ВТ РФ, Основные тенденции и особенности развития ВТ РФ в 90-е год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Т - 30% от ВНП. На эксп. 20% ВНП. Эксп. квота отд. отраслей (газ, нефть) 30, 43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д-ие на 45% обеспечивается из имп. источников. В совр. период 40 млн.т. куражного зерна (в жив-во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нижение ввоза зерна. увеличение ввоза прод-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нач. 90г. либерализации эк. системы, предоставление право выхода на ВР нвнеш. эк. с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социализация импорта (разворот в сторлну челов. потребностей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ньше - машины, обор-ие, потр. товар. Сейчас - одна из основ нашего имп ориентация на потребителей, на мас. рынок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предоставление выхода на ВР всех эк. су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40тыс. пред-ий и орган-и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0- раньш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блемы - не все обладают возможностью самост. выхода на внеш. рынок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жн. роль- неорганиз. импорт (шоп. туристы) объем челн. торговли - 10 млрд. долл. 10 млн. че-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ля эк-ки акт. нас-ия - 50%, (148,5 млн.) всего -74, 250 млн - 13% от эк. акт. населения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Зависимость от В</w:t>
      </w:r>
      <w:r>
        <w:rPr>
          <w:rFonts w:eastAsia="Arial Cyr" w:cs="Arial Cyr" w:ascii="Arial Cyr" w:hAnsi="Arial Cyr"/>
          <w:sz w:val="24"/>
          <w:szCs w:val="24"/>
          <w:lang w:val="ru-RU"/>
        </w:rPr>
        <w:t>Т</w:t>
      </w:r>
      <w:r>
        <w:rPr>
          <w:rFonts w:eastAsia="Arial Cyr" w:cs="Arial Cyr" w:ascii="Arial Cyr" w:hAnsi="Arial Cyr"/>
          <w:sz w:val="24"/>
          <w:szCs w:val="24"/>
        </w:rPr>
        <w:t xml:space="preserve"> очень велика. Любое неост. движение РФ - закрытие рынков. 1)через экспорт - беспрецендетно высокая - 20%. 2)увелич. степень зависимости потреб. рынка от имп. 95-96% - телевизовр\ро - имп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0% -холодильни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% легк. ав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5% -прод-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величивается доля лекарств, обуви, одежд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рытие эк. связей (монополия ВТ - наиб. эфект. форма защиты внутр. рынка, введена в 22г, но не уч-сь, что это дейтвует 4года для эф-ти внут. пр-ти. Затем она загнивал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ксп. важнейших тов. явл-ся убыточным, т.к. издержки по пр-ву из-за реал. увеличения курса рубля высокие (дизельное топливо, цены на внут. рынке больше, чем мировые, поэтому экспорт невыгоден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черного вторника реал. курса рыбля практически нет. Коридор негативно влияет на эк-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лее не можем либер-ть. Лобизм высокий, чтобы протекцион. торговлю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дея гос. органо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необходим переходный период. Надо помнить как увеличивается конкурентно сп-ть пр-ия. На это нацелена Фед. программа развития э-та в 96г. Одно из мероприятий выделение из ВНП 0.35% для стимулирования э-та. Увеличение числа желающих получить эти субсидии.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93-96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величение объема ВТ и прежде всего э-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3г. - 95 млр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5г. - 126.6 млрд долл.. Это объем Вт со стр. дальнего и ближнего зарубежья без учета челночной торговл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льдо торг. баланса в 95г. по ср. с 933г увел-оя на 43% и достигло 33 млрдю дол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ксп больше имп.. Больше вывозили ресурсов, чем покупали. Не очень хорошо. Идеал - 0,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Экспорт.</w:t>
      </w:r>
      <w:r>
        <w:rPr>
          <w:rFonts w:eastAsia="Arial Cyr" w:cs="Arial Cyr" w:ascii="Arial Cyr" w:hAnsi="Arial Cyr"/>
          <w:sz w:val="24"/>
          <w:szCs w:val="24"/>
        </w:rPr>
        <w:t xml:space="preserve"> 93г. - 60 млрд. долл, 95г- 80. Ув. на 35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еогр. - Евр - 51.53%, Азия -18-19, США - 5.8, Афр, Афстр -менее 1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варн. структура- сырьевая направленность. Доля необбр. сырья снизилась за счет опережения эксп. металопродукции, удобренй, нефтепр-ов, органич. и неорганич. хим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чему плохо - все более экологический характер эксп. Пр -пр-ве продутов химии, техника, грязное пр-во. Хорошо, что снижается доля необр. сырья. Доля машино прод-ии снизилась. В лучшие годы - 19%. Сейчас -6.8%. Энергоносители -93г.- 46% в эксп. дальнего зар. 95- 41%. В СНГ с 52 упала до 44%. Чем обусловлена доля эксп. в страны дыльнего зар-я 1) спад пр-ва. Спрос на эенргонос. упал на внут рынке. 2) поднятие цен - благоприятная конъюнктура. Эксп. нефти ув-ся на 24% с 93 по 95г. Алюминий и аэросплавы - 1.8-3 раза, цел. и бум. -4.3 раза, каучук -2.6, мин. удобр. 2.2, 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 xml:space="preserve">Импорт. </w:t>
      </w:r>
      <w:r>
        <w:rPr>
          <w:rFonts w:eastAsia="Arial Cyr" w:cs="Arial Cyr" w:ascii="Arial Cyr" w:hAnsi="Arial Cyr"/>
          <w:sz w:val="24"/>
          <w:szCs w:val="24"/>
        </w:rPr>
        <w:t>по ст-ти ув-чя с 93 по 95 с 36 млрд долл. до 46.7 на 29.5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 далн. зар  вырос на 23%, из ближнего на 46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еогр. расп-ие. Доля стран дал. зар-я 74.3% - 71%.  СНГ 25.7% - 29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. Снижение пр-ва- существенное влияние. Занч. объем имп. прод-ия 30% имп. Эффективность имп. увел из-за стабилизации курса рубл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93-95г. увел. доля нек. продуктов- напитков, чая, мяса. (4%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5г. по ср с 93 снижение имп. зерна в 8раз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нижение имп. одежды и обуви в 3 р.( Дал. Зар). Увеличение доля маш. и обор. в 1.7р. Снижение из СН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6г. Янвв.- Сент. Объем ВТ - 95 слрд. ув. на 7% по ср. с 95г. Эксп. у. на 7.4%, имп 7а 6%. Доля д.з. - 75.6%, снижение доля СНГ - 24.4%. Украина -11.7, Герм -9, США, -5.2, Казах. -4.8, Белар=Китай- 4.6, Ит. -3.9, Англ. и Нидер - 3.3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льдо торг. балнса - полож. -25.7 млр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в. стр-ра. Экспорт. Топ-сырье-45%, черн и цвет мет -17,  маш и обор. -9.7%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мпорт.Маш и обор-31%, пр-ие-30. Товрооборот с ДЗ ув. на 3.25, Эксп нефти УВ. НА 9%, ПРИРОД. ГАЗА НА 5%. бЛАГОПР. КОНЬЮНКТУРА ДЛЯ ТОП. сыр. эксп из-за поднятия цен. Снижение эксп. рцды ,кал удобр.. Эксп. машин и об-ия поднялся на 20%. Доля в ДЗ - 8% (95-6%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мпорт. маш. и обор. -37%. Пр-и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НГ. Товарооборт ув. на 20%. Укр. Бел., Каз. - 86% рос. торговл. Тадж. Упал на 36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ст имп. из стран СНГ , увеличение закупок зерновых в 2.7 раз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ш доступ на мир. рынок связан с тем режимом. кот. надо пред-т. Необходимо вступить в ВТО. Мы проиграли антидепингувую... Магний обвинен в демпинге. 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22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Геогр. распр-ие ВТ: причины появления новых приоритет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3г. страны дал. зар-я - 75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5г.                   78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нижение доли стран СН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 торгоые партнеры 95г. Германия 12.6  млрд., США - 7.2, Итал -5.2, Нидер. 4.8, Фин -4.4, Китай -4.3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НГ- Украина - 13.6 млрд, Казах. -5.1, Бел -5.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Экспорт.</w:t>
      </w:r>
      <w:r>
        <w:rPr>
          <w:rFonts w:eastAsia="Arial Cyr" w:cs="Arial Cyr" w:ascii="Arial Cyr" w:hAnsi="Arial Cyr"/>
          <w:sz w:val="24"/>
          <w:szCs w:val="24"/>
        </w:rPr>
        <w:t xml:space="preserve"> 93г. - 60 млрд. долл, 95г- 80. Ув. на 35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еогр. - Евр - 51.53%, Азия -18-19, США - 5.8, Афр, Афстр -менее 1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мпорт - Геогр. расп-ие. Доля стран дал. зар-я 74.3% - 71%.  СНГ 25.7% - 29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6 год: Доля д.з. - 75.6%, снижение доля СНГ - 24.4%. Украина -11.7, Герм -9, США, -5.2, Казах. -4.8, Белар=Китай- 4.6, Ит. -3.9, Англ. и Нидер - 3.3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НГ. Товарооборт ув. на 20%. Укр. Бел., Каз. - 86% рос. торговл. Тадж. Упал на 36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ст имп. из стран СНГ , увеличение закупок зерновых в 2.7 раз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ш доступ на мир. рынок связан с тем режимом. кот. надо пред-т. Необходимо вступить в ВТО. Мы проиграли антидепингувую... Магний обвинен в демпинге. 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27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2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3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Причины, условия и проблемы вступления России в ВТО.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ношения РФ и ГААТ имеют давнюю историю, РФ могла подключиться к ГААТ, но в основном по полит. причинам СССР отказался от вступления в ГААТ ( СССР даже принимал учстие в создании орг-ии на начальном этапе). На более позднем этапе, даже если бы СССР хотел, ГААТ отказался бы (т.к. в то время уже существовал перечень экономических параметров, н-р у СССР практически не было тарифов, была гос. монополия и т.д.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-но возникла необходимость о сближении с ГААТ в последние годы. Так, в 1990 г СССР приобрел статус наблюдателя.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1992 г этот статус перешел к РФ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июне 1993 г в ходе встречи Ельцина и Дункеля было сделано официальное заявление о намерении РФ вступить в ГААТ на правах полного участника (было подано заявление со стороны РФ, был направлен меморандум по ВТ политие РФ, пришел вопросник (300 вопросов). МВЭС организовало группу по ответам на эти вопросы, в 1995 г ответы были представлены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дек. 1994 г было сделано официальное хаявление о вступлении во ВТО.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идее РФ вступить со ВТО большинство партнеров относится положительно.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ло учтено, что: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была отменена гос. монополия ВТ РФ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либерализация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действует рыночный валютный курс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иватизация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ступления во ВТО РФ: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адаптация к условиям ГААТ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снижение там. тарифов (у нас 14%, а по договору ГААТ - 3%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нам будет предоставлен переходный период для адаптации (Уругвайским раундом был предусмотрен переходный период для стран с переходной экономикой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 В дек. 1996 г завершилась первая встреча в рамках ВТО на уровне министров (в Сингапуре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было выработано соглашение (его раньше не было) о либерализации рынка информационых технологий (более 30 стран изъявили желание его подписать уже в апреле 1997 г, другие траны обещали подписаться позже). Это соглашение предусматривает освобождение более 90% рынка информац. технологий от тарифных ограничений (речь идет о 300 наименований товаров: РС, logiciel и т.д.) Этот рынок сейчас оценивается в 500 млрд. дол., к 2000г ожидается до 1 трлн. дол.  Это соглашение о либерализации рынка информац. технологий по оценкам наших аналитиков касается и нашего рынка (т.к. более половины РС, продаваемых на нашем рынке, собирается в РФ, т.е. это это соглашение повлияет и на наш внутренний рынок). РФ присоединится к этому соглашению позже с учетом нац. интересов.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Был поднят вопрос о том, чтобы была какая-то сопоставимость, но некоторые страны имеют конкурентные преимущества на рынке (н-р з\п в некоторых странах ниже и издержки ниже). Поэтому США и ЕС пытаются сейчас этот вопрос увязать (раньше никогда этот вопрос не рассм-ся). Индия, Малайзия и др. усмотрели посягательство на нац. интересы, хотя и признали существование подобного фактора. В конце концов регулирование этого вопроса переложили на МОТ.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этом году РФ, видимо, станет членом ВТО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вод: польза вступления в ГААТ- ВТО всегда будет измеряться в качественных параметрах, а не  в количественных. Здесь будут свои плюсы и минусы (т.к. РФ придется идти на многочисленные уступки в отличие от ЮНКТАД, чьи решения носят рекомендательный характер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люсы: - может стать определенным стимулом ускорения эконом. развития РФ и внешнеэкномич. деятельности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Ф станет равнопрвавным партнером во всех межд. соглашениях ( исчезнут формальные моменты для дискриминационной политики против РФ)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Ф войдет в ново для себя правовое пространство, привычное для ее партнеров</w:t>
      </w:r>
    </w:p>
    <w:p>
      <w:pPr>
        <w:pStyle w:val="Normal"/>
        <w:ind w:firstLine="27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орговые тпоры могут быть вынесены на рассмотрение судебных органов В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24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Роль МВФ, МБРР в содействии реформированию российской экономи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ее время Россия добилась  определенных положительных сдвигов в экономических отношениях с Европейским Союзом и США, достигла важных договоренностей с МВФ и Всемирным банком, с Парижским и Лондонским клубами кредитов. Россия подала заявление о приеме во Всемирную торговую организацию (ВТО). Созданы реальные предпосылки для включения России в международное экономическое сотрудничество. Однако процесс этот будет непростым как из-за трудностей переходного периода к рынку, так и из-за долгих лет отчуждения с Запад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глашение о партнерстве и сотрудничестве России с ЕС, подписанное 24 июня 1994 г базируется на режиме наибольшего благоприятствования и основных принципах ВТО, что облегчит вступление России в эту организацию. По этому соглашению ЕС обязуется отменить квоты на товары, импортируемые из РФ. Важная особенность документа - отнесение РФ к категории «государства с переходной экономикой к рынку», что дает ей определенные преимущества в течении 5-летнего периода: РФ может вводить ограничения на импорт из ЕС, повышать ставки импортных пошлин для защиты кризисных отраслей с высокой социальной уязвимостью (до вступления в ВТО), может отсрочить меры по отмене экспортных субсид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условиях возросшей взаимозависимости РФ не могла без ущерба для своих интересов оставаться в стороне от международного валютно-финансового организма, с которым она взаимодействовала при осуществлении ВТ опера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Бывший СССР принимал участие в создании двух специализированных учреждений ООН: МБРР и МВФ в 1944 г, но в члены МВФ СССР не вошел. Формальной причиной стали разногласия по условиям ченства в фонд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ветская делегация настаивала на увеличении выделенной СССР квоты с 800 млн. До 1,2 млрд. Долл и отказывалась платить 25% суммы своего паевого взноса золотом, как этого требовал Устав МВФ. Обоснованеи: страны, пострадавшие в войне должны быть освобождены от уплаты ден. Средств в золоте. На первое условие согласились, на второе нет, в результате чего СССР не вступил в члены МВФ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следующие годы «холодной войны» и противостояния предопределили негативное отношение со стороны бывшего СССР к МВФ как «орудию империализма и диктата США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ное сближение с бывшим СССР началось при перестройке. Реальные контакты и разработка общих программ совпали с началом проведения экономических реформ в РФ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5 октября 1985г. Было подписано спец. Соглашение о присоединении РФ к МВФ в качестве ассоциированного члена. МВФ обязался предоставить РФ техническую и консультационную помощ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7 янв. 1992 г. РФ подала заявление о вступлении в МВФ и МБРР. С учетом требований МВФ был разработан меморандум о экономической политике РФ, кот. Был утвержден 28.02.92 г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ные положения меморандум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нижение бюджетного дефицита для стабилизации эконо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кращение кредитования неперспективных предприят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нижение темпов инфля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ватизация крупных предприятий и создание рыночной экономики при условии юридического обоснования этого процесс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еорганизация сельскохозяйственного и энергетического секторов экономики с целью увеличения денежно-валютных поступле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становление реального обменного курса рубля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 привело к тому, что МВФ   согласился принять РФ. Благоприятные условия для вступления РФ в МВФ были созданы 2 процесс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идеологизация или  оздоровление междун. Отн-ий под воздействием нового политического мышления, а также ослабление недоверия Запада к РФ и др. Странам СН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ход РФ и СНГ к формированию рыночных отношений, утверждение многообразия форм собственности, введение частного и децентрализованного управления экономикой.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результате этих мер открываются возможности состыковки хозяйственного механизма РФ и СНГ с рыночной экономикой Запада, на которой и ориентирована деятельность МВФ. Эти обстоятельства и побудили принять РФ в МВФ 27.04.92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облемы участия РФ в МВФ.</w:t>
      </w:r>
    </w:p>
    <w:p>
      <w:pPr>
        <w:pStyle w:val="Normal"/>
        <w:ind w:left="284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ольшое значение для всех членов имеет размер квоты, кот. Им предоставляется. В ходе дискуссий о предполагающемся вступлении СССР в состав МВФ специалисты оценили  возможную квоту от 4-7 млрд. </w:t>
      </w:r>
      <w:r>
        <w:rPr>
          <w:rFonts w:eastAsia="Arial Cyr" w:cs="Arial Cyr" w:ascii="Arial Cyr" w:hAnsi="Arial Cyr"/>
          <w:sz w:val="24"/>
          <w:szCs w:val="24"/>
          <w:lang w:val="en-US"/>
        </w:rPr>
        <w:t>$</w:t>
      </w:r>
      <w:r>
        <w:rPr>
          <w:rFonts w:eastAsia="Arial Cyr" w:cs="Arial Cyr" w:ascii="Arial Cyr" w:hAnsi="Arial Cyr"/>
          <w:sz w:val="24"/>
          <w:szCs w:val="24"/>
        </w:rPr>
        <w:t xml:space="preserve"> или 5,5 - 6% кап-ла фон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мер фонда определяет размер возможных кредитов от МВФ и от нее зависит число голосов. После распада СССР МВФ разделил квоту пропорционально между различными республиками СНГ, и они были увеличены у многих на 50%. Когда РФ вступила, была дана квота в 3%. (это много, авансом).Украина - 0,69%, Эстония - 0,04%. В соотв-ии с квотой РФ имеет 2,91% голосов. 3% квота не дает право РФ на постоянное место в исполнительном совете фонда, в отл. От США, Германии, Японии, Велик0ии, Франции, у кот. 5%. Подобная квота позволяет единолично избирать собственного исполнительного директо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Ф оплатила в конвертируемой валюте 22,7% своей подписки на капитал фонда. Остальная часть подписки была оплачена в нац. Валюте и в форме векс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новная проблема, без решения которой затруднена интеграция РФ в международное экономическое сотрудничество - урегулирование внешней задолженности. По данным Минфина РФ, общий долг составляет на 1.01.1994 г. 112,78 млрд. Дол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Кредиты фонд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ленство в МВФ дает возможность РФ пользоваться кредитами в ин. Валюте в первую очередь для погашения дефицита платежного баланс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начале 90 г. Страны Запада заявили о выделении пакетов помощи (1 - 24 млрд. ;) для оказания содействия РФ и СН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МВФ предоставил РФ кредит в размере 3 млрд. Долл, но МВФ предоставил кредит траттами для осуществления контроля. Этот кредит поделили на 2 транша. 1 часть была обусловлена рядом требований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дефицит бюджета не должен быть больше 10% ВНП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нфляция должна соответствовать развитию стра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и условия не были выполнены и 2 транш не да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доставили кредит на сумму 1,5 млрд. Долл. Но по другим каналам. Направлен на стратегическое преобразование страны. 2 транш опять не предоставили стразу, а только через год, в марте 94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1995 году неоднократно приезжала делегация от МВФ, велись переговоры с премьер-министром. Фонд поддерживал Гайдара и после его замены стал настороженно относиться к РФ. Фонд занял выжидательную позицию и только после победы Ельцина в марте 96 г был предоставлен кредит на сумму 10,2 млрд. Долл тремя траншами  из 5% годовых на 18 ле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апреле был получен первый транш, РФ была так уверена в его получении, бюджетникам з/п была заложена из этого кредита. В течении года этот транш предоставлялся траншеми по 1 млрд. После выплаты 1 части вторая опять затормозилась и только в янв. Выплачены части 1 транша и часть 2 транш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Ф берет на себя обязательства перед МВФ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firstLine="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держивать конвертируемость нац валюты (хотя бы в ограниченных масштабах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нформировать фонд о своем платежном балансе, золотовалютных резервах и о состоянии экономики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ССР не разу не опубликовал данные о своем бюджете. С 1994 г. РФ публикует эти данные регулярн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Ф пользуется технической помощью: присылают за счет МВФ консультантов по вопросам финансовой ситуации и из РФ направляются специалисты на переподготовк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МБР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уппа МБРР - единая орг-ия со сложной структурой, кот. Оказывает помощь развивающимся странам и странам с переходной экономик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уппа МБРР (Всемирный банк) включает МБРР и 3 филиала: межд. Ассоциация развития, международная финансовая корпорация и многостороннее инвестиционное агентство. 1/2 средств выделяются в страны развив-сяи страны с пер. Эк-ой. МБРР входит в ООНовскую систему. Статус - специализированное агенство ООН. Первый межгосударственный финансовый институт. Вместе с МВФ в июле 1944 г на Бретон-Вудской конференции. Соглашение о МБРР ставшее и уставом вступило в силу 25.12.45. Деятельность с 46 года. Задача: с помощью средств, которые он аккумулирует (ср-ва ам-их инвесторов и членов) стимулировать инвестиции в ЗЕ после войны. С 50 г экономическая ситуация улучшилась в ЗЕ. К сер. 50 г - курс на поддержку разв. Стран. Задачи: поддержать экономики этих стран и сохранить эти гос-ва в рамках рыночной сис-м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ационная структура МБРР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ук. Органы - совет управляющих и директорат (исполнительный орган), президент Джеймс Вулдерсон. Совет - мин. Финансов или управляющие ЦБ. собирается раз в год совместно с МВФ. Члены МБРР - только страны, вступившие в МВФ. Право голоса - те же принципы, что в МВФ. 178 стран. Доминируют страны - члены семерки - 1/2 всех голосов. Для принятия наиболее важных решений нужно 85%, США - 17%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сурсы формируются путем подписки стран - членов на акции МБРР. Раньше не больше 10 млрд дол. Затем увел-ся, сейчас не более 170 млрд. Дол. Оплаченная часть на 80 г 7% (7-10%). Остальная часть - об-ва гос-в. Банк имеет право при отсутствии ресурсов востребова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БРР зан-ся конкретной деятельностью, Кредитование преимущественно инфраструктуры (транспорт), энегетика., соц. Сферы. Осущ-т контроль за вложенными средствами. С конца 80 г большое внимание структурной перестройке стран-заемщиков, в особенности стран с пер. Эк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льшинство кредитов выдается на срок 15-20 лет. Льготный период 5 лет. Наименьшие сроки при кредитовании промыш-ти. Ставки в 82 г. - пик 11,6% годовых, 93 год - 7, 4%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Р была создана в 60 г. Как филиал МБРР, цель специальная - смягчить критику, что у МБРР только комерч. Интерес, МАР пред-ет безпроцентные кредиты наименее развитым странам на 30-40 лет, льгот. Периолд 10 ле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ФК - 56 г., по инициативе США с целью стимулирования частных инвестиций в пр-ти р.с. Кредитует только наиблее рентабельные пред-ия в наиболее развитых р.с. Это обусловлено тем, что ст-ть кредитов дост-но высока. Срок не более 15 лет, сред. Срок 7-8 ле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ГА - 88 г. Цель - поощрение инвестиций в ин. кап-л. Страхование неком. риск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отмена конвертируемости нац. валюты и препятствие к переводу прибыли в стран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экспроприация им-ва инвестор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военные действ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перевороты и резкое изменение полити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 невыполнение контракта вследствие правит. реш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Ф активно сотрудничает с МБРР с июня 1992 года, затратив на вступление 33,3 млн в конверт. Валюте и 299,9 млн. Долл в нац. Валюте. Квота РФ - 3 млрд. Долл, значит РФ оплачивает 10% своей квоты. Вступление в МБРР влечет ее участие в МАР (Междун. Ассоциация развития - помощь наименее развитым странам), куда тоже нужно вносить капита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ое соглашение было подписано 16.11.92. Им предусмотрено предоставление РФ реабилитационного займа на сумму 600 млн. Долл для покрытия расходов, связанных со структурной перестройкой РФ. Из них 250 млн долл - для поддержания валютного рынка и курса рубля. 150 - с/х, 100 - здравоохранение, 50 - транспорт, 50 - угольная промышлен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 кредит  - 70 млн долл - ля покрытия затрат по социальной защите граждан (биржи труда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кредит - 90 млн долл на закупку оборудования и экспертную помощь по приватизации. При условии 7,6 % на 15 лет с льготным периодом 5 ле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4 квартал 1995 года ВБ одобрил в общей сложности 19 кредитов на сумму более 46 млрд дол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 нас 3 место среди заемщиков после Китая и Мексики. Реабилитационные займы - 25,9%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кторные реабилитационные займы в нефтяную промышленность - 24%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фраструктурные (без энергетики) - 13%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ституциональные системы (биржи, фин. Управление) - остально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гласно финансовым планам предполагается предоставление 6,3 млрд долл на 3 года при условии участия в конкретных инвестиционных проектах (соглашение с Чубайсом и Вулфенсоном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ЕБРР</w:t>
      </w:r>
      <w:r>
        <w:rPr>
          <w:rFonts w:eastAsia="Arial Cyr" w:cs="Arial Cyr" w:ascii="Arial Cyr" w:hAnsi="Arial Cyr"/>
          <w:sz w:val="24"/>
          <w:szCs w:val="24"/>
          <w:u w:val="single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- новое учреждение. Создано в 1990 году на основании соглашения 19 мая. 40 стран - все европейские, кроме Албании, США, Канада, Мексика, Марокко, Египет, Израиль, Япония, Нов. Зен, ю. Коре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лены ЕБРР могут быть страны МБРР, которые заинтересованы в развитии отношений с Европейским регион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ч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действие переходу пост социалистических стран на рыночный путь развития с открытой экономикой и с развитием частного секто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ая цель - поощрение инвестиций в этом регионе. Сотрудничает с другими инвесторами и кредиторами по предоставлению кредитов и гаран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 начала своей деятельности определил свои задачи. Большое внимание уделяется подержанию социальной инфраструктуры, внешней поддержке  коммерческих и финансовых инфраструктур, вопросам экологии, промышленного сектора, жилищного хозяй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блемы у РФ те же, что и с МБРР - эффективность использования ресурсов, их направление в нужные отрасли. Жесткий отбор объектов кредит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ССР - один из учредителей ЕБРР. Доля в первоначальном акционерном капитале 6% или 720 млн долл. В соответствии со стратегией ЕБРР планируется 39 проектов технического содержания. Финансовая помощь - 9,5 млрд долл, банком выдается 1,5 млрд. Дол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добрено 20 проектов на сумму более 1,7 млрд долл, где 590 млн - средства банк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фть, газ - 8 проек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екоммуникации -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. Областях - 4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нк и финансы - 6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пределенное внимание уделяется в отношении развития высоких технологий в РФ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ло одобрено 2 проекта (телеком-ии) на 31 млн долл, доля банка 20%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нк - организатор, под его эгидой другие финансовые институт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 млн долл - «Салюту»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7 млн - создание предприятий МосМед по внедрению американских медикамен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</w:rPr>
        <w:t>Определенные средства для развития деревообрабатывающей промышленн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25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Россия в международном движении капиталов: масштабы, география, отраслевая структура; инвестиционный рейтинг, критерии, тенденции, сопоставления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Особенности импорта к-ла в РФ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Ф импортирует к-л из-за рубежа в предпринимательской и ссудной формах. </w:t>
      </w:r>
    </w:p>
    <w:p>
      <w:pPr>
        <w:pStyle w:val="Normal"/>
        <w:ind w:firstLine="42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страна-импортер - заметный объект приложения </w:t>
      </w:r>
      <w:r>
        <w:rPr>
          <w:rFonts w:eastAsia="Arial Cyr" w:cs="Arial Cyr" w:ascii="Arial Cyr" w:hAnsi="Arial Cyr"/>
          <w:sz w:val="24"/>
          <w:szCs w:val="24"/>
          <w:u w:val="single"/>
        </w:rPr>
        <w:t>ссудного</w:t>
      </w:r>
      <w:r>
        <w:rPr>
          <w:rFonts w:eastAsia="Arial Cyr" w:cs="Arial Cyr" w:ascii="Arial Cyr" w:hAnsi="Arial Cyr"/>
          <w:sz w:val="24"/>
          <w:szCs w:val="24"/>
        </w:rPr>
        <w:t xml:space="preserve"> капитала преимущественно зос-х и межд. орг-ий. (банки, Фонды). С 92-96 в РФ привлечено более 30 млрд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$ </w:t>
      </w:r>
      <w:r>
        <w:rPr>
          <w:rFonts w:eastAsia="Arial Cyr" w:cs="Arial Cyr" w:ascii="Arial Cyr" w:hAnsi="Arial Cyr"/>
          <w:sz w:val="24"/>
          <w:szCs w:val="24"/>
        </w:rPr>
        <w:t>по лии МВФ, МБРР, ЕБРР. Вед. кредитор - МВФ (в марте 96 0 10,2 млрд.</w:t>
      </w:r>
      <w:r>
        <w:rPr>
          <w:rFonts w:eastAsia="Arial" w:cs="Arial" w:ascii="Arial" w:hAnsi="Arial"/>
          <w:sz w:val="24"/>
          <w:szCs w:val="24"/>
          <w:lang w:val="en-US"/>
        </w:rPr>
        <w:t>$</w:t>
      </w:r>
      <w:r>
        <w:rPr>
          <w:rFonts w:eastAsia="Arial Cyr" w:cs="Arial Cyr" w:ascii="Arial Cyr" w:hAnsi="Arial Cyr"/>
          <w:sz w:val="24"/>
          <w:szCs w:val="24"/>
        </w:rPr>
        <w:t xml:space="preserve">) Отриц. особенность привлечения ссудного капитала - образование ВД и сл-но ув-ие ежегодных платежей в счет долга, связанность многих кредитов с закупкой товаров в стране - кредиторе. Задолженность на конец 96 года 130 млрд. дол. (3 место  в мире после Бразилии и Мексики)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принимательский капитал - иностранные прямые инвестиции. Слабые позиции. На конец 96 г - объем ин. пря. инв. 5 млрд. дол - лекция (1% ВНП), 1-2 млрд. дол. в год. . В Китай ежегодно 5-8 млрд, США 20-25 млрд.(накопленных 700 млрд) Потребность РФ - 150 млрд, минимум 20. В мире накоплено 2,6 трлн. дол, в РФ - 8,5 млрд(семинар) - 0,25%. Свободных ресурсов в мире довольно много, но3/4 - это реинвестиции, географически привязанные. Реально свободно 50-70 млрд. Доля ПЗИ во всех инвестициях 90%, но сниз-сь в 96 г, в общем объеме инвестиций ин. инв. 1-2% (90 г)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ямые инвестиции по числу предприятий с участием ин. кап-ла - с 90-94 год ув-лось с 1,5 тыс до 11,5 тыс зарегистрированных и действующих с 600 до 8,5 тыс. Объем уставного кап-ла всех пред-ий всего 407 млрд. рублей, у 62% зарегистрированных компаний уст. кап-л от 100 тыс до 10 млн. руб. Число занятых на пред-ях с ин. инвестициями 302 тыс. ч-к, это небольшие пред-ия с числом занятых в основной массе менее 200 ч-к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География привлеченных ср-в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ибольшее число ПИИ (пред-ия с ин. инв. , ранее СП) на нач. 95 г. с капиталом из США - 1600 от общего числа зарегист. пред-ий. Германия лучше знает российский рынок, начиная с 92 г действует программа поддержки американских инв-ий - страхование деятельности ам. компаний за рубежом (трах-ие кредитов, займы, поддержка), страх-ся 90% инвест-ого проекта. Затем Германия 1400, Финляндия 700, Китай 900, Польша, Италия 500, Австрия 400, Швейцария 300, Бельгия 300. В Р были зарег-ны ПИИ из 124 стран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Тенденции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стало расти число пред-ий из стран Вост. Европы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актив-ся процесс созд-ия пред-ий с кап-лом р.с. (в 1 очередь Азия)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ускорилось создание пред-ий с кап из республик бывшего Союза (Балтия с каждой 500, Белоруссия 10, Украина 30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Отраслевая стр-ра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ч 9 г. - осн доля на торговлю и общест. питание 37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-ть 30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-во 6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ранспорт и связь 3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 техническое снабжение и сбыт 2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труктура произведенной пр-ции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. уд. вес - пр-ция пр-ти 39%, торговля и общ. пит 24%, стр-во 6,5, наука и науч. исслед-ия 4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слеживается интерес к добывающем отраслям (нефть и газ). Важнейшие сферы деятельности пред-ий с ин. инв-ми - добыча других видов сырья, деревообработка, пр-во товаров нар. потр-ия, разр-ка золота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Региональная стр-ра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круг круп. центров: Москва 5000, Питер 1500, там зар-но 70% всех пред-ий, дейст-их в РФ, Корелия 300, Калининград 300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ивлекательность Р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р. ископаемые, большой научно-технич. потенциал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епятствия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естабильность пол-ая и эк-ая (спад на 60% отВНП 90 г)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авовая нестабильность. (действует закон 4 июля 91 года, кот сейчас устарел, указ Президента 93 г об ин. пред-иях. Прин-ся постановления, меняющие прав. пол-ие. Ин. инвестор не знает, что будет через полгода. Ужесточение условий ин. пред-ий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еразвитость инфрастр-ры (в глбинке)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корупция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Неблагоприятный инвестиционный климат: сост-ие эк-ки, соц-пол-ая стабильность, идеология, культура - оценивается инвесторами при принятии решений. Китай - инвест. климат на 90% отвечает мир. треб-ям. По степени риска одно из последних мест в мире у нас 157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2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Современная и потенциальная роль иностранных инвестиций в российской экономике. Инвестиционная привлекательность отдельных российских регион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блемы инвестиций в Росси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Хозяйство России еще довольно далеко от состояния, которое называется инвестиционным бумом. Ждать придется по меньшей мере лет 5. И не потому, что предприятия в массе своей еще не готовы получать деньги - умный хозяин научит, заставит, уволит. И не потому, что правительство никак не сформулирует направления экономической политики - совершенно ясно, что в России правительство этого сделать не сможет никогда (уже несколько десятков людей прошли через кабинет министров, а программы все нет), в лучшем случае оно поддержит естественно складывающиеся тенденци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нвестиционное оживление откладывается потому, что никто еще даже не может сказать, кто же будет лидером этого процесса. Нам кажется маловероятным, чтобы это были иностранцы: как бы не стремились они в Россию освоить своими силами это огромное хозяйство им будет сложно. По-видимому, и банкиры скоро откажутся от претензий на лидерство - мало полезных навыков, много хлопот. А предприниматели, работающие в производстве, пока еще себя не проявил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ыт развития других стран подсказывает, что не внешним (иностранным), а именно внутренним инвесторам принадлежит ведущая роль. Сегодня рассуждения иностранцев логичны и понятны: посмотрим, когда же сами русские начнут вкладывать деньги в свою страну, а не вывозить их за рубеж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ктически любой инвестор рассматривает свои инвестиции в предприятие не как способ напрямую заработать деньги, а как один из элементов своей глобальной стратегии. Иначе говоря, в России портфельного инвестора отыскать трудно, распространены разные подвиды инвестора стратегического. При этом, российские предприниматели нередко готовы отказаться от предпринимательской деятельности и переложить проблемы собственно бизнеса на плечи инвестор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России главный риск, с которым с разной степенью успеха борются все без исключения инвесторы, - это налоги. Причем риск заключается не в абсолютной величине налогов, а в сложности и запутанности их системы, непредсказуемости ее будущих изменений, в несправедливости расчета налоговой базы и в наличии налогов, не зависящих от прибыли. последнее, т. е. налоги от объема реализации или от суммы активов, иностранцев вообще сбивает с толку. Им не понять, почему убыточные предприятия все равно должны платить налоги. Кроме того, инвестора беспокоят возможности двоякого толкования законодательства, его частые и непоследовательные изменения, противоречия между федеральными и местными актами, а также зависимость успеха проекта от благосклонности конкретных лиц, вовлеченных в проект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ток иностранных инвестиций в 1996г. вырос в 2.3р. до 6.5 млрд. долл. Треть этой суммы составили прям. вложения, кот. включают взносы в уставной капитал и кредиты. Менее 1% (45.5 млн. долл.) пришлось на портф. ин-и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чит. часть ин-ий поступает в виде торговых кредитов и банк. вкладо. Объем именно этих ин-ий увеличился особенно сильно, более, чем в 5ирах. Портфельные ин-ии выросли в 1.5р. а прямые лишь на 11%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лько треть и-ий была направлена в пр-ть. Иностранных инвесторов привлекали прежде всего цветная металлургия, ТЭК, лесной комплекс, пищевая пр-ть и машиностроение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еминар. В среднем приток 1 млрд. долл. (может 2). Катя -на самом деле в 95г. приток был 2.5 млрд, зато в этом году соотве-но 6.5 млрд- можно ссылаться на апрельский Эксперт). Потребности нашей э-ки -20 млрд. А в дальнейшем 200-300. Объем накопленных инвестиций в мире - 2.6 трл. А в Р -8.5 млрд. (0.25%). - по моим данным 10 -Катя. В мире есть свободные инвестиц. ресурсы, но 3\4 из них - это реинвестиции и реально в год только 50-70 млрд. В Китае нпр, льготный режим для ин-ий и скорее туда пойдут ин-ии. Доля ПЗИ (была очень высока -90%, сейчас ниже. Все 90-егг. доля ин-ий была 1% по объему вложений. Но имеет значение для экспортных отраслей. Семинар кончился. К концу года на тер. Р действовало 16 тыс. пр-ий с иностр. капиталом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Норма накопления основного капитала в России девяностых выглядит вполне прилично по сравнению с тем же показателем в странах "большой тройки" Но вряд ли такое сравнение корректно. В период же интенсивных экономических преобразований они накапливали очень много. В конце сороковых норма накопления в Германии была более 40%, однако лидер реформаторов Людвиг Эрхард настойчиво агитировал деловой мир еще меньше потреблять и еще больше экономить. Вплоть до 1970г. накопления в Германии составили более половины ВНП.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Японцы, заинтриговавшие мир "экономическим чудом" ничего особенного в этом отношении не придумали- их вложения в основной капитал в течении 2-х послевоенных десятилетий составляли три четверти ВНП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В Р. инвесторы решают свои стратег. задачи, а не стремятся просто заработать деньг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Р. пр-ия нередко просто готовы отказаться от предп-ой деятельности и переложить проблемы собственно бизнеса на плечи инвестора. Такая модель поведения имеет право на существование и скорее всего окажется доминирующей, но лучше, если права контроля будут переданы отечественному инветору. Массовый контроль за инвестиционным оживление со стороны ин. корпор-ый сделает подъем слишком неустойчивым.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. банки не явл. эффект. ин-ми. Пр-ям, кот нужны только деньги, они могут предложить только посред. операции- гарантии, доставание кредита. Ну а бизнесом они не владею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очником инвестиционного оживления скорее всего станут не банки, а производственные предприятия, которые сумели найти деньги для первоначальных инвестиций, освоили их и стали расширяться, в том числе инвестируя в других. От иностранцев их выгодно отличает национальная принадлежность, от российских банков - знание производственных и прочих вопросов неденежного бизнеса. Пока таких предприятий очень мало, у нас один пример -"Красный Октябрь". А должно их быть несколько десятк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й вывод- Р еще не готова к ин. оживлению. То. что наз ин. бумом, начнется не раньше, чем лет через 5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Ль: ПЗИ способствуют будущему увеличению производственной мощи экономики, приток денег пополняет объем внутренних сбережений и благодаря этому увел-ся общий объем капиталовложений.. Увел-ся кол-во рабочих мест и повышается уровень з/п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способ повышения производительности и технологического уровня рос. пред-ий. Ин. компания приносит новые техологии, новые способы организации пр-ва и прямой выход на мир. рынок. 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фициальная политика предписывает оказывать поддержку ПЗИ, но на практике зар. фирмы испытывают значит. трудности при вложении капитала в Рос. эк-ку. 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Отраслевая стр-ра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ч 9 г. - осн доля на торговлю и общест. питание 37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-ть 30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-во 6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ранспорт и связь 3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 техническое снабжение и сбыт 2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труктура произведенной пр-ции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. уд. вес - пр-ция пр-ти 39%, торговля и общ. пит 24%, стр-во 6,5, наука и науч. исслед-ия 4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слеживается интерес к добывающем отраслям (нефть и газ). Важнейшие сферы деятельности пред-ий с ин. инв-ми - добыча других видов сырья, деревообработка, пр-во товаров нар. потр-ия, разр-ка золота.</w:t>
      </w:r>
    </w:p>
    <w:p>
      <w:pPr>
        <w:pStyle w:val="Normal"/>
        <w:ind w:firstLine="426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27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.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П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роблем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а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внешней задолженности РФ. Объем, динамика и стр-ра межд-ых долговых об-в РФ. Пути разрешения проблемы ВД РФ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91 г ВЗ РФ 84 млрд. На начало перстройки долг 5 млрд. дол, высокая платежеспособность, 1200 тон золота, затем упал до 100т, сейчас 400 т. После перехода к реформам кредиты. Вопрос о долге СССР. В первые встречи СНГ хотели расп-ть долг по республикам по их доле в ВНП СССР РФ - 62%, Укр 20% Каз - 3%. Псле распред-ия новая проблема: нужно ее выплатить, но никто не хотел, в то же время все респ-ки акт-но обращались за кредитами. В 92 г. РФ приняла на себя все долги СССР и получила все внешние активы СССР (здания посольств) и долги перед СССР. Встал вопрос о выплате % и основной части долга. В 91 г. РФ должна была заплатить по графику 16,9 млрд дол, 92 - 19,5, 94 - 28.  Не могла из-за сниж-ия вал. запасов. На первое время пр-во РФ вело переговоры с Лонд. и Париж. клубами об отсрочке или реструктуризации долга начиная с 92 года.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1 янв. 97 г ВЗ РФ 127,4 млрд дол. Доля СССР 102,3, самой РФ 25,1 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диты от прав-в ин. гос-в 71,2 млрд дол, от межд. орг-ий 15, 8, от ин. ком. банков и фирм 40,4. В Лат Ам 1/3, в Африке 2/3 зад-ть по гос. каналам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амый круп. кредитор РФ - МВФ (к 1 апреля 96 года 10,9 млрд). Второй МБРР - с 93 по авг 96 5,2 млрд дол на выполнение 28 проектов. 3 источник ЕБРР на 1 янв. 96 г 2,2 млрд дол на выполнение 64 инвест-ых проектов. Париж. клуб (18 стран, гос. кредиторы) 46 млрд, Лонд клуб 35 млрд, СЭВ 17 млрд.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сновная проблема 92-93 гг- погашение ВЗ. РФ заявила, что не в состоянии оплатить основную часть и %. (Эксп. выручка 70 млрд дол, если % погашения ВЗ в эксп выручке менее 10% нормально, у нас более 30%. Начиная с 93 года предст-ли Минфина вели переговоры о переносе выплат по зад-ти. Шли ей навстречу, но отсрочка только 3 мес, что не достаточно. 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ч с 94-95 г достигнуто в принципе согласие о реструкт-ии ВЗ РФ. В 96 году подписано соглашение с Париж. клубом о принципиальном согласии его члено о рестр-ии долга на сумму 38 млрд дол на 25 лет (основ. часть после 25 лет, но % выпл-ся). После этого подписали согл-ие с Лонд. клубом. Осн. долг 25,5 млрд.дол. на 25 лет с 7 лет грейспериодом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,5 млрд дол. накопившихся за 94-95 гг РФ должна оплатить до конца этого года. Ставки либор 13,16%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жегодное обсл-ие ВД 4,5 млрд.дол (без рес-ии 30 млрд). Надо найти эти деньги. Ряд ком. банков выставил на вторичный рынок 1 дол за 60 центов долговых об-в.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ы урег-ия ВЗ РФ: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не отказываться платить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сейчас платить не можем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брать как можно меньше кредитов</w:t>
      </w:r>
    </w:p>
    <w:p>
      <w:pPr>
        <w:pStyle w:val="Normal"/>
        <w:ind w:firstLine="426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28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Проблемы выполнения долговых обязательств зарубежных стран по отношению к России: условия, масштабы, способы решения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оме того, что РФ является крупным должником, существует еще одна проблема: Россия является также кредитором. В среднем ей должны 150 млрд. Дол. Бывшие социалистические и развивающиеся стран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 57 стран-должников на 18 государств приходится 94% общей задолженности РФ. Из них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Кубу приходится 18,4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нголия 11,4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ьетнам 10,6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дия 8,7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рия 7,6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фганистан 5,5%, не считая военной техни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рак 3,9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фиопия 3,6%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гашение Вьетнамской задолженности имеет большие сложности. По просьбе вьетнамской стороны сроки выплаты по долгу значительных сумм отодвинуты на более отдаленный период (1996-2000 гг). В этих условиях между Р и В достигнута договоренность о реинвестировании части ВД в создание рос-вьет. Совместных предприятий. Согласован перечень вьетнамских объектов, на базе кот. Могут быть созданы совместные с российской стороной пред-ия.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бы план и график обслуживания долга соблюдался, то РФ получала бы 6-8 млрд. Дол. Но она получает 1-1,5 млрд. (причем 700-800 млн - наличные, 700-800 млн. - товары, в основном тропические).  И в будущем в лучшем случае получит 50%, т.к. значительная часть кредитов - это поставка военной техники, которая нередко оформлялась не официально, многие страны заявили, что у них произошла смена власти и они за ошибки прошлых лет не отвечаю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тому же в СССР фактически не было организации по возвращению долга, некуда было платить деньги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НГ: общая сумма зад-ти республик 10 млрд. дол. Кредиты, кот. РФ пред-ла респ-ам 6 млрд. дол. Это технические кредиты, переоформленные в гос-ые. Причина из возникновения: проблема неплатежей за предоставленную продукцию. Возникла цепная реакция, кот. Сдерживает расширение взаимосвязей. Гос-во пред-ло им технич. кредит для оплаты этой пр-ции. Эта сумма равна дефицитк нашего гос. бюджета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1 сент. 93 года за продукцию топ-эн. Комплекса Украина задолжала Р более 700 млрд. Руб., Белоруссия - 114, Казахстан - 145, Молдавия - 21. Всего 1083 млрд. Руб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95-96 гг - топливно-энергетич. пр-ция - 3,2 млрд дол. Украина 55%, Белоруссия 20,1%, Казахстан - 12%. По сис-ме АО Росконтракт - полож. сальдо в 407, 04 млн дол. Осн. должники - Украина, Казахстан. 300 млн дол - неплатежи наших партнеров в странах СНГ. Зад-ть Украины 2,3 млрд дол. Она полагает, что на 1,1 млрд она может снизить зад-ть за счет тог, что РФ должна за вывезенное яд. оружие и валютные ценности, кот. хранились на замороженных счетах Внешэкономбанка бывшего СССР. Общий ее долг - 9 млрд дол. 20% ВНП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-за особенностей технологического процесса и невозможности найти новых потребителей Р вынуждена продолжать поставки даже в случае неплатежей. Зад-ть стран СНГ за поставки, осуществляющиеся на основе прямых связей между поставщиками и потребителями (расчеты за кот. Проводились через расчетно-кассовые центры ЦБР), составила 4,2- 5,6 трн. Руб, а встречная задолженность рос. Пред-ий - 1,5 трлн. Руб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ти выхода: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) приостановить поставки рос. Товаров в страны - неплательщики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повышение штрафов до размеров, превышающих учетную ставку, за задержку банками перевода поступивших от клиентов средст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расширение практики предоплаты поставок по заключенным договора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выплата задолженности имуществом стран - должников или оказание ими услуг России (стр-во жилья на ее тер-рии или возведение других объектов)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пособы реш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1) поставка экспортных товаров (Вьетнам, Индия)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2) конверсия обязательств в акц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3) вступление Р в Парижский клуб (кредитор - член мощной организации)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4) взаимозачет (Болгария, Польша)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</w:rPr>
        <w:t>5) продажа долг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6) использование ин. Раб. сил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29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Взаимозависимость экономики республик  СНГ и роль межреспубликанских торгово-экономических связей в хозяйственном функционировании субектов бывшего СССР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основе торг-эк. связей лежи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раньше б. союз. республики образовывали единый народнохоз. комплекс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 обеспечивает 80% потребностей республик в энергии, топливе и сырье .-процесс эк. рефор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развития э-ки различен. Выделяю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траны с высоким уровнем Внп на душу населения (страны балтии ( 40-45% от ВНП США)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траны со средним уровнем  (27-33% от ур США -Россия, Украина, Армения, Грузия,, Молдова, Беларусь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раны с невыс. ур. (15-22% - срт. Ср. Азии, Казахстан, Айзербайджан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м выше ур. эк. развития, тем выше ур. взаимодейств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прогнозам на 97г. динамика роста (ЕБРР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узия - 11.2%, Армения - 7%, Киргизия - 5.6%, Айзербайджан -6.1%, Украина - 0.2%, Россия - 2%, Беларусь - 2.6%. Ср. Азия -3.2%, Таджикистан -1.6%, Туркмения -3.7%, Узбекистан -2.6%, Эстония - 5%, Литва - 3.8%, Латвия - 3.4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темпам проведения реформ - Россия, Киргизия, Армени, Грузия, Мало - Азейб, Беларусь, Таджикистан, Узбекистан. Явные лидеры -Эстония, Литва, латв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нформация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формация. Туркменистан -360, Таджикистан - 250, Украина - 43, Беларусь -43, Россия -27, Балтия - 20, Латвия -14.6, Литва - 23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полном прекращении ВЭС со стр. СНГ Р понесла бы потери 4.4% от Н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91г. после распада СССР, часть вновь образовавшихся гос-в образовало в дек. 91г. СНГ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 времена СССР главная цель - обеспечение интересов Союза как единого целого, каждой республике отводилась своя роль. Ориентация на специализацию отраслевых стр-р. Сложнейшая сис-ма межресп-их эк-их взаимосвязей. Межреспубликанские операции  в общем объеме внешнеэк-их операций: ввоз-вывоз. Прибалтика ( 81-83% и 90-92%), Грузия ( 80 - 93), Узбекистан (86, 85), Россия (51, 68),, Украина (73, 85), Белоруссия (79, 93), Казахстан (84, 91)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акторы пр-ва республик сосредотачивались на крупных специализированных пред-ях, кот. в условиях существования СССР объединялись стабильными производственно-хозяйственными связями в экономич. сис-му на общесоюзном уровне, в кот. прк-ки отсутствовали малые пред-ия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концентрации пр-ва очень высокий, ориентированный на общесоюзную соц-эк-ую эффективность.</w:t>
      </w:r>
    </w:p>
    <w:p>
      <w:pPr>
        <w:pStyle w:val="Normal"/>
        <w:ind w:firstLine="42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страны бл. з. прих-ся 24% ВТО с учетом челночной торговли (раньше 60%). Полный разрыв - РФ потеряет 4,4% НД и 8% фонда потребления, другие республики 30% - 50%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ичины центробежных и центростремительных тенденций в МЭО в рамках СНГ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Центростремительные силы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традиционные отношения между странами СНГ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пр-ва разд-сь по регионам (специализация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_ общемировая тенденция к интеграц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Центробежные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различия в решимости проведения реформ из-за различной политической обстанов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самостоятельное сближение с другими страна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упрочнение суверенитета, нац. традиций, особенностей нац. укладов пр-ва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ущ-ет 2 альтернативные стратегии дальнейшего развития сообщества рспублик: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1) автономное вхождение в мир. рынок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а - процесс ослабления межресп-их связей. По прогнозам спад пр-ва в РФ, активный поворот эк-ки в сторону мир. рынка, жесткие требования эквивалентности межр-ого обмена  приведут к дальнейшему снижению объема связей. Это хуже для республик - еще больший спад. В этих условиях им нужно входить в мир. рынок самостоятельно. Могут пред-ть мир. рынку сейчас сырье, затем сырьевые отрасли пр-ти, трудоемкие пр-ва, экологически вредные пред-ия. Это предполагает резкое ослабление зависимости от РФ и остальных республик, увеличение степени открытости мировому рынку, активное формирование условий для привлечения международного кап-ла и передовых технологий в точки экономического роста. Эта стратегия связана со значительным падением показателей экон-ого развития в теч. 4-5 лет., опасность осложнения межресп. отн-ий.( энергетический кризис в республиках в связи с ум-ем поставок нефти из РФ, борьба республик за природные ресурсы, взаимные территориальные претензии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Преимущество:</w:t>
      </w:r>
      <w:r>
        <w:rPr>
          <w:rFonts w:eastAsia="Arial Cyr" w:cs="Arial Cyr" w:ascii="Arial Cyr" w:hAnsi="Arial Cyr"/>
          <w:sz w:val="24"/>
          <w:szCs w:val="24"/>
        </w:rPr>
        <w:t xml:space="preserve"> быстрое достижение локальных положительных результатов в точках эконом. роста, обусловленное наличием мирового опыта решения аналогичных или сходных проблем и готовностью мирового сообщества внедрить этот опыт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Недостатки:</w:t>
      </w:r>
      <w:r>
        <w:rPr>
          <w:rFonts w:eastAsia="Arial Cyr" w:cs="Arial Cyr" w:ascii="Arial Cyr" w:hAnsi="Arial Cyr"/>
          <w:sz w:val="24"/>
          <w:szCs w:val="24"/>
        </w:rPr>
        <w:t xml:space="preserve"> зависимость от ин. кап-ла и мир. рынка; использования для подъема лишь локальных резервов экономического потенциала; резкое усиление неравномерности в соц-эк-ом развитии каждой республики; появление  и быстрый рост эк-ого и соц. неравенства; соц. напряженность внутри республики и между ними; ослабление эк-их ф-ий гос-ва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2) согласованная модернизация общего экономического пространства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а - взаимозависимость республик, заинтересованность в работе на емкий рынок с традиционными требованиями к пр-ции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а стратегия подразумевает: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 поэтапное преодоление спада пр-ва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укрепление хозяйственных контактов между республиками на основе эквивалентности межресп-их связей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- быстрое создание и задействование механизма гос. рег-ия, обеспеч-его целенаправленное использование всего потенциала общего экономического простанства республик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24"/>
          <w:szCs w:val="24"/>
          <w:u w:val="single"/>
        </w:rPr>
        <w:t>Преимущество</w:t>
      </w:r>
      <w:r>
        <w:rPr>
          <w:rFonts w:eastAsia="Arial Cyr" w:cs="Arial Cyr" w:ascii="Arial Cyr" w:hAnsi="Arial Cyr"/>
          <w:sz w:val="24"/>
          <w:szCs w:val="24"/>
        </w:rPr>
        <w:t>: сохранение и укрепление соц. стабильности и эк-ого суверенитета республик; использование всего их эк-ого потенциала; снижение уровня неравномерности в соц-эк. развитии; развитие межресп-их и межнац. связей; усиление эк-ой роли гос-ва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достатки: эволюционный хар-р модернизации нар. хоз-а каждой республики и их общего экономического пространства; зависимость от ситуации в др. республиках и РФ; ограниченность отечественного и отсутствие мирового опыта изменений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  <w:t>30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. Экономические и политические факторы интеграции в рамках СНГ. Уровни, институциональные основы, механизм интегра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едпосылки интеграци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общемировая тенденция к ин-ии для обеспечения эк-ой и пол-ой без-т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ЕС сейчас 60%, в НАФТО 45% межрегиональной торговли. Раньше у нас 60%, а у других стран СНГ с нами 70-90%. Сейчас в среднем по СНГ 55%, у РФ меньше.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Отличие нашей ин-ии от инт0ии ЕС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у ЕС -  опасность со стороны США и СССР, у нас нет явн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у нас вынужденная по эк-им причинам интегра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неравномерные эк-ие реформы. В РФ доля негос. соб-ти 80%. В Белоруссии 15%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 во многих республиках нет законодательной баз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Условия интеграц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личие рын. э-ки и производ. сил достаточно высок. уровн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личие центра модернизации (осн. ставка РФ (центр. регион), Грузия (азиат. регин), прдепринимают попытки Украина, молдова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юз Р с Беларусью имеет отд оценки (таможенный союз и т.д.)</w:t>
      </w:r>
    </w:p>
    <w:p>
      <w:pPr>
        <w:pStyle w:val="Normal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Направления эк-ой интег-и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_ торгово-экономическая сфера (согл-ия о режиме своб торг. и тамож. сотр-ве, согл-ия о порядке разрешения споров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производственная сфера (созд-ие условий для развития спец-ии и кооперации, свободного образования транснац. промыш. финансовых групп, производственных объединений и финансово-кредитных орг-ий, уст-ие единого антимонопольного зак-ва, снятие огр-ий на инвес-ие капит-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 соц. сфера - перемещение раб. силы и снятие огран-ий на пол-ие жилья и работы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>4) расчетно-платежные отн-ия - 9 окт 94 г под-но согл-ие о создании платежного союза стран СНГ, кот. в будущем сменится валютным союзом, расчеты без вмеш-ва гос-ва с примен-ем рын. обменного курса.</w:t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93-94 г усиление тенденции к интеграции</w:t>
      </w:r>
      <w:r>
        <w:rPr>
          <w:rFonts w:eastAsia="Arial Cyr" w:cs="Arial Cyr" w:ascii="Arial Cyr" w:hAnsi="Arial Cyr"/>
          <w:sz w:val="24"/>
          <w:szCs w:val="24"/>
        </w:rPr>
        <w:t xml:space="preserve"> к созданию единого экономичесого пр-ва. Расширился состав члено СНГ :+ Азерб - 93, Грузия-94. В сент 93 подписан 1)Договор о создании Экономичсекого союза и соглашение 2)«О создании рублевой зоны нового типа».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1) </w:t>
      </w:r>
      <w:r>
        <w:rPr>
          <w:rFonts w:eastAsia="Arial Cyr" w:cs="Arial Cyr" w:ascii="Arial Cyr" w:hAnsi="Arial Cyr"/>
          <w:sz w:val="24"/>
          <w:szCs w:val="24"/>
        </w:rPr>
        <w:t>Армения, Белор, Каз., РФ, Тадж., Узб., Кирг., МолдавиЯ и как ассоц. член - Украина.: поэтапное формирование общего эк-ого прост-ва на принципах рын. хоз-ва, совм-ое осущ-ие круп. эконих проектов, решение эколог. проблем, свободное перемещение товаров, услуг и раб. силы, согласование денежно-кредитной, бюджетной, налоговой, ценовой, ВТ, таможенной и валютной политик, сближение методов рег-ия Вэдеят-ти. Для улучшения эк-их и прав-ых условий для пред-ой деят-ти в странах СНГ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жный элемент создание тамож. территории. Ряд этапов: образование многосторонней ассоциации своб. торговли, затем таможенного союза и переход к общему рынку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ть двусторонние соглашения о соб. торговле. Беспош. ввоз всех товаров, кроме прод-ия, мин. сырья, топлива, металов, химикатов, лесных пр-ов, кожевенное и текст. сырье, авиатехника и оружие, на кот. дейст-ют пошлины 10-30% мировых.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д-ся процесс либерализации режима торговли РФ со странами СНГ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) Согласование ден-кред пол-ки. Согласованность эк. пол-ки гос-в участников соглашения, унификация осн. принципов таможенного, налогового, бюджетного, банковского и валютного зак-ва, методов ден-кред. рег-ия, обесп-ие своб. движ. тов, инв-ий и раб. силы. Гос-ва, под-ие это согла-ие на 3 категории: исп-ие собственную валюту (Каз. Армения), промежут. ден. знаки (Бел., Узбек.), рос. рубль (Тадж.., Россия)</w:t>
      </w:r>
    </w:p>
    <w:p>
      <w:pPr>
        <w:pStyle w:val="Normal"/>
        <w:ind w:firstLine="28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здана Межпарламентская ассамблея в марте 92 г по вопросам общим., Межгос. банк 22 янв 1993 в Минске - многосторонние расчеты между ЦБ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346" w:right="352" w:gutter="0" w:header="0" w:top="284" w:footer="0" w:bottom="28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2"/>
      <w:numFmt w:val="decimal"/>
      <w:lvlText w:val="5.0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3"/>
      <w:numFmt w:val="decimal"/>
      <w:lvlText w:val="30.0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fr-FR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6:53:00Z</dcterms:created>
  <dc:creator>Alexandre Katalov</dc:creator>
  <dc:description/>
  <dc:language>en-US</dc:language>
  <cp:lastModifiedBy>Андрей Филиппов</cp:lastModifiedBy>
  <dcterms:modified xsi:type="dcterms:W3CDTF">1999-11-22T16:53:00Z</dcterms:modified>
  <cp:revision>2</cp:revision>
  <dc:subject/>
  <dc:title>9</dc:title>
</cp:coreProperties>
</file>