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В исследуемый период - 199</w:t>
      </w:r>
      <w:r>
        <w:rPr>
          <w:lang w:val="en-US"/>
        </w:rPr>
        <w:t>5</w:t>
      </w:r>
      <w:r>
        <w:rPr/>
        <w:t xml:space="preserve"> году - экономика Великобритании находилась в фазе подъема.Это следует из данных о динамике индекса промышленного производства с 1982 по 1994 год, приведенные в таблице 1. График на рис. 1 показывает что, уровень промышленного производства в 1994 году превысил предкризисное значение, что свидетельствует о начале подъема, и в процентном выражении по сравнению с 1990-м годом составил 104,5 %. В рассматриваемом 1995 году рост объема промышленного производств продолжился и составил по сравнению с 1990 годом 106,7 % Уровень промышленного производства по отношению к предыдущему году повысился на 2,11 %, а ВВП в ценах 1990-го года - на 2,73 % (таблица 2).</w:t>
      </w:r>
    </w:p>
    <w:p>
      <w:pPr>
        <w:pStyle w:val="TextBody"/>
        <w:rPr/>
      </w:pPr>
      <w:r>
        <w:rPr/>
        <w:t>Интенсивность роста промышленного производства в сравнении с предыдущим 1994 годом снизилась на (5,45 - 2,11) = 3,34 %, а реального ВВП - на (4,32 - 2,73) = 1,59 %. Показатели роста промышленного производства и ВВП превосходят средние за период с 1982 по 1992 год - на (2,11 - 1,89) = 0,22 % и (2,73 - 2,37) = 0,36 % соответственно, однако они значительно ниже соответснвующих показателей за предыдущий, 1994 год (5,45 и 4,32 %)  Из этого можно заключить, что интенсивность экономического роста в отчетном году снизилась, темпы подъема замедлились, а его наиболее интенсивный период пришелся на 1994 год.</w:t>
      </w:r>
    </w:p>
    <w:p>
      <w:pPr>
        <w:pStyle w:val="TextBody"/>
        <w:rPr/>
      </w:pPr>
      <w:r>
        <w:rPr/>
        <w:t>Численность населения в 1995 году увеличилась на 0,38 %, а ВВП в постоянных ценах на душу населения - на 2,34 %. Таким образом, в увеличении емкости рынка преобладала интенсивная составляющая.. Несмотря на небольшой прирост численности населения, емкость рынка выросла за счет сдвигов в структуре спроса. Преобладание интенсивной составляющей в росте емкости рынка подтверждается и тем, что в 1995 году темп прироста доходов на душу населения в постоянныя ценах составил 2,34, что превышает среднее значение за базисный период (2,07 %), хотя и меньше, чем в предыдущем году (3,96 %), поскольку увеличение доходов приводит к росту спроса на товары длительного пользования потребительского и производственного назначения, производимые промышленностью. В предыдущем году численность населения увеличилась в несколько меньшей степени - на 0,34 %, а ВВП на душу населения - на 3,96 %.Из этого можно сделать вывод, что, тенденция роста емкости рынка за счет интенсивного развития присутствовала и в 1994 году. В базовом периоде прирост численности населения в среднем за год составлял 0,30 % при среднегодовом темпе прироста ВВП на душу населения равном 2,07 %. Это показывает, что преобладание интенсивной составляющей в росте емкости рынка при относительно низком приросте численности населения является характерным для данного периода развития экономики Великобритании.</w:t>
      </w:r>
    </w:p>
    <w:p>
      <w:pPr>
        <w:pStyle w:val="TextBody"/>
        <w:rPr/>
      </w:pPr>
      <w:r>
        <w:rPr/>
        <w:t>Темп прироста общего уровня цен в 1995 году увеличился до 2,45 %,по сравнению с 1,65 % в предыдущем году и 5,44 % в базовом периоде. Поскольку в 1993 и 1994 годах темп прироста правительственных закупок был ниже темпа прироста ВВП в текущих ценах (4,51 &lt; 5,36 и 4,58 &lt; 6,03), можно сделать вывод, что в эти годы в стране посредством фискальной политики проводились антиинфляционные мероприятия. В базовом периоде среднегодовой темп прироста правительственных расходов составлял 7,90 %, а ВВП в текущих ценах - 7,94 %, в связи с этим довольно сложно судить о политике правительства,однако можно предположить, что в различные этапы базисного периода она была различной, так как последний включает в себя полный среднесрочный цикл.</w:t>
      </w:r>
    </w:p>
    <w:p>
      <w:pPr>
        <w:pStyle w:val="TextBody"/>
        <w:rPr/>
      </w:pPr>
      <w:r>
        <w:rPr/>
        <w:t>Относительно невысокий рост номинальных правительственных расходов  привел, в числе прочих факторов, к замедлению подъема. Экономическому росту в большой степени способствовал прирост товарно-материальных запасов, которые, продолжая начавшийся в 1993 году рост (+0,33 млрд. фт. ст. к предыдущему году), в 1993 году по сравнению с предыдущим увеличились на 3,71 млрд. фт. ст., а в отчетном - на 4,75 млрд. фт. ст. Одним из главных факторов роста также было увеличение вложений в основной капитал - на 8,47 % в текущих ценах и на приблизительно 7,07 % в реальном исчислении. В абсолютном выражении капиталовложения увеличились в 1995 году на 8,49 млрд. фт. ст. В 1993 году, когда начался их рост - на 0,65 млрд. к предыдущему году, а в 1994 году - на 5,96 млрд. Таким образом, вложения в основной капитал сыграли большую роль в экономическом росте в 1995 году. Динамика личного потребления в 1995 году оказывала несколько замедляющее воздействие на подъем. Его прирост в отчетном году по сравнению с предыдущим составил 4,39 %, т.е. меньше прироста ВВП (5,24 %). В предыдущем, 1994 году личное потребление также являлось замедляющим экономический рост фактором (прирост показателей личного потребления и ВВП, соответственно, 5,12 и 6,03 %) Номинально личное потребление в 1994 году превысило уровень прошлого года на 18,78 млрд. фт. ст., в значительной степени обеспечив прирост ВВП. В базовом периоде темп прироста личного потребления несколько превышал темп прироста ВВП, что можно объяснить относительным снижением нормы сбережений. Последнее обстоятельство не могло не вносить свой вклад в низкий прирост капиталовложений на протяжении 1982-1994 годов. Напротив, положительные изменения чистого экспорта, отрицательное сальдо которого сократилось в 1994 году на 1,59 млрд. фт. ст. (20 %) по сравнению с предыдущим годом. А в 1995 году масштаб сокращения отрицательного сальдо был еще больше и составил 1,66 млрд. фт. ст.</w:t>
      </w:r>
    </w:p>
    <w:p>
      <w:pPr>
        <w:pStyle w:val="TextBody"/>
        <w:rPr/>
      </w:pPr>
      <w:r>
        <w:rPr/>
        <w:t>Судя по данным на 1995 год, можно прогнозировать продолжение циклического подъема и в 1996 году. Об этом свидетельствует значительный прирост вложений в основной капитал - на 6,32 % в 1994 году и на 8, 47 % в 1995. Увеличение товарно-материальных запасов в 1994 году еще не было настолько большим, чтобы можно было говорить о возможном ухудшении экономической конъюнктуры. Номинально изменение запасов в отчетном году превысило аналогичный показатель за 1988, предкризисный год (+4,33 млрд. фт. ст.), однако в реальном исчислении этот показатель был значительно ниже. Антиинфляционная политика правительства не будет серьезно препятствовать экономическому росту, поскольку проводится весьма гибко, что видно из последовательного снижения темпов прироста правительственных закупок в 1994 и 1995 годах. Личное потребление, видимо, вырастет с ростом реального ВВП на душу населения, но большая часть прироста доходов все же будет приходится на увеличение сбережений, стимулируя тем самым и рост капиталовложений. Повышение конкурентоспособности английских товаров и снижение темпов инфляции также положительно скажется на улучшении конъюнктуры внутри страны. Однако в 1996-1997 году рост промышленного производства и, как следствие, дальнейшее накопление товарно-материальных запасов могут создать предпосылки для начала циклического кризиса перепроизводств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</w:sectPr>
        <w:pStyle w:val="TextBody"/>
        <w:spacing w:lineRule="auto" w:line="240"/>
        <w:rPr/>
      </w:pPr>
      <w:r>
        <w:rPr/>
      </w:r>
    </w:p>
    <w:p>
      <w:pPr>
        <w:pStyle w:val="Style23"/>
        <w:rPr/>
      </w:pPr>
      <w:r>
        <w:rPr>
          <w:i/>
          <w:iCs/>
          <w:u w:val="none"/>
        </w:rPr>
        <w:t>Таблица 1</w:t>
      </w:r>
      <w:r>
        <w:rPr/>
        <w:t xml:space="preserve"> Показатели развития общехозяйственной конъюнктуры Великобритании в 1995 году</w:t>
      </w:r>
    </w:p>
    <w:tbl>
      <w:tblPr>
        <w:tblW w:w="152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9"/>
        <w:gridCol w:w="1987"/>
        <w:gridCol w:w="663"/>
        <w:gridCol w:w="648"/>
        <w:gridCol w:w="638"/>
        <w:gridCol w:w="648"/>
        <w:gridCol w:w="677"/>
        <w:gridCol w:w="638"/>
        <w:gridCol w:w="648"/>
        <w:gridCol w:w="648"/>
        <w:gridCol w:w="648"/>
        <w:gridCol w:w="648"/>
        <w:gridCol w:w="735"/>
        <w:gridCol w:w="749"/>
        <w:gridCol w:w="734"/>
        <w:gridCol w:w="835"/>
      </w:tblGrid>
      <w:tr>
        <w:trPr>
          <w:trHeight w:val="259" w:hRule="atLeast"/>
        </w:trPr>
        <w:tc>
          <w:tcPr>
            <w:tcW w:w="373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ды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диницы измерения</w:t>
            </w:r>
          </w:p>
        </w:tc>
        <w:tc>
          <w:tcPr>
            <w:tcW w:w="6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2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3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4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5</w:t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6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7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8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9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4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259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Индекс промышленного производства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0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3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0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8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7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9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6,7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 в ценах 90г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25,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40,8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51,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68,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88,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11,6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37,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48,9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51,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40,3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37,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48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72,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87,91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 в текущих ценах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79,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04,4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25,8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57,3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84,8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23,3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71,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15,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51,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75,6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98,9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69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04,16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-дефлятор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5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9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2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6,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2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4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11,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19,8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Численность населения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н. человек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6,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6,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6,5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6,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6,8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7,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7,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7,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7,4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7,8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8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8,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8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8,61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 на душу населения в ценах 90г.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фунтов стерлингов на чел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551,9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824,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983,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258,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586,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974,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413,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590,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599,7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346,3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264,7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428,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801,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030,88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 на душу населения в текущих ценах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фунтов стерлингов на чел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955,4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403,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766,2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304,5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769,3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426,4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260,5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013,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599,7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957,9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324,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843,7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1458,6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2014,33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Личное потребление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69,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85,6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98,8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17,4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41,5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65,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99,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27,3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47,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65,4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83,4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06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27,3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46,17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авительственные закупки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1,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7,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1,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5,2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0,9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7,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3,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1,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12,9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24,1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31,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37,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44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49,21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ложения в основной капитал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4,8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8,6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5,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0,7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5,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5,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1,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5,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7,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7,7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3,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4,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0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8,74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Изменение товарно-материальных запасов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,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4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6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,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,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,6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,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4,9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,9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,75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Экспорт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2,6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9,8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1,6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2,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7,8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6,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7,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21,4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33,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34,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42,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60,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76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99,68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Импорт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7,7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7,5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2,7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8,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1,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11,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24,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42,8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48,2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41,0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50,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68,4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82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04,38</w:t>
            </w:r>
          </w:p>
        </w:tc>
      </w:tr>
      <w:tr>
        <w:trPr>
          <w:trHeight w:val="259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Чистый экспорт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млрд. фунтов стерлингов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,9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,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,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,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3,3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5,3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7,5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21,3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5,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6,7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8,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7,9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6,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4,7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Источники:</w:t>
      </w:r>
      <w:r>
        <w:rPr>
          <w:i/>
          <w:iCs/>
        </w:rPr>
        <w:t xml:space="preserve"> International Financial Statistics. - IMF, Washington, DC, August 1998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International Financial Statistics. - IMF, Washington, DC, December 1994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International Financial Statistics. - IMF, Washington, DC, December 1997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</w:r>
    </w:p>
    <w:p>
      <w:pPr>
        <w:pStyle w:val="Style23"/>
        <w:rPr/>
      </w:pPr>
      <w:r>
        <w:rPr>
          <w:i/>
          <w:iCs/>
          <w:u w:val="none"/>
        </w:rPr>
        <w:t>Таблица 2</w:t>
      </w:r>
      <w:r>
        <w:rPr/>
        <w:t xml:space="preserve"> Среднегодовые темпы прироста основных показателей в процентах</w:t>
      </w:r>
    </w:p>
    <w:tbl>
      <w:tblPr>
        <w:tblW w:w="76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9"/>
        <w:gridCol w:w="1987"/>
        <w:gridCol w:w="663"/>
        <w:gridCol w:w="648"/>
        <w:gridCol w:w="638"/>
      </w:tblGrid>
      <w:tr>
        <w:trPr>
          <w:trHeight w:val="259" w:hRule="atLeast"/>
        </w:trPr>
        <w:tc>
          <w:tcPr>
            <w:tcW w:w="373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Годы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Единицы измерения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2-9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59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Индекс промышленного производства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8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,4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11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 в ценах 90г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3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3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73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 в текущих ценах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,9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,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,24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-дефлятор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,4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,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45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Численность населения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 на душу населения в ценах 90г.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0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,9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2,34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ВП на душу населения в текущих ценах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,6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,6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85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Личное потребление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,5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5,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39</w:t>
            </w:r>
          </w:p>
        </w:tc>
      </w:tr>
      <w:tr>
        <w:trPr>
          <w:trHeight w:val="250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авительственные закупки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,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4,5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3,57</w:t>
            </w:r>
          </w:p>
        </w:tc>
      </w:tr>
      <w:tr>
        <w:trPr>
          <w:trHeight w:val="235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Вложения в основной капитал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7,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,3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,47</w:t>
            </w:r>
          </w:p>
        </w:tc>
      </w:tr>
      <w:tr>
        <w:trPr>
          <w:trHeight w:val="235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Экспорт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,9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0,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3,07</w:t>
            </w:r>
          </w:p>
        </w:tc>
      </w:tr>
      <w:tr>
        <w:trPr>
          <w:trHeight w:val="259" w:hRule="atLeast"/>
        </w:trPr>
        <w:tc>
          <w:tcPr>
            <w:tcW w:w="3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Импорт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процент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6,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8,6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>11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Рис. 1</w:t>
      </w:r>
      <w:r>
        <w:rPr>
          <w:i/>
          <w:iCs/>
          <w:u w:val="none"/>
        </w:rPr>
        <w:t xml:space="preserve">  </w:t>
      </w:r>
    </w:p>
    <w:p>
      <w:pPr>
        <w:pStyle w:val="Normal"/>
        <w:jc w:val="center"/>
        <w:rPr/>
      </w:pPr>
      <w:r>
        <w:rPr/>
        <w:object w:dxaOrig="12348" w:dyaOrig="8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7.4pt;height:406.2pt" filled="f" o:ole="">
            <v:imagedata r:id="rId5" o:title=""/>
          </v:shape>
          <o:OLEObject Type="Embed" ProgID="" ShapeID="ole_rId4" DrawAspect="Content" ObjectID="_1321324550" r:id="rId4"/>
        </w:object>
      </w:r>
    </w:p>
    <w:sectPr>
      <w:footerReference w:type="default" r:id="rId6"/>
      <w:type w:val="nextPage"/>
      <w:pgSz w:orient="landscape" w:w="16838" w:h="11906"/>
      <w:pgMar w:left="709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425"/>
      <w:jc w:val="both"/>
    </w:pPr>
    <w:rPr>
      <w:rFonts w:ascii="Arial Cyr" w:hAnsi="Arial Cyr" w:eastAsia="Arial Cyr" w:cs="Arial Cyr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ÓÇ"/>
    <w:basedOn w:val="Normal"/>
    <w:next w:val="Normal"/>
    <w:qFormat/>
    <w:pPr>
      <w:jc w:val="center"/>
    </w:pPr>
    <w:rPr>
      <w:rFonts w:ascii="Arial Cyr" w:hAnsi="Arial Cyr" w:eastAsia="Arial Cyr" w:cs="Arial Cyr"/>
      <w:i/>
      <w:iCs/>
      <w:sz w:val="32"/>
      <w:szCs w:val="32"/>
    </w:rPr>
  </w:style>
  <w:style w:type="paragraph" w:styleId="Style16">
    <w:name w:val="Êàôåäðà"/>
    <w:basedOn w:val="Normal"/>
    <w:next w:val="Style17"/>
    <w:qFormat/>
    <w:pPr>
      <w:spacing w:before="840" w:after="0"/>
      <w:ind w:left="5245" w:hanging="0"/>
      <w:jc w:val="right"/>
    </w:pPr>
    <w:rPr>
      <w:sz w:val="24"/>
      <w:szCs w:val="24"/>
    </w:rPr>
  </w:style>
  <w:style w:type="paragraph" w:styleId="Style17">
    <w:name w:val="Ðåôåðàò"/>
    <w:basedOn w:val="Normal"/>
    <w:next w:val="Style18"/>
    <w:qFormat/>
    <w:pPr>
      <w:spacing w:before="720" w:after="160"/>
      <w:jc w:val="center"/>
    </w:pPr>
    <w:rPr>
      <w:rFonts w:ascii="Arial Cyr" w:hAnsi="Arial Cyr" w:eastAsia="Arial Cyr" w:cs="Arial Cyr"/>
      <w:b/>
      <w:bCs/>
      <w:sz w:val="48"/>
      <w:szCs w:val="48"/>
    </w:rPr>
  </w:style>
  <w:style w:type="paragraph" w:styleId="Style18">
    <w:name w:val="Ïðåäìåò/&quot;ïî òåìå&quot;"/>
    <w:basedOn w:val="Normal"/>
    <w:next w:val="Style19"/>
    <w:qFormat/>
    <w:pPr>
      <w:spacing w:before="240" w:after="160"/>
      <w:jc w:val="center"/>
    </w:pPr>
    <w:rPr>
      <w:rFonts w:ascii="Arial Cyr" w:hAnsi="Arial Cyr" w:eastAsia="Arial Cyr" w:cs="Arial Cyr"/>
      <w:i/>
      <w:iCs/>
      <w:sz w:val="36"/>
      <w:szCs w:val="36"/>
    </w:rPr>
  </w:style>
  <w:style w:type="paragraph" w:styleId="Style19">
    <w:name w:val="Òåìà"/>
    <w:basedOn w:val="Normal"/>
    <w:next w:val="Style20"/>
    <w:qFormat/>
    <w:pPr>
      <w:spacing w:before="240" w:after="160"/>
      <w:jc w:val="center"/>
    </w:pPr>
    <w:rPr>
      <w:rFonts w:ascii="Arial Cyr" w:hAnsi="Arial Cyr" w:eastAsia="Arial Cyr" w:cs="Arial Cyr"/>
      <w:i/>
      <w:iCs/>
      <w:sz w:val="28"/>
      <w:szCs w:val="28"/>
    </w:rPr>
  </w:style>
  <w:style w:type="paragraph" w:styleId="Style20">
    <w:name w:val="Àâòîð è ïðåïîäàâàòåëü"/>
    <w:basedOn w:val="Normal"/>
    <w:next w:val="Style21"/>
    <w:qFormat/>
    <w:pPr>
      <w:spacing w:before="960" w:after="360"/>
      <w:ind w:firstLine="5670"/>
    </w:pPr>
    <w:rPr>
      <w:rFonts w:ascii="Arial Cyr" w:hAnsi="Arial Cyr" w:eastAsia="Arial Cyr" w:cs="Arial Cyr"/>
      <w:b/>
      <w:bCs/>
      <w:sz w:val="28"/>
      <w:szCs w:val="28"/>
    </w:rPr>
  </w:style>
  <w:style w:type="paragraph" w:styleId="Style21">
    <w:name w:val="Ôàìèëèÿ"/>
    <w:basedOn w:val="Normal"/>
    <w:qFormat/>
    <w:pPr>
      <w:spacing w:before="0" w:after="160"/>
      <w:ind w:left="5670" w:hanging="0"/>
    </w:pPr>
    <w:rPr>
      <w:rFonts w:ascii="Arial Cyr" w:hAnsi="Arial Cyr" w:eastAsia="Arial Cyr" w:cs="Arial Cy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Ãîðîä è ãîä"/>
    <w:basedOn w:val="Normal"/>
    <w:next w:val="Normal"/>
    <w:qFormat/>
    <w:pPr>
      <w:spacing w:before="3240" w:after="0"/>
      <w:jc w:val="center"/>
    </w:pPr>
    <w:rPr>
      <w:rFonts w:ascii="Courier New Cyr" w:hAnsi="Courier New Cyr" w:eastAsia="Courier New Cyr" w:cs="Courier New Cyr"/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Ìåòêà òàáëèöû"/>
    <w:basedOn w:val="Normal"/>
    <w:next w:val="Normal"/>
    <w:qFormat/>
    <w:pPr>
      <w:spacing w:before="0" w:after="240"/>
    </w:pPr>
    <w:rPr>
      <w:b/>
      <w:bCs/>
      <w:sz w:val="28"/>
      <w:szCs w:val="28"/>
      <w:u w:val="single"/>
    </w:rPr>
  </w:style>
  <w:style w:type="paragraph" w:styleId="Style24">
    <w:name w:val="Ïðèìå÷àíèå"/>
    <w:basedOn w:val="Normal"/>
    <w:qFormat/>
    <w:pPr>
      <w:spacing w:before="0" w:after="160"/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spacing w:before="240" w:after="120"/>
      <w:ind w:left="198" w:hanging="198"/>
    </w:pPr>
    <w:rPr>
      <w:b/>
      <w:bCs/>
      <w:sz w:val="28"/>
      <w:szCs w:val="28"/>
    </w:rPr>
  </w:style>
  <w:style w:type="paragraph" w:styleId="Style25">
    <w:name w:val="Ïëàí"/>
    <w:basedOn w:val="Normal"/>
    <w:next w:val="Normal"/>
    <w:qFormat/>
    <w:pPr>
      <w:pageBreakBefore/>
      <w:spacing w:before="240" w:after="120"/>
    </w:pPr>
    <w:rPr>
      <w:b/>
      <w:bCs/>
      <w:sz w:val="32"/>
      <w:szCs w:val="32"/>
    </w:rPr>
  </w:style>
  <w:style w:type="paragraph" w:styleId="Style26">
    <w:name w:val="Ìåòêà ðèñóíêà"/>
    <w:basedOn w:val="Normal"/>
    <w:qFormat/>
    <w:pPr/>
    <w:rPr>
      <w:b/>
      <w:bCs/>
      <w:sz w:val="24"/>
      <w:szCs w:val="24"/>
      <w:u w:val="single"/>
    </w:rPr>
  </w:style>
  <w:style w:type="paragraph" w:styleId="Style27">
    <w:name w:val="Ñïèñîê ëèòåðàòóðû"/>
    <w:basedOn w:val="Normal"/>
    <w:qFormat/>
    <w:pPr>
      <w:numPr>
        <w:ilvl w:val="0"/>
        <w:numId w:val="1"/>
      </w:numPr>
      <w:spacing w:before="0" w:after="240"/>
      <w:ind w:left="284" w:hanging="284"/>
    </w:pPr>
    <w:rPr>
      <w:rFonts w:ascii="Arial Cyr" w:hAnsi="Arial Cyr" w:eastAsia="Arial Cyr" w:cs="Arial Cyr"/>
      <w:sz w:val="22"/>
      <w:szCs w:val="22"/>
    </w:rPr>
  </w:style>
  <w:style w:type="paragraph" w:styleId="Style28">
    <w:name w:val="Ñíîñêà"/>
    <w:basedOn w:val="Normal"/>
    <w:qFormat/>
    <w:pPr/>
    <w:rPr>
      <w:sz w:val="18"/>
      <w:szCs w:val="18"/>
    </w:rPr>
  </w:style>
  <w:style w:type="paragraph" w:styleId="Style29">
    <w:name w:val="Êîëîíòèòóë"/>
    <w:basedOn w:val="Normal"/>
    <w:qFormat/>
    <w:pPr>
      <w:jc w:val="right"/>
    </w:pPr>
    <w:rPr>
      <w:i/>
      <w:iCs/>
      <w:sz w:val="18"/>
      <w:szCs w:val="18"/>
    </w:rPr>
  </w:style>
  <w:style w:type="paragraph" w:styleId="Style30">
    <w:name w:val="Ïåðå÷åíü"/>
    <w:basedOn w:val="TextBody"/>
    <w:qFormat/>
    <w:pPr>
      <w:numPr>
        <w:ilvl w:val="0"/>
        <w:numId w:val="2"/>
      </w:numPr>
      <w:ind w:hanging="0"/>
    </w:pPr>
    <w:rPr/>
  </w:style>
  <w:style w:type="paragraph" w:styleId="Style31">
    <w:name w:val="Çàãîëîâîê ñáîêó"/>
    <w:basedOn w:val="Normal"/>
    <w:next w:val="Normal"/>
    <w:qFormat/>
    <w:pPr>
      <w:spacing w:before="100" w:after="100"/>
    </w:pPr>
    <w:rPr>
      <w:b/>
      <w:bCs/>
      <w:sz w:val="22"/>
      <w:szCs w:val="22"/>
    </w:rPr>
  </w:style>
  <w:style w:type="paragraph" w:styleId="IndexHeading">
    <w:name w:val="Index Heading"/>
    <w:basedOn w:val="Normal"/>
    <w:next w:val="Index1"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2">
    <w:name w:val="Çàãîëîâîê ãëàâû"/>
    <w:basedOn w:val="Normal"/>
    <w:next w:val="Style34"/>
    <w:qFormat/>
    <w:pPr>
      <w:spacing w:before="600" w:after="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Style33">
    <w:name w:val="Ìåòêà ãëàâû"/>
    <w:basedOn w:val="Normal"/>
    <w:next w:val="Style32"/>
    <w:qFormat/>
    <w:pPr>
      <w:pageBreakBefore/>
      <w:spacing w:before="360" w:after="0"/>
      <w:jc w:val="center"/>
    </w:pPr>
    <w:rPr>
      <w:rFonts w:ascii="Arial Cyr" w:hAnsi="Arial Cyr" w:eastAsia="Arial Cyr" w:cs="Arial Cyr"/>
      <w:b/>
      <w:bCs/>
      <w:kern w:val="2"/>
      <w:sz w:val="24"/>
      <w:szCs w:val="24"/>
      <w:u w:val="single"/>
    </w:rPr>
  </w:style>
  <w:style w:type="paragraph" w:styleId="Style34">
    <w:name w:val="Ïîäçàãîëîâîê ãëàâû"/>
    <w:basedOn w:val="Normal"/>
    <w:next w:val="TextBody"/>
    <w:qFormat/>
    <w:pPr>
      <w:keepNext w:val="true"/>
      <w:spacing w:before="360" w:after="360"/>
      <w:jc w:val="center"/>
    </w:pPr>
    <w:rPr>
      <w:rFonts w:ascii="Arial Cyr" w:hAnsi="Arial Cyr" w:eastAsia="Arial Cyr" w:cs="Arial Cyr"/>
      <w:i/>
      <w:iCs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240" w:after="120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0" w:after="120"/>
      <w:ind w:left="198" w:hanging="0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spacing w:before="0" w:after="120"/>
      <w:ind w:left="396" w:hanging="198"/>
    </w:pPr>
    <w:rPr>
      <w:i/>
      <w:iCs/>
      <w:sz w:val="28"/>
      <w:szCs w:val="2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600" w:hanging="20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9:37:00Z</dcterms:created>
  <dc:creator>Филиппов Андрей Игоревич</dc:creator>
  <dc:description/>
  <dc:language>en-US</dc:language>
  <cp:lastModifiedBy>Андрей Филиппов</cp:lastModifiedBy>
  <cp:lastPrinted>1998-11-23T21:21:00Z</cp:lastPrinted>
  <dcterms:modified xsi:type="dcterms:W3CDTF">1999-06-17T14:33:00Z</dcterms:modified>
  <cp:revision>13</cp:revision>
  <dc:subject/>
  <dc:title>Московский государственный институт международных отношений МИД РФ (университет)</dc:title>
</cp:coreProperties>
</file>