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5"/>
          <w:szCs w:val="35"/>
        </w:rPr>
      </w:pPr>
      <w:r>
        <w:rPr>
          <w:rFonts w:eastAsia="Arial Cyr" w:cs="Arial Cyr" w:ascii="Arial Cyr" w:hAnsi="Arial Cyr"/>
          <w:b/>
          <w:bCs/>
          <w:sz w:val="35"/>
          <w:szCs w:val="35"/>
        </w:rPr>
        <w:t>Уважаемые дамы и господа!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5"/>
          <w:szCs w:val="35"/>
        </w:rPr>
      </w:pPr>
      <w:r>
        <w:rPr>
          <w:rFonts w:eastAsia="Times New Roman Cyr" w:cs="Times New Roman Cyr" w:ascii="Times New Roman Cyr" w:hAnsi="Times New Roman Cyr"/>
          <w:b/>
          <w:bCs/>
          <w:sz w:val="35"/>
          <w:szCs w:val="35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5"/>
          <w:szCs w:val="35"/>
          <w:u w:val="single"/>
        </w:rPr>
      </w:pPr>
      <w:r>
        <w:rPr>
          <w:rFonts w:eastAsia="Times New Roman Cyr" w:cs="Times New Roman Cyr" w:ascii="Times New Roman Cyr" w:hAnsi="Times New Roman Cyr"/>
        </w:rPr>
        <w:t>Предлагаем вашему вниманию опросный лист автосалона "Альфа-Ромео Москва". Наша компания постоянно пытается улучшить продаваемые нами автомобили, сделать их более доступными для покупателя и отвечающими его самым строгим требованиям. Мы бы хотели, чтобы Вы помогли нам в этом. Ваше сотрудничество окажет неоценимую помощь в улучшении работы компании, мы сможем предложить Вам именно то, что Вам необходимо. Пожалуйста, заполните эту анкету целиком. Заранее благодарны за оказанную помощ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35"/>
          <w:szCs w:val="35"/>
          <w:u w:val="single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Знакома ли вам марка "Альфа-Ромео" 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( )   да                   ( )  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В случае решения о покупке машины, автомобиль "Альфа-Ромео" какого класса Вы бы приобрели 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малого      ( ) среднего     ( ) большого    ( )  предпочли бы другую мар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Ваша оценка комфорта автомобилей "Альфа-Ромео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  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( ) очень плохо  ( ) плохо  ( ) удовлетворительно  ( ) хорошо  ( ) очень хорош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4)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 Ваша оценка управляемости автомобилей "Альфа-Ромео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очень плохо  ( ) плохо  ( ) удовлетворительно  ( ) хорошо  ( ) очень хорош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5)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Ваша оценка динамики автомобилей "Альфа-Ромео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очень плохо  ( ) плохо  ( ) удовлетворительно  ( ) хорошо  ( ) очень хорош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6)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Ваша оценка дизайна автомобилей "Альфа-Ромео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очень плохо  ( ) плохо  ( ) удовлетворительно  ( ) хорошо  ( ) очень хорош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Был ли у Вас когда-нибудь опыт эксплуатации "Альфа-Ромео" ? (если нет, перейдите к вопросу 9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  да                   ( )  не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Если у Вас был опыт эксплуатации автомобиля "Альфа-Ромео", то как Вы оцениваете его надежность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очень плохо  ( ) плохо  ( ) удовлетворительно  ( ) хорошо  ( ) очень хорош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9)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Считаете ли Вы приемлемым стоимость сервисного обслуживания на фирменных станциях "Альфа-Ромео" ? ( стоимость одного нормо-часа в среднем равна </w:t>
      </w:r>
      <w:r>
        <w:rPr>
          <w:sz w:val="21"/>
          <w:szCs w:val="21"/>
          <w:lang w:val="it-IT"/>
        </w:rPr>
        <w:t>$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4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  да                   ( )  не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Достаточен ли на Ваш взгляд  список  стандартного оборудования автомобилей 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  да                   ( )  н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11)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Достаточен ли на Ваш взгляд  список  дополнительного оборудования автомобилей 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  да                   ( )  не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12)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Считаете ли Вы приемлемым ценовой диапазон официальных дилеров 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(малый класс </w:t>
      </w:r>
      <w:r>
        <w:rPr>
          <w:sz w:val="21"/>
          <w:szCs w:val="21"/>
          <w:lang w:val="it-IT"/>
        </w:rPr>
        <w:t>$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2</w:t>
      </w:r>
      <w:r>
        <w:rPr>
          <w:sz w:val="21"/>
          <w:szCs w:val="21"/>
          <w:lang w:val="it-IT"/>
        </w:rPr>
        <w:t>1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000-28000</w:t>
      </w:r>
      <w:r>
        <w:rPr>
          <w:sz w:val="21"/>
          <w:szCs w:val="21"/>
          <w:lang w:val="it-IT"/>
        </w:rPr>
        <w:t xml:space="preserve">,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средний класс </w:t>
      </w:r>
      <w:r>
        <w:rPr>
          <w:sz w:val="21"/>
          <w:szCs w:val="21"/>
          <w:lang w:val="it-IT"/>
        </w:rPr>
        <w:t>$2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25</w:t>
      </w:r>
      <w:r>
        <w:rPr>
          <w:sz w:val="21"/>
          <w:szCs w:val="21"/>
          <w:lang w:val="it-IT"/>
        </w:rPr>
        <w:t>00</w:t>
      </w:r>
      <w:r>
        <w:rPr>
          <w:sz w:val="21"/>
          <w:szCs w:val="21"/>
          <w:lang w:val="en-US"/>
        </w:rPr>
        <w:t>-38000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, большой класс </w:t>
      </w:r>
      <w:r>
        <w:rPr>
          <w:sz w:val="21"/>
          <w:szCs w:val="21"/>
          <w:lang w:val="it-IT"/>
        </w:rPr>
        <w:t>$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27000-42000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  да                   ( )  не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13)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Считаете ли Вы необходимой предпродажную адаптацию автомобилей "Альфа-Ромео" к российским условиям эксплуатации ?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  да                   ( )  не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Ваш возраст      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18-24     ( ) 25-33   ( ) 34-40   ( ) 41-50    ( ) более 5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Ваш пол    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( ) мужской         ( ) женск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Ваш годовой доход составляет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( ) менее </w:t>
      </w:r>
      <w:r>
        <w:rPr>
          <w:sz w:val="21"/>
          <w:szCs w:val="21"/>
          <w:lang w:val="it-IT"/>
        </w:rPr>
        <w:t>$</w:t>
      </w:r>
      <w:r>
        <w:rPr>
          <w:sz w:val="21"/>
          <w:szCs w:val="21"/>
          <w:lang w:val="en-US"/>
        </w:rPr>
        <w:t xml:space="preserve"> 6000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( ) </w:t>
      </w:r>
      <w:r>
        <w:rPr>
          <w:sz w:val="21"/>
          <w:szCs w:val="21"/>
          <w:lang w:val="it-IT"/>
        </w:rPr>
        <w:t>$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6000-12000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( ) </w:t>
      </w:r>
      <w:r>
        <w:rPr>
          <w:sz w:val="21"/>
          <w:szCs w:val="21"/>
          <w:lang w:val="it-IT"/>
        </w:rPr>
        <w:t>$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12000-30000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( ) более </w:t>
      </w:r>
      <w:r>
        <w:rPr>
          <w:sz w:val="21"/>
          <w:szCs w:val="21"/>
          <w:lang w:val="it-IT"/>
        </w:rPr>
        <w:t>$3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Ваш род занятий </w:t>
      </w:r>
      <w:r>
        <w:rPr>
          <w:rFonts w:eastAsia="Times New Roman Cyr" w:cs="Times New Roman Cyr" w:ascii="Times New Roman Cyr" w:hAnsi="Times New Roman Cyr"/>
          <w:sz w:val="21"/>
          <w:szCs w:val="21"/>
          <w:u w:val="single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ольшое спасибо !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ы и рекомендации по результатам опроса 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Цель опроса:</w:t>
      </w:r>
      <w:r>
        <w:rPr>
          <w:rFonts w:eastAsia="Times New Roman Cyr" w:cs="Times New Roman Cyr" w:ascii="Times New Roman Cyr" w:hAnsi="Times New Roman Cyr"/>
          <w:sz w:val="35"/>
          <w:szCs w:val="35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Выяснить мнение потребителей  об автомобилях марки "Альфа-Ромео" и определить сегмент рынка данной компании. При исследовании ставились вопросы, позволяющие выяснить мнение респондентов о различных качествах автомобилей "Альфа-Ромео", а также определить возможные способы увеличения сбыта этих автомобилей в Росс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зультаты опроса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Все опрошенные респонденты были знакомы с маркой "Альфа-Ромео" и половина из них имела опыт эксплуатации автомобиля этой марки. Это объясняется тем, что опрос проводился непосредственно в автосалоне "Альфа-Ромео Москва". Среднестатистический владелец "Альфа-Ромео" - мужчина в возрасте около 30, как правило, работающий руководителем среднего или высшего звена в коммерческой структуре с годовым доходом 12000-30000 долларов в г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При покупке нового автомобиля 30% респондентов предпочли бы "Альфа-Ромео" малого класса, 30% - среднего класса, 20% - большого класса, а еще 20%  выбрали бы автомобиль другой мар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Что не устраивает опрошенных в "Альфа-Ромео" ?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Комфорт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Отрицательную оценку дали 50% респондентов, максимально возможную - ни один. Среднестатистическая оценка - скорее плохо, чем удовлетворительн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Управляемость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Отрицательных оценок нет, как хорошую управляемость оценивают 40% опрошенных, столько же человек поставили управляемости автомобиля максимальную оценку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Динамика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Никаких претензий, все оценки - "хорошо" или "очень хорошо"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Дизайн.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80% респондентов считают дизайн автомобилей хорошим или очень хороши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Надежность в эксплуатации.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40% опрошенных считают надежность удовлетворительной, 60%- хорош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Стоимость сервисного обслуживания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считают приемлемой 70% опрошенны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Списком стандартного оборудования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автомобилей удовлетворены 70% респондентов, 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дополнительного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- 100%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Ценовой диапазон официальных дилеров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устраивает 70% опрошенных.</w:t>
      </w:r>
    </w:p>
    <w:p>
      <w:pPr>
        <w:pStyle w:val="Normal"/>
        <w:jc w:val="both"/>
        <w:rPr>
          <w:b/>
          <w:b/>
          <w:bCs/>
          <w:sz w:val="21"/>
          <w:szCs w:val="21"/>
          <w:lang w:val="en-US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80% считает необходимой 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адаптацию автомобиля  к российским условиям эксплуа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комендац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>Комфорт.</w:t>
      </w:r>
      <w:r>
        <w:rPr>
          <w:rFonts w:eastAsia="Times New Roman Cyr" w:cs="Times New Roman Cyr" w:ascii="Times New Roman Cyr" w:hAnsi="Times New Roman Cyr"/>
          <w:sz w:val="21"/>
          <w:szCs w:val="21"/>
        </w:rPr>
        <w:t xml:space="preserve"> Необходимы серьезные доработки подвески с целью улучшения плавности хода и улучшение эргономики пассажирских и, в первую очередь, водительского мес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Надежность в эксплуатации.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Необходимы улучшения надежности за счет улучшения качества сборки и усиления некоторых особенно нагруженных конструктивных элемент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Стоимость сервисного обслуживания.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Желательно снижение</w:t>
      </w: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стоимости рабо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  <w:t xml:space="preserve">Адаптация автомобилей к российским условиям эксплуатации 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необходима. Возможные варианты : усиление подвески, увеличение клиренса, демонтаж каталитического нейтрализатора отработанных газов, возможность работы на бензине с более низким октановым числом (А-92), защита моторного отсека, аккумулятор увеличенной емкости, водоотделитель в топливной системе, упрощенная система впрыска или ее замена карбюратором, увеличение высоты профиля покрышки и уменьшение диаметра диска коле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  <w:t>Так  как желание приобрести автомобиль малого класса выразили в основном респонденты с высоким доходом, можно предположить, что это будет не первой машиной в семье. Популярность автомобилей большого класса ниже. Вывод: Рекомендуется сделать упор на высокооснащенные автомобили малого и среднего классо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1"/>
          <w:szCs w:val="21"/>
        </w:rPr>
      </w:pPr>
      <w:r>
        <w:rPr>
          <w:rFonts w:eastAsia="Times New Roman Cyr" w:cs="Times New Roman Cyr" w:ascii="Times New Roman Cyr" w:hAnsi="Times New Roman Cyr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1"/>
          <w:szCs w:val="21"/>
        </w:rPr>
        <w:t>Владимир Афанасьев МЭО</w:t>
      </w:r>
      <w:r>
        <w:rPr>
          <w:sz w:val="21"/>
          <w:szCs w:val="21"/>
          <w:lang w:val="it-IT"/>
        </w:rPr>
        <w:t>II</w:t>
      </w:r>
      <w:r>
        <w:rPr>
          <w:rFonts w:eastAsia="Times New Roman Cyr" w:cs="Times New Roman Cyr" w:ascii="Times New Roman Cyr" w:hAnsi="Times New Roman Cyr"/>
          <w:sz w:val="21"/>
          <w:szCs w:val="21"/>
        </w:rPr>
        <w:t>, 2 ак. групп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1"/>
          <w:szCs w:val="21"/>
        </w:rPr>
      </w:pPr>
      <w:r>
        <w:rPr>
          <w:rFonts w:eastAsia="Times New Roman Cyr" w:cs="Times New Roman Cyr" w:ascii="Times New Roman Cyr" w:hAnsi="Times New Roman Cyr"/>
          <w:b/>
          <w:bCs/>
          <w:sz w:val="21"/>
          <w:szCs w:val="21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ая информация: таблица ответов на анкету, по ней делались выводы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горизонталь- номера вопросов, вертикаль- номера респондентов, 17 пункт заполните по вкусу</w:t>
      </w:r>
    </w:p>
    <w:tbl>
      <w:tblPr>
        <w:tblW w:w="86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56"/>
        <w:gridCol w:w="456"/>
        <w:gridCol w:w="600"/>
        <w:gridCol w:w="600"/>
        <w:gridCol w:w="567"/>
        <w:gridCol w:w="537"/>
        <w:gridCol w:w="567"/>
        <w:gridCol w:w="537"/>
        <w:gridCol w:w="504"/>
        <w:gridCol w:w="456"/>
        <w:gridCol w:w="480"/>
        <w:gridCol w:w="428"/>
        <w:gridCol w:w="480"/>
        <w:gridCol w:w="456"/>
        <w:gridCol w:w="489"/>
        <w:gridCol w:w="504"/>
      </w:tblGrid>
      <w:tr>
        <w:trPr>
          <w:trHeight w:val="259" w:hRule="atLeast"/>
        </w:trPr>
        <w:tc>
          <w:tcPr>
            <w:tcW w:w="56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37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537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50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48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428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48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45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489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50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67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,36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134" w:right="1134" w:gutter="0" w:header="0" w:top="170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росн~1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8:33:00Z</dcterms:created>
  <dc:creator>Vladimir Afanasyev</dc:creator>
  <dc:description/>
  <dc:language>en-US</dc:language>
  <cp:lastModifiedBy>Alexandre Katalov</cp:lastModifiedBy>
  <cp:lastPrinted>1997-04-30T22:07:00Z</cp:lastPrinted>
  <dcterms:modified xsi:type="dcterms:W3CDTF">1999-06-16T20:53:00Z</dcterms:modified>
  <cp:revision>24</cp:revision>
  <dc:subject/>
  <dc:title>Опросный лист</dc:title>
</cp:coreProperties>
</file>