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Лекция №2</w:t>
      </w:r>
    </w:p>
    <w:p>
      <w:pPr>
        <w:pStyle w:val="Normal"/>
        <w:jc w:val="center"/>
        <w:rPr/>
      </w:pPr>
      <w:r>
        <w:rPr/>
        <w:t>Принципы МПОС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бщепризнанные принципы и нормы отражены в уставе ООН (7 штук) и ОБСЕ (9 штук) + специальные принципы</w:t>
      </w:r>
    </w:p>
    <w:p>
      <w:pPr>
        <w:pStyle w:val="Normal"/>
        <w:jc w:val="both"/>
        <w:rPr/>
      </w:pPr>
      <w:r>
        <w:rPr/>
        <w:t>1972 Стокгольмская декларация, в которой закреплены =</w:t>
      </w:r>
      <w:r>
        <w:rPr>
          <w:rFonts w:eastAsia="Arial" w:cs="Arial" w:ascii="Arial" w:hAnsi="Arial"/>
          <w:lang w:val="en-US"/>
        </w:rPr>
        <w:t>&gt;</w:t>
      </w:r>
      <w:r>
        <w:rPr/>
        <w:t xml:space="preserve"> принцип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заимное непричинение экологического ущерб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ащита морской среды от загрязнения и другие, они получили дальнейшее развитие в международной практике и договорах.</w:t>
      </w:r>
    </w:p>
    <w:p>
      <w:pPr>
        <w:pStyle w:val="Normal"/>
        <w:jc w:val="both"/>
        <w:rPr/>
      </w:pPr>
      <w:r>
        <w:rPr/>
        <w:t>1975 Хельсинки-1 1992 Хельсинки-2</w:t>
      </w:r>
    </w:p>
    <w:p>
      <w:pPr>
        <w:pStyle w:val="Normal"/>
        <w:jc w:val="both"/>
        <w:rPr/>
      </w:pPr>
      <w:r>
        <w:rPr/>
        <w:t>в них входили договоры о разоружении, запрещении испытаний, по Антарктике, по космосу и др.</w:t>
      </w:r>
    </w:p>
    <w:p>
      <w:pPr>
        <w:pStyle w:val="Normal"/>
        <w:jc w:val="both"/>
        <w:rPr/>
      </w:pPr>
      <w:r>
        <w:rPr/>
        <w:t>Всемирная хартия природы, Доклад об окружающей среде и развитии, Резолюция об ответственности государств за сохранение природы земли для будущих поколений.</w:t>
      </w:r>
    </w:p>
    <w:p>
      <w:pPr>
        <w:pStyle w:val="Normal"/>
        <w:jc w:val="both"/>
        <w:rPr/>
      </w:pPr>
      <w:r>
        <w:rPr/>
        <w:t>Принципы МПОС не сформулированы в виде единого комплекса, хотя о необходимости разработать универсальный документ в области защиты ОС, который стал бы основой экологической безопасности,  много говорится.</w:t>
      </w:r>
    </w:p>
    <w:p>
      <w:pPr>
        <w:pStyle w:val="Normal"/>
        <w:jc w:val="both"/>
        <w:rPr/>
      </w:pPr>
      <w:r>
        <w:rPr/>
        <w:t>В Европе есть конвенция «Об оценке воздействия на ОС» - но она региональная.</w:t>
      </w:r>
    </w:p>
    <w:p>
      <w:pPr>
        <w:pStyle w:val="Normal"/>
        <w:jc w:val="both"/>
        <w:rPr/>
      </w:pPr>
      <w:r>
        <w:rPr/>
        <w:t xml:space="preserve">Некоторые ученые считают, что необходим единый нормативный акт, однако, учитывая большое число документов, предпочтительнее представляется кодификация основных принципов. </w:t>
      </w:r>
    </w:p>
    <w:p>
      <w:pPr>
        <w:pStyle w:val="Normal"/>
        <w:jc w:val="both"/>
        <w:rPr/>
      </w:pPr>
      <w:r>
        <w:rPr/>
        <w:t xml:space="preserve">Под влиянием социального и научно-технического прогресса формируется комплексный </w:t>
      </w:r>
      <w:r>
        <w:rPr>
          <w:b/>
          <w:bCs/>
          <w:u w:val="single"/>
        </w:rPr>
        <w:t>принцип экологической безопасности</w:t>
      </w:r>
      <w:r>
        <w:rPr/>
        <w:t>, на него влияют также уже имеющиеся основные (например, принцип разоружения) и специальные принципы (например, принцип охраны и рационального использования живых ресурсов)</w:t>
      </w:r>
    </w:p>
    <w:p>
      <w:pPr>
        <w:pStyle w:val="Normal"/>
        <w:jc w:val="both"/>
        <w:rPr/>
      </w:pPr>
      <w:r>
        <w:rPr/>
        <w:t xml:space="preserve">принцип экологической безопасности - это сохранение мира и безопасности, разоружение, прекращение гонки вооружений, испытаний, запрещение военного или иного враждебного использования средств воздействия на ОС, обеспечение безопасного развития ядерной энергетики, недопущение нанесения ущерба ОС за пределами национальной юрисдикции и контроля. </w:t>
      </w:r>
    </w:p>
    <w:p>
      <w:pPr>
        <w:pStyle w:val="Normal"/>
        <w:jc w:val="both"/>
        <w:rPr/>
      </w:pPr>
      <w:r>
        <w:rPr/>
        <w:t>Международные договоры играют основную роль в международной охране ОС т.к. содержат четкие формулировки + гарантии соблюдения.</w:t>
      </w:r>
    </w:p>
    <w:p>
      <w:pPr>
        <w:pStyle w:val="Normal"/>
        <w:jc w:val="both"/>
        <w:rPr/>
      </w:pPr>
      <w:r>
        <w:rPr/>
        <w:t>Принцип устанавливает прямую связь между охраной ОС и международной безопасностью т.к. за определенные ресурсы могут развернуться войны. А часто проблемы с ресурсами ведут к эскалации других конфликтов.</w:t>
      </w:r>
    </w:p>
    <w:p>
      <w:pPr>
        <w:pStyle w:val="Normal"/>
        <w:jc w:val="both"/>
        <w:rPr/>
      </w:pPr>
      <w:r>
        <w:rPr/>
        <w:t>Основные цели и принципы экологической безопас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блюдение норм всеми членами сообще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сширение нормативной основы в области защиты ОС путем ускорения формирования принципов и норм в этом направлении, в т.ч. и принципа ответ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дание более жесткого характера новым норм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соединение к основным МП актам в области защиты ОС и их ратифика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спространение договоров регулирования на все области деятельности государств, которые затрагивают экологический балан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еспечение адекватных механизмов строгого соблюдения норм на национальном уров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здание системы международного контро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нцип равной экологической безопасности по аналогии с военной в т.ч. размещение экологически грязных  производств, захоронение отходов и хищническое использование природных ресурсов других стран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е делать в отношении других того, что вы не делали бы в отношении собственных гражд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ринцип преднамеренного воздействия на ОС (экологической агрессии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нцип контроля за согласованным соблюдением принципов экологической безопас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нцип регулярного обмена информацией о состоянии ОС на национальном и региональном уров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омплексный принцип предотвращения трансграничного ущерба ОС, включает в себ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38" w:hanging="566"/>
        <w:jc w:val="both"/>
        <w:rPr/>
      </w:pPr>
      <w:r>
        <w:rPr/>
        <w:t>Принцип оценки воздействия на О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38" w:hanging="566"/>
        <w:jc w:val="both"/>
        <w:rPr/>
      </w:pPr>
      <w:r>
        <w:rPr/>
        <w:t>принцип уведомления о деятельности, которая может вызвать такой ущер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55" w:hanging="283"/>
        <w:jc w:val="both"/>
        <w:rPr/>
      </w:pPr>
      <w:r>
        <w:rPr/>
        <w:t>принцип предоставления информации о такой деятельности</w:t>
      </w:r>
    </w:p>
    <w:p>
      <w:pPr>
        <w:pStyle w:val="Normal"/>
        <w:ind w:left="72" w:hanging="0"/>
        <w:jc w:val="both"/>
        <w:rPr/>
      </w:pPr>
      <w:r>
        <w:rPr/>
        <w:t>В настоящее время растет важность выполнения принципов предупредительного характера путем трансформации их в догово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38" w:hanging="566"/>
        <w:jc w:val="both"/>
        <w:rPr/>
      </w:pPr>
      <w:r>
        <w:rPr/>
        <w:t>принцип сотрудничества в чрезвычайных экологических ситуация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5" w:hanging="283"/>
        <w:jc w:val="both"/>
        <w:rPr/>
      </w:pPr>
      <w:r>
        <w:rPr/>
        <w:t>принцип права человека на жизнь в благоприятной О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02:00Z</dcterms:created>
  <dc:creator>Alexandre Katalov</dc:creator>
  <dc:description/>
  <dc:language>en-US</dc:language>
  <cp:lastModifiedBy>Андрей Филиппов</cp:lastModifiedBy>
  <dcterms:modified xsi:type="dcterms:W3CDTF">1999-11-04T19:02:00Z</dcterms:modified>
  <cp:revision>2</cp:revision>
  <dc:subject/>
  <dc:title>Лекция №2</dc:title>
</cp:coreProperties>
</file>