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0"/>
          <w:u w:val="none"/>
        </w:rPr>
      </w:pPr>
      <w:r>
        <w:rPr>
          <w:sz w:val="10"/>
        </w:rPr>
        <w:t>1 Вал. усл. внешторг. контракта.</w:t>
      </w:r>
    </w:p>
    <w:p>
      <w:pPr>
        <w:pStyle w:val="Normal"/>
        <w:jc w:val="both"/>
        <w:rPr>
          <w:sz w:val="10"/>
        </w:rPr>
      </w:pPr>
      <w:r>
        <w:rPr>
          <w:sz w:val="10"/>
        </w:rPr>
        <w:t>Осн. эл. втконтракта выступ. контраг. (эр, ир), контракт купли-продажи, товар, детали отгрузки и доставки товара, соотв. док-ты, страх. покрытие, усл. платежа. (усл. поставки одно из важнейш. усл. втконтр, опред. права и обязанности, риски и расходы каждой стороны, возник. на пути движ. т-ра)</w:t>
      </w:r>
    </w:p>
    <w:p>
      <w:pPr>
        <w:pStyle w:val="Normal"/>
        <w:jc w:val="both"/>
        <w:rPr>
          <w:sz w:val="10"/>
        </w:rPr>
      </w:pPr>
      <w:r>
        <w:rPr>
          <w:sz w:val="10"/>
        </w:rPr>
        <w:t>Росс. э-р заинтерес. в выполн. всех усл. контр. со стороны и-ра, которому он поставил товар. В частности – оплата покупат. в полной сумме товар. Росс. и-р заинтерес. в получ. т-ра в срок, в надл. кол-ве и кач-ва и произвести платеж в пользу э-ра только после вып. обяз-в.</w:t>
      </w:r>
    </w:p>
    <w:p>
      <w:pPr>
        <w:pStyle w:val="Normal"/>
        <w:jc w:val="both"/>
        <w:rPr>
          <w:sz w:val="10"/>
        </w:rPr>
      </w:pPr>
      <w:r>
        <w:rPr>
          <w:sz w:val="10"/>
        </w:rPr>
        <w:t>До закл. контр. необх. обр. внимание на возм. нехватку СКВ в стране, колеб. вал.курсов, в.контр, э-и лицензир-е, торг. эмбарго, тарифы, квоты, антидемп. зак-во, нал. зак, юр. треб. к тов, упак, маркир, праву собств, требов. по экол. Необх. пров. расч. в вал, сниж. возм-ть риска вал. потерь.</w:t>
      </w:r>
    </w:p>
    <w:p>
      <w:pPr>
        <w:pStyle w:val="Normal"/>
        <w:jc w:val="both"/>
        <w:rPr>
          <w:sz w:val="10"/>
        </w:rPr>
      </w:pPr>
      <w:r>
        <w:rPr>
          <w:sz w:val="10"/>
        </w:rPr>
        <w:t>К вал.усл, регулирующ. расчеты м/у контраг, относят: устан. вал. цены (контракта), вал. платежа (расчета), курса пересчета этих вал, согласов. оговорок на уменьш. вал.рисков. Валфин. усл. прямо сказыв. на эффективн-ти закл. контракта. Контраг. следят за колеб. вал. курсов, за вал-фин. полож. страны контраг. Делают прогнозы, включ. страх. потерь.</w:t>
      </w:r>
    </w:p>
    <w:p>
      <w:pPr>
        <w:pStyle w:val="Normal"/>
        <w:jc w:val="both"/>
        <w:rPr/>
      </w:pPr>
      <w:r>
        <w:rPr>
          <w:sz w:val="10"/>
        </w:rPr>
        <w:t xml:space="preserve">Обычно рассчеты ведутся в СКВ. Цена тов. м.б. указана либо в вал. страны э-ра, либо в вал. страны и-ра, или в вал. 3х стран. На выбор вал. оказ. влиян. и традиц. торговли данным тов (нефть – </w:t>
      </w:r>
      <w:r>
        <w:rPr>
          <w:sz w:val="10"/>
          <w:lang w:val="en-US"/>
        </w:rPr>
        <w:t>USD</w:t>
      </w:r>
      <w:r>
        <w:rPr>
          <w:sz w:val="10"/>
        </w:rPr>
        <w:t>).</w:t>
      </w:r>
    </w:p>
    <w:p>
      <w:pPr>
        <w:pStyle w:val="Normal"/>
        <w:jc w:val="both"/>
        <w:rPr>
          <w:sz w:val="10"/>
        </w:rPr>
      </w:pPr>
      <w:r>
        <w:rPr>
          <w:sz w:val="10"/>
        </w:rPr>
        <w:t>Устан. цены осущ. разн. способами – фиксир. сразу при закл. контр.; в ходе исполн. контр. в соотв. с заран. соглас. порядком. Возможна фиксац. скользящ. цены, когда она меняется с учетом измен. цен компонентов (обенно при э-те тов. с длит. сроком хран – маш. и обор). В ряде случ. оговар. общий лимит возм. измен. цены.</w:t>
      </w:r>
    </w:p>
    <w:p>
      <w:pPr>
        <w:pStyle w:val="Normal"/>
        <w:jc w:val="both"/>
        <w:rPr>
          <w:sz w:val="10"/>
        </w:rPr>
      </w:pPr>
      <w:r>
        <w:rPr>
          <w:sz w:val="10"/>
        </w:rPr>
        <w:t>Общ. правила опред. вал.усл. контракта: нац. предпр. должны стремиться получить по э-ту в наиб. сжатый срок стаб. валюту, курс кот. имеет тенд. к повыш, и оплатить за покупки в слабой валюте. Если это невозможно, то целесообр. настаивать на улучш. др. усл. в свою пользу. Необх. учит, что в ряде м/нар. тов. рынках вал. цены втконтракта – это вал. э-ра, то не всегда можно выбрать необх. вал. В тоже время по втконтр сырья и продов. можно на договор. основе выбрать соотв. вал. цены. Как правило э-р предлаг. свой вар. вал. цены. Если нет соглас. и-ра, э-р может потреб. от него уступок. Обычно и-р заинт. в изм. вал. цены тогда, когда курс той вал, кот. он предпоч, понизится сильнее, чем возр. цена контракта и, следов, падение курса вал. к моменту платежа компенс. ему рост цены. Но э-р в этом случае будет настаив. на надбавке к цене, если по его мнению курс упадет. Т.о. необх. просчит. и размеры сниж. или роста курса вал. Если изм. вал.курса превыс. огов. лимиты, то будет осущ. коррект. цены втконтр, предусм. вал. огов.</w:t>
      </w:r>
    </w:p>
    <w:p>
      <w:pPr>
        <w:pStyle w:val="Normal"/>
        <w:jc w:val="both"/>
        <w:rPr>
          <w:sz w:val="10"/>
        </w:rPr>
      </w:pPr>
      <w:r>
        <w:rPr>
          <w:sz w:val="10"/>
        </w:rPr>
        <w:t>Вал.фин.риск – возм. одной из сторон в данной сделке понести убытки в связи с изм. паритета, курса или покуп. силы вал. контр.</w:t>
      </w:r>
    </w:p>
    <w:p>
      <w:pPr>
        <w:pStyle w:val="Normal"/>
        <w:jc w:val="both"/>
        <w:rPr>
          <w:sz w:val="10"/>
        </w:rPr>
      </w:pPr>
      <w:r>
        <w:rPr>
          <w:sz w:val="10"/>
        </w:rPr>
        <w:t>Под фин. усл. втконтр. поним. виды расчетов, формы расчетов, ср-ва платежа и гарантии. Выбор этих усл. опред. с учетом коньюкт. соотв. тов. рынка и специф. самого товара, торг. обычаев и обыкновений, униф. правил примен. аккр. и инкасс. форм расчет, а также банк. гарантий; м/нар. конвенц. по чеку и векселю; норм нац. в.контроля и наличие межправ. согл.</w:t>
      </w:r>
    </w:p>
    <w:p>
      <w:pPr>
        <w:pStyle w:val="Normal"/>
        <w:jc w:val="both"/>
        <w:rPr>
          <w:sz w:val="10"/>
        </w:rPr>
      </w:pPr>
      <w:r>
        <w:rPr>
          <w:sz w:val="10"/>
        </w:rPr>
      </w:r>
    </w:p>
    <w:p>
      <w:pPr>
        <w:pStyle w:val="TextBody"/>
        <w:jc w:val="both"/>
        <w:rPr/>
      </w:pPr>
      <w:r>
        <w:rPr>
          <w:sz w:val="10"/>
        </w:rPr>
        <w:t>2 валфинриск</w:t>
      </w:r>
      <w:r>
        <w:rPr>
          <w:b w:val="false"/>
          <w:sz w:val="10"/>
          <w:u w:val="none"/>
        </w:rPr>
        <w:t xml:space="preserve"> – возм. одной из сторон в данной сделке понести убытки в связи с изм. паритета, курса или покуп. силы вал. контр. Масштабы риска зависят от разрыва во времени м/у временной точкой закл. контр. и моментом осущ. самого платежа. Данный вид вал. риска имеет сущ. знач. в осн. при подпис. кр. догов, и явл. одностор, т.к. в усл. инфл. убытки возник. лишь у продавцов (кредиторов). Вал. риск, возник. вследств. изменен. курсов валют в данный период, может иметь место не только в отнош. продавцов, но и покуп. И-р или должник теряет, если повыш. курс валюты контракта, т.к. для ее покупки он должен выложить больше нац. валюты. Э-р или кредитор проигрыв. при пад. курса вал. контр., т.к. он получ. меньш. сумму в нац. валюте.</w:t>
      </w:r>
    </w:p>
    <w:p>
      <w:pPr>
        <w:pStyle w:val="TextBody"/>
        <w:jc w:val="both"/>
        <w:rPr>
          <w:b w:val="false"/>
          <w:b w:val="false"/>
          <w:sz w:val="10"/>
          <w:u w:val="none"/>
        </w:rPr>
      </w:pPr>
      <w:r>
        <w:rPr>
          <w:b w:val="false"/>
          <w:sz w:val="10"/>
          <w:u w:val="none"/>
        </w:rPr>
        <w:t>Для предотв. указ. рисков целесообр. вкл. в сделки с иностр. контраг. такие усл, которые позволили бы им избежать убытков в связи с падением стоимости вал. выручки при вывозе товара за гран или повыш. курса вал. платежа при и-те. Для уменьш. масшт. вал. риска нац. предпр. пытаются ускор. плат. и сокр. сроки м/у закл. контрактов и провед. по ним расчетов.</w:t>
      </w:r>
    </w:p>
    <w:p>
      <w:pPr>
        <w:pStyle w:val="TextBody"/>
        <w:jc w:val="both"/>
        <w:rPr>
          <w:b w:val="false"/>
          <w:b w:val="false"/>
          <w:sz w:val="10"/>
          <w:u w:val="none"/>
        </w:rPr>
      </w:pPr>
      <w:r>
        <w:rPr>
          <w:b w:val="false"/>
          <w:sz w:val="10"/>
          <w:u w:val="none"/>
        </w:rPr>
        <w:t>Сущ. неск. осн. методов стах. вал. рисков, в частности, на осн. взаимной догов. м/у уч. сделки, когда один из уч предприним. одностор. действ, или это связано с провед. соотв. операций банками и страх. комп. В практике обычно примен. защитн. огов, представл. собой усл. на договорной основе, входящие составн. частью в контракты и соглаш. В процессе исполн. контракта в соотв. с такими усл. возможен их пересмотр в целях страх. вал, кредитн и прочих рисков для снижения потерь участников внешнеэк. связей.</w:t>
      </w:r>
    </w:p>
    <w:p>
      <w:pPr>
        <w:pStyle w:val="TextBody"/>
        <w:jc w:val="both"/>
        <w:rPr>
          <w:b w:val="false"/>
          <w:b w:val="false"/>
          <w:sz w:val="10"/>
          <w:u w:val="none"/>
        </w:rPr>
      </w:pPr>
      <w:r>
        <w:rPr>
          <w:b w:val="false"/>
          <w:sz w:val="10"/>
          <w:u w:val="none"/>
        </w:rPr>
        <w:t>Э-р заинт. в том, чтобы в случ. несовп. вал. цены и вал. платежа, вал. контракта выступала тверд. уст. вал., имеющ. тенденцию к повыш, а вал. расчета – валюта, курс кот. имеет тенд. к пониж., т.е. чтобы получить макс. кол-во вал. платежа. Во внешторг. практике в кач. курса пересчета вал. контр. в вал. плат. примен. текущ. рыночн. курс на день платежа или на 1 день до. Если курс пересч. уст на день закл. контр, то э-р может понести убытки. В кач-ве рынка пересчета обычно берется рынок страны вал. пересчета. Примен. курс телегр. перевода (выг для прод) или ср. курс м/у курсами продавца и покуп. в той стране, в вал. кот. осущ. платеж (выг. покуп).</w:t>
      </w:r>
    </w:p>
    <w:p>
      <w:pPr>
        <w:pStyle w:val="TextBody"/>
        <w:jc w:val="both"/>
        <w:rPr>
          <w:b w:val="false"/>
          <w:b w:val="false"/>
          <w:sz w:val="10"/>
          <w:u w:val="none"/>
        </w:rPr>
      </w:pPr>
      <w:r>
        <w:rPr>
          <w:b w:val="false"/>
          <w:sz w:val="10"/>
          <w:u w:val="none"/>
        </w:rPr>
        <w:t>Простой способ уберечь свои поступл. от обесц – включ. вал. огов, предусм. изменен. суммы плат. и цены тов. с учетом измен. курса какой либо стаб. вал. в отнош. вал. платежа.</w:t>
      </w:r>
    </w:p>
    <w:p>
      <w:pPr>
        <w:pStyle w:val="TextBody"/>
        <w:jc w:val="both"/>
        <w:rPr>
          <w:b w:val="false"/>
          <w:b w:val="false"/>
          <w:sz w:val="10"/>
          <w:u w:val="none"/>
        </w:rPr>
      </w:pPr>
      <w:r>
        <w:rPr>
          <w:b w:val="false"/>
          <w:sz w:val="10"/>
          <w:u w:val="none"/>
        </w:rPr>
        <w:t>Если в контр. не ук. другое, то считается, что товар необх. оплатить в той же вал, в кот. уст. цена. Здесь валюта цены совп. с вал. расч. В таких случ. продавцы настаив. на опред. цены в наиб. стаб. вал.</w:t>
      </w:r>
    </w:p>
    <w:p>
      <w:pPr>
        <w:pStyle w:val="TextBody"/>
        <w:jc w:val="both"/>
        <w:rPr>
          <w:b w:val="false"/>
          <w:b w:val="false"/>
          <w:sz w:val="10"/>
          <w:u w:val="none"/>
        </w:rPr>
      </w:pPr>
      <w:r>
        <w:rPr>
          <w:b w:val="false"/>
          <w:sz w:val="10"/>
          <w:u w:val="none"/>
        </w:rPr>
        <w:t>При исп. вал. огов. важно установить, какой курс явл. основой для сравн: курс прод. или покуп и на каком рынке. Продавец настаив. на более выс. курсе устойч. валюты, т.е. на курсе продавца телеграф. перевода на нац. рынке этой валюты. В этом случ. он получ. макс. ден. ед. вал. расчета. Если контр. закл. в стаб. вал. с повышат. тенд. в изм. курса, э-р не заинт во вкл. вал. огов. И-р – про слабую вал.</w:t>
      </w:r>
    </w:p>
    <w:p>
      <w:pPr>
        <w:pStyle w:val="TextBody"/>
        <w:jc w:val="both"/>
        <w:rPr>
          <w:b w:val="false"/>
          <w:b w:val="false"/>
          <w:sz w:val="10"/>
          <w:u w:val="none"/>
        </w:rPr>
      </w:pPr>
      <w:r>
        <w:rPr>
          <w:b w:val="false"/>
          <w:sz w:val="10"/>
          <w:u w:val="none"/>
        </w:rPr>
        <w:t>Выбор метода оценки сост. вал. устанавл. с учетом усл. платежа: за нал. или в кредит, когда имеет место  отсрочка платежа. В 1 случае курс. риск продолж с подпис. контр до мом. платежа, т.е. относ. короткий срок. В этих усл. оценка основыв. на анализ. динамики курсов валют, особ. по срочн. контр, суть кот. в том, что передача вал. обычно произв. через 1-3 месяца после закл. сделки по спец. заранее фикс. курсам. Для страх. себя от риска возм. обесц. местн. вал. ее продают на срок.</w:t>
      </w:r>
    </w:p>
    <w:p>
      <w:pPr>
        <w:pStyle w:val="TextBody"/>
        <w:jc w:val="both"/>
        <w:rPr>
          <w:b w:val="false"/>
          <w:b w:val="false"/>
          <w:sz w:val="10"/>
          <w:u w:val="none"/>
        </w:rPr>
      </w:pPr>
      <w:r>
        <w:rPr>
          <w:b w:val="false"/>
          <w:sz w:val="10"/>
          <w:u w:val="none"/>
        </w:rPr>
        <w:t>Также в расчет берут сост. плат. и торг. балансов, задолж. страны, полит. обст.</w:t>
      </w:r>
    </w:p>
    <w:p>
      <w:pPr>
        <w:pStyle w:val="TextBody"/>
        <w:jc w:val="both"/>
        <w:rPr>
          <w:b w:val="false"/>
          <w:b w:val="false"/>
          <w:sz w:val="10"/>
          <w:u w:val="none"/>
        </w:rPr>
      </w:pPr>
      <w:r>
        <w:rPr>
          <w:b w:val="false"/>
          <w:sz w:val="10"/>
          <w:u w:val="none"/>
        </w:rPr>
        <w:t>Особенно в случ, когда набл. значит. разрыв во времени м/у закл. контр – опред. цены и платежом за товары, продавец заинт. в примен. индексной огов. о скользящ. цене или огов. о пересмотре цен. При инд. огов. сумма плат. ставится в завис.-ть от опред индекса цен. Она спасает продавца от сниж. покупат. силы получ. вал, но не ее курса.</w:t>
      </w:r>
    </w:p>
    <w:p>
      <w:pPr>
        <w:pStyle w:val="TextBody"/>
        <w:jc w:val="both"/>
        <w:rPr>
          <w:b w:val="false"/>
          <w:b w:val="false"/>
          <w:sz w:val="10"/>
          <w:u w:val="none"/>
        </w:rPr>
      </w:pPr>
      <w:r>
        <w:rPr>
          <w:b w:val="false"/>
          <w:sz w:val="10"/>
          <w:u w:val="none"/>
        </w:rPr>
        <w:t>Оговорка о пересм. цены включ в контакт, если продавец пытается обезопаситьсебя от вал. риска, а покуп. не идет на включ. в догов. какой-либо иной огов. В междунар. практике исп. и т.н. многовал. оговорка (типа сдр).</w:t>
      </w:r>
    </w:p>
    <w:p>
      <w:pPr>
        <w:pStyle w:val="TextBody"/>
        <w:jc w:val="both"/>
        <w:rPr>
          <w:b w:val="false"/>
          <w:b w:val="false"/>
          <w:sz w:val="10"/>
          <w:u w:val="none"/>
        </w:rPr>
      </w:pPr>
      <w:r>
        <w:rPr>
          <w:b w:val="false"/>
          <w:sz w:val="10"/>
          <w:u w:val="none"/>
        </w:rPr>
        <w:t>Получ. распростр. и товарообм. сделки. (встречные закупки).</w:t>
      </w:r>
    </w:p>
    <w:p>
      <w:pPr>
        <w:pStyle w:val="TextBody"/>
        <w:jc w:val="both"/>
        <w:rPr>
          <w:b w:val="false"/>
          <w:b w:val="false"/>
          <w:sz w:val="10"/>
          <w:u w:val="none"/>
        </w:rPr>
      </w:pPr>
      <w:r>
        <w:rPr>
          <w:b w:val="false"/>
          <w:sz w:val="10"/>
          <w:u w:val="none"/>
        </w:rPr>
        <w:t>Одним из методов страх. рисков выступ. регулир. вал. позиции по контр. с тем, чтобы она была закр. Напр. если у предпр. прослеж. эксп. ли имп. ориент, то риск можно сокр., заключая контр. в разн. вал., динамика измен. курса кот. имеет противоп. тенденции. Или возможен случай, когда эксп. и имп. контр. закл. почти одновр. в одной вал. и таким образом, чтобы сроки плат. по ним были как можно ближе др. к др.</w:t>
      </w:r>
    </w:p>
    <w:p>
      <w:pPr>
        <w:pStyle w:val="TextBody"/>
        <w:jc w:val="both"/>
        <w:rPr>
          <w:b w:val="false"/>
          <w:b w:val="false"/>
          <w:sz w:val="10"/>
          <w:u w:val="none"/>
        </w:rPr>
      </w:pPr>
      <w:r>
        <w:rPr>
          <w:b w:val="false"/>
          <w:sz w:val="10"/>
          <w:u w:val="none"/>
        </w:rPr>
        <w:t>Неуст. сост. мир. вал.сист.приводит к нараст. вал. рисков.</w:t>
      </w:r>
    </w:p>
    <w:p>
      <w:pPr>
        <w:pStyle w:val="TextBody"/>
        <w:jc w:val="both"/>
        <w:rPr>
          <w:b w:val="false"/>
          <w:b w:val="false"/>
          <w:sz w:val="10"/>
          <w:u w:val="none"/>
        </w:rPr>
      </w:pPr>
      <w:r>
        <w:rPr>
          <w:b w:val="false"/>
          <w:sz w:val="10"/>
          <w:u w:val="none"/>
        </w:rPr>
        <w:t>Э-т своеобр. ориент. на страны с сильн вал, а и-т – со слабой.</w:t>
      </w:r>
    </w:p>
    <w:p>
      <w:pPr>
        <w:pStyle w:val="TextBody"/>
        <w:jc w:val="both"/>
        <w:rPr>
          <w:b w:val="false"/>
          <w:b w:val="false"/>
          <w:sz w:val="10"/>
          <w:u w:val="none"/>
        </w:rPr>
      </w:pPr>
      <w:r>
        <w:rPr>
          <w:b w:val="false"/>
          <w:sz w:val="10"/>
          <w:u w:val="none"/>
        </w:rPr>
        <w:t>Своевр. и надежн. поступл. вал. выручки за пост. товар опред. правильно выбр. усл. плат.</w:t>
      </w:r>
    </w:p>
    <w:p>
      <w:pPr>
        <w:pStyle w:val="TextBody"/>
        <w:jc w:val="both"/>
        <w:rPr>
          <w:b w:val="false"/>
          <w:b w:val="false"/>
          <w:sz w:val="10"/>
          <w:u w:val="none"/>
        </w:rPr>
      </w:pPr>
      <w:r>
        <w:rPr>
          <w:b w:val="false"/>
          <w:sz w:val="10"/>
          <w:u w:val="none"/>
        </w:rPr>
        <w:t>Для росс. предпр.- э-ров наиб. выгодн. аккр, для и-ров – инкассо.</w:t>
      </w:r>
    </w:p>
    <w:p>
      <w:pPr>
        <w:pStyle w:val="Normal"/>
        <w:jc w:val="both"/>
        <w:rPr>
          <w:b/>
          <w:b/>
          <w:sz w:val="10"/>
          <w:u w:val="none"/>
        </w:rPr>
      </w:pPr>
      <w:r>
        <w:rPr>
          <w:b/>
          <w:sz w:val="10"/>
          <w:u w:val="none"/>
        </w:rPr>
      </w:r>
    </w:p>
    <w:p>
      <w:pPr>
        <w:pStyle w:val="Normal"/>
        <w:jc w:val="both"/>
        <w:rPr>
          <w:b/>
          <w:b/>
          <w:sz w:val="10"/>
          <w:u w:val="single"/>
        </w:rPr>
      </w:pPr>
      <w:r>
        <w:rPr>
          <w:b/>
          <w:sz w:val="10"/>
          <w:u w:val="single"/>
        </w:rPr>
        <w:t>3. классиф. аккр.</w:t>
      </w:r>
    </w:p>
    <w:p>
      <w:pPr>
        <w:pStyle w:val="Normal"/>
        <w:jc w:val="both"/>
        <w:rPr>
          <w:sz w:val="10"/>
        </w:rPr>
      </w:pPr>
      <w:r>
        <w:rPr>
          <w:sz w:val="10"/>
        </w:rPr>
        <w:t>Докум. аккрв – соглаш, в силу кот. банк-эмитент, действ. по просьбе и в соотв. с инстр. клиента-приказодат. или от своего имени долж. осущ. платеж 3му лицу или его приказу (бенеф), или оплатить (акцептть) тратты, выставл. бенеф., или уполном-ть. другой банк осущ. такой платеж, оплатить или акцептть тратты, или уполномть другой банк негоциирть против предусм. документов, если собл. все условия аккрва.</w:t>
      </w:r>
    </w:p>
    <w:p>
      <w:pPr>
        <w:pStyle w:val="Normal"/>
        <w:jc w:val="both"/>
        <w:rPr>
          <w:sz w:val="10"/>
        </w:rPr>
      </w:pPr>
      <w:r>
        <w:rPr>
          <w:sz w:val="10"/>
        </w:rPr>
        <w:t>В док. аккр. участв.: приказод-и-р, поруч. своему банку открыть аккр, банк-эмит (обычно банк и-ра), открывший аккр, бенеф-э-р, а также банк-авизо, информирующ. э-ра об откр. аккр. и передающ. этот аккр. бенеф, и подтв. банк, который добавил свое подтверждение (обяз-во по аккр). В посл. случае таким банком м.быть авизобанк, или к-л. др. банк. Исп. банком выступ. банк, назнач. банком-эмит. исполнять аккр-в, которому э-р направляет док-ты для платежа, акцепта или негоц.</w:t>
      </w:r>
    </w:p>
    <w:p>
      <w:pPr>
        <w:pStyle w:val="Normal"/>
        <w:jc w:val="both"/>
        <w:rPr>
          <w:sz w:val="10"/>
        </w:rPr>
      </w:pPr>
      <w:r>
        <w:rPr>
          <w:sz w:val="10"/>
        </w:rPr>
        <w:t>Авизование – передача аккр. от банка-эмитента бенеф-ру через банк авизо, ф-цией кот. явл-ся подтвержд. аутентичности передаваемого им аккр, причем в этом случае перед э-ром.</w:t>
      </w:r>
    </w:p>
    <w:p>
      <w:pPr>
        <w:pStyle w:val="Normal"/>
        <w:jc w:val="both"/>
        <w:rPr>
          <w:sz w:val="10"/>
        </w:rPr>
      </w:pPr>
      <w:r>
        <w:rPr>
          <w:sz w:val="10"/>
        </w:rPr>
        <w:t>Док. аккр-в имеет 2 осн. принципа – принип абстрактности, т.е. независ-ть аккр. от контр., и принцип строгого формализма, когда стор. по аккр. имеют дело только с док-ми. Аккр-вы можно разд. на 3 вида – 1) «подтоварные» или «обеспеч», когда. д.быть представл. оригиналы товарорасп. док-тов. 2) «чистые» – док-ты направл. э-ром непоср. в адрес и-ра (минуя банки), а в банк предоставл. заявл. об отгрузке товара или расписка 3) «резервные» – заменяют банк. гарантии, т.к. рассчит. на случай неисп. контраг. своих обяз-в по ВТконтр.</w:t>
      </w:r>
    </w:p>
    <w:p>
      <w:pPr>
        <w:pStyle w:val="Normal"/>
        <w:jc w:val="both"/>
        <w:rPr>
          <w:sz w:val="10"/>
        </w:rPr>
      </w:pPr>
      <w:r>
        <w:rPr>
          <w:sz w:val="10"/>
        </w:rPr>
        <w:t>По способу обеспеч. платежа аккр покрытые (если банк-эмит. предварит. предоставл. исп. банку вал. ср-ва в сумме аккр. на срок действ. обяз-ва банка-эмит) и непокр.</w:t>
      </w:r>
    </w:p>
    <w:p>
      <w:pPr>
        <w:pStyle w:val="Normal"/>
        <w:jc w:val="both"/>
        <w:rPr>
          <w:sz w:val="10"/>
        </w:rPr>
      </w:pPr>
      <w:r>
        <w:rPr>
          <w:sz w:val="10"/>
        </w:rPr>
        <w:t>По хар-ру обяз-ва банка-эмитента аккр. делятся на отзывн. и безотзывн. (обяз-ва банка-эмит. не могут быть аннулир. или изменен. без соглас. на то в 1ую очередь э-ра и этот банк не может потребовать от э-ра получ. платежи вернуть. С точки зр. и-ра отзывный аккр – лучший вид, кот. может быть отозван в любое время до того момента, когда банк-авизо совершит платеж. Для э-ра наимен. благопр. вид. Если аккр. отзывн., то любые изменен., которые сообщаются бенеф, могут быть им отклонены. В практике большинство изменен. вносятся в пользу бенеф, напр, продлев-тся срок отгр. или срок действ. аккр или увел. сумма, подлеж. выплате. Внесен. в аккр. частичн. изменен., содержащ. в одном авизо, не разрешается.</w:t>
      </w:r>
    </w:p>
    <w:p>
      <w:pPr>
        <w:pStyle w:val="Normal"/>
        <w:jc w:val="both"/>
        <w:rPr>
          <w:sz w:val="10"/>
        </w:rPr>
      </w:pPr>
      <w:r>
        <w:rPr>
          <w:sz w:val="10"/>
        </w:rPr>
        <w:t>Часто бенеф. настаивает на том, чтобы помимо банка-эмит, обяз. платежа принял и банк его собств. страны. Авизующ. банк, берущ. на себя обяз-во произв. платеж против соотв. док-тов, назыв «подтв. банком». Принятие им этого обяз-ва считается подтв. аккр. Подтв – самост. твердое обяз-во подтв. банка, которое выступ. в кач-ве доп-я к обяз-ву эмитента. Подтв. аккр. направл. на гарантир. э-ра от странов. и банк. рисков. Для э-ра подтв. аккр. – наиб. благопр. вид. аккр, т.к. гарантир. платеж бенеф.-у при вып. усл. аккр и если подтв. банк пользуется безупр. репутац. в стране э-ра. И-ру – ни чем не отличается.</w:t>
      </w:r>
    </w:p>
    <w:p>
      <w:pPr>
        <w:pStyle w:val="Normal"/>
        <w:jc w:val="both"/>
        <w:rPr>
          <w:sz w:val="10"/>
        </w:rPr>
      </w:pPr>
      <w:r>
        <w:rPr>
          <w:sz w:val="10"/>
        </w:rPr>
        <w:t>По способу реализ. аккр – с немедл. плат., с акц. тратт, с рассрочкой платежа, с негоциац. Не разреш. выставл. тратт на приказодат, и в тоже время возм. аккр. с негоц. без представления выписанных бенеф. тратт. По плат. акккр. платеж осущ немедл. в банке против докум. без тратты бенеф, либо против тратты платежом по предъявл., выпис-ной бенеф на банк-эмит и сопровождаемой указанными в аккр. док-ми. При этом тратта выступ. в кач-ве плат. приказа и явл. доп. уведомл. о месте платежа по аккр.</w:t>
      </w:r>
    </w:p>
    <w:p>
      <w:pPr>
        <w:pStyle w:val="Normal"/>
        <w:jc w:val="both"/>
        <w:rPr>
          <w:sz w:val="10"/>
        </w:rPr>
      </w:pPr>
      <w:r>
        <w:rPr>
          <w:sz w:val="10"/>
        </w:rPr>
        <w:t>ПРи акцептном. акр – срочная тратта выставл. бенеф на указанный банк-эмит, кот. обязуется ее акцепт. против предост. док-в. Негоциац. тратты по акц. акр – бенеф. предост. своему банку док. для платежа и тратту, выпис. на и-ра, но еще не акц. им. Если банк э-ра уп.банком-эмит, то он может негоц. тратту. Банк э-ра имеет право согласиться на это, не имея на то полномоч. банка-эмит.</w:t>
      </w:r>
    </w:p>
    <w:p>
      <w:pPr>
        <w:pStyle w:val="Normal"/>
        <w:jc w:val="both"/>
        <w:rPr/>
      </w:pPr>
      <w:r>
        <w:rPr>
          <w:b/>
          <w:sz w:val="10"/>
        </w:rPr>
        <w:t xml:space="preserve">Аккр с рассрочкой </w:t>
      </w:r>
      <w:r>
        <w:rPr>
          <w:sz w:val="10"/>
        </w:rPr>
        <w:t xml:space="preserve">(бенеф. получ. обяз-во банка осущ. в буд. платеж через опред. время после предост. док-тов) и с частичн. рассрочкой платежа (банк берет на себя обяз-во оплатить немедл. по предъявл. док-тов часть суммы, а др. долю – в кредит, по истечении опред. срока). </w:t>
      </w:r>
      <w:r>
        <w:rPr>
          <w:b/>
          <w:sz w:val="10"/>
        </w:rPr>
        <w:t xml:space="preserve">Трансферабельный аккр </w:t>
      </w:r>
      <w:r>
        <w:rPr>
          <w:sz w:val="10"/>
        </w:rPr>
        <w:t xml:space="preserve">– Базируется на внешторгконтр и на дог. поставки. Открыв. этот аккр.тогда, когда 1ый э-р не сам поставл. товар, а переводит часть или все свои права по аккр. одному или неск. вторым бенеф, которые поставят товар. </w:t>
      </w:r>
      <w:r>
        <w:rPr>
          <w:b/>
          <w:sz w:val="10"/>
        </w:rPr>
        <w:t xml:space="preserve">Транзитный аккр </w:t>
      </w:r>
      <w:r>
        <w:rPr>
          <w:sz w:val="10"/>
        </w:rPr>
        <w:t xml:space="preserve">– иностр. банк просит лонд. банк авиз., а иногда и открыть аккр. в пользу бенеф. в др. стране. Это делается через банк-корресп. в стране э-ра. </w:t>
      </w:r>
      <w:r>
        <w:rPr>
          <w:b/>
          <w:sz w:val="10"/>
        </w:rPr>
        <w:t>Рамбурсные аккр</w:t>
      </w:r>
      <w:r>
        <w:rPr>
          <w:sz w:val="10"/>
        </w:rPr>
        <w:t xml:space="preserve">. – транз. акр, при кот. авизобанк в стране э-ра прямо послал док-ты в банк и-ра. </w:t>
      </w:r>
      <w:r>
        <w:rPr>
          <w:b/>
          <w:sz w:val="10"/>
        </w:rPr>
        <w:t xml:space="preserve">Хендон </w:t>
      </w:r>
      <w:r>
        <w:rPr>
          <w:sz w:val="10"/>
        </w:rPr>
        <w:t>– аккред. письма банка и-ра, адрес. прямо э-ру. Авизобанк лишь передает их э-ру и подтв. полдинность подписей на аккр.</w:t>
      </w:r>
    </w:p>
    <w:p>
      <w:pPr>
        <w:pStyle w:val="Normal"/>
        <w:jc w:val="both"/>
        <w:rPr/>
      </w:pPr>
      <w:r>
        <w:rPr>
          <w:sz w:val="10"/>
        </w:rPr>
        <w:t xml:space="preserve">Компенс. аккр, применяем. при в тех же целях, что и трансферабельный, открывается по требов. э-ра по первому аккр. в пользу его поставщика. Э-р просит авизобанк открыть аккр. в качестве обеспеч. Э-р по 2 аккр-ву отвечает за возмещ. банку, кот. произвел платеж по этому аккр, незав. от получ. им платежа по 1 аккр. 1 и 2 аккр. должны относ. к одному товару. 1 аккр. открыв в пользу э-ра, кот. сам не может поставить треб. товар. Поэтому он поруч. своему банку открыть аккр. в пользу э-ра, способного поставить товар. </w:t>
      </w:r>
      <w:r>
        <w:rPr>
          <w:b/>
          <w:sz w:val="10"/>
        </w:rPr>
        <w:t xml:space="preserve">Револьв. аккр </w:t>
      </w:r>
      <w:r>
        <w:rPr>
          <w:sz w:val="10"/>
        </w:rPr>
        <w:t>– его сумма возобн. или восстанавл. без изменен. усл. Положения такого аккр. относятся к сумме, которая востанавл. по мере использов. ее в течение опред. периода или срока, когда устанавл. лимит, в рамках кот. с аккр. осущ. периодич. выплаты в пределах опред. периода. Если в теч. ук. срока сумма исп. не полностью, то аккр. автоматич. продлев. еще на 1 месяц и так до тех пор, пока акккр. не будет исп. полностью.</w:t>
      </w:r>
    </w:p>
    <w:p>
      <w:pPr>
        <w:pStyle w:val="Normal"/>
        <w:jc w:val="both"/>
        <w:rPr/>
      </w:pPr>
      <w:r>
        <w:rPr>
          <w:sz w:val="10"/>
        </w:rPr>
        <w:t xml:space="preserve">Также аккр. м.б. открыт на твердоустановл. срок, напр. на 6 месяцев на револьвирующую сумму в 15000 долл. Каждый раз, когда произв. платеж, аккр. автоматич. пополн. </w:t>
      </w:r>
      <w:r>
        <w:rPr>
          <w:b/>
          <w:sz w:val="10"/>
        </w:rPr>
        <w:t xml:space="preserve">Аккр. с красной оговоркой </w:t>
      </w:r>
      <w:r>
        <w:rPr>
          <w:sz w:val="10"/>
        </w:rPr>
        <w:t xml:space="preserve">– цель их – дать э-ру получить 100% суммы акр. до предост. отрг. документов и даже до отгр. товара. (например при импорте шерсти из Австр). </w:t>
      </w:r>
      <w:r>
        <w:rPr>
          <w:b/>
          <w:sz w:val="10"/>
        </w:rPr>
        <w:t xml:space="preserve">Резервные аккр </w:t>
      </w:r>
      <w:r>
        <w:rPr>
          <w:sz w:val="10"/>
        </w:rPr>
        <w:t>– в качестве гарантии обяз-в э-ра перед и-ром по надл. исп. поставки или возвр. аванса.</w:t>
      </w:r>
    </w:p>
    <w:p>
      <w:pPr>
        <w:pStyle w:val="Normal"/>
        <w:jc w:val="both"/>
        <w:rPr>
          <w:sz w:val="10"/>
        </w:rPr>
      </w:pPr>
      <w:r>
        <w:rPr>
          <w:sz w:val="10"/>
        </w:rPr>
      </w:r>
    </w:p>
    <w:p>
      <w:pPr>
        <w:pStyle w:val="Normal"/>
        <w:jc w:val="both"/>
        <w:rPr>
          <w:b/>
          <w:b/>
          <w:sz w:val="10"/>
          <w:u w:val="single"/>
        </w:rPr>
      </w:pPr>
      <w:r>
        <w:rPr>
          <w:b/>
          <w:sz w:val="10"/>
          <w:u w:val="single"/>
        </w:rPr>
        <w:t>4. Организ. и техн. провед. акр. опер по эксп.</w:t>
      </w:r>
    </w:p>
    <w:p>
      <w:pPr>
        <w:pStyle w:val="Normal"/>
        <w:jc w:val="both"/>
        <w:rPr>
          <w:sz w:val="10"/>
        </w:rPr>
      </w:pPr>
      <w:r>
        <w:rPr>
          <w:sz w:val="10"/>
        </w:rPr>
        <w:t>Докум. аккрв – соглаш, в силу кот. банк-эмитент, действ. по просьбе и в соотв. с инстр. клиента-приказодат. или от своего имени долж осущ. платеж 3му лицу или его приказу (бенеф), или оплатить (акцептовать) тратты, выставл. бенеф., или уполном. другой банк осуществить такой платеж, оплатить или акцептовать тратты, или уполномочить другой банк негоциировать против предусмотренных документов, если соблюдены все условия аккредитива.</w:t>
      </w:r>
    </w:p>
    <w:p>
      <w:pPr>
        <w:pStyle w:val="Normal"/>
        <w:jc w:val="both"/>
        <w:rPr>
          <w:sz w:val="10"/>
        </w:rPr>
      </w:pPr>
      <w:r>
        <w:rPr>
          <w:sz w:val="10"/>
        </w:rPr>
        <w:t>В док. аккр. участвуют: приказод-и-р, поруч. своему банку открыть аккр, банк-эмит (обычно банк и-ра), открывший аккр, бенеф-э-р, а также банк-авизо, информирующий э-ра об откр. аккр. и передающ. этот аккр. бенеф, и подтв. банк, который добавил свое подтверждение (обяз-во по аккр). В посл. случае таким банком м.быть авизобанк, или к-л. др. банк. Исп. банком выступает банк, назначенный банком-эмит. исполнять аккр-в, которому э-р направляет док-ты для платежа, акцепта или негоц.</w:t>
      </w:r>
    </w:p>
    <w:p>
      <w:pPr>
        <w:pStyle w:val="Normal"/>
        <w:jc w:val="both"/>
        <w:rPr>
          <w:sz w:val="10"/>
        </w:rPr>
      </w:pPr>
      <w:r>
        <w:rPr>
          <w:sz w:val="10"/>
        </w:rPr>
        <w:t>Суть аккр. опер – В соотв. с вторг. контр. и-р обязан своевр. открыть аккр. Для этого  он напр. в свой банк заявл, в кот. приказодат просит открыть док. аккр, дает инстр. в отношении содержания аккр. и обязуется возместить банку-эмитенту все издержки, с указ. порядка возмещ. По росс. э-ту таким банком обычно выступ. первокласн. банк стороны и-ра, являющ. корресп. соотв. росс. банка. В инструкции банку-эмит. и-р указывает вид и хар-р аккр, наим. и юр. адрес э-ра, наим. авиз. и исполняющ. банка, сумму акр, дату и место его назнач, срок, в пределах кот. должны быть предост. товарорасп. док-ты после их составл. Отмечается также каким обр. аккр. будет реализован. Кроме того, и-р дает опис. товара, приводит данные, связ. с отправкой и доставкой т-ра и данные, касающ. перечня док-тов, подлеж. представл, фрахта и частичн отгрузок. В случае необх, и-р может дать спец. инстр.</w:t>
      </w:r>
    </w:p>
    <w:p>
      <w:pPr>
        <w:pStyle w:val="Normal"/>
        <w:jc w:val="both"/>
        <w:rPr>
          <w:sz w:val="10"/>
        </w:rPr>
      </w:pPr>
      <w:r>
        <w:rPr>
          <w:sz w:val="10"/>
        </w:rPr>
        <w:t>Иноф.-и-ры, направляя заявл. на откр. аккр. своему банку-эмитенту, предоставл. ему залог. право на док-ты и товары, кот. они предост. и право залога на их собств-ть.</w:t>
      </w:r>
    </w:p>
    <w:p>
      <w:pPr>
        <w:pStyle w:val="Normal"/>
        <w:jc w:val="both"/>
        <w:rPr>
          <w:sz w:val="10"/>
        </w:rPr>
      </w:pPr>
      <w:r>
        <w:rPr>
          <w:sz w:val="10"/>
        </w:rPr>
        <w:t>Все данные, указ. в заявл. на откр. аккр, затем переносятся в аккр. и будут выступать в кач. его усл. Откр. аккр. означает, что банк-эмит. выдает в пользу э-ра письм. обяз-во, содержание кот. отвечает положениям, излож. в Униф. правилах. Аккр. вкл. в себя комплект бланков для э-ра и авиз. банка и копий, в частн, для и-ра и банка-эмитента и др. Важно, чтобы в аккр. был точно указан исполняющ. банк и место, где истек. срок для предост. документов.</w:t>
      </w:r>
    </w:p>
    <w:p>
      <w:pPr>
        <w:pStyle w:val="Normal"/>
        <w:jc w:val="both"/>
        <w:rPr>
          <w:sz w:val="10"/>
        </w:rPr>
      </w:pPr>
      <w:r>
        <w:rPr>
          <w:sz w:val="10"/>
        </w:rPr>
        <w:t xml:space="preserve">Банку э-ра посыл. аккр. письмо и он сообщ. бенеф. усл, на кот. д.быть произв. платеж, акцепт или негоциация. </w:t>
      </w:r>
    </w:p>
    <w:p>
      <w:pPr>
        <w:pStyle w:val="Normal"/>
        <w:jc w:val="both"/>
        <w:rPr>
          <w:sz w:val="10"/>
        </w:rPr>
      </w:pPr>
      <w:r>
        <w:rPr>
          <w:sz w:val="10"/>
        </w:rPr>
        <w:t>Авизование – передача аккр. от банка-эмитента бенефициару через банк авизо, ф-цией кот. явл-ся подтверждение аутентичности передаваемого им аккр, причем в этом случае перед э-ром. Авизобанк за реализ. аккр. никакой ответств. не несет. Что кас. негоц., то это стоимостное опред. тратты и/или докум. банком.</w:t>
      </w:r>
    </w:p>
    <w:p>
      <w:pPr>
        <w:pStyle w:val="Normal"/>
        <w:jc w:val="both"/>
        <w:rPr>
          <w:sz w:val="10"/>
        </w:rPr>
      </w:pPr>
      <w:r>
        <w:rPr>
          <w:sz w:val="10"/>
        </w:rPr>
        <w:t>Момент откр. аккр. д.быть отражен в контракте или в аккр, напр, с указанием, что этим сроком явл. дата вручения э-ру авизо об открытии аккр. Э-р д.опред. в том, что аккр. письмо соотв. контракту, и что он согл. выполнять усл. аккр. Затем э-р отгруж. товар и представл. док-ты в авизбанк для их оплаты. Посл. проверяет соотв. док-тов усл. аккр. и, если все в порядке, осущ. платеж. Далее авиз. банк напр. док-ты банку-эмитенту вместе с требов. возместить ему затраты в соотв.с догов. м/у этими банками. Банк-эмитент проверяет правильность док-тов и направляет их своему клиенту.</w:t>
      </w:r>
    </w:p>
    <w:p>
      <w:pPr>
        <w:pStyle w:val="Normal"/>
        <w:jc w:val="both"/>
        <w:rPr>
          <w:sz w:val="10"/>
        </w:rPr>
      </w:pPr>
      <w:r>
        <w:rPr>
          <w:sz w:val="10"/>
        </w:rPr>
        <w:t>И-р стремится получить заказанный товар в хор. сост. в уст. срок и иметь дост. время, чтобы оплатить товар. Э-р же хочет гарантии того, что предост. им товары будут оплачены как можно раньше. Аккр. отвечает интер. э-ра. Поэтому он может настоять чтобы покуп. открыл в его пользу аккр. еще до отгр. товара. С т.зр. и-ра, аккр, кот. он поручает открыть своему банку, импортный, а для авизобанка и бенеф. он экспортный.</w:t>
      </w:r>
    </w:p>
    <w:p>
      <w:pPr>
        <w:pStyle w:val="Normal"/>
        <w:jc w:val="both"/>
        <w:rPr>
          <w:sz w:val="10"/>
        </w:rPr>
      </w:pPr>
      <w:r>
        <w:rPr>
          <w:sz w:val="10"/>
        </w:rPr>
        <w:t>По усл. аккр. банки соглаш. осущ. платежи против предост. док-тов, по внешн. признакам удовл. усл. аккр. Банк долж. удост, что представл. исходя из усл. аккр. полный компл. док-тов, кот. оформл. с учетом требований этого аккр, и что отсутствуют противор. м/у док. и аккр. Если банк нах. расхожд, он может отказ. платить.</w:t>
      </w:r>
    </w:p>
    <w:p>
      <w:pPr>
        <w:pStyle w:val="Normal"/>
        <w:jc w:val="both"/>
        <w:rPr>
          <w:sz w:val="10"/>
        </w:rPr>
      </w:pPr>
      <w:r>
        <w:rPr>
          <w:sz w:val="10"/>
        </w:rPr>
        <w:t>Перед откр. аккр, банк проверяет фин. положение, доброс. и т.д. и-ра, что товар застрах. или будет застрахован от морских рисков, что имеется действ. имп. лицензия, если она необх. и т.д. Банк-эмитент тщательно проверяет каждое переданное ему заявл. на откр. аккр, обращ. внимание: 1. подписал ли и-р заявл, 2. будет ли аккр. открыт по почте или по телеграфу, или иным способом. 3. указано ли в заявлении наименование и-ра, наименование и юр. адр. э-ра, сумма прописью и цифрами, время и место истеч. срока. 4. на дет. опис. треб. док-тов. 5. на опис. товара, номер и действит. имп. лицензии или ссылку на то, что товар импортируется на осн. откр. общей лиц. 6. на подробности отгрузки.</w:t>
      </w:r>
    </w:p>
    <w:p>
      <w:pPr>
        <w:pStyle w:val="Normal"/>
        <w:jc w:val="both"/>
        <w:rPr>
          <w:sz w:val="10"/>
        </w:rPr>
      </w:pPr>
      <w:r>
        <w:rPr>
          <w:sz w:val="10"/>
        </w:rPr>
        <w:t>Для э-ра акр. форма наиб. выгодная. Отношение э-ра к отзывн., безотзывн и подтвержд. акр. различно, поскольку дает ему разую степень гарантии платежа. Э-р должен знать, что если док-ты не в порядке, и не могут быть исправл, то и-р имеет право осущ. платеж или нет. Э-р тщат. изуч. усл. аккр, прежде чем дать согласие на них. Если акцепт, платеж или негоц. по аккр. произв. в стране э-ра и тратты оплач, негоциир. или акцептуются авизобанком. такой платеж (нег, акц) будут произв. без права регресса на э-ра. Э-р может продать выручку на усл «форвард» своему банку, покрывая тем самым свой вал. риск. Авизобанк может быть или не быть банком э-ра. Многие э-ры требуют открытия в их пользу подтв. аккр прежде, чем они приступят к отгрузке товаров и-рам.. Если риски страны и-ра очевидны, то и-ра могут попросить произвести авансовый платеж для покрытия сумм. кот. затем будут выплачены подтв. банком. Эта сумма идет на спец. авансовый счет.</w:t>
      </w:r>
    </w:p>
    <w:p>
      <w:pPr>
        <w:pStyle w:val="Normal"/>
        <w:jc w:val="both"/>
        <w:rPr>
          <w:sz w:val="10"/>
        </w:rPr>
      </w:pPr>
      <w:r>
        <w:rPr>
          <w:sz w:val="10"/>
        </w:rPr>
      </w:r>
    </w:p>
    <w:p>
      <w:pPr>
        <w:pStyle w:val="Normal"/>
        <w:jc w:val="both"/>
        <w:rPr>
          <w:b/>
          <w:b/>
          <w:sz w:val="10"/>
          <w:u w:val="single"/>
        </w:rPr>
      </w:pPr>
      <w:r>
        <w:rPr>
          <w:b/>
          <w:sz w:val="10"/>
          <w:u w:val="single"/>
        </w:rPr>
        <w:t>5. Организ. и техн. провед. акр. опер по имп.</w:t>
      </w:r>
    </w:p>
    <w:p>
      <w:pPr>
        <w:pStyle w:val="Normal"/>
        <w:jc w:val="both"/>
        <w:rPr>
          <w:sz w:val="10"/>
        </w:rPr>
      </w:pPr>
      <w:r>
        <w:rPr>
          <w:sz w:val="10"/>
        </w:rPr>
        <w:t>Докум. аккредитив – соглашение, в силу кот. банк-эмитент, действ. по просьбе и в соотв. с инстр. клиента-приказодат. или от своего имени должен осущ. платеж третьему лицу или его приказу (бенеф), или оплатить (акцептовать) тратты, выставл. бенеф., или уполном. другой банк осуществить такой платеж, оплатить или акцептовать тратты, или уполномочить другой банк негоциировать против предусмотренных документов, если соблюдены все условия аккредитива.</w:t>
      </w:r>
    </w:p>
    <w:p>
      <w:pPr>
        <w:pStyle w:val="Normal"/>
        <w:jc w:val="both"/>
        <w:rPr>
          <w:sz w:val="10"/>
        </w:rPr>
      </w:pPr>
      <w:r>
        <w:rPr>
          <w:sz w:val="10"/>
        </w:rPr>
        <w:t>В док. аккр. участвуют: приказод-и-р, поруч. своему банку открыть аккр, банк-эмит (обычно банк и-ра), открывший аккр, бенеф-э-р, а также банк-авизо, информирующий э-ра об откр. аккр. и передающ. этот аккр. бенеф, и подтв. банк, который добавил свое подтверждение (обяз-во по аккр). В посл. случае таким банком м.быть авизобанк, или к-л. др. банк. Исп. банком выступает банк, назначенный банком-эмит. исполнять аккр-в, которому э-р направляет док-ты для платежа, акцепта или негоц.</w:t>
      </w:r>
    </w:p>
    <w:p>
      <w:pPr>
        <w:pStyle w:val="Normal"/>
        <w:jc w:val="both"/>
        <w:rPr>
          <w:sz w:val="10"/>
        </w:rPr>
      </w:pPr>
      <w:r>
        <w:rPr>
          <w:sz w:val="10"/>
        </w:rPr>
        <w:t>Суть аккр. опер – В соотв. с вторг. контр. и-р обязан своевр. открыть аккр. Для этого  он напр. в свой банк заявл, в кот. приказодат просит открыть док. аккр, дает инстр. в отношении содержания аккр. и обязуется возместить банку-эмитенту все издержки, с указ. порядка возмещ. По росс. э-ту таким банком обычно выступ. первокласн. банк стороны и-ра, являющ. корресп. соотв. росс. банка. В инструкции банку-эмит. и-р указывает вид и хар-р аккр, наим. и юр. адрес э-ра, наим. авиз. и исполняющ. банка, сумму акр, дату и место его назнач, срок, в пределах кот. должны быть предост. товарорасп. док-ты после их составл. Отмечается также каким обр. аккр. будет реализован. Кроме того, и-р дает опис. товара, приводит данные, связ. с отправкой и доставкой т-ра и данные, касающ. перечня док-тов, подлеж. представл, фрахта и частичн отгрузок. В случае необх, и-р может дать спец. инстр.</w:t>
      </w:r>
    </w:p>
    <w:p>
      <w:pPr>
        <w:pStyle w:val="Normal"/>
        <w:jc w:val="both"/>
        <w:rPr>
          <w:sz w:val="10"/>
        </w:rPr>
      </w:pPr>
      <w:r>
        <w:rPr>
          <w:sz w:val="10"/>
        </w:rPr>
        <w:t>Иноф.-и-ры, направляя заявл. на откр. аккр. своему банку-эмитенту, предоставл. ему залог. право на док-ты и товары, кот. они предост. и право залога на их собств-ть.</w:t>
      </w:r>
    </w:p>
    <w:p>
      <w:pPr>
        <w:pStyle w:val="Normal"/>
        <w:jc w:val="both"/>
        <w:rPr>
          <w:sz w:val="10"/>
        </w:rPr>
      </w:pPr>
      <w:r>
        <w:rPr>
          <w:sz w:val="10"/>
        </w:rPr>
        <w:t>Все данные, указ. в заявл. на откр. аккр, затем переносятся в аккр. и будут выступать в кач. его усл. Откр. аккр. означает, что банк-эмит. выдает в пользу э-ра письм. обяз-во, содержание кот. отвечает положениям, излож. в Униф. правилах. Аккр. вкл. в себя комплект бланков для э-ра и авиз. банка и копий, в частн, для и-ра и банка-эмитента и др. Важно, чтобы в аккр. был точно указан исполняющ. банк и место, где истек. срок для предост. документов.</w:t>
      </w:r>
    </w:p>
    <w:p>
      <w:pPr>
        <w:pStyle w:val="Normal"/>
        <w:jc w:val="both"/>
        <w:rPr>
          <w:sz w:val="10"/>
        </w:rPr>
      </w:pPr>
      <w:r>
        <w:rPr>
          <w:sz w:val="10"/>
        </w:rPr>
        <w:t xml:space="preserve">Банку э-ра посыл. аккр. письмо и он сообщ. бенеф. усл, на кот. д.быть произв. платеж, акцепт или негоциация. </w:t>
      </w:r>
    </w:p>
    <w:p>
      <w:pPr>
        <w:pStyle w:val="Normal"/>
        <w:jc w:val="both"/>
        <w:rPr>
          <w:sz w:val="10"/>
        </w:rPr>
      </w:pPr>
      <w:r>
        <w:rPr>
          <w:sz w:val="10"/>
        </w:rPr>
        <w:t>Авизование – передача аккр. от банка-эмитента бенефициару через банк авизо, ф-цией кот. явл-ся подтверждение аутентичности передаваемого им аккр, причем в этом случае перед э-ром. Авизобанк за реализ. аккр. никакой ответств. не несет. Что кас. негоц., то это стоимостное опред. тратты и/или докум. банком.</w:t>
      </w:r>
    </w:p>
    <w:p>
      <w:pPr>
        <w:pStyle w:val="Normal"/>
        <w:jc w:val="both"/>
        <w:rPr>
          <w:sz w:val="10"/>
        </w:rPr>
      </w:pPr>
      <w:r>
        <w:rPr>
          <w:sz w:val="10"/>
        </w:rPr>
        <w:t>Момент откр. аккр. д.быть отражен в контракте или в аккр, напр, с указанием, что этим сроком явл. дата вручения э-ру авизо об открытии аккр. Э-р д.опред. в том, что аккр. письмо соотв. контракту, и что он согл. выполнять усл. аккр. Затем э-р отгруж. товар и представл. док-ты в авизбанк для их оплаты. Посл. проверяет соотв. док-тов усл. аккр. и, если все в порядке, осущ. платеж. Далее авиз. банк напр. док-ты банку-эмитенту вместе с требов. возместить ему затраты в соотв.с догов. м/у этими банками. Банк-эмитент проверяет правильность док-тов и направляет их своему клиенту.</w:t>
      </w:r>
    </w:p>
    <w:p>
      <w:pPr>
        <w:pStyle w:val="Normal"/>
        <w:jc w:val="both"/>
        <w:rPr>
          <w:sz w:val="10"/>
        </w:rPr>
      </w:pPr>
      <w:r>
        <w:rPr>
          <w:sz w:val="10"/>
        </w:rPr>
        <w:t>И-р стремится получить заказанный товар в хор. сост. в уст. срок и иметь дост. время, чтобы оплатить товар. Э-р же хочет гарантии того, что предост. им товары будут оплачены как можно раньше. Аккр. отвечает интер. э-ра. Поэтому он может настоять чтобы покуп. открыл в его пользу аккр. еще до отгр. товара. С т.зр. и-ра, аккр, кот. он поручает открыть своему банку, импортный, а для авизобанка и бенеф. он экспортный.</w:t>
      </w:r>
    </w:p>
    <w:p>
      <w:pPr>
        <w:pStyle w:val="Normal"/>
        <w:jc w:val="both"/>
        <w:rPr>
          <w:sz w:val="10"/>
        </w:rPr>
      </w:pPr>
      <w:r>
        <w:rPr>
          <w:sz w:val="10"/>
        </w:rPr>
        <w:t>По усл. аккр. банки соглаш. осущ. платежи против предост. док-тов, по внешн. признакам удовл. усл. аккр. Банк долж. удост, что представл. исходя из усл. аккр. полный компл. док-тов, кот. оформл. с учетом требований этого аккр, и что отсутствуют противор. м/у док. и аккр. Если банк нах. расхожд, он может отказ. платить.</w:t>
      </w:r>
    </w:p>
    <w:p>
      <w:pPr>
        <w:pStyle w:val="Normal"/>
        <w:jc w:val="both"/>
        <w:rPr>
          <w:sz w:val="10"/>
        </w:rPr>
      </w:pPr>
      <w:r>
        <w:rPr>
          <w:sz w:val="10"/>
        </w:rPr>
        <w:t>Перед откр. аккр, банк проверяет фин. положение, доброс. и т.д. и-ра, что товар застрах. или будет застрахован от морских рисков, что имеется действ. имп. лицензия, если она необх. и т.д. Банк-эмитент тщательно проверяет каждое переданное ему заявл. на откр. аккр, обращ. внимание: 1. подписал ли и-р заявл, 2. будет ли аккр. открыт по почте или по телеграфу, или иным способом. 3. указано ли в заявлении наименование и-ра, наименование и юр. адр. э-ра, сумма прописью и цифрами, время и место истеч. срока. 4. на дет. опис. треб. док-тов. 5. на опис. товара, номер и действит. имп. лицензии или ссылку на то, что товар импортируется на осн. откр. общей лиц. 6. на подробности отгрузки.</w:t>
      </w:r>
    </w:p>
    <w:p>
      <w:pPr>
        <w:pStyle w:val="Normal"/>
        <w:jc w:val="both"/>
        <w:rPr>
          <w:sz w:val="10"/>
        </w:rPr>
      </w:pPr>
      <w:r>
        <w:rPr>
          <w:sz w:val="10"/>
        </w:rPr>
        <w:t xml:space="preserve">При аккр. операции и-р должен убедиться, что э-р является солидной фирмой с хор. реп. Кроме того для и-ра целесообр. настаивать на открытии отзывного аккр., который может быть аннулирован покупателем при первых же признаках падения цен или свидетельстве невып. э-ром контракта. Отзывный аккр-в, предусм. переодич. отгрузки, например, ежемесячно, позволит и-ру убедиться, что товары соотв. стандарту и тп. Иначе он может отозвать аккр. Многие контр. также негоцииоруются на усл. частичн. платежа с безотз. акр. и частично отдельно траттой, выставл. на и-ра. ТАкие тратты обычно выставл. со сроком платежа, кот. наступает вскоре после прибытия судна, так что и-р, получив отгр. док-ты, может получить товар, оценить кач-во, прежде чем выплатить остаток суммы. </w:t>
      </w:r>
    </w:p>
    <w:p>
      <w:pPr>
        <w:pStyle w:val="Normal"/>
        <w:jc w:val="both"/>
        <w:rPr>
          <w:sz w:val="10"/>
        </w:rPr>
      </w:pPr>
      <w:r>
        <w:rPr>
          <w:sz w:val="10"/>
        </w:rPr>
        <w:t>Перед тем, как поручать своему банку открыть аккр., и-р должен выяснить, попадают ли ввозимые товары под действие общей открытой лицензии, и тп. И-р, обязанный платить в соотв. с усл. аккр, подвергается вал. риску при покупке ин. вал. Он может оградить себя от риска, договорившись с банком о покрытии этого риска с помощью срочной сделки.</w:t>
      </w:r>
    </w:p>
    <w:p>
      <w:pPr>
        <w:pStyle w:val="Normal"/>
        <w:jc w:val="both"/>
        <w:rPr>
          <w:sz w:val="10"/>
        </w:rPr>
      </w:pPr>
      <w:r>
        <w:rPr>
          <w:sz w:val="10"/>
        </w:rPr>
        <w:t>И-р. заинтересован не только в получ. товара, но и в собл. сроков поставки.</w:t>
      </w:r>
    </w:p>
    <w:p>
      <w:pPr>
        <w:pStyle w:val="Normal"/>
        <w:jc w:val="both"/>
        <w:rPr>
          <w:sz w:val="10"/>
        </w:rPr>
      </w:pPr>
      <w:r>
        <w:rPr>
          <w:sz w:val="10"/>
        </w:rPr>
      </w:r>
    </w:p>
    <w:p>
      <w:pPr>
        <w:pStyle w:val="Normal"/>
        <w:jc w:val="both"/>
        <w:rPr>
          <w:b/>
          <w:b/>
          <w:sz w:val="10"/>
          <w:u w:val="single"/>
        </w:rPr>
      </w:pPr>
      <w:r>
        <w:rPr>
          <w:b/>
          <w:sz w:val="10"/>
          <w:u w:val="single"/>
        </w:rPr>
        <w:t>6. Опред. и виды док. инкассо.</w:t>
      </w:r>
    </w:p>
    <w:p>
      <w:pPr>
        <w:pStyle w:val="Normal"/>
        <w:jc w:val="both"/>
        <w:rPr>
          <w:sz w:val="10"/>
        </w:rPr>
      </w:pPr>
      <w:r>
        <w:rPr>
          <w:sz w:val="10"/>
        </w:rPr>
        <w:t>Инкассо – операция, осущ. банками на основании получ. инструкций с фин. и/или комм. документами в целях: 1) получ. платежа (акцепта) или 2) выдачи комм. док-тов против платежа (акцепта) или на др. усл.</w:t>
      </w:r>
    </w:p>
    <w:p>
      <w:pPr>
        <w:pStyle w:val="Normal"/>
        <w:jc w:val="both"/>
        <w:rPr>
          <w:sz w:val="10"/>
        </w:rPr>
      </w:pPr>
      <w:r>
        <w:rPr>
          <w:sz w:val="10"/>
        </w:rPr>
        <w:t>Т.о. примен. в инкассо усл. платежа следующ: 1) выдача док-тов против платежа (в усл. платежа может быть указано или по предъявлении или немедленно по предъявлении, или в уст. срок, или не позднее оговор. даты) 2) выдача док-тов против акцепта (э-р предост. и-ру более длит. срок для платежа и и-р получает документы против акцепта перевод. векселя, выставленного э-ром на и-ра) 3) документы против векселя или док-ты против обязательств (и-р получает документы (и товары) посредством выдачи инкассир. банку письм. обяз-ва осущ. платеж в конкр. срок).</w:t>
      </w:r>
    </w:p>
    <w:p>
      <w:pPr>
        <w:pStyle w:val="Normal"/>
        <w:jc w:val="both"/>
        <w:rPr>
          <w:sz w:val="10"/>
        </w:rPr>
      </w:pPr>
      <w:r>
        <w:rPr>
          <w:sz w:val="10"/>
        </w:rPr>
        <w:t>«Фин.док-ты» – переводн. векселя, простые векселя, чеки, плат. расписки или т.п., исп. для получ. платежа. «Комм. док-ты» – счета, отгрузочн. док-ты, док-ты о праве собственности, и тп.</w:t>
      </w:r>
    </w:p>
    <w:p>
      <w:pPr>
        <w:pStyle w:val="Normal"/>
        <w:jc w:val="both"/>
        <w:rPr>
          <w:sz w:val="10"/>
        </w:rPr>
      </w:pPr>
      <w:r>
        <w:rPr>
          <w:sz w:val="10"/>
        </w:rPr>
        <w:t>Инкассо подразд. на «чистое инкассо» (инкассо фин. док-тов не сопровожд. комм. док-тами) и «док. инкассо» (инкассо фин. док-тов, сопровожд. комм. док-тами, или только комм. док-тов). Участв. сторонами явл: «доверитель» - клиент, который поручает операцию по инкассированию своему банку; «банк-ремитент» – банк, которому доверитель поручает операцию по инкассированию; «инкассирующий банк» - любой банк, не явл. банком-ремитентом, участвующий в операции по  вып. инкасс. получения; «представляющий банк» – инкассир. банк, делающий представление плательщику. «Плательщиком» явл. лицо, ко. д.быть сделано представление согласно инкасс. поручению.</w:t>
      </w:r>
    </w:p>
    <w:p>
      <w:pPr>
        <w:pStyle w:val="Normal"/>
        <w:jc w:val="both"/>
        <w:rPr>
          <w:sz w:val="10"/>
        </w:rPr>
      </w:pPr>
      <w:r>
        <w:rPr>
          <w:sz w:val="10"/>
        </w:rPr>
        <w:t>На инкассо док-ты отправл. вместе с инкасс. поруч, содерж. полные и четкие инструкции. Банки могут действовать только в соотв. с этими инстр. Если банк не может вып. инструк, он обязан немедл. известить сторону, от кот. он получил поручение. В инк. поруч. отображ: 1) реквиз.банка, от кот. получ. инкассо 2) реквиз. доверителя 3) реквиз. плательщика 4) реквиз. представляющ. банка 5) сумма и валюта, подлеж. инкассир. 6) Список прилаг. док-тов 7) Порядок и усл, на ост. кот. д.быть получен платеж и/или акцепт, а также усл. выдачи док-тов (против платежа и/или акцепта, на др. усл). Сторона, напр. инк. поруч, должна ясно и четко указать порядок выдачи док-тов. 8) Комиссия, подлеж. взысканию, с указанием того, имеется ли возможность отказа от нее. 9) %, подлеж. взысканию. 10) способ платежа и форма его извещения 11) Инстр. на случай неоплаты, неакцепта, и/или несоотв. с др. инстр. В инкассовом поруч. указыв. точный период времени, когда плательщик обязан предпринять какие-либо действия.</w:t>
      </w:r>
    </w:p>
    <w:p>
      <w:pPr>
        <w:pStyle w:val="Normal"/>
        <w:jc w:val="both"/>
        <w:rPr>
          <w:sz w:val="10"/>
        </w:rPr>
      </w:pPr>
      <w:r>
        <w:rPr>
          <w:sz w:val="10"/>
        </w:rPr>
        <w:t>Сущ. 2 вида инкассо: 1) инкассо, по кот. документы оплачиваются по предъявлении («док-ты против платежа») и 2) инкассо с рассрочкой платежа («док-ты против акцепта»). По второму виду – комм. док-ты выдаются и-ру против акцепта последним срочной тратты, кот. э-рвыписал после отгр. товара. При этом, если продавец имеет соотв. банк. плат. гарантию, срочной тратты в инкассо может и не быть. Банк в эт. случае в соотв. с полож. инкасс. поручения выдает док-ты и-ру без всяких условий. В инкассо не д. быть тратты (с оплатой в будущем) с требованиями о том, что комм. док-ты будут выданы против платежа. Если они имеются, то в инкасс. поруч. отмечается, что будут ли комм. док-ты выдаваться плательщику на усл. «док-ты против платежа» или «док-ты против акцепта».</w:t>
      </w:r>
    </w:p>
    <w:p>
      <w:pPr>
        <w:pStyle w:val="Normal"/>
        <w:jc w:val="both"/>
        <w:rPr>
          <w:sz w:val="10"/>
        </w:rPr>
      </w:pPr>
      <w:r>
        <w:rPr>
          <w:sz w:val="10"/>
        </w:rPr>
        <w:t>Плательщику выдается фин. док-т только в случае получения от него полного платежа. Коммиссия и/или расходы по инкассо м.быть отнесены за счет и-ра, о чем указывается в инкассовом поручении. Если плательщик отказыв. их выплачивать, инкасир. банк выдает док-ты против платежа или акцепта и относит эти расходы за счет той стороны, от кот. пришло инкассо. Если такой отказ не допускается, то импортер не платит коммис и/или расходы. Инкассир. банк контролир. полноту и правильность формы акцепта перев. векселя, но он не отвечает за подлиность какой-либо подписи. В инкасс. поручении д.быть даны инструкции банку в отношении протеста в случае отказа в акцепте или платеже, а если таких инстр. нет, то банк не обязан опротестовывать док-ты.</w:t>
      </w:r>
    </w:p>
    <w:p>
      <w:pPr>
        <w:pStyle w:val="Normal"/>
        <w:jc w:val="both"/>
        <w:rPr>
          <w:sz w:val="10"/>
        </w:rPr>
      </w:pPr>
      <w:r>
        <w:rPr>
          <w:sz w:val="10"/>
        </w:rPr>
      </w:r>
    </w:p>
    <w:p>
      <w:pPr>
        <w:pStyle w:val="Normal"/>
        <w:jc w:val="both"/>
        <w:rPr>
          <w:b/>
          <w:b/>
          <w:sz w:val="10"/>
          <w:u w:val="single"/>
        </w:rPr>
      </w:pPr>
      <w:r>
        <w:rPr>
          <w:b/>
          <w:sz w:val="10"/>
          <w:u w:val="single"/>
        </w:rPr>
        <w:t>7. Организ. и техн. провед. инкасс. операц по эксп.</w:t>
      </w:r>
    </w:p>
    <w:p>
      <w:pPr>
        <w:pStyle w:val="Normal"/>
        <w:jc w:val="both"/>
        <w:rPr>
          <w:sz w:val="10"/>
        </w:rPr>
      </w:pPr>
      <w:r>
        <w:rPr>
          <w:sz w:val="10"/>
        </w:rPr>
        <w:t>Инкассо – операция, осущ. банками на основании получ. инструкций с фин. и/или комм. документами в целях: 1) получ. платежа (акцепта) или 2) выдачи комм. док-тов против платежа (акцепта) или на др. усл.</w:t>
      </w:r>
    </w:p>
    <w:p>
      <w:pPr>
        <w:pStyle w:val="Normal"/>
        <w:jc w:val="both"/>
        <w:rPr>
          <w:sz w:val="10"/>
        </w:rPr>
      </w:pPr>
      <w:r>
        <w:rPr>
          <w:sz w:val="10"/>
        </w:rPr>
        <w:t>Т.о. примен. в инкассо усл. платежа следующ: 1) выдача док-тов против платежа (в усл. платежа может быть указано или по предъявлении или немедленно по предъявлении, или в уст. срок, или не позднее оговор. даты) 2) выдача док-тов против акцепта (э-р предост. и-ру более длит. срок для платежа и и-р получает документы против акцепта перевод. векселя, выставленного э-ром на и-ра) 3) документы против векселя или док-ты против обязательств (и-р получает документы (и товары) посредством выдачи инкассир. банку письм. обяз-ва осущ. платеж в конкр. срок).</w:t>
      </w:r>
    </w:p>
    <w:p>
      <w:pPr>
        <w:pStyle w:val="Normal"/>
        <w:jc w:val="both"/>
        <w:rPr>
          <w:sz w:val="10"/>
        </w:rPr>
      </w:pPr>
      <w:r>
        <w:rPr>
          <w:sz w:val="10"/>
        </w:rPr>
        <w:t>«Фин.док-ты» – переводн. векселя, простые векселя, чеки, плат. расписки или т.п., исп. для получ. платежа. «Комм. док-ты» – счета, отгрузочн. док-ты, док-ты о праве собственности, и тп.</w:t>
      </w:r>
    </w:p>
    <w:p>
      <w:pPr>
        <w:pStyle w:val="Normal"/>
        <w:jc w:val="both"/>
        <w:rPr>
          <w:sz w:val="10"/>
        </w:rPr>
      </w:pPr>
      <w:r>
        <w:rPr>
          <w:sz w:val="10"/>
        </w:rPr>
        <w:t>Инкассо подразд. на «чистое инкассо» (инкассо фин. док-тов не сопровожд. комм. док-тами) и «док. инкассо» (инкассо фин. док-тов, сопровожд. комм. док-тами, или только комм. док-тов). Участв. сторонами явл: «доверитель» - клиент, который поручает операцию по инкассированию своему банку; «банк-ремитент» – банк, которому доверитель поручает операцию по инкассированию; «инкассирующий банк» - любой банк, не явл. банком-ремитентом, участвующий в операции по  вып. инкасс. получения; «представляющий банк» – инкассир. банк, делающий представление плательщику. «Плательщиком» явл. лицо, ко. д.быть сделано представление согласно инкасс. поручению.</w:t>
      </w:r>
    </w:p>
    <w:p>
      <w:pPr>
        <w:pStyle w:val="Normal"/>
        <w:pBdr>
          <w:bottom w:val="single" w:sz="6" w:space="1" w:color="000000"/>
        </w:pBdr>
        <w:jc w:val="both"/>
        <w:rPr>
          <w:sz w:val="10"/>
        </w:rPr>
      </w:pPr>
      <w:r>
        <w:rPr>
          <w:sz w:val="10"/>
        </w:rPr>
        <w:t>Сущ. 2 вида инкассо: 1) инкассо, по кот. документы оплачиваются по предъявлении («док-ты против платежа») и 2) инкассо с рассрочкой платежа («док-ты против акцепта»).</w:t>
      </w:r>
    </w:p>
    <w:p>
      <w:pPr>
        <w:pStyle w:val="Normal"/>
        <w:jc w:val="both"/>
        <w:rPr>
          <w:sz w:val="10"/>
        </w:rPr>
      </w:pPr>
      <w:r>
        <w:rPr>
          <w:sz w:val="10"/>
        </w:rPr>
        <w:t>По инкасс э-р поручает своему банку получить от и-ра опред. сумму валюты против передачи последнему указанных в контр. док-тов. Получение валюты от и-ра в этом случае задерживается и осущ. лишь через опред. промеж. времени после отправки товара. ТОварораспор. док-ты посылаются для их выкупа в банк фирмы-и-ра, кот. имеет право не только осущ. платеж через опред. срок после получения док-тов его банком, но и по различным причинам задерживать платежи до прибытия товара, т.к. до тех пор документы ей не будут нужны. Т.е. инкасс. форма расч. невыгодна для э-ров и благопр. для и-ров.</w:t>
      </w:r>
    </w:p>
    <w:p>
      <w:pPr>
        <w:pStyle w:val="Normal"/>
        <w:jc w:val="both"/>
        <w:rPr>
          <w:sz w:val="10"/>
        </w:rPr>
      </w:pPr>
      <w:r>
        <w:rPr>
          <w:sz w:val="10"/>
        </w:rPr>
        <w:t>Доля ускор. получ. выручки э-р может включить в контракт усл. о штрафе, кот. устанавл. либо в опред. сумме, либо в % от стоимости поставл. товара за каждый просроч. день с момента получения док-тов банком и-ра до момента инкассации указ. в них суммы. В этом случае и-р обязан произв. платеж немедл. по получ. тов. док-тов его банком или через опред. срок после этого. Помимо того, что в процессе осущ. инкассовой формы расчетов э-р для восполнения своих обор. ср-в вынужден пользоваться банк. кредитом, он сталкив. с опред рисками. И-р может отказаться от выкупа тов. док-тов или стать неплатежеспос. Налицо риск невыкупа док-тов. Это принесет убытки э-ру, т.к. трансп. расх. осущ, и тп, надо куда-то девать товар. Важна надежность покупателя и его комм. репутация. Чтобы свести к мин. риск инкасс. формы расч. для э-ров 1) оплата и-ром осущ. против телегр. извещ. банка страны э-ра о принятии им на инкассо тов. док-тов и об отсылке их банку-и-ра. 2) расчет произв. 3м лицом (обычно банком) за счет ср-в и-ра, нах. на депозите у лица, кот. отвечает перед э-ром за своевр. и надлеж. оплату представл. и-ру тов. док-тов, соотв. установл. усл. 3) предост. и-ром банк. гарантии об оплате опред. суммы тов. док. э-ра.</w:t>
      </w:r>
    </w:p>
    <w:p>
      <w:pPr>
        <w:pStyle w:val="Normal"/>
        <w:jc w:val="both"/>
        <w:rPr>
          <w:sz w:val="10"/>
        </w:rPr>
      </w:pPr>
      <w:r>
        <w:rPr>
          <w:sz w:val="10"/>
        </w:rPr>
        <w:t>ДОк-ты не выдаются и-ру до платежа или акцепта, а в случае неоплаты или неакцепта инкассир. банк, имея на то соотв. инстр. от э-ра, организ. хранение, страх, перепрод. товара. Данная форма рассч. может помочь э-ру в предэксп. и послеэксп. кредитовании. Инкассо – сравнит. недорог. операция. НЕдостатки: отсутвует от и-ра 100% обяз-во платежа; возможна задержка платежа, в связи с чем банк, не имея на то соотв. инстр., не обладает возм. защитить интересы э-ра и дело перед. в суд; в случ. предост. на инкассо неполн. компл. коносаментов недоброс. и-р может получить товар еще до оплаты док-тов.</w:t>
      </w:r>
    </w:p>
    <w:p>
      <w:pPr>
        <w:pStyle w:val="Normal"/>
        <w:jc w:val="both"/>
        <w:rPr>
          <w:sz w:val="10"/>
        </w:rPr>
      </w:pPr>
      <w:r>
        <w:rPr>
          <w:sz w:val="10"/>
        </w:rPr>
      </w:r>
    </w:p>
    <w:p>
      <w:pPr>
        <w:pStyle w:val="Normal"/>
        <w:jc w:val="both"/>
        <w:rPr>
          <w:b/>
          <w:b/>
          <w:sz w:val="10"/>
          <w:u w:val="single"/>
        </w:rPr>
      </w:pPr>
      <w:r>
        <w:rPr>
          <w:b/>
          <w:sz w:val="10"/>
          <w:u w:val="single"/>
        </w:rPr>
        <w:t>8. Организ. и техн. провед. инкасс. операц по имп.</w:t>
      </w:r>
    </w:p>
    <w:p>
      <w:pPr>
        <w:pStyle w:val="Normal"/>
        <w:jc w:val="both"/>
        <w:rPr>
          <w:sz w:val="10"/>
        </w:rPr>
      </w:pPr>
      <w:r>
        <w:rPr>
          <w:sz w:val="10"/>
        </w:rPr>
        <w:t>Инкассо – операция, осущ. банками на основании получ. инструкций с фин. и/или комм. документами в целях: 1) получ. платежа (акцепта) или 2) выдачи комм. док-тов против платежа (акцепта) или на др. усл.</w:t>
      </w:r>
    </w:p>
    <w:p>
      <w:pPr>
        <w:pStyle w:val="Normal"/>
        <w:jc w:val="both"/>
        <w:rPr>
          <w:sz w:val="10"/>
        </w:rPr>
      </w:pPr>
      <w:r>
        <w:rPr>
          <w:sz w:val="10"/>
        </w:rPr>
        <w:t>Т.о. примен. в инкассо усл. платежа следующ: 1) выдача док-тов против платежа (в усл. платежа может быть указано или по предъявлении или немедленно по предъявлении, или в уст. срок, или не позднее оговор. даты) 2) выдача док-тов против акцепта (э-р предост. и-ру более длит. срок для платежа и и-р получает документы против акцепта перевод. векселя, выставленного э-ром на и-ра) 3) документы против векселя или док-ты против обязательств (и-р получает документы (и товары) посредством выдачи инкассир. банку письм. обяз-ва осущ. платеж в конкр. срок).</w:t>
      </w:r>
    </w:p>
    <w:p>
      <w:pPr>
        <w:pStyle w:val="Normal"/>
        <w:jc w:val="both"/>
        <w:rPr>
          <w:sz w:val="10"/>
        </w:rPr>
      </w:pPr>
      <w:r>
        <w:rPr>
          <w:sz w:val="10"/>
        </w:rPr>
        <w:t>«Фин.док-ты» – переводн. векселя, простые векселя, чеки, плат. расписки или т.п., исп. для получ. платежа. «Комм. док-ты» – счета, отгрузочн. док-ты, док-ты о праве собственности, и тп.</w:t>
      </w:r>
    </w:p>
    <w:p>
      <w:pPr>
        <w:pStyle w:val="Normal"/>
        <w:jc w:val="both"/>
        <w:rPr>
          <w:sz w:val="10"/>
        </w:rPr>
      </w:pPr>
      <w:r>
        <w:rPr>
          <w:sz w:val="10"/>
        </w:rPr>
        <w:t>Инкассо подразд. на «чистое инкассо» (инкассо фин. док-тов не сопровожд. комм. док-тами) и «док. инкассо» (инкассо фин. док-тов, сопровожд. комм. док-тами, или только комм. док-тов). Участв. сторонами явл: «доверитель» - клиент, который поручает операцию по инкассированию своему банку; «банк-ремитент» – банк, которому доверитель поручает операцию по инкассированию; «инкассирующий банк» - любой банк, не явл. банком-ремитентом, участвующий в операции по  вып. инкасс. получения; «представляющий банк» – инкассир. банк, делающий представление плательщику. «Плательщиком» явл. лицо, ко. д.быть сделано представление согласно инкасс. поручению.</w:t>
      </w:r>
    </w:p>
    <w:p>
      <w:pPr>
        <w:pStyle w:val="Normal"/>
        <w:pBdr>
          <w:bottom w:val="single" w:sz="6" w:space="1" w:color="000000"/>
        </w:pBdr>
        <w:jc w:val="both"/>
        <w:rPr>
          <w:sz w:val="10"/>
        </w:rPr>
      </w:pPr>
      <w:r>
        <w:rPr>
          <w:sz w:val="10"/>
        </w:rPr>
        <w:t>Сущ. 2 вида инкассо: 1) инкассо, по кот. документы оплачиваются по предъявлении («док-ты против платежа») и 2) инкассо с рассрочкой платежа («док-ты против акцепта»).</w:t>
      </w:r>
    </w:p>
    <w:p>
      <w:pPr>
        <w:pStyle w:val="Normal"/>
        <w:jc w:val="both"/>
        <w:rPr>
          <w:sz w:val="10"/>
        </w:rPr>
      </w:pPr>
      <w:r>
        <w:rPr>
          <w:sz w:val="10"/>
        </w:rPr>
        <w:t>По инкасс э-р поручает своему банку получить от и-ра опред. сумму валюты против передачи последнему указанных в контр. док-тов. Получение валюты от и-ра в этом случае задерживается и осущ. лишь через опред. промеж. времени после отправки товара. ТОварораспор. док-ты посылаются для их выкупа в банк фирмы-и-ра, кот. имеет право не только осущ. платеж через опред. срок после получения док-тов его банком, но и по различным причинам задерживать платежи до прибытия товара, т.к. до тех пор документы ей не будут нужны. Т.е. инкасс. форма расч. невыгодна для э-ров и благопр. для и-ров.</w:t>
      </w:r>
    </w:p>
    <w:p>
      <w:pPr>
        <w:pStyle w:val="Normal"/>
        <w:jc w:val="both"/>
        <w:rPr>
          <w:sz w:val="10"/>
        </w:rPr>
      </w:pPr>
      <w:r>
        <w:rPr>
          <w:sz w:val="10"/>
        </w:rPr>
        <w:t>Доля ускор. получ. выручки э-р может включить в контракт усл. о штрафе, кот. устанавл. либо в опред. сумме, либо в % от стоимости поставл. товара за каждый просроч. день с момента получения док-тов банком и-ра до момента инкассации указ. в них суммы. В этом случае и-р обязан произв. платеж немедл. по получ. тов. док-тов его банком или через опред. срок после этого. Помимо того, что в процессе осущ. инкассовой формы расчетов э-р для восполнения своих обор. ср-в вынужден пользоваться банк. кредитом, он сталкив. с опред рисками. И-р может отказаться от выкупа тов. док-тов или стать неплатежеспос. Налицо риск невыкупа док-тов. Это принесет убытки э-ру, т.к. трансп. расх. осущ, и тп, надо куда-то девать товар. Важна надежность покупателя и его комм. репутация. Чтобы свести к мин. риск инкасс. формы расч. для э-ров 1) оплата и-ром осущ. против телегр. извещ. банка страны э-ра о принятии им на инкассо тов. док-тов и об отсылке их банку-и-ра. 2) расчет произв. 3м лицом (обычно банком) за счет ср-в и-ра, нах. на депозите у лица, кот. отвечает перед э-ром за своевр. и надлеж. оплату представл. и-ру тов. док-тов, соотв. установл. усл. 3) предост. и-ром банк. гарантии об оплате опред. суммы тов. док. э-ра.</w:t>
      </w:r>
    </w:p>
    <w:p>
      <w:pPr>
        <w:pStyle w:val="Normal"/>
        <w:jc w:val="both"/>
        <w:rPr>
          <w:sz w:val="10"/>
        </w:rPr>
      </w:pPr>
      <w:r>
        <w:rPr>
          <w:sz w:val="10"/>
        </w:rPr>
        <w:t>ДОк-ты не выдаются и-ру до платежа или акцепта, а в случае неоплаты или неакцепта инкассир. банк, имея на то соотв. инстр. от э-ра, организ. хранение, страх, перепрод. товара. Данная форма рассч. может помочь э-ру в предэксп. и послеэксп. кредитовании. Инкассо – сравнит. недорог. операция. НЕдостатки: отсутвует от и-ра 100% обяз-во платежа; возможна задержка платежа, в связи с чем банк, не имея на то соотв. инстр., не обладает возм. защитить интересы э-ра и дело перед. в суд; в случ. предост. на инкассо неполн. компл. коносаментов недоброс. и-р может получить товар еще до оплаты док-тов.</w:t>
      </w:r>
    </w:p>
    <w:p>
      <w:pPr>
        <w:pStyle w:val="Normal"/>
        <w:jc w:val="both"/>
        <w:rPr>
          <w:sz w:val="10"/>
        </w:rPr>
      </w:pPr>
      <w:r>
        <w:rPr>
          <w:sz w:val="10"/>
        </w:rPr>
        <w:t>При имп. операциях инкасс. форма расч. более выгодна, чем аккр. Настаивая на данной форме расчетов для и-ра, важно обеспечить макс. обращаемость вал. ср-в, занятых в операции. При обычном инкассо до момента платежа ср-ва и-ра не иммобилизируются. Платеж при инкассо часто осущ. через 20-30 дней после отгрузки товара. Часто и-ры добив. установл. срока платежа через опред. число дней после получ. док-тов банком и-ра. За это время товар уже прибыв. в порт и тп. Для и-ра важна сравнит. дешевизна инкассо. Он может отсрочить платеж, отказаться от него. Обычно инкасс. опер. оплач. э-р. Но в случае неплат. страдает имидж и-ра. А если покуп. акцептовал, но не погасил вексель, против него может быть возбуждено уг.дело.</w:t>
      </w:r>
    </w:p>
    <w:p>
      <w:pPr>
        <w:pStyle w:val="Normal"/>
        <w:jc w:val="both"/>
        <w:rPr>
          <w:sz w:val="10"/>
        </w:rPr>
      </w:pPr>
      <w:r>
        <w:rPr>
          <w:sz w:val="10"/>
        </w:rPr>
      </w:r>
    </w:p>
    <w:p>
      <w:pPr>
        <w:pStyle w:val="TextBody"/>
        <w:jc w:val="both"/>
        <w:rPr>
          <w:sz w:val="10"/>
        </w:rPr>
      </w:pPr>
      <w:r>
        <w:rPr>
          <w:sz w:val="10"/>
        </w:rPr>
        <w:t>9. Чек как ср-во платежа. Реквизиты чека в соотв. с женев. чек. конв.</w:t>
      </w:r>
    </w:p>
    <w:p>
      <w:pPr>
        <w:pStyle w:val="Normal"/>
        <w:jc w:val="both"/>
        <w:rPr>
          <w:sz w:val="10"/>
        </w:rPr>
      </w:pPr>
      <w:r>
        <w:rPr>
          <w:sz w:val="10"/>
        </w:rPr>
        <w:t>Чек – письм. приказ чекодателя банку-плательщику осущ. из имеющ. у банка ср-в чекодателя выплату опред. ден. суммы держателю чека или зачислить ее на его счет. Выполняет след. ф-ции: ср-ва получения нал. денег с тек. счета в банке; обращения и платежа; безнал. расчета и погашения долга. Передача чека одним лицом другому осущ. при помощи передаточ. надписи (индоссамента), которая удостов. перех. прав по чеку др. лицу и устанавл ответств. лица, поставившего индоссамент, за оплату чека перед всеми последующ. держателями данного чека. Исходя из усл. передачи, чеки бывают именными (выписанные в пользу опред. лица), на предъявителя (их передача идет либо по индоссаменту, либо путем простой передачи) и ордерные (выпис. в пользу опред. лица или его приказу; их передача осущ. по индоссаменту). В РФ чеки примен. в осн. при эксп. операц. и расч. неторг. хар-ра. Чек выступ. как ср-во получ. платежа и ср-во перевода денег из одной страны в другую. В этом его отлич. от вексля, кот. примен. в м/нар. плат. обороте как орудие кредитования.</w:t>
      </w:r>
    </w:p>
    <w:p>
      <w:pPr>
        <w:pStyle w:val="Normal"/>
        <w:jc w:val="both"/>
        <w:rPr>
          <w:sz w:val="10"/>
        </w:rPr>
      </w:pPr>
      <w:r>
        <w:rPr>
          <w:sz w:val="10"/>
        </w:rPr>
        <w:t>В РФ действ. «полож. о чеках» от 13 февраля 1992 г, базой кот. является Женевская чековая конвенция, в соотв. с кот. чек содержит след. реквизиты: 1) наименов. «чек» (т.н. чековая метка) 2) безусл. приказ о выплате опред. ден. суммы 3) наименов. плательщ 4) место платежа 5) дата и место выставл. чека 6) подпись чекодателя. При отсутвии одного из реквизитов док-т не имеет силы чека, за редким искл. Так, если нет особ. указания, то место, обознач. рядом с плательщиком, считается местом платежа. Если рядом с плат. несколько мест, то чек будет оплачиваться в месте, кот. указано первым. Если такие указания и всякие др. отсутствуют, то чек оплач. по месту осн. жит. плательщика. В случае отсутствия места составл. чека он будет рассматр. как подпис. в месте, обознач. рядом с наим. чекодателя. В России к этим реквиз. добавл. указание счета, с кот. осущ. платеж. По англо-ам. зак-ву чек явл. разнов. переводн. векселя и на него распр. усл, предусм. для такого векселя. Чек выступ. как ср-во нал. платежа. Плательщиком по чеку м.б. только банк или друг. институт=банку. Выставление чека предполаг, что м/у чекодателем и плательщиком-банком имеется чековый договор, в соотв. с кот. чекодатель может выставлять чеки на плательщика. Последний должен принимать их к оплате при собл. таких усл., как наличие на счете чекодателя опред. покрытия, предъявление чека к платежу в теч. срока его действия и др. Обязанность банка оплачивать выставляемые на него чеки явл. его обязанностью перед чекодателем. Так как чек выдается для получения платежа, т.е. в уплату долга, а не взамен денег, долг чекодателя перед ремитентом (или каждого индоссанта перед непоср. индоссатором соответственно) считается погашенным не с момента выдачи или передачи чека, а только с момента его оплаты. Т.к. чек средство платежа, то он не должен использоваться в кач.-ве орудия кредита, что диктуется в основном фин. соображениями, поскольку в отличие от векселей, чеки, как правило, не облаг. герб. сбором. Чековые зак-ва, для предотвр. такой возм-ти, предусм. спец. меры, к кот. относятся, к примеру, запрет на отчисления % на сумму чека и его датирование числом более поздним, чем действ. дата выставления. Чеки оплач. по предъявл. их к платежу, но в пределах срока (различного в разных странах) их действия. Так, в соотв. с росс. зак-вом чеки, выставл. и оплач. на терр. РФ, д.быть представлены к оплате в теч. 10 дней со дня выдачи, а выставл. за границей, но с платежом в ЗФ – в теч 6 мес.</w:t>
      </w:r>
    </w:p>
    <w:p>
      <w:pPr>
        <w:pStyle w:val="Normal"/>
        <w:jc w:val="both"/>
        <w:rPr>
          <w:sz w:val="10"/>
        </w:rPr>
      </w:pPr>
      <w:r>
        <w:rPr>
          <w:sz w:val="10"/>
        </w:rPr>
        <w:t>В соотв. с действ. законами акцепт чека плательщиком не предусматривается, поскольку это противоречит сущности чека как средства платежа. Чек выдается для срочной реализации и представляется плательщику для оплаты, а не для получения его акцепта. Если при междунар. расчетах кредитор не уверен в платежеспос. своего должника, он требует гарантии в том, что при предоставлении чека плательщику на счте  чекодателя будут ср-ва для его оплаты. Такая гарантия предост. только банком-плательщ. в случае, если он не только подтвердит, что на счете чекодателя имеются ср-ва в момент выставления чека, но и обеспечит это покрытие к моменту предъявления к оплате.</w:t>
      </w:r>
    </w:p>
    <w:p>
      <w:pPr>
        <w:pStyle w:val="Normal"/>
        <w:jc w:val="both"/>
        <w:rPr>
          <w:sz w:val="10"/>
        </w:rPr>
      </w:pPr>
      <w:r>
        <w:rPr>
          <w:sz w:val="10"/>
        </w:rPr>
        <w:t>В практике м/нар. расчетов бывают случаи отзыва чека, т.е. отказ чекодателя о первонач. приказа, содерж. в чеке. В разных странах это значит либо  как временная мера отсрочки оплаты, до тех пор, пока не будет установлен надлежащий получатель по чеку. В США это значит, что чекодатель временно запрещ. оплату. Чекодатель должен в письм. форме заявить о запрете. Действие приказа об отмене платежа прекращается путем его отмены чекодателем, иначе такой запрет явл. бессрочным. Чекодатель не должен злоупотр. запретом на оплату чека, т.к. в ряде стран предусм. жесткие санкции за отзыв чека без достат. оснований. Бывают случаи, когда иностр. банки, опталив чек, выствавл. иностр. компанией в пользу росс. юр. лица поср-вом зачисл. суммы чека на счет комм. банка России, затем однако дебетуют этот счет ссылаясь на «отзыв» или «оставленный платеж»</w:t>
      </w:r>
    </w:p>
    <w:p>
      <w:pPr>
        <w:pStyle w:val="Normal"/>
        <w:jc w:val="both"/>
        <w:rPr>
          <w:sz w:val="10"/>
        </w:rPr>
      </w:pPr>
      <w:r>
        <w:rPr>
          <w:sz w:val="10"/>
        </w:rPr>
      </w:r>
    </w:p>
    <w:p>
      <w:pPr>
        <w:pStyle w:val="Normal"/>
        <w:jc w:val="both"/>
        <w:rPr>
          <w:b/>
          <w:b/>
          <w:sz w:val="10"/>
          <w:u w:val="single"/>
        </w:rPr>
      </w:pPr>
      <w:r>
        <w:rPr>
          <w:b/>
          <w:sz w:val="10"/>
          <w:u w:val="single"/>
        </w:rPr>
        <w:t>10Вексель. Реквизиты векселя. Опр. векс, виды векселей.</w:t>
      </w:r>
    </w:p>
    <w:p>
      <w:pPr>
        <w:pStyle w:val="Normal"/>
        <w:jc w:val="both"/>
        <w:rPr>
          <w:sz w:val="10"/>
        </w:rPr>
      </w:pPr>
      <w:r>
        <w:rPr>
          <w:sz w:val="10"/>
        </w:rPr>
        <w:t>Вексель – письменное, абстрактное, бесспорное, оборотное, срочное, долговое обязательство. Наиб. распр. получил переводной вексель (тратта), представл. собой безусл. приказ одного лица – трассанта (кредитов, выпис. вексель на своего должника), адресованный др. лицу – трассату (должник, обязанный произвести оплату по векселю), уплатить в назнач. срок опред. ден. сумму третьему лицу – ремитенту (обычно кредитор трассанта или сам трассант). Т.о. трассант выступает одновр. и кредитором по отношению к трассату и должником по отнош. к ремитенту. Если трассант, выпис. вексель, выступает в кач-ве ремитента, то с помощью векселя регулир. одно долгов. обяз-во кредитора к должнику. Простой вексель не получил распр и примен. в осн. при оформл. задолж. по банк. ссудам.</w:t>
      </w:r>
    </w:p>
    <w:p>
      <w:pPr>
        <w:pStyle w:val="Normal"/>
        <w:jc w:val="both"/>
        <w:rPr>
          <w:sz w:val="10"/>
        </w:rPr>
      </w:pPr>
      <w:r>
        <w:rPr>
          <w:sz w:val="10"/>
        </w:rPr>
        <w:t>Тратта выпис. в 2-3 экз в целях избеж. задержки или потери векселя при пересылке его за границу и с тем, чтобы 1 экз. м.быть отправлен должнику для акцепта, а второй – одновр. м.быть передан другим лицам. Каждый экз. тратты д.быть помечен, каким по счету он явл, иначе каждый экз. рассм. как самост. вексель. Передача векс. др. лицам осущ. путем передаточ. надписи на векселе в форме индоссамента, который соверш. в форме бланкового, ордерного, ограничит. и безоборотного индоссо.</w:t>
      </w:r>
    </w:p>
    <w:p>
      <w:pPr>
        <w:pStyle w:val="Normal"/>
        <w:jc w:val="both"/>
        <w:rPr>
          <w:sz w:val="10"/>
        </w:rPr>
      </w:pPr>
      <w:r>
        <w:rPr>
          <w:sz w:val="10"/>
        </w:rPr>
        <w:t>Вексель исп. как правило в кач-ве ср-ва оформл. кредитно-расч. отношений. При комм. кредите векселем оформл. задолженность и-ра. Отнош. м/у банками при предост. банк. займов также оформл. векселями. ШИрок. распр – банк. ацкепт ( переводной вексель, выставл. на банк и акцептов. последним) в связи с исп. акцептно-рамбурсного кредита.</w:t>
      </w:r>
    </w:p>
    <w:p>
      <w:pPr>
        <w:pStyle w:val="Normal"/>
        <w:jc w:val="both"/>
        <w:rPr>
          <w:sz w:val="10"/>
        </w:rPr>
      </w:pPr>
      <w:r>
        <w:rPr>
          <w:sz w:val="10"/>
        </w:rPr>
        <w:t>Перев. вексель также исп. при осущ. расчетов по док. аккр. как ср-во получ. платежа против товарорасп. док-тов при аккр/инк. оп.</w:t>
      </w:r>
    </w:p>
    <w:p>
      <w:pPr>
        <w:pStyle w:val="Normal"/>
        <w:jc w:val="both"/>
        <w:rPr>
          <w:sz w:val="10"/>
        </w:rPr>
      </w:pPr>
      <w:r>
        <w:rPr>
          <w:sz w:val="10"/>
        </w:rPr>
        <w:t>Форма векселя опред. законом страны, где вексель выписан. В соотв. с Жен. конв обязат. рекв. векселя явл: 1) вексельная метка, т.е. наим. «векс» 2) простои и ни чем не обусл. приказ уплатить опред. сумму 3) наим. плательщ 4) срок платежа 5) место плат 6) наим. получ., т.е. лица, кот. (или приказу которого) д.б. совершен платеж 7) указания даты и места составл. векселя 8) подпись векселедателя. В случ. отсутств. к-либо из ук. рекв. документ не имеет силы перев. векселя, кроме а) если срок плат. по нему не ук, то такой перев. векс. считается подлеж. к оплате по предъявл. б) в случае отсут. особ. указан. место, обознач. рядом с наим. плательз, рассм. в кач-ве места плат. в) при отсут. указ. о месте сост. преводн. вексель признается подпис. в месте, обознач рядом с наим. векселедателя.</w:t>
      </w:r>
    </w:p>
    <w:p>
      <w:pPr>
        <w:pStyle w:val="Normal"/>
        <w:jc w:val="both"/>
        <w:rPr>
          <w:sz w:val="10"/>
        </w:rPr>
      </w:pPr>
      <w:r>
        <w:rPr>
          <w:sz w:val="10"/>
        </w:rPr>
        <w:t>ньюанс – Если в вып. в ин.вал. векселе векселедатель не указ, что платеж д.б. в данной валюте, то плательщик осущ. платеж либо в инвал, либо в местн. вал. Срок плат. по векселю предусм. законом страны места выставл. векселя.</w:t>
      </w:r>
    </w:p>
    <w:p>
      <w:pPr>
        <w:pStyle w:val="Normal"/>
        <w:jc w:val="both"/>
        <w:rPr>
          <w:sz w:val="10"/>
        </w:rPr>
      </w:pPr>
      <w:r>
        <w:rPr>
          <w:sz w:val="10"/>
        </w:rPr>
        <w:t>Вексель выступает как оборотный док-т, передача прав по кот. осущ. либо по индоссаменту, либо простым вруч, в связи с чем держатель получ. независ. право на вексель и право из векселя. Вексель не может быть оборотным, если в нем есть спец. оговорка «не приказу» или ей равнозначная. Фразы «платите тому-то» или «платите приказу такого-то» или «платите такому-то или его приказу» равны. При сост. векселя векселедат. решает, будет ли он оборотным. И если да, то он будет таковым в теч. всего срока его действ.</w:t>
      </w:r>
    </w:p>
    <w:p>
      <w:pPr>
        <w:pStyle w:val="Normal"/>
        <w:jc w:val="both"/>
        <w:rPr>
          <w:sz w:val="10"/>
        </w:rPr>
      </w:pPr>
      <w:r>
        <w:rPr>
          <w:sz w:val="10"/>
        </w:rPr>
        <w:t xml:space="preserve">Акцептовав перев. вексель плательщик станов. осн. должником по нему. На обор. стороне век. он пишет «акцептован» (и тп) и расписывается. </w:t>
      </w:r>
    </w:p>
    <w:p>
      <w:pPr>
        <w:pStyle w:val="Normal"/>
        <w:jc w:val="both"/>
        <w:rPr>
          <w:sz w:val="10"/>
        </w:rPr>
      </w:pPr>
      <w:r>
        <w:rPr>
          <w:sz w:val="10"/>
        </w:rPr>
        <w:t>В соотв. с Жен. конв. аваль выступает как векс. поруч.-во и выраж. словами «считать за аваль» или равнозначн. словами, представл. в векселе. Аваль подпис. авалистом. В кач. аваля может рассм. одна лишь подпись, проставл. на лиц. стороне векселя, но только в том случае, если она не выступ. как подпись векселедателя или плательщика. Поскольку аваль может обеспеч. выполнение векс. обяз-в со стороны любого ответственного по векселю лица, то авалист должен указать, за кого он дал поручительство. Если так. указ. нет, то аваль будет рассматр. совершенным за векселедат.</w:t>
      </w:r>
    </w:p>
    <w:p>
      <w:pPr>
        <w:pStyle w:val="Normal"/>
        <w:jc w:val="both"/>
        <w:rPr>
          <w:sz w:val="10"/>
        </w:rPr>
      </w:pPr>
      <w:r>
        <w:rPr>
          <w:sz w:val="10"/>
        </w:rPr>
        <w:t>Аваль отлич. от банк. поручительства тем, что авалист отвечает перед каждым законным держ. векселя, к кот. векс. перешел по индоссамену или простым вручением, а банк – только перед бенефициаром, указ. в поручительстве. за оплату векс. авалист будет отвечать также в том случае, если обяз-во, кот. он гарантировал, будет недейств. по любому иному основ, чем дефект формы. В то же время банк. поруч. обеспечивает оплату только действительного требования.</w:t>
      </w:r>
    </w:p>
    <w:p>
      <w:pPr>
        <w:pStyle w:val="Normal"/>
        <w:jc w:val="both"/>
        <w:rPr>
          <w:sz w:val="10"/>
        </w:rPr>
      </w:pPr>
      <w:r>
        <w:rPr>
          <w:sz w:val="10"/>
        </w:rPr>
      </w:r>
    </w:p>
    <w:p>
      <w:pPr>
        <w:pStyle w:val="Heading1"/>
        <w:rPr>
          <w:sz w:val="10"/>
        </w:rPr>
      </w:pPr>
      <w:r>
        <w:rPr>
          <w:sz w:val="10"/>
        </w:rPr>
        <w:t>11 Перевод</w:t>
      </w:r>
    </w:p>
    <w:p>
      <w:pPr>
        <w:pStyle w:val="Normal"/>
        <w:jc w:val="both"/>
        <w:rPr>
          <w:sz w:val="10"/>
        </w:rPr>
      </w:pPr>
      <w:r>
        <w:rPr>
          <w:sz w:val="10"/>
        </w:rPr>
        <w:t>Это поручение перевододателя банку провести конкретную сумму валюты в пользу переводополучателя. При провед. переводной операции руководствуются условиями, указ. в плат. поручении. Плат. поручение – приказ одного банка другому банку-корреспонденту о выплате конкретной суммы валюты по просьбе и за счет и-ра э-ру (напр, против предост. им комм, фин. док-тов или расписки) с указанием, каким образом будет возмещ. банку э-ра выплат. им сумма. Указ. поручение отсылается банком по телег, телексу и тп.</w:t>
      </w:r>
    </w:p>
    <w:p>
      <w:pPr>
        <w:pStyle w:val="Normal"/>
        <w:jc w:val="both"/>
        <w:rPr>
          <w:sz w:val="10"/>
        </w:rPr>
      </w:pPr>
      <w:r>
        <w:rPr>
          <w:sz w:val="10"/>
        </w:rPr>
        <w:t>Перевод не получ. шир. распр, из-за рисков невып. контракта. Эр несет риски, если покуп. перев. валюту лишь после отгрузки тов, или даже по приб. тов. в страну назн и после передачи в расп. и-ра. И И-р рискует, если перев. вал. э-ру он должен осущ. до отгр. товара. Росс. банки выпл. поруч. инобанков о зачисл. вал. ср-в в пользу росс. э-ров на их счета. Но иногда такие вал. ср-ва банк условно зачисл. на счет э-ра на срок до 15 дней, в пределах кот. росс. предпр. должно представить необх. док-ты, как это предусм. поруч. В случае их неполучения банком в ук. срок. сумма поруч. списыв. со счета э-ра и одновр. иностр. банку-и-ру напр. запрос в отнош. перевода.</w:t>
      </w:r>
    </w:p>
    <w:p>
      <w:pPr>
        <w:pStyle w:val="Normal"/>
        <w:jc w:val="both"/>
        <w:rPr>
          <w:sz w:val="10"/>
        </w:rPr>
      </w:pPr>
      <w:r>
        <w:rPr>
          <w:sz w:val="10"/>
        </w:rPr>
        <w:t>Способы возмещ. росс. банку выплач. им сумм след: зачисл. суммы перевода на его счет «ностро» в ностр. банке-и-ра или в третьем банке, или списание суммы перев. со счета «лоро» банка-и-ра в росс. банке-э-ра. Чеки инобанков, выставл. в пользу росс. э-ра с платежом в его банке, оплачиваются им только в случае, если будет предварит. установл. вал. покрытия.</w:t>
      </w:r>
    </w:p>
    <w:p>
      <w:pPr>
        <w:pStyle w:val="Normal"/>
        <w:jc w:val="both"/>
        <w:rPr>
          <w:sz w:val="10"/>
        </w:rPr>
      </w:pPr>
      <w:r>
        <w:rPr>
          <w:sz w:val="10"/>
        </w:rPr>
        <w:t>Перевод исп. и по импорту росс. предпр. Росс. банки по поруч. своих клиентов – предпр. и орг. переводят вал. из РФ за границу в оплату купл. товаров и тп, в кач. предоплаты и аванса, в оплату векселей за импортир. товары в счет. комм. кредит а др. Для перевода ср-в за гр. росс. предпр. напр. в свой банк заявл, в кот. указыв: наим. э-ра, его реквизиты, номер счета в банке и имя банка, сумма и способ выполн перев, цель и назнач. перев и тп, а также номер и дата плат. гар. росс банка, если есть. В случае необх. отмечается и курс пересчета вал цены контр. в вал. платежа. Когда перев. осущ. в оплату док-тов, нах. на учете в банке-и-ра (напр., векселя, акцептованные счета и пр), то в заявл. д.быть ссылка на номер док-та, срок и место его оплаты, сумму осн. долга и процентов за кредит.</w:t>
      </w:r>
    </w:p>
    <w:p>
      <w:pPr>
        <w:pStyle w:val="Normal"/>
        <w:jc w:val="both"/>
        <w:rPr>
          <w:sz w:val="10"/>
        </w:rPr>
      </w:pPr>
      <w:r>
        <w:rPr>
          <w:sz w:val="10"/>
        </w:rPr>
        <w:t>ЗАявл. на перев. подпис. имеющ. на это право лицами, скрепл. печатью предпр и приним. банками под расписку. Росс. банк не приним. к исп. те заявл, где исправлена сумма, наим. вал, наим. и адр. иностр. э-ра, номер его счета в инобанке или номер счета росс. предпр. После проверки правильности оф. заявл на перевод в банке и-ра сост. плат. поруч инобанку, в кот. сообщ. способ возмещ. выплач. по перев. сумм и срок валютирования.</w:t>
      </w:r>
    </w:p>
    <w:p>
      <w:pPr>
        <w:pStyle w:val="Normal"/>
        <w:jc w:val="both"/>
        <w:rPr>
          <w:sz w:val="10"/>
        </w:rPr>
      </w:pPr>
      <w:r>
        <w:rPr>
          <w:sz w:val="10"/>
        </w:rPr>
      </w:r>
    </w:p>
    <w:p>
      <w:pPr>
        <w:pStyle w:val="Normal"/>
        <w:jc w:val="both"/>
        <w:rPr>
          <w:b/>
          <w:b/>
          <w:sz w:val="10"/>
          <w:u w:val="single"/>
        </w:rPr>
      </w:pPr>
      <w:r>
        <w:rPr>
          <w:b/>
          <w:sz w:val="10"/>
          <w:u w:val="single"/>
        </w:rPr>
        <w:t>12 комбинир. расчеты во ВТ.</w:t>
      </w:r>
    </w:p>
    <w:p>
      <w:pPr>
        <w:pStyle w:val="Normal"/>
        <w:jc w:val="both"/>
        <w:rPr>
          <w:sz w:val="10"/>
        </w:rPr>
      </w:pPr>
      <w:r>
        <w:rPr>
          <w:sz w:val="10"/>
        </w:rPr>
        <w:t>Позволяют сбалансировать интересы внешторг. контрагентов и снизить для них риски провод. опер. М/у отд. формами расчетов сущ. тесная связь. Напр, перевод тесно связан с инкасс. формой расч. и с открытым счетом. Для и-ра расч. по откр. счету выгодны, поскольку он оплач. товар, как правило, переводом только после его получ или инспекции.</w:t>
      </w:r>
    </w:p>
    <w:p>
      <w:pPr>
        <w:pStyle w:val="Normal"/>
        <w:jc w:val="both"/>
        <w:rPr>
          <w:sz w:val="10"/>
        </w:rPr>
      </w:pPr>
      <w:r>
        <w:rPr>
          <w:sz w:val="10"/>
        </w:rPr>
        <w:t>Широко примен. аванс в форме перевода. В мир. практике при поставках мащщ и оборуд. обычно исп. кредит (комм, банк, или комм-банк), а часть контр оплач. и-ром поср-вом перевода аванса э-ру через опред. время после закл. ВТ контр.</w:t>
      </w:r>
    </w:p>
    <w:p>
      <w:pPr>
        <w:pStyle w:val="Normal"/>
        <w:jc w:val="both"/>
        <w:rPr>
          <w:sz w:val="10"/>
        </w:rPr>
      </w:pPr>
      <w:r>
        <w:rPr>
          <w:sz w:val="10"/>
        </w:rPr>
        <w:t>Для росс. и-ра наиб. выгодн. усл. явл. исп. аванса в расч. по ВТконтр, предусм. полн. оплату контр. до выполнения иностр. продавцом своих обяз-в в связи с выс. уровнем риска непоставки оплач. товара. Исп. аванса возможно лишь при усл: 1) выставл. банком э-ра в качестве корреспондента росс. банка в пользу и-ра гарантии возврата аванса, или 2) путем исп-я перевода, в соотв. с усл. кот. выплата э-ру ср-в банком-продавца производится против предоставления предусм. внешторг.контрактом товарорасп. док-тов, подтв. отгрузку товара. Включение в усл. контракта второго вар. возможно, если сумма перевода невелика, или трудно получить банк. гар. возврата аванса, или если речь идет об однораз. поставке товара или оказании услуги. Но поскольку на это может не согласиться э-р и его банк, то необх. согласовать этот вопрос еще во время предв. перегов.</w:t>
      </w:r>
    </w:p>
    <w:p>
      <w:pPr>
        <w:pStyle w:val="Normal"/>
        <w:jc w:val="both"/>
        <w:rPr>
          <w:sz w:val="10"/>
        </w:rPr>
      </w:pPr>
      <w:r>
        <w:rPr>
          <w:sz w:val="10"/>
        </w:rPr>
        <w:t>В мир. практике часто встреч. сочет перевода аванса с инкассо и аккр. Т.к. доля авансового плат. составл, как правило 5-30% от суммы контракта, то оплата ост. части осущ. против товарорасп. док-тов с примен. инкассо или аккр. Примерная формулир. исп. в имп. контр. росс. предпр. авансового перевода и аккр: 1) Платежи за товар, поставл. в счет наст. контр, осущ. покуп в (наим вал) с им. ___ связи через росс банк ___ на счет прод. в __ банке. 2) платежи пров. след. обр: ___% общ. ст-ти контр (аванс) оплач в теч ___ дней от получ. док-тов; ___ % общ. ст-ти контр (платеж при поставке) оплач покуп в виде аккр. формы расч.</w:t>
      </w:r>
    </w:p>
    <w:p>
      <w:pPr>
        <w:pStyle w:val="Normal"/>
        <w:jc w:val="both"/>
        <w:rPr>
          <w:sz w:val="10"/>
        </w:rPr>
      </w:pPr>
      <w:r>
        <w:rPr>
          <w:sz w:val="10"/>
        </w:rPr>
        <w:t>Сочетание во ВТ конт. аванса и инкассо: 1) анал 2) ___% общ. ст-ти контр (ав) опл. покуп. продавцу в теч ___ дней от даты получ доктв: комм счета в __ экз (предвар. счет-фактура); безусл. и безотз. гарантии на возврат аванс. плат (включ %) с плат. против простого первого  треб. Покуп, кот. выставл. банком-корресп. росс. банка __ и напр. через этот банк. 2.2) ___% общей стоимости котр (платеж при поставке) оплач. Покуп. пропорцион. ст-ти кажд. пост. в теч __ дней от получ. росс банком __ на инкссо след. товрасп. док-тов:___</w:t>
      </w:r>
    </w:p>
    <w:p>
      <w:pPr>
        <w:pStyle w:val="Normal"/>
        <w:jc w:val="both"/>
        <w:rPr>
          <w:sz w:val="10"/>
        </w:rPr>
      </w:pPr>
      <w:r>
        <w:rPr>
          <w:sz w:val="10"/>
        </w:rPr>
        <w:t>2.3. РАсчеты по котр. произв. в форме инкассо в соотв. с униф. прав. инк.</w:t>
      </w:r>
    </w:p>
    <w:p>
      <w:pPr>
        <w:pStyle w:val="Normal"/>
        <w:jc w:val="both"/>
        <w:rPr>
          <w:sz w:val="10"/>
        </w:rPr>
      </w:pPr>
      <w:r>
        <w:rPr>
          <w:sz w:val="10"/>
        </w:rPr>
        <w:t>3.Все банк. расх. оплач. Прод.</w:t>
      </w:r>
    </w:p>
    <w:p>
      <w:pPr>
        <w:pStyle w:val="Normal"/>
        <w:jc w:val="both"/>
        <w:rPr>
          <w:sz w:val="10"/>
        </w:rPr>
      </w:pPr>
      <w:r>
        <w:rPr>
          <w:sz w:val="10"/>
        </w:rPr>
        <w:t>Авансовые плат. и расчеты по откр. счету предоставл. выгоды только одному из ВТконтрагентов, поэтому сторона, кор. подвергается наиб. риску, как правило, требует выставления в сво. пользу соотв. банк. гарантии и более благопр. ценовых усл. контр</w:t>
      </w:r>
    </w:p>
    <w:p>
      <w:pPr>
        <w:pStyle w:val="Normal"/>
        <w:jc w:val="both"/>
        <w:rPr>
          <w:sz w:val="10"/>
        </w:rPr>
      </w:pPr>
      <w:r>
        <w:rPr>
          <w:sz w:val="10"/>
        </w:rPr>
      </w:r>
    </w:p>
    <w:p>
      <w:pPr>
        <w:pStyle w:val="Normal"/>
        <w:jc w:val="both"/>
        <w:rPr>
          <w:b/>
          <w:b/>
          <w:sz w:val="10"/>
          <w:u w:val="single"/>
        </w:rPr>
      </w:pPr>
      <w:r>
        <w:rPr>
          <w:b/>
          <w:sz w:val="10"/>
          <w:u w:val="single"/>
        </w:rPr>
        <w:t>13 усл платежа</w:t>
      </w:r>
    </w:p>
    <w:p>
      <w:pPr>
        <w:pStyle w:val="Normal"/>
        <w:jc w:val="both"/>
        <w:rPr>
          <w:sz w:val="10"/>
        </w:rPr>
      </w:pPr>
      <w:r>
        <w:rPr>
          <w:sz w:val="10"/>
        </w:rPr>
        <w:t>Во ВТконтр. фиксир. усл. расчетов, устанавливающие, в  какой период, каким образом будет осущ. оплата товара, закупл. и-ром у э-ра. Расчеты делятся на: 1) наличный расчет (платежи произв. до или против передачи э-ром товарорасп. док-тов или товара в расп. и-ра) 2) платежи по мере готовности товара (платежи осущ. рядом взносов по мере готовности товара) 3) оплата с выдачей кредита поставщиком покупателю (предост. рассрочка платежа и-ру) 4) авансы и-ра э-ру (осущ. и-ром до того, как товар к нему поступит) 5) кредиты с опционом нал. платежа (и-р может либо получить товар в кредит, или осущ. нал. расчет, т.е. имеет право выбора)</w:t>
      </w:r>
    </w:p>
    <w:p>
      <w:pPr>
        <w:pStyle w:val="Normal"/>
        <w:jc w:val="both"/>
        <w:rPr>
          <w:sz w:val="10"/>
        </w:rPr>
      </w:pPr>
      <w:r>
        <w:rPr>
          <w:sz w:val="10"/>
        </w:rPr>
        <w:t>Под нал.расчетом понимают такие расчеты, когда экспортированный товар будет полностью оплачен вовремя от его готовности к поставке за границу до или на дату перехода в распоряжение и-ра. И-р в этом случае может рассчит. за купл. товар по получ. от поставщика сообщения о том, что экп. товар готов к отправке (для э-ра это наиб. приемл. вар), или против приемки им товара по месту назначения (для и-ра это наиб. выгодная форма), или против получ. покупателем комплекта товарорасп. док-тов, указ. в усл. ВТконтр (как один из вариантов – предосталение небольшого льготного периода). Возможен вариант, когда покупатель перечислит деньги экспортеру после того, как будет получено сообщение от капитана судна о том, что товар погружен на борт судна в порту отправления.</w:t>
      </w:r>
    </w:p>
    <w:p>
      <w:pPr>
        <w:pStyle w:val="Normal"/>
        <w:jc w:val="both"/>
        <w:rPr>
          <w:sz w:val="10"/>
        </w:rPr>
      </w:pPr>
      <w:r>
        <w:rPr>
          <w:sz w:val="10"/>
        </w:rPr>
      </w:r>
    </w:p>
    <w:p>
      <w:pPr>
        <w:pStyle w:val="Normal"/>
        <w:jc w:val="both"/>
        <w:rPr>
          <w:b/>
          <w:b/>
          <w:sz w:val="10"/>
          <w:u w:val="single"/>
        </w:rPr>
      </w:pPr>
      <w:r>
        <w:rPr>
          <w:b/>
          <w:sz w:val="10"/>
          <w:u w:val="single"/>
        </w:rPr>
        <w:t>14 Кредит – крит. и классиф.</w:t>
      </w:r>
    </w:p>
    <w:p>
      <w:pPr>
        <w:pStyle w:val="Normal"/>
        <w:jc w:val="both"/>
        <w:rPr>
          <w:sz w:val="10"/>
        </w:rPr>
      </w:pPr>
      <w:r>
        <w:rPr>
          <w:sz w:val="10"/>
        </w:rPr>
        <w:t>Занимает важное место во ВТоп.: 1) оказывает стимулир. воздействие на внешнеэк. связи, в частности на внешн. торговлю, повышая ее эк. эффективность; 2) способств. бесперебойности м/нар. вал-расч. оп 3) создает благопр. усл. для вывоза за границу капитала. В тоже время кредит обостряет противоречия рын. эк-ки, способств. развитию прибыльных отраслей в ущерб тех отраслей, куда не вкладыв. иностр. инвестиции, ускоряет перепроизв-во товаров и т.д. Кредиторами ВТследок выступают банки, э-ры, и-ры или гос-во. В зависимости от объекта, кредиты подразд. на товарные (в осн. кредиты э-ра и-ру) и валютные (предост. комм. банками либо в нац. вал, либо в вал. 3х стран), причем их погашение осущ. в валюте. НАиб. распр. получили комм. кредиты (кред. отношения м/у и-ром и э-ром оформл. срочн. траттами, выставл. поставщиками и акцептуемыми покупат, или простыми векселями, оплата которые обычно гарантируется банком и-ра), броекрские, банковские, гос и предост. Мфорг. По срокам кредиты: краткоср – до 1 года, среднеср – 1-5 лет и долгоср – свыше 5 лет. Хотя возм. и др. варианты. При этом срок кредита может быть полным, когда он исчисляется от момента его предост. полного погашения этой ссуды, и средний, когда опред. период, на кот. в среднем приходится вся сумма кредита. По усл. реализ. кредиты бывают наличными (ссуда зачисл. на счет и-ра) и акцептные. По способу обеспеч. кредиты подразд. на обеспеченные и бланковые. Обеспеч. по кредитам явл. товары, товарорап. док-ты, аккр, выставл. в пользу э-ров, акцептованные и-рами тратты или векселя, гарантир. 3ми лицами, гарантии пром и торг. компаний, банков и др. Что касается банк. кредитов, то они не имеют обеспечения, а предоставляются под обязательство и-ра погасить кредит в конкр. срок, либо при наступл. опред. усл. Такие кредиты э-ры предост. и-рам при поставках товаров с расчетом по откр. счету. В отнош. м/у банками получил распро. и такой бланковый кредит, как овердрафт. При этом банки в своих корр. согл. предусм, что с корр. счетов могут оплачиваться плат. поручения сверх остатка, но не выше опред. суммы. По усл. исп-я кредиты бывают разовые (предоставляются на опред. сумму и погаш в установл. срок) и возобновл (устанавл. лимит кредита и общ. срок пользования им, а погашенная часть автоматич. возобн), а по способу погашения – пропорциональные (погашение равномерными долями в течение опред. срока), прогрессивные (суммы погашения нарастают) и единовр (погашение кредита осущ. в один срок).</w:t>
      </w:r>
    </w:p>
    <w:p>
      <w:pPr>
        <w:pStyle w:val="Normal"/>
        <w:jc w:val="both"/>
        <w:rPr>
          <w:sz w:val="10"/>
        </w:rPr>
      </w:pPr>
      <w:r>
        <w:rPr>
          <w:sz w:val="10"/>
        </w:rPr>
        <w:t xml:space="preserve">Во ВТ наиб. важную роль игр. комм, банк и брок. кредиты (явл. промежут. формой м/у комм. и банк кр, они связ. с операц. по реализации товаров). Источником брок. кредитов выступают ср-ва крупн. банков. Они предост. в ряде случ. кредты э-рам и и-рам не прямо, а через поср-во брок. фирм. </w:t>
      </w:r>
    </w:p>
    <w:p>
      <w:pPr>
        <w:pStyle w:val="Normal"/>
        <w:jc w:val="both"/>
        <w:rPr>
          <w:sz w:val="10"/>
        </w:rPr>
      </w:pPr>
      <w:r>
        <w:rPr>
          <w:sz w:val="10"/>
        </w:rPr>
      </w:r>
    </w:p>
    <w:p>
      <w:pPr>
        <w:pStyle w:val="Normal"/>
        <w:jc w:val="both"/>
        <w:rPr>
          <w:b/>
          <w:b/>
          <w:sz w:val="10"/>
          <w:u w:val="single"/>
        </w:rPr>
      </w:pPr>
      <w:r>
        <w:rPr>
          <w:b/>
          <w:sz w:val="10"/>
          <w:u w:val="single"/>
        </w:rPr>
        <w:t>15 Вал-фин усл кредитов в ВТ</w:t>
      </w:r>
    </w:p>
    <w:p>
      <w:pPr>
        <w:pStyle w:val="Normal"/>
        <w:jc w:val="both"/>
        <w:rPr>
          <w:sz w:val="10"/>
        </w:rPr>
      </w:pPr>
      <w:r>
        <w:rPr>
          <w:sz w:val="10"/>
        </w:rPr>
        <w:t xml:space="preserve">В соглашениях о предост. кредитов во ВТ указ. их усл., а именно, оговариваются вал. кредита и платежа, объем, срок, обеспечение, на каких усл. будет исп. и погашаться кредит, а также оговариваются вопросы страхов. риска. На выбор курса вал. оказ. влияние не только ур. проц. ставки и тенденция курса вал, но и темпы роста инфл, действующая практика м/нар. расчетов и т.д. Как правило, вал. кредита выступают ведущие валюты зап. стран, м/нар счетные вал. единицы, а также евровал. Если сумма комм. кр. фиксир. во внешторг. контракте, то банковского – в кредитном согл, причем кредит предост. одной суммой, или же разбивается на отд. суммы, каждая из которых может иметь свои условия. Средством обеспеч. выступают тов-мат ценности, активы клиентов, гарантир. поставки сырья по заранее уст. ценам , переуступка эксп. выручки кредитору, аккр, и др. В случае, если должник не погаш. в срок кредит, банк (как и иной кредитор) имеет право получить соотв. суммы от реализ. залога. Но кредиты могут быть и необеспеченные. Они выдаются под обязательство заемщика погасить ссуду в опр. срок, или при наступл. каких-либо условий. Часто такие кредиты предост. под соло-векселя. Широко исп. бланковые, т.е. необеспеченные кредиты в форме овердрафта в корр. согл. м/у банками. Также при продаже товаров с расчетом по откр. счету э-ры предост. бланковые ссуды и-рам. Обычно кредиты, предоставляемые по межправ. согл, также явл. бланковыми. Срок кредита опред. целевой напр. и суммой, сущ. практикой кредитования, зависит от спроса и предл. Так, его срок на закупку сырья всегда меньше, чем на маш. и обор. Чем больше размер ссуды, тем длиннее ее срок. Продавец заинт в том, чтобы срок тратты по ком. кредиту был как можно меньше, а и-р – как можно длиннее. Различают полный срок кредита (включает в себя срок использования, льготн. срок и срок погаш) и средний срок ссуды (необходим для опред. эффективн. ссуды). </w:t>
      </w:r>
    </w:p>
    <w:p>
      <w:pPr>
        <w:pStyle w:val="Normal"/>
        <w:jc w:val="both"/>
        <w:rPr/>
      </w:pPr>
      <w:r>
        <w:rPr>
          <w:sz w:val="10"/>
        </w:rPr>
        <w:t>Во ВТконтр устанавл. начало погаш. кредита. Им может быть дата кажд. отгрузки, дата первой или посл. поставки, дата исп. кредита, дата самой большой поставки и др. Кредиты могут погашаться сразу всей суммой, равномерно равными частями в течение согл. преиода, неравномерно с учетом уст. графика погашения и равными годовыми взносами. Тратты и простые векселя оформляются обычно не общую сумму осн. долга и процентов. Например, э-р предост. и-ру рассрочку плат. на 85% от суммы контр. на 5 лет, исходя из 6% годовых. Сумма контр. – 100 тыс. долл. =</w:t>
      </w:r>
      <w:r>
        <w:rPr>
          <w:sz w:val="10"/>
          <w:lang w:val="en-US"/>
        </w:rPr>
        <w:t xml:space="preserve">&gt; </w:t>
      </w:r>
      <w:r>
        <w:rPr>
          <w:sz w:val="10"/>
        </w:rPr>
        <w:t>сумма кредита – 85 тыс. долл. Погашение произв. 10 траттами, номинал каждой из кот. сост. 8,5тыс долл. + годов. %. Возможен 1 из 3х способов оплаты %в – равными долями вместе с оплатой тратт, неравными долями – по мере нарастания или уменьшения процентов.</w:t>
      </w:r>
    </w:p>
    <w:p>
      <w:pPr>
        <w:pStyle w:val="Normal"/>
        <w:jc w:val="both"/>
        <w:rPr>
          <w:sz w:val="10"/>
        </w:rPr>
      </w:pPr>
      <w:r>
        <w:rPr>
          <w:sz w:val="10"/>
        </w:rPr>
        <w:t>Одним из усл. кред. согл. выступает стоимость кредита в форме %годовых. Помимо этого в нее включают комиссию и ряд доп. расходов. Однако, сравнивая ст-ть ряда кредитов, во внимание принимают не только ур. % ставки, но и сре. срок. ссуды. Чем длиннее срок кредита, тем больше риск и выше % ставка. Но если предост. долгоср. кредитов имеет полит-эконом. цели, то % ставка может быть невысокой.</w:t>
      </w:r>
    </w:p>
    <w:p>
      <w:pPr>
        <w:pStyle w:val="Normal"/>
        <w:jc w:val="both"/>
        <w:rPr>
          <w:sz w:val="10"/>
        </w:rPr>
      </w:pPr>
      <w:r>
        <w:rPr>
          <w:sz w:val="10"/>
        </w:rPr>
        <w:t xml:space="preserve">Стоимость кредита делится на 2 части – договорные (осн. и доп) и скрытые. Договорные элементы ст-ти кредита, в первую очередь обращ. внимание на осн. элементы – т.е. те ср-ва, кот. должник обязан выплатить кредитору. Что касается доп. элементов, то это те ср-ва, кот. заемщик выплатит третьим лицам. </w:t>
      </w:r>
    </w:p>
    <w:p>
      <w:pPr>
        <w:pStyle w:val="Normal"/>
        <w:jc w:val="both"/>
        <w:rPr>
          <w:sz w:val="10"/>
        </w:rPr>
      </w:pPr>
      <w:r>
        <w:rPr>
          <w:sz w:val="10"/>
        </w:rPr>
        <w:t>Стоимость кредита осн. на %ставках ведущ. стран Запада, которые отлич. друг от друга рядом пунктов. Ур % опред. и сост. % ставок, сущ. в момент выдачи кредита в стране кредитора, а также спросом и предл. ссудного капитала. Темпы роста инфл. также оказыв. влияние на размер %. По разным видам кр – разные %ставки. Одной из частей ст-ти кредита явл. скрытые издержки, связанные с получ. кредита. – повыш. товара при его закупке в кредит, необх. получ. доп. гарантий и страх. кредитного риска в сец. институтах, высок. уровень банк. комисс, большие премии по страх тов. и тп.</w:t>
      </w:r>
    </w:p>
    <w:p>
      <w:pPr>
        <w:pStyle w:val="Normal"/>
        <w:jc w:val="both"/>
        <w:rPr>
          <w:sz w:val="10"/>
        </w:rPr>
      </w:pPr>
      <w:r>
        <w:rPr>
          <w:sz w:val="10"/>
        </w:rPr>
        <w:t>Стоимость комм. кр. устанавл либо в опред годовом %, либо в скрытой форме (рассчитывают повышение цены товара из-за его поставки в кредит) за счет роста цены тов (сравнение цены товара в кредит с ценой тов, приобр. на усл. наличн. платежа) 3) в сочетании первого и второго.</w:t>
      </w:r>
    </w:p>
    <w:p>
      <w:pPr>
        <w:pStyle w:val="Normal"/>
        <w:jc w:val="both"/>
        <w:rPr>
          <w:sz w:val="10"/>
        </w:rPr>
      </w:pPr>
      <w:r>
        <w:rPr>
          <w:sz w:val="10"/>
        </w:rPr>
      </w:r>
    </w:p>
    <w:p>
      <w:pPr>
        <w:pStyle w:val="TextBody"/>
        <w:jc w:val="both"/>
        <w:rPr>
          <w:sz w:val="10"/>
        </w:rPr>
      </w:pPr>
      <w:r>
        <w:rPr>
          <w:sz w:val="10"/>
        </w:rPr>
        <w:t>16 комм. кредиты 17 валфинусл. ком. кр 18 Хар расч по откр. счету</w:t>
      </w:r>
    </w:p>
    <w:p>
      <w:pPr>
        <w:pStyle w:val="Normal"/>
        <w:jc w:val="both"/>
        <w:rPr>
          <w:sz w:val="10"/>
        </w:rPr>
      </w:pPr>
      <w:r>
        <w:rPr>
          <w:sz w:val="10"/>
        </w:rPr>
        <w:t>Расср. плат. за прод. тов. (т.н. комм. или фирм. кредит) предост. э-рами и-рам, но и и-ры могут предост-ть ссуды э-рам на пр-во и загот. товаров и тп. Кредиты э-ров и-рам бывают краткоср (при пост. сырья), среднеср и долгоср – при поставках маш. и обор. Самой расп. формой обяз-ва по комм. кр. выступ. перев. вексель – тратта (но может быть и прост. векс откр. счет или прост. долг. обяз-во), выставл. э-ром на и-ра. Причем ее акцепт осущ. и-ром в осн. после поставки. Векс. форма кредита оформл. срочным переводн. векс., выпис. продавцом эксп. прод. на покуп. Отгрузив товар э-р сдает в свой банк товарорасп. док-ты и тратту, которые и отсыл. банку и-ра, кот. в соотв. с инкассовым поруч., вручает док-ты и-ру против акцепта покупателем срочн. перев. векселя. Если срок комм (фирм) кредита до 1 года, то тратта после ее акц. покуп. остается в банке и-ра, а если более года – тратта обычно отсылается в банк э-ра.</w:t>
      </w:r>
    </w:p>
    <w:p>
      <w:pPr>
        <w:pStyle w:val="Normal"/>
        <w:jc w:val="both"/>
        <w:rPr>
          <w:sz w:val="10"/>
        </w:rPr>
      </w:pPr>
      <w:r>
        <w:rPr>
          <w:sz w:val="10"/>
        </w:rPr>
        <w:t>Во ВТконтр. на поставку тов. в счет комм. кр. часто применяют след. усл. платежа: 5-10% от общ. суммы втконтр. оплач. и-ром в теч. 30 дней с даты получ. банком и-ра след. док-тов: 1) ориг. счета и 4 его копии 2) гарант. письма первокл. банка э-ра на сумму платежа 3) копии эксп. лиц. 5015% стоимости кажд. комплектной партии оборуд. оплач. в теч. 30 дней с даты получ. банком и-ра след. док-тов: 1) ориг. счета и 4 его копии, 2) полн компл. чистых борт. конос., выпис. на имя и-ра 3) упак. листов, каждого в 3 экз 4) копии разреш. на отгр., проток. испыт. или др. док-та о кач. обор. 5) гар. письма э-ра о кач-ве оборуд. 6) копии эксп. лиц, если таковая требуется. 75-85% стоим. кажд. партии оплач. в кредит 8ю или 10ю (в зав. от кредита) равными частями против тратт (или прост. векс), выпис. э-ром и акцепт. и-ром с интерв. в 6 мес в теч. 5-7 лет, т.е. с платежом чере 3,6,12,18 мес, включая …% годовых, исчисл. с даты конос. Оплата % осущ. равн. частями одновр. с оплатой тратт (пр.векс). Тратты отсыл. э-ром одновр. с компл. отгр. док-тов и д.быть акцептованы и-ром в теч 30 дней с даты получ их банком и-ра. Поскольку и-р может отказаться оплачивать тратту до наступл. срока ее погаш, или э-р не вполне уверен в фин. полож. и-ра, он может потреб. еще и гарантии, такие как гар. письма банков, авали (поруч. по тратте банком, который в этом случае берет на себя ответств-ть за платеж в случае неплатежа со стор. акцептанта или со стороны векселедателя в простом векселе), а также сохранные расписки, поруч. крупн. компаний, или взять в залог ценбум. и недвиж. Иногда в контр. на поставку обор. предусм. оплата и-ром гар. суммы в 5% от ст-ти контракта. Кредиты, предост. э-рами и-рам, выступ. в нал-й форме, когда ср-ва переводятся должником на счет продавца под обязат-во о поставке товара или под доп. гарантии, предоставл. поставщиком товаров, или в акцептной, когда и-р акцептует выставл. на него тратту, которая затем может быть учтена в банке, а получ. ср-ва зачисл. на счет э-ра. Э-р заинтерес в том, чтобы быстрее получить деньги за поставл. им товар. Поэтому он не только может продать перев. вексель банку со скидкой от номинала, но и в случае необх, получить под него кредит, передав банку эту тратту в качестве залога. Э-р заинт. в нал. форме, так как если и-р не оплатит перев. векс. в срок, то банк, кот. учел тратту, предъявит ее к платежу э-ру.</w:t>
      </w:r>
    </w:p>
    <w:p>
      <w:pPr>
        <w:pStyle w:val="Normal"/>
        <w:jc w:val="both"/>
        <w:rPr>
          <w:sz w:val="10"/>
        </w:rPr>
      </w:pPr>
      <w:r>
        <w:rPr>
          <w:sz w:val="10"/>
        </w:rPr>
        <w:t>Кредитный хар-р имеют расчеты по откр. счету, как одному из видов отсрочки платежа. Счета открыв и-ром и э-ром в своих бухг. книгах. Расчеты по откр. счету в междунар. торговой практике предполаг. предоставл. э-ром и-ру товарорасп. док-тов, минуя банк, и оплату и-ром причитающ. э-ру сумм платежа на откр. счет в оговоренные сроки. При расчетах по откр. счету все необх. товарные док-ты передаются покуп-лю на усл. последующ. оплаты в срок, указ. в контракте, причем ст-ть товара заносится э-ром в дебет счета иностр. контрагента. И-р делает точно такую же запись в кредит счета э-ра. Несмотря на то, что рассч. осущ. через опред. промеж. времени, товары и отгр. док-ты напр. непоср. и-ру с тем, чтобы он мог принять товары и их реализовать. Э-р д.быть абс. уверен, что и-р сможет осущ. платеж в уст. срок.</w:t>
      </w:r>
    </w:p>
    <w:p>
      <w:pPr>
        <w:pStyle w:val="Normal"/>
        <w:jc w:val="both"/>
        <w:rPr>
          <w:sz w:val="10"/>
        </w:rPr>
      </w:pPr>
      <w:r>
        <w:rPr>
          <w:sz w:val="10"/>
        </w:rPr>
        <w:t>Расчеты по откр. счету – одна из форм комм. кр. Примен: м/у фирмами и орг, состоящ. в длит. взаимоотн, с систематич. поставками, между фирмой и дочками, с посреднич. фирмами, осущ. комиссионные и консигнац. операции. Явл наим. выгодн. для э-ра, не предохр. от риска неоплаты товара, потеря контроля за товарами. единств. гарантия э-ра – нажедная репутация и-ра. Для и-ров – наиб. приемлема. Схема товар-деньги, не надо брать кредит заранее.</w:t>
      </w:r>
    </w:p>
    <w:p>
      <w:pPr>
        <w:pStyle w:val="Normal"/>
        <w:jc w:val="both"/>
        <w:rPr>
          <w:sz w:val="10"/>
        </w:rPr>
      </w:pPr>
      <w:r>
        <w:rPr>
          <w:sz w:val="10"/>
        </w:rPr>
        <w:t>На откр. счет зачисл. суммы, кот. должны поступать э-ру от и-ра. Задолж. и-ра, образующ. на счете, подлежит урегулир. в оговоренные сроки. Задолж-ть погаш. и-ром в соотв. вал. путем перевода через банк или пересылки чека э-ру. Задолж-ть может также регулир. посредством акцепта должником срочной тратты, выставл. кредитором или посредством выдачи должником простого векселя в пользу кредитора.</w:t>
      </w:r>
    </w:p>
    <w:p>
      <w:pPr>
        <w:pStyle w:val="Normal"/>
        <w:jc w:val="both"/>
        <w:rPr>
          <w:sz w:val="10"/>
        </w:rPr>
      </w:pPr>
      <w:r>
        <w:rPr>
          <w:sz w:val="10"/>
        </w:rPr>
        <w:t>Расчеты по откр. счету приводят обычно к замедл. поступл. вал. выручки. Кредитование по откр. счету в осн. бывает удобн. для э-ра только по сообр. технич. порядка – при многократн. поставках однородн. товара. Способами страхования при откр. счете явл. получение аванса или гарантия платежа солидным банком.</w:t>
      </w:r>
    </w:p>
    <w:p>
      <w:pPr>
        <w:pStyle w:val="Normal"/>
        <w:jc w:val="both"/>
        <w:rPr>
          <w:sz w:val="10"/>
        </w:rPr>
      </w:pPr>
      <w:r>
        <w:rPr>
          <w:sz w:val="10"/>
        </w:rPr>
        <w:t>Преимущ. комм. кр: усл. определяют сами ВТконтрагенты, независ. от гос-ва. Недостатки: связь и-ра толко с конкр. продавцом, сумма и срок кредита зависят от фин. полож э-ра, необх. рефинансирования, более выс. ст-ть контр по сравн. с закупкой товара за нал и тп.</w:t>
      </w:r>
    </w:p>
    <w:p>
      <w:pPr>
        <w:pStyle w:val="Normal"/>
        <w:jc w:val="both"/>
        <w:rPr>
          <w:sz w:val="10"/>
        </w:rPr>
      </w:pPr>
      <w:r>
        <w:rPr>
          <w:sz w:val="10"/>
        </w:rPr>
        <w:t>Также при закупках исп. авансовые платежи и-ром э-ру в счет предстоящ. платежей за товары. Для предост. кредита э-ру. Это невыгодно для и-ра. Это иммобилиз. ср-в, это риск неполуч. товара. И-р может осущ. аванс. платежи посредством выставл. чека (товары отгруж. после оплаты чека), поср. тратты почт. телегр. перевод или с пом. межд. ден. перевода. И-р заинт в меньшей доли аванса. как правило 5-30% стоимости товара. Одна из возм. схем платежа: 20% нал, 80% кредит на 5 лет + 6,5% годовых, начисл. с даты акта сдачи-приемки.</w:t>
      </w:r>
    </w:p>
    <w:p>
      <w:pPr>
        <w:pStyle w:val="Normal"/>
        <w:jc w:val="both"/>
        <w:rPr>
          <w:sz w:val="10"/>
        </w:rPr>
      </w:pPr>
      <w:r>
        <w:rPr>
          <w:sz w:val="10"/>
        </w:rPr>
      </w:r>
    </w:p>
    <w:p>
      <w:pPr>
        <w:pStyle w:val="Normal"/>
        <w:jc w:val="both"/>
        <w:rPr>
          <w:b/>
          <w:b/>
          <w:sz w:val="10"/>
          <w:u w:val="single"/>
        </w:rPr>
      </w:pPr>
      <w:r>
        <w:rPr>
          <w:b/>
          <w:sz w:val="10"/>
          <w:u w:val="single"/>
        </w:rPr>
        <w:t>19 вал-фин. усл. банк. кр-в во ВТ</w:t>
      </w:r>
    </w:p>
    <w:p>
      <w:pPr>
        <w:pStyle w:val="Normal"/>
        <w:jc w:val="both"/>
        <w:rPr>
          <w:sz w:val="10"/>
        </w:rPr>
      </w:pPr>
      <w:r>
        <w:rPr>
          <w:sz w:val="10"/>
        </w:rPr>
        <w:t>Роль банков возросла. Одна из основных их ф-ций – кредитов ВТ. Кроме них этим заним. спец. образ. кред-фин. инст. Если срок комм. кредитов обычно не превыш 5-8 лет, то банковских – доходит до 15 и более лет, что очень важно для и-ра, кот. имеет в посл. случае доп. возможность приобретать товар без жесткой привязки к какому-то опред. э-ру или пр-ции. Преимущ. банк. кредитов перед комм. в частности в том, что они позволяют получателю ссуды в более шир. плане исп. получ. деньги на закупку любой прод. Да и они дешевле. Банк. ссуды в большей степени подверг. контролю со стор. гос-в. Валфинорг. Кредитование комм.банками осущ. под залог эксп. товаров, тов. док-тов, тратт, ценбум, в форме овердрафта. Банки также широко осущ. негоц. и учет тратт. Операция по негоц. состоит в том, что банк покуп у э-ра док-ты, выпис. для оплаты за границей. Для э-ра этот метод выгоден, т.к. банк предост. в его распор. ден. ср-ва, кот. он может употребить немедленно. Векселя со сроком до 180 дней могут быть уступлены банку, так что э-р получит нал. Для банка, приобр. тратты, иностр. плательщик явл. источником тех ср-в, которые послужат компенсацией затрат на покупку тратты у э-ра.</w:t>
      </w:r>
    </w:p>
    <w:p>
      <w:pPr>
        <w:pStyle w:val="Normal"/>
        <w:jc w:val="both"/>
        <w:rPr>
          <w:sz w:val="10"/>
        </w:rPr>
      </w:pPr>
      <w:r>
        <w:rPr>
          <w:sz w:val="10"/>
        </w:rPr>
        <w:t>Негоциация и учетные операции следует различать, так как вторые представл. собой только часть первых. Негоциированы могут быть любые док-ты, а в т.числе чеки, а учету подлежат только срочные векселя. Для негоц. не требуется, чтобы негоц. вексель был акцептован. Для негоц. документов может не сущ. вторичн. рынка, обязательного в случае учета. Негоц. вексель отсыл. плательщику, тогда как в случае учета он может храниться в портфеле учтенных бумаг. В случае учета плательщиком всегда выступает пользующ. известностью лицо в месте нахожд. дисконтир. банка, а в случае негоц. плательщиком явл. подписавшее контракт лицо с местонах. за границей. В случае негоц. вексель прдлежит оплате за границей, а при учете тратта оплач. по месту нах. дисконтирующ. банка. Большинство негоц. векселей выставлены на иностр. и-ров, в то время как больш. дисконт – на свои нац банки.</w:t>
      </w:r>
    </w:p>
    <w:p>
      <w:pPr>
        <w:pStyle w:val="Normal"/>
        <w:jc w:val="both"/>
        <w:rPr>
          <w:sz w:val="10"/>
        </w:rPr>
      </w:pPr>
      <w:r>
        <w:rPr>
          <w:sz w:val="10"/>
        </w:rPr>
        <w:t>Когда э-р просит банк учесть векс, банк приним. в расчет фин. полож. клиента, треб. срок кредита (до 180 дней), репутацию, предолаг. размер ссуды и тд. Если предлож. клиента удовл. этим осн. требов., банк определяет сумму, в пределах кот. вексель может быть немедл. оплачен. Данная ссуда счит. краткосрочной, т.к. срок ее погаш. не превыш. 180 дней. В случае неплат. со стор. трассата банк оставляет за собой право взыскать соотв. сумму с э-ра-трассанта. Если имеющ. ср-в у э-ра недостаточно для обеспеч. всех возможн. платежей, банк может взять с него закл. письмо, по которому в случае угрозы неплатежа к банку перех. право распор. товарами. Для сниж. риска учета тратт, банк изуч. фин. полож. и-ра. Представляемый к инкассированию вексель д.быть выписан в надлеж. порядке и передаточн. надписи проставлены в отвед. для этого местах. Учет векселей, выставл. в инвал, может закл. либо в выплате банком клиенту соотв. суммы в указанной валюте либо в зачислении на его счет эквив. этой суммы в нац. вал.</w:t>
      </w:r>
    </w:p>
    <w:p>
      <w:pPr>
        <w:pStyle w:val="Normal"/>
        <w:jc w:val="both"/>
        <w:rPr>
          <w:sz w:val="10"/>
        </w:rPr>
      </w:pPr>
      <w:r>
        <w:rPr>
          <w:sz w:val="10"/>
        </w:rPr>
        <w:t>Широкое распр. получ. кредиты покупателю (кредит банка э-ра банку и-ра). Они предост. либо по отж. ВТ контр, либо в рамках т.н. «кредитной линии». Кредит покупателю исп. только на оплату конкр. поставок. При предоставлении кредита покупателю может потреб. и банк. гарантия, в случае если и-р не может погасить ссуду, за него это сделает банк-и-ра. Кредит покуп-лю предост. на 80-85% суммы контракта, в пределах кот. и-р оплач. товары, закуп. у разных компаний-э-ров. Остальные % и-р обязан профинанс. за счет др. источников. Пример по сделке: 5% аванс, кот. и-р обязан перевести в теч. 30 дней с даты вступл. контр. в силу; 2,5% аванс, выплачиваемый в период м/у подписанием контракта и началом поставки; 2,5% - налом, против каждой комплектной поставки; 85% - в счет банк. кредита на 8,5лет под 7,8% гдов. 5% - гарант. платеж, выплач. после ввода обор. в экспл. Данная форма кредитов. выгодна э-ру, поскольку сразу же после предост. в банк соотв. товарорасп. док-тов он получает платеж. Т.о. банк, кредитуя покупателя, производит с э-ром, отгрузившим товар, наличный расчет, тем самым избавляя продавца от лишних издержек и снимая с него кред. риски.</w:t>
      </w:r>
    </w:p>
    <w:p>
      <w:pPr>
        <w:pStyle w:val="Normal"/>
        <w:jc w:val="both"/>
        <w:rPr>
          <w:sz w:val="10"/>
        </w:rPr>
      </w:pPr>
      <w:r>
        <w:rPr>
          <w:sz w:val="10"/>
        </w:rPr>
        <w:t>Прежде, чем предоставить кредит, банк изуч. фин. положение заемщика, гарантии современности возврата займа. В обеспечение кредитов обычно берутся векселя, другие долгов. обяз-ва, гарантии. С учетом усл. кред. согл. осущ. оформление задолженности. При этом банк может предварительно выставлять долговые обяз-ва: до нач. исп. кр, по мере его исп, по мере осущ. поставок, финансир. за счет кредита.</w:t>
      </w:r>
    </w:p>
    <w:p>
      <w:pPr>
        <w:pStyle w:val="Normal"/>
        <w:jc w:val="both"/>
        <w:rPr>
          <w:sz w:val="10"/>
        </w:rPr>
      </w:pPr>
      <w:r>
        <w:rPr>
          <w:sz w:val="10"/>
        </w:rPr>
      </w:r>
    </w:p>
    <w:p>
      <w:pPr>
        <w:pStyle w:val="Normal"/>
        <w:jc w:val="both"/>
        <w:rPr>
          <w:b/>
          <w:b/>
          <w:sz w:val="10"/>
          <w:u w:val="single"/>
        </w:rPr>
      </w:pPr>
      <w:r>
        <w:rPr>
          <w:b/>
          <w:sz w:val="10"/>
          <w:u w:val="single"/>
        </w:rPr>
        <w:t>20 банк кр и-ра как ср-во стим э-та</w:t>
      </w:r>
    </w:p>
    <w:p>
      <w:pPr>
        <w:pStyle w:val="Normal"/>
        <w:jc w:val="both"/>
        <w:rPr>
          <w:sz w:val="10"/>
        </w:rPr>
      </w:pPr>
      <w:r>
        <w:rPr>
          <w:sz w:val="10"/>
        </w:rPr>
        <w:t>Роль банков возросла. Одна из основных их ф-ций – кредитов ВТ. Кроме них этим заним. спец. образ. кред-фин. инст. Если срок комм. кредитов обычно не превыш 5-8 лет, то банковских – доходит до 15 и более лет, что очень важно для и-ра, кот. имеет в посл. случае доп. возможность приобретать товар без жесткой привязки к какому-то опред. э-ру или пр-ции. Широкое распр. получ. кредиты покупателю (кредит банка э-ра и-ру и его банку) в условиях, когда возрос э-т крупн. партий машин, комплектного оборуд., повышается спрос на срой-во за рубежом на подрядных усл. пром. и др. объектов, что требует от и-ров изыскания соотв. фин. ресурсов (причем на длит. сроки) для их оплаты. Эта пробл. особо актуальна для развив. стран-и-ров, испыт. фин. голод для оплаты своих и-ых закупок. Кредиты покупателю предост. либо по отд. ВТ контр, либо в рамках т.н. «кредитной линии» и оформлю. подписанием контр. м/у ВТконтрагентами, соответствующим соглашением м/у банком страны э-ра и банком страны и-ра, а также гарантией страх. института страны э-ра, предоставл. кредитующ. банку.</w:t>
      </w:r>
    </w:p>
    <w:p>
      <w:pPr>
        <w:pStyle w:val="Normal"/>
        <w:jc w:val="both"/>
        <w:rPr>
          <w:sz w:val="10"/>
        </w:rPr>
      </w:pPr>
      <w:r>
        <w:rPr>
          <w:sz w:val="10"/>
        </w:rPr>
        <w:t>Кредит покупателю исп. только на оплату конкр. поставок. При поставке товаров в счет этого кредита э-р заинтер. как можно быстрее получить платеж за вып. каждого этапа договора, а и-р заинтересован в том, чтобы заплатить после выполнения продавцом всех своих обяз-в. Т.к. банк. кредиты остаются в стране э-ра, то право и-ра на эти ср-ва возникают только тогда, когда наступает срок оплаты требований поставщика. Часто заемщик уполномач. банк-кредитор оплачивать документы, выставленные продавцом. При предоставлении кредита покупателю может потреб. и банк. гарантия, в случае если и-р не может погасить ссуду, за него это сделает банк-и-ра. Кредит покуп-лю предост. на 80-85% суммы контракта, в пределах кот. и-р оплач. товары, закуп. у разных компаний-э-ров. Остальные % и-р обязан профинанс. за счет др. источников. Пример по сделке: 5% аванс, кот. и-р обязан перевести в теч. 30 дней с даты вступл. контр. в силу; 2,5% аванс, выплачиваемый в период м/у подписанием контракта и началом поставки; 2,5% - налом, против каждой комплектной поставки; 85% - в счет банк. кредита на 8,5лет под 7,8% гдов. 5% - гарант. платеж, выплач. после ввода обор. в экспл. Данная форма кредитов. выгодна э-ру, поскольку сразу же после предост. в банк соотв. товарорасп. док-тов он получает платеж. Т.о. банк, кредитуя покупателя, производит с э-ром, отгрузившим товар, наличный расчет, тем самым избавляя продавца от лишних издержек и снимая с него кред. риски.</w:t>
      </w:r>
    </w:p>
    <w:p>
      <w:pPr>
        <w:pStyle w:val="Normal"/>
        <w:jc w:val="both"/>
        <w:rPr>
          <w:sz w:val="10"/>
        </w:rPr>
      </w:pPr>
      <w:r>
        <w:rPr>
          <w:sz w:val="10"/>
        </w:rPr>
        <w:t>Прежде, чем предоставить кредит, банк изуч. фин. положение заемщика, гарантии современности возврата займа. В обеспечение кредитов обычно берутся векселя, другие долгов. обяз-ва, гарантии. С учетом усл. кред. согл. осущ. оформление задолженности. При этом банк может предварительно выставлять долговые обяз-ва: до нач. исп. кр, по мере его исп, по мере осущ. поставок, финансир. за счет кредита.</w:t>
      </w:r>
    </w:p>
    <w:p>
      <w:pPr>
        <w:pStyle w:val="Normal"/>
        <w:jc w:val="both"/>
        <w:rPr>
          <w:sz w:val="10"/>
        </w:rPr>
      </w:pPr>
      <w:r>
        <w:rPr>
          <w:sz w:val="10"/>
        </w:rPr>
        <w:t>«Кредитные линии» Открываются банком или банковским синдикатом страны э-ра банку страны и-ра на оплату обяз-в по ВТконтр, причем условия кредтов оговар. обычно индивид. с учетом особенностей каждой конкр. ВТсделки. Напр. в одном из кр. согл, заключ. с крупн. англ банком на фин. закупок маш. и обор. из США и Кан. было: лимит кредита 30 млн. долл США , кр. часть 7% годовых по кр. в долл США, срок исп. 1 год, мин. макс. суммы контактов – не менее 250тыс долл и не более 15 млн. долл США, срок погаш. кред – 5 лет. начало погаш – через 6 мес.</w:t>
      </w:r>
    </w:p>
    <w:p>
      <w:pPr>
        <w:pStyle w:val="2"/>
        <w:rPr>
          <w:sz w:val="10"/>
        </w:rPr>
      </w:pPr>
      <w:r>
        <w:rPr>
          <w:sz w:val="10"/>
        </w:rPr>
        <w:t xml:space="preserve">В соглаш. также указыв., что усл. кредитования кажд. контр. будут зафикс. в каждом отд. письме-одобрении банка э-ра. В счет «кр.линии» банков (открывается под гарантию страх. институтов), действ в течение длит. периода времени и охватывающ. ряд контрактов, а также открыв. для кредитования стой-ва объектов с поставкой комплектного обор. и на оплату связанных с этой поставкой услуг, кредитуются разные и-ры страны, получившей кредит, либо опред. объекты. «Кр. линия», как одна из форм кр. покупателю заначит. упрощает процедуру оформления ссуды и выгодна не только кр. э-рам (они оплач. только страх. премию), но и мелким и ср. компаниям, помогая им пробиться на внешн. рынок. Для э-ра в форме кредита покуп-лю важным явл. то, что он уверен в платеже, поскольку сам банк занимается проблемой его гос. страх-я. Э-р не платит %. При такой схеме объем операций огранич. только произв. мощн. э-ра. Кредит пок-лю расширяет связанность ср-в и спос. э-ту. </w:t>
      </w:r>
    </w:p>
    <w:p>
      <w:pPr>
        <w:pStyle w:val="Normal"/>
        <w:jc w:val="both"/>
        <w:rPr>
          <w:sz w:val="10"/>
        </w:rPr>
      </w:pPr>
      <w:r>
        <w:rPr>
          <w:sz w:val="10"/>
        </w:rPr>
      </w:r>
    </w:p>
    <w:p>
      <w:pPr>
        <w:pStyle w:val="Normal"/>
        <w:jc w:val="both"/>
        <w:rPr>
          <w:b/>
          <w:b/>
          <w:sz w:val="10"/>
          <w:u w:val="single"/>
        </w:rPr>
      </w:pPr>
      <w:r>
        <w:rPr>
          <w:b/>
          <w:sz w:val="10"/>
          <w:u w:val="single"/>
        </w:rPr>
        <w:t>21 кредитная линия</w:t>
      </w:r>
    </w:p>
    <w:p>
      <w:pPr>
        <w:pStyle w:val="Normal"/>
        <w:jc w:val="both"/>
        <w:rPr>
          <w:sz w:val="10"/>
        </w:rPr>
      </w:pPr>
      <w:r>
        <w:rPr>
          <w:sz w:val="10"/>
        </w:rPr>
        <w:t>Открываются банком или банковским синдикатом страны э-ра банку страны и-ра на оплату обяз-в по ВТконтр, причем условия кредтов оговар. обычно индивид. с учетом особенностей каждой конкр. ВТсделки. Напр. в одном из кр. согл, заключ. с крупн. англ банком на фин. закупок маш. и обор. из США и Кан. было: лимит кредита 30 млн. долл США , кр. часть 7% годовых по кр. в долл США, срок исп. 1 год, мин. макс. суммы контактов – не менее 250тыс долл и не более 15 млн. долл США, срок погаш. кред – 5 лет. начало погаш – через 6 мес.</w:t>
      </w:r>
    </w:p>
    <w:p>
      <w:pPr>
        <w:pStyle w:val="Normal"/>
        <w:jc w:val="both"/>
        <w:rPr>
          <w:sz w:val="10"/>
        </w:rPr>
      </w:pPr>
      <w:r>
        <w:rPr>
          <w:sz w:val="10"/>
        </w:rPr>
        <w:t>В соглаш. также указыв., что усл. кредитования кажд. контр. будут зафикс. в каждом отд. письме-одобрении банка э-ра. В счет «кр.линии» банков (открывается под гарантию страх. институтов), действ в течение длит. периода времени и охватывающ. ряд контрактов, а также открыв. для кредитования стой-ва объектов с поставкой комплектного обор. и на оплату связанных с этой поставкой услуг, кредитуются разные и-ры страны, получившей кредит, либо опред. объекты. «Кр. линия», как одна из форм кр. покупателю заначит. упрощает процедуру оформления ссуды и выгодна не только кр. э-рам (они оплач. только страх. премию), но и мелким и ср. компаниям, помогая им пробиться на внешн. рынок. «кред. линии» предоставляются часто в рамках долгоср. межправ. согл., конкретизир. в дальнейшем в межбанк. договорах. Кредиты в счет таких «линий» обычно предоставляются автоматически при подписании контрактов на поставку опред. видов оборуд. В межб. согл. отраж. осн. усл. получ. кредитов: сумма, вал., срок исп, усл, срок погаш, размер % ставок и тп. По каждому такому кр. устанавл. правила соверш. опер. Исходя из усл. кр.соглаш. банк получает либо фин. кредиты, либо банковские.</w:t>
      </w:r>
    </w:p>
    <w:p>
      <w:pPr>
        <w:pStyle w:val="Normal"/>
        <w:jc w:val="both"/>
        <w:rPr>
          <w:sz w:val="10"/>
        </w:rPr>
      </w:pPr>
      <w:r>
        <w:rPr>
          <w:sz w:val="10"/>
        </w:rPr>
        <w:t>Прежде, чем предоставить кредит, банк изуч. фин. положение заемщика, гарантии современности возврата займа. В обеспечение кредитов обычно берутся векселя, другие долгов. обяз-ва, гарантии. С учетом усл. кред. согл. осущ. оформление задолженности. При этом банк может предварительно выставлять долговые обяз-ва: до нач. исп. кр, по мере его исп, по мере осущ. поставок, финансир. за счет кредита.</w:t>
      </w:r>
    </w:p>
    <w:p>
      <w:pPr>
        <w:pStyle w:val="Normal"/>
        <w:jc w:val="both"/>
        <w:rPr>
          <w:sz w:val="10"/>
        </w:rPr>
      </w:pPr>
      <w:r>
        <w:rPr>
          <w:sz w:val="10"/>
        </w:rPr>
      </w:r>
    </w:p>
    <w:p>
      <w:pPr>
        <w:pStyle w:val="Normal"/>
        <w:jc w:val="both"/>
        <w:rPr>
          <w:b/>
          <w:b/>
          <w:sz w:val="10"/>
          <w:u w:val="single"/>
        </w:rPr>
      </w:pPr>
      <w:r>
        <w:rPr>
          <w:b/>
          <w:sz w:val="10"/>
          <w:u w:val="single"/>
        </w:rPr>
        <w:t>24 Аваль дополн обяз-во банка</w:t>
      </w:r>
    </w:p>
    <w:p>
      <w:pPr>
        <w:pStyle w:val="Normal"/>
        <w:jc w:val="both"/>
        <w:rPr>
          <w:sz w:val="10"/>
        </w:rPr>
      </w:pPr>
      <w:r>
        <w:rPr>
          <w:sz w:val="10"/>
        </w:rPr>
        <w:t>В соотв. с Жен. конв. аваль, как спец. форма векс. поручительства – личное обязат-во лица по оплате векс. суммы или ее части.Выраж. словами «считать за аваль» или равнозначн. словами, представл. в векселе. Аваль подпис. авалистом. В кач. аваля может рассм. одна лишь подпись, проставл. на лиц. стороне векселя, но только в том случае, если она не выступ. как подпись векселедателя или плательщика. Авалистом может быть даже лицо, участв. в векселе, аваль дается лишь за лицо, несущее по векселю ответственность как акцептант, индоссат или трассат. Недейств. аваль за плателщика, не акцептовавшего вексель. Поскольку аваль может обеспеч. выполнение векс. обяз-в со стороны любого ответственного по векселю лица, то авалист должен указать, за кого он дал поручительство. Если так. указ. нет, то аваль будет рассматр. совершенным за векселедат. Это очень важно. Внешторг. предптр, принимающие от иностр. покуп-акцептантов переводные векселя, выставленые этими предприятиями, и авалированные без пометки, что аваль дан за акцептанта, могут понести убытки, поскольку если акцептант откажется от оплаты векселя, предприятие тебяет право требования против авалиста, который по указанному векселю несеть ответственность за выполнение обязательства векселедателя, т.е. самого прадприятия.</w:t>
      </w:r>
    </w:p>
    <w:p>
      <w:pPr>
        <w:pStyle w:val="Normal"/>
        <w:jc w:val="both"/>
        <w:rPr>
          <w:sz w:val="10"/>
        </w:rPr>
      </w:pPr>
      <w:r>
        <w:rPr>
          <w:sz w:val="10"/>
        </w:rPr>
        <w:t>Являясь специф. формой поруч, аваль отлич. от банк. поручительства тем, что авалист отвечает перед каждым законным держ. векселя, к кот. векс. перешел по индоссамену или простым вручением, а банк – только перед бенефициаром, указ. в поручительстве. за оплату векс. авалист будет отвечать также в том случае, если обяз-во, кот. он гарантировал, будет недейств. по любому иному основ, чем дефект формы. В то же время банк. поруч. обеспечивает оплату только действительного требования.</w:t>
      </w:r>
    </w:p>
    <w:p>
      <w:pPr>
        <w:pStyle w:val="Normal"/>
        <w:jc w:val="both"/>
        <w:rPr>
          <w:sz w:val="10"/>
        </w:rPr>
      </w:pPr>
      <w:r>
        <w:rPr>
          <w:sz w:val="10"/>
        </w:rPr>
        <w:t>Авалист отвечает даже если гарантир. им обязательство будет недейств. по любому основанию, иному чем дефект формы. Например, если акцептант не отвечает по векселю, поскольку по закону своей страны он не может взять на себя вексельное обяз-во, то за этого акцептанта авалист является ответств. за оплату векселя, оплатив который он имеет право предъявить претензии к люб. лицу, ответств. по векселю.</w:t>
      </w:r>
    </w:p>
    <w:p>
      <w:pPr>
        <w:pStyle w:val="Normal"/>
        <w:jc w:val="both"/>
        <w:rPr>
          <w:sz w:val="10"/>
        </w:rPr>
      </w:pPr>
      <w:r>
        <w:rPr>
          <w:sz w:val="10"/>
        </w:rPr>
      </w:r>
    </w:p>
    <w:p>
      <w:pPr>
        <w:pStyle w:val="Normal"/>
        <w:jc w:val="both"/>
        <w:rPr>
          <w:b/>
          <w:b/>
          <w:sz w:val="10"/>
          <w:u w:val="single"/>
        </w:rPr>
      </w:pPr>
      <w:r>
        <w:rPr>
          <w:b/>
          <w:sz w:val="10"/>
          <w:u w:val="single"/>
        </w:rPr>
        <w:t>25 акцептнорамбурсная операция 26 акцептн. кредит</w:t>
      </w:r>
    </w:p>
    <w:p>
      <w:pPr>
        <w:pStyle w:val="Normal"/>
        <w:jc w:val="both"/>
        <w:rPr>
          <w:sz w:val="10"/>
        </w:rPr>
      </w:pPr>
      <w:r>
        <w:rPr>
          <w:sz w:val="10"/>
        </w:rPr>
        <w:t>Широкое распр. получили банковские акцепты – акцепты банками переводных векселей, выставленных на них ВТ контрагентами. Так, э-р, поставляя товар с счет кредита, в ряде случаев настаивает на том, чтобы акцепт тратты был осущ. не и-ром, а его банком, кот. должен быть солидным в фин. отношении. Такую тратту без особых затруднений можно продать др. банку (т.е. превратить ее в деньги), который, в свою очередь, может ее переучесть в др. кредитном институте и тд. Т.о. банковский акцепт своей базой имеет совокупный денежный рынок, обращается на нем и может быть легко превращен в деньги. Во ВТ подобными перев. векселями расплачиваются вместо валюты. Банк, акцептуя тратту (он замещает должника-и-ра), соглашается ее оплатить при наступлении срока, но не предоставляет кредит. Акцепт выступает лишь ср-вом для получ. ссуды, а кредитором – ряд банков, учитывающих и переучитывающих переводные векселя. Обычно за 2-3 дня до наступл. срока платежа и-р ддолжен перечислить банку необх. сумму для оплаты тратты, причем сам банк своих ср-в не тратит. Но если только и-р по каким-либо причинам не сможет этого сделать, банк будет обязан оплатить акцептованный им переводной вексель, естественно, потеся убытки. При банковском акцепте банк, осуществляя оплату тратты, получает возмещ. от и-ра. И это назыв. акцептно-рамбурсным кредитом.</w:t>
      </w:r>
    </w:p>
    <w:p>
      <w:pPr>
        <w:pStyle w:val="Normal"/>
        <w:jc w:val="both"/>
        <w:rPr>
          <w:sz w:val="10"/>
        </w:rPr>
      </w:pPr>
      <w:r>
        <w:rPr>
          <w:sz w:val="10"/>
        </w:rPr>
        <w:t>Акцепт тратт могут осущ. не только крупн. банки стран э-ра и и-ра, но и банки 3х стран. Часто банки акцептуют тратты не только своих клиентов, но и перев. векселя, кот. выписываются на них иностр. компаниями. Участники акц-рамб. операции со стороны продавца – э-р и его банк, с стор. покуп – и-р и его банк, банк третьей стороны, институты, осущ. учет и переучет тратт. Акц-рамб. кредит выступает как одна из форм кредитования э-та и он наиболее обеспечен, когда используется при расчетах м/у ВТ контраг. Такой кредит базируется на сочет. акцепта банком 3й страны тратт, выставл. э-ром, и перевода и-ром их сумм указанному банку. При этом активную роль играет аккр. Условия этого кредита фиксир. на базе предвар. догов. м/у банками.</w:t>
      </w:r>
    </w:p>
    <w:p>
      <w:pPr>
        <w:pStyle w:val="Normal"/>
        <w:jc w:val="both"/>
        <w:rPr>
          <w:sz w:val="10"/>
        </w:rPr>
      </w:pPr>
      <w:r>
        <w:rPr>
          <w:sz w:val="10"/>
        </w:rPr>
        <w:t>Акц-рамб. оп. вкл. в себя ряд стадий. В соотв. с договоренностью м/у ВТ контраг. э-р выставляет тратту на банк 3й страны, кот. должен ее акцептовать. Далее и-р поручает своему банку заключить соглашение об акцепте с банком 3й страны. Последний открывает в банке э-ра акц. аккр-в, в соотв. с кот. предусм. акцепт тратты. Получив эту инфу от своего банка, э-р выписывает тратту вместе с тов-расп док-тами, соответствующих усл. акрк-вы, отсылает ее в свое банк, кот. и учитывает тратту еще до ее акцепта. Банк э-ра отправляет тратту и доки банку 3 страны, который, акцептовав тратту, возвращает ее банку э-ра (но может, например, передать эту ценбум корреспонденту в 3й стране), а товарораспорядительные доки поступают и-ру под соотв. обеспечение. В свою очередь, банк э-ра может переучесть акц. тратту. и она будет обращаться на ден. рынке. До наступления срока оплаты тратты и-р переводит валюту своему банку, а последний в обмен возвращает покупателю ранее переданное им обеспечение. Затем банк импортера переводит банку-акцептанту указанную валюту для оплаты тратты. Последний держатель тратты при таступл. срока предъявит ее банку-акцептанту к оплате. Этот кредитн. институт ее оплатит, предварительно проверив достоверность и правильность. Вексель м.б. выставлен на банк и и-ром на срок. несколько больший, чем период реализ. товара, закупл. у э-ра. Продав товар, и-р рассчит. с банком.</w:t>
      </w:r>
    </w:p>
    <w:p>
      <w:pPr>
        <w:pStyle w:val="Normal"/>
        <w:jc w:val="both"/>
        <w:rPr>
          <w:sz w:val="10"/>
        </w:rPr>
      </w:pPr>
      <w:r>
        <w:rPr>
          <w:sz w:val="10"/>
        </w:rPr>
        <w:t>Существует рынок банк. акцептов, гдеобращ. в основном 3 и 6 мес. перевдные векселя.</w:t>
      </w:r>
    </w:p>
    <w:p>
      <w:pPr>
        <w:pStyle w:val="Normal"/>
        <w:jc w:val="both"/>
        <w:rPr>
          <w:sz w:val="10"/>
        </w:rPr>
      </w:pPr>
      <w:r>
        <w:rPr>
          <w:sz w:val="10"/>
        </w:rPr>
        <w:t>Крупные зап. банки часто выдают кредиты банкам др. стран в форме акцепта тратт, которые затем учитываются на ден. рынке, а полученные ден. ср-ва направл. на развитие кредитн. операций банков, продающих акцепты. Банки м.выдавать акцепты под тов. запасы и под еще не поставл. эксп. продукцию. Комм. банки не явл. монополистами по части предост. акцептных кредитов. Иногда создаются банковские синдикаты, куда входит ряд банков и кот. возгавл. комм. банками, для кредитования крупн. торг. комп, чья платежеспос по акц. кредитам не вызвывает сомнения. Для крупн фирм получение акцептных кредитов представляется привлекательным источником средств.</w:t>
      </w:r>
    </w:p>
    <w:p>
      <w:pPr>
        <w:pStyle w:val="Normal"/>
        <w:jc w:val="both"/>
        <w:rPr>
          <w:sz w:val="10"/>
        </w:rPr>
      </w:pPr>
      <w:r>
        <w:rPr>
          <w:sz w:val="10"/>
        </w:rPr>
      </w:r>
    </w:p>
    <w:p>
      <w:pPr>
        <w:pStyle w:val="Normal"/>
        <w:jc w:val="both"/>
        <w:rPr>
          <w:b/>
          <w:b/>
          <w:sz w:val="10"/>
          <w:u w:val="single"/>
        </w:rPr>
      </w:pPr>
      <w:r>
        <w:rPr>
          <w:b/>
          <w:sz w:val="10"/>
          <w:u w:val="single"/>
        </w:rPr>
        <w:t>27 факторинг 28 29</w:t>
      </w:r>
    </w:p>
    <w:p>
      <w:pPr>
        <w:pStyle w:val="Normal"/>
        <w:jc w:val="both"/>
        <w:rPr>
          <w:sz w:val="10"/>
        </w:rPr>
      </w:pPr>
      <w:r>
        <w:rPr>
          <w:sz w:val="10"/>
        </w:rPr>
        <w:t>Фактор.оп. подразд на внутр. и м/нар, открыт. (должник информ. об участии фактор.компании) и конфиденц., с правом регресса (поставщ. несет риск по долг. требов., проданным факт. компании) и без, с усл. кредитования поставщика путем предвар. оплаты (полной или частичной) переуступ. долг. требований или оплаты их к конкр. сроку. В 1988г. принята Оттавская конв. о межд. факт. Факт рассматр. таковым, если из 4х признаков (кредитование, ведение бухучета продавца, инкассир. дебит. задолж и страх. кред. риска) он удовл. не менее 2. Особенность м/нар. фактор. в том, что в нем нет права регресса с э-ру и в целом он носит открытый хар-р.</w:t>
      </w:r>
    </w:p>
    <w:p>
      <w:pPr>
        <w:pStyle w:val="Normal"/>
        <w:jc w:val="both"/>
        <w:rPr>
          <w:sz w:val="10"/>
        </w:rPr>
      </w:pPr>
      <w:r>
        <w:rPr>
          <w:sz w:val="10"/>
        </w:rPr>
        <w:t>Как участник факт.оп. э-р заключ., в частности, с банком как фактором соглаш. и передает последнему свои права по долг. обяз-вам импортера. Банк обязуется приобр. счета-фактуры, выставл. на и-ра, и по поруч. э-ра инкассир-ть разрознен. долгов. обяз-ва. Фактор, осуществляя такое фин-бухг. обслуж-е, предоставляет э-ру кредиты под долгов. требования своего клиента и исходя из условий соглашения с этим поставщиком выплачивает ему обычно сразу же до 60-90% суммы счета. Приобретая требования э-ра к и-ру, фактор ведет бухучет, осущ. инкассирование деб.задолж и в случае задержки платежа предпринимает к и-ру соотв. меры. если последний обанкротился, то стремится если не полностью, то хотя бы частично получить с него возмещение.</w:t>
      </w:r>
    </w:p>
    <w:p>
      <w:pPr>
        <w:pStyle w:val="Normal"/>
        <w:jc w:val="both"/>
        <w:rPr>
          <w:sz w:val="10"/>
        </w:rPr>
      </w:pPr>
      <w:r>
        <w:rPr>
          <w:sz w:val="10"/>
        </w:rPr>
        <w:t>Часто э-р закл. с банком факт.дог. на усл, что продавец, не информируя об этом покупателя. будет направлять копии счетов по э-ту банку, который обязуется их оплачивать обычно до 80% от суммы счетов. После погаш. и-ром своей задолж. перед продав. последний окончательно рассчитается со своим банком по указ. опер. Но в случае, если после истеч. опред. срока (обычно 2 мес) и-р по каким-либо причинам не оплатил свои обяз-ва, продавец сообщает покупателю, что он переуступил требования банку-фактору, кот. уже и будет иметь дело с и-ром.</w:t>
      </w:r>
    </w:p>
    <w:p>
      <w:pPr>
        <w:pStyle w:val="Normal"/>
        <w:jc w:val="both"/>
        <w:rPr>
          <w:sz w:val="10"/>
        </w:rPr>
      </w:pPr>
      <w:r>
        <w:rPr>
          <w:sz w:val="10"/>
        </w:rPr>
        <w:t>Встречаются случаи, когда э-р закл. фактор.согл. с банком на след. усл. Продавец, выставляя счет на и-ра, делает в нем пометку, что он передает своему банку-бенеф. требования. Лимит кредита устанавливается в соглаш. м/у банком-фактором и э-ром. предоставляя банку копии счетов, э-р получает от него прим. 80% от суммы счетов. Если и-р не оплач. счета, то банк-фактор через устан. срок зачисл. на счет э-ра все сумму треб. к и-ру. Но данная опер. обх. дороже.</w:t>
      </w:r>
    </w:p>
    <w:p>
      <w:pPr>
        <w:pStyle w:val="Normal"/>
        <w:jc w:val="both"/>
        <w:rPr>
          <w:sz w:val="10"/>
        </w:rPr>
      </w:pPr>
      <w:r>
        <w:rPr>
          <w:sz w:val="10"/>
        </w:rPr>
        <w:t>Кроме банков, в кот. целый отдел заним. факт, кесть езе и спец. фактор.компании, обычно дочки банков. Они получ у банков кредит и соотв. инф. о вал-фин. полож. и-ров, поступающ. в банки от их заруб. кр-фин. сети.</w:t>
      </w:r>
    </w:p>
    <w:p>
      <w:pPr>
        <w:pStyle w:val="Normal"/>
        <w:jc w:val="both"/>
        <w:rPr>
          <w:sz w:val="10"/>
        </w:rPr>
      </w:pPr>
      <w:r>
        <w:rPr>
          <w:sz w:val="10"/>
        </w:rPr>
        <w:t>Факт, как форма краткоср. кредитования, позволяя э-ру избежать расходов по страх. кредита в спец. институтах, в ряде зап. стран исп. при расчетах по откр. счету, ускоряя оборот кап-ла. Условиям фактор. в большой степ. соотв. то, что эксп.товары поставл. на срвнит. небольш. суммы и отсрочка платежа по откр. счету невелика, 1-2 мес.</w:t>
      </w:r>
    </w:p>
    <w:p>
      <w:pPr>
        <w:pStyle w:val="Normal"/>
        <w:jc w:val="both"/>
        <w:rPr>
          <w:sz w:val="10"/>
        </w:rPr>
      </w:pPr>
      <w:r>
        <w:rPr>
          <w:sz w:val="10"/>
        </w:rPr>
        <w:t>ДЛя э-ра фактор.выгодна, так как дает возм-ть непоср. заниматься поставками товаров, снижать адм.расходы, повыщать эфф. комм работы, сокращать нерегул. поступл. платежей, устранять риск обесценения валюты. Фактор. комп, приобрет. требов. э-ра к и-ру, освоб его от кр. рисков. Значит. эффект от исп. факт, если э-р регул. поставл. прод. и-ру. При этом и-р закупает товар на усл. возобн. комм. кредита, а э-р регул. получ. авансовые платежи от своей факт. комп. Услуги факт. комп. дороги, учитывая их риск и комплексность услуг. Э-р выплач. факт.комп. % за кредит, комиссию за бухг. обслуж, за инкасс. долга и тп.</w:t>
      </w:r>
    </w:p>
    <w:p>
      <w:pPr>
        <w:pStyle w:val="Normal"/>
        <w:jc w:val="both"/>
        <w:rPr>
          <w:sz w:val="10"/>
        </w:rPr>
      </w:pPr>
      <w:r>
        <w:rPr>
          <w:sz w:val="10"/>
        </w:rPr>
        <w:t>Фактор. комп. заранее оговар. масштабы ответственности и число и-ров, обращая вним на их фин. положение. Прет. к э-ру у факт.комп. в случае исполнения им обяз-в по контр. быть не может.</w:t>
      </w:r>
    </w:p>
    <w:p>
      <w:pPr>
        <w:pStyle w:val="Normal"/>
        <w:jc w:val="both"/>
        <w:rPr>
          <w:sz w:val="10"/>
        </w:rPr>
      </w:pPr>
      <w:r>
        <w:rPr>
          <w:sz w:val="10"/>
        </w:rPr>
        <w:t>Часто факт. комп. со стор. э-ра передает часть оп. факт. комп, действ. в стране и-ра, и наоборот. Факт. комп. в стране и-ра может по просьбе э-ра проверить и-ра и тп, предложить список компани, кот. могут произв. послепрод. обсл. эксп. прод, проконс. по оформл. контр. с и-ром и тп. Фактор. все более превращ. в уневерс. систему обслуж. поставщика, в первую оч для мелк и ср. фирм, стремящ. увел. объем запродаж производимых ими товаров или заинтересованных в захвате новых рынков сбыта своей прод. Услуги факт.комп. особ.привл. для фирм. у кот. невелик экспорт, т.к. в этом случ. невыгодно держать штатт работн. по ВТ., заним. вопросами получ. выручки от поставл. товаров на экспорт и вал. проблемами. Дело также в том, что мелк. и ср. компании в опред. случаях испыт. трудности с получ. банк. кредитов в связи с их вал-фин.пол. В этих усл. проблема краткоср. кредитования решается данными компаниями при посредничестве факторов. Обычно банки требуют от фирм более солидные гарантии, а ставка по кр. на 2% и более превыш. % ставку для крупн. предпр. Фактор.комп. специализ. на предост. усл. именно ср. и мелким.</w:t>
      </w:r>
    </w:p>
    <w:p>
      <w:pPr>
        <w:pStyle w:val="Normal"/>
        <w:jc w:val="both"/>
        <w:rPr>
          <w:sz w:val="10"/>
        </w:rPr>
      </w:pPr>
      <w:r>
        <w:rPr>
          <w:sz w:val="10"/>
        </w:rPr>
        <w:t>Доля США в совок. обор фактор.комп. падает (1/4), европы повыш (3/5). Фактор.фирмы вход. в объед. Крупнейш – Фэктор Чейн Интернешнл. Его деят. направл. на развитие двустор. связей м/у фактор. компаниями-членами ассоц. Это выгодно, так как фактор.комп. в стране э-ра, может быстро связаться с фактор.комп. в стране и-ра и выбрать ту из них, предлаг. усл. которой ее устраивают. Развитие межд. факт. усл. идет по пути их диверсификации, более полного обслуж. предпр-клиентов и более гибкого подхода. Во многом это будет зависеть от соверш. зак. базы по фактор. и от униф. м/нар. фактор. оп. В РФ фактор. исп. редко лишь в случае необх получ. кр. на кор. срок. Развитие в РФ происх. при отсутвтии нормативной базы.</w:t>
      </w:r>
    </w:p>
    <w:p>
      <w:pPr>
        <w:pStyle w:val="Normal"/>
        <w:jc w:val="both"/>
        <w:rPr>
          <w:sz w:val="10"/>
        </w:rPr>
      </w:pPr>
      <w:r>
        <w:rPr>
          <w:sz w:val="10"/>
        </w:rPr>
        <w:t>Фактор. обслуж. должно помочь росс. э-рам интенсивнее осваивать заруб. рынки сбыта продукции, а и-рам – увел. закупки тов. Преимущ. факт. для э-ра позволяют предполож повышение его знач для РФ предпр, учитывая, что э-р сразу получает осн. часть выручки за отгр. и-ру товар и немедленно может пустить ее в оборот. Это позволяет э-ру не рискуя увеличить выпуск прод. под опред. покуп. Если сначала для фактор. неоход. гарантии, то в дальнейшем их примен. необязательно. Если устанавл. хор. взаимоотн. м/у факт. комп. и ее клиентом, это облегч. ему контакты с заруб. контраг.</w:t>
      </w:r>
    </w:p>
    <w:p>
      <w:pPr>
        <w:pStyle w:val="Normal"/>
        <w:jc w:val="both"/>
        <w:rPr>
          <w:sz w:val="10"/>
        </w:rPr>
      </w:pPr>
      <w:r>
        <w:rPr>
          <w:sz w:val="10"/>
        </w:rPr>
      </w:r>
    </w:p>
    <w:p>
      <w:pPr>
        <w:pStyle w:val="Normal"/>
        <w:jc w:val="both"/>
        <w:rPr>
          <w:b/>
          <w:b/>
          <w:sz w:val="10"/>
          <w:u w:val="single"/>
        </w:rPr>
      </w:pPr>
      <w:r>
        <w:rPr>
          <w:b/>
          <w:sz w:val="10"/>
          <w:u w:val="single"/>
        </w:rPr>
        <w:t>30 Опред. виды и реквиз банк. гарантий.</w:t>
      </w:r>
    </w:p>
    <w:p>
      <w:pPr>
        <w:pStyle w:val="Normal"/>
        <w:jc w:val="both"/>
        <w:rPr>
          <w:sz w:val="10"/>
        </w:rPr>
      </w:pPr>
      <w:r>
        <w:rPr>
          <w:sz w:val="10"/>
        </w:rPr>
        <w:t xml:space="preserve">Выступ. как ср-во обеспеч. вып. обяз-в сторон по ВТконтр. Кажд. из сторон, участвующ. во ВТсделке, нуждается в гарантировании от риска. Для продавца – это опасность отказа от платежа или принятия товара, для покуп – ненадл. исполн. поставки. Они прибег. к гарантии банка или др. кр-фин. института. При закл. контракта сторона, заинтерес. в получ. гар, настаивает на том, чтобы ВТ партнер в качестве обеспеч. выполн. им обяз-ва предствил гарантию 3 стороны. Гарантия – поручительство 1 лица (гаранта), которое он принял на себя по отнош-ю к др. лицу (бенеф-у) за 3е лицо (должник бенеф-а) в обеспечении им своих обяз-в. При наступл. гарант. случая банк. гарантия может быть оперативно и без проблем реализована. В гарант. опер банк – либо гарант при выдаче им гарантии, либо (бенефициар) когда он имеет гарантию, выставл. в его пользу. Но если в банк поступ. гарантии, выставл. в пользу его клиентов, то в этом случае он действует уже как консультант, заинтересованный в обеспеч. правильного провед. связанной с гарантией сделки своего клиента. </w:t>
      </w:r>
    </w:p>
    <w:p>
      <w:pPr>
        <w:pStyle w:val="Normal"/>
        <w:jc w:val="both"/>
        <w:rPr>
          <w:sz w:val="10"/>
        </w:rPr>
      </w:pPr>
      <w:r>
        <w:rPr>
          <w:sz w:val="10"/>
        </w:rPr>
        <w:t>Широко применяются банковские прямые гарантии (банк берет на себя обяз-во непоср. перед бенеф) и контргарантии (при выдаче контргар – гарантом выступает банк в стране бенеф. (или 3й банк) по просьбе банка-принципала (банк-получатель). Выставив контргар. последний обращ. к своему банку-корресп-у с просьбой выдать гарантию в пользу бенеф. под ответственность поручителя, который и несет доп. расходы. Гарантии делятся на отзывные и безотзывные (гарантия не может быть отозвана или аннулирю без получ. предварит. извещения бенефициара). Когда банк выдает гарантию по поручению и за счет своего клиента, он озязуется выставить гарантию и нести по ней ответственность при наступлении гар.случая. После этого данный банк получает право в порядке регресса взыскать с клиента выплаченную им сумму. Если ВТпредпр. постоянно прибег. к банк. гар, то оно закл. со своим банком догов. поручения о выдаче гар. В поручении клиента банку определяются условия выдачи гарантии с тем, чтобы нельзя было по разному толковать положения. Не смотря на то, что зак-вами различных стран и банк. инструкциями не устанавл. опред. форма гарантии и несмотря на их разл. формы, они должны содержать опред. реквизиты: 1) наим. гаранта, бенеф, осн. должника, за и по поруч. кот. выдается гарантия. Она может быть выдана и в пользу неопред. бенеф, например, в обеспечение оплаты акцептованных тратт; 2) содержание обязательства гаранта. Необходимы ссылка на ВТ контракт или соглашение, указание даты, номера и предмета сделки; 3) опред. сумма гарантии (м.быть включены доп. усл. для точного ее опред. в момент платежа). Но по делам, связанным с мореплав. гарантия выдается и без указания суммы. 4) гарантийный случай, т.е. момент наступл. ответственности гаранта 5) безусл. или усл. обяз-во гаранта осущ. платеж. При безусл. обяз-ве платеж должен осущетсвляться по первому требованию бенеф, а при условном – только при наличии опред. условий 6) срок действия гарантии.</w:t>
      </w:r>
    </w:p>
    <w:p>
      <w:pPr>
        <w:pStyle w:val="Normal"/>
        <w:jc w:val="both"/>
        <w:rPr>
          <w:sz w:val="10"/>
        </w:rPr>
      </w:pPr>
      <w:r>
        <w:rPr>
          <w:sz w:val="10"/>
        </w:rPr>
        <w:t>Хотя гарантии выдаются в безотзывной форме, иногда банки страхуют себя внося оговорки о возможности ее отзыва. Дейст. гар. прекр, еслди осн. задолжник задолж. погасил, либо платеж осущ. сам гарант. и тп.</w:t>
      </w:r>
    </w:p>
    <w:p>
      <w:pPr>
        <w:pStyle w:val="Normal"/>
        <w:jc w:val="both"/>
        <w:rPr>
          <w:sz w:val="10"/>
        </w:rPr>
      </w:pPr>
      <w:r>
        <w:rPr>
          <w:sz w:val="10"/>
        </w:rPr>
        <w:t xml:space="preserve">Гарантия предназначена для того, чтобы обеспечить возмещение бенеф. его возм. убытков в связи с неисполнением 3м лицом своего обяз-ва. Банк. гар. делятся на гар, выдав. по поруч. и-ров э-рам и наоборот. Различают платежные и договорные гарантии. </w:t>
      </w:r>
    </w:p>
    <w:p>
      <w:pPr>
        <w:pStyle w:val="Normal"/>
        <w:jc w:val="both"/>
        <w:rPr>
          <w:sz w:val="10"/>
        </w:rPr>
      </w:pPr>
      <w:r>
        <w:rPr>
          <w:sz w:val="10"/>
        </w:rPr>
        <w:t>Термин банк. гар. относится к различн. юр. терминам, подразд. на доп (банк. поруч. и банк. аваль)  и незав. обязат-ва. Поручительство – договор, по которому поручитель обязуется перед кредитором выполнить обяз-то осн. должника (3 лица) в случае, если последний не вып. своего обяз-ва. Поруч. исп. широко при гарантир. обяз-в и-ра по оплате товара. Так как в междунар. униф. правилах по догов. гарантиям не дается опред. природы гарантий, то в ней самой д.быть даны четкие и ясн. усл. Гарантии поруч. содержат: 1) ссылку на ВТконтракт 2) предмет, сумму и условия реализации обязательства гарантии 3) срок для предъявл. требов по гарантии.</w:t>
      </w:r>
    </w:p>
    <w:p>
      <w:pPr>
        <w:pStyle w:val="Normal"/>
        <w:jc w:val="both"/>
        <w:rPr>
          <w:sz w:val="10"/>
        </w:rPr>
      </w:pPr>
      <w:r>
        <w:rPr>
          <w:sz w:val="10"/>
        </w:rPr>
        <w:t>Аваль, как спец. форма векс. поручительства – личное обязат-во лица по оплате векс. суммы или ее части.</w:t>
      </w:r>
    </w:p>
    <w:p>
      <w:pPr>
        <w:pStyle w:val="Normal"/>
        <w:jc w:val="both"/>
        <w:rPr>
          <w:sz w:val="10"/>
        </w:rPr>
      </w:pPr>
      <w:r>
        <w:rPr>
          <w:sz w:val="10"/>
        </w:rPr>
        <w:t>Наиб. широкое расп. получил такой вид. банк. плат.гарантий, как док. аккр-в. По такой гарантии банк берет перед э-ром независ. от сновополаг. контракта обяз-во о платеже. При открытии аккр-ва банк гарантирует э-ру получ. причит. ему платежей в том случае, если представл. док-ты соотв. усл. аккр-ва. К банк. гар. относят и банк. гар. с аккр. усл, т.н. «документарн. плат. гарантии»</w:t>
      </w:r>
    </w:p>
    <w:p>
      <w:pPr>
        <w:pStyle w:val="Normal"/>
        <w:jc w:val="both"/>
        <w:rPr>
          <w:sz w:val="10"/>
        </w:rPr>
      </w:pPr>
      <w:r>
        <w:rPr>
          <w:sz w:val="10"/>
        </w:rPr>
        <w:t>Предусм. и гарантии оплаты «гарант.сумм». Такие гар. выдаются тогда, когда в соотв. с усл. контракта и-р имеет право удержать 5-10% стоимости поставленного товара до того, как он определит соответствует ли товар усл. контракта. После этого и-р выплатит «гарант. сумму». В этом случае банк. гар. обеспеч. экспортеру то, что и-р перевдет ему своевр. удержанные им деньги.</w:t>
      </w:r>
    </w:p>
    <w:p>
      <w:pPr>
        <w:pStyle w:val="Normal"/>
        <w:jc w:val="both"/>
        <w:rPr>
          <w:sz w:val="10"/>
        </w:rPr>
      </w:pPr>
      <w:r>
        <w:rPr>
          <w:sz w:val="10"/>
        </w:rPr>
        <w:t>Гарантия возврата аванса. Также тендерная гар (фирмы, уч. в тендере, подают предл. на поставку и нос гар).</w:t>
      </w:r>
    </w:p>
    <w:p>
      <w:pPr>
        <w:pStyle w:val="Normal"/>
        <w:jc w:val="both"/>
        <w:rPr>
          <w:sz w:val="10"/>
        </w:rPr>
      </w:pPr>
      <w:r>
        <w:rPr>
          <w:sz w:val="10"/>
        </w:rPr>
        <w:t>Морские гарантии – выдаются в качестве обеспеч. возмещения ущерба при осущ. мореплав.</w:t>
      </w:r>
    </w:p>
    <w:p>
      <w:pPr>
        <w:pStyle w:val="Normal"/>
        <w:jc w:val="both"/>
        <w:rPr>
          <w:sz w:val="10"/>
        </w:rPr>
      </w:pPr>
      <w:r>
        <w:rPr>
          <w:sz w:val="10"/>
        </w:rPr>
        <w:t>Исп. и гар., в связи с компенсац. сделками, которые предусматр. возмещение стоимости товара или возврата его той стороне, кот. первой произв. отгрузку.</w:t>
      </w:r>
    </w:p>
    <w:p>
      <w:pPr>
        <w:pStyle w:val="Normal"/>
        <w:jc w:val="both"/>
        <w:rPr>
          <w:sz w:val="10"/>
        </w:rPr>
      </w:pPr>
      <w:r>
        <w:rPr>
          <w:sz w:val="10"/>
        </w:rPr>
        <w:t>Редко встречаются гарантии выплат по док-там, не соотв. уст. требов. Гар. также делятся на усл. и безусл. Гар. можно продать банку.</w:t>
      </w:r>
    </w:p>
    <w:p>
      <w:pPr>
        <w:pStyle w:val="Normal"/>
        <w:jc w:val="both"/>
        <w:rPr>
          <w:sz w:val="10"/>
        </w:rPr>
      </w:pPr>
      <w:r>
        <w:rPr>
          <w:sz w:val="10"/>
        </w:rPr>
      </w:r>
    </w:p>
    <w:p>
      <w:pPr>
        <w:pStyle w:val="Normal"/>
        <w:jc w:val="both"/>
        <w:rPr>
          <w:b/>
          <w:b/>
          <w:sz w:val="10"/>
          <w:u w:val="single"/>
        </w:rPr>
      </w:pPr>
      <w:r>
        <w:rPr>
          <w:b/>
          <w:sz w:val="10"/>
          <w:u w:val="single"/>
        </w:rPr>
        <w:t>31 банк гар по э-ту и и-ту</w:t>
      </w:r>
    </w:p>
    <w:p>
      <w:pPr>
        <w:pStyle w:val="Normal"/>
        <w:jc w:val="both"/>
        <w:rPr>
          <w:sz w:val="10"/>
        </w:rPr>
      </w:pPr>
      <w:r>
        <w:rPr>
          <w:sz w:val="10"/>
        </w:rPr>
        <w:t>Выступают как ср-во обеспечения выполнения обяз-в сторон по внешнеторг. контракту. Каждая из сторон, участвующая во ВТсделке, нуждается в гарантировании от риска. Для продавца – это опасность отказа от платежа или принятия товара, для покуп – ненадл. исполн. поставки. Они прибег. к гарантии банка или др. кр-фин. института. При закл. контракта сторона, заинтерес. в получ. гар, настаивает на том, чтобы ВТ партнер в качестве обеспеч. выполн. им обяз-ва предствил гарантию 3 стороны. Гарантия – поручительство 1 лица (гаранта), которое он принял на себя по отношению к другому лицу (бенефициару) за 3е лицо (должник бенефициара) в обеспечении им своих обяз-в. При наступл. гарант. случая банк. гарантия может быть оперативно и без проблем реализована. В гарант. опер банк – либо гарант при выдаче им гарантии, либо (бенефициар) когда он имеет гарантию, выставл. в его пользу. Но если в банк поступ. гарантии, выставл. в пользу его клиентов, то в этом случае он действует уже как консультант, заинтересованный в обеспеч. правильного провед. связанной с гарантией сделки своего клиента.</w:t>
      </w:r>
    </w:p>
    <w:p>
      <w:pPr>
        <w:pStyle w:val="Normal"/>
        <w:jc w:val="both"/>
        <w:rPr>
          <w:sz w:val="10"/>
        </w:rPr>
      </w:pPr>
      <w:r>
        <w:rPr>
          <w:sz w:val="10"/>
        </w:rPr>
        <w:t xml:space="preserve">Гарантия предназначена для того, чтобы обеспечить возмещение бенеф. его возм. убытков в связи с неисполнением 3м лицом своего обяз-ва. Банк. гар. делятся на гар, выдав. по поруч. и-ров э-рам и наоборот. Различают платежные и договорные гарантии. </w:t>
      </w:r>
    </w:p>
    <w:p>
      <w:pPr>
        <w:pStyle w:val="Normal"/>
        <w:jc w:val="both"/>
        <w:rPr>
          <w:sz w:val="10"/>
        </w:rPr>
      </w:pPr>
      <w:r>
        <w:rPr>
          <w:sz w:val="10"/>
        </w:rPr>
        <w:t>Термин банк. гар. относится к различн. юр. терминам, подразд. на доп (банк. поруч. и банк. аваль)  и незав. обязат-ва. Поручительство – договор, по которому поручитель обязуется перед кредитором выполнить обяз-то осн. должника (3 лица) в случае, если последний не вып. своего обяз-ва. Поруч. исп. широко при гарантир. обяз-в и-ра по оплате товара (так назыв. «платежн гарантии» в пользу э-ра).  Так как в междунар. униф. правилах по догов. гарантиям не дается опред. природы гарантий, то в ней самой д.быть даны четкие и ясн. усл. Характер банк. гар. как доп. обяз-ва выражается в таких словах, кот. прямо отмечают зависимость ответственности гаранта от выполнения основного обязательства покупателя предусмотренных условий (например, исполнение и-ром своих обяз-в по контракту, необоснованый отказ покуп. от оплаты товара и т.п.), в соотв. с кот. банк выполнит свои обяз-ва по поруч. Гарантии поруч. содержат: 1) ссылку на ВТконтракт 2) предмет (т.е. обязательство банка перед э-ром о выплате по треб. последнего опред. суммы при усл, если он правильно выполнит свои обяз-ва по контракту), сумму и условия реализации обязательства гарантии 3) срок для предъявл. требов по гарантии (в виде опред. даты и покрывает срок исполенения плат. обяз-ва и-ра плюс опред. кол-во дней, как правило, месяц, необх. для того, чтобы э-р имел возможность преъявить требования к банку.</w:t>
      </w:r>
    </w:p>
    <w:p>
      <w:pPr>
        <w:pStyle w:val="Normal"/>
        <w:jc w:val="both"/>
        <w:rPr>
          <w:sz w:val="10"/>
        </w:rPr>
      </w:pPr>
      <w:r>
        <w:rPr>
          <w:sz w:val="10"/>
        </w:rPr>
        <w:t>В РФ по ВТоп. росс. предпр применяется банковский аваль (как спец. форма векс. поручительства – личное обязат-во лица по оплате векс. суммы или ее части) по э-ту росии и банк. гарантии, выдаваемые инобанкам в пользу росс. юр. лиц и комм. банками РФ в пользу инофирм. Банк. гар в обеспеч. оплаты тратт, выдаваемые на имя либо самого э-ра, либо его банка, в случае пееруступки оборотных тратт могут быть свободно пееруступлены в порядке цессии, если нет ограничит. оговорки.</w:t>
      </w:r>
    </w:p>
    <w:p>
      <w:pPr>
        <w:pStyle w:val="Normal"/>
        <w:jc w:val="both"/>
        <w:rPr>
          <w:sz w:val="10"/>
        </w:rPr>
      </w:pPr>
      <w:r>
        <w:rPr>
          <w:sz w:val="10"/>
        </w:rPr>
        <w:t>Наиб. широкое расп. получил такой вид. банк. плат.гарантий, как док. аккр-в. По такой гарантии банк берет перед э-ром независ. от сновополаг. контракта обяз-во о платеже. При открытии аккр-ва банк гарантирует э-ру получ. причит. ему платежей в том случае, если представл. док-ты соотв. усл. аккр-ва. К банк. гар. относят и банк. гар. с аккр. усл, т.н. «документарн. плат. гарантии», по кот. банк обязуется перед э-ром выполнить обяз-во и-ра по оплате товара против предост. док-тов, указ. в гар., если и-р откажется от гарантии. Так, в гарантии в обеспеч. нал. платежей банк обязуется произвести по требованию продавца-э-ра платежи в случае, если покупатель откажется от выполнения своих плат. обяз-в при усл, что продавец выполнит свои. Что касается гар. в обеспеч. нал. платежей (документарной), то банк также обязуется произвести по требованию э-ра платежи в случае, если они не будут произведены покупателем против предост. док-тов в соотв. с усл. контракта без каких-либо иных возражений.</w:t>
      </w:r>
    </w:p>
    <w:p>
      <w:pPr>
        <w:pStyle w:val="Normal"/>
        <w:jc w:val="both"/>
        <w:rPr>
          <w:sz w:val="10"/>
        </w:rPr>
      </w:pPr>
      <w:r>
        <w:rPr>
          <w:sz w:val="10"/>
        </w:rPr>
        <w:t>Док.аккрв и докум. плат.гарантии отличаются. если в соотв. с контрактом платежи за отгр. товар будут осущ. с док. аккр, то и-р должен обеспечить своевр. открытие банком аккр-ва. Как только аккр-в открывается, обяз-во и-ра об оплате товара заменяется безотзывн. обяз-вом банка оплачивать предост. док-ты. При этом э-р будет требовать платеж с банка, а не с и-ра. Обязанность и-ра по оплате тут будет только если банк накроется. Что касается банк. гарантии с аккр. усл, то претензии к банку-гаранту м.быть предъявлены лишь в случае, если и-р откажется оплачивать ст-ть товара.</w:t>
      </w:r>
    </w:p>
    <w:p>
      <w:pPr>
        <w:pStyle w:val="Normal"/>
        <w:jc w:val="both"/>
        <w:rPr>
          <w:sz w:val="10"/>
        </w:rPr>
      </w:pPr>
      <w:r>
        <w:rPr>
          <w:sz w:val="10"/>
        </w:rPr>
        <w:t>Предусм. и гарантии оплаты «гарант.сумм». Такие гар. выдаются тогда, когда в соотв. с усл. контракта и-р имеет право удержать 5-10% стоимости поставленного товара до того, как он определит соответствует ли товар усл. контракта. После этого и-р выплатит «гарант. сумму». В этом случае банк. гар. обеспеч. экспортеру то, что и-р перевдет ему своевр. удержанные им деньги.</w:t>
      </w:r>
    </w:p>
    <w:p>
      <w:pPr>
        <w:pStyle w:val="Normal"/>
        <w:jc w:val="both"/>
        <w:rPr>
          <w:sz w:val="10"/>
        </w:rPr>
      </w:pPr>
      <w:r>
        <w:rPr>
          <w:sz w:val="10"/>
        </w:rPr>
        <w:t>Договорные гарантии выставлю банками в обеспеч. интересов и-ров и выдаются им, в частности, в случае ненадлежащ. выполн. обяз-в со стор. э-ров. По гарантии исполн. контракта банк обязуется перед и-ром выплатить ему опред. сумму, если э-р не вып. свои обяз. По поруч. продавца банк гарантирует выплату любой суммы в пределах, указю в контр. Платеж будет осущ. в случае получения от и-ра письм. заявл. о невып. э-ром своих обяз-в по контракту с прилож. док-тов. Такая гарантия вступает с момента получ. э-ром авизо об откр. в его пользу аккр. или по получ. банк. гар. в пользу э-ра в обеспеч. платежей по контр. со стороны и-ра. Т.о. и-р, получив по гарантии опред.сумму, может покрыть свои возм. убытки.</w:t>
      </w:r>
    </w:p>
    <w:p>
      <w:pPr>
        <w:pStyle w:val="Normal"/>
        <w:jc w:val="both"/>
        <w:rPr>
          <w:sz w:val="10"/>
        </w:rPr>
      </w:pPr>
      <w:r>
        <w:rPr>
          <w:sz w:val="10"/>
        </w:rPr>
        <w:t xml:space="preserve">Гарантия возврата аванса, представляемая э-ром о обеспеч. возвр. аванса и-ру, если он не вып усл поставки. </w:t>
      </w:r>
    </w:p>
    <w:p>
      <w:pPr>
        <w:pStyle w:val="Normal"/>
        <w:jc w:val="both"/>
        <w:rPr>
          <w:sz w:val="10"/>
        </w:rPr>
      </w:pPr>
      <w:r>
        <w:rPr>
          <w:sz w:val="10"/>
        </w:rPr>
        <w:t>Также тендерная гар в пользу и-ра (гарантия поддерж. предложения). Фирмы, уч. в тендере, подают предл. на поставку и внос гар. залог. Тендерные гар. выставл. на усл и по форме выгодных и-ру.</w:t>
      </w:r>
    </w:p>
    <w:p>
      <w:pPr>
        <w:pStyle w:val="Normal"/>
        <w:jc w:val="both"/>
        <w:rPr>
          <w:sz w:val="10"/>
        </w:rPr>
      </w:pPr>
      <w:r>
        <w:rPr>
          <w:sz w:val="10"/>
        </w:rPr>
        <w:t>В отличие от плат. гарантий, договорные гарантии ограждают интересы и-ра, если э-р не выполнит своих обязательств. В случае недоброс. и-ра ни банк ни э-р обеспечить свои интересы не могут.</w:t>
      </w:r>
    </w:p>
    <w:p>
      <w:pPr>
        <w:pStyle w:val="Normal"/>
        <w:jc w:val="both"/>
        <w:rPr>
          <w:sz w:val="10"/>
        </w:rPr>
      </w:pPr>
      <w:r>
        <w:rPr>
          <w:sz w:val="10"/>
        </w:rPr>
        <w:t>Безусл гарантии – гарантия предусм. обяз-во оплатить по 1 требованию бенефициара, кот. сможет легче реализовать свое требование банку-гаранту. Последний выплатит деньги бенеф.-у, а затем по догов. поручения получит возмещ. со своего клиента. Выдавая гарантии с платежом по 1му треб. банки страхуют себя от вовлеч. в спор м/уконтраг. За предост. таких безусл. гар. банки взимиют с клиентов повыш. коммис. и требуют соотв. обесп. В этих усл. э-р старается все расх. по такой гар. переложить на и-ра. Делается это путем повыш. цены тов. ст-ти работ, услуг и тп.</w:t>
      </w:r>
    </w:p>
    <w:p>
      <w:pPr>
        <w:pStyle w:val="Normal"/>
        <w:jc w:val="both"/>
        <w:rPr>
          <w:sz w:val="10"/>
        </w:rPr>
      </w:pPr>
      <w:r>
        <w:rPr>
          <w:sz w:val="10"/>
        </w:rPr>
      </w:r>
    </w:p>
    <w:p>
      <w:pPr>
        <w:pStyle w:val="Normal"/>
        <w:jc w:val="both"/>
        <w:rPr>
          <w:b/>
          <w:b/>
          <w:sz w:val="10"/>
          <w:u w:val="single"/>
        </w:rPr>
      </w:pPr>
      <w:r>
        <w:rPr>
          <w:b/>
          <w:sz w:val="10"/>
          <w:u w:val="single"/>
        </w:rPr>
        <w:t>32 форфейтинг. 33 34</w:t>
      </w:r>
    </w:p>
    <w:p>
      <w:pPr>
        <w:pStyle w:val="Normal"/>
        <w:jc w:val="both"/>
        <w:rPr>
          <w:sz w:val="10"/>
        </w:rPr>
      </w:pPr>
      <w:r>
        <w:rPr>
          <w:sz w:val="10"/>
        </w:rPr>
        <w:t>Под форф. понимается такая кредитная операция, при которой э-р, получив от и-ра акцептованные последним тратты, продает их со скидкой банку или специализ. фин. фирме. При наступл. срока оплаты тратт и-р погашает свою задолженность. Банк в соотв. с форф. соглашением покупает у э-ра долговые требования (в перв. очередь тратты) на и-ра без оборота на продавца. Все риски э-ра переходят к банку. Чтобы обезопасить себя, последний требует соотв. гарантию платежа по обяз. покупателя. В 1 очередь речь идет о гарантии 1классного банка. что касается э-ра, то он должен надлеж. образом выполнить усл. ВТконтр. Традиционно кредитов. ВТфирм на базе форф. заним. банки. Рынок форф. моноп. неск. 100 крупн. банков, в рамках кот. действ. спец. департаменты, либо эти банки создают спец. доч.компании. На рынке форф. банки по просьбе э-ров выступают в кач-ве организатора кредитования в форме форф, либо в кач-ве вексельных брокеров. Но они могут и просто действовать в качестве инвесторов, стремящихся получить прибыль от подобного вида операций. Свыше 2/3 всех сделок по форф. соверш. в долл. Главн. источн. ср-в для форфейт. явл. рынок евровалют. Прибегая к форф. э-р получ. возм-ть дополнит. мобилиз. ср-ва и сокр. дебит. задолж. Э-р обращ. к рынку форф. в том случае, если ему не удается получить гарантию гос.института или если его ВТконтаг. недостаточно кредитоспос., или если его собств. фин. полож. не позволяет надолго отвлекать ср-ва. и тд.</w:t>
      </w:r>
    </w:p>
    <w:p>
      <w:pPr>
        <w:pStyle w:val="Normal"/>
        <w:jc w:val="both"/>
        <w:rPr>
          <w:sz w:val="10"/>
        </w:rPr>
      </w:pPr>
      <w:r>
        <w:rPr>
          <w:sz w:val="10"/>
        </w:rPr>
        <w:t>Хотя форф. имеет выс. ст-ть, для э-ра положит. то, что он риски перекладыв. на банк-форфейтора, включает затраты по этой операции в цену товара. Продавец также улучш. свою ликвидность и перекл. получ. платежа по долг. обяз-вам и-ра на форф-ра. Форф. оп. характериз.-я сравнительно простой процедурой оформл. продажи векселей и фикс. %.</w:t>
      </w:r>
    </w:p>
    <w:p>
      <w:pPr>
        <w:pStyle w:val="Normal"/>
        <w:jc w:val="both"/>
        <w:rPr>
          <w:sz w:val="10"/>
        </w:rPr>
      </w:pPr>
      <w:r>
        <w:rPr>
          <w:sz w:val="10"/>
        </w:rPr>
        <w:t>Обычно форф. требования со сроком до семи лет на сумму 1-2 млн. долл.</w:t>
      </w:r>
    </w:p>
    <w:p>
      <w:pPr>
        <w:pStyle w:val="Normal"/>
        <w:jc w:val="both"/>
        <w:rPr>
          <w:sz w:val="10"/>
        </w:rPr>
      </w:pPr>
      <w:r>
        <w:rPr>
          <w:sz w:val="10"/>
        </w:rPr>
        <w:t>Организ. и техн. провед. форф. оп: э-р, сообщает о намерении прибегн. к форф. и-ру. Последний будет стараться получить соотв. гарант, позволяющ. переуступить права по векселю или иному требованию. После этого э-р обращается к своему банку с просьбой об оказании помощи в проведении форф. Для форф. важно знать след.: общая сумма операций, срок, валюты, наим. э-ра и и-ра (а также гаранта) и страны, кот. они представл, форма задолж. и-ра (тратта, вексель и тд), форма обеспеч. (аваль, гарантия), сумма тратты (векс) и ее срок погашения, % ставка, предмет и цена товара по контракту, срок и кол-во поставок, место платежа, срок получ. форф. требований. Еще до закл. контр. на поставку э-р все эти вопросы заранее огов. с форфейтером.</w:t>
      </w:r>
    </w:p>
    <w:p>
      <w:pPr>
        <w:pStyle w:val="Normal"/>
        <w:jc w:val="both"/>
        <w:rPr>
          <w:sz w:val="10"/>
        </w:rPr>
      </w:pPr>
      <w:r>
        <w:rPr>
          <w:sz w:val="10"/>
        </w:rPr>
        <w:t>Получив от э-ра все интересующие его данные, форф. анализ., отбир. наиб. выгодные с его точки зрения предложения. Обычно свою заявку э-р высылает ряду банков, пытаясь выявить наиб. выгодн. предл. В свою оч. э-р анализ. предл. форф. При продаже векселей на них ставится индоссамент. Составляется также спец. документ, в кот. отраж. реквизиты векселей, срок их предост, учетн %. В случае необх. форф. может купить векселя немедленно, предварительно не обсуждая этот вопрос с э-ром при закл. контракта. Банк, получая от э-ра док-ты, выплачивает последнему опред. сумму денег за вычетом дисконта и комиссии и выдает письм. обязат-во, в соотв. с кот. э-р не отвечает по требов., в случ. его неоплаты. По мере роста периода обяз-ва риски форф. увелич. Период поэтому обычно не превышает 1,5 лет.</w:t>
      </w:r>
    </w:p>
    <w:p>
      <w:pPr>
        <w:pStyle w:val="Normal"/>
        <w:jc w:val="both"/>
        <w:rPr>
          <w:sz w:val="10"/>
        </w:rPr>
      </w:pPr>
      <w:r>
        <w:rPr>
          <w:sz w:val="10"/>
        </w:rPr>
        <w:t>Форф. отличается оперативностью по сравн. с др. формами кредитования э-та на аналогичный срок и объем. При форф. не треб. страх. кредита и закл. спец. согл. Особенность форф в том, что при покупке векселя дисконт явл. определенной величиной и в течение всего срока кредитования не меняется, несмотря на изменения ставок на рынке капиталов. Э-ру это выгодно, поскольку он может произвести точный расчет цены тов. с уч. реальн. расх. по привлеч. ср-в.</w:t>
      </w:r>
    </w:p>
    <w:p>
      <w:pPr>
        <w:pStyle w:val="Normal"/>
        <w:jc w:val="both"/>
        <w:rPr>
          <w:sz w:val="10"/>
        </w:rPr>
      </w:pPr>
      <w:r>
        <w:rPr>
          <w:sz w:val="10"/>
        </w:rPr>
        <w:t>К недост. форф отн. его высокая стоимость (включаются дисконт + комисс за гарантию и обяз-во, данное э-ру, купить у него векселя), которая через цену товара ложится на и-ра.</w:t>
      </w:r>
    </w:p>
    <w:p>
      <w:pPr>
        <w:pStyle w:val="Normal"/>
        <w:jc w:val="both"/>
        <w:rPr>
          <w:sz w:val="10"/>
        </w:rPr>
      </w:pPr>
      <w:r>
        <w:rPr>
          <w:sz w:val="10"/>
        </w:rPr>
        <w:t>Все риски перех. к форфейтору, т.е. к покуп. тратты.</w:t>
      </w:r>
    </w:p>
    <w:p>
      <w:pPr>
        <w:pStyle w:val="Normal"/>
        <w:jc w:val="both"/>
        <w:rPr>
          <w:sz w:val="10"/>
        </w:rPr>
      </w:pPr>
      <w:r>
        <w:rPr>
          <w:sz w:val="10"/>
        </w:rPr>
        <w:t>Для форф. характ. наличие вторичного рынка векс., кот. по своей природе интернац. Купив векселя у э-ра форф. часто переучит. их в др. кр-фин. институтах.</w:t>
      </w:r>
    </w:p>
    <w:p>
      <w:pPr>
        <w:pStyle w:val="Normal"/>
        <w:jc w:val="both"/>
        <w:rPr>
          <w:sz w:val="10"/>
        </w:rPr>
      </w:pPr>
      <w:r>
        <w:rPr>
          <w:sz w:val="10"/>
        </w:rPr>
      </w:r>
    </w:p>
    <w:p>
      <w:pPr>
        <w:pStyle w:val="Normal"/>
        <w:jc w:val="both"/>
        <w:rPr/>
      </w:pPr>
      <w:r>
        <w:rPr>
          <w:b/>
          <w:sz w:val="10"/>
          <w:u w:val="single"/>
        </w:rPr>
        <w:t>35 Лизинг</w:t>
      </w:r>
      <w:r>
        <w:rPr>
          <w:sz w:val="10"/>
        </w:rPr>
        <w:t>Осн. формы расч. по лиз – аккр. и переводы</w:t>
      </w:r>
    </w:p>
    <w:p>
      <w:pPr>
        <w:pStyle w:val="Normal"/>
        <w:jc w:val="both"/>
        <w:rPr/>
      </w:pPr>
      <w:r>
        <w:rPr>
          <w:sz w:val="10"/>
        </w:rPr>
        <w:t>ЛИЗИНГ - это вид предпр</w:t>
      </w:r>
      <w:r>
        <w:rPr>
          <w:sz w:val="10"/>
          <w:lang w:val="en-US"/>
        </w:rPr>
        <w:t>.</w:t>
      </w:r>
      <w:r>
        <w:rPr>
          <w:sz w:val="10"/>
        </w:rPr>
        <w:t xml:space="preserve"> деят</w:t>
      </w:r>
      <w:r>
        <w:rPr>
          <w:sz w:val="10"/>
          <w:lang w:val="en-US"/>
        </w:rPr>
        <w:t>.</w:t>
      </w:r>
      <w:r>
        <w:rPr>
          <w:sz w:val="10"/>
        </w:rPr>
        <w:t>, напр</w:t>
      </w:r>
      <w:r>
        <w:rPr>
          <w:sz w:val="10"/>
          <w:lang w:val="en-US"/>
        </w:rPr>
        <w:t>.</w:t>
      </w:r>
      <w:r>
        <w:rPr>
          <w:sz w:val="10"/>
        </w:rPr>
        <w:t xml:space="preserve"> на инвестир</w:t>
      </w:r>
      <w:r>
        <w:rPr>
          <w:sz w:val="10"/>
          <w:lang w:val="en-US"/>
        </w:rPr>
        <w:t>.</w:t>
      </w:r>
      <w:r>
        <w:rPr>
          <w:sz w:val="10"/>
        </w:rPr>
        <w:t xml:space="preserve"> временно свободн</w:t>
      </w:r>
      <w:r>
        <w:rPr>
          <w:sz w:val="10"/>
          <w:lang w:val="en-US"/>
        </w:rPr>
        <w:t>.</w:t>
      </w:r>
      <w:r>
        <w:rPr>
          <w:sz w:val="10"/>
        </w:rPr>
        <w:t xml:space="preserve"> или привлеч</w:t>
      </w:r>
      <w:r>
        <w:rPr>
          <w:sz w:val="10"/>
          <w:lang w:val="en-US"/>
        </w:rPr>
        <w:t>.</w:t>
      </w:r>
      <w:r>
        <w:rPr>
          <w:sz w:val="10"/>
        </w:rPr>
        <w:t xml:space="preserve"> фин</w:t>
      </w:r>
      <w:r>
        <w:rPr>
          <w:sz w:val="10"/>
          <w:lang w:val="en-US"/>
        </w:rPr>
        <w:t>.</w:t>
      </w:r>
      <w:r>
        <w:rPr>
          <w:sz w:val="10"/>
        </w:rPr>
        <w:t xml:space="preserve"> ср</w:t>
      </w:r>
      <w:r>
        <w:rPr>
          <w:sz w:val="10"/>
          <w:lang w:val="en-US"/>
        </w:rPr>
        <w:t>-</w:t>
      </w:r>
      <w:r>
        <w:rPr>
          <w:sz w:val="10"/>
        </w:rPr>
        <w:t>в, когда по догов</w:t>
      </w:r>
      <w:r>
        <w:rPr>
          <w:sz w:val="10"/>
          <w:lang w:val="en-US"/>
        </w:rPr>
        <w:t>.</w:t>
      </w:r>
      <w:r>
        <w:rPr>
          <w:sz w:val="10"/>
        </w:rPr>
        <w:t xml:space="preserve"> лиз</w:t>
      </w:r>
      <w:r>
        <w:rPr>
          <w:sz w:val="10"/>
          <w:lang w:val="en-US"/>
        </w:rPr>
        <w:t>.</w:t>
      </w:r>
      <w:r>
        <w:rPr>
          <w:sz w:val="10"/>
        </w:rPr>
        <w:t xml:space="preserve"> лизингодат</w:t>
      </w:r>
      <w:r>
        <w:rPr>
          <w:sz w:val="10"/>
          <w:lang w:val="en-US"/>
        </w:rPr>
        <w:t>.</w:t>
      </w:r>
      <w:r>
        <w:rPr>
          <w:sz w:val="10"/>
        </w:rPr>
        <w:t xml:space="preserve"> обязуется приобр</w:t>
      </w:r>
      <w:r>
        <w:rPr>
          <w:sz w:val="10"/>
          <w:lang w:val="en-US"/>
        </w:rPr>
        <w:t>.</w:t>
      </w:r>
      <w:r>
        <w:rPr>
          <w:sz w:val="10"/>
        </w:rPr>
        <w:t xml:space="preserve"> в собств</w:t>
      </w:r>
      <w:r>
        <w:rPr>
          <w:sz w:val="10"/>
          <w:lang w:val="en-US"/>
        </w:rPr>
        <w:t>.</w:t>
      </w:r>
      <w:r>
        <w:rPr>
          <w:sz w:val="10"/>
        </w:rPr>
        <w:t xml:space="preserve"> обусловленное договором имущ</w:t>
      </w:r>
      <w:r>
        <w:rPr>
          <w:sz w:val="10"/>
          <w:lang w:val="en-US"/>
        </w:rPr>
        <w:t>.</w:t>
      </w:r>
      <w:r>
        <w:rPr>
          <w:sz w:val="10"/>
        </w:rPr>
        <w:t xml:space="preserve"> у опред</w:t>
      </w:r>
      <w:r>
        <w:rPr>
          <w:sz w:val="10"/>
          <w:lang w:val="en-US"/>
        </w:rPr>
        <w:t>.</w:t>
      </w:r>
      <w:r>
        <w:rPr>
          <w:sz w:val="10"/>
        </w:rPr>
        <w:t xml:space="preserve"> продавца и предост</w:t>
      </w:r>
      <w:r>
        <w:rPr>
          <w:sz w:val="10"/>
          <w:lang w:val="en-US"/>
        </w:rPr>
        <w:t>.</w:t>
      </w:r>
      <w:r>
        <w:rPr>
          <w:sz w:val="10"/>
        </w:rPr>
        <w:t xml:space="preserve"> это имущ</w:t>
      </w:r>
      <w:r>
        <w:rPr>
          <w:sz w:val="10"/>
          <w:lang w:val="en-US"/>
        </w:rPr>
        <w:t xml:space="preserve">. </w:t>
      </w:r>
      <w:r>
        <w:rPr>
          <w:sz w:val="10"/>
        </w:rPr>
        <w:t>лизингополуч</w:t>
      </w:r>
      <w:r>
        <w:rPr>
          <w:sz w:val="10"/>
          <w:lang w:val="en-US"/>
        </w:rPr>
        <w:t>.</w:t>
      </w:r>
      <w:r>
        <w:rPr>
          <w:sz w:val="10"/>
        </w:rPr>
        <w:t xml:space="preserve"> за плату во врем</w:t>
      </w:r>
      <w:r>
        <w:rPr>
          <w:sz w:val="10"/>
          <w:lang w:val="en-US"/>
        </w:rPr>
        <w:t>.</w:t>
      </w:r>
      <w:r>
        <w:rPr>
          <w:sz w:val="10"/>
        </w:rPr>
        <w:t xml:space="preserve"> пользов</w:t>
      </w:r>
      <w:r>
        <w:rPr>
          <w:sz w:val="10"/>
          <w:lang w:val="en-US"/>
        </w:rPr>
        <w:t>.</w:t>
      </w:r>
      <w:r>
        <w:rPr>
          <w:sz w:val="10"/>
        </w:rPr>
        <w:t xml:space="preserve"> для предпринимательских целей. Лизинг явл</w:t>
      </w:r>
      <w:r>
        <w:rPr>
          <w:sz w:val="10"/>
          <w:lang w:val="en-US"/>
        </w:rPr>
        <w:t>.</w:t>
      </w:r>
      <w:r>
        <w:rPr>
          <w:sz w:val="10"/>
        </w:rPr>
        <w:t xml:space="preserve"> способом инвестирования в развитие предприятий. </w:t>
      </w:r>
    </w:p>
    <w:p>
      <w:pPr>
        <w:pStyle w:val="Normal"/>
        <w:jc w:val="both"/>
        <w:rPr/>
      </w:pPr>
      <w:r>
        <w:rPr>
          <w:sz w:val="10"/>
        </w:rPr>
        <w:t xml:space="preserve">Сущ. </w:t>
      </w:r>
      <w:r>
        <w:rPr>
          <w:sz w:val="10"/>
          <w:lang w:val="en-US"/>
        </w:rPr>
        <w:t>2</w:t>
      </w:r>
      <w:r>
        <w:rPr>
          <w:sz w:val="10"/>
        </w:rPr>
        <w:t xml:space="preserve"> осн. вида лиз. оп.: ЛИЗИНГ С НЕПОЛНОЙ ОКУПАЕМОСТЬЮ обычно называется оперативным; в этом случае затраты лизингодателя, связанные с приобретением и содержанием лизингового оборудования не окупаются полностью в течение срока лизинга. В силу того, что срок договора лизинга короче, чем нормативный срок службы оборудования, лизингодатель вынужден сдавать его во временное пользование несколько раз и для него возрастает риск по возмещению остаточной стоимости объекта лизинга при отсутствии спроса на него. В связи с этим при всех прочих равных условиях размеры лизинговых платежей гораздо выше, чем в финансовом лизинге. Другой особенностью оперативного лизинга является то, что обязанности по техническому обслуживанию, ремонту, страхованию лежат на лизинговой компании. Лизинговая компания, приобретая оборудование при оперативном лизинге, не знает его конкретного пользователя, поэтому ей необходимо хорошо знать конъюнктуру. рынка лизингового оборудования, причем как нового, так и бывшего в употреблении. ЛИЗИНГ С ПОЛНОЙ ОКУПАЕМОСТЬЮ лизингового оборудования называется финансовым. Срок, на который передается оборудование во временное пользование, приближается по продолжительности к сроку эксплуатации и амортизации всей или большей части стоимости оборудования. В течение срока договора лизингодатель за счет лизинговых платежей возвращает себе всю стоимость имущества. При финансовом лизинге, как правило, обязанность по техническому обслуживанию, страхованию ложится на лизингополучателя. Финансовый лизинг является наиболее распространенным видом лизинга и содержит в себе множество различных форм, которые получили самостоятельное название. </w:t>
      </w:r>
    </w:p>
    <w:p>
      <w:pPr>
        <w:pStyle w:val="Normal"/>
        <w:jc w:val="both"/>
        <w:rPr>
          <w:sz w:val="10"/>
        </w:rPr>
      </w:pPr>
      <w:r>
        <w:rPr>
          <w:sz w:val="10"/>
        </w:rPr>
        <w:t xml:space="preserve">По объему обслуживания передаваемого оборудования лизинг подразделяется на ЧИСТЫЙ ЛИЗИНГ - это отношения, при которых все обслуживание имущества берет на себя лизингополучатель. Поэтому в этом случае расходы по обслуживанию включаются в лизинговые платежи. Эти отношения характерны для финансового лизинга. МОКРЫЙ ЛИЗИНГ предполагает обязательное техническое обслуживание оборудования, его ремонт, страхование и другие операции, которые лежат на лизингодателе. </w:t>
      </w:r>
    </w:p>
    <w:p>
      <w:pPr>
        <w:pStyle w:val="Normal"/>
        <w:jc w:val="both"/>
        <w:rPr>
          <w:sz w:val="10"/>
        </w:rPr>
      </w:pPr>
      <w:r>
        <w:rPr>
          <w:sz w:val="10"/>
        </w:rPr>
        <w:t xml:space="preserve">Кроме этих услуг, по желанию лизингополучателя лизингодатель может взять на себя обязанности по подготовке валифицированного персонала, маркетингу и рекламе готовой продукции, поставке сырья и т.п. Этот вид отношений характерен в основном для мокрого лизинга. </w:t>
      </w:r>
    </w:p>
    <w:p>
      <w:pPr>
        <w:pStyle w:val="Normal"/>
        <w:jc w:val="both"/>
        <w:rPr>
          <w:sz w:val="10"/>
        </w:rPr>
      </w:pPr>
      <w:r>
        <w:rPr>
          <w:sz w:val="10"/>
        </w:rPr>
        <w:t xml:space="preserve">В зависимости от сектора рынка, где проводятся лизинговые операции, выделяют: ВНУТРЕННИЙ ЛИЗИНГ - все участники сделки представляют одну страну; ВНЕШНИЙ (МЕЖДУНАРОДНЫЙ) ЛИЗИНГ - лизингодатель и лизингополучатель находятся в разных странах. Продавец имущества может находиться в одной из этих стран или в другом государстве.ИМПОРТНЫЙ ЛИЗ: лиз, при кот. лиз.комп. нах. в стране лизингопол, а поставщик – загр. комп. ТРАНЗИТНЫЙ ЛИЗ: сделка, все уч. кот. нах. в разных странах. ЭКСП.ЛИЗ – постав. и лизкомп в 1 стране, лизпол – в др. стране Существуют различные схемы лизинговых сделок: </w:t>
      </w:r>
    </w:p>
    <w:p>
      <w:pPr>
        <w:pStyle w:val="Normal"/>
        <w:jc w:val="both"/>
        <w:rPr>
          <w:sz w:val="10"/>
        </w:rPr>
      </w:pPr>
      <w:r>
        <w:rPr>
          <w:sz w:val="10"/>
        </w:rPr>
        <w:t xml:space="preserve">КЛАССИЧЕСКИЙ ФИНАНСОВЫЙ ЛИЗИНГ. Эта схема была описана выше. ПРЯМОЙ ЛИЗИНГ. Производитель оборудования самостоятельно сдаст в лизинг имущество. В таком виде лизинговые сделки не нашли широкого распространения, т.к. при увеличении лизинговых операций производитель, как правило, создаст свою лизинговую компанию. ВОЗВРАТНЫЙ ЛИЗИНГ, находящий все более широкое применение. Предприятие (будущий лизингополучатель)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w:t>
      </w:r>
    </w:p>
    <w:p>
      <w:pPr>
        <w:pStyle w:val="Normal"/>
        <w:jc w:val="both"/>
        <w:rPr>
          <w:sz w:val="10"/>
        </w:rPr>
      </w:pPr>
      <w:r>
        <w:rPr>
          <w:sz w:val="10"/>
        </w:rPr>
        <w:t xml:space="preserve">РАЗДЕЛЬНЫЙ ЛИЗИНГ, или лизинг с дополнительным привлечением средств, или лизинг частично финансируемый лизингодателем. 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 РЕВОЛЬВЕРНЫЙ ЛИЗИНГ или лизинг с последовательной заменой оборудования используется, когда лизингополучателю по технологии последовательно требуется различное оборудование. В этих случаях в соответствии с условиями лизингового договора лизингополучатель приобретает право по истечении определенного срока обменять арендуемое имущество на другой объект лизинга. </w:t>
      </w:r>
    </w:p>
    <w:p>
      <w:pPr>
        <w:pStyle w:val="Normal"/>
        <w:jc w:val="both"/>
        <w:rPr>
          <w:sz w:val="10"/>
        </w:rPr>
      </w:pPr>
      <w:r>
        <w:rPr>
          <w:sz w:val="10"/>
        </w:rPr>
        <w:t xml:space="preserve">Часто лизинг осуществляется не напрямую, а через посредника. Схематично это выглядит так. Имеется основной лизингодатель, который через посредника, как правило, также лизинговую компанию, сдаст оборудование в лизинг лизингополучателю. При этом в договоре предусматривается, что в случае временной неплатежеспособности или банкротстве посредника лизинговые платежи должны поступать основному лизингодателю. Подобные сделки получили название сублизинг. </w:t>
      </w:r>
    </w:p>
    <w:p>
      <w:pPr>
        <w:pStyle w:val="Normal"/>
        <w:jc w:val="both"/>
        <w:rPr>
          <w:sz w:val="10"/>
        </w:rPr>
      </w:pPr>
      <w:r>
        <w:rPr>
          <w:sz w:val="10"/>
        </w:rPr>
        <w:t xml:space="preserve">Договор лизинга оборудования может включать пункт о выкупе оборудования по остаточной стоимости или по цене, оговоренной между лизинговой компанией и лизингополучателем. Эта цена может составлять 10-15% от первоначальной стоимости оборудования. При постановке на баланс такого оборудования, предприятие экономит на платежах по налогу на имущество. </w:t>
      </w:r>
    </w:p>
    <w:p>
      <w:pPr>
        <w:pStyle w:val="Normal"/>
        <w:jc w:val="both"/>
        <w:rPr>
          <w:sz w:val="10"/>
        </w:rPr>
      </w:pPr>
      <w:r>
        <w:rPr>
          <w:sz w:val="10"/>
        </w:rPr>
        <w:t xml:space="preserve">Объектом лизинга может быть любое движимое и недвижимое имущество, относящееся по действующей классификации к основным средствам, кроме имущества, запрещенного к свободному обращению на рынке. </w:t>
      </w:r>
    </w:p>
    <w:p>
      <w:pPr>
        <w:pStyle w:val="Normal"/>
        <w:jc w:val="both"/>
        <w:rPr>
          <w:sz w:val="10"/>
        </w:rPr>
      </w:pPr>
      <w:r>
        <w:rPr>
          <w:sz w:val="10"/>
        </w:rPr>
        <w:t xml:space="preserve">В лизинговой сделке участвует несколько субъектов: ПРОДАВЕЦ ИМУЩЕСТВА. Это может быть завод, производящий оборудованные, региональный дилер (дистрибьютор) российского или зарубежного производителя оборудования, наконец, это может быть зарубежная лизинговая компания. ЛИЗИНГОДАТЕЛЬ. Как правило, это российская, реже зарубежная, лизинговая компания, </w:t>
      </w:r>
    </w:p>
    <w:p>
      <w:pPr>
        <w:pStyle w:val="Normal"/>
        <w:jc w:val="both"/>
        <w:rPr>
          <w:sz w:val="10"/>
        </w:rPr>
      </w:pPr>
      <w:r>
        <w:rPr>
          <w:sz w:val="10"/>
        </w:rPr>
        <w:t xml:space="preserve">ЛИЗИНГОПОЛУЧАТЕЛЬ. Это любое юридическое или физическое лицо, которому необходимо оборудование для предпринимательских целей. БАНК ИЛИ КРЕДИТНОЕ УЧРЕЖДЕНИЕ, финансирующие приобретение оборудования лизинговой компанией. СТРАХОВАЯ КОМПАНИЯ, которая страхует выданные кредиты на приобретение оборудования от возможных рисков неплатежей лизингополучателя лизингодателю, а также производит страхование имущества лизингополучателя. </w:t>
      </w:r>
    </w:p>
    <w:p>
      <w:pPr>
        <w:pStyle w:val="Normal"/>
        <w:jc w:val="both"/>
        <w:rPr>
          <w:sz w:val="10"/>
        </w:rPr>
      </w:pPr>
      <w:r>
        <w:rPr>
          <w:sz w:val="10"/>
        </w:rPr>
      </w:r>
    </w:p>
    <w:p>
      <w:pPr>
        <w:pStyle w:val="Normal"/>
        <w:jc w:val="both"/>
        <w:rPr>
          <w:b/>
          <w:b/>
          <w:sz w:val="10"/>
          <w:u w:val="single"/>
        </w:rPr>
      </w:pPr>
      <w:r>
        <w:rPr>
          <w:b/>
          <w:sz w:val="10"/>
          <w:u w:val="single"/>
        </w:rPr>
        <w:t>36 Оттав. конв лиз, развитие рынка</w:t>
      </w:r>
    </w:p>
    <w:p>
      <w:pPr>
        <w:pStyle w:val="Normal"/>
        <w:jc w:val="both"/>
        <w:rPr/>
      </w:pPr>
      <w:r>
        <w:rPr>
          <w:sz w:val="10"/>
        </w:rPr>
        <w:t>ЛИЗИНГ - это вид предпр</w:t>
      </w:r>
      <w:r>
        <w:rPr>
          <w:sz w:val="10"/>
          <w:lang w:val="en-US"/>
        </w:rPr>
        <w:t>.</w:t>
      </w:r>
      <w:r>
        <w:rPr>
          <w:sz w:val="10"/>
        </w:rPr>
        <w:t xml:space="preserve"> деят</w:t>
      </w:r>
      <w:r>
        <w:rPr>
          <w:sz w:val="10"/>
          <w:lang w:val="en-US"/>
        </w:rPr>
        <w:t>.</w:t>
      </w:r>
      <w:r>
        <w:rPr>
          <w:sz w:val="10"/>
        </w:rPr>
        <w:t>, напр</w:t>
      </w:r>
      <w:r>
        <w:rPr>
          <w:sz w:val="10"/>
          <w:lang w:val="en-US"/>
        </w:rPr>
        <w:t>.</w:t>
      </w:r>
      <w:r>
        <w:rPr>
          <w:sz w:val="10"/>
        </w:rPr>
        <w:t xml:space="preserve"> на инвестир</w:t>
      </w:r>
      <w:r>
        <w:rPr>
          <w:sz w:val="10"/>
          <w:lang w:val="en-US"/>
        </w:rPr>
        <w:t>.</w:t>
      </w:r>
      <w:r>
        <w:rPr>
          <w:sz w:val="10"/>
        </w:rPr>
        <w:t xml:space="preserve"> временно свободн</w:t>
      </w:r>
      <w:r>
        <w:rPr>
          <w:sz w:val="10"/>
          <w:lang w:val="en-US"/>
        </w:rPr>
        <w:t>.</w:t>
      </w:r>
      <w:r>
        <w:rPr>
          <w:sz w:val="10"/>
        </w:rPr>
        <w:t xml:space="preserve"> или привлеч</w:t>
      </w:r>
      <w:r>
        <w:rPr>
          <w:sz w:val="10"/>
          <w:lang w:val="en-US"/>
        </w:rPr>
        <w:t>.</w:t>
      </w:r>
      <w:r>
        <w:rPr>
          <w:sz w:val="10"/>
        </w:rPr>
        <w:t xml:space="preserve"> фин</w:t>
      </w:r>
      <w:r>
        <w:rPr>
          <w:sz w:val="10"/>
          <w:lang w:val="en-US"/>
        </w:rPr>
        <w:t>.</w:t>
      </w:r>
      <w:r>
        <w:rPr>
          <w:sz w:val="10"/>
        </w:rPr>
        <w:t xml:space="preserve"> ср</w:t>
      </w:r>
      <w:r>
        <w:rPr>
          <w:sz w:val="10"/>
          <w:lang w:val="en-US"/>
        </w:rPr>
        <w:t>-</w:t>
      </w:r>
      <w:r>
        <w:rPr>
          <w:sz w:val="10"/>
        </w:rPr>
        <w:t>в, когда по догов</w:t>
      </w:r>
      <w:r>
        <w:rPr>
          <w:sz w:val="10"/>
          <w:lang w:val="en-US"/>
        </w:rPr>
        <w:t>.</w:t>
      </w:r>
      <w:r>
        <w:rPr>
          <w:sz w:val="10"/>
        </w:rPr>
        <w:t xml:space="preserve"> лиз</w:t>
      </w:r>
      <w:r>
        <w:rPr>
          <w:sz w:val="10"/>
          <w:lang w:val="en-US"/>
        </w:rPr>
        <w:t>.</w:t>
      </w:r>
      <w:r>
        <w:rPr>
          <w:sz w:val="10"/>
        </w:rPr>
        <w:t xml:space="preserve"> лизингодат</w:t>
      </w:r>
      <w:r>
        <w:rPr>
          <w:sz w:val="10"/>
          <w:lang w:val="en-US"/>
        </w:rPr>
        <w:t>.</w:t>
      </w:r>
      <w:r>
        <w:rPr>
          <w:sz w:val="10"/>
        </w:rPr>
        <w:t xml:space="preserve"> обязуется приобр</w:t>
      </w:r>
      <w:r>
        <w:rPr>
          <w:sz w:val="10"/>
          <w:lang w:val="en-US"/>
        </w:rPr>
        <w:t>.</w:t>
      </w:r>
      <w:r>
        <w:rPr>
          <w:sz w:val="10"/>
        </w:rPr>
        <w:t xml:space="preserve"> в собств</w:t>
      </w:r>
      <w:r>
        <w:rPr>
          <w:sz w:val="10"/>
          <w:lang w:val="en-US"/>
        </w:rPr>
        <w:t>.</w:t>
      </w:r>
      <w:r>
        <w:rPr>
          <w:sz w:val="10"/>
        </w:rPr>
        <w:t xml:space="preserve"> обусловленное договором имущ</w:t>
      </w:r>
      <w:r>
        <w:rPr>
          <w:sz w:val="10"/>
          <w:lang w:val="en-US"/>
        </w:rPr>
        <w:t>.</w:t>
      </w:r>
      <w:r>
        <w:rPr>
          <w:sz w:val="10"/>
        </w:rPr>
        <w:t xml:space="preserve"> у опред</w:t>
      </w:r>
      <w:r>
        <w:rPr>
          <w:sz w:val="10"/>
          <w:lang w:val="en-US"/>
        </w:rPr>
        <w:t>.</w:t>
      </w:r>
      <w:r>
        <w:rPr>
          <w:sz w:val="10"/>
        </w:rPr>
        <w:t xml:space="preserve"> продавца и предост</w:t>
      </w:r>
      <w:r>
        <w:rPr>
          <w:sz w:val="10"/>
          <w:lang w:val="en-US"/>
        </w:rPr>
        <w:t>.</w:t>
      </w:r>
      <w:r>
        <w:rPr>
          <w:sz w:val="10"/>
        </w:rPr>
        <w:t xml:space="preserve"> это имущ</w:t>
      </w:r>
      <w:r>
        <w:rPr>
          <w:sz w:val="10"/>
          <w:lang w:val="en-US"/>
        </w:rPr>
        <w:t xml:space="preserve">. </w:t>
      </w:r>
      <w:r>
        <w:rPr>
          <w:sz w:val="10"/>
        </w:rPr>
        <w:t>лизингополуч</w:t>
      </w:r>
      <w:r>
        <w:rPr>
          <w:sz w:val="10"/>
          <w:lang w:val="en-US"/>
        </w:rPr>
        <w:t>.</w:t>
      </w:r>
      <w:r>
        <w:rPr>
          <w:sz w:val="10"/>
        </w:rPr>
        <w:t xml:space="preserve"> за плату во врем</w:t>
      </w:r>
      <w:r>
        <w:rPr>
          <w:sz w:val="10"/>
          <w:lang w:val="en-US"/>
        </w:rPr>
        <w:t>.</w:t>
      </w:r>
      <w:r>
        <w:rPr>
          <w:sz w:val="10"/>
        </w:rPr>
        <w:t xml:space="preserve"> пользов</w:t>
      </w:r>
      <w:r>
        <w:rPr>
          <w:sz w:val="10"/>
          <w:lang w:val="en-US"/>
        </w:rPr>
        <w:t>.</w:t>
      </w:r>
      <w:r>
        <w:rPr>
          <w:sz w:val="10"/>
        </w:rPr>
        <w:t xml:space="preserve"> для предпринимательских целей. Лизинг явл</w:t>
      </w:r>
      <w:r>
        <w:rPr>
          <w:sz w:val="10"/>
          <w:lang w:val="en-US"/>
        </w:rPr>
        <w:t>.</w:t>
      </w:r>
      <w:r>
        <w:rPr>
          <w:sz w:val="10"/>
        </w:rPr>
        <w:t xml:space="preserve"> способом инвестирования в развитие предприятий. </w:t>
      </w:r>
    </w:p>
    <w:p>
      <w:pPr>
        <w:pStyle w:val="Normal"/>
        <w:jc w:val="both"/>
        <w:rPr>
          <w:sz w:val="10"/>
        </w:rPr>
      </w:pPr>
      <w:r>
        <w:rPr>
          <w:sz w:val="10"/>
        </w:rPr>
        <w:t>Осн. формы расч. по лиз – аккр. и переводы</w:t>
      </w:r>
    </w:p>
    <w:p>
      <w:pPr>
        <w:pStyle w:val="Normal"/>
        <w:jc w:val="both"/>
        <w:rPr>
          <w:sz w:val="10"/>
        </w:rPr>
      </w:pPr>
      <w:r>
        <w:rPr>
          <w:sz w:val="10"/>
        </w:rPr>
        <w:t xml:space="preserve">Оттавская конвенция 1988 года о лизинге </w:t>
      </w:r>
    </w:p>
    <w:p>
      <w:pPr>
        <w:pStyle w:val="Normal"/>
        <w:jc w:val="both"/>
        <w:rPr>
          <w:sz w:val="10"/>
        </w:rPr>
      </w:pPr>
      <w:r>
        <w:rPr>
          <w:sz w:val="10"/>
        </w:rPr>
        <w:t xml:space="preserve">Фактически Конвенция, принятая в мае 1988 в Оттаве, распространяет юридические правила, действующие обычно в рамках договора аренды, на трехсторонние отношения, характерные для операций по аренде оборудования, с учетом некоторых особенностей, касающихся в основном прав и обязанностей сторон. </w:t>
      </w:r>
    </w:p>
    <w:p>
      <w:pPr>
        <w:pStyle w:val="Normal"/>
        <w:jc w:val="both"/>
        <w:rPr>
          <w:sz w:val="10"/>
        </w:rPr>
      </w:pPr>
      <w:r>
        <w:rPr>
          <w:sz w:val="10"/>
        </w:rPr>
        <w:t xml:space="preserve">Участники лизинговой сделки заключают между собой как минимум два договора. Первый из них - договор на поставку оборудования либо имущества заключается арендодателем с поставщиком по указанию арендатора. Второй - собственно договор аренды закупленного оборудования. В операции финансового лизинга вышеназванные договоры объединяет наличие следующих характерных особенностей: арендатор сам выбирает оборудование и поставщика; поставщик осведомлен, что оборудование закупается у него под заключенный или подлежащий заключению договор аренды; сумма аренды, указанная в договоре, подсчитывается с учетом амортизации всей или значительной части оборудования. </w:t>
      </w:r>
    </w:p>
    <w:p>
      <w:pPr>
        <w:pStyle w:val="Normal"/>
        <w:jc w:val="both"/>
        <w:rPr>
          <w:sz w:val="10"/>
        </w:rPr>
      </w:pPr>
      <w:r>
        <w:rPr>
          <w:sz w:val="10"/>
        </w:rPr>
        <w:t xml:space="preserve">К настоящему моменту Россия не присоединилась к Конвенции. </w:t>
      </w:r>
    </w:p>
    <w:p>
      <w:pPr>
        <w:pStyle w:val="Normal"/>
        <w:jc w:val="both"/>
        <w:rPr>
          <w:sz w:val="10"/>
        </w:rPr>
      </w:pPr>
      <w:r>
        <w:rPr>
          <w:sz w:val="10"/>
        </w:rPr>
        <w:t>Из сферы конвенции искл. 2хстор. лиз. сделки (возвратный лизинг). В конв. объем ответственности лизингодат. перед лизингопол. ограничен размерами причиненного лизингопол. ущерба, что не согласуется с юр. практикой РФ, где ответственность очерчена более шир. рамками.</w:t>
      </w:r>
    </w:p>
    <w:p>
      <w:pPr>
        <w:pStyle w:val="Normal"/>
        <w:jc w:val="both"/>
        <w:rPr>
          <w:sz w:val="10"/>
        </w:rPr>
      </w:pPr>
      <w:r>
        <w:rPr>
          <w:sz w:val="10"/>
        </w:rPr>
        <w:t>По последним данным London Financial Group, опубликованным в ежегодном статистическом обозрении по лизингу World Leasing Yearbook 1998 уже третий год наблюдается рост объема лизинговых операций в мире, который в 1996 г. достиг 428.1 млрд. долл. США, увеличившись на 4.6% по сравнению с 1995 г. Это существенно меньше, чем в 1995 г., когда был отмечен прирост на 14.8%. Основной объем лизинговых операций сосредоточен на трех континентах: Северной Америке, Европе и Азии, на долю которых приходится 93.6% объема лизинговых сделок в мире, что на 0.2% больше, чем в 1995 г. На этих трех континентах, а также Австралии и Новой Зеландии зафиксирован рост лизингового бизнеса. Наилучших результатов в 1996 г. добились Австралия и Новая Зеландия, где был достигнут рост на 18.3%. В Африке и Южной Америке произошло уменьшение лизинговых операций соответственно на 0.7% и 5.4%. Причем в Южной Америке это первый неблагоприятный год на протяжении всех 90-х годов. В четырех странах - США, Японии, Германии и Великобритании сосредоточено почти 70% объема лизинговых операций в мире. На долю США - ведущей мировой лизинговой державы, приходится 39.5% объема мирового лизингового рынка против 39.3% в 1995 году. На втором месте находится Япония - с 16.7% рынка, что на 0.9% меньше чем в 1995 г., на третьем месте Германия - 7.7% против 8.3% в 1995 г. Четвертое место вернула себе Великобритания - 5.5%, потеснив Южную Корею обратно на 5-е место. Это связано, во-первых, с существенным ростом объема лизинговых операций в Великобритании, которые выросли на 23.5% в 1996 г. по сравнению с 1995 г., что позволило Великобритании отвоевать 1.7% мирового рынка, во-вторых, со спадом в лизинговой отрасли Южной Кореи.</w:t>
      </w:r>
    </w:p>
    <w:p>
      <w:pPr>
        <w:pStyle w:val="Normal"/>
        <w:jc w:val="both"/>
        <w:rPr>
          <w:sz w:val="10"/>
        </w:rPr>
      </w:pPr>
      <w:r>
        <w:rPr>
          <w:sz w:val="10"/>
        </w:rPr>
        <w:t xml:space="preserve">По-прежнему наиболее привлекательным видом имущества, используемом в лизинговых операциях, в 1996 г. оставались автотранспортные средства, на долю которых приходится 52.6% лизингового инвестирования против 52.4% в 1995 г. По сравнению с 1995 г. в 1996 г. произошло небольшое увеличение доли лизинга легковых автомобилей с 36.6% до 37.2% при незначительном уменьшении доли лизинга грузовых автомобилей с 15.7% до 15.4%. За последние четыре года доля лизинга автотранспортных средств превышает 50%. Второе место по объему финансирования лизингом занимает машиностроительное и технологическое оборудование - 23.9%, доля которого по сравнению с 1995 г. уменьшилась на 2.1%, на третьем месте - компьютеры и офисное оборудование - 11.8%, доля которых в 1996 г. уменьшилась на 2.0%.На 74.4% произошел рост объемов лизинга воздушных, морских, речных судов и железнодорожного подвижного состава, что привело к увеличению его доли с 3.7% в 1995 г. до 5.6% в 1996 г.Таким образом, в 1996 г. произошло увеличение объемов лизинговых операций всех видов лизингуемого имущества. </w:t>
      </w:r>
    </w:p>
    <w:p>
      <w:pPr>
        <w:pStyle w:val="Normal"/>
        <w:jc w:val="both"/>
        <w:rPr>
          <w:sz w:val="10"/>
        </w:rPr>
      </w:pPr>
      <w:r>
        <w:rPr>
          <w:sz w:val="10"/>
        </w:rPr>
        <w:t>В 1996 г. сохранились общие тенденции, характерные для 1995 г. Уменьшается доля и объемы коротких контрактов до 2 лет и возрастает продолжительных - свыше 5 лет.</w:t>
      </w:r>
    </w:p>
    <w:p>
      <w:pPr>
        <w:pStyle w:val="Normal"/>
        <w:jc w:val="both"/>
        <w:rPr>
          <w:sz w:val="10"/>
        </w:rPr>
      </w:pPr>
      <w:r>
        <w:rPr>
          <w:sz w:val="10"/>
        </w:rPr>
        <w:t xml:space="preserve">По-прежнему основными потребителями лизинговых услуг являются промышленность, строительство и сектор частных услуг. На их долю как и на протяжении последних трех лет приходится более 80% имущества. Только продолжилось увеличение доли сектора частных услуг до 47.6% против 45.2% в 1995 г. и уменьшение потребителей в промышленности и строительстве до 34.7% против 36% в 1995 г. </w:t>
      </w:r>
    </w:p>
    <w:p>
      <w:pPr>
        <w:pStyle w:val="Normal"/>
        <w:jc w:val="both"/>
        <w:rPr>
          <w:sz w:val="10"/>
        </w:rPr>
      </w:pPr>
      <w:r>
        <w:rPr>
          <w:sz w:val="10"/>
        </w:rPr>
      </w:r>
    </w:p>
    <w:p>
      <w:pPr>
        <w:pStyle w:val="Normal"/>
        <w:jc w:val="both"/>
        <w:rPr>
          <w:b/>
          <w:b/>
          <w:sz w:val="10"/>
          <w:u w:val="single"/>
        </w:rPr>
      </w:pPr>
      <w:r>
        <w:rPr>
          <w:b/>
          <w:sz w:val="10"/>
          <w:u w:val="single"/>
        </w:rPr>
        <w:t>37 Орг. и техн фин лиз</w:t>
      </w:r>
    </w:p>
    <w:p>
      <w:pPr>
        <w:pStyle w:val="Normal"/>
        <w:jc w:val="both"/>
        <w:rPr/>
      </w:pPr>
      <w:r>
        <w:rPr>
          <w:sz w:val="10"/>
        </w:rPr>
        <w:t>ЛИЗИНГ - это вид предпр</w:t>
      </w:r>
      <w:r>
        <w:rPr>
          <w:sz w:val="10"/>
          <w:lang w:val="en-US"/>
        </w:rPr>
        <w:t>.</w:t>
      </w:r>
      <w:r>
        <w:rPr>
          <w:sz w:val="10"/>
        </w:rPr>
        <w:t xml:space="preserve"> деят</w:t>
      </w:r>
      <w:r>
        <w:rPr>
          <w:sz w:val="10"/>
          <w:lang w:val="en-US"/>
        </w:rPr>
        <w:t>.</w:t>
      </w:r>
      <w:r>
        <w:rPr>
          <w:sz w:val="10"/>
        </w:rPr>
        <w:t>, напр</w:t>
      </w:r>
      <w:r>
        <w:rPr>
          <w:sz w:val="10"/>
          <w:lang w:val="en-US"/>
        </w:rPr>
        <w:t>.</w:t>
      </w:r>
      <w:r>
        <w:rPr>
          <w:sz w:val="10"/>
        </w:rPr>
        <w:t xml:space="preserve"> на инвестир</w:t>
      </w:r>
      <w:r>
        <w:rPr>
          <w:sz w:val="10"/>
          <w:lang w:val="en-US"/>
        </w:rPr>
        <w:t>.</w:t>
      </w:r>
      <w:r>
        <w:rPr>
          <w:sz w:val="10"/>
        </w:rPr>
        <w:t xml:space="preserve"> временно свободн</w:t>
      </w:r>
      <w:r>
        <w:rPr>
          <w:sz w:val="10"/>
          <w:lang w:val="en-US"/>
        </w:rPr>
        <w:t>.</w:t>
      </w:r>
      <w:r>
        <w:rPr>
          <w:sz w:val="10"/>
        </w:rPr>
        <w:t xml:space="preserve"> или привлеч</w:t>
      </w:r>
      <w:r>
        <w:rPr>
          <w:sz w:val="10"/>
          <w:lang w:val="en-US"/>
        </w:rPr>
        <w:t>.</w:t>
      </w:r>
      <w:r>
        <w:rPr>
          <w:sz w:val="10"/>
        </w:rPr>
        <w:t xml:space="preserve"> фин</w:t>
      </w:r>
      <w:r>
        <w:rPr>
          <w:sz w:val="10"/>
          <w:lang w:val="en-US"/>
        </w:rPr>
        <w:t>.</w:t>
      </w:r>
      <w:r>
        <w:rPr>
          <w:sz w:val="10"/>
        </w:rPr>
        <w:t xml:space="preserve"> ср</w:t>
      </w:r>
      <w:r>
        <w:rPr>
          <w:sz w:val="10"/>
          <w:lang w:val="en-US"/>
        </w:rPr>
        <w:t>-</w:t>
      </w:r>
      <w:r>
        <w:rPr>
          <w:sz w:val="10"/>
        </w:rPr>
        <w:t>в, когда по догов</w:t>
      </w:r>
      <w:r>
        <w:rPr>
          <w:sz w:val="10"/>
          <w:lang w:val="en-US"/>
        </w:rPr>
        <w:t>.</w:t>
      </w:r>
      <w:r>
        <w:rPr>
          <w:sz w:val="10"/>
        </w:rPr>
        <w:t xml:space="preserve"> лиз</w:t>
      </w:r>
      <w:r>
        <w:rPr>
          <w:sz w:val="10"/>
          <w:lang w:val="en-US"/>
        </w:rPr>
        <w:t>.</w:t>
      </w:r>
      <w:r>
        <w:rPr>
          <w:sz w:val="10"/>
        </w:rPr>
        <w:t xml:space="preserve"> лизингодат</w:t>
      </w:r>
      <w:r>
        <w:rPr>
          <w:sz w:val="10"/>
          <w:lang w:val="en-US"/>
        </w:rPr>
        <w:t>.</w:t>
      </w:r>
      <w:r>
        <w:rPr>
          <w:sz w:val="10"/>
        </w:rPr>
        <w:t xml:space="preserve"> обязуется приобр</w:t>
      </w:r>
      <w:r>
        <w:rPr>
          <w:sz w:val="10"/>
          <w:lang w:val="en-US"/>
        </w:rPr>
        <w:t>.</w:t>
      </w:r>
      <w:r>
        <w:rPr>
          <w:sz w:val="10"/>
        </w:rPr>
        <w:t xml:space="preserve"> в собств</w:t>
      </w:r>
      <w:r>
        <w:rPr>
          <w:sz w:val="10"/>
          <w:lang w:val="en-US"/>
        </w:rPr>
        <w:t>.</w:t>
      </w:r>
      <w:r>
        <w:rPr>
          <w:sz w:val="10"/>
        </w:rPr>
        <w:t xml:space="preserve"> обусловленное договором имущ</w:t>
      </w:r>
      <w:r>
        <w:rPr>
          <w:sz w:val="10"/>
          <w:lang w:val="en-US"/>
        </w:rPr>
        <w:t>.</w:t>
      </w:r>
      <w:r>
        <w:rPr>
          <w:sz w:val="10"/>
        </w:rPr>
        <w:t xml:space="preserve"> у опред</w:t>
      </w:r>
      <w:r>
        <w:rPr>
          <w:sz w:val="10"/>
          <w:lang w:val="en-US"/>
        </w:rPr>
        <w:t>.</w:t>
      </w:r>
      <w:r>
        <w:rPr>
          <w:sz w:val="10"/>
        </w:rPr>
        <w:t xml:space="preserve"> продавца и предост</w:t>
      </w:r>
      <w:r>
        <w:rPr>
          <w:sz w:val="10"/>
          <w:lang w:val="en-US"/>
        </w:rPr>
        <w:t>.</w:t>
      </w:r>
      <w:r>
        <w:rPr>
          <w:sz w:val="10"/>
        </w:rPr>
        <w:t xml:space="preserve"> это имущ</w:t>
      </w:r>
      <w:r>
        <w:rPr>
          <w:sz w:val="10"/>
          <w:lang w:val="en-US"/>
        </w:rPr>
        <w:t xml:space="preserve">. </w:t>
      </w:r>
      <w:r>
        <w:rPr>
          <w:sz w:val="10"/>
        </w:rPr>
        <w:t>лизингополуч</w:t>
      </w:r>
      <w:r>
        <w:rPr>
          <w:sz w:val="10"/>
          <w:lang w:val="en-US"/>
        </w:rPr>
        <w:t>.</w:t>
      </w:r>
      <w:r>
        <w:rPr>
          <w:sz w:val="10"/>
        </w:rPr>
        <w:t xml:space="preserve"> за плату во врем</w:t>
      </w:r>
      <w:r>
        <w:rPr>
          <w:sz w:val="10"/>
          <w:lang w:val="en-US"/>
        </w:rPr>
        <w:t>.</w:t>
      </w:r>
      <w:r>
        <w:rPr>
          <w:sz w:val="10"/>
        </w:rPr>
        <w:t xml:space="preserve"> пользов</w:t>
      </w:r>
      <w:r>
        <w:rPr>
          <w:sz w:val="10"/>
          <w:lang w:val="en-US"/>
        </w:rPr>
        <w:t>.</w:t>
      </w:r>
      <w:r>
        <w:rPr>
          <w:sz w:val="10"/>
        </w:rPr>
        <w:t xml:space="preserve"> для предпринимательских целей. Лизинг явл</w:t>
      </w:r>
      <w:r>
        <w:rPr>
          <w:sz w:val="10"/>
          <w:lang w:val="en-US"/>
        </w:rPr>
        <w:t>.</w:t>
      </w:r>
      <w:r>
        <w:rPr>
          <w:sz w:val="10"/>
        </w:rPr>
        <w:t xml:space="preserve"> способом инвестирования в развитие предприятий. </w:t>
      </w:r>
    </w:p>
    <w:p>
      <w:pPr>
        <w:pStyle w:val="Normal"/>
        <w:jc w:val="both"/>
        <w:rPr>
          <w:sz w:val="10"/>
        </w:rPr>
      </w:pPr>
      <w:r>
        <w:rPr>
          <w:sz w:val="10"/>
        </w:rPr>
        <w:t>Осн. формы расч. по лиз – аккр. и переводы</w:t>
      </w:r>
    </w:p>
    <w:p>
      <w:pPr>
        <w:pStyle w:val="Normal"/>
        <w:jc w:val="both"/>
        <w:rPr>
          <w:sz w:val="10"/>
        </w:rPr>
      </w:pPr>
      <w:r>
        <w:rPr>
          <w:sz w:val="10"/>
        </w:rPr>
        <w:t xml:space="preserve">процедура лизинга: Потенциальный лизингополучатель заключает договор с лизинговой компанией на поставку необходимого оборудования, при этом в договоре оговариваются размеры и периодичность лизинговых платежей, а также срок лизинга. </w:t>
      </w:r>
    </w:p>
    <w:p>
      <w:pPr>
        <w:pStyle w:val="Normal"/>
        <w:jc w:val="both"/>
        <w:rPr>
          <w:sz w:val="10"/>
        </w:rPr>
      </w:pPr>
      <w:r>
        <w:rPr>
          <w:sz w:val="10"/>
        </w:rPr>
        <w:t xml:space="preserve">Лизинговая компания находит оборудование, необходимое лизингополучателю и выкупает его у продавца на свои собственные или заемные средства. </w:t>
      </w:r>
    </w:p>
    <w:p>
      <w:pPr>
        <w:pStyle w:val="Normal"/>
        <w:jc w:val="both"/>
        <w:rPr>
          <w:sz w:val="10"/>
        </w:rPr>
      </w:pPr>
      <w:r>
        <w:rPr>
          <w:sz w:val="10"/>
        </w:rPr>
        <w:t xml:space="preserve">Лизингодатель передаст оборудование лизингополучателю. </w:t>
      </w:r>
    </w:p>
    <w:p>
      <w:pPr>
        <w:pStyle w:val="Normal"/>
        <w:jc w:val="both"/>
        <w:rPr>
          <w:sz w:val="10"/>
        </w:rPr>
      </w:pPr>
      <w:r>
        <w:rPr>
          <w:sz w:val="10"/>
        </w:rPr>
        <w:t xml:space="preserve">Преимущества лизинга по сравнению с другими способами инвестирования состоят в том, что предприниматель может начать свое дело, располагая лишь частью (примерно одной третью средств), необходимых для приобретения помещений и оборудования. Предприятиям предоставляются не денежные средства, контроль за которыми не всегда возможен, а непосредственно средства производства, необходимые для обновления и расширения производственного аппарата. </w:t>
      </w:r>
    </w:p>
    <w:p>
      <w:pPr>
        <w:pStyle w:val="Normal"/>
        <w:jc w:val="both"/>
        <w:rPr>
          <w:sz w:val="10"/>
        </w:rPr>
      </w:pPr>
      <w:r>
        <w:rPr>
          <w:sz w:val="10"/>
        </w:rPr>
        <w:t xml:space="preserve">Большую заинтересованность в лизинге проявляют представители малого бизнеса, которые, не имея достаточных средств и не прибегая к привлечению кредитов, могут, в этом случае, использовать в производстве новое прогрессивное оборудование и технологии. </w:t>
      </w:r>
    </w:p>
    <w:p>
      <w:pPr>
        <w:pStyle w:val="Normal"/>
        <w:jc w:val="both"/>
        <w:rPr>
          <w:sz w:val="10"/>
        </w:rPr>
      </w:pPr>
      <w:r>
        <w:rPr>
          <w:sz w:val="10"/>
        </w:rPr>
        <w:t xml:space="preserve">Благодаря умелому выбору субъектов лизинга лизинговые компании могут обеспечить более высокую доходность своих акций, что стимулирует аккумулирование средств частных инвесторов. </w:t>
      </w:r>
    </w:p>
    <w:p>
      <w:pPr>
        <w:pStyle w:val="Normal"/>
        <w:jc w:val="both"/>
        <w:rPr>
          <w:sz w:val="10"/>
        </w:rPr>
      </w:pPr>
      <w:r>
        <w:rPr>
          <w:sz w:val="10"/>
        </w:rPr>
        <w:t xml:space="preserve">Лизинг обладает высоким потенциалом активизации экономического сотрудничества с зарубежными странами, в связи с чем международный лизинг получает все более широкое распространение. </w:t>
      </w:r>
    </w:p>
    <w:p>
      <w:pPr>
        <w:pStyle w:val="Normal"/>
        <w:jc w:val="both"/>
        <w:rPr>
          <w:sz w:val="10"/>
        </w:rPr>
      </w:pPr>
      <w:r>
        <w:rPr>
          <w:sz w:val="10"/>
        </w:rPr>
        <w:t>Фин.лиз – соглашение, предусм. в теч. периода своего действия выплату лиз. платежей, покрывающих полную стоимость амортизации оборудования или больщ. его часть, доп. издержки и прибыль арендодателя. Характеризуется: участием 3й стороны (поставщика обор); невозможностью расторж. договора во время осн. срока аренды, т.е. срока, необх. для возмещения расходов лизингодат, но на практике в догов. можно это обойти; более продолж. срок лиз.согл; высокой стоим. объекта сделок.</w:t>
      </w:r>
    </w:p>
    <w:p>
      <w:pPr>
        <w:pStyle w:val="Normal"/>
        <w:jc w:val="both"/>
        <w:rPr>
          <w:sz w:val="10"/>
        </w:rPr>
      </w:pPr>
      <w:r>
        <w:rPr>
          <w:sz w:val="10"/>
        </w:rPr>
        <w:t>После завершения срока контракта лизпол может: купить объект лиз. сделки по остаточн. стоимости, закл. новый договор лиз на меньший срок по льготной ставке, вернуть объект.</w:t>
      </w:r>
    </w:p>
    <w:p>
      <w:pPr>
        <w:pStyle w:val="Normal"/>
        <w:jc w:val="both"/>
        <w:rPr>
          <w:sz w:val="10"/>
        </w:rPr>
      </w:pPr>
      <w:r>
        <w:rPr>
          <w:sz w:val="10"/>
        </w:rPr>
        <w:t>Осн. место на рынке фин. лизинга занимают доч. банк. лиз.комп. В ряде стран банкам разреш. заниматься только фин.лиз.</w:t>
      </w:r>
    </w:p>
    <w:p>
      <w:pPr>
        <w:pStyle w:val="Normal"/>
        <w:jc w:val="both"/>
        <w:rPr>
          <w:sz w:val="10"/>
        </w:rPr>
      </w:pPr>
      <w:r>
        <w:rPr>
          <w:sz w:val="10"/>
        </w:rPr>
        <w:t>Так, в США – след. правила, кот. должен отвечать дог.фин. лиз: к моменту окончания срока лиз. дог право владения активами передается лизпол; усл. договора предусм. предост. права покупки объекта с конкурентных торгов; список лиз. составляет 75% предполагаемого экономически обоснованного срока службы арендуемых объектов; дисконтированная стоимость мин. лиз. платежей должна составлять не менее 90% реальной стоимости арендуемых активов за вычетом инвестиц. налогового кредита, удержанного лизингодателем.</w:t>
      </w:r>
    </w:p>
    <w:p>
      <w:pPr>
        <w:pStyle w:val="Normal"/>
        <w:jc w:val="both"/>
        <w:rPr>
          <w:sz w:val="10"/>
        </w:rPr>
      </w:pPr>
      <w:r>
        <w:rPr>
          <w:sz w:val="10"/>
        </w:rPr>
        <w:t>Фин.лиз. делится на сл. виды: 1) Договор типа «стандарт» – собств. объекта лиз. не явл. будущим лизингодат. В операции приним уч 3 стороны. 2) ВОЗВРАТНЫЙ ЛИЗИНГ. Предприятие (будущий лизингопол) имеет оборудование, но ему не хватает средств для производственной деятельности. Тогда оно находит лизинговую компанию и продаст ей свое имущество, а последняя, в свою очередь, сдаст его в лизинг этому же предприятию. В результате реализации такой схемы у предприятия появляются денежные средства, которые оно может направить, например, на пополнение оборотных средств. Причем договор составляется так, что после окончания срока его действия предприятие имеет право выкупа оборудования и тем самым восстанавливает на него право собственности. Этот вид лизинга в первую очередь заинтересует предприятия, испытывающие трудности с финансовыми ресурсами. Им выгодно продать имущество лизинговой компании, одновременно заключить с ней лизинговый договор и продолжить пользоваться этим же имуществом. 3) Догов. типа «поставщик» – предмет лиз. продается собств-ком. лизингодат. и одновр. закупается им на усл. фин. лиз. Однако конечным пользователем явл. уже 3е лицо (т.е. он сдает тоже в лизинг третьему лицу). 4) РАЗДЕЛЬНЫЙ ЛИЗИНГ, или лизинг с дополнительным привлечением средств, или лизинг частично финансируемый лизингодателем. Это наиболее сложная разновидность лизинга, т.к. связана с многоканальным финансированием и используется, как правило, для реализации дорогостоящих проектов. Отличительной его чертой является то, что лизингодатель, покупая оборудование, выплачивает из своих средств не всю сумму, а только часть. Остальную сумму он берет в ссуду у одного или нескольких кредиторов. При этом лизинговая компания продолжает пользоваться всеми налоговыми льготами, которые рассчитываются из полной стоимости имущества. Еще одной особенностью этого вида лизинга является то, что лизингодатель берет ссуду на определенных условиях, которые не очень характерны для отечественных финансово-кредитных отношений. Заемщик-лизингодатель не является ответственным перед кредиторами за возврат ссуды, она погашается из сумм лизинговых платежей. Поэтому, как правило, лизингодатель оформляет в пользу кредиторов залог на имущество до погашения займа и уступает им права на получение части лизинговых платежей в счет погашения ссуды. Таким образом, основной риск по сделке несут кредиторы - банки, страховые компании, инвестиционные фонды или другие финансовые учреждения, а обеспечением возврата ссуд служат только лизинговые платежи и сдаваемое в лизинг имущество.</w:t>
      </w:r>
    </w:p>
    <w:p>
      <w:pPr>
        <w:pStyle w:val="Normal"/>
        <w:jc w:val="both"/>
        <w:rPr>
          <w:sz w:val="10"/>
        </w:rPr>
      </w:pPr>
      <w:r>
        <w:rPr>
          <w:sz w:val="10"/>
        </w:rPr>
      </w:r>
    </w:p>
    <w:p>
      <w:pPr>
        <w:pStyle w:val="Normal"/>
        <w:jc w:val="both"/>
        <w:rPr>
          <w:b/>
          <w:b/>
          <w:sz w:val="10"/>
          <w:u w:val="single"/>
        </w:rPr>
      </w:pPr>
      <w:r>
        <w:rPr>
          <w:b/>
          <w:sz w:val="10"/>
          <w:u w:val="single"/>
        </w:rPr>
        <w:t>38 выгоды и недост. лиз</w:t>
      </w:r>
    </w:p>
    <w:p>
      <w:pPr>
        <w:pStyle w:val="Normal"/>
        <w:jc w:val="both"/>
        <w:rPr>
          <w:sz w:val="10"/>
        </w:rPr>
      </w:pPr>
      <w:r>
        <w:rPr>
          <w:sz w:val="10"/>
        </w:rPr>
        <w:t>Осн. формы расч. по лиз – аккр. и переводы</w:t>
      </w:r>
    </w:p>
    <w:p>
      <w:pPr>
        <w:pStyle w:val="Normal"/>
        <w:jc w:val="both"/>
        <w:rPr/>
      </w:pPr>
      <w:r>
        <w:rPr>
          <w:sz w:val="10"/>
        </w:rPr>
        <w:t>ЛИЗИНГ - это вид предпр</w:t>
      </w:r>
      <w:r>
        <w:rPr>
          <w:sz w:val="10"/>
          <w:lang w:val="en-US"/>
        </w:rPr>
        <w:t>.</w:t>
      </w:r>
      <w:r>
        <w:rPr>
          <w:sz w:val="10"/>
        </w:rPr>
        <w:t xml:space="preserve"> деят</w:t>
      </w:r>
      <w:r>
        <w:rPr>
          <w:sz w:val="10"/>
          <w:lang w:val="en-US"/>
        </w:rPr>
        <w:t>.</w:t>
      </w:r>
      <w:r>
        <w:rPr>
          <w:sz w:val="10"/>
        </w:rPr>
        <w:t>, напр</w:t>
      </w:r>
      <w:r>
        <w:rPr>
          <w:sz w:val="10"/>
          <w:lang w:val="en-US"/>
        </w:rPr>
        <w:t>.</w:t>
      </w:r>
      <w:r>
        <w:rPr>
          <w:sz w:val="10"/>
        </w:rPr>
        <w:t xml:space="preserve"> на инвестир</w:t>
      </w:r>
      <w:r>
        <w:rPr>
          <w:sz w:val="10"/>
          <w:lang w:val="en-US"/>
        </w:rPr>
        <w:t>.</w:t>
      </w:r>
      <w:r>
        <w:rPr>
          <w:sz w:val="10"/>
        </w:rPr>
        <w:t xml:space="preserve"> временно свободн</w:t>
      </w:r>
      <w:r>
        <w:rPr>
          <w:sz w:val="10"/>
          <w:lang w:val="en-US"/>
        </w:rPr>
        <w:t>.</w:t>
      </w:r>
      <w:r>
        <w:rPr>
          <w:sz w:val="10"/>
        </w:rPr>
        <w:t xml:space="preserve"> или привлеч</w:t>
      </w:r>
      <w:r>
        <w:rPr>
          <w:sz w:val="10"/>
          <w:lang w:val="en-US"/>
        </w:rPr>
        <w:t>.</w:t>
      </w:r>
      <w:r>
        <w:rPr>
          <w:sz w:val="10"/>
        </w:rPr>
        <w:t xml:space="preserve"> фин</w:t>
      </w:r>
      <w:r>
        <w:rPr>
          <w:sz w:val="10"/>
          <w:lang w:val="en-US"/>
        </w:rPr>
        <w:t>.</w:t>
      </w:r>
      <w:r>
        <w:rPr>
          <w:sz w:val="10"/>
        </w:rPr>
        <w:t xml:space="preserve"> ср</w:t>
      </w:r>
      <w:r>
        <w:rPr>
          <w:sz w:val="10"/>
          <w:lang w:val="en-US"/>
        </w:rPr>
        <w:t>-</w:t>
      </w:r>
      <w:r>
        <w:rPr>
          <w:sz w:val="10"/>
        </w:rPr>
        <w:t>в, когда по догов</w:t>
      </w:r>
      <w:r>
        <w:rPr>
          <w:sz w:val="10"/>
          <w:lang w:val="en-US"/>
        </w:rPr>
        <w:t>.</w:t>
      </w:r>
      <w:r>
        <w:rPr>
          <w:sz w:val="10"/>
        </w:rPr>
        <w:t xml:space="preserve"> лиз</w:t>
      </w:r>
      <w:r>
        <w:rPr>
          <w:sz w:val="10"/>
          <w:lang w:val="en-US"/>
        </w:rPr>
        <w:t>.</w:t>
      </w:r>
      <w:r>
        <w:rPr>
          <w:sz w:val="10"/>
        </w:rPr>
        <w:t xml:space="preserve"> лизингодат</w:t>
      </w:r>
      <w:r>
        <w:rPr>
          <w:sz w:val="10"/>
          <w:lang w:val="en-US"/>
        </w:rPr>
        <w:t>.</w:t>
      </w:r>
      <w:r>
        <w:rPr>
          <w:sz w:val="10"/>
        </w:rPr>
        <w:t xml:space="preserve"> обязуется приобр</w:t>
      </w:r>
      <w:r>
        <w:rPr>
          <w:sz w:val="10"/>
          <w:lang w:val="en-US"/>
        </w:rPr>
        <w:t>.</w:t>
      </w:r>
      <w:r>
        <w:rPr>
          <w:sz w:val="10"/>
        </w:rPr>
        <w:t xml:space="preserve"> в собств</w:t>
      </w:r>
      <w:r>
        <w:rPr>
          <w:sz w:val="10"/>
          <w:lang w:val="en-US"/>
        </w:rPr>
        <w:t>.</w:t>
      </w:r>
      <w:r>
        <w:rPr>
          <w:sz w:val="10"/>
        </w:rPr>
        <w:t xml:space="preserve"> обусловленное договором имущ</w:t>
      </w:r>
      <w:r>
        <w:rPr>
          <w:sz w:val="10"/>
          <w:lang w:val="en-US"/>
        </w:rPr>
        <w:t>.</w:t>
      </w:r>
      <w:r>
        <w:rPr>
          <w:sz w:val="10"/>
        </w:rPr>
        <w:t xml:space="preserve"> у опред</w:t>
      </w:r>
      <w:r>
        <w:rPr>
          <w:sz w:val="10"/>
          <w:lang w:val="en-US"/>
        </w:rPr>
        <w:t>.</w:t>
      </w:r>
      <w:r>
        <w:rPr>
          <w:sz w:val="10"/>
        </w:rPr>
        <w:t xml:space="preserve"> продавца и предост</w:t>
      </w:r>
      <w:r>
        <w:rPr>
          <w:sz w:val="10"/>
          <w:lang w:val="en-US"/>
        </w:rPr>
        <w:t>.</w:t>
      </w:r>
      <w:r>
        <w:rPr>
          <w:sz w:val="10"/>
        </w:rPr>
        <w:t xml:space="preserve"> это имущ</w:t>
      </w:r>
      <w:r>
        <w:rPr>
          <w:sz w:val="10"/>
          <w:lang w:val="en-US"/>
        </w:rPr>
        <w:t xml:space="preserve">. </w:t>
      </w:r>
      <w:r>
        <w:rPr>
          <w:sz w:val="10"/>
        </w:rPr>
        <w:t>лизингополуч</w:t>
      </w:r>
      <w:r>
        <w:rPr>
          <w:sz w:val="10"/>
          <w:lang w:val="en-US"/>
        </w:rPr>
        <w:t>.</w:t>
      </w:r>
      <w:r>
        <w:rPr>
          <w:sz w:val="10"/>
        </w:rPr>
        <w:t xml:space="preserve"> за плату во врем</w:t>
      </w:r>
      <w:r>
        <w:rPr>
          <w:sz w:val="10"/>
          <w:lang w:val="en-US"/>
        </w:rPr>
        <w:t>.</w:t>
      </w:r>
      <w:r>
        <w:rPr>
          <w:sz w:val="10"/>
        </w:rPr>
        <w:t xml:space="preserve"> пользов</w:t>
      </w:r>
      <w:r>
        <w:rPr>
          <w:sz w:val="10"/>
          <w:lang w:val="en-US"/>
        </w:rPr>
        <w:t>.</w:t>
      </w:r>
      <w:r>
        <w:rPr>
          <w:sz w:val="10"/>
        </w:rPr>
        <w:t xml:space="preserve"> для предпринимательских целей. Лизинг явл</w:t>
      </w:r>
      <w:r>
        <w:rPr>
          <w:sz w:val="10"/>
          <w:lang w:val="en-US"/>
        </w:rPr>
        <w:t>.</w:t>
      </w:r>
      <w:r>
        <w:rPr>
          <w:sz w:val="10"/>
        </w:rPr>
        <w:t xml:space="preserve"> способом инвестирования в развитие предприятий. </w:t>
      </w:r>
    </w:p>
    <w:p>
      <w:pPr>
        <w:pStyle w:val="Normal"/>
        <w:jc w:val="both"/>
        <w:rPr>
          <w:sz w:val="10"/>
        </w:rPr>
      </w:pPr>
      <w:r>
        <w:rPr>
          <w:sz w:val="10"/>
        </w:rPr>
        <w:t>Лиз. выгоден для лизингопол – возможность пользоваться кредитом, срок лизинга может превышать срок кредита, он выгоден с точки срения налогообл; риск повреждения или потери имущества по лизингу несет лизигодатель; лизинг позволяет использовать новейш. оборуд, а также увелич. пр-во; имущество, взятое по лиз; не берется на баланс лизингопол; ремонт и обслуж. имущ. произво. собственник и др. Для лизингодат преимущество в том, что для него риск неплатежеспособности лизингопол минимален, а полученную прибыль он оставляет в резерве без налогообл.</w:t>
      </w:r>
    </w:p>
    <w:p>
      <w:pPr>
        <w:pStyle w:val="Normal"/>
        <w:jc w:val="both"/>
        <w:rPr>
          <w:sz w:val="10"/>
        </w:rPr>
      </w:pPr>
      <w:r>
        <w:rPr>
          <w:sz w:val="10"/>
        </w:rPr>
        <w:t xml:space="preserve">БАНКИ. </w:t>
      </w:r>
    </w:p>
    <w:p>
      <w:pPr>
        <w:pStyle w:val="Normal"/>
        <w:jc w:val="both"/>
        <w:rPr>
          <w:sz w:val="10"/>
        </w:rPr>
      </w:pPr>
      <w:r>
        <w:rPr>
          <w:sz w:val="10"/>
        </w:rPr>
        <w:t xml:space="preserve">Освобождение банков и других кредитных учреждений от уплаты налога на прибыль, получаемую ими от предоставления кредитов на срок три года и более для реализации операций финансового лизинга - выполнения лизинговых договоров. ЛИЗИНГОВАЯ КОМПАНИЯ (ЛИЗИНГОДАТЕЛЬ) Освобождение от уплаты налога на прибыль, получаемую ею от реализации договоров финансового лизинга со сроком действия не менее трех лет; Освобождение от уплаты налога на добавленную стоимость при выполнении лизинговых услуг, с сохранением действующего порядка уплаты налога на добавленную стоимость при приобретении имущества, являющегося объектом финансового лизинга; Включение в себестоимость продукции (работ, услуг) в порядке формирования финансовых результатов, учитываемых при налогообложении прибыли, платежей по процентам за полученные заемные средства, в том числе кредиты банков и других организаций, используемые субъектами лизинга для осуществления операций финансового лизинга, а также лизинговые платежи по операциям финансового лизинга; Частичное освобождение с 1.07.95 г. от уплаты таможенных пошлин и налогов в отношении временно ввозимой на территорию РФ продукции, являющейся объектом международного лизинга. ЛИЗИНГОПОЛУЧАТЕЛЬ Уменьшение платежей налога на имущество предприятий, поскольку стоимость объектов лизинга отражается в активе баланса лизингополучателя только в случае перехода имущества в собственность лизингополучателя по истечении договора лизинга. До этого они числятся на балансе лизингодателя; Снижение платежей налога на прибыль. Во-первых, лизинговые платежи относятся на затраты, включаемые в себестоимость продукции. Поскольку размер амортизационных отчислений меньше лизинговых платежей, то налогооблагаемая база заметно уменьшается. Во-вторых, при использовании лизинговых схем отпадает необходимость начисления износа основных средств, что повышает сумму льгот по налогу на прибыль, связанную с техническим перевооружением и модернизацией производства (льгота исчисляется как разница между капитальными вложениями на техническое перевооружение и модернизацию производства и суммой амортизационных отчислений на дату предоставления льготы); Упрощение бухгалтерского учета, так как учет основных средств, начисление амортизации, оплату части налогов и сборов, а также управление долгом осуществляет лизинговая компания; </w:t>
      </w:r>
    </w:p>
    <w:p>
      <w:pPr>
        <w:pStyle w:val="Normal"/>
        <w:jc w:val="both"/>
        <w:rPr>
          <w:sz w:val="10"/>
        </w:rPr>
      </w:pPr>
      <w:r>
        <w:rPr>
          <w:sz w:val="10"/>
        </w:rPr>
        <w:t xml:space="preserve">Ускоренное и качественное обновление производственной базы путем дополнительного финансирования; Использование гибких схем погашения задолженности. ПРОДАВЦЫ ЛИЗИНГОВОГО ИМУЩЕСТВА - ПРЕДПРИЯТИЯ-ИЗГОТОВИТЕЛИ (ДИЛЕРЫ) Восстановление (расширение) выпуска продукции, снижение перерасхода условно-постоянных затрат, увеличение дохода от реализации; Гарантированная продажа запчастей к лизинговому оборудованию, а также его сервис и модернизация в рамках единого технологического цикла продукции «производство - реализация (лизинг) - сервис - модернизация». </w:t>
      </w:r>
    </w:p>
    <w:p>
      <w:pPr>
        <w:pStyle w:val="Normal"/>
        <w:jc w:val="both"/>
        <w:rPr>
          <w:sz w:val="10"/>
        </w:rPr>
      </w:pPr>
      <w:r>
        <w:rPr>
          <w:sz w:val="10"/>
        </w:rPr>
        <w:t xml:space="preserve">Не секрет, что любая предпринимательская деятельность подвержена риску и предприниматели стремятся сделать все, чтобы свести этот риск к минимуму. Не является исключением и лизинговая деятельность. В классической схеме лизинговой операции предполагается участие страховой компании, которая страхует от возможных рисков лизинговый проект. </w:t>
      </w:r>
    </w:p>
    <w:p>
      <w:pPr>
        <w:pStyle w:val="Normal"/>
        <w:jc w:val="both"/>
        <w:rPr>
          <w:sz w:val="10"/>
        </w:rPr>
      </w:pPr>
      <w:r>
        <w:rPr>
          <w:sz w:val="10"/>
        </w:rPr>
        <w:t xml:space="preserve">Вместе с тем успешному развитию лизинга препятствует ряд обстоятельств, основные из которых сводятся к следующему: </w:t>
      </w:r>
    </w:p>
    <w:p>
      <w:pPr>
        <w:pStyle w:val="Normal"/>
        <w:jc w:val="both"/>
        <w:rPr>
          <w:sz w:val="10"/>
        </w:rPr>
      </w:pPr>
      <w:r>
        <w:rPr>
          <w:sz w:val="10"/>
        </w:rPr>
        <w:t xml:space="preserve">нехватка стартового капитала для организации лизинговых компаний. Лизинг позволяет предпринимателю начать дело, располагая одной третью средств, для приобретения у лизинговой компании необходимого оборудования. Однако лизинговая компания должна приобретать оборудование у производителя за полную стоимость, для чего ей требуется кредит. Лизинговым компаниям банки дадут кредиты охотнее, чем множеству лизингополучателей, с этой точки зрения становление финансового лизинга содействует снижению риска кредитования"; </w:t>
      </w:r>
    </w:p>
    <w:p>
      <w:pPr>
        <w:pStyle w:val="Normal"/>
        <w:jc w:val="both"/>
        <w:rPr>
          <w:sz w:val="10"/>
        </w:rPr>
      </w:pPr>
      <w:r>
        <w:rPr>
          <w:sz w:val="10"/>
        </w:rPr>
        <w:t>двойное обложение налогом на добавленную стоимость. Согласно существующему порядку НДС взимается за приобретаемое лизингодателем оборудование. Его величина, равно как и выплата процентов за взятый лизингодателем для покупки оборудования кредит переносится на лизинговые платежи. В соответствии с применяемой практикой НДС дополнительно начисляется на лизинговые платежи. Это означает, что НДС на один и тот же продукт начисляется дважды; недостаточное понимание сущности лизинга, его достоинств как у потенциальных лизингодателей, так и предпринимателей - потенциальных лизингополучателей; отсутствие инфраструктуры лизингового рынка, развитой сети лизинговых компаний, консалтинговых фирм, которые обслуживали бы всех участников лизингового рынка; отсутствие системы информационного обеспечения лизинга, которая обеспечивала бы наличие постоянно восполняемой и доступной информации о предложениях лизинговых услуг; отсутствие опытных кадров для лизинговых компаний</w:t>
      </w:r>
    </w:p>
    <w:p>
      <w:pPr>
        <w:pStyle w:val="Normal"/>
        <w:jc w:val="both"/>
        <w:rPr>
          <w:sz w:val="10"/>
        </w:rPr>
      </w:pPr>
      <w:r>
        <w:rPr>
          <w:sz w:val="10"/>
        </w:rPr>
      </w:r>
    </w:p>
    <w:p>
      <w:pPr>
        <w:pStyle w:val="Heading1"/>
        <w:rPr>
          <w:sz w:val="10"/>
        </w:rPr>
      </w:pPr>
      <w:r>
        <w:rPr>
          <w:sz w:val="10"/>
        </w:rPr>
        <w:t>39 Проектное финансирование 40</w:t>
      </w:r>
    </w:p>
    <w:p>
      <w:pPr>
        <w:pStyle w:val="Normal"/>
        <w:jc w:val="both"/>
        <w:rPr>
          <w:sz w:val="10"/>
        </w:rPr>
      </w:pPr>
      <w:r>
        <w:rPr>
          <w:sz w:val="10"/>
        </w:rPr>
        <w:t>Играет важную роль в финансир. э-та, характерна инвестиц. направленность. Прежде чем приступить к нему, банк рассматр., будет ли проект эффективен, его технико-эконом. парам, учитывает полит. ситуац., правов. вопр, возможность и целесообр принятия участия в закл. контрактов на поставку продукции с предполаг. объекта после его введения в экспл и поставок товаров, в частности, на внешн. рынок. Иногда оговаривается, что часть кредита может предоставл. нац. компан. стран-заказч. для финансир. некот. местн. расходов, связанных, например, с технич. подготовкой местного персонала, с созд. инфрастр. При оценке проекта банк исходит из наим. благопр. вар. развития событий. До подписания кредитного соглашения изучаеся тенденция развития спроса и предл. на ту продукцию, пр-во которой предполагается профинансир. Особенностью такого финансир. явл. то, что погаш. кредита, график кот. тесно привязан к экспл. циклу, производится только за счет прибыли от реализ. проекта. Банк исходит в первую очередь не из финансового положения заемжика, а из того, будет ли рентаб. кредитуемый объект, сможет ли он за счет своей прибыли покрыть задолженность по ссуде. Кроме того, фирма обязуется передавать банку часть своих прибылей от реализации продукции. Устанавл. опред. соотношение м/у собст. и заемн. ср-вами, причем условия предоставления кредитов в рамках отдельных частей проекта разные. Риски, возникающие при экспл. финансир. проекта, банки берут на себя, что приводит к увеличению уровня банковской маржи. Т.о., при проектном финансировании степень риска для кредитора весьма высока. Обеспеч. погаш. кредитов выступает ряд гарантий, в частности, гарантия завершения проекта, платежная гарантия, гарантия по обеспечению компании, осущ. реализацию проекта, а также гарантия в форме депозита денег в банке-кредиторе. Покупатель не всегда может изыскать собственными силами ср-ва для кредитов. той или иной сделки, на кот. не распр. кредит. В этом случае кредитующ. банк может помочь заказчику в привлечении гос. ср-в, а также ср-в с международного рынка капиталов путем получения еврокредитов или размещая еврооблиг. Могут привлекаться и ср-ва м/нар. вал-фин. орг. Проектн. финансир. помогает подрядчикам страны э-ра значительно увел. ассортим. своей продукции, поставл. стоящимся объектам в стране-и-ре, причем в ряде случ. по весьма выс. ценам, привлекая для этой цели свои доч. фирмы и комп, связан. с банками – кредиторами.</w:t>
      </w:r>
    </w:p>
    <w:p>
      <w:pPr>
        <w:pStyle w:val="Normal"/>
        <w:jc w:val="both"/>
        <w:rPr>
          <w:sz w:val="10"/>
        </w:rPr>
      </w:pPr>
      <w:r>
        <w:rPr>
          <w:sz w:val="10"/>
        </w:rPr>
        <w:t>На выбор и-ра, кому отдать контракт, большое влияние оказывает стр-ра финансир. На усл. проектн. финансир. сказывается размер, тип проекта, фин. помощь кредитора, вал-фин. положение покупателя, эк. положение в его стране, конкур, валюта. Поскольку получить ср-ва для проектного финансир. по низкой ставке, на длительный срок и на полную стоимость проекта весьма сложно, и-р в первую очередь заинтересован в долгоср. кредитовании, а его ст-ть в ряде случаев уже отходит на 2 план. Такая ситуация характерна для и-ров из ряда развив. стран.</w:t>
      </w:r>
    </w:p>
    <w:p>
      <w:pPr>
        <w:pStyle w:val="Normal"/>
        <w:jc w:val="both"/>
        <w:rPr>
          <w:sz w:val="10"/>
        </w:rPr>
      </w:pPr>
      <w:r>
        <w:rPr>
          <w:sz w:val="10"/>
        </w:rPr>
        <w:t>Важным моментом явл. сведение дл мин. вал. риска. И-р заинтерес. в привл. ср-в в той валюте, доля кот. в дох. от э-та самая большая. При этом учитыв., что в ряде случ. доходы, кот. будут получ. от реализ. на внешн. рынке продукции финансир. объектов, уже выражены в опред. валюте. Это относится к проектам по добыче и перераб. нефти, газа, угля, руд металлов и др, реализация кот. обеспеч. доходы в вал. США. И-р заинтересован в финансир. в таких вал, как яп. иена, нем. марка, швейцар. франк, т.к. учитывая низкие % ставки по ним и большой срок кредитов, выплачивается меньше %ых платежей.</w:t>
      </w:r>
    </w:p>
    <w:p>
      <w:pPr>
        <w:pStyle w:val="Normal"/>
        <w:jc w:val="both"/>
        <w:rPr>
          <w:sz w:val="10"/>
        </w:rPr>
      </w:pPr>
      <w:r>
        <w:rPr>
          <w:sz w:val="10"/>
        </w:rPr>
        <w:t>В связи с тем, что в будущем возможно изменение процентных ставок, ст-ть финансир. определяется заранее, часто по фиксир. ставкам. При этом оговар. возм-ть досрочн. погашения, но так, чтобы это не привело к доп. издержкам и-ра. Если ст-ть финансир. опред. по плавающ. ставке, то откл. устанавл. в пределах опред. лимита, но с правом перех. в будущ. на фиксирован. ставки.</w:t>
      </w:r>
    </w:p>
    <w:p>
      <w:pPr>
        <w:pStyle w:val="Normal"/>
        <w:jc w:val="both"/>
        <w:rPr>
          <w:sz w:val="10"/>
        </w:rPr>
      </w:pPr>
      <w:r>
        <w:rPr>
          <w:sz w:val="10"/>
        </w:rPr>
        <w:t>И-р заинтерес. в расшир. и диверсиф. базы проектн. финансир. за счет получения кредитов по эксп. прогр, по прогр. развития, за счет кредита поставщика и др. ранее не использ. источн. финансир, имеющ. столь важное знач. для и-ра, что в ряде случаев он готов нести даже большие расходы, чем при обычн. финансир. В то же время многие и-ры не заинтерес. в гарантиях своих прав-в, в осн. потому, что это приводит к доп. расходам. Иногда они выступают против таких гар. и по полит. мотивам.</w:t>
      </w:r>
    </w:p>
    <w:p>
      <w:pPr>
        <w:pStyle w:val="Normal"/>
        <w:jc w:val="both"/>
        <w:rPr>
          <w:sz w:val="10"/>
        </w:rPr>
      </w:pPr>
      <w:r>
        <w:rPr>
          <w:sz w:val="10"/>
        </w:rPr>
        <w:t>В проектн. фин. у гос-ва важное место. Оно активно уч. в кредит ВТоп, осущ. рефинанс. эксп. кред, участв. в смеш. кредитовании, в субсидир. льготн. % ставок, а также осущ. страхование.</w:t>
      </w:r>
    </w:p>
    <w:p>
      <w:pPr>
        <w:pStyle w:val="Normal"/>
        <w:jc w:val="both"/>
        <w:rPr>
          <w:sz w:val="10"/>
        </w:rPr>
      </w:pPr>
      <w:r>
        <w:rPr>
          <w:sz w:val="10"/>
        </w:rPr>
        <w:t>Когда речь идет о крупн. контр, зап. банки создают банк сидникат, участн. кот. раздел. м/у собой риски. так что стало возм. увел. р-ры кредитов.</w:t>
      </w:r>
    </w:p>
    <w:p>
      <w:pPr>
        <w:pStyle w:val="Normal"/>
        <w:jc w:val="both"/>
        <w:rPr>
          <w:sz w:val="10"/>
        </w:rPr>
      </w:pPr>
      <w:r>
        <w:rPr>
          <w:sz w:val="10"/>
        </w:rPr>
      </w:r>
    </w:p>
    <w:p>
      <w:pPr>
        <w:pStyle w:val="Normal"/>
        <w:jc w:val="both"/>
        <w:rPr>
          <w:b/>
          <w:b/>
          <w:sz w:val="10"/>
          <w:u w:val="single"/>
        </w:rPr>
      </w:pPr>
      <w:r>
        <w:rPr>
          <w:b/>
          <w:sz w:val="10"/>
          <w:u w:val="single"/>
        </w:rPr>
        <w:t>41 стимулир э-та 42</w:t>
      </w:r>
    </w:p>
    <w:p>
      <w:pPr>
        <w:pStyle w:val="Normal"/>
        <w:jc w:val="both"/>
        <w:rPr>
          <w:sz w:val="10"/>
        </w:rPr>
      </w:pPr>
      <w:r>
        <w:rPr>
          <w:sz w:val="10"/>
        </w:rPr>
        <w:t>Важную роль в стимулир. э-та из развитых стран Запада играют гос. и полугос. кр-фин. институты, поддерж. нац. э-ров. Они заним. кредитов. э-та, предост. гос. льготы э-рам, осущ. рефинансир. э-та. В усл. все возрастающ. значения э-та маш. и обор. гос-во берет на себя осн. ф-цию по оказанию помощи э-рам в деле получ. ими средне-долгосрочн. кредитов.</w:t>
      </w:r>
    </w:p>
    <w:p>
      <w:pPr>
        <w:pStyle w:val="Normal"/>
        <w:jc w:val="both"/>
        <w:rPr>
          <w:sz w:val="10"/>
        </w:rPr>
      </w:pPr>
      <w:r>
        <w:rPr>
          <w:sz w:val="10"/>
        </w:rPr>
        <w:t>В 976г в рамках ГАТТ закл. «консенсус» об усл. эксп. кредитов, субсидир. гос-вом. Затем это согл. было продлено на непр. срок и охватило все страны-члены ОЭСР. В соотв с «консенсус»ом устанавл. максим. сроки погаш. кредитов, миним. процентн. ставки, а также суммы авансовых платежей. «консенсус» классиф. страны на 3 катег. с учетом уровня ВВП на душу населения. Под это согл. попадало кредитов. э-та сроком свыше 2х лет, если осуществлялось гос. субсидир. или страхование займов за счет гос-ва. «консенсус»ом предусм в обязат. порядке авансовые платежи, причем наличными оплачивалось не менее 15% (5% после подачи заявки, 10% - при отправке товара). В страны первой катег. не допускалось госпрефинансир. по эксп. операциям. Для стран 2 и 3 категорий оно устанавливалось размерами аванс.платежей. Для стран 1 и 2 катег. макс. срок платежа был уст в 8,5лет, а 3 – 10 лет.</w:t>
      </w:r>
    </w:p>
    <w:p>
      <w:pPr>
        <w:pStyle w:val="Normal"/>
        <w:jc w:val="both"/>
        <w:rPr>
          <w:sz w:val="10"/>
        </w:rPr>
      </w:pPr>
      <w:r>
        <w:rPr>
          <w:sz w:val="10"/>
        </w:rPr>
        <w:t>Посл. измен. в «консенсус» в авг 1994 г. Макс период погаш установл. в 5 лет для стран первой кат, и 10 – второй. Осн. долг по эксп. кредиту должен погаш. равными и регул. взносами не реже, чем кажд. 6 месяцев, начиная не позднее 6 мес. после начала использования кредита. Мин. доля нал. платежей составл 15% от суммы эксп. контр. Ставки по кредитам не могут фиксироваться ниже мин. ставок матрицы (минимально допустимые ставки по субсидированным гос-вом кредитам э-рам с учетом сроков кредитования) или ставок «КИРР» (коммерч. справочн. ставки). Правила «консенсус» примен. к э-ту люб тов. кроме воен. техн. Не распр. на ЕС. Несмотря на «консенсус» в странах-членах ОЭСР продолжают ф-ционир. нац. системы эксп. финансир, пользующ. гос. поддержкой.</w:t>
      </w:r>
    </w:p>
    <w:p>
      <w:pPr>
        <w:pStyle w:val="Normal"/>
        <w:jc w:val="both"/>
        <w:rPr>
          <w:sz w:val="10"/>
        </w:rPr>
      </w:pPr>
      <w:r>
        <w:rPr>
          <w:sz w:val="10"/>
        </w:rPr>
        <w:t>Во Фр. этим зиним «ДРЭЭ» (упр. по вненеэк. свзям) при Минфине, «БФКЭ» (Банк для внешн. торговли Франции) и «КОАФАСЕ» (Компания по страхованию внешней торговли).</w:t>
      </w:r>
    </w:p>
    <w:p>
      <w:pPr>
        <w:pStyle w:val="Normal"/>
        <w:jc w:val="both"/>
        <w:rPr>
          <w:sz w:val="10"/>
        </w:rPr>
      </w:pPr>
      <w:r>
        <w:rPr>
          <w:sz w:val="10"/>
        </w:rPr>
        <w:t>В качестве специализ. гос. кред. института в сфере влияния «БФКЭ»: стабилиз. %ставок по эксп. кредитам во фр. франках и в инвал; ведения переговоров по предост. и управл. смешаными кр; управл. портфелем средне- долгоср. займов, предоставл. до реформы системы финансир; кредитования ряда согл. по реструктрурир. долгов иностр. гос-в перед комм. банками Фр, а также упл. соглашениями по страх. нац. инвестиций за границей от полит. рисков, кот. были закл. до января 92 г.</w:t>
      </w:r>
    </w:p>
    <w:p>
      <w:pPr>
        <w:pStyle w:val="Normal"/>
        <w:jc w:val="both"/>
        <w:rPr>
          <w:sz w:val="10"/>
        </w:rPr>
      </w:pPr>
      <w:r>
        <w:rPr>
          <w:sz w:val="10"/>
        </w:rPr>
        <w:t>БФКЭ осущ. префинансир (финансир. пр-ва товаров на э-т в случае, если оплата производится лишь в момент поставки и нет авансовых платежей) по стабилизац. %ставке, т.е. э-ры получают кредиты по ставкам, привязанным к базисной учетной ставке. Принимается во внимание то, что льготн. гос. эксп. кредиты (срок 2-10 лет) регламентир. «консенсусом» стран членов ОЭСР.</w:t>
      </w:r>
    </w:p>
    <w:p>
      <w:pPr>
        <w:pStyle w:val="Normal"/>
        <w:jc w:val="both"/>
        <w:rPr>
          <w:sz w:val="10"/>
        </w:rPr>
      </w:pPr>
      <w:r>
        <w:rPr>
          <w:sz w:val="10"/>
        </w:rPr>
        <w:t>Средне и долгоср. кредитование осущ. в Фр. обычно в форме кредитов поставщику и кредитов покупателю в нац. валюте, или в инвалюте. Риск непогашения кредита берет на себя «КОФАСЕ», страхуя 90% суммы кредита поставщику и 95% суммы кредита покупателю.</w:t>
      </w:r>
    </w:p>
    <w:p>
      <w:pPr>
        <w:pStyle w:val="Normal"/>
        <w:jc w:val="both"/>
        <w:rPr>
          <w:sz w:val="10"/>
        </w:rPr>
      </w:pPr>
      <w:r>
        <w:rPr>
          <w:sz w:val="10"/>
        </w:rPr>
        <w:t>Со странами и-рами часто закл. «протоколы о кредите покупателю», т.е. рамочн. согл, в кот. фиксируется лишь общая сумма предполаг. поставок машин и обор. В рамках этой суммы закл. отд. согл. о предост. кредита покупателям. Напр, комм. банки Фр. могут подписывать данные «протоколы» с заруб. странами в лице правит. органов или с частн. банками. Иногда «протоколы» подписыв. на межправ. уровне.</w:t>
      </w:r>
    </w:p>
    <w:p>
      <w:pPr>
        <w:pStyle w:val="Normal"/>
        <w:jc w:val="both"/>
        <w:rPr>
          <w:sz w:val="10"/>
        </w:rPr>
      </w:pPr>
      <w:r>
        <w:rPr>
          <w:sz w:val="10"/>
        </w:rPr>
        <w:t>Еще до подпис. контракта э-р встречается с риском, связ. с изуч. тов. рынка и с пр-вом конкр. пр-ции, а после закл. ВТконтр – с риском непогаш. и-ром своих обяз, измен. валкурса, невозможности перевода выручки из страны и-ра и тд. Гос-во оказыв. нац. компаниям тут опред. помощь.</w:t>
      </w:r>
    </w:p>
    <w:p>
      <w:pPr>
        <w:pStyle w:val="Normal"/>
        <w:jc w:val="both"/>
        <w:rPr>
          <w:sz w:val="10"/>
        </w:rPr>
      </w:pPr>
      <w:r>
        <w:rPr>
          <w:sz w:val="10"/>
        </w:rPr>
        <w:t>КОФАСЕ осущ. страх. э-та от рисков за гос.счет. Решение о страховании и его усл. принимаются комиссией по гарантиям и ВТкредитам. но КОФАСЕ функционир. и как обычн. страх. комп, страхуя от риска непогаш. по краткоср. кредитам. и предоставл. гарантии кредитн. институтам, осущ. финансир. ВТсделок. Доля страх. рыночных кредитов достигает у КОФАСЕ около 2/3, а удельный вес операций по страх-ю э-та ха счет гос. составл 1/5. КОФАСЕ страх. фр.фирмы-э-ры, в частн., кредиты поставщику и кредиты покупателю. КОФАСЕ страх от 85 до 95% рисков, причем собл. опред. срок м/у датой наступл. страх. случая и датой возмещ. убытков и никогде не осущ. страх. вины страх. компании. КОФАСЕ страх. комм. и полит. риски, риск неудачн. попытки проникн. на заруб. рынок, риск с заруб капвлож, риск невозм. перевода из-за руб. вал., вал.рисков.</w:t>
      </w:r>
    </w:p>
    <w:p>
      <w:pPr>
        <w:pStyle w:val="Normal"/>
        <w:jc w:val="both"/>
        <w:rPr/>
      </w:pPr>
      <w:r>
        <w:rPr>
          <w:sz w:val="10"/>
        </w:rPr>
        <w:t xml:space="preserve">В США – Эксимбанк. в </w:t>
      </w:r>
      <w:r>
        <w:rPr>
          <w:sz w:val="10"/>
          <w:lang w:val="en-US"/>
        </w:rPr>
        <w:t xml:space="preserve">GB </w:t>
      </w:r>
      <w:r>
        <w:rPr>
          <w:sz w:val="10"/>
        </w:rPr>
        <w:t>Департ. по гарант. эксп. кредитов. в Герм – Экспортный банк. в Яп Организ. внешн. торг – ДЖЕТРО.</w:t>
      </w:r>
    </w:p>
    <w:p>
      <w:pPr>
        <w:pStyle w:val="Normal"/>
        <w:jc w:val="both"/>
        <w:rPr>
          <w:sz w:val="10"/>
        </w:rPr>
      </w:pPr>
      <w:r>
        <w:rPr>
          <w:sz w:val="10"/>
        </w:rPr>
      </w:r>
    </w:p>
    <w:p>
      <w:pPr>
        <w:pStyle w:val="Normal"/>
        <w:jc w:val="both"/>
        <w:rPr>
          <w:b/>
          <w:b/>
          <w:sz w:val="10"/>
          <w:u w:val="single"/>
        </w:rPr>
      </w:pPr>
      <w:r>
        <w:rPr>
          <w:b/>
          <w:sz w:val="10"/>
          <w:u w:val="single"/>
        </w:rPr>
        <w:t>43 созд. сист. вал-фин. стимулир</w:t>
      </w:r>
    </w:p>
    <w:p>
      <w:pPr>
        <w:pStyle w:val="Normal"/>
        <w:jc w:val="both"/>
        <w:rPr>
          <w:sz w:val="10"/>
        </w:rPr>
      </w:pPr>
      <w:r>
        <w:rPr>
          <w:sz w:val="10"/>
        </w:rPr>
        <w:t>Важную роль в стимулир. э-та из развитых стран Запада играют гос. и полугос. кр-фин. институты, поддерж. нац. э-ров. Они заним. кредитов. э-та, предост. гос. льготы э-рам, осущ. рефинансир. э-та. В усл. все возрастающ. значения э-та маш. и обор. гос-во берет на себя осн. ф-цию по оказанию помощи э-рам в деле получ. ими средне-долгосрочн. кредитов.</w:t>
      </w:r>
    </w:p>
    <w:p>
      <w:pPr>
        <w:pStyle w:val="Normal"/>
        <w:jc w:val="both"/>
        <w:rPr>
          <w:sz w:val="10"/>
        </w:rPr>
      </w:pPr>
      <w:r>
        <w:rPr>
          <w:sz w:val="10"/>
        </w:rPr>
        <w:t>В 976г в рамках ГАТТ закл. «консенсус» об усл. эксп. кредитов, субсидир. гос-вом. Затем это согл. было продлено на непр. срок и охватило все страны-члены ОЭСР. В соотв с «консенсус»ом устанавл. максим. сроки погаш. кредитов, миним. процентн. ставки, а также суммы авансовых платежей. «консенсус» классиф. страны на 3 катег. с учетом уровня ВВП на душу населения. Под это согл. попадало кредитов. э-та сроком свыше 2х лет, если осуществлялось гос. субсидир. или страхование займов за счет гос-ва. «консенсус»ом предусм в обязат. порядке авансовые платежи, причем наличными оплачивалось не менее 15% (5% после подачи заявки, 10% - при отправке товара). В страны первой катег. не допускалось госпрефинансир. по эксп. операциям. Для стран 2 и 3 категорий оно устанавливалось размерами аванс.платежей. Для стран 1 и 2 катег. макс. срок платежа был уст в 8,5лет, а 3 – 10 лет.</w:t>
      </w:r>
    </w:p>
    <w:p>
      <w:pPr>
        <w:pStyle w:val="Normal"/>
        <w:jc w:val="both"/>
        <w:rPr>
          <w:sz w:val="10"/>
        </w:rPr>
      </w:pPr>
      <w:r>
        <w:rPr>
          <w:sz w:val="10"/>
        </w:rPr>
        <w:t>Посл. измен. в «консенсус» в авг 1994 г. Макс период погаш установл. в 5 лет для стран первой кат, и 10 – второй. Осн. долг по эксп. кредиту должен погаш. равными и регул. взносами не реже, чем кажд. 6 месяцев, начиная не позднее 6 мес. после начала использования кредита. Мин. доля нал. платежей составл 15% от суммы эксп. контр. Ставки по кредитам не могут фиксироваться ниже мин. ставок матрицы (минимально допустимые ставки по субсидированным гос-вом кредитам э-рам с учетом сроков кредитования) или ставок «КИРР» (коммерч. справочн. ставки). Правила «консенсус» примен. к э-ту люб тов. кроме воен. техн. Не распр. на ЕС. Несмотря на «консенсус» в странах-членах ОЭСР продолжают ф-ционир. нац. системы эксп. финансир, пользующ. гос. поддержкой.</w:t>
      </w:r>
    </w:p>
    <w:p>
      <w:pPr>
        <w:pStyle w:val="Normal"/>
        <w:jc w:val="both"/>
        <w:rPr>
          <w:sz w:val="10"/>
        </w:rPr>
      </w:pPr>
      <w:r>
        <w:rPr>
          <w:sz w:val="10"/>
        </w:rPr>
        <w:t>Указ през. РФ «О первооч. мерах по поддержке э-ров». Первостеп. знач. придается поддержке э-та прод. высокой степени обраб. путем разра. комплекса мер гос. содействия отеч. производит. этой продукции, в т.числе с привлеч. ср-в федер. бюджета, предусм. использование механизмов кредитования э-та. страх. эксп. кредитов, предоставл. гос. гарантий. Наиб. эффективн. ср-вом мобилиз. эксп. потенц. страны выступает финансовое содействие. Предлаг. меры стимулир. э-та за счет ср-в федер. бюджета предполаг. их соотв. нормам и требов ВТО, определяющ. принятый в мир. практике порядок оказания гос. поддержки э-ту.</w:t>
      </w:r>
    </w:p>
    <w:p>
      <w:pPr>
        <w:pStyle w:val="Normal"/>
        <w:jc w:val="both"/>
        <w:rPr>
          <w:sz w:val="10"/>
        </w:rPr>
      </w:pPr>
      <w:r>
        <w:rPr>
          <w:sz w:val="10"/>
        </w:rPr>
        <w:t>Федер. прогр. р-тия э-та: 1) предост. Прав-вом РФ в лице Мин.Фина гарантийн. обяз-в по привлек. УпБанками кред.ресурсам для обеспеч. оборотн. ср-вами пр-в и организ-э-ров. Предост. гос. гарантийн. обязат-в и страх. эксп. кред. от комм (банкоских) и полит. рисков для обеспеч. защиты э-ров.</w:t>
      </w:r>
    </w:p>
    <w:p>
      <w:pPr>
        <w:pStyle w:val="Normal"/>
        <w:jc w:val="both"/>
        <w:rPr>
          <w:sz w:val="10"/>
        </w:rPr>
      </w:pPr>
      <w:r>
        <w:rPr>
          <w:sz w:val="10"/>
        </w:rPr>
        <w:t>Чтобы быстрее получить с и-ра деньги – использовать встречные поставки. использование иностр. инвест. в РФ. взаимоотн. с МВФ, МБРР.</w:t>
      </w:r>
    </w:p>
    <w:p>
      <w:pPr>
        <w:pStyle w:val="Normal"/>
        <w:jc w:val="both"/>
        <w:rPr>
          <w:sz w:val="10"/>
        </w:rPr>
      </w:pPr>
      <w:r>
        <w:rPr>
          <w:sz w:val="10"/>
        </w:rPr>
      </w:r>
    </w:p>
    <w:p>
      <w:pPr>
        <w:pStyle w:val="Normal"/>
        <w:jc w:val="both"/>
        <w:rPr>
          <w:b/>
          <w:b/>
          <w:sz w:val="10"/>
          <w:u w:val="single"/>
        </w:rPr>
      </w:pPr>
      <w:r>
        <w:rPr>
          <w:b/>
          <w:sz w:val="10"/>
          <w:u w:val="single"/>
        </w:rPr>
        <w:t>44 Вал. рег. в РФ – принципы и норм. база</w:t>
      </w:r>
    </w:p>
    <w:p>
      <w:pPr>
        <w:pStyle w:val="Normal"/>
        <w:jc w:val="both"/>
        <w:rPr>
          <w:sz w:val="10"/>
        </w:rPr>
      </w:pPr>
      <w:r>
        <w:rPr>
          <w:sz w:val="10"/>
        </w:rPr>
        <w:t>ВР - сумма меропр. по упорядочению Воборота и реализации ВП. В СССР носило адм. хар-р, право собств. урезано, участников Воборота мало, гл. уч. - гос-во, не было нужды создавать развитый аппарат. В РФ ВР имеет нормативно-императивный хар-р (можно только то, что разрешено законом). Гл. институт нормотворчества - ЦБ РФ. Круг его полномочий опред. 3 закона. Органы гос власти федер, субъектов, местные не имеют права вмешиваться в деят. ЦБ по ВР.</w:t>
      </w:r>
    </w:p>
    <w:p>
      <w:pPr>
        <w:pStyle w:val="Normal"/>
        <w:jc w:val="both"/>
        <w:rPr>
          <w:sz w:val="10"/>
        </w:rPr>
      </w:pPr>
      <w:r>
        <w:rPr>
          <w:sz w:val="10"/>
        </w:rPr>
        <w:t>Закон о ВР и ВК - осн. акт Взак-ва, все последующ. норм. акты детализируют, уточняют и развивают положения этого закона, исходя из буквы или духа Закона.</w:t>
      </w:r>
    </w:p>
    <w:p>
      <w:pPr>
        <w:pStyle w:val="Normal"/>
        <w:jc w:val="both"/>
        <w:rPr/>
      </w:pPr>
      <w:r>
        <w:rPr>
          <w:sz w:val="10"/>
        </w:rPr>
        <w:t>1) закон дает четкое опр-е объекта ВР. Это валюта РФ, ценбум в росс вал, ин. валюта и др вал. ценности (рубль в части перемещения через границу или нахождения в руках нерезидентов). Валюта - ден. знаки в виде банкнот, казн. билетов, монет, к. нах. в обращении, т.е. явл. зак. плат. ср-вом; а также ср-ва на счетах в банках или др. кред. учреждениях, если они выражены в рублях, иностр. валюте или межд. ден/расч ед. а) плат Д-ты: чеки, векселя, аккредитивы в) фонд. ценности: акции, облигации, казн. обяз-ва, сертификаты о закл. Взделок (фьючерсн. опцион, своп). в) др. долг. обяз-ва: ден. и сбер. сертификаты, гар. письма. Росс. вал. м. находиться на считах в кред. учрежд. за пределами РФ - т.е. определяется возможность легального оборота рублей за пределами РФ -</w:t>
      </w:r>
      <w:r>
        <w:rPr>
          <w:sz w:val="10"/>
          <w:lang w:val="en-US"/>
        </w:rPr>
        <w:t xml:space="preserve">&gt; </w:t>
      </w:r>
      <w:r>
        <w:rPr>
          <w:sz w:val="10"/>
        </w:rPr>
        <w:t>это законодательно устанавливает незамкнутость росс. валютой.</w:t>
      </w:r>
    </w:p>
    <w:p>
      <w:pPr>
        <w:pStyle w:val="Normal"/>
        <w:jc w:val="both"/>
        <w:rPr>
          <w:sz w:val="10"/>
        </w:rPr>
      </w:pPr>
      <w:r>
        <w:rPr>
          <w:sz w:val="10"/>
        </w:rPr>
        <w:t>2) закон опред. Вал. ценности: а) ин. вал. в любом виде б) ц.б. с номиналом в ни. вал в) драг. мет: серебро, золото, платина, плат. Группы - палладий, ирридий, осмий - в любом виде и состоянии за искл. ювел. изд и лома г) прир. драг. камни.</w:t>
      </w:r>
    </w:p>
    <w:p>
      <w:pPr>
        <w:pStyle w:val="Normal"/>
        <w:jc w:val="both"/>
        <w:rPr>
          <w:sz w:val="10"/>
        </w:rPr>
      </w:pPr>
      <w:r>
        <w:rPr>
          <w:sz w:val="10"/>
        </w:rPr>
        <w:t>3) Участники Воборота (субъекты Вдеят) - физ.л, юр.л. и организ, не имеющ. статуса юр. лица, + гос-во. Для регул. объема прав и обязанностей  имеется 2 группы субъектов: резиденты и нерезид.</w:t>
      </w:r>
    </w:p>
    <w:p>
      <w:pPr>
        <w:pStyle w:val="Normal"/>
        <w:jc w:val="both"/>
        <w:rPr/>
      </w:pPr>
      <w:r>
        <w:rPr>
          <w:sz w:val="10"/>
        </w:rPr>
        <w:t xml:space="preserve">Физ. лица - в зав-ти от места пост. прожив (это цензовой принцип) </w:t>
      </w:r>
      <w:r>
        <w:rPr>
          <w:sz w:val="10"/>
          <w:lang w:val="en-US"/>
        </w:rPr>
        <w:t xml:space="preserve">&gt; </w:t>
      </w:r>
      <w:r>
        <w:rPr>
          <w:sz w:val="10"/>
        </w:rPr>
        <w:t>6 мес в году -</w:t>
      </w:r>
      <w:r>
        <w:rPr>
          <w:sz w:val="10"/>
          <w:lang w:val="en-US"/>
        </w:rPr>
        <w:t xml:space="preserve">&gt; </w:t>
      </w:r>
      <w:r>
        <w:rPr>
          <w:sz w:val="10"/>
        </w:rPr>
        <w:t>резидент. Организ и пр - если они созданы по росс. законам и установл. юр. адрес в РФ - резидент. Заруб пр-ва и филиалы росс. пр - резид. Ин. фил. в Р - нет, быв. совзагрбанки - нет.</w:t>
      </w:r>
    </w:p>
    <w:p>
      <w:pPr>
        <w:pStyle w:val="Normal"/>
        <w:jc w:val="both"/>
        <w:rPr>
          <w:sz w:val="10"/>
          <w:lang w:val="en-US"/>
        </w:rPr>
      </w:pPr>
      <w:r>
        <w:rPr>
          <w:sz w:val="10"/>
        </w:rPr>
        <w:t>4) Воперации: 1) действ, связ. с перех. прав. собств и иных прав на ВЦ. 2) исп. в кач-ве плат ср-в ин. вал и плат док-в в ин. вал 3) межд и внутр ден. перев, т.е. перемещ. вал. ср-в по счетам в кред. учрежд. Имеют 2 гр. В. Опер - база В регул. 1) тек. В. опер 2) операции, св. с движ кап-ла</w:t>
      </w:r>
    </w:p>
    <w:p>
      <w:pPr>
        <w:pStyle w:val="Normal"/>
        <w:jc w:val="both"/>
        <w:rPr>
          <w:sz w:val="10"/>
        </w:rPr>
      </w:pPr>
      <w:r>
        <w:rPr>
          <w:sz w:val="10"/>
        </w:rPr>
        <w:t xml:space="preserve">Врег. по закону : Статья 2. Защита валюты Российской Федерации 1. Расчеты между резидентами осуществляются в валюте Российской федерации без ограничений. 2. Порядок приобретения и использования в Российской Федерации валюты Российской Федерации нерезидентами устанавливается Центральным банком Российской Федерации в соответствии с законами Российской Федерации. 3. Вывоз и пересылка из Российской Федерации валюты Российской Федерации и ценных бумаг, выраженных в валюте Российской Федерации, а также ввоз и пересылка в Российскую Федерацию валюты Российской Федерации и ценных бумаг, выраженных в валюте Российской Федерации, осуществляются резидентами и нерезидентами в порядке, устанавливаемом Центральным банком Российской Федерации совместно с Министерством финансов Российской Федерации и Государственным таможенным комитетом Российской Федерации. 4. Сделки, заключенные в нарушение положений настоящего Закона, являются недействительными. Лица, совершившие такие сделки, несут уголовную, административную и иную ответственность в соответствии с законодательством Российской Федерации. </w:t>
      </w:r>
    </w:p>
    <w:p>
      <w:pPr>
        <w:pStyle w:val="Normal"/>
        <w:jc w:val="both"/>
        <w:rPr>
          <w:sz w:val="10"/>
        </w:rPr>
      </w:pPr>
      <w:r>
        <w:rPr>
          <w:sz w:val="10"/>
        </w:rPr>
        <w:t xml:space="preserve"> </w:t>
      </w:r>
      <w:r>
        <w:rPr>
          <w:sz w:val="10"/>
        </w:rPr>
        <w:t xml:space="preserve">Статья 3. Право собственности на валютные ценности 1. Валютные ценности в Российской Федерации могут находиться в собственности как резидентов, так и нерезидентов. В Российской Федерации право собственности на валютные ценности защищается государством наряду с правом собственности на другие объекты собственности. Виды обязательных платежей государству (налогов, сборов, пошлин и иных безвозмездных платежей) в иностранной валюте определяются законами Российской Федерации. 2. Порядок совершения сделок с драгоценными металлами, природными драгоценными камнями, а также жемчугом в Российской Федерации устанавливается Правительством Российской Федерации. </w:t>
      </w:r>
    </w:p>
    <w:p>
      <w:pPr>
        <w:pStyle w:val="Normal"/>
        <w:jc w:val="both"/>
        <w:rPr>
          <w:sz w:val="10"/>
        </w:rPr>
      </w:pPr>
      <w:r>
        <w:rPr>
          <w:sz w:val="10"/>
        </w:rPr>
        <w:t xml:space="preserve"> </w:t>
      </w:r>
      <w:r>
        <w:rPr>
          <w:sz w:val="10"/>
        </w:rPr>
        <w:t>Статья 4. Внутренний валютный рынок Российской Федерации 1. Резиденты имеют право покупать иностранную валюту на внутреннем валютном рынке Российской Федерации в порядке и на цели, определяемые Центральным банком Российской Федерации. 2. Покупка и продажа иностранной валюты в Российской Федерации производятся через уполномоченные банки в порядке, устанавливаемом Центральным банком Российской Федерации. Сделки купли - 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ентральным банком Российской Федерации. Покупка и продажа иностранной валюты минуя уполномоченные банки не допускается. 3. Заключенные в нарушение положений пунктов 1 и 2 настоящей статьи сделки купли - продажи иностранной валюты являются недействительными. 4. Центральный банк Российской Федерации в целях регулирования внутреннего валютного рынка Российской Федерации может устанавливать предел отклонения курса покупки иностранной валюты от курса ее продажи, а также проводить операции по покупке и продаже иностранной валюты.</w:t>
      </w:r>
    </w:p>
    <w:p>
      <w:pPr>
        <w:pStyle w:val="Normal"/>
        <w:jc w:val="both"/>
        <w:rPr>
          <w:sz w:val="10"/>
        </w:rPr>
      </w:pPr>
      <w:r>
        <w:rPr>
          <w:sz w:val="10"/>
        </w:rPr>
        <w:t xml:space="preserve"> </w:t>
      </w:r>
      <w:r>
        <w:rPr>
          <w:sz w:val="10"/>
        </w:rPr>
        <w:t>Статья 5. Счета резидентов в иностранной валюте 1. Резиденты могут иметь счета в иностранной валюте в уполномоченных банках. Иностранная валюта, получаемая предприятиями (организациями) - резидентами, подлежит обязательному зачислению на их счета в уполномоченных банках, если иное не установлено Центральным банком Российской Федерации. 2. Резиденты могут иметь счета в иностранной валюте в банках за пределами Российской Федерации в случаях и на условиях, устанавливаемых Центральным банком Российской Федерации. 3. Порядок открытия и ведения уполномоченными банками счетов резидентов в иностранной валюте устанавливает Центральный банк Российской Федерации.</w:t>
      </w:r>
    </w:p>
    <w:p>
      <w:pPr>
        <w:pStyle w:val="Normal"/>
        <w:jc w:val="both"/>
        <w:rPr>
          <w:sz w:val="10"/>
        </w:rPr>
      </w:pPr>
      <w:r>
        <w:rPr>
          <w:sz w:val="10"/>
        </w:rPr>
        <w:t>Статья 6. Валютные операции резидентов в Российской Федерации 1. Текущие валютные операции осуществляются резидентами без ограничений. 2. Валютные операции, связанные с движением капитала, осуществляются резидентами в порядке, устанавливаемом Центральным банком Российской Федерации. 3. Резиденты имеют право без ограничений переводить, ввозить и пересылать валютные ценности в Российскую Федерацию при соблюдении таможенных правил.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устанавливает Центральный банк Российской Федерации. Порядок обязательного ввоза и пересылки в Российскую Федерацию драгоценных металлов, природных драгоценных камней, а также жемчуга, принадлежащих резидентам, определяет Правительство Российской Федерации. 4. Резиденты имеют право продавать иностранную валюту за валюту Российской Федерации на внутреннем валютном рынке Российской Федерации в порядке, предусмотренном статьей 4 настоящего Закона. 5. Порядок формирования государственных валютных резервов устанавливается Верховным Советом Российской Федерации. Порядок обязательной продажи резидентами поступлений иностранной валюты на внутреннем валютном рынке Российской Федерации устанавливается Президентом Российской Федерации с последующим представлением информации Верховному Совету Российской Федерации. 6. Физические лица - резиденты имеют право переводить, вывозить и пересылать из Российской Федерации ранее переведенные, ввезенные или пересланные в Российскую Федерацию валютные ценности при соблюдении таможенных правил в пределах, указанных в декларации или ином документе, подтверждающем их перевод, ввоз или пересылку в Российскую Федерацию. 7. Порядок вывоза и пересылки резидентами из Российской Федерации валютных ценностей, за исключением случаев, указанных в пункте 6 настоящей статьи, устанавливает Центральный банк Российской Федерации совместно с Государственным таможенным комитетом Российской Федерации.</w:t>
      </w:r>
    </w:p>
    <w:p>
      <w:pPr>
        <w:pStyle w:val="Normal"/>
        <w:jc w:val="both"/>
        <w:rPr>
          <w:sz w:val="10"/>
        </w:rPr>
      </w:pPr>
      <w:r>
        <w:rPr>
          <w:sz w:val="10"/>
        </w:rPr>
        <w:t xml:space="preserve"> </w:t>
      </w:r>
      <w:r>
        <w:rPr>
          <w:sz w:val="10"/>
        </w:rPr>
        <w:t xml:space="preserve">Статья 7. Счета нерезидентов в иностранной валюте и в валюте Российской Федерации 1. Нерезиденты могут иметь счета в иностранной валюте и в валюте Российской федерации в уполномоченных банках. 2. Порядок открытия и ведения уполномоченными банками счетов нерезидентов в иностранной валюте и в валюте Российской Федерации устанавливает Центральный банк Российской Федерации. Статья 8. Валютные операции нерезидентов в Российской Федерации 1. Нерезиденты имеют право без ограничений переводить, ввозить и пересылать валютные ценности в Российскую Федерацию при соблюдении таможенных правил. 2. Нерезиденты имеют право продавать и покупать иностранную валюту за валюту Российской Федерации в порядке, устанавливаемом Центральным банком Российской Федерации. 3. Нерезиденты имеют право беспрепятственно переводить, вывозить и пересылать из Российской Федерации валютные ценности при соблюдении таможенных правил, если эти валютные ценности были ранее переведены, ввезены или пересланы в Российскую Федерацию или приобретены в Российской Федерации на основаниях, указанных в пункте 2 настоящей статьи, и в иных случаях в соответствии с законодательством Российской Федерации. 4. Порядок перевода, вывоза и пересылки нерезидентами из Российской Федерации валютных ценностей, за исключением случаев, указанных в пункте 3 настоящей статьи, устанавливает Центральный банк Российской Федерации совместно с Государственным таможенным комитетом Российской Федерации. </w:t>
      </w:r>
    </w:p>
    <w:p>
      <w:pPr>
        <w:pStyle w:val="Normal"/>
        <w:jc w:val="both"/>
        <w:rPr>
          <w:sz w:val="10"/>
        </w:rPr>
      </w:pPr>
      <w:r>
        <w:rPr>
          <w:sz w:val="10"/>
        </w:rPr>
        <w:t xml:space="preserve"> </w:t>
      </w:r>
      <w:r>
        <w:rPr>
          <w:sz w:val="10"/>
        </w:rPr>
        <w:t xml:space="preserve">Статья 9. Центральный банк Российской Федерации как орган валютного регулирования 1. Центральный банк Российской Федерации является основным органом валютного регулирования в Российской Федерации. 2. Центральный банк Российской Федерации в рамках настоящего Закона: а) определяет сферу и порядок обращения в Российской Федерации иностранной валюты и ценных бумаг в иностранной валюте; б) издает нормативные акты, обязательные к исполнению в Российской Федерации резидентами и нерезидентами; в) проводит все виды валютных операций; г) устанавливает правила проведения резидентами и нерезидентами в Российской Федерации операций с иностранной валютой и ценными бумагами в иностранной валюте, а также правила проведения нерезидентами в Российской Федерации операций с валютой Российской Федерации и ценными бумагами в валюте Российской Федерации; д) устанавливает порядок обязательного перевода, ввоза и пересылки в Российскую Федерацию иностранной валюты и ценных бумаг в иностранной валюте, принадлежащих резидентам, а также случаи и условия открытия резидентами счетов в иностранной валюте в банках за пределами Российской Федерации; е) устанавливает общие правила выдачи лицензий банкам и иным кредитным учреждениям на осуществление валютных операций и выдает такие лицензии; ж) устанавливает единые формы учета, отчетности, документации и статистики валютных операций, в том числе уполномоченными банками, а также порядок и сроки их представления; з) готовит и публикует статистику валютных операций Российской Федерации по принятым международным стандартам; и) выполняет другие функции, предусмотренные настоящим Законом. </w:t>
      </w:r>
    </w:p>
    <w:p>
      <w:pPr>
        <w:pStyle w:val="Normal"/>
        <w:jc w:val="both"/>
        <w:rPr>
          <w:sz w:val="10"/>
        </w:rPr>
      </w:pPr>
      <w:r>
        <w:rPr>
          <w:sz w:val="10"/>
        </w:rPr>
      </w:r>
    </w:p>
    <w:p>
      <w:pPr>
        <w:pStyle w:val="Normal"/>
        <w:jc w:val="both"/>
        <w:rPr>
          <w:b/>
          <w:b/>
          <w:sz w:val="10"/>
          <w:u w:val="single"/>
        </w:rPr>
      </w:pPr>
      <w:r>
        <w:rPr>
          <w:b/>
          <w:sz w:val="10"/>
          <w:u w:val="single"/>
        </w:rPr>
        <w:t>45 Орг вал конт по э/и РФ</w:t>
      </w:r>
    </w:p>
    <w:p>
      <w:pPr>
        <w:pStyle w:val="Normal"/>
        <w:jc w:val="both"/>
        <w:rPr/>
      </w:pPr>
      <w:r>
        <w:rPr>
          <w:sz w:val="10"/>
        </w:rPr>
        <w:t>ВК направлен на обеспечение и проверку соблюдения принятых правил В.Деят. и на решительное сокращение "бегства К" из РФ. Закон "О ВР И ВК" -</w:t>
      </w:r>
      <w:r>
        <w:rPr>
          <w:sz w:val="10"/>
          <w:lang w:val="en-US"/>
        </w:rPr>
        <w:t xml:space="preserve">&gt; </w:t>
      </w:r>
      <w:r>
        <w:rPr>
          <w:sz w:val="10"/>
        </w:rPr>
        <w:t>направления ВК: 1) опр-е соответствия проводимых Вал. Оп. действ зак-ву и наличие необх. разрешений и лицензий 2) проверка выполнения резидентами св. обязательств по продаже ЭВВыр на внутр. росс. рынке 3) проверка обоснов. платежей в ин. вал. 4) проверка полноты, достов, объективн. учета и отчетности. Составл ВК: 1) В ВК выделяют прав. базу и нормы, определяющ. механизм ВК 2)институц. часть ВК - органы, осущ. ВК 3) мех-м, технология осущ. ВК.</w:t>
      </w:r>
    </w:p>
    <w:p>
      <w:pPr>
        <w:pStyle w:val="Normal"/>
        <w:jc w:val="both"/>
        <w:rPr/>
      </w:pPr>
      <w:r>
        <w:rPr>
          <w:sz w:val="10"/>
        </w:rPr>
        <w:t>В СССР ВК носил тотальный хар-р - гос. вал. монополия. С 1992 г - формир. ВК в РФ в прав. и инистит. частях. Однако он скорее отсутствовал, чем присутствовал. В 92-93 - масштабное сокрытие ЭВВ, незаконный вывоз К =</w:t>
      </w:r>
      <w:r>
        <w:rPr>
          <w:sz w:val="10"/>
          <w:lang w:val="en-US"/>
        </w:rPr>
        <w:t xml:space="preserve">&gt; </w:t>
      </w:r>
      <w:r>
        <w:rPr>
          <w:sz w:val="10"/>
        </w:rPr>
        <w:t>недостаток поступления В на внутр. рынок -</w:t>
      </w:r>
      <w:r>
        <w:rPr>
          <w:sz w:val="10"/>
          <w:lang w:val="en-US"/>
        </w:rPr>
        <w:t xml:space="preserve">&gt; </w:t>
      </w:r>
      <w:r>
        <w:rPr>
          <w:sz w:val="10"/>
        </w:rPr>
        <w:t>1) ухудшение условий гос-ва по обсуж. ВД. Единств. выход - получать В на рынке. 2) бегство К-ла резко снизило объем инвестиций. К 93-94 г ВК сложился в орг. части - соединения усилий ЦБ и ГТК - инф-ция о движении товара и движ. ср-в в ин. вал (самый большой объем оборота В - по ВТ).</w:t>
      </w:r>
    </w:p>
    <w:p>
      <w:pPr>
        <w:pStyle w:val="Normal"/>
        <w:jc w:val="both"/>
        <w:rPr>
          <w:sz w:val="10"/>
        </w:rPr>
      </w:pPr>
      <w:r>
        <w:rPr>
          <w:sz w:val="10"/>
        </w:rPr>
        <w:t>1й принцип ВК: ВК носит комплексный хар-р, в кот. задейств. Уп.Б, ЦБ, таможня и все составляющие ВЭОборота. 2й принцип ВК - единообр. правил и норм ВК для всей росс. терр и для всех уч. В.об. при необх. диффер. прав.</w:t>
      </w:r>
    </w:p>
    <w:p>
      <w:pPr>
        <w:pStyle w:val="Normal"/>
        <w:jc w:val="both"/>
        <w:rPr>
          <w:sz w:val="10"/>
        </w:rPr>
      </w:pPr>
      <w:r>
        <w:rPr>
          <w:sz w:val="10"/>
        </w:rPr>
        <w:t>В РФ ВК носит двухур. хар-р: 1 уровень - прав-во РФ, ЦБ, ГТК. Прав-во делегировало св. права Вал. контролера Федер. службе В и Э контроля (ВЭК). 2 уровень - агенты ВК - УПБ, кот. предост. право в соотв. с законом о ВР и ВК выступать в кач-ве Вал. контролеров - контролировать соблюдение банками (и клиентами) норм Вал. зак-ва. Уп.Б обязаны качественно и в срок выполнять поручения своего поручителя. Также агенты - там. органы на местах.</w:t>
      </w:r>
    </w:p>
    <w:p>
      <w:pPr>
        <w:pStyle w:val="Normal"/>
        <w:jc w:val="both"/>
        <w:rPr>
          <w:sz w:val="10"/>
        </w:rPr>
      </w:pPr>
      <w:r>
        <w:rPr>
          <w:sz w:val="10"/>
        </w:rPr>
        <w:t>Гл. упр ВР и ВК: ф-ции: 1) разраб. проектов норм. актов по ВК 2) лицензирование Вал. опэ 3) сотр-во в сфере ВК с межд. орг и ЦБ др. стран.</w:t>
      </w:r>
    </w:p>
    <w:p>
      <w:pPr>
        <w:pStyle w:val="Normal"/>
        <w:jc w:val="both"/>
        <w:rPr>
          <w:sz w:val="10"/>
        </w:rPr>
      </w:pPr>
      <w:r>
        <w:rPr>
          <w:sz w:val="10"/>
        </w:rPr>
        <w:t>У ЦБ есть отделы по проверке деят-ти Уп. Б</w:t>
      </w:r>
    </w:p>
    <w:p>
      <w:pPr>
        <w:pStyle w:val="Normal"/>
        <w:jc w:val="both"/>
        <w:rPr>
          <w:sz w:val="10"/>
        </w:rPr>
      </w:pPr>
      <w:r>
        <w:rPr>
          <w:sz w:val="10"/>
        </w:rPr>
        <w:t>Фед. закон о госрег ВЭД</w:t>
      </w:r>
    </w:p>
    <w:p>
      <w:pPr>
        <w:pStyle w:val="Normal"/>
        <w:jc w:val="both"/>
        <w:rPr>
          <w:sz w:val="10"/>
        </w:rPr>
      </w:pPr>
      <w:r>
        <w:rPr>
          <w:sz w:val="10"/>
        </w:rPr>
        <w:t>ст.20 – Технич., фармакологич, санит, ветерин, эколог. стандарты и треб. в отн. ввоз. товаров, контроль за кач-вом ввозимых товаров</w:t>
      </w:r>
    </w:p>
    <w:p>
      <w:pPr>
        <w:pStyle w:val="Normal"/>
        <w:jc w:val="both"/>
        <w:rPr>
          <w:sz w:val="10"/>
        </w:rPr>
      </w:pPr>
      <w:r>
        <w:rPr>
          <w:sz w:val="10"/>
        </w:rPr>
        <w:t>ст. 18 защитные меры в отнош. и-та тов – если импорт товара наносит вред отеч. произв.</w:t>
      </w:r>
    </w:p>
    <w:p>
      <w:pPr>
        <w:pStyle w:val="Normal"/>
        <w:jc w:val="both"/>
        <w:rPr>
          <w:sz w:val="10"/>
        </w:rPr>
      </w:pPr>
      <w:r>
        <w:rPr>
          <w:sz w:val="10"/>
        </w:rPr>
        <w:t>ст. 16 э-тный контроль – полит. эксп. к-ля на основе обеспеч. безоп. страны, ее полит, эк, воен. интересов.</w:t>
      </w:r>
    </w:p>
    <w:p>
      <w:pPr>
        <w:pStyle w:val="Normal"/>
        <w:jc w:val="both"/>
        <w:rPr>
          <w:sz w:val="10"/>
        </w:rPr>
      </w:pPr>
      <w:r>
        <w:rPr>
          <w:sz w:val="10"/>
        </w:rPr>
      </w:r>
    </w:p>
    <w:p>
      <w:pPr>
        <w:pStyle w:val="Heading1"/>
        <w:rPr>
          <w:sz w:val="10"/>
        </w:rPr>
      </w:pPr>
      <w:r>
        <w:rPr>
          <w:sz w:val="10"/>
        </w:rPr>
        <w:t>46 УпБ РФ</w:t>
      </w:r>
    </w:p>
    <w:p>
      <w:pPr>
        <w:pStyle w:val="Normal"/>
        <w:jc w:val="both"/>
        <w:rPr>
          <w:sz w:val="10"/>
        </w:rPr>
      </w:pPr>
      <w:r>
        <w:rPr>
          <w:sz w:val="10"/>
        </w:rPr>
        <w:t>Письмо 352 "о рег. вал. оп на терр. СССР" Уп.Б - коммерческие банки, включая банки с участием иностранного капитала и иностр. банки, капитал которых полностью принадлежит иностранным участникам, получившие лицензию Госбанка СССР или центробанков руспублик на проведение операций в иностр. валюте, а также ВЭБСССР и междунар. банки (МИБ и МБЭС).</w:t>
      </w:r>
    </w:p>
    <w:p>
      <w:pPr>
        <w:pStyle w:val="Normal"/>
        <w:jc w:val="both"/>
        <w:rPr>
          <w:sz w:val="10"/>
        </w:rPr>
      </w:pPr>
      <w:r>
        <w:rPr>
          <w:sz w:val="10"/>
        </w:rPr>
        <w:t>В.Оп. - только через Уп. Б.</w:t>
      </w:r>
    </w:p>
    <w:p>
      <w:pPr>
        <w:pStyle w:val="Normal"/>
        <w:jc w:val="both"/>
        <w:rPr/>
      </w:pPr>
      <w:r>
        <w:rPr>
          <w:sz w:val="10"/>
        </w:rPr>
        <w:t>Ф-ции: 1) осущ. контроль за соотв. проводим. в. опер действ. зак-ву =</w:t>
      </w:r>
      <w:r>
        <w:rPr>
          <w:sz w:val="10"/>
          <w:lang w:val="en-US"/>
        </w:rPr>
        <w:t xml:space="preserve">&gt; </w:t>
      </w:r>
      <w:r>
        <w:rPr>
          <w:sz w:val="10"/>
        </w:rPr>
        <w:t>предоставл. отч-ти в ЦБ</w:t>
      </w:r>
    </w:p>
    <w:p>
      <w:pPr>
        <w:pStyle w:val="Normal"/>
        <w:jc w:val="both"/>
        <w:rPr>
          <w:sz w:val="10"/>
        </w:rPr>
      </w:pPr>
      <w:r>
        <w:rPr>
          <w:sz w:val="10"/>
        </w:rPr>
        <w:t>Любые сделки по ин. вал. м/у рез, м/у рез-нерез  не через Уп. Б  - недействит.</w:t>
      </w:r>
    </w:p>
    <w:p>
      <w:pPr>
        <w:pStyle w:val="Normal"/>
        <w:jc w:val="both"/>
        <w:rPr>
          <w:sz w:val="10"/>
        </w:rPr>
      </w:pPr>
      <w:r>
        <w:rPr>
          <w:sz w:val="10"/>
        </w:rPr>
        <w:t>2) вправе предост. кредиты клиентам под залог. вал ценн.</w:t>
      </w:r>
    </w:p>
    <w:p>
      <w:pPr>
        <w:pStyle w:val="Normal"/>
        <w:jc w:val="both"/>
        <w:rPr>
          <w:sz w:val="10"/>
        </w:rPr>
      </w:pPr>
      <w:r>
        <w:rPr>
          <w:sz w:val="10"/>
        </w:rPr>
        <w:t>Сд. с вал. ценностями минуя уп.б: перед. в дар. гос-ву, фонд, организ на обществ и благотв. цели; дарение супр, близк. родств; завещан; в целях коллекц. единичн. ин. ден. знак.</w:t>
      </w:r>
    </w:p>
    <w:p>
      <w:pPr>
        <w:pStyle w:val="Normal"/>
        <w:jc w:val="both"/>
        <w:rPr>
          <w:sz w:val="10"/>
        </w:rPr>
      </w:pPr>
      <w:r>
        <w:rPr>
          <w:sz w:val="10"/>
        </w:rPr>
        <w:t>3) покупка-продажа ин.в. на вн. вал. рынке по поруч. клиентов или от св. имени и за св. счет</w:t>
      </w:r>
    </w:p>
    <w:p>
      <w:pPr>
        <w:pStyle w:val="Normal"/>
        <w:jc w:val="both"/>
        <w:rPr>
          <w:sz w:val="10"/>
        </w:rPr>
      </w:pPr>
      <w:r>
        <w:rPr>
          <w:sz w:val="10"/>
        </w:rPr>
        <w:t>Уп.Б - агент вал. контроля</w:t>
      </w:r>
    </w:p>
    <w:p>
      <w:pPr>
        <w:pStyle w:val="Normal"/>
        <w:jc w:val="both"/>
        <w:rPr/>
      </w:pPr>
      <w:r>
        <w:rPr>
          <w:sz w:val="10"/>
          <w:lang w:val="en-US"/>
        </w:rPr>
        <w:t>'</w:t>
      </w:r>
      <w:r>
        <w:rPr>
          <w:sz w:val="10"/>
        </w:rPr>
        <w:t>97 год - критерии отбора: прод-ть срока действ. ген. лиценз на банк. опер, вып. обяз. рез требов. ЦБ, обяз. эк. нормат, наличие филиальн. и корресп. сети, членство в межд. электрон. сист. передачи инф.</w:t>
      </w:r>
    </w:p>
    <w:p>
      <w:pPr>
        <w:pStyle w:val="Normal"/>
        <w:jc w:val="both"/>
        <w:rPr>
          <w:sz w:val="10"/>
        </w:rPr>
      </w:pPr>
      <w:r>
        <w:rPr>
          <w:sz w:val="10"/>
        </w:rPr>
      </w:r>
    </w:p>
    <w:p>
      <w:pPr>
        <w:pStyle w:val="Normal"/>
        <w:jc w:val="both"/>
        <w:rPr>
          <w:b/>
          <w:b/>
          <w:sz w:val="10"/>
          <w:u w:val="single"/>
        </w:rPr>
      </w:pPr>
      <w:r>
        <w:rPr>
          <w:b/>
          <w:sz w:val="10"/>
          <w:u w:val="single"/>
        </w:rPr>
        <w:t>47 Обязат. продажа части ЭВВ в РФ</w:t>
      </w:r>
    </w:p>
    <w:p>
      <w:pPr>
        <w:pStyle w:val="Normal"/>
        <w:jc w:val="both"/>
        <w:rPr>
          <w:sz w:val="10"/>
        </w:rPr>
      </w:pPr>
      <w:r>
        <w:rPr>
          <w:sz w:val="10"/>
        </w:rPr>
        <w:t>инструкция номер 7.</w:t>
      </w:r>
    </w:p>
    <w:p>
      <w:pPr>
        <w:pStyle w:val="Normal"/>
        <w:numPr>
          <w:ilvl w:val="0"/>
          <w:numId w:val="3"/>
        </w:numPr>
        <w:jc w:val="both"/>
        <w:rPr>
          <w:sz w:val="10"/>
        </w:rPr>
      </w:pPr>
      <w:r>
        <w:rPr>
          <w:sz w:val="10"/>
        </w:rPr>
        <w:t>все пр-я осущ. обязат. продажу 50% ЭВВ от э-та товаров (работ, услуг) на внутр. рынке РФ через Уп.Б РФ по рыночному курсу рубля.</w:t>
      </w:r>
    </w:p>
    <w:p>
      <w:pPr>
        <w:pStyle w:val="Normal"/>
        <w:numPr>
          <w:ilvl w:val="0"/>
          <w:numId w:val="3"/>
        </w:numPr>
        <w:jc w:val="both"/>
        <w:rPr>
          <w:sz w:val="10"/>
        </w:rPr>
      </w:pPr>
      <w:r>
        <w:rPr>
          <w:sz w:val="10"/>
        </w:rPr>
        <w:t>Обязат. продаже не подлежат: поступления в кач-ве взносов в УК (фонд), а также доходы (дивиденды), полученные от участия в кап-ле; поступления от продажи фондовых ценностей (акций, облиг), а также доходы по фонд. ценностям; поступления в виде привлеч. кредитов, а также суммы, поступающие в погашение предоставл. кредитов; пожертвования; поступления от реализ. гражданам в установленном Банком РФ порядке товаров (работ, услуг) на терр. РФ; поступившие от резид. платежи в ин. вал, кот. производятся за счет ср-в, оставшихся после обязат. продажи части экс. выручки (ср-ва на текущ. вал. счетах пр-тий), а также ср-ва в ин. вал, купленные на внутр. рынке РФ.</w:t>
      </w:r>
    </w:p>
    <w:p>
      <w:pPr>
        <w:pStyle w:val="Normal"/>
        <w:jc w:val="both"/>
        <w:rPr>
          <w:sz w:val="10"/>
        </w:rPr>
      </w:pPr>
      <w:r>
        <w:rPr>
          <w:sz w:val="10"/>
        </w:rPr>
        <w:t>Порядок осущ. платежей устанавл. Банком РФ.</w:t>
      </w:r>
    </w:p>
    <w:p>
      <w:pPr>
        <w:pStyle w:val="Normal"/>
        <w:jc w:val="both"/>
        <w:rPr>
          <w:sz w:val="10"/>
        </w:rPr>
      </w:pPr>
      <w:r>
        <w:rPr>
          <w:sz w:val="10"/>
        </w:rPr>
        <w:t>Поступления в ин.вал. в пользу предпр, подлежат обязат. зачислению на счета в Уп.Б 1) предпр. открыв. в Уп.Б транзитный вал. счет 2) текущ. вал. счет для учета ср-в после обязат. продажи ЭВВ.</w:t>
      </w:r>
    </w:p>
    <w:p>
      <w:pPr>
        <w:pStyle w:val="Normal"/>
        <w:jc w:val="both"/>
        <w:rPr>
          <w:sz w:val="10"/>
        </w:rPr>
      </w:pPr>
      <w:r>
        <w:rPr>
          <w:sz w:val="10"/>
        </w:rPr>
        <w:t>Обяз. продажа вал. произв. по поручению предпр, в пользу которых поступила вал. выручка, с их транзитн. вал. счетов.</w:t>
      </w:r>
    </w:p>
    <w:p>
      <w:pPr>
        <w:pStyle w:val="Normal"/>
        <w:jc w:val="both"/>
        <w:rPr/>
      </w:pPr>
      <w:r>
        <w:rPr>
          <w:sz w:val="10"/>
        </w:rPr>
        <w:t>после продажи остальное -</w:t>
      </w:r>
      <w:r>
        <w:rPr>
          <w:sz w:val="10"/>
          <w:lang w:val="en-US"/>
        </w:rPr>
        <w:t xml:space="preserve">&gt; </w:t>
      </w:r>
      <w:r>
        <w:rPr>
          <w:sz w:val="10"/>
        </w:rPr>
        <w:t>на тек вал. счет.</w:t>
      </w:r>
    </w:p>
    <w:p>
      <w:pPr>
        <w:pStyle w:val="Normal"/>
        <w:jc w:val="both"/>
        <w:rPr/>
      </w:pPr>
      <w:r>
        <w:rPr>
          <w:sz w:val="10"/>
          <w:lang w:val="en-US"/>
        </w:rPr>
        <w:t xml:space="preserve">max </w:t>
      </w:r>
      <w:r>
        <w:rPr>
          <w:sz w:val="10"/>
        </w:rPr>
        <w:t>срок на транз. счетах - 2 нед, далее Уп.Б в течение 7 дней обязан продать 50% на в. рынке.</w:t>
      </w:r>
    </w:p>
    <w:p>
      <w:pPr>
        <w:pStyle w:val="Normal"/>
        <w:jc w:val="both"/>
        <w:rPr>
          <w:sz w:val="10"/>
        </w:rPr>
      </w:pPr>
      <w:r>
        <w:rPr>
          <w:sz w:val="10"/>
        </w:rPr>
      </w:r>
    </w:p>
    <w:p>
      <w:pPr>
        <w:pStyle w:val="Normal"/>
        <w:jc w:val="both"/>
        <w:rPr>
          <w:b/>
          <w:b/>
          <w:sz w:val="10"/>
          <w:u w:val="single"/>
        </w:rPr>
      </w:pPr>
      <w:r>
        <w:rPr>
          <w:b/>
          <w:sz w:val="10"/>
          <w:u w:val="single"/>
        </w:rPr>
        <w:t>48 виды счетов рез и нерез</w:t>
      </w:r>
    </w:p>
    <w:p>
      <w:pPr>
        <w:pStyle w:val="Normal"/>
        <w:jc w:val="both"/>
        <w:rPr>
          <w:sz w:val="10"/>
        </w:rPr>
      </w:pPr>
      <w:r>
        <w:rPr>
          <w:sz w:val="10"/>
        </w:rPr>
        <w:t>Счета типа "Т" (текущие) открываются нерезиденту для обсуживания его имп-эксп. операций, а также для целей содержания в РФ различных предст-в и их филиалов. Это касается нерезидентов, которые ведут на росс. территории предприн. деят-ть в соответствии с их учредит. док-тами, документами об их регистр и тп. Это - произв-торг. фирмы, банки, межд. орг. и тп. На "Т" счета могут зачисляться: - поступления от резидентов за поставляемые в РФ товары, за услуги; - выручка в рубл. от продажи иностр. валюты; - привлекаемые рубл. кредиты; - штрафы с резид; - страх. выплаты; - консульские сборы и тд.</w:t>
      </w:r>
    </w:p>
    <w:p>
      <w:pPr>
        <w:pStyle w:val="Normal"/>
        <w:jc w:val="both"/>
        <w:rPr>
          <w:sz w:val="10"/>
        </w:rPr>
      </w:pPr>
      <w:r>
        <w:rPr>
          <w:sz w:val="10"/>
        </w:rPr>
        <w:t>используются: - 1) для платежей резидентам за товары, услуги из РФ 2) оплата платежей и др. долговых обяз-в 3) выплаты штрафов 4) платежи в пользу резидентов 5) оплата налогов и тп 6) оплата текущих расходов 7) оплата коммисионных вознагр. банку и тд</w:t>
      </w:r>
    </w:p>
    <w:p>
      <w:pPr>
        <w:pStyle w:val="Normal"/>
        <w:jc w:val="both"/>
        <w:rPr>
          <w:sz w:val="10"/>
        </w:rPr>
      </w:pPr>
      <w:r>
        <w:rPr>
          <w:sz w:val="10"/>
        </w:rPr>
        <w:t>Счета типа "И" (инвестиционные) открываются нерезидентам для осущ инвест. деят-ти в РФ. Рубл. инвест. счета "И" открываются на имя нерезидентов - хоз. субъектов, банков и иных кр. учрежд, меж. орг, граждан. Через эти счета осущ. все инвест. в РФ в рублях, а также покупка иностр. валюты за рубли в связи с конверт. дох из рублей.</w:t>
      </w:r>
    </w:p>
    <w:p>
      <w:pPr>
        <w:pStyle w:val="Normal"/>
        <w:jc w:val="both"/>
        <w:rPr>
          <w:sz w:val="10"/>
        </w:rPr>
      </w:pPr>
      <w:r>
        <w:rPr>
          <w:sz w:val="10"/>
        </w:rPr>
        <w:t>На счета "И" зачисляются: 1) выручка в руб. от продажи иностр. вал 2) поступ. в виде дивидендов по акциям, % по паевым и долевым вкладам, а аткже иных доходов от распределения прибыли 3) суммы возврата из федер. и местн. бюджетов 4) суммы штрафов по сделкам купли-прод. объектов приват. и иных объектов иностр. инвестиций 5) поступл. сумм, оставшихся от реализ. активов ликвидированных предприятий после удовл. требов. кредиторов. 6) суммы от реализ. акций и прочее, - поступл. компенсаций.</w:t>
      </w:r>
    </w:p>
    <w:p>
      <w:pPr>
        <w:pStyle w:val="Normal"/>
        <w:jc w:val="both"/>
        <w:rPr>
          <w:sz w:val="10"/>
        </w:rPr>
      </w:pPr>
      <w:r>
        <w:rPr>
          <w:sz w:val="10"/>
        </w:rPr>
        <w:t>На руб "И" счета ср-ва зачисляются только безналом.</w:t>
      </w:r>
    </w:p>
    <w:p>
      <w:pPr>
        <w:pStyle w:val="Normal"/>
        <w:jc w:val="both"/>
        <w:rPr>
          <w:sz w:val="10"/>
        </w:rPr>
      </w:pPr>
      <w:r>
        <w:rPr>
          <w:sz w:val="10"/>
        </w:rPr>
        <w:t>Используются: - для покупки ин. вал. на внутр. рынке РФ; - для платежей по сделкам купли-продажи объектов иностр. инвест; - для перевода сумм задатка на счет продавца; - для уплаты штрафн. санкций по догов. куп-прод. иностр. инвест; - для выплаты комисс. вознагражд. ЦБ; - для переводов на "Т" счет того же владельца - нерезид.</w:t>
      </w:r>
    </w:p>
    <w:p>
      <w:pPr>
        <w:pStyle w:val="Normal"/>
        <w:jc w:val="both"/>
        <w:rPr>
          <w:sz w:val="10"/>
        </w:rPr>
      </w:pPr>
      <w:r>
        <w:rPr>
          <w:sz w:val="10"/>
        </w:rPr>
        <w:t>Счета типа "С" (по гос. обязат) - для всех ю.л., независимо есть ли филиал или нет. Может б. открыт ф.лицу, даже если не явл. индивид. предприним.</w:t>
      </w:r>
    </w:p>
    <w:p>
      <w:pPr>
        <w:pStyle w:val="Normal"/>
        <w:jc w:val="both"/>
        <w:rPr>
          <w:sz w:val="10"/>
        </w:rPr>
      </w:pPr>
      <w:r>
        <w:rPr>
          <w:sz w:val="10"/>
        </w:rPr>
        <w:t>"С" счета только в тех УБ, кот. получ. разреш ЦБ.</w:t>
      </w:r>
    </w:p>
    <w:p>
      <w:pPr>
        <w:pStyle w:val="Normal"/>
        <w:jc w:val="both"/>
        <w:rPr>
          <w:sz w:val="10"/>
        </w:rPr>
      </w:pPr>
      <w:r>
        <w:rPr>
          <w:sz w:val="10"/>
        </w:rPr>
        <w:t>Зачисление: продажа ин. вал. по сделкам, связ. с гос. цен. бум; - рубли, полученные при погаш. или продаже ГКО (ОФЗ), если они ранее куплены нерез, и им оплачены со сч "С".</w:t>
      </w:r>
    </w:p>
    <w:p>
      <w:pPr>
        <w:pStyle w:val="Normal"/>
        <w:numPr>
          <w:ilvl w:val="0"/>
          <w:numId w:val="2"/>
        </w:numPr>
        <w:jc w:val="both"/>
        <w:rPr>
          <w:sz w:val="10"/>
        </w:rPr>
      </w:pPr>
      <w:r>
        <w:rPr>
          <w:sz w:val="10"/>
        </w:rPr>
        <w:t>рубли в виде купонных доходов по ОФЗ.</w:t>
      </w:r>
    </w:p>
    <w:p>
      <w:pPr>
        <w:pStyle w:val="Normal"/>
        <w:jc w:val="both"/>
        <w:rPr>
          <w:sz w:val="10"/>
        </w:rPr>
      </w:pPr>
      <w:r>
        <w:rPr>
          <w:sz w:val="10"/>
        </w:rPr>
        <w:t>исп-е руб счета "С": покупка иностр. валюты по сдлкам с гос. цен. бум; исп на рынке ГКО и ОФЗ для их приобретения; - опл. расх, связ. с операц ГКО (ОФЗ); - налоги по дох; - своб. перев ин. вал, получ. по этим операц, за рубли</w:t>
      </w:r>
    </w:p>
    <w:p>
      <w:pPr>
        <w:pStyle w:val="Style14"/>
        <w:jc w:val="both"/>
        <w:rPr>
          <w:rFonts w:ascii="Times New Roman" w:hAnsi="Times New Roman" w:cs="Times New Roman"/>
          <w:sz w:val="10"/>
        </w:rPr>
      </w:pPr>
      <w:r>
        <w:rPr>
          <w:rFonts w:cs="Times New Roman" w:ascii="Times New Roman" w:hAnsi="Times New Roman"/>
          <w:sz w:val="10"/>
        </w:rPr>
        <w:t>ЦБ РФ N 436 ПОЛОЖЕНИЕ О ПОРЯДКЕ ВЫДАЧИ РАЗРЕШЕНИЙ НА ОТКРЫТИЕ И ВЕДЕНИЕ ВАЛЮТНЫХ СЧЕТОВ, ОТКРЫВАЕМЫХ ЮРИДИЧЕСКИМИ ЛИЦАМИ - РЕЗИДЕНТАМИ ДЛЯ ОПЛАТЫ РАСХОДОВ НА СОДЕРЖАНИЕ ИХ ЗАГРАНИЧНЫХ ПРЕДСТАВИТЕЛЬСТВ</w:t>
      </w:r>
    </w:p>
    <w:p>
      <w:pPr>
        <w:pStyle w:val="Style14"/>
        <w:jc w:val="both"/>
        <w:rPr>
          <w:rFonts w:ascii="Times New Roman" w:hAnsi="Times New Roman" w:cs="Times New Roman"/>
          <w:sz w:val="10"/>
        </w:rPr>
      </w:pPr>
      <w:r>
        <w:rPr>
          <w:rFonts w:cs="Times New Roman" w:ascii="Times New Roman" w:hAnsi="Times New Roman"/>
          <w:sz w:val="10"/>
        </w:rPr>
        <w:t>2.1. В целях оплаты расходов на содержание представительства юридическое лицо - резидент, имеющее валютные счета в уполномоченных банках Российской Федерации, может открыть валютный счет в банке - нерезиденте или в филиале российского уполномоченного банка за границей. Такие валютные счета используются исключительно в целях оплаты расходов на содержание представительств за границей, если иное не разрешено Банком России.3.1. На валютный счет за границей могут зачисляться: а) средства в иностранной валюте, переводимые с текущих валютных счетов юридических лиц - резидентов в уполномоченных банках Российской Федерации в пределах, установленных сметой; б) использованная наличная иностранная валюта, ранее снятая со счета; в) проценты, начисляемые банком - нерезидентом на остаток средств на счете; г) средства, ранее ошибочно списанные со счета. 3.2. С валютного счета за границей могут списываться: а) средства на содержание представительства (коммунальные платежи, аренда помещений, транспорт и т.д.); б) средства, снимаемые наличными для выплаты заработной платы, для оплаты расходов, связанных с командированием сотрудников юридического лица - резидента по территории страны местонахождения представительства и за ее пределами, а также для оплаты иных расходов, предусмотренных сметой; в) суммы, переводимые на текущий валютный счет юридического лица - резидента в уполномоченном банке Российской Федерации; г) средства, ранее ошибочно зачисленные на счет; д) банковские расходы по ведению счета.</w:t>
      </w:r>
    </w:p>
    <w:p>
      <w:pPr>
        <w:pStyle w:val="Normal"/>
        <w:jc w:val="both"/>
        <w:rPr>
          <w:rFonts w:ascii="Times New Roman" w:hAnsi="Times New Roman" w:cs="Times New Roman"/>
          <w:sz w:val="10"/>
        </w:rPr>
      </w:pPr>
      <w:r>
        <w:rPr>
          <w:rFonts w:cs="Times New Roman"/>
          <w:sz w:val="10"/>
        </w:rPr>
      </w:r>
    </w:p>
    <w:p>
      <w:pPr>
        <w:pStyle w:val="Heading1"/>
        <w:rPr>
          <w:sz w:val="10"/>
        </w:rPr>
      </w:pPr>
      <w:r>
        <w:rPr>
          <w:sz w:val="10"/>
        </w:rPr>
        <w:t>49 Компенс. согл. и усл. расчетов по сделкам на компенс 50</w:t>
      </w:r>
    </w:p>
    <w:p>
      <w:pPr>
        <w:pStyle w:val="Normal"/>
        <w:jc w:val="both"/>
        <w:rPr>
          <w:sz w:val="10"/>
        </w:rPr>
      </w:pPr>
      <w:r>
        <w:rPr>
          <w:sz w:val="10"/>
        </w:rPr>
        <w:t>Компенс. сделки – важнейш. разновидн. «встречн. торговли». Под понятием компенс сделок понимаются сделки купли-прод., в соотв. с кот. осущ. взаимная поставка товаров на равную сумму, но при этом покупатель производит оплату товара продавцу. В этом состоит отличие компенс. сделки от бартерной. КС подразд. на 2стор (каждая из сторон выступает одновр. э-ром одного товара и покуп. другого), 3стор (одна сторона одновр. явл поставщ. и покуп., другая – э-ром, третья  - и-ром) и 4стор (с каждой стороны уч. по 2 орг, из кот. 1 выступ. в кач-ве э-ра, другая – и-ра товара).</w:t>
      </w:r>
    </w:p>
    <w:p>
      <w:pPr>
        <w:pStyle w:val="Normal"/>
        <w:jc w:val="both"/>
        <w:rPr>
          <w:sz w:val="10"/>
        </w:rPr>
      </w:pPr>
      <w:r>
        <w:rPr>
          <w:sz w:val="10"/>
        </w:rPr>
        <w:t>Соглаш. о крупномасш. проектах долгоср. финанс. на компенс. основе – соглашения на длит. сроки и на крупн. суммы об импорте обычно в счет долгоср. кредита (банк. или комм) маш, обор, мат-лов для ст-рва пром.предпр или разраб. прир. рес. При этом кредит должен погашаться поставками товаров, изготавляемых или добыв. на пост. объектах. Продукция с этих объектов исп. страной-и-ром для расшир. своего э-та и для нужд нац. хоз-ва. Компенс. согл. часто основыв. на соотв. межправ. соглаш. Для э-ров КС облегчают закл. крупн. контр. и в тоже время им гарантируются поставки нужного им сырья в теч. длит. срока. И-ры, в свою очередь получают возможность экономить вал. и в дальнейшем, если их проджукция не должна полнсть. потребл. внутр. рынком, им легче выходить с ней на внешн. рынок.</w:t>
      </w:r>
    </w:p>
    <w:p>
      <w:pPr>
        <w:pStyle w:val="Normal"/>
        <w:jc w:val="both"/>
        <w:rPr>
          <w:sz w:val="10"/>
        </w:rPr>
      </w:pPr>
      <w:r>
        <w:rPr>
          <w:sz w:val="10"/>
        </w:rPr>
        <w:t>По долгоср. КС осн. правов. док-том явл. ген. согл., в соотв. с которыми со стороны страны и-ра могут выступать гос.орг. или част.фирмы. Ряд усл. ген. согл. затем вносятся в контракты (напр, положение о переуступке прав, об арбитраже, о форс-маж. обст) или выступ. базой для внесения соотв. положений в контракты, напр, принцип опред. цен, кол-ва и сроки поставки товаров и тп. В ген. согл. предусм: получ. кредита, закупки соотв. обор. и др. товаров, поставка части прод в страну э-ра этого обор. в оплату кредита и для получ. СКВ. Конкр. усл. поставки фикс. в соотв. контр. КС предполаг. крупномасш. сооруж. объекта и долгоср. связей м/у контраг. (от 10 до 20 и более лет), исп. прод, изгот. или добыв. на объекте, и-т товаров. необх. для сооруж. объекта в счет долгоср. кредита.Предост. кредита увязыв. со строящ. объектом, но его погащ. прямо не связ. с поставками товаров с объекта. Поставка выступает как источник ср-в для созд. фонда в вал, напр. на погаш. кредита. В согл. также м.быть предусм, что после погаш. кр. фирмы могут продолжать поставку товаров с пост. объектов, т.е. страна-и-р пром.обор. таким образом будет получать за свои товары валюту от страны-э-ра указ. обор. кот. заинтересована в устойч. поступл. необх. ей товаров.</w:t>
      </w:r>
    </w:p>
    <w:p>
      <w:pPr>
        <w:pStyle w:val="Normal"/>
        <w:jc w:val="both"/>
        <w:rPr>
          <w:sz w:val="10"/>
        </w:rPr>
      </w:pPr>
      <w:r>
        <w:rPr>
          <w:sz w:val="10"/>
        </w:rPr>
        <w:t>Вторая группа КС – от страны-ира выступает частн. фирмы, и ряд вопросов в данном случае более конкр (статья о форс-маж. обст, о разреш. споров, о порядке платежей, о праве напр. приемщиков для инспектир).</w:t>
      </w:r>
    </w:p>
    <w:p>
      <w:pPr>
        <w:pStyle w:val="Normal"/>
        <w:jc w:val="both"/>
        <w:rPr>
          <w:sz w:val="10"/>
        </w:rPr>
      </w:pPr>
      <w:r>
        <w:rPr>
          <w:sz w:val="10"/>
        </w:rPr>
        <w:t>Как правило вступл. в силу КС д.быть одобр. соотв. органами обеих стран.</w:t>
      </w:r>
    </w:p>
    <w:p>
      <w:pPr>
        <w:pStyle w:val="Normal"/>
        <w:jc w:val="both"/>
        <w:rPr>
          <w:sz w:val="10"/>
        </w:rPr>
      </w:pPr>
      <w:r>
        <w:rPr>
          <w:sz w:val="10"/>
        </w:rPr>
        <w:t>Во ВТконтр. опред. усл. расчетов по указ. КС. Для расчетов по таким оп. в пользу каждой из сторон в банках страны-э-ра и страны-и-ра взаимно открыв. аккр-вы с одинак. усл. расчетов как для э-ра, так и для и-ра. Расчеты по компенс. сделке могут произв. и по инкасс. поруч. Платежи по КС осущ. либо с корр. счетов, либо с клиринговых счетов. либо со спец, открыв. для этой цели счетов в банках соотв. стран по поруч. э-ров и и-ров.</w:t>
      </w:r>
    </w:p>
    <w:p>
      <w:pPr>
        <w:pStyle w:val="Normal"/>
        <w:jc w:val="both"/>
        <w:rPr>
          <w:sz w:val="10"/>
        </w:rPr>
      </w:pPr>
      <w:r>
        <w:rPr>
          <w:sz w:val="10"/>
        </w:rPr>
        <w:t>Техника расч. по КС с платежом по корр. и клир. счетам: Импортер подает в свой банк заявл. на откр. аккр-ва. Проверяется соотв. расчетов по открыв. акк-ву усл-ям, предусм. в КС и усл. встречн. акк-ва за эксп. товары, если такой аккр. уже открыт. Обычно по э-ту усл. аккр-вов должны соотв. усл. встречн. аккр., открытых за импортир. товары по компенс. сделке.</w:t>
      </w:r>
    </w:p>
    <w:p>
      <w:pPr>
        <w:pStyle w:val="Normal"/>
        <w:jc w:val="both"/>
        <w:rPr>
          <w:sz w:val="10"/>
        </w:rPr>
      </w:pPr>
      <w:r>
        <w:rPr>
          <w:sz w:val="10"/>
        </w:rPr>
        <w:t>После предъявл. э=ром тов. док-тов на отгр. по аккр. тов, сумма этих док-тов спис. со счета «лоро» иностр. банка в банке э-ра (или клир.счета), либо последний дает поруч. иностр. банку зачислить ср-ва на его счет «ностро». После того, как от иностр. банка поступает дебет-авизо и тов. док-ты о списании ср-в по откр. акк-ву по компенс. сделке за импортир. товар и в случае их правильности, эти док-ты приним. к оплате.</w:t>
      </w:r>
    </w:p>
    <w:p>
      <w:pPr>
        <w:pStyle w:val="Normal"/>
        <w:jc w:val="both"/>
        <w:rPr>
          <w:sz w:val="10"/>
        </w:rPr>
      </w:pPr>
      <w:r>
        <w:rPr>
          <w:sz w:val="10"/>
        </w:rPr>
        <w:t>Когда для расч. по Комп.оп. открыв. спец.счета, то сначала согласовыв. усл. расчетов, в частности, в каких банках открыв. эти счета и в какой вал., форма расчетов и тп.</w:t>
      </w:r>
    </w:p>
    <w:p>
      <w:pPr>
        <w:pStyle w:val="Normal"/>
        <w:jc w:val="both"/>
        <w:rPr>
          <w:sz w:val="10"/>
        </w:rPr>
      </w:pPr>
      <w:r>
        <w:rPr>
          <w:sz w:val="10"/>
        </w:rPr>
        <w:t>Если в 3-4 стор. сделке на комп.основе участвуют, напр, со стороны А 2 фирмы (э-р и и-р), то в этом случае, ср-ва, поступ. от и-ра страны А зачисл. в кредит счета в банке страны А в пользу фирмы-э-ра страны В, либо будет дебетоваться счет банка страны А в банке страны В, а ср-ва, поступ. в пользу э-ра страны А, будут списыв. со счета в банке страны А в пределах сумм, зачисл. на счет от и-ра страны А, против предост. док-тов, либо после того, как банк страны В даст согл. на соверш. платежа. Когда же счет открыт в банке страны В, то зачисл. ср-в в пользу э-ра страны А осущ. после получ. кредит-авизо от банка страны В до поступл. ср-в на счет от и-ра страны А, или же э-т превышает поступл. на указ. счет от и-ра этой же страны, то платежи со счета и расчеты с э-ром будут осущ. либо путем зачисл. ему ср-в на счет банка страны А в банке страны В, либо ср-ва будут зачисл э-ру страны А в пределах сумм, поступивших на счет от и-ра страны.</w:t>
      </w:r>
    </w:p>
    <w:p>
      <w:pPr>
        <w:pStyle w:val="Normal"/>
        <w:jc w:val="both"/>
        <w:rPr>
          <w:sz w:val="10"/>
        </w:rPr>
      </w:pPr>
      <w:r>
        <w:rPr>
          <w:sz w:val="10"/>
        </w:rPr>
        <w:t>Эффективн. КС зависит от соотнош срока ввода в экспл. объекта.</w:t>
      </w:r>
    </w:p>
    <w:p>
      <w:pPr>
        <w:pStyle w:val="Normal"/>
        <w:jc w:val="both"/>
        <w:rPr>
          <w:sz w:val="10"/>
        </w:rPr>
      </w:pPr>
      <w:r>
        <w:rPr>
          <w:sz w:val="10"/>
        </w:rPr>
      </w:r>
    </w:p>
    <w:p>
      <w:pPr>
        <w:pStyle w:val="Heading1"/>
        <w:rPr>
          <w:sz w:val="10"/>
        </w:rPr>
      </w:pPr>
      <w:r>
        <w:rPr>
          <w:sz w:val="10"/>
        </w:rPr>
        <w:t>51 Бартерные сделки</w:t>
      </w:r>
    </w:p>
    <w:p>
      <w:pPr>
        <w:pStyle w:val="Normal"/>
        <w:jc w:val="both"/>
        <w:rPr>
          <w:sz w:val="10"/>
        </w:rPr>
      </w:pPr>
      <w:r>
        <w:rPr>
          <w:sz w:val="10"/>
        </w:rPr>
        <w:t>Сделки, в соотв. с кот. происх. обмен одного товара на другой, причем роль валюты в таких оп. незначительна. При данной сделке одна сторона обяз. поставить другой стороне опред. товар в обмен на др. на равную сумму. Под такими оп. поним. сделки, предусм. обмен эквив. по ст-ти тов, раб, усл, р-татаи интеллект. собств. В случае, если при осущ. таких сделок исп. ден. или иные плат. ср-ва, то они не счит. бартерн. сделками. Заключившие барт.сделку резиденты должны в сроки, опред. для провед. тек. вал. оп., ввезти в РФ эквив. по ст-ти товары, раб, усл, р-таты интеллект. деят, подтвердив факт импорта необх. док-тами.</w:t>
      </w:r>
    </w:p>
    <w:p>
      <w:pPr>
        <w:pStyle w:val="Normal"/>
        <w:jc w:val="both"/>
        <w:rPr>
          <w:sz w:val="10"/>
        </w:rPr>
      </w:pPr>
      <w:r>
        <w:rPr>
          <w:sz w:val="10"/>
        </w:rPr>
        <w:t>Барт.оп. предпол, что одновр. каждый из уч. выступ. как и-р и э-р. Срок соглаш. обычно до 1 года.</w:t>
      </w:r>
    </w:p>
    <w:p>
      <w:pPr>
        <w:pStyle w:val="Normal"/>
        <w:jc w:val="both"/>
        <w:rPr>
          <w:sz w:val="10"/>
        </w:rPr>
      </w:pPr>
      <w:r>
        <w:rPr>
          <w:sz w:val="10"/>
        </w:rPr>
        <w:t xml:space="preserve">Важным усл. товарообм. сделки явл. опред. соотнош. м/у тов. по контракту. Хотя цена товара в вал. может и не устанавл, однако практически она фиксир. Бартерн. сделки выступ в форме такой оп, в кот: 1) тов. эквив. фиксир. в нат. выраж, а вал. не устанавл 2) цены обменив. товаров хотя и фиксир. в валюте, но последняя не участв. в расчетах 3) цены товаров опред. в вал и в ней же осущ. расчеты по поставкам товаров, но эта вал. либо зачисл. на счет и исп. только на оплату встечн. товара, либо она поступ. в распоряж. э-ра, кот. может ею распор. Расчеты по барт.сделкам осущ. обычно через банки в виде особого счета. обязательств на поставку встречн. товара и встречн (условных) аккрв-в. В 1 случае в банках открыв. счета (по каждой или по ряду однор. сделок), по кот. производится взаимн. зачет сумм, зачисл. на них в оплату поставл. товаров. Режим счетов определяется м/у ВТконтраг. и банками, в кот. ведутся данные счета. </w:t>
      </w:r>
    </w:p>
    <w:p>
      <w:pPr>
        <w:pStyle w:val="Normal"/>
        <w:jc w:val="both"/>
        <w:rPr>
          <w:sz w:val="10"/>
        </w:rPr>
      </w:pPr>
      <w:r>
        <w:rPr>
          <w:sz w:val="10"/>
        </w:rPr>
        <w:t xml:space="preserve">2 случай примен. если в бартерной сделке цены на товары не устанавл, но указывается соотн. их кол-ва в нат. выраж. Э-р выставл. через свой банк и-ру для акцепта тов-расп. док-ты на поставл. им товар. Аналогично и-р. </w:t>
      </w:r>
    </w:p>
    <w:p>
      <w:pPr>
        <w:pStyle w:val="Normal"/>
        <w:jc w:val="both"/>
        <w:rPr>
          <w:sz w:val="10"/>
        </w:rPr>
      </w:pPr>
      <w:r>
        <w:rPr>
          <w:sz w:val="10"/>
        </w:rPr>
        <w:t>3 форма расчетов – ВТконтраг. выставл. друг на др. одновр. встечные безотз. аккр-вы.</w:t>
      </w:r>
    </w:p>
    <w:p>
      <w:pPr>
        <w:pStyle w:val="Normal"/>
        <w:jc w:val="both"/>
        <w:rPr>
          <w:sz w:val="10"/>
        </w:rPr>
      </w:pPr>
      <w:r>
        <w:rPr>
          <w:sz w:val="10"/>
        </w:rPr>
        <w:t>Учитывая, что при барт. оп. невозм. достичь полного рав-ва взаимн. поставок, допуск. небольшое откл. в ту или иную стороны.</w:t>
      </w:r>
    </w:p>
    <w:p>
      <w:pPr>
        <w:pStyle w:val="Normal"/>
        <w:jc w:val="both"/>
        <w:rPr>
          <w:sz w:val="10"/>
        </w:rPr>
      </w:pPr>
      <w:r>
        <w:rPr>
          <w:sz w:val="10"/>
        </w:rPr>
      </w:r>
    </w:p>
    <w:p>
      <w:pPr>
        <w:pStyle w:val="Heading1"/>
        <w:rPr>
          <w:sz w:val="10"/>
        </w:rPr>
      </w:pPr>
      <w:r>
        <w:rPr>
          <w:sz w:val="10"/>
        </w:rPr>
        <w:t>52 Встречн. торговля</w:t>
      </w:r>
    </w:p>
    <w:p>
      <w:pPr>
        <w:pStyle w:val="Normal"/>
        <w:jc w:val="both"/>
        <w:rPr>
          <w:sz w:val="10"/>
        </w:rPr>
      </w:pPr>
      <w:r>
        <w:rPr>
          <w:sz w:val="10"/>
        </w:rPr>
        <w:t>Особую роль среди новых форм внешнеэк. отн. игр. такие комм. контр (встр. торговля), кот. явл. по существу безвал. обменом. Для ВсТ характерно то, что фирма-и-р берет на себя обяз-во закупить у фирмы-э-ра опред. товар. Последняя, в свою очередь, обязуется или приобрести в стране и-ра, или помочь ей в сбыте в 3ю сторону опред. товаров, оборуд., технологии и даже целых предприятий. Обычно фирма-э-р обязуется закупить у и-р товары на часть суммы своего э-та. ВсТ выступает как важное ср-во повыш. конкурспос. э-ых тов. На долю этой торг. прих. от 20 до 30% мир. товарооб. Формы и методы сбыта товаров при «ВсТ» зависят от конкр. эконом. и полит. усл. в странах-контраг.</w:t>
      </w:r>
    </w:p>
    <w:p>
      <w:pPr>
        <w:pStyle w:val="Normal"/>
        <w:jc w:val="both"/>
        <w:rPr>
          <w:sz w:val="10"/>
        </w:rPr>
      </w:pPr>
      <w:r>
        <w:rPr>
          <w:sz w:val="10"/>
        </w:rPr>
        <w:t>Повыш. роли «ВсТ» во многом объясн. возраст. ее знач. в кач-ве ср-ва обеспеч. энергонос для одних гос-в и ср-ва обеспеч. маш, обор и «ноу-хау» для др. стран. Для финансир «ВсТ» все в более крупн. размерах начали привлек. долгоср. кредиты. Крупн. росс. банки приним. участие в расчетах, связ. с операц. по «ВсТ»</w:t>
      </w:r>
    </w:p>
    <w:p>
      <w:pPr>
        <w:pStyle w:val="Normal"/>
        <w:jc w:val="both"/>
        <w:rPr/>
      </w:pPr>
      <w:r>
        <w:rPr>
          <w:b/>
          <w:sz w:val="10"/>
        </w:rPr>
        <w:t>Виды «ВсТ»: Компенс. сделки</w:t>
      </w:r>
      <w:r>
        <w:rPr>
          <w:sz w:val="10"/>
        </w:rPr>
        <w:t xml:space="preserve"> – важнейш. разновидн. «встречн. торговли». Под понятием компенс сделок понимаются сделки купли-прод., в соотв. с кот. осущ. взаимная поставка товаров на равную сумму, но при этом покупатель производит оплату товара продавцу. В этом состоит отличие компенс. сделки от бартерной. КС подразд. на 2стор (каждая из сторон выступает одновр. э-ром одного товара и покуп. другого), 3стор (одна сторона одновр. явл поставщ. и покуп., другая – э-ром, третья  - и-ром) и 4стор (с каждой стороны уч. по 2 орг, из кот. 1 выступ. в кач-ве э-ра, другая – и-ра товара).</w:t>
      </w:r>
    </w:p>
    <w:p>
      <w:pPr>
        <w:pStyle w:val="Normal"/>
        <w:jc w:val="both"/>
        <w:rPr/>
      </w:pPr>
      <w:r>
        <w:rPr>
          <w:b/>
          <w:sz w:val="10"/>
        </w:rPr>
        <w:t>Бартерные сделки</w:t>
      </w:r>
      <w:r>
        <w:rPr>
          <w:sz w:val="10"/>
        </w:rPr>
        <w:t xml:space="preserve"> - Сделки, в соотв. с кот. происх. обмен одного товара на другой, причем роль валюты в таких оп. незначительна. При данной сделке одна сторона обяз. поставить другой стороне опред. товар в обмен на др. на равную сумму. Под такими оп. поним. сделки, предусм. обмен эквив. по ст-ти тов, раб, усл, р-татаи интеллект. собств. В случае, если при осущ. таких сделок исп. ден. или иные плат. ср-ва, то они не счит. бартерн. сделками. Заключившие барт.сделку резиденты должны в сроки, опред. для провед. тек. вал. оп., ввезти в РФ эквив. по ст-ти товары, раб, усл, р-таты интеллект. деят, подтвердив факт импорта необх. док-тами.</w:t>
      </w:r>
    </w:p>
    <w:p>
      <w:pPr>
        <w:pStyle w:val="Normal"/>
        <w:jc w:val="both"/>
        <w:rPr>
          <w:sz w:val="10"/>
        </w:rPr>
      </w:pPr>
      <w:r>
        <w:rPr>
          <w:sz w:val="10"/>
        </w:rPr>
        <w:t>Барт.оп. предпол, что одновр. каждый из уч. выступ. как и-р и э-р. Срок соглаш. обычно до 1 года.</w:t>
      </w:r>
    </w:p>
    <w:p>
      <w:pPr>
        <w:pStyle w:val="Normal"/>
        <w:jc w:val="both"/>
        <w:rPr/>
      </w:pPr>
      <w:r>
        <w:rPr>
          <w:b/>
          <w:sz w:val="10"/>
        </w:rPr>
        <w:t xml:space="preserve">Встречная закупка товаров. </w:t>
      </w:r>
      <w:r>
        <w:rPr>
          <w:sz w:val="10"/>
        </w:rPr>
        <w:t>Товарная стр-ра и-та заранее не оговар. Такая сделка закл. по просьбе и-ра в целях облегчения ему ее финансир. Срок – до 1 года.</w:t>
      </w:r>
    </w:p>
    <w:p>
      <w:pPr>
        <w:pStyle w:val="Normal"/>
        <w:jc w:val="both"/>
        <w:rPr/>
      </w:pPr>
      <w:r>
        <w:rPr>
          <w:b/>
          <w:sz w:val="10"/>
        </w:rPr>
        <w:t xml:space="preserve">Оффсетные (баланиср.) операции. </w:t>
      </w:r>
      <w:r>
        <w:rPr>
          <w:sz w:val="10"/>
        </w:rPr>
        <w:t>При этой форме «ВсТ» прав-во страны-покупателя просит э-ра оказать помощь в реализ. тов. нац. фирм или оказать ему содействие в пр-ве опред. узлов для конечн. прод. Сторонами в сделке выступает зап. фирма-э-р и прав-во страны-и-ра. Оффсетн. согл. часто закл при продаже самолетов и покрыв 20-50% стоимости эксп. прод.</w:t>
      </w:r>
    </w:p>
    <w:p>
      <w:pPr>
        <w:pStyle w:val="Normal"/>
        <w:jc w:val="both"/>
        <w:rPr/>
      </w:pPr>
      <w:r>
        <w:rPr>
          <w:b/>
          <w:sz w:val="10"/>
        </w:rPr>
        <w:t xml:space="preserve">Сделки на усл. «свич». </w:t>
      </w:r>
      <w:r>
        <w:rPr>
          <w:sz w:val="10"/>
        </w:rPr>
        <w:t xml:space="preserve"> При этой оп. э-р передает свои обяз-ва по «встречн. закупке» товаров у и-ра 3му лицу. Перепродажа таких товаров может осущ. несколько раз. «Свич» примен. при незначит. колеб. вал. курсов</w:t>
      </w:r>
    </w:p>
    <w:p>
      <w:pPr>
        <w:pStyle w:val="Normal"/>
        <w:jc w:val="both"/>
        <w:rPr>
          <w:sz w:val="10"/>
        </w:rPr>
      </w:pPr>
      <w:r>
        <w:rPr>
          <w:sz w:val="10"/>
        </w:rPr>
      </w:r>
    </w:p>
    <w:p>
      <w:pPr>
        <w:pStyle w:val="Heading1"/>
        <w:rPr>
          <w:sz w:val="10"/>
        </w:rPr>
      </w:pPr>
      <w:r>
        <w:rPr>
          <w:sz w:val="10"/>
        </w:rPr>
        <w:t>53 Комм. счета</w:t>
      </w:r>
    </w:p>
    <w:p>
      <w:pPr>
        <w:pStyle w:val="Normal"/>
        <w:jc w:val="both"/>
        <w:rPr>
          <w:sz w:val="10"/>
        </w:rPr>
      </w:pPr>
      <w:r>
        <w:rPr>
          <w:sz w:val="10"/>
        </w:rPr>
        <w:t>Любая ВТсделка сопровожд. соотв. докум, кот. указ в э-имп. контракте. Среди комм. док-тов важную роль играет комм. счет, как осн. расч. док-т, в соотв. с кот. и-р по требов. э-ра должен уплатить продавцу опред. сумму за поставл. им товар.</w:t>
      </w:r>
    </w:p>
    <w:p>
      <w:pPr>
        <w:pStyle w:val="Normal"/>
        <w:jc w:val="both"/>
        <w:rPr>
          <w:sz w:val="10"/>
        </w:rPr>
      </w:pPr>
      <w:r>
        <w:rPr>
          <w:sz w:val="10"/>
        </w:rPr>
        <w:t>Счет содержит след. рекв: номер и дата счета; наим. прод. и покуп; полн. опис. товара; цена за ед. тов. и цена всей партии; базисные усл. поставки товара; способ платежа (напр, поср-вом док. аккр-ва или док-ты против акцепта срочн. тратты в 30 дней); сведения о маркировке; вес и/или кол-во товара; наим. судна; а также источник происх. товара; порт отгрузки; подробн инф, касающ. фрахта и страх. товара и величины комисс. вознагр, выплач. агенту и тп.</w:t>
      </w:r>
    </w:p>
    <w:p>
      <w:pPr>
        <w:pStyle w:val="Normal"/>
        <w:jc w:val="both"/>
        <w:rPr>
          <w:sz w:val="10"/>
        </w:rPr>
      </w:pPr>
      <w:r>
        <w:rPr>
          <w:sz w:val="10"/>
        </w:rPr>
        <w:t>Исходя из выполняем. ф-ций комм. счета делятся на:</w:t>
      </w:r>
    </w:p>
    <w:p>
      <w:pPr>
        <w:pStyle w:val="Normal"/>
        <w:jc w:val="both"/>
        <w:rPr/>
      </w:pPr>
      <w:r>
        <w:rPr>
          <w:b/>
          <w:sz w:val="10"/>
        </w:rPr>
        <w:t xml:space="preserve">Счет-фактура </w:t>
      </w:r>
      <w:r>
        <w:rPr>
          <w:sz w:val="10"/>
        </w:rPr>
        <w:t>– как правило выпис. после заверш. приемки тов и-ром и может также выступать в кач-ве накладной. В ряде стран он составляется на установл. бланках и одновременно явл. сертификатом о происх. товара, либо предост. с поседним совместно.</w:t>
      </w:r>
    </w:p>
    <w:p>
      <w:pPr>
        <w:pStyle w:val="Normal"/>
        <w:jc w:val="both"/>
        <w:rPr>
          <w:sz w:val="10"/>
        </w:rPr>
      </w:pPr>
      <w:r>
        <w:rPr>
          <w:sz w:val="10"/>
        </w:rPr>
        <w:t>Легализованный счет-фактура – нек. страны требуют легализации посольством страны и-ра товаров в стране э-ра товаров.</w:t>
      </w:r>
    </w:p>
    <w:p>
      <w:pPr>
        <w:pStyle w:val="Normal"/>
        <w:jc w:val="both"/>
        <w:rPr>
          <w:sz w:val="10"/>
        </w:rPr>
      </w:pPr>
      <w:r>
        <w:rPr>
          <w:sz w:val="10"/>
        </w:rPr>
        <w:t>Заверенный счет-фактура может представл. собой обычный, подписанный комм. счет-фактуру, кот. указыв. на то, что товар соотв. контракту или проформе-счету; заверяет, что страной происх. явл (или не явл) та, или иная страна; содержит какую-либо инф., требуемую и-ром от э-ра. При предъявл. там. властям нект. заверенных счетов на товар может быть понижена или отменена там. пошлина.</w:t>
      </w:r>
    </w:p>
    <w:p>
      <w:pPr>
        <w:pStyle w:val="Normal"/>
        <w:jc w:val="both"/>
        <w:rPr>
          <w:sz w:val="10"/>
        </w:rPr>
      </w:pPr>
      <w:r>
        <w:rPr>
          <w:sz w:val="10"/>
        </w:rPr>
        <w:t>Проформа-счет – не явл. расч. док-том и представл. собой одну из форм оферты продавца потенц. и-ру. По внешн. виду проформа-счет отлич. от комм. счета только по названию и может служить предложением покупателю разместить у данной фирмы свой заказ. Проформа-счет выставляется также э-ром по просьбе и-ра, которому необходимо совершить там. и вал. формальности еще до отгрузки товара (получ. имп. лиц и/или получ. разреш. на обмен нац. вал. на иностр). Как правило, проформа-счет содержит все сведения (цену, усл. пост), необх. для того, чтобы после получ. согласия покупателя с этими усл., считать контракт заключенным. В этом случае все данные проформы-счета переносятся в строгом соотв. на комм. счет, выпис. в надлеж. порядке. Часто и-р требует, чтобы э-р отметил в своем счете, что все усл. соотв. усл. проформы-счета. Проф-счет может выпис, когда сделка еще не закл. в след.случ: 1) при отправке тов. посреднику через консигнацию (в проф-счете указыв. цены, по кот. след. продавать тов), 2) совместно с офертой покупателю (для быстроты подписания контракта в усл. конкур со стороны др. поствщ. 3) после того, как э-ром было принято пригаш. выдвинуть усл. поставок.</w:t>
      </w:r>
    </w:p>
    <w:p>
      <w:pPr>
        <w:pStyle w:val="Normal"/>
        <w:jc w:val="both"/>
        <w:rPr/>
      </w:pPr>
      <w:r>
        <w:rPr>
          <w:b/>
          <w:sz w:val="10"/>
        </w:rPr>
        <w:t xml:space="preserve">Предвар. счет </w:t>
      </w:r>
      <w:r>
        <w:rPr>
          <w:sz w:val="10"/>
        </w:rPr>
        <w:t>с указанием кол-ва и суммы партии товара обычно выписывается при частичных поставках, или когда и-р принимает товар у себя в стране. Такой счет д.быть оплачен покупателем. Что касается счета – специфик.,  в кот. указыв. как реквизиты счета, так и рекв. специф, то в нем в обязат. порядке фиксир. общая сумма и цена за ед. товара, с учетом его видов и сортов.</w:t>
      </w:r>
    </w:p>
    <w:p>
      <w:pPr>
        <w:pStyle w:val="Normal"/>
        <w:jc w:val="both"/>
        <w:rPr>
          <w:sz w:val="10"/>
        </w:rPr>
      </w:pPr>
      <w:r>
        <w:rPr>
          <w:sz w:val="10"/>
        </w:rPr>
        <w:t>Описание тов. в комм.сч должно соотв. опис. его в аккр. Счет д.быть выставлен на имя и-ра и в нем помеч номера лиценз, и/или подтверждений, требуемые аакр-вом, а также отмеч. усл. пост.</w:t>
      </w:r>
    </w:p>
    <w:p>
      <w:pPr>
        <w:pStyle w:val="Normal"/>
        <w:jc w:val="both"/>
        <w:rPr>
          <w:sz w:val="10"/>
        </w:rPr>
      </w:pPr>
      <w:r>
        <w:rPr>
          <w:sz w:val="10"/>
        </w:rPr>
        <w:t>Страх. док-ты, трансп. док-ты, Свид. о происх товара, Документ, свидетельствующий, что др. стороны контракта не занес. в «черн. списки»; свидетельство о весе; упак. лист и отгр. спецификация. Сертификат о провед. произв. товара испытаний. Штурманская расписка, трастовая расписка. Груз. там. декл.</w:t>
      </w:r>
    </w:p>
    <w:p>
      <w:pPr>
        <w:pStyle w:val="Normal"/>
        <w:jc w:val="both"/>
        <w:rPr>
          <w:sz w:val="10"/>
        </w:rPr>
      </w:pPr>
      <w:r>
        <w:rPr>
          <w:sz w:val="10"/>
        </w:rPr>
      </w:r>
    </w:p>
    <w:p>
      <w:pPr>
        <w:pStyle w:val="Normal"/>
        <w:jc w:val="both"/>
        <w:rPr>
          <w:b/>
          <w:b/>
          <w:sz w:val="10"/>
          <w:u w:val="single"/>
        </w:rPr>
      </w:pPr>
      <w:r>
        <w:rPr>
          <w:b/>
          <w:sz w:val="10"/>
          <w:u w:val="single"/>
        </w:rPr>
        <w:t>54 Трансп. док-ты</w:t>
      </w:r>
    </w:p>
    <w:p>
      <w:pPr>
        <w:pStyle w:val="Normal"/>
        <w:jc w:val="both"/>
        <w:rPr>
          <w:sz w:val="10"/>
        </w:rPr>
      </w:pPr>
      <w:r>
        <w:rPr>
          <w:sz w:val="10"/>
        </w:rPr>
        <w:t>Док-ты, удостов. принятие товара к перевозке. Относят: 1) при морс. перев – конос, морск. накл, доковая и штурманская расписки; 2) при ж/д перев – ж/д накл и дор. ведомость 3) при авиапер – авиагрузовая накл 4) при автодор. пер – автодор. накл 5) при внутр водн перев – речная накл 6) при смеш. перев – комбинир. (унирсальн.) трансп. док-т.</w:t>
      </w:r>
    </w:p>
    <w:p>
      <w:pPr>
        <w:pStyle w:val="Normal"/>
        <w:jc w:val="both"/>
        <w:rPr>
          <w:sz w:val="10"/>
        </w:rPr>
      </w:pPr>
      <w:r>
        <w:rPr>
          <w:sz w:val="10"/>
        </w:rPr>
        <w:t>К док-там, связ. с перевозкой груза, относят эксп. свидетельство о трансп, расписку о доставке груза, гарант. письмо и др.</w:t>
      </w:r>
    </w:p>
    <w:p>
      <w:pPr>
        <w:pStyle w:val="Normal"/>
        <w:jc w:val="both"/>
        <w:rPr>
          <w:sz w:val="10"/>
        </w:rPr>
      </w:pPr>
      <w:r>
        <w:rPr>
          <w:sz w:val="10"/>
        </w:rPr>
        <w:t>Коносс – док-т, выдаваемый судох. комп. грузоотпр. в удостов. принятия товара для перевозки. Подписыв. перевозчиком. Описание тов и проч. инф. д.соотв. тому, что указывается в аккр.</w:t>
      </w:r>
    </w:p>
    <w:p>
      <w:pPr>
        <w:pStyle w:val="Normal"/>
        <w:jc w:val="both"/>
        <w:rPr>
          <w:sz w:val="10"/>
        </w:rPr>
      </w:pPr>
      <w:r>
        <w:rPr>
          <w:sz w:val="10"/>
        </w:rPr>
        <w:t>Коносс вып. 3 осн. ф-ции – 1) удостоверяет принятие судох. комп. груза к перевозке 2) является товаросопр. док-том и выдача товара произв. судох. комп. в порту назнач. только против предъявл. этого док-та 3) свидетельствует о заключ. догов. морской перевозкой.</w:t>
      </w:r>
    </w:p>
    <w:p>
      <w:pPr>
        <w:pStyle w:val="Normal"/>
        <w:jc w:val="both"/>
        <w:rPr>
          <w:sz w:val="10"/>
        </w:rPr>
      </w:pPr>
      <w:r>
        <w:rPr>
          <w:sz w:val="10"/>
        </w:rPr>
        <w:t>Обычно составл. в 3 экз. Если при приемке тов. перевозчиком не было найдено никаких поврежд тов. или его упак, то он просто подпис. коносс – чистый конос. Также коносс. бывают именные, ордерные (на чье имя индосс. конос) и на предъявителя.</w:t>
      </w:r>
    </w:p>
    <w:p>
      <w:pPr>
        <w:pStyle w:val="Normal"/>
        <w:jc w:val="both"/>
        <w:rPr>
          <w:sz w:val="10"/>
        </w:rPr>
      </w:pPr>
      <w:r>
        <w:rPr>
          <w:sz w:val="10"/>
        </w:rPr>
        <w:t>Виды: Краткий коносс – только свидетельств. о договоре перевозки.</w:t>
      </w:r>
    </w:p>
    <w:p>
      <w:pPr>
        <w:pStyle w:val="Normal"/>
        <w:jc w:val="both"/>
        <w:rPr>
          <w:sz w:val="10"/>
        </w:rPr>
      </w:pPr>
      <w:r>
        <w:rPr>
          <w:sz w:val="10"/>
        </w:rPr>
        <w:t>Линейн. коносс – По нему за линейным судном всегда закрепл. место у причала для разгрузки, движение лин.судов стоится точно по графику.</w:t>
      </w:r>
    </w:p>
    <w:p>
      <w:pPr>
        <w:pStyle w:val="Normal"/>
        <w:jc w:val="both"/>
        <w:rPr>
          <w:sz w:val="10"/>
        </w:rPr>
      </w:pPr>
      <w:r>
        <w:rPr>
          <w:sz w:val="10"/>
        </w:rPr>
        <w:t>Сквозной конос (смешан. перев). Когда перевозка делится на неск. этапов, осущ. разными перев.</w:t>
      </w:r>
    </w:p>
    <w:p>
      <w:pPr>
        <w:pStyle w:val="Normal"/>
        <w:jc w:val="both"/>
        <w:rPr>
          <w:sz w:val="10"/>
        </w:rPr>
      </w:pPr>
      <w:r>
        <w:rPr>
          <w:sz w:val="10"/>
        </w:rPr>
        <w:t>Чартер-партия – договор, в соотв. с кот. грузы перев. трамповыми судами. Лицо, зафрахт. все судно, может использ. своб место на нем для перев. доп. груза.</w:t>
      </w:r>
    </w:p>
    <w:p>
      <w:pPr>
        <w:pStyle w:val="Normal"/>
        <w:jc w:val="both"/>
        <w:rPr>
          <w:sz w:val="10"/>
        </w:rPr>
      </w:pPr>
      <w:r>
        <w:rPr>
          <w:sz w:val="10"/>
        </w:rPr>
        <w:t>Контейнерный конос – коносамент, в кот. содержится описание груза «содержание 1 контейнера не известно» при перевозке контейнеровозами.</w:t>
      </w:r>
    </w:p>
    <w:p>
      <w:pPr>
        <w:pStyle w:val="Normal"/>
        <w:jc w:val="both"/>
        <w:rPr>
          <w:sz w:val="10"/>
        </w:rPr>
      </w:pPr>
      <w:r>
        <w:rPr>
          <w:sz w:val="10"/>
        </w:rPr>
        <w:t>Для банка при выдаче ссуды или при оплате с аккр-ва важно: 1) каждый коносс., помеч. «оригинал» был подписан самим капитаном судна 2) была ук. дата отправки судна. 3) наим. и адрес агента продавца если надо. 4) если есть пометка «на палубе» – могут и не принять такой коносс. 6) предост. полного комплекта чистых бортовых коносс с бланковым индоссаментом, выписанных приказу отправителя товара.</w:t>
      </w:r>
    </w:p>
    <w:p>
      <w:pPr>
        <w:pStyle w:val="Normal"/>
        <w:jc w:val="both"/>
        <w:rPr>
          <w:sz w:val="10"/>
        </w:rPr>
      </w:pPr>
      <w:r>
        <w:rPr>
          <w:sz w:val="10"/>
        </w:rPr>
        <w:t>Необоротная морская накладная не явл. товарорасп. док-том, который не подлежит негоциации, не м.быть выписана чьему-либо приказу и индоссирована. В остальном аналог. морск. коносс.</w:t>
      </w:r>
    </w:p>
    <w:p>
      <w:pPr>
        <w:pStyle w:val="Normal"/>
        <w:jc w:val="both"/>
        <w:rPr>
          <w:sz w:val="10"/>
        </w:rPr>
      </w:pPr>
      <w:r>
        <w:rPr>
          <w:sz w:val="10"/>
        </w:rPr>
        <w:t>Ж/д накл. – явл. докум. оформл. догов. перевозки м/у грузоотправ. и адм. ж/д.</w:t>
      </w:r>
    </w:p>
    <w:p>
      <w:pPr>
        <w:pStyle w:val="Normal"/>
        <w:jc w:val="both"/>
        <w:rPr>
          <w:sz w:val="10"/>
        </w:rPr>
      </w:pPr>
      <w:r>
        <w:rPr>
          <w:sz w:val="10"/>
        </w:rPr>
        <w:t>Автодор. накл – не товарорасп. док-т, подтвержд. наличие договора от автодор. пер. грузов, закл. м/у перевозч. и отправителем. Должен соотв конвенции по межд. перевозке грузов.</w:t>
      </w:r>
    </w:p>
    <w:p>
      <w:pPr>
        <w:pStyle w:val="Normal"/>
        <w:jc w:val="both"/>
        <w:rPr>
          <w:sz w:val="10"/>
        </w:rPr>
      </w:pPr>
      <w:r>
        <w:rPr>
          <w:sz w:val="10"/>
        </w:rPr>
        <w:t>Речная накл – не товрасп. док-т, подтв. принятие груза к перевозке по реке, кот. выдается перевозчиком отправителю груза.</w:t>
      </w:r>
    </w:p>
    <w:p>
      <w:pPr>
        <w:pStyle w:val="Normal"/>
        <w:jc w:val="both"/>
        <w:rPr>
          <w:sz w:val="10"/>
        </w:rPr>
      </w:pPr>
      <w:r>
        <w:rPr>
          <w:sz w:val="10"/>
        </w:rPr>
        <w:t>Авиагруз. накл – док-т, кот. подтверж., что грузоотпр. и перевозчик подписали догов. о перевозке по возд.</w:t>
      </w:r>
    </w:p>
    <w:p>
      <w:pPr>
        <w:pStyle w:val="Normal"/>
        <w:jc w:val="both"/>
        <w:rPr>
          <w:sz w:val="10"/>
        </w:rPr>
      </w:pPr>
      <w:r>
        <w:rPr>
          <w:sz w:val="10"/>
        </w:rPr>
      </w:r>
    </w:p>
    <w:p>
      <w:pPr>
        <w:pStyle w:val="Normal"/>
        <w:jc w:val="both"/>
        <w:rPr>
          <w:b/>
          <w:b/>
          <w:sz w:val="10"/>
          <w:u w:val="single"/>
        </w:rPr>
      </w:pPr>
      <w:r>
        <w:rPr>
          <w:b/>
          <w:sz w:val="10"/>
          <w:u w:val="single"/>
        </w:rPr>
        <w:t>55 страх докты</w:t>
      </w:r>
    </w:p>
    <w:p>
      <w:pPr>
        <w:pStyle w:val="Normal"/>
        <w:jc w:val="both"/>
        <w:rPr>
          <w:sz w:val="10"/>
        </w:rPr>
      </w:pPr>
      <w:r>
        <w:rPr>
          <w:sz w:val="10"/>
        </w:rPr>
        <w:t>Регулируют отношения м/у страховщиком и страхователем. Относят: Страх. полис – явл. док-том, оформляющ. догов. страхования. Указывают все риски, против кот. осущ. страх. право предъявлять требования к страховщику о возмещении убытков может быть передано страхователем, напр, иностр. покупателю или банку, путем индоссамента на полисе. Риски: морские риски, риски испарения части груза, риски выброса груза за борт, пиратство, кража, недопоставка, забастовки, войны, дефекты ссузна, береговые риски.</w:t>
      </w:r>
    </w:p>
    <w:p>
      <w:pPr>
        <w:pStyle w:val="Normal"/>
        <w:jc w:val="both"/>
        <w:rPr>
          <w:sz w:val="10"/>
        </w:rPr>
      </w:pPr>
      <w:r>
        <w:rPr>
          <w:sz w:val="10"/>
        </w:rPr>
        <w:t>Покрываемые страх. риски: 1) «соводные от частичной аварии» - страховщик не платит по случ. потери 2) «ответств. за частичн. аварию» – платит 3) «франшиза» - % потерь, меньше кот. выплата возмещ. не произв 4) «все риски» 5) «общая авария»</w:t>
      </w:r>
    </w:p>
    <w:p>
      <w:pPr>
        <w:pStyle w:val="Normal"/>
        <w:jc w:val="both"/>
        <w:rPr>
          <w:sz w:val="10"/>
        </w:rPr>
      </w:pPr>
      <w:r>
        <w:rPr>
          <w:sz w:val="10"/>
        </w:rPr>
        <w:t>Страховой сертификат, выдаваемый брокером, не польз. особым довер. банка или ковернот, т.к. выдается 3й стороной (брокером).</w:t>
      </w:r>
    </w:p>
    <w:p>
      <w:pPr>
        <w:pStyle w:val="Normal"/>
        <w:jc w:val="both"/>
        <w:rPr>
          <w:sz w:val="10"/>
          <w:lang w:val="en-US"/>
        </w:rPr>
      </w:pPr>
      <w:r>
        <w:rPr>
          <w:sz w:val="10"/>
        </w:rPr>
        <w:t>Перед отправкой партии товара страх-ль сообщает страх-ку цену и др. инф-ю, касающ. этой партии товара, с целью получ. страх.сертиф. Обычно страх серт, выдаваемые ведущ. страх. комп, рассматр. банками в кач-ве ген. полиса, в отличии от сертиф. др. фирм.</w:t>
      </w:r>
    </w:p>
    <w:p>
      <w:pPr>
        <w:pStyle w:val="Normal"/>
        <w:jc w:val="both"/>
        <w:rPr>
          <w:sz w:val="10"/>
        </w:rPr>
      </w:pPr>
      <w:r>
        <w:rPr>
          <w:sz w:val="10"/>
        </w:rPr>
        <w:t>Ковернот – док-т, выдаваемый агентом страх. компании или маклером, удостоверяющий совершенное страхование в пользу страхователя. К. выдается в случае, если еще не подгот. ген.полис. Он не явл. свидетельством наличия договора страх. и не принимается банком для оплаты с аккр.</w:t>
      </w:r>
    </w:p>
    <w:p>
      <w:pPr>
        <w:pStyle w:val="Normal"/>
        <w:jc w:val="both"/>
        <w:rPr>
          <w:sz w:val="10"/>
        </w:rPr>
      </w:pPr>
      <w:r>
        <w:rPr>
          <w:sz w:val="10"/>
        </w:rPr>
        <w:t>Счет страховщика – док-т с требованием оплаты суммы, призведенного страхования. Страх. объявление применяется тогда, когда страх-ль инф. страх-ка об от. отгрузках товаров, попадающ. под договор страх. или ген. полис.</w:t>
      </w:r>
    </w:p>
    <w:p>
      <w:pPr>
        <w:pStyle w:val="Normal"/>
        <w:jc w:val="both"/>
        <w:rPr>
          <w:sz w:val="10"/>
        </w:rPr>
      </w:pPr>
      <w:r>
        <w:rPr>
          <w:sz w:val="10"/>
        </w:rPr>
        <w:t>Банк при рассм. страх. док-та при платеже с аккр. или при кредитовании им клиента обращает особое внимание: на вид док-та – тот ли док-т необх. в данном конкр. случае; имеется ли подпись страховщика, страхователя; имеется ли передаточная надпись на имя банка или и-ра, или этот док-т непоср. выписан на имя банка или покуп; выражена ли сумма, на кот. совершено страх, в должной валюте; достаточна ли сумма, на кот. совершено страх (она должна быть по крайней мере на сумму счета фактуры); соответствует ли риски против кот. сов. страх, требов. банка; когда и кем оплачивается требование о возмещ убытков; период, на кот соверш. страх; точно ли составлено описание застрах. товаров; соответствуют ли отметки, числа и другие детали страх. док-та числам, отметкам на др. отгр.доках.; как был погружен товар: на палубу или в контейнерах, покрывает ли страхование риски выбрасывания за борт; выписан ли страх. док-т до, или после выпис. трансп. док-тов.</w:t>
      </w:r>
    </w:p>
    <w:p>
      <w:pPr>
        <w:pStyle w:val="2"/>
        <w:rPr>
          <w:sz w:val="10"/>
        </w:rPr>
      </w:pPr>
      <w:r>
        <w:rPr>
          <w:sz w:val="10"/>
        </w:rPr>
        <w:t>В соотв. с усл. аккр. должны предоставл. все оригиналы (оригинал и дубликат) страх. док-та. Он подписыв. страх. компанией, страховщиком или их агентами, а сам вид такого док-та обязан соответств. усл. аккр.</w:t>
      </w:r>
    </w:p>
    <w:sectPr>
      <w:type w:val="nextPage"/>
      <w:pgSz w:w="11906" w:h="16838"/>
      <w:pgMar w:left="193" w:right="193" w:gutter="0" w:header="0" w:top="5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both"/>
      <w:outlineLvl w:val="0"/>
    </w:pPr>
    <w:rPr>
      <w:b/>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14">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3T23:38:00Z</dcterms:created>
  <dc:creator>Anthony Smirnoff</dc:creator>
  <dc:description/>
  <dc:language>en-US</dc:language>
  <cp:lastModifiedBy>Anthony Smirnoff</cp:lastModifiedBy>
  <dcterms:modified xsi:type="dcterms:W3CDTF">1999-01-04T00:01:00Z</dcterms:modified>
  <cp:revision>7</cp:revision>
  <dc:subject/>
  <dc:title/>
</cp:coreProperties>
</file>