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Глобализация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en-US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воря о глобализации речь идет прежде всего о нескольких действительно важных процессах: интернационализ. эк-ки, развитие единой системы мировой связи, изменение и ослабление функций национального гос-ва, активизация деятельности транснациональных негосуд. обрахований, в том числе таких, как этнические диаспоры, религиозные движения, мафиозные группы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цесс глобализации носит всеобъемлющий характер. Его различные грани входят в предмет изучения почти всех обществ. научных дисциплин, каждая из которых имеет свой понятийный язык, свой набор категорий, не всегда стыкующихся между собой и зачастую пересекающихся. На сегодняшний день экон. наука, например, сосредоточила свое  основное внимание на 5 направлениях: финансовая глобализация, становление глобальных МНК, регионализация эк-ки, интенсификация мир. торговли, тенденция к конвергенции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еографы называют два феномена: 1. глокализация процессов транснационализации. что расшифровывается как создание систем контроля и управления, способных совместить централизацию с локальными эк. интересами, и 2. образование «эк. архипелагов», а частности, ассоциаций крупнейших городов-мегаполисов. Историки настаивают на характеристике глобализации, как одного из многих этапов многовекового развития капитализма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дставители технологич. наук обсуждают техноглобализм, или слияние появляющихся в отдельных странах нововведений и новых технологий в единый комплекс технических знаний, возникновение «технологических макросистем» в сферах связи, транспорта, производства, последствия революции телекоммуникаций, создание Интернета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илософия также не осталась безразличной к явлениям глобализации, активно обсуждая вопросы универсализации человеческих ценностей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деляют 3 измерения глобализации: 1) глобализация – исторический процесс, развивающийся на протяжении многих столетий 2) глобализация означает гомогенизацию мира, жизнь по единым принципам, приверженность единым ценностям, следование единым обычаям и нормам поведения, стремление все универсализировать. 3) глобализация – признание растущей взаимозависимости, главным следствием которой является подрыв, разрушение нац. гос. суверенитета под напором действий новых актеров общеплатенарной сцены – глобальных фирм, религиозных группировок, ТНК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лобализация не линейный процесс. Она развивается волнообразно и прошла уже не один этап: от периода Великих геогр. открытий и создания колониальных империй. Глобализация – двойственный процесс, развивающийся одновременно в межгос. и транснациональных формах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инансовая глобализация занимает центральное место в дискуссиях о глобализации. Для одних она ассоциируется с хаотической ситуацией и чрезмерной свободой, данной рынку и спекуляции, другие уверены, что нет никаких оснований считать будто частные рынки капиталов функционируют, как правило, плохо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пользу положит. оценки глобальных фин. рынков – возможность для кажд. предприним. защитить себя от риска неожиданных и резких изменений курсов валют и ставок процента и быстро приспособиться к неожид. фин. шокам типа нефтяных или объединения двух Германий, а также гарантировать некоторую дисциплину эк. поведения, препятствуя проведению прав-вами инфляц. политики и политики наращивания гос. задолженности. В усл. господства рын. отношений в глоб. измерении гос-ва вынуждены осущ. более разумную эк. стратегию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тив рыночного механизма выдвигаются аргументы, подчеркивающие его нестабильность и несовершенство из-за: 1) отсутствия инф. симметрии (одни актеры лучше информированы, чем другие, и потому могут проводить успешные для них, но дестабилизирующие общие правила игры, спекулятивные операции). 2) сосуществования 2 групп операторов на глоб. фин. рынке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ждународная денежная и фин. нестабильность представляется главной характерной чертой фин. глобализации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лобализация вывела на общемировую сцену целую когорту новых актеров, претендующих если не на приоритет, то по крайней мере на равенство с традиц. субъектами межд. орг – гос-вами. Это МВФ, Всем.банк, ЮНЕСКО, ФАО, МОТ, ВТО, 7ка, региональные организации, многонациональные корпорации, институциональные инвесторы, неправительственные организации, крупные города, индивиды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мерение США поддержать позитивные силы глобальной интеграции – эк, технгологич, политич, решительно воспрепятствовать попыткам дезинтеграционных сил определять будущее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Эк. мощь и новаторский характер американского капитализма позволяют США стать практически единственным центром распространения нововведений в технологической, финансовой, организац-управленч. сферах мировой экономики. США явл. и двигателем и эксперементальной лабораторией глобализации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вые МНК еще в 19в. 1) обеспечение своего произ-ва иностр. сырьем 2) закрепление на иностр. рынках сбыта через филиалы 3) рационализ. пр-ва путем перемещ. его в страны с меньш. издержками пр-ва 4) ориентация на «техно-фин» стратегию, состоящую в исп. своих заруб. инвест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ория больших городов – концентрация в них финю деятельности, освобождение от пром. видов деят-ти. 1) города сконц. больш. часть эк. активности 2) рост эк. и фин. мощи больших городов делает их самост. актерами мировой эк. сцены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з противоречий на 1 план выдвигается старая проблема разрыва м/у частной эк. деятельностью и ее соц. последствиями. Глобализация – своеобразный возврат к рыночной конкуренции, которую капитализм уже один раз в своей истории внедрял в каждой отдельно взятой стране. Многие считают, что в перспективе глобализация несет с собой угрозу демонтажа всей созданной над рынком соц. и адм. надстройки. Многие считают, что в перспективе это приведет к новому обострению классовых отношений, на этот раз в платетарном масштабе, к дестабилизации обществ. жизни. 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дея в том, что процесс глобализ. должен развив. одновременно во всех сферах общетсв. жизни – эк, соц, полит, культ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Внешнеэкономическая безопасность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ступление в ВТО не должно быть самоцелью. Защита национального производителя. Отход от сырьевой направленности. Например в сторону композитов. Одна из причин – трубопроводы, мы теряем даже на транспортировке нефти. В понятие ВЭБа входят такие понятия, как валютно-кредитная безопасность, пробовольственная и экологическая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97 год – отчет всемир. банка об эк. развитии: глобализ. может создать угрозу, особ. для слабых или волюнтаристки управл. гос-в. Включ. в мир. эк – доп. возм-ть эк. развития, но и выр. риск =&gt; глобализ. начинается внутри страны, т.е. чтобы ВЭС развив. эфф., позвол. увел. нац. благосост. необх. продуман. и выполним. внутр. политика. -&gt; необх. выраб. научнообосн. ВЭП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умная доступность внутр. ресурсов для откр. притока иностр кап-ла, тов. технол. инф. эк-ка раб. силы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«+» исп. сравнит. преимуществ стр. в МРТ, распростр. мир. опыта и тп. =&gt; увел. м-нар. конкуренции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РФ откр. эк-ка – на осн. «шоков» либералиц. цен и ВЭС = &gt; бесконтрольн., прозрачн. границы, особ. со стр. СНГ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«-» стихийная открытость эк-ки – угроза эк. безоп. стр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товность и спос-ть инстит. власти созд. механ. реализ. и защ. нац. интересов стр, развит. отеч. эк-ки и поддерж. соц-полит. стаб-ти об-ва, т.е. при откр. эк-ке необх. созд. мех. поддержки интересов об-ва в целом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вяз. с понятиями «разв» опр. жизнеспособность, сопротивл-ть и приспос-ть сист. внешним и внутр. угрозам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и «стабильность» - опр. надежность и прочность хоз. механизма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ав. оценка гос-вом готовности осн. сектор. эк-ки к межд. конкур – степ. открытости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ритерии ВЭБ. Оценка сост. эк-ки: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ц. ресурсн. потенц. и возм. разв. 2. ур. эф-ти исп. рес 3. оц. конк-сп-ти эк-ки. 4. обеспеч. целостности террит. и эк. простр-ва. 5. соц. стаб-ти, усл. предотвращ. соц. конфл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казатели. Ур. жизни, темпы эк. роста, темпы безраб, деф. б, ур. инвестиц. акт-ти, эф-ть эксп и имп, доли ин. кап влож (ссудн и заемн), разм. госдолга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ажны пороговые значения эк. показателей. (предельно-критич)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отн. пред-крит. и реальн. показателей раз. Рос. общества в 94-95 году (90 г – 100%)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.е. за 5 лет.</w:t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1980"/>
        <w:gridCol w:w="1480"/>
        <w:gridCol w:w="2539"/>
      </w:tblGrid>
      <w:tr>
        <w:trPr/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казател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.крит. знач. в мир. пр.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лич. в РФ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ероятн. соц-полит. и эк. последств. </w:t>
            </w:r>
          </w:p>
        </w:tc>
      </w:tr>
      <w:tr>
        <w:trPr/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ур. сниж. ВВ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-40%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%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еиндустриализ</w:t>
            </w:r>
          </w:p>
        </w:tc>
      </w:tr>
      <w:tr>
        <w:trPr/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 доля имп. прод. пи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 б. 30% в г.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%, в город 70%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ратегич. зав-ть от имп. тов</w:t>
            </w:r>
          </w:p>
        </w:tc>
      </w:tr>
      <w:tr>
        <w:trPr/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 доля в эксп. прод. обраб. пр-т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 мен. 40% в г.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%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ырьев структ. эк-ки</w:t>
            </w:r>
          </w:p>
        </w:tc>
      </w:tr>
      <w:tr>
        <w:trPr/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 д. в эксп. выс. тех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 менее 10-15% в г.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%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ологич. отстав.</w:t>
            </w:r>
          </w:p>
        </w:tc>
      </w:tr>
      <w:tr>
        <w:trPr/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. д в ВВП гос. ассигн. на науку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% в г.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2%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руш. интелект. потенц.</w:t>
            </w:r>
          </w:p>
        </w:tc>
      </w:tr>
      <w:tr>
        <w:trPr/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. соотн. внешн. долга и год. эксп. выр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 более 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 2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анкротство страны</w:t>
            </w:r>
          </w:p>
        </w:tc>
      </w:tr>
      <w:tr>
        <w:trPr/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. бегство нац. кап. загран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7 г 14% ВВП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рыв инвестиц. базы страны</w:t>
            </w:r>
          </w:p>
        </w:tc>
      </w:tr>
    </w:tbl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рац. уч. РФ в МДК. Осн – ввоз ссудн. кап -&gt; увел. внешн. задолж. Рост быстр. темп. портф. инвест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щ. сумма накопл. ПИИ – не б. 12млрд.долл. и не всегда отвеч. потребн. об-ва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ч. межд. фин. корпорац; РФ – стр. с фрмирующ. фин. рынками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обх. устойчив. управляем. банк. сист, позрач. фонд. рынок, соотв. исп. механизм кред-ден. политики, в усл. незреван. медж. или внутр. фин. криз. (контр. над движ. кап, соотв. реж. в.к., налог. меры и т.д.) -&gt; устойчивость пред криз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ир. фин. криз, фонд. криз, сниж. цен на нефть и др. сырье росс. эксп, низк. собир. налогов, увел. внешн. долга (особ. его краткосрочн. составляющ) –&gt; кризис в РФ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Азиатский кризис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ч. признаки в Аз. стр. уже в 96 г. 97г – сниж. вал.курса, сниж. курса ц.бум – кризис ликвидности, инфл, замедл. темпов эк. роста, безраб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осн. криз – структ. пробл. Тайл, Мал, Индон, Филип -&gt; пределы эксп. ориентир. разв. эк-ки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вел курса доллара, валюты Аз. стр привяз к долл, =&gt; сниж конк. сп-ти эт. стран + девальвация юаня, йены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сок. кап. влож. особ после Мекс. криз, влож. в осн. в пекулятивн. краткоср. операц (низк. % ст. в мире и высок в ЮВА)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юль 96 г – обанкр. Банк. торг. Бангкока =&gt; поддержка ЦБ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97 г – опублик. данные по бюдж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анкротство ряда крупн. комп =&gt; ин. инвест. нач закрыв. св. позиции либо продажа аз. вал. на форв. рынк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97г – увел. % ст. в Англ. и Герм, улучш. пресп. разв. Яп. эк-ки =&gt; увел. кратк. и долгоср. % ст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390" w:hanging="39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. менее выг. заниматься деньги на Евр. рынке и вкладывать их в Аз. эк-ки =&gt; угроза девальвации =&gt; откр. коротк. позиц, особ. по тайл. батту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июля 97 г Тайл – прин. реш. о своб. плав. батта. 14 июля  Малайз, 17 – Сингап, 14 авг – Индонез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«Стадное» повед. инвест. на фин. рынках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ЙЛАНД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жег. темпы прироста ВВП – 9,4% 95 год. 6,7% - 96 г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связ. с уменьш. эксп. из-за сниж. конкурспос. тов. вызв. увел. в.к. батта и увел. з/п)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сокие темпы роста =&gt; инфляц. давлен. на эк-ку, для сдерж. к. поддерж. высок %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вест. играли на пониж. вал. курса, но позиции крепк. (40 млрд. долл – вал. резерв)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96г – девальвация =&gt;помощь МВФ. Кризис ликвидности, жестк. усл. кредитов. 4 млрд – Яп, 4 млрд – МВФ + др. страны = 16 млрд. долл. – общая сумма помощи</w:t>
      </w:r>
    </w:p>
    <w:p>
      <w:pPr>
        <w:pStyle w:val="Normal"/>
        <w:widowControl/>
        <w:pBdr>
          <w:bottom w:val="single" w:sz="6" w:space="1" w:color="000000"/>
        </w:pBdr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ТР в Азии. Деньги через банки в Азию., рынки рискованные – нет рыночных отношений, мало существуют, нет рекоммендаций. Нет 100% рын. отношений (не защищено право частн. собств)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ин. кризис – теряется ликвидность, =&gt; только потом валютный кризис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екапитализация, утечка кап-ла 2) вал. кризис – кризис валют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ин. кризис – на Японию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 России – ставка реф. увел, нельзя менять долл. на рубли. НАкручивать ставку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ница – пр-во падало, в Индонезии росло. Налоги не собирались. Изобрели ГКО. Сильнее кризис. Неплатежи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РФ гос. цен. бум – самые дорогие, так как рискованные и заемщик рисковал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ирамида всегда рушится – ГКО – пирамида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 нас обрушилась и валюта, не м. платить по обязательствам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ледствие – инфляция (эмиссия)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то-то в проигрыше, кто-то в выигрыше в рын. усл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США – самая сильная позиция, Они выигрывают. Валюта сильна своей экономикой, все будут ей пользоваться. Напр. в Сауд. Арав – нефть, золото. Швейцария – стараются не выпускать валюту чтобы не было инфл. Они сильны сферой услуг (банками)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Америке – НТП, приток умов. США снизили ставку реф. из-за боязни фин. кризиса – чтобы мелк. хоз-ва брали кредиты, развив. пр-во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читается, что инфляция иногда «+». После депрессии нужно было выпускать деньги для вел нац. пр-ва и объема сбережений населения. В нашем случае эмиссия в разумных пределах – хорошо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Чили в 80х годах. Они увел. ставки по обяз. депозитам до 30% 2) созд. пенс. фондов куда кажд. раб отдавал 19% з/п, позволило найти фин. возможности. 3) огр. на рынке – диферсиф. портфеля кредитодателя (банков) отчет Цбанку. Объем инвест. до 30%, и деф. бюдж. финансир. за счет инвестиций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 нас отличие от Чили – у нас были инвестиции – инфл. капитал, у них – прямые инвестиции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Россия и кризис 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97 год. – доминир. тенд. сниж. дох-ти ц.бум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Янв-окт – до 17-18% - ГКО. Межб. кр. до 1 мес. сниз. до 17%. ср. ст. по кр. ю.лицам сниз до 23 (с 41%). темпы инфляции – 11%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. окт – дестабилизация ситуации, уход нерез. с рынка. Полит. нестаб =&gt; увел. % ст, увел. напр. на вал. рынке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98г. кон. мая – дох-ть по ГКО увел до 60%, зол-вал. рез уменш более чем на 1/3 до 14.5 млрд долл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чины кризиса – фин. кризис ЮВА, резк. падение мир. цен на т-сыр. рес, сниж эксп. на 10,5%, увел имп на 6% =&gt; усилен. давления на рубль. Сниж. привл-ть акц. ТЭК для нерез =&gt; сниж. их курсов. + правит. кризис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вел % ст. по ГКО =&gt; обост. пробл. обслуж. внутр. госдолга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й 98г – Фед. з-н об особ-тях распоряж. акц. РАО ЕЭС «Россия» и др. АО электроэнерг, нах. в фед. собств. =&gt; доля уч. нерез не более 25% по з-ну, а в то время фактически у нерез 28%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+ несостоявш. аукцион по Росснефти =&gt; недополучение денег в бюджет. + забастовки шахтеров. =&gt; бюдж. кризис. Задолж. РФ 50% ВВП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ля нерез. в общ. объеме ГКО – май 98 – 32%, доля операц. нерез. на вторичн. р цбум 40%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сутствие налоговой дисциплины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й 98 – обостр. ситуации в Азии. увел ст. реф. до 150%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ер. июля (в июне полегчало немного) – нов. эк. меры в рамках соглаш. с МВФ (сниж. деф. бюдж, стимулир. частн. сект, реструкт. госдолга, госбумаг) =&gt; увел. цен акций на 30%. сниж дох-ть ГКО со 100% до 50%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4 июля – сниж. ставки реф. с 80% до 60%. Минфин переоф. ГКО стоим. 4,4 млрд долл в долг еврооблигац + эмис. новых еврооблигац. на сумму 500 млн. долл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ец июля – отказ сбербанка возобновл. покупку ГКО после погаш. серий в конце июля. =&gt; заемы прав-ва под более выс. %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</w:tabs>
        <w:ind w:left="405" w:hanging="40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вел. дох-ти ГКО, сниж. цен. акц. =&gt; давление на рубль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 14 авг. ср. ст. по ГКО 300% в год, =&gt; сниж. рез ЦБ с 18,5 млрд.долл до 15 млрд. =&gt; затрудн. банк в вып. св. обяз-в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7 авг – Изм. вал. политики (девальв, прекращ. торг. по ГКО, 90 дн. мараторий на погаш вал. обяз-в). Вал. интервенции, сниж. к. рубля, сниж. рез ЦБ до 13 млрд долл. + Правит. кризис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ры по конверт. ГКО в нов. бум неприемл. для держателей.</w:t>
      </w:r>
    </w:p>
    <w:p>
      <w:pPr>
        <w:pStyle w:val="Normal"/>
        <w:widowControl/>
        <w:jc w:val="both"/>
        <w:rPr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6 авг – остановка вал торгов. 2 сент – своб. плав. рубль.</w:t>
      </w:r>
    </w:p>
    <w:p>
      <w:pPr>
        <w:pStyle w:val="Normal"/>
        <w:widowControl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Внешняя задолженность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дост. на обычн (рын) усл 2) на льготн - гранты (безвозм. фин. помощь), - с грант- элемент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к 2 - 1769 - 1 займ в Голанд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ССР - первоклассный заемщик (вал. план - график погашений - всегда выполнялся). Всегда по рын. ст. у ПРС, в скв. 129,2млрд.долл. - долг РФ. Осн. долг - период Горби, долг 85-91 г вырос в 3 раза (с 22,5 - 65,3 млрд. долл) 1 янв. 97 г - 93,6 млрд. долл долг странам запада. При Горби перестали регулярно выпл. долги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атегории долга - 1) офиц. кредиторы (ком. банки запю стр, кред. под гарант. прав-ва и при страх. кред. в гос.стр-рах) регурлир Пар. клубом. 2) кр. ком.банк. на неофиц. основе - Лонд. клуб. 3) разл. комм. структ на Зап (Фирмен. кредиты, отсрочка платежей за поставл. тов. и усл), 4) межд. фин. орг 5) долги СССР Чехии, Слов, Венгр (быв СЭВ) 6) внутр. вал. долг РФ (отеч. предпр. и банкам, выплач в СКВ.)</w:t>
      </w:r>
    </w:p>
    <w:tbl>
      <w:tblPr>
        <w:tblW w:w="359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846"/>
        <w:gridCol w:w="666"/>
        <w:gridCol w:w="833"/>
      </w:tblGrid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иды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СР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Ф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п. кред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,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,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,6</w:t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ар. клуб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.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9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,2</w:t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.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,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ин. орг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4</w:t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ыв. СЭВ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,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,0</w:t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лги ВЭБ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6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6</w:t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,9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,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9,2</w:t>
            </w:r>
          </w:p>
        </w:tc>
      </w:tr>
    </w:tbl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 удалось найти компромиса в вопр. раздела межд. акт. и пассив. СССР (61% долг РФ странам зап, фактич. отвеч. по всем долгам). 2) неблаг. стр-ра ВД (по срочности), прих на 92-95г. 3) в связи с децентр. ВЭД, главн. ист. рассредоточ. по негосуд. структ, а ответств - на гос-ве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структ. долга - урегулир. и офиц. переоформл. внешн. займов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говоры с МВФ - 4 года, долги не списыв, отсрочка плат. Льготы по срокам предост, т.к. бегство кап. в СКВ из РФ все равно оседают на счет зап. банков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ар. клуб - сумма реструкт. долга - 38млрд.долл, 25 лет - общий срок погаш, до 2020, 6 летн льготн пер (погаш только %)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онд. клуб - реструкт. долга в 33,1млрд.долл (25,6 - осн, ост - %). На 25 лет, 6летн льготн. пер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ирм. кредит - сложно подсчитать, тк долги б. слел Внешторгобъед, к уще не сущ. фирмы - кредит для реш. эт. пробл. объед в страновые клубы. РФ хочет списать долг в 7млрд.долл на 4млрд.долл, что их не устраивает.</w:t>
      </w:r>
    </w:p>
    <w:p>
      <w:pPr>
        <w:pStyle w:val="Normal"/>
        <w:widowControl/>
        <w:pBdr>
          <w:bottom w:val="single" w:sz="6" w:space="1" w:color="000000"/>
        </w:pBdr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ЭВ - сложная атмосф. урег, так как СССР был длонором всей системы, списывал больши. эк. кредитов. Нет общ. договор.  руструкт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робл. конк. сп-ти РФ на рынке машинотехн. изделий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ССР – низк. конк. сп-ть росс. прод, что связ. с отсутств. конк. среды в СССР (с исключ. для военн. техники). состоян. смежных отраслей (пр-во низкосортн. стали)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укоемкость пр-ва =&gt; пост. кап. влож. в научн. разраб. (гос. поддержка). Все изобрет. в рамках воен. отрасли засекречены =&gt; нет доступа для гражд. отраслей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Ф – лидер в пр-ве космич. двигателей, н отстав. в пр-ве авиац. двиг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знаки конк. сп-ти: производ-ть, надежность, экономичность (стоим. эксплуатац), компактность (для обор. в помещ. и на откр. воздухе =&gt; удобство в экспл. Осн. принцип для электроники), удобство в эксплуатац, соотв. экологич. требов, дизайн. Др. стор. конкспос-ти – цена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обх. учитывать и конк. сп-ть фирм, заним. пр-вом и продвиж. тов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лепродажн. обсуж. на низк. уровне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СССР 80% машинотех. пр-ва – воен. техн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чины снижения пр-ва, эксп. 1) Низк. конкспос-ть, 2) Значит. снижен. капвлож, 3) В осн. оснащение пр-ва за счет имп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шение пробл. «облагораж» эксп. неэф. способ =&gt; упор на предметную специализ, а не на поузлов, подетальн кооперац. =&gt; созд. монополий в рамк. соц. лагеря – сниж. конк. сп-ти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0% произв. в СССР продукц. могла быть конк. спос. на внешн. рынк. при доукомплектац, изм. и т.п. (этим заним. не фирма-производитель, а фирмы. создав. в стр. сбыта)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обх-ть созд. благопр. инвестиц. климата в стр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Китай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сто в мир.эк. 3% доля ВТ КНР в мир. торг. с 78 г – сильн. динамика. 90е гг – 20% среднегодов. темпы увел. торг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реди 10 стр. по объему торг. (в т.ч. благод. гон-конгу)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00 млрд. долл – ВТ оборот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51млрд. долл – эксп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влеч. ин. кап-ла – 1) по соглаш. (намерения в будущ) 2) фактич. освоен. инвест. к 1.01.98 – 348 млрд. долл. (внешн. заемы и кредиты – 116, предптиним. – 232)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место (после США) по привлеч. кап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прогноз. эксп. ВТО кит. ежег. буд. эксп. маш. и технол. на 100 млрд. долл, инвест. в инфтрастр – 250 млрд. долл, общ увел. тенд. сохр-ся, даже несм. на мир. фин. кризис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вис-ть от ВЭС – Коэф. ВТ зав-ти – ВТ обор ( в стоим. выраж)/ВНП в долл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разв. стр – 15-20%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ит. 95г – 40%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вяз. с тем, что ценообразов. в Кит. – гос, вал. контроль гос-вом -&gt; заниж. =&gt; коэф. завыш =&gt; нельзя говор. о сильн. зав-ти Кит. от ВЭС. ВНП пересчит-ся по ППС =&gt; ВНП = 1300 млрд. долл (по Кит. статист 450млрд. долл) =&gt; споры относит. реальн. места Китая в мир. эк-ке. Китай по межд. меркам выгодно оставаться в РС, чтобы получ. помощь от Морг. реальн. коэф – 12-13%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Эласт-ть ВТ по ВВП = темпы увел эксп/темпы увел ВВП = 2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с. числ-ть насел =&gt; трудно оценить реальн. статус Китая. Кит. не явл. чл. ВТО, вед-ся переговоры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Э стратегия – Емк. внутр. рынок + относит. дешевая раб. сила (но неквалиф =&gt; увел. эф-ть при трудоемк. пр-ве) + богат. китайск. диаспора (в Гонк, Тайване, и др. стр) + кон. 70х благопр. мир. коньюктура (переизбыток инвест. кап, а Кат. не отягощен социалистич. обязат-вами =&gt; полит. интерес запада) + полит. стабильность в об-ве, несм. на нек. кризисы, волнения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ц. ВЭзатрат: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деидеологизац. в выборе ВЭпартнер, 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сущ. различн. форм ВЭсотр-ва. (диверсификация); =&gt; сниж. зав-ти от отд. партнеров (Яп, США). 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ВЭстр. на осн. собств. усилий (привлеч. инв. в произв. сектор, нов. технолог) в сочет. с полит «открыт-тью».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этапность реформ (предост. льгот и преф. в налог. и там. сфере, но осн. усил – на формир. благ. инвестиц. климата)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чет. реж. импортозамещ. («молод» 25 отрасли энергет. трансп. инфрастр) с реж. эксп. ориентиров (трудоемк, текст, электрон)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пор на вывоз гот. пром. продукц, (не прост. реэкспорт, а перераб. с пост. наращением ДС) =&gt; перех. к более наукоемк прод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кр. эк. рычаги либерализ. не носят к-л. азиатск. характер, а основ. на мир. опыте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дачи гос-ва претерпев. изм. Осн. зад – не повальн. регулир. кажд. конкр. операц во ВТ, а содейств. эф. отрасл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влечение инвестиц. не под потребление имп, а в разв. эк-ки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лговое положение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нач. 97 116 млрд. долл – внешн. долг. (20 млрд. долл – ежег. плат)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составе внешн. долга – МВФ, Аз. банк РР, МАР, меньше банк и межправит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.долг/ВНП – коэф. долгов. отв-ти. Норм в мир. практ – 20%, у Кит 15%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ал. рез – 140млрд. долл (60% долл, 40% цбум), уступ. только Яп, связ. с центр. ролью гос-ва, увел. эксп. дох, Поддерж. имп. технол, оборуд + пробл. Гонконга -&gt; достат. вал. рез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крыт. эк. зоны. тесно привязаны к источн. пополн. ин. инвестиц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оны раз. выс. технол, «открыт» города (льготн. нал, там. сист, привлеч. кап-ла) районы приграничн. эк. сотр-ва с Дальн. Вост, РФ (в т.ч. Манджурия)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РФ – сходные стартовые условия (отс. ВТ зак-ва, узкий круг ВТ сотр-ва), но сущ. множ. отлич =&gt; скопировать кит. опыт невозможно. Важно взаимод. Кит. и РФ в АТР не только по ВТ, поск. сущ. общие интересы в рамках форума АТ сотр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97"/>
      <w:numFmt w:val="bullet"/>
      <w:lvlText w:val="р"/>
      <w:lvlJc w:val="left"/>
      <w:pPr>
        <w:tabs>
          <w:tab w:val="num" w:pos="390"/>
        </w:tabs>
        <w:ind w:left="390" w:hanging="39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4"/>
      <w:numFmt w:val="bullet"/>
      <w:lvlText w:val="р"/>
      <w:lvlJc w:val="left"/>
      <w:pPr>
        <w:tabs>
          <w:tab w:val="num" w:pos="405"/>
        </w:tabs>
        <w:ind w:left="405" w:hanging="405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2T13:46:00Z</dcterms:created>
  <dc:creator>Anthony Smirnoff</dc:creator>
  <dc:description/>
  <dc:language>en-US</dc:language>
  <cp:lastModifiedBy>Андрей Филиппов</cp:lastModifiedBy>
  <dcterms:modified xsi:type="dcterms:W3CDTF">1999-12-12T13:52:00Z</dcterms:modified>
  <cp:revision>4</cp:revision>
  <dc:subject/>
  <dc:title>Говоря о глобализации речь идет прежде всего о нескольких действительно важных процессах: интернационализ</dc:title>
</cp:coreProperties>
</file>