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8"/>
          <w:szCs w:val="8"/>
          <w:u w:val="single"/>
          <w:lang w:val="en-US"/>
        </w:rPr>
        <w:t xml:space="preserve">1 </w:t>
      </w:r>
      <w:r>
        <w:rPr>
          <w:b/>
          <w:bCs/>
          <w:sz w:val="8"/>
          <w:szCs w:val="8"/>
          <w:u w:val="single"/>
        </w:rPr>
        <w:t>Полит и экон предпос включ РФ в МЭ на рын основе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1) ускор прох РФ осн ступ разв эк-ки 2) Восст связей с СНГ, созд нового интегр блока с ними 3)привлеч и использ ин инв при благопри климате и выдел приор отраслей для инв. 4) Провед активной ВЭП: экспортоориент+импортозамещ   5) Стимул эк разв по пути НТП 6) Либер ВЭД при необх уровне эк безопасн 7)Вступл в ВТО в кач полнопр члена 8)политич стабильность и ведение продуменной полит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 Осн пробл и трудн на пути превр Р в интегр часть МХ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8"/>
          <w:szCs w:val="8"/>
          <w:lang w:val="en-US"/>
        </w:rPr>
      </w:pPr>
      <w:r>
        <w:rPr>
          <w:sz w:val="8"/>
          <w:szCs w:val="8"/>
        </w:rPr>
        <w:t>1)Изначальная проблема- геоэк вакуум в нач 90-х. Уд вес РФ в мх с 2.5%\до1%(межд торг) 2)внутр произв переориент на экспорт =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 xml:space="preserve">утяж экспорта тк только добыв отрасли могли выйти на м рынок значит.3)разв бесконтр неорганиз торговли часто спекул хар-ра+ориент фин орг на кратк кредит. Давл имп товаров на рынке, 4)Протекционизм и дискримин со стороны партнеров (напр в обл </w:t>
      </w:r>
      <w:r>
        <w:rPr>
          <w:rFonts w:eastAsia="Arial" w:cs="Arial" w:ascii="Arial" w:hAnsi="Arial"/>
          <w:sz w:val="8"/>
          <w:szCs w:val="8"/>
          <w:lang w:val="en-US"/>
        </w:rPr>
        <w:t>high tech</w:t>
      </w:r>
      <w:r>
        <w:rPr>
          <w:sz w:val="8"/>
          <w:szCs w:val="8"/>
        </w:rPr>
        <w:t xml:space="preserve"> и др где у РФ есть конк преим) 5) проблемы возникли тж из-за поспешности провед реформы ВЭД,когда ей затык дыры общеэк реформы. Изначально импорт почти не имел ограничений. Др проблемы:1)Устаревшие и неэкономные технологии 2)Износ ОФ 3) хилая мотивация и интенс труда, соц-пол неустойчивость, 4) различн ур жизни регионов 5) иррац размещ пр-в 6) большая завис произв и потреб секторов от имп и кредитов, 7)разрыв связей с распадом СЭВ и ССС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 xml:space="preserve">3 </w:t>
      </w:r>
      <w:r>
        <w:rPr>
          <w:b/>
          <w:bCs/>
          <w:sz w:val="8"/>
          <w:szCs w:val="8"/>
          <w:u w:val="single"/>
        </w:rPr>
        <w:t>Формир в РФ эк-ки откр типа (содерж и эт. реф ВЭД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цели: 1)снятие колич огран и перех к эк регулир ВТ 2) сближ внутр и мир цен, \эксп тарифа, введ единого имп тарифа 3)переход к конверт рубля 4) поддержка и расшир экспорт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0) 88-форм отмена госмоноп на ВТ 87-разреш СП(реф началасть в 86) но еще сохр мощный контроль. 1)конец 91г- 1пол 92 - разреш всем на ВЭД, снятие огр на эксп гот прод,частичн либер вал курса (но на по расч с бюджетом), отмена всех огран на имп. 2) 2пол 92г - полн либер вал курса, ввод имп тарифа.введен институт спецэкспортеров стратег сырья и введ обяз прод вал. 3) 93-94 заверш перех на тарифн регул, \ колич огр главн роль в вэд ушла от гос-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4 Особенности формир совр м/х концепции РФ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До реформ в рамках Сэв была созд изолир сист, сейчас необх вхожд в м/х не только как эксп сырья. Осн проблема- конк спос Р прод. Издержки значит выше западных несмотря на деш материалы и раб силу. При полной откр эк-ки только 16% фирм выдержит конк. Сценарии развития 1) Индустриализация путем влож в баз отрасли, но это привед к / госрег. Стратегия импортозамещ и умеренной стимул эксп путем созд отдельн конк спос отр обраб пром. 2)Ближневосточный - развитие изнач только нефтегаз компл в осн за счет заруб инв. Опасен по прич вероятности переориентации на закупку всего необх за рубежом и банкр отеч фирм 3)упор на конк спос обраб пром из ВПК, </w:t>
      </w:r>
      <w:r>
        <w:rPr>
          <w:rFonts w:eastAsia="Arial" w:cs="Arial" w:ascii="Arial" w:hAnsi="Arial"/>
          <w:sz w:val="8"/>
          <w:szCs w:val="8"/>
          <w:lang w:val="en-US"/>
        </w:rPr>
        <w:t>high tech</w:t>
      </w:r>
      <w:r>
        <w:rPr>
          <w:sz w:val="8"/>
          <w:szCs w:val="8"/>
        </w:rPr>
        <w:t>, превращ эксп вооруж в осн наряду с сырьем - этот вар усиленно сдерж западом. Важно также вступл в ВТО в кач полнопр члена. Осн ориентир торговли - развитые страны Фрг, сша, италия, нидерланды, япония (ЕС в целом) важно тж восст связей с гос-вами СНГ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5 Место и роль ВТ в хозяйственн разв. и МЭО Ро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ВТ играет важную роль для любого гос-ва. В усл стагнации эк-ки она еще / , выполняя неск важнейш ф-ций.1) Восполн недост эл-тов нац пр-ва, в тч ср-в пр-ва 2) Трансформационная- позв внешн факт пр-ва изменять и расширять ассортимент ст-ры ВВП и приспособить эк-ку к опр нуждам. 3)Эффектообраз - максимиз НД при уменьш обществ нормальных затрат. Эфф ВТ ведет к / произв труда. 4) ВТ позв пополнять бюджет и =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>спос стаб пр-ва. 5)стимул конк спос нац пр-в путем конкур. Реализ эти ф-ции могут по-разному, но сейчас в РФ важнейш - фиск ф-ция, идет / асс имп товаров, вплоть до сверт нац пр-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6 ВТ РФ: объем, динамика, стр-ра, геогр распредел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объем - с 96.6/92 до 139.0/97стабильно положительное сальдо - с 10.6/92 до 41.4/96, 33.1/97. 3 этапа разв ВТ за период реформ: 1) 91-93 шоковая либарализ \ ВТ в 2 раза, 94-96 - стабилиз и оживление, особ эксп, рост сальдо, 3)с 97г нек замедл и \ сальдо. Структура: экспорт в осн сырье: мен топливо+металлы(</w:t>
      </w:r>
      <w:r>
        <w:rPr>
          <w:rFonts w:eastAsia="Arial" w:cs="Arial" w:ascii="Arial" w:hAnsi="Arial"/>
          <w:sz w:val="8"/>
          <w:szCs w:val="8"/>
          <w:lang w:val="en-US"/>
        </w:rPr>
        <w:t>~60%)</w:t>
      </w:r>
      <w:r>
        <w:rPr>
          <w:sz w:val="8"/>
          <w:szCs w:val="8"/>
        </w:rPr>
        <w:t>, а маш, оборуд и ТС лишь ок 10%. Импорт - крайне низка доля технологий и комплектного оборуд и высока - ТНП, ситуация, угрожающая прод безопасности.(до 70%). Осн страны ЕС, США, СНГ, бывший СЭВ, Китай, Япония, Ю-корея, Турц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7 Экспортная специализ РФ и проблемы ее перестрой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97г - мин топливо 45,6%, черн+цветн металлы 15,6%, маш, обор и ТС- 9.9%, др товары 28,9% пост\торг гот изделиями, мы теряем </w:t>
      </w:r>
      <w:r>
        <w:rPr>
          <w:rFonts w:eastAsia="Arial" w:cs="Arial" w:ascii="Arial" w:hAnsi="Arial"/>
          <w:sz w:val="8"/>
          <w:szCs w:val="8"/>
          <w:lang w:val="en-US"/>
        </w:rPr>
        <w:t>high tech</w:t>
      </w:r>
      <w:r>
        <w:rPr>
          <w:sz w:val="8"/>
          <w:szCs w:val="8"/>
        </w:rPr>
        <w:t xml:space="preserve"> (3 раза за последние 5-6 лет) и это \ эфф эксп, он / за счет физ объемов. Доля ТЭК пост /. Машчтроя\ с 23%в 90 до 14 в 97.Осн задачи: 1)изменять стр-ру / доли машстроя и хайтека, импортозамещ изделий, ввоз кот неоправдан, б) дополнить чисто торговые формы сотрудничеством по всему циклу. 2)разраб меры по конкр стимул пром эксп. 3)создать оргстр-ру во ВТ (асс, альянсы, союзы) 4)соверш тамож тар сист вступление в ВТО и активное применение защитных ме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8 Импорт: особенности стр-ры и пути рационализац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Импорт - крайне низка доля технологий и комплектного оборуд и высока - ТНП, ситуация, угрожающая прод безопасности.(до 70% унас по сравн с 15 в США) в значит мере это связ с незащищ. отеч произв и неконкспос росс ТНП. Необх защитить отеч произв от вытеснения импортной прод, особ если импорт субсид иностр гос-вом и от товаров низкого качества но это не должно вестись постоянно иначе привед к стагнации отраслей. Защита должна зависеть от значимост товара, необх стимулир разв рентаб импзамещ отраслей Напр зерновые, медикаменты, обычное технол оборуд. Необх перейти на колич и технич регулир импорта как это происх везде. Но нельзя забыв, что долгая и мощная защита может вызвать отв реакцию партнеров.97г - 27.1% всего имп РФ составило продовольств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9 Наукоемкая и готовая продукция в РВ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97г - мин топливо 45,6%, черн+цветн металлы 15,6%, маш, обор и ТС- 9.9%, др товары 28,9% пост\торг гот изделиями, мы теряем </w:t>
      </w:r>
      <w:r>
        <w:rPr>
          <w:rFonts w:eastAsia="Arial" w:cs="Arial" w:ascii="Arial" w:hAnsi="Arial"/>
          <w:sz w:val="8"/>
          <w:szCs w:val="8"/>
          <w:lang w:val="en-US"/>
        </w:rPr>
        <w:t>high tech</w:t>
      </w:r>
      <w:r>
        <w:rPr>
          <w:sz w:val="8"/>
          <w:szCs w:val="8"/>
        </w:rPr>
        <w:t xml:space="preserve"> (3 раза за последние 5-6 лет) и это \ эфф эксп, он / за счет физ объемов. Доля ТЭК пост /. Машчтроя\ с 23%в 90 до 14 в 97.Осн задачи: 1)изменять стр-ру / доли машстроя и хайтека, импортозамещ изделий, ввоз кот неоправдан, б) дополнить чисто торговые формы сотрудничеством по всему циклу. 2)разраб меры по конкр стимул пром эксп. 3)создать оргстр-ру во ВТ (асс, альянсы, союзы) 4)соверш тамож тар сист вступление в ВТО и активное применение защитных мер. Важно сотрудничество по всему воспроизводств-инновац циклу. В наст время размещ пр-в на терр РФ является крайне выгодны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0 Переспективы и значение присоединения РФ к ВТО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В нач 94 года нач перегов по принятию РФ в ВТО. 2 напр переговоров: проверка росс зак-ва рабочей группой ВТО и выработка протокола о тарифных усл присоед РФ. Усл присоед - есть компромисс, комплекс уступок и жестких условий. Для РФ важно отстоять нац интересы и приоритеты, гарант нац безопасность, тк есть давление по получ одност уступок РФ, нежелание признать преим нек отраслей. Участие в ВТО дает возм использ униф правов основу, РНБ или нац режим, защищ от дискриминаций, тж - рост торг за посл годы был сильно  связ с унифик правил по правилам ГАТТ. Присоедин к ВТО, РФ получ кучу преим.  В тч защитные меры, льготы и др. + Возм квалифиц разреш споров и поиск компромиссо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1 Россия в межд движении капитал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Ясин: потребн в перестр эк-ки в ближ 10 лет  800-900 млрд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 xml:space="preserve">, внутр возм 400-600, за 15 лет ПЗИ могут достичь 300-400, Черномырдин - необх 10-12 млрд ПЗИ в год на 97г всего 12млрд. при утечке росс капит ПЗИ- на 1-й план. В Китае их более 130млрд, в96г на предпр с ин инв прих лишь 1.5% инвест и 3% пром прод. А ПЗИ очень важны, тк обычно поставляется оборуд, технологии, лицензии и др. Инвесторов привлек 1)низкая внутр конк, 2) емкость рынка (ТНП и ср-в пр-ва), 3)Сырье 4)рабсила 5) высокая норма прибыли. СП: США 15%, </w:t>
      </w:r>
      <w:r>
        <w:rPr>
          <w:rFonts w:eastAsia="Arial" w:cs="Arial" w:ascii="Arial" w:hAnsi="Arial"/>
          <w:sz w:val="8"/>
          <w:szCs w:val="8"/>
          <w:lang w:val="en-US"/>
        </w:rPr>
        <w:t>GB</w:t>
      </w:r>
      <w:r>
        <w:rPr>
          <w:sz w:val="8"/>
          <w:szCs w:val="8"/>
        </w:rPr>
        <w:t xml:space="preserve"> ок 6,1%, ФРГ-6, Итал-5,6, КНР-4,9 Иностр предпр - США 22, КНР 9,2, ФРГ 7,6</w:t>
      </w:r>
      <w:r>
        <w:rPr>
          <w:rFonts w:eastAsia="Arial" w:cs="Arial" w:ascii="Arial" w:hAnsi="Arial"/>
          <w:sz w:val="8"/>
          <w:szCs w:val="8"/>
          <w:lang w:val="en-US"/>
        </w:rPr>
        <w:t>,GB</w:t>
      </w:r>
      <w:r>
        <w:rPr>
          <w:sz w:val="8"/>
          <w:szCs w:val="8"/>
        </w:rPr>
        <w:t>-7,7,Миним акт Японии,Инвест по бластям Москва и обл, Татарстан, Питер и обл, Тюмень, Хабаровский, Приморский край. Отраслевые приор - посредн и консалтинг Легк пром, Торговля 26,5 По объемам инв - разраб сырья, пр-ва с высоким внутр мпросом, Низкозатр отрасли с малыми инв. 75% всех инв сделок - СП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в 90-96гг в РФ выдано более 160 лицензий на осущ инв деят. Общий объем разреш инв составил 810млн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>, крупн инвесторы вывезли по 15 лиц 720млн, из них осн Лукойл, Газпром, Сургут-Нефтегаз, 75%всех лицензий было выдано на мелкие суммы, в 93-96 Газпром инвест ок 183 млн,в осн инв идут в европу, и оффшорные зоны там же, но есть интерес и к Польше, КНР, финам, Кипру. В 90-е мы начали и вывоз частного капитала к/б, только в 95г на сумму 4млрд Идет и бегство капиталов, законное и не очень, от 20 до 100 млрд. Сейчас бегство капитала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>чем его приток в виде инв и кредитов. Накопленный объем инв за рубежом на кон96г сост</w:t>
      </w:r>
      <w:r>
        <w:rPr>
          <w:rFonts w:eastAsia="Arial" w:cs="Arial" w:ascii="Arial" w:hAnsi="Arial"/>
          <w:sz w:val="8"/>
          <w:szCs w:val="8"/>
          <w:lang w:val="en-US"/>
        </w:rPr>
        <w:t>~</w:t>
      </w:r>
      <w:r>
        <w:rPr>
          <w:sz w:val="8"/>
          <w:szCs w:val="8"/>
        </w:rPr>
        <w:t>100 млрд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 xml:space="preserve"> , почти треть инв в недвижимость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2 Услов привл инвесторов, инв климат и его соверш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Инв климат это совок факторов приема и функционир иностр капитала.Его сост и опред привлек инв в страну. В РФ он неблагоприятный. Причины: 1) нестаб эк и соц ситуации, забастовки конфликты, 2) правов нестаб, 3)неурегул отнош собств в тч на землю, 4)эк кризис, 5)неразв инфраструкт, 6)измен тамож режима, 7)слабое инф обеспеч о возм инвестирования, 8)бюрократия и коррупция+преступность. 9)высокие налоги и отс льгот. Для улучшения важно 1) разраб комплексную программу привл инв с учетом кризиса, инфляции и эк безоп, 2) упростить регистрацию предпр с ин инв. 3) спос разв таких предпр в экспортоориент пр-ве и отраслях с быстрой окупаемостью, 4) обесп. налог льготы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3 Роль ПЗИ в эк-ке РФ (объем, дин-ка, стр-ра, страны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Ясин: потребн в перестр эк-ки в ближ 10 лет  800-900 млрд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 xml:space="preserve">, внутр возм 400-600, за 15 лет ПЗИ могут достичь 300-400, Черномырдин - необх 10-12 млрд ПЗИ в год на 97г всего 12млрд. при утечке росс капит ПЗИ- на 1-й план. В Китае их более 130млрд, в96г на предпр с ин инв прих лишь 1.5% инвест и 3% пром прод. А ПЗИ очень важны, тк обычно поставляется оборуд, технологии, лицензии и др. Инвесторов привлек 1)низкая внутр конк, 2) емкость рынка (ТНП и ср-в пр-ва), 3)Сырье 4)рабсила 5) высокая норма прибыли. СП: США 15%, </w:t>
      </w:r>
      <w:r>
        <w:rPr>
          <w:rFonts w:eastAsia="Arial" w:cs="Arial" w:ascii="Arial" w:hAnsi="Arial"/>
          <w:sz w:val="8"/>
          <w:szCs w:val="8"/>
          <w:lang w:val="en-US"/>
        </w:rPr>
        <w:t>GB</w:t>
      </w:r>
      <w:r>
        <w:rPr>
          <w:sz w:val="8"/>
          <w:szCs w:val="8"/>
        </w:rPr>
        <w:t xml:space="preserve"> ок 6,1%, ФРГ-6, Итал-5,6, КНР-4,9 Иностр предпр - США 22, КНР 9,2, ФРГ 7,6</w:t>
      </w:r>
      <w:r>
        <w:rPr>
          <w:rFonts w:eastAsia="Arial" w:cs="Arial" w:ascii="Arial" w:hAnsi="Arial"/>
          <w:sz w:val="8"/>
          <w:szCs w:val="8"/>
          <w:lang w:val="en-US"/>
        </w:rPr>
        <w:t>,GB</w:t>
      </w:r>
      <w:r>
        <w:rPr>
          <w:sz w:val="8"/>
          <w:szCs w:val="8"/>
        </w:rPr>
        <w:t>-7,7,Миним акт Японии,Инвест по бластям Москва и обл, Татарстан, Питер и обл, Тюмень, Хабаровский, Приморский край. Отраслевые приор - посредн и консалтинг Легк пром, Торговля 26,5 По объемам инв - разраб сырья, пр-ва с высоким внутр мпросом, Низкозатр отрасли с малыми инв. 75% всех инв сделок - СП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4 Российские инв за рубежом. Сост и переспек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>в 90-96гг в РФ выдано более 160 лицензий на осущ инв деят. Общий объем разреш инв составил 810млн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>, крупн инвесторы вывезли по 15 лиц 720млн, из них осн Лукойл, Газпром, Сургут-Нефтегаз, 75%всех лицензий было выдано на мелкие суммы, в 93-96 Газпром инвест ок 183 млн,в осн инв идут в европу, и оффшорные зоны там же, но есть интерес и к Польше, КНР, финам, Кипру. В 90-е мы начали и вывоз частного капитала к/б, только в 95г на сумму 4млрд Идет и бегство капиталов, законное и не очень, от 20 до 100 млрд. Сейчас бегство капитала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>чем его приток в виде инв и кредитов. Накопленный объем инв за рубежом на кон96г сост</w:t>
      </w:r>
      <w:r>
        <w:rPr>
          <w:rFonts w:eastAsia="Arial" w:cs="Arial" w:ascii="Arial" w:hAnsi="Arial"/>
          <w:sz w:val="8"/>
          <w:szCs w:val="8"/>
          <w:lang w:val="en-US"/>
        </w:rPr>
        <w:t>~</w:t>
      </w:r>
      <w:r>
        <w:rPr>
          <w:sz w:val="8"/>
          <w:szCs w:val="8"/>
        </w:rPr>
        <w:t>100 млрд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 xml:space="preserve"> , почти треть инв в недвижимость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5 Внеш долг РФ:причины образ объем стр-ра кред-ры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в нач 80-х СССР имел знач + баланс по внешн кредитам,в 83г его вн долг был 20млрд, что сост 50% его ежег эксп варучки, поэтому его кредитоспос счит высокой. В ходе перестройки сит ухудшилась, долг / тк: дефицит бюджета и плат баланса, 2)ухудш ценовых усл ВТ, особ \ цен на топливо и быстрое \экспорта. 3)невозм получить% по долгам нам (долги в инрублях и на баксы пересчит с трудом) к РФ перешли все обяз-ва СССР, </w:t>
      </w:r>
      <w:r>
        <w:rPr>
          <w:rFonts w:eastAsia="Arial" w:cs="Arial" w:ascii="Arial" w:hAnsi="Arial"/>
          <w:sz w:val="8"/>
          <w:szCs w:val="8"/>
          <w:lang w:val="en-US"/>
        </w:rPr>
        <w:t xml:space="preserve">~103 </w:t>
      </w:r>
      <w:r>
        <w:rPr>
          <w:sz w:val="8"/>
          <w:szCs w:val="8"/>
        </w:rPr>
        <w:t>млрд</w:t>
      </w:r>
      <w:r>
        <w:rPr>
          <w:rFonts w:eastAsia="Arial" w:cs="Arial" w:ascii="Arial" w:hAnsi="Arial"/>
          <w:sz w:val="8"/>
          <w:szCs w:val="8"/>
          <w:lang w:val="en-US"/>
        </w:rPr>
        <w:t xml:space="preserve">$  </w:t>
      </w:r>
      <w:r>
        <w:rPr>
          <w:sz w:val="8"/>
          <w:szCs w:val="8"/>
        </w:rPr>
        <w:t>Долг РФ с 112.7в 94г/ до137.2в 98 Стр-ра в 97 г 103,2 - СССР+34РФ+10.9парижский клуб+2,6инофирмам и к/б +20,5междфин орг=128,4 или 147% экспорта. По уточненной методике ООН наш долг сост 165 млрд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6 Пути разреш долг пробл РФ. Парижский и Лондонский клубы, межд фин организац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96г вступл в Парижский клуб и раочное согл о 20ти летней реструкт долга СССР в разм 40 млрд: 6-ти летний льготный период (долг не возвр, только%), а возвр долга начнется в 2002 и будет идти 20 лет. Членство позволило улучшить отнош с нашими должниками. 97г Английский клуб- 600 банков-кредиторов СССР. Реструкт долга и % 32млрд в погаш просроч % кредиторы получ 3млрд единоврем, а на ост сумму вапустили облигации Внешэконом банка, зарег на люксемб фонд бирже.это соглаш дает передышку до 2003 года. МВФ(с 92г) - значение огромно , нраша квота 6,5 млрд, кредит мах 350% квоты кредиты 1)рез кред поддержки 2)сист трансформ. Всемирный банк предост кредиты под опред проекты, напр на разв нефтепром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 xml:space="preserve">17 </w:t>
      </w:r>
      <w:r>
        <w:rPr>
          <w:b/>
          <w:bCs/>
          <w:sz w:val="8"/>
          <w:szCs w:val="8"/>
          <w:u w:val="single"/>
        </w:rPr>
        <w:t>Долги зарубежных стран РФ: объем, стр-ра, страны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 xml:space="preserve">долг 147-160млрд,(на конец 80-х) по Шитову: 15млрд баксов, что есть 85 млрд инв руб+ 22млрд просроч платежи+6млрд проср долг в инвалютах+17млрд товарные поставки. 42%долга - война, задолж была выраж в инвал рублях и пересчит на доллары со сложн и противоречиями. Должники: Куба (20%), Монголия, Вьетнам, КНДР, КНР, Индия, Сирия, Иран, Ирак, Эфиопия, Алжир, Ангола.(12 шт) Вернуть мы сможем лишь 15-20 млрд </w:t>
      </w:r>
      <w:r>
        <w:rPr>
          <w:rFonts w:eastAsia="Arial" w:cs="Arial" w:ascii="Arial" w:hAnsi="Arial"/>
          <w:sz w:val="8"/>
          <w:szCs w:val="8"/>
          <w:lang w:val="en-US"/>
        </w:rPr>
        <w:t>$</w:t>
      </w:r>
      <w:r>
        <w:rPr>
          <w:sz w:val="8"/>
          <w:szCs w:val="8"/>
        </w:rPr>
        <w:t xml:space="preserve"> тк долги за вооруж (а это осн часть) счит безнадежными, а долги развив стран списываютс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8 Предпосылки и усл разв эк связей РФ и стран СН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9 Интеграц и дезинтеграц факторы в отн РФ и СН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Предпосылки: 1) высокая взаимозавис от старых связей союза, 2) региональные взаимосвязи вых за рамки отдельных стран, 3) внутриотраслевая коопер фирм разных стран 4) Общие стандарты и произв условия 5) общий язык. 6) все страны так или иначе завязаны на РФ. Россия играет в СНГ роль магнита, правда, слабее, чем могла бы. Но ее потенциал - самый высокий: ВВП в 4раза 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 xml:space="preserve"> всех ост стран СНГ., есть и факторы, мешающие объединению: 1)Интегр идет </w:t>
      </w:r>
      <w:r>
        <w:rPr>
          <w:rFonts w:eastAsia="Arial" w:cs="Arial" w:ascii="Arial" w:hAnsi="Arial"/>
          <w:sz w:val="8"/>
          <w:szCs w:val="8"/>
          <w:lang w:val="en-US"/>
        </w:rPr>
        <w:t xml:space="preserve">|| </w:t>
      </w:r>
      <w:r>
        <w:rPr>
          <w:sz w:val="8"/>
          <w:szCs w:val="8"/>
        </w:rPr>
        <w:t>политич становл гос-в, каждый упирает на хоз самостоят. 2) Все страны нах на различн стадиях реформы, хотя сейчас уже наблюд сближение методов. 3) серьезн расхожд к подходу о взаимном сотрудничестве, многие страны боятся потери суверенитета. 4) СНГ явл гетерогенным объединением, в него входят и сугубо европейские страны, и азиаты. Осн движущей силой блока явл отношения Белоруссия-РФ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1 Предпос и тенд разв ВЭС РФ с развитыми страна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sz w:val="8"/>
          <w:szCs w:val="8"/>
        </w:rPr>
        <w:t xml:space="preserve">Отнош всегда были очень важны. Ранее это определялось потребн в твердой валюте, продов, оборуд. Стр-ва ВТ осталась: сырье+полуфабр=хайтек+продовольствие.осн партнер ЕС - 47,8, Европа в целом - 72,7, 138,8-весь оборот ФРГ, США, Италия, Голландия, Япония, Польша, (Никаких турций!!!) Канада всего 0,474, с учетом неорг торговли товарооб с дальним заруб сост 119,3, сальдо 32,8/19,5 доля машин и оборуд в эксп \ с 17,9%в90 до 7,6 в 97 </w:t>
      </w:r>
      <w:r>
        <w:rPr>
          <w:b/>
          <w:bCs/>
          <w:sz w:val="8"/>
          <w:szCs w:val="8"/>
        </w:rPr>
        <w:t>+вопр2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>22</w:t>
      </w:r>
      <w:r>
        <w:rPr>
          <w:b/>
          <w:bCs/>
          <w:sz w:val="8"/>
          <w:szCs w:val="8"/>
          <w:u w:val="single"/>
        </w:rPr>
        <w:t xml:space="preserve"> Экон сотрудн РФ и ЕС, сост, формы, проблемы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  <w:t>97г Оборот 72,7 млрд, эксп 46,6,имп 26.1 РФ признана важнейшим торг партнером ЕС среди третьих стран, 35-40% ее внешторг оборота пих на ЕС по сравн с 25% СНГ, 3-6% на США, Яп, КНР,40% ин капиталовлож в РФ идет из ЕС .Торг режим между ЕС и РФ опред соглаш о партнерстве и сотрудничестве от 1.12.97 Док-т не имеет аналогов, но есть опред проблемы. 1)непереспект стр-ра обмена: экспорт. 30% топливо, 30% лес и металл, импорт на 30%-продовольствие и ширпотреб. машины и оборуд 30:1, Есть проблемы с тем, что РФ не придан де-юре статус развитой страны, из-за этого наиб переспект экспорт зажимается антидемпинг мерами, хотя Общ Сист Преф  действует с 93г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3 РФ и СШ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>Оборот в 97г - 8.8млрд, торговля имеет сущ знач, но недост развита. Причины: 1)Политизованность торг отн, 2) дискр огр торг со времен хол войны, 3) несоверш правовой базы, 4) нестаб в РФ, неконк ее изделий, 5) Геогр отдаленность разв р-нов РФ от США. Сальдо было отриц до 93г, имп в 6раз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 xml:space="preserve">эксп. Экспорт - драгмет и камни 41%, 15-нефтепрод, 13- цвет мет, 12-химпром. Импорт - зерно и соя-бобы, продовольствие до 50% всего импорта. 22%- машины и оборуд. 92г РНБ, 93 - Ген система преференций. До сих пор сохраняются запреты на экспорт из РФ наиб переспект товаров и товаров двойного назнач типа композитов. Инвестиции - 1 место по </w:t>
      </w:r>
      <w:r>
        <w:rPr>
          <w:rFonts w:eastAsia="Arial" w:cs="Arial" w:ascii="Arial" w:hAnsi="Arial"/>
          <w:sz w:val="8"/>
          <w:szCs w:val="8"/>
          <w:lang w:val="en-US"/>
        </w:rPr>
        <w:t>Q</w:t>
      </w:r>
      <w:r>
        <w:rPr>
          <w:sz w:val="8"/>
          <w:szCs w:val="8"/>
        </w:rPr>
        <w:t xml:space="preserve"> СП и предпр с иностр капиталом 15 и 22% соот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4 Россия и Япон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>Товарооб в97г 4.1 млрд Это второй по важности партнер по АТР после КНР. В переспективе РФ явл одним из важнейших партнеров, сейчас зависимость Яп от РФ низкая.  - Япония хорошо обеспечена поставками других стран, а доля РФ по отд позициям низка, что позволяет перебрас заказы другим странам в случ необх. (лес 5%от яп нужд.) Экспорт не/ тж из-за выс треб к кач, упак, маркир, сровам, внеш виду товаров. В серед 90-х  объемы \ тк мвертывалость долгоср эк сотрудничество - японцы пост оборуд для модерниз нефтегаз и угольных отрасл. Оплата - гот прод. В инв проектах Яп почти не участвует, а развитие отнош связ в осн с поставками нефти. Долг японцам сост на 93г 7,6 млрд. - 4-й место среди кредиторов РФ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5 РФ и страны ЦВ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Болгария, Венгрия, Польша, Румыния, Словакия, Чехия. При СССР занимали вед место в ВЭС (до 60%), Сегодня это / важный регион. 96г доля стран ЦВЕ 12.5%, товарооб 17,4  осн форма связей - торговля. 1/4 нефти, 1/3 газа и 1/5 угля РФ, через ЦВЕ прох транзитн газо и нефте пров, </w:t>
      </w:r>
      <w:r>
        <w:rPr>
          <w:rFonts w:eastAsia="Arial" w:cs="Arial" w:ascii="Arial" w:hAnsi="Arial"/>
          <w:sz w:val="8"/>
          <w:szCs w:val="8"/>
          <w:lang w:val="en-US"/>
        </w:rPr>
        <w:t>~</w:t>
      </w:r>
      <w:r>
        <w:rPr>
          <w:sz w:val="8"/>
          <w:szCs w:val="8"/>
        </w:rPr>
        <w:t>90% газа идет транзитом, доля машин и обор незначит 96г 8,3%. Осн экспорт Топливо, 71%, Химия 7,3, машстрой 8,3, Импорт:Продукты 38, Химпром 17,7, машстрой, 27,7 РФ занимает 1-2 места для ЦВЕ в их имп, у нас + сальдо, страны пытаются / свой экспорт Наша осн задача укрепить позиции в рег. Созд соглаш о / сети трубопр, о поставках оборуд для АЭС. Резервы- /поставок энергонос, втч и ядерного топлива. Проблемы: у нас неконк прод, неразв стр-ра фирм, высокие тарифы на перевозку., конкур со стороны других регионов после \ в 95 г там барьеро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6 Россия-Кита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>Осн партнер РФ по АТР. Пик товарооб 7.7 в 93, в 98 5,2.      2 этапа отнош - 50-60е и затем долгий разрыв до 80-х.  К нач 90-х РФ и КНР пришли конкурентами за инв. Общие факторы- геогр близость, эк близ, богатый опыт сотрудн, многие отрасли на одном тех уровне. Большая доля прямых связей и неорг торговли за СКВ, а централиз торг идет в осн по бартеру. Экспорт РФ - 75% разл сырье - напр стальной прокат, лес, цв мет,15- маш и оборуд, в тч военные, Импорт 50% ТНП, 35- Продовольствие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7 РФ и развивающиеся страны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 xml:space="preserve">Уд вес региона сохранился несм на общее \ объемов. Доля в эксп 11,7%в 97, Китай 30% всего оборота, Америка 22,9, (осн партнеры Куба 17,7, Бразилия 17,1, аргентина.)Африка без ЮАР 6,9, трад партнер РФ- Египет. Осн партнеры в Азии - Турция, Ю-Корея, Индия,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8 РФ и НИ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sz w:val="8"/>
          <w:szCs w:val="8"/>
        </w:rPr>
        <w:t>Ю-Корея переспект партнер особ в обл технологий и машстроя, первая фаза развития чисто торговых отношений уже прошла. Сингапур, Тайвань, Тайланд - нет основанй для бурного разнития ВЭС, Малайзия, Филиппины, Тиндонезия - то же самое, но тк РФ стала членом АСЕАН, есть переспективы. Латамерика - возможность закупки прод, кот не растет или мало растет у нас, тк регион интенс развив пром , то можно поставлять машины и оборуд, особ электроэнергетич, технологии, военную технику- главные партнеры Аргентина и Бразил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9 Эк сотрудничество РФ и Белору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sz w:val="8"/>
          <w:szCs w:val="8"/>
        </w:rPr>
        <w:t xml:space="preserve">Предпосылки: 1) высокая взаимозавис от старых связей союза, 2) региональные взаимосвязи вых за рамки отдельных стран, 3) внутриотраслевая коопер фирм разных стран 4) Общие стандарты и произв условия 5) общий язык. 6) все страны так или иначе завязаны на РФ. Россия играет в СНГ роль магнита, правда, слабее, чем могла бы. Но ее потенциал - самый высокий: ВВП в 4раза </w:t>
      </w:r>
      <w:r>
        <w:rPr>
          <w:rFonts w:eastAsia="Arial" w:cs="Arial" w:ascii="Arial" w:hAnsi="Arial"/>
          <w:sz w:val="8"/>
          <w:szCs w:val="8"/>
          <w:lang w:val="en-US"/>
        </w:rPr>
        <w:t>&gt;</w:t>
      </w:r>
      <w:r>
        <w:rPr>
          <w:sz w:val="8"/>
          <w:szCs w:val="8"/>
        </w:rPr>
        <w:t xml:space="preserve"> всех ост стран СНГ., есть и факторы, мешающие объединению: 1)Интегр идет </w:t>
      </w:r>
      <w:r>
        <w:rPr>
          <w:rFonts w:eastAsia="Arial" w:cs="Arial" w:ascii="Arial" w:hAnsi="Arial"/>
          <w:sz w:val="8"/>
          <w:szCs w:val="8"/>
          <w:lang w:val="en-US"/>
        </w:rPr>
        <w:t xml:space="preserve">|| </w:t>
      </w:r>
      <w:r>
        <w:rPr>
          <w:sz w:val="8"/>
          <w:szCs w:val="8"/>
        </w:rPr>
        <w:t>политич становл гос-в, каждый упирает на хоз самостоят. 2) Все страны нах на различн стадиях реформы, хотя сейчас уже наблюд сближение методов. 3) серьезн расхожд к подходу о взаимном сотрудничестве, многие страны боятся потери суверенитета. 4) СНГ явл гетерогенным объединением, в него входят и сугубо европейские страны, и азиаты. Осн движущей силой блока явл отношения Белоруссия-РФ:  На РФ прих 70%эксп и 80имп белоруссии из СНГ Тандем является ядром СНГ и стимулир к сближению др страны. 95г - соглаш о едином там союзе, к кот присоед Казахста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sz w:val="8"/>
          <w:szCs w:val="8"/>
          <w:u w:val="single"/>
          <w:lang w:val="en-US"/>
        </w:rPr>
        <w:t xml:space="preserve">1 </w:t>
      </w:r>
      <w:r>
        <w:rPr>
          <w:b/>
          <w:bCs/>
          <w:sz w:val="8"/>
          <w:szCs w:val="8"/>
          <w:u w:val="single"/>
        </w:rPr>
        <w:t>Полит и экон предпос включ РФ в МЭ на рын основе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 Осн пробл и трудн на пути превр Р в интегр часть МХ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 xml:space="preserve">3 </w:t>
      </w:r>
      <w:r>
        <w:rPr>
          <w:b/>
          <w:bCs/>
          <w:sz w:val="8"/>
          <w:szCs w:val="8"/>
          <w:u w:val="single"/>
        </w:rPr>
        <w:t>Формир в РФ эк-ки откр типа (содерж и эт. реф ВЭД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4 Особенности формир совр м/х концепции РФ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5 Место и роль ВТ в хозяйственн разв. и МЭО Ро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6 ВТ РФ: объем, динамика, стр-ра, геогр распредел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7 Экспортная специализ РФ и проблемы ее перестрой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8 Импорт: особенности стр-ры и пути рационализац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9 Наукоемкая и готовая продукция в РВ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0 Переспективы и значение присоединения РФ к ВТО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1 Россия в межд движении капитал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2 Услов привл инвесторов, инв климат и его соверш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3 Роль ПЗИ в эк-ке РФ (объем, дин-ка, стр-ра, страны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4 Российские инв за рубежом. Сост и переспек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5 Внеш долг РФ:причины образ объем стр-ра кред-ры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6 Пути разреш долг пробл РФ. Парижский и Лондонский клубы, межд фин организац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 xml:space="preserve">17 </w:t>
      </w:r>
      <w:r>
        <w:rPr>
          <w:b/>
          <w:bCs/>
          <w:sz w:val="8"/>
          <w:szCs w:val="8"/>
          <w:u w:val="single"/>
        </w:rPr>
        <w:t>Долги зарубежных стран РФ: объем, стр-ра, страны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8 Предпосылки и усл разв эк связей РФ и стран СН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19 Интеграц и дезинтеграц факторы в отн РФ и СН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1 Предпос и тенд разв ВЭС РФ с развитыми страна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  <w:t>22</w:t>
      </w:r>
      <w:r>
        <w:rPr>
          <w:b/>
          <w:bCs/>
          <w:sz w:val="8"/>
          <w:szCs w:val="8"/>
          <w:u w:val="single"/>
        </w:rPr>
        <w:t xml:space="preserve"> Экон сотрудн РФ и ЕС, сост, формы, проблемы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3 РФ и СШ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4 Россия и Япон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5 РФ и страны ЦВ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6 Россия-Кита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7 РФ и развивающиеся страны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8 РФ и НИ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9 Эк сотрудничество РФ и Белору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  <w:lang w:val="en-US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  <w:lang w:val="en-US"/>
        </w:rPr>
      </w:r>
    </w:p>
    <w:sectPr>
      <w:type w:val="nextPage"/>
      <w:pgSz w:w="11906" w:h="16838"/>
      <w:pgMar w:left="284" w:right="708" w:gutter="0" w:header="0" w:top="851" w:footer="0" w:bottom="851"/>
      <w:pgNumType w:fmt="decimal"/>
      <w:cols w:num="3" w:space="205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41:00Z</dcterms:created>
  <dc:creator>Alexandre Katalov</dc:creator>
  <dc:description/>
  <dc:language>en-US</dc:language>
  <cp:lastModifiedBy>Андрей Филиппов</cp:lastModifiedBy>
  <cp:lastPrinted>1999-01-08T20:33:00Z</cp:lastPrinted>
  <dcterms:modified xsi:type="dcterms:W3CDTF">1999-06-17T14:15:00Z</dcterms:modified>
  <cp:revision>111</cp:revision>
  <dc:subject/>
  <dc:title>1 Полит и экон предпос включ РФ в МЭ на рын основе</dc:title>
</cp:coreProperties>
</file>