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0" w:right="120" w:firstLine="200"/>
        <w:rPr/>
      </w:pPr>
      <w:r>
        <w:drawing>
          <wp:anchor behindDoc="0" distT="180340" distB="18034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1108710</wp:posOffset>
            </wp:positionV>
            <wp:extent cx="4106545" cy="4775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Для иллюстрации воздействия внешних и внутренних факто</w:t>
        <w:softHyphen/>
        <w:t>ров, влияющих на устойчивость коммерческого банка, приведен рис. 1. Факторы, на которые банк может оказать непосредствен</w:t>
        <w:softHyphen/>
        <w:t xml:space="preserve">ное влияние, выделены </w:t>
      </w:r>
      <w:r>
        <w:rPr>
          <w:rFonts w:cs="Arial" w:ascii="Arial" w:hAnsi="Arial"/>
          <w:i/>
          <w:sz w:val="20"/>
        </w:rPr>
        <w:t>жирным курсивом,</w:t>
      </w:r>
      <w:r>
        <w:rPr>
          <w:rFonts w:cs="Arial" w:ascii="Arial" w:hAnsi="Arial"/>
          <w:sz w:val="20"/>
        </w:rPr>
        <w:t xml:space="preserve"> факторы, которые на</w:t>
        <w:softHyphen/>
        <w:t xml:space="preserve">ходятся в зоне опосредованного влияния банка на собственную устойчивость — </w:t>
      </w:r>
      <w:r>
        <w:rPr>
          <w:rFonts w:cs="Arial" w:ascii="Arial" w:hAnsi="Arial"/>
          <w:i/>
          <w:sz w:val="20"/>
        </w:rPr>
        <w:t>курсивом.</w:t>
      </w:r>
      <w:r>
        <w:rPr>
          <w:rFonts w:cs="Arial" w:ascii="Arial" w:hAnsi="Arial"/>
          <w:sz w:val="20"/>
        </w:rPr>
        <w:t xml:space="preserve"> Выделенные в схеме факторы, которые влияют на устойчивость банка, имеют только общеэкономическое содержание без учета возможного воздействия коммерческого банка на политическую ситуацию.</w:t>
      </w:r>
    </w:p>
    <w:p>
      <w:pPr>
        <w:pStyle w:val="Normal"/>
        <w:spacing w:lineRule="auto" w:line="240" w:before="80" w:after="0"/>
        <w:ind w:left="520" w:right="4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. 1. Факторы, влияющие на устойчивость коммерческого банка</w:t>
      </w:r>
    </w:p>
    <w:p>
      <w:pPr>
        <w:pStyle w:val="Style1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обобщения характеристики категории «устойчивость ком</w:t>
        <w:softHyphen/>
        <w:t>мерческого банка» необходимо рассмотреть структурные состав</w:t>
        <w:softHyphen/>
        <w:t>ляющие ее общеэкономического содержания:</w:t>
      </w:r>
    </w:p>
    <w:p>
      <w:pPr>
        <w:pStyle w:val="Normal"/>
        <w:spacing w:lineRule="auto" w:line="240"/>
        <w:ind w:left="40" w:right="120" w:firstLine="200"/>
        <w:rPr/>
      </w:pPr>
      <w:r>
        <w:rPr>
          <w:rFonts w:cs="Arial" w:ascii="Arial" w:hAnsi="Arial"/>
          <w:b/>
          <w:sz w:val="20"/>
        </w:rPr>
        <w:t>1. Капитальная устойчивость коммерческого банка.</w:t>
      </w:r>
      <w:r>
        <w:rPr>
          <w:rFonts w:cs="Arial" w:ascii="Arial" w:hAnsi="Arial"/>
          <w:sz w:val="20"/>
        </w:rPr>
        <w:t xml:space="preserve"> Данный вид устойчивости определяется размерами собственного капитала банка. Величина собственного капитала банка обеспечивает до</w:t>
        <w:softHyphen/>
        <w:t>статочный объем денежных ресурсов для удовлетворения требова</w:t>
        <w:softHyphen/>
        <w:t>ний о погашении банковских вкладов, резервов для покрытия не</w:t>
        <w:softHyphen/>
        <w:t>предвиденных убытков и долгов, для финансирования развития банка, для адекватных действий в случае наступления форс-ма</w:t>
        <w:softHyphen/>
        <w:t>жорных обстоятельств, для адаптации к постоянно изменяющим</w:t>
        <w:softHyphen/>
        <w:t xml:space="preserve">ся внешним условиям. </w:t>
      </w:r>
    </w:p>
    <w:p>
      <w:pPr>
        <w:pStyle w:val="Normal"/>
        <w:spacing w:lineRule="auto" w:line="240"/>
        <w:ind w:left="0" w:firstLine="2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</w:rPr>
        <w:t>2. Коммерческая устойчивость коммерческого банка.</w:t>
      </w:r>
      <w:r>
        <w:rPr>
          <w:rFonts w:cs="Arial" w:ascii="Arial" w:hAnsi="Arial"/>
          <w:sz w:val="20"/>
        </w:rPr>
        <w:t xml:space="preserve"> В основе этого вида устойчивости лежит мера встроенности коммерческого банка в инфраструктуру рыночных отношений: степень и проч</w:t>
        <w:softHyphen/>
        <w:t>ность связей во взаимоотношениях с государством, участие в меж</w:t>
        <w:softHyphen/>
        <w:t>банковских отношениях, системообразующая значимость для банковской сферы экономики в целом, контроль значительной доли финансовых потоков в стране, качество отношений с креди</w:t>
        <w:softHyphen/>
        <w:t>торами, клиентами и вкладчиками, тесная связь денежного капи</w:t>
        <w:softHyphen/>
        <w:t>тала банка с рынком реальных капиталов, социальная значимость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 w:val="false"/>
          <w:sz w:val="20"/>
        </w:rPr>
        <w:t>коммерческого банка: сосредоточение высокой доли активов и частных вкладов под эгидой одной</w:t>
      </w:r>
      <w:r>
        <w:rPr>
          <w:rFonts w:cs="Arial" w:ascii="Arial" w:hAnsi="Arial"/>
          <w:sz w:val="20"/>
        </w:rPr>
        <w:t xml:space="preserve"> кредитной организации.</w:t>
      </w:r>
    </w:p>
    <w:p>
      <w:pPr>
        <w:pStyle w:val="Normal"/>
        <w:spacing w:lineRule="auto" w:line="240"/>
        <w:ind w:left="0" w:first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Функциональная устойчивость коммерческого банка:</w:t>
      </w:r>
    </w:p>
    <w:p>
      <w:pPr>
        <w:pStyle w:val="Normal"/>
        <w:spacing w:lineRule="auto" w:line="240"/>
        <w:ind w:left="0" w:firstLine="240"/>
        <w:jc w:val="left"/>
        <w:rPr/>
      </w:pPr>
      <w:r>
        <w:rPr>
          <w:rFonts w:cs="Arial" w:ascii="Arial" w:hAnsi="Arial"/>
          <w:b w:val="false"/>
          <w:sz w:val="20"/>
        </w:rPr>
        <w:t>а) специализация коммерческого банка на ограниченном круге услуг, которая позволяет</w:t>
      </w:r>
      <w:r>
        <w:rPr>
          <w:rFonts w:cs="Arial" w:ascii="Arial" w:hAnsi="Arial"/>
          <w:sz w:val="20"/>
        </w:rPr>
        <w:t xml:space="preserve"> специализированному банку более эф</w:t>
        <w:softHyphen/>
        <w:t>фективно управлять выбранным ассортиментом банковских про</w:t>
        <w:softHyphen/>
        <w:t>дуктов;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расширение функций или универсализация коммерческого банка, предпосылкой которой является представление о его ус</w:t>
        <w:softHyphen/>
        <w:t>тойчивости, исходя из того, что большинство клиентов предпочи</w:t>
        <w:softHyphen/>
        <w:t>тает удовлетворять весь набор своих потребностей в банковских продуктах в одном банке.</w:t>
      </w:r>
    </w:p>
    <w:p>
      <w:pPr>
        <w:pStyle w:val="Normal"/>
        <w:spacing w:lineRule="auto" w:line="240" w:before="180" w:after="0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0"/>
        </w:rPr>
        <w:t>Организационно-структурная устойчивость коммерческого банка.</w:t>
      </w:r>
      <w:r>
        <w:rPr>
          <w:rFonts w:cs="Arial" w:ascii="Arial" w:hAnsi="Arial"/>
          <w:sz w:val="20"/>
        </w:rPr>
        <w:t xml:space="preserve"> Организационная структура банка и ее управление должны соответствовать как цели банка, так и конкретному ассортименту банковских продуктов и услуг, выполняемых функций, реализуя и выполняя которые коммерческий банк обеспечивает достиже</w:t>
        <w:softHyphen/>
        <w:t>ние своей стратегии или выполнение возложенной на себя мис</w:t>
        <w:softHyphen/>
        <w:t>сии. Важнейшим параметром организационно-структурной ус</w:t>
        <w:softHyphen/>
        <w:t>тойчивости коммерческого банка является организационно-тех</w:t>
        <w:softHyphen/>
        <w:t>нологическая дифференциация отдельных видов банковской дея</w:t>
        <w:softHyphen/>
        <w:t>тельности на основе функционально-технологической документа</w:t>
        <w:softHyphen/>
        <w:t xml:space="preserve">ции, регламентирующей его </w:t>
      </w:r>
      <w:r>
        <w:rPr>
          <w:rFonts w:cs="Arial" w:ascii="Arial" w:hAnsi="Arial"/>
          <w:b w:val="false"/>
          <w:sz w:val="20"/>
        </w:rPr>
        <w:t>деятельность как в рамках организа</w:t>
        <w:softHyphen/>
        <w:t>ционной структуры, так и выполняемых им специфических бан</w:t>
        <w:softHyphen/>
      </w:r>
      <w:r>
        <w:rPr>
          <w:rFonts w:cs="Arial" w:ascii="Arial" w:hAnsi="Arial"/>
          <w:sz w:val="20"/>
        </w:rPr>
        <w:t>ковских функц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4370</wp:posOffset>
                </wp:positionH>
                <wp:positionV relativeFrom="paragraph">
                  <wp:posOffset>374650</wp:posOffset>
                </wp:positionV>
                <wp:extent cx="6209030" cy="15792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18" w:before="120" w:after="0"/>
                              <w:ind w:left="56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Каждый из подходов к управлению функциональной устойчивостью коммерческого банка имеет свои преимущества и недостатки:</w:t>
                            </w:r>
                          </w:p>
                          <w:p>
                            <w:pPr>
                              <w:pStyle w:val="FR1"/>
                              <w:spacing w:lineRule="auto" w:line="218"/>
                              <w:ind w:left="567" w:firstLine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специализация коммерческого банка ставит его в тесную зависимость от изменения рыночной конъюнктуры, исклю</w:t>
                              <w:softHyphen/>
                              <w:t>чая возможность диверсификации деятельности банка при ее (конъюнктуры) изменении;</w:t>
                            </w:r>
                          </w:p>
                          <w:p>
                            <w:pPr>
                              <w:pStyle w:val="FR1"/>
                              <w:spacing w:lineRule="auto" w:line="218"/>
                              <w:ind w:left="567" w:firstLine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универсализация коммерческого банка позволяет дивер</w:t>
                              <w:softHyphen/>
                              <w:t>сифицировать структуру привлечения/размещения денеж</w:t>
                              <w:softHyphen/>
                              <w:t>ных ресурсов и не зависеть от одного, пусть крупного, кли</w:t>
                              <w:softHyphen/>
                              <w:t>ента. Но расширение объема и диапазона предоставляе</w:t>
                              <w:softHyphen/>
                              <w:t>мых услуг может привести к чрезмерному усложнению ор</w:t>
                              <w:softHyphen/>
                              <w:t>ганизации и управления банком и как результат— к потере чувствительности банка к потребностям рыночной среды, к ослаблению его устойчивости и конкурентоспособности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9pt;height:124.35pt;mso-wrap-distance-left:9.05pt;mso-wrap-distance-right:9.05pt;mso-wrap-distance-top:0pt;mso-wrap-distance-bottom:0pt;margin-top:29.5pt;mso-position-vertical-relative:text;margin-left:53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R1"/>
                        <w:spacing w:lineRule="auto" w:line="218" w:before="120" w:after="0"/>
                        <w:ind w:left="567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Каждый из подходов к управлению функциональной устойчивостью коммерческого банка имеет свои преимущества и недостатки:</w:t>
                      </w:r>
                    </w:p>
                    <w:p>
                      <w:pPr>
                        <w:pStyle w:val="FR1"/>
                        <w:spacing w:lineRule="auto" w:line="218"/>
                        <w:ind w:left="567" w:firstLine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специализация коммерческого банка ставит его в тесную зависимость от изменения рыночной конъюнктуры, исклю</w:t>
                        <w:softHyphen/>
                        <w:t>чая возможность диверсификации деятельности банка при ее (конъюнктуры) изменении;</w:t>
                      </w:r>
                    </w:p>
                    <w:p>
                      <w:pPr>
                        <w:pStyle w:val="FR1"/>
                        <w:spacing w:lineRule="auto" w:line="218"/>
                        <w:ind w:left="567" w:firstLine="12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универсализация коммерческого банка позволяет дивер</w:t>
                        <w:softHyphen/>
                        <w:t>сифицировать структуру привлечения/размещения денеж</w:t>
                        <w:softHyphen/>
                        <w:t>ных ресурсов и не зависеть от одного, пусть крупного, кли</w:t>
                        <w:softHyphen/>
                        <w:t>ента. Но расширение объема и диапазона предоставляе</w:t>
                        <w:softHyphen/>
                        <w:t>мых услуг может привести к чрезмерному усложнению ор</w:t>
                        <w:softHyphen/>
                        <w:t>ганизации и управления банком и как результат— к потере чувствительности банка к потребностям рыночной среды, к ослаблению его устойчивости и конкурентоспособн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0"/>
        </w:rPr>
        <w:t>5. Финансовая устойчивость коммерческого банка.</w:t>
      </w:r>
      <w:r>
        <w:rPr>
          <w:rFonts w:cs="Arial" w:ascii="Arial" w:hAnsi="Arial"/>
          <w:sz w:val="20"/>
        </w:rPr>
        <w:t xml:space="preserve"> К данному виду устойчивости можно отнести интегральные финансово-эко</w:t>
        <w:softHyphen/>
        <w:t>номические показатели состояния деятельности банка, которые синтезируют характеристики других экономических составляющих финансовой устойчивости банка: объем и структуру собственных средств, уровень доходов и прибыли, норму прибыли на собствен</w:t>
        <w:softHyphen/>
        <w:t>ный капитал банка, достаточность ликвидности, мультипликатив</w:t>
        <w:softHyphen/>
        <w:t>ную эффективность собственного капитала и создание банком до</w:t>
        <w:softHyphen/>
        <w:t>бавленной стоимости, а также параметры деятельности, связан</w:t>
        <w:softHyphen/>
        <w:t>ные с обеспечением информационно-аналитической и технологи</w:t>
        <w:softHyphen/>
        <w:t>ческой поддержки управления финансовыми операциями банка.</w:t>
      </w:r>
    </w:p>
    <w:p>
      <w:pPr>
        <w:pStyle w:val="2"/>
        <w:spacing w:lineRule="auto" w:line="240"/>
        <w:rPr/>
      </w:pPr>
      <w:r>
        <w:rPr>
          <w:rFonts w:cs="Arial"/>
          <w:sz w:val="20"/>
        </w:rPr>
        <w:t>Деятельность коммерческого банка проходит на фоне постоян</w:t>
        <w:softHyphen/>
        <w:t>но изменяющейся общеэкономической, а также социально-поли</w:t>
        <w:softHyphen/>
        <w:t>тической ситуации, изменений состояния финансового рынка, которые в разной мере оказывают влияние на общеэкономичес</w:t>
        <w:softHyphen/>
        <w:t>кую устойчивость кредитной организации. В связи с этим основ</w:t>
        <w:softHyphen/>
        <w:t>ное внимание коммерческого банка должно быть сосредоточено на организационно-экономических мероприятиях (реинжиниринг бизнес-процессов банка), комплексной оценке финансово-экономической политики банка (управление денежными потока</w:t>
        <w:softHyphen/>
        <w:t>ми и традиционными банковскими рисками), на совершенство</w:t>
        <w:softHyphen/>
        <w:t>вании информационно-аналитического обеспечения и банков</w:t>
        <w:softHyphen/>
        <w:t>ских финансовых технологий (информационно-аналитическое и функционально-технологическое обеспечение).</w:t>
      </w:r>
    </w:p>
    <w:sectPr>
      <w:type w:val="nextPage"/>
      <w:pgSz w:w="11906" w:h="1682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"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600" w:firstLine="12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Style15">
    <w:name w:val="Цитата"/>
    <w:basedOn w:val="Normal"/>
    <w:qFormat/>
    <w:pPr>
      <w:spacing w:lineRule="auto" w:line="240"/>
      <w:ind w:left="40" w:right="120" w:firstLine="200"/>
    </w:pPr>
    <w:rPr/>
  </w:style>
  <w:style w:type="paragraph" w:styleId="TextBodyIndent">
    <w:name w:val="Body Text Indent"/>
    <w:basedOn w:val="Normal"/>
    <w:pPr>
      <w:spacing w:lineRule="auto" w:line="240"/>
      <w:ind w:left="0" w:firstLine="24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4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20:41:00Z</dcterms:created>
  <dc:creator>Andres Philippov</dc:creator>
  <dc:description/>
  <dc:language>en-US</dc:language>
  <cp:lastModifiedBy>Andres Philippov</cp:lastModifiedBy>
  <dcterms:modified xsi:type="dcterms:W3CDTF">2000-02-16T21:36:00Z</dcterms:modified>
  <cp:revision>2</cp:revision>
  <dc:subject/>
  <dc:title/>
</cp:coreProperties>
</file>