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ind w:right="-58" w:hanging="0"/>
        <w:jc w:val="both"/>
        <w:rPr/>
      </w:pPr>
      <w:r>
        <w:rPr>
          <w:b/>
          <w:spacing w:val="0"/>
          <w:position w:val="0"/>
          <w:sz w:val="8"/>
          <w:sz w:val="8"/>
          <w:vertAlign w:val="baseline"/>
        </w:rPr>
        <w:t>1)норм теор</w:t>
      </w:r>
      <w:r>
        <w:rPr>
          <w:spacing w:val="0"/>
          <w:position w:val="0"/>
          <w:sz w:val="8"/>
          <w:sz w:val="8"/>
          <w:vertAlign w:val="baseline"/>
        </w:rPr>
        <w:t>В7в.Колонизация славянами земель Восточно-европейской равнины растянулась на 500 лет и шла неравномерно. Вначале восточные славяне заселяли территории, протянувшиеся с севера на юг вдоль великого пути «из варяг в греки». В 9-11вв. этот путь играл огромную роль для связей западной Европы с Византией и странами востока. Восточные славяне попали на территории с суровым климатом и без каких-либо достижений цивилизации. Плотность населения была разной. Колонизация носила мирный характер. Шел процесс культурных заимствований. Каждое племя жило своим княжением городище. В 6-9в славяне жили первобытно общинным строем. Соседская община. Имущественное и общественное неравенство. Южная часть восточных славян платили дань хазарам. На севере восточно славянского мира появились варяги(Скандинавии), славяне пострадали от воинствующих мадьяр(венгры).Натиск врагов ускорял процесс слияния восточно славянских племен в союзы (наиболее значительные объединения-Киев Новгород). НОРМ ТЕОР. В середине 9в в него был приглашен не княжение выходец из Скандинавии Рюрик. Его призвали для того чтобы иметь противовес в борьбе с набегами шведских викингов и для проедоления острых внутренних противоречий. В настоящее время не вызывает сомнений на местной славянской основе формирование гос- ва руси, так и значительное участие в этом процессе выходцев из Скандинавии.</w:t>
      </w:r>
    </w:p>
    <w:p>
      <w:pPr>
        <w:pStyle w:val="Normal"/>
        <w:spacing w:lineRule="auto" w:line="180"/>
        <w:ind w:right="-58" w:hanging="0"/>
        <w:jc w:val="both"/>
        <w:rPr/>
      </w:pPr>
      <w:r>
        <w:rPr>
          <w:b/>
          <w:spacing w:val="0"/>
          <w:position w:val="0"/>
          <w:sz w:val="8"/>
          <w:sz w:val="8"/>
          <w:vertAlign w:val="baseline"/>
        </w:rPr>
        <w:t xml:space="preserve">2)внут полит </w:t>
      </w:r>
      <w:r>
        <w:rPr>
          <w:spacing w:val="0"/>
          <w:position w:val="0"/>
          <w:sz w:val="8"/>
          <w:sz w:val="8"/>
          <w:vertAlign w:val="baseline"/>
        </w:rPr>
        <w:t>Приемник Рюрика олег захватил Киев и объеденил два важнейших центра восточных славян. Олег подченил древлян, северян и радимичей. Более развитое среднее Поднепровье стало ядром гос территории Руси, а северные земли превратились в подчиненную киевским князьям область. Приемником Олега стал Игорь, при сборе дани с древлян Игорь был убит. Его вдова княгиня Ольга жестоко отомстила древлянам. Сын ольги и Игоря , князь Святослав уделял мало времени внутренним делам гос-ва и прославился своими военными походами. После гибели св-ва возникла междоусобица. Князья не были самодержцами. Их власть ограничивалась не только советом с боярами, дружиной вобще, представителями духовенства, но и народным собранием –вече. В 9-10вв киевские князья постепенно подчиняли восточнославянские союзы племенных княжеств. Формирование тер-ой структуры государства Руси завершилось в 10в. К этому времени была ликведирована автономия всех восточнославянских союзов племенных княжеств. С формированием древнерусской гос-ти было тесно связано и  принятие христианства, ставшее крупнейшим событием пол-ой и культурной жизни Руси.</w:t>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r>
    </w:p>
    <w:p>
      <w:pPr>
        <w:pStyle w:val="Normal"/>
        <w:spacing w:lineRule="auto" w:line="180"/>
        <w:ind w:right="-58" w:hanging="0"/>
        <w:jc w:val="both"/>
        <w:rPr/>
      </w:pPr>
      <w:r>
        <w:rPr>
          <w:b/>
          <w:spacing w:val="0"/>
          <w:position w:val="0"/>
          <w:sz w:val="8"/>
          <w:sz w:val="8"/>
          <w:vertAlign w:val="baseline"/>
        </w:rPr>
        <w:t xml:space="preserve">3)Внеш </w:t>
      </w:r>
      <w:r>
        <w:rPr>
          <w:spacing w:val="0"/>
          <w:position w:val="0"/>
          <w:sz w:val="8"/>
          <w:sz w:val="8"/>
          <w:vertAlign w:val="baseline"/>
        </w:rPr>
        <w:t>Организация торговых экспедиций была в 9-10в гос-ым делом. Правитель должен был заботиться о безопасности своей своей внешней торговли. Это а так же жажда славы и богатства толкнула Олега к набегу на Византию. Этот поход возвестил сопредельным странам о силе Руси , с которой придется считаться. Поход на Византию в 907. Устрашенные греки согласились дать дань. Торговый договор в 911. Это один из самых выгодных договоров за всю историю Древней Руси. Олег воевал с Хазарами, ходил к берегам Каспии. Впервые появились у русских границ печенеги. Игорь заключил с ними мир , но через 5 лет Русь воевала с ними.в 944 новый торговый договор с Византией. Ольга приняла в Константинополе хреистианство. Итоги разгрома Хазарии были противоречивы. Падение хазарского гос-ва открывало путь на запад печенегам. Святослав воюет на Дунае. Св-взанял города на дунае. Князь уже не хотел передовать Болгарию Византии. Мирный договор с греками Св-в отказался от Болгарии. Важным условием договора –обязательство Византийцев не чинить препятствия русским купцам. оборона Руси от печенегов стала важнейшей задачей гос-ва(успешно решена Владимиром). Ярослав во внешней политике действовал как владимир- стремился расширить границы Руси. Яр –в придавал династическим связям с европейскими дворами большое значение. ОН устраивал браки своих детей с отпрысками королевских семей Европы.</w:t>
      </w:r>
    </w:p>
    <w:p>
      <w:pPr>
        <w:pStyle w:val="Normal"/>
        <w:spacing w:lineRule="auto" w:line="180"/>
        <w:ind w:right="-58" w:hanging="0"/>
        <w:jc w:val="both"/>
        <w:rPr/>
      </w:pPr>
      <w:r>
        <w:rPr>
          <w:b/>
          <w:spacing w:val="0"/>
          <w:position w:val="0"/>
          <w:sz w:val="8"/>
          <w:sz w:val="8"/>
          <w:vertAlign w:val="baseline"/>
        </w:rPr>
        <w:t xml:space="preserve">4)Княжества </w:t>
      </w:r>
      <w:r>
        <w:rPr>
          <w:spacing w:val="0"/>
          <w:position w:val="0"/>
          <w:sz w:val="8"/>
          <w:sz w:val="8"/>
          <w:vertAlign w:val="baseline"/>
        </w:rPr>
        <w:t>Условной датой раздробленности на Руси считают 1132 г. в этом году умер князь Мстислав Владимирович. на месте Киевской державы возникло более 10 самобытных независимых государств, причем территории многих из них были больше территорий иных европейских королевств. Причины раздробленности: натуральное хозяйство, появление частной собственности, развитие городов, оседание бояр на земле. По гос-ому устройству большинство этих держав были монархиями. Лишь на севере Руси возьникла вольная республика(вел Новгород). Только Новгород не делился на уделы. Новгород стремился к сохранению своей обособленности, но не претендовал на политическое лидерство в общерусском масштабе. В отличие от новгородских правителей, князья Владимиро-суздольского и Галицко-волынского княжеств желали всеми доступными средствами принудить правителей других княжеств признать их старшинство и главенство. Киев утратил роль главного обще русского центра. Политическое первенство перешло в Юго-западный Галич и к Владимиру на Клязьме.</w:t>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pPr>
      <w:r>
        <w:rPr>
          <w:b/>
          <w:spacing w:val="0"/>
          <w:position w:val="0"/>
          <w:sz w:val="8"/>
          <w:sz w:val="8"/>
          <w:vertAlign w:val="baseline"/>
        </w:rPr>
        <w:t>5)-8)</w:t>
      </w:r>
      <w:r>
        <w:rPr>
          <w:spacing w:val="0"/>
          <w:position w:val="0"/>
          <w:sz w:val="8"/>
          <w:sz w:val="8"/>
          <w:vertAlign w:val="baseline"/>
        </w:rPr>
        <w:t>В 1237-1241 русские земли подверглись удару со стороны Монгольской империи. Русские княжества не вошли непосредственно в территорию золотой Орды. Их зависимость выражалась в уплате подетей. Успех монгольских завоеваний был связан с большой военной силой и рознью между князьями русских земель. Киевская земля после нашествия окончательно утратила свое былое значение. В первой половине 14в усилилось давление на Юго-Западную Русь со стороны соседних Литвы Польши Венгрии. В 1352 после продолжительной борьбы Галицкая земля отошла к польскому королевству, а Волынь к Литве.</w:t>
      </w:r>
      <w:r>
        <w:rPr>
          <w:b/>
          <w:spacing w:val="0"/>
          <w:position w:val="0"/>
          <w:sz w:val="8"/>
          <w:sz w:val="8"/>
          <w:vertAlign w:val="baseline"/>
        </w:rPr>
        <w:t xml:space="preserve"> В середине и второй половине 14 великие князья литовские и владимирские вели борьбу за влияние на Смоленское княжество. Смоленские князья были вынуждены лавировать между ними. Литовский князь окончательно включил смоленскую землю в состав Литвы. Присоединение к Москве Новгорода произошло относительно легко: социальные низы Нов-ой земли не поддержали боярскую верхушку. Включение в состав Великого княжества Литовского большего числа русских земель вело к русификации этого гос-ва.</w:t>
      </w:r>
      <w:r>
        <w:rPr>
          <w:spacing w:val="0"/>
          <w:position w:val="0"/>
          <w:sz w:val="8"/>
          <w:sz w:val="8"/>
          <w:vertAlign w:val="baseline"/>
        </w:rPr>
        <w:t>8) Московский князь Иван Данилович Калита сумел использовать восстание в Тверском княжестве в своих интересах. Вызвавшись подавить восстание, он вместе с ордынским войском жестоко разорил Тверское княжество и получил в награду ярлык на великое княжение. Москва стала фактически постоянным метом пребывания митрополита. В итоге при Иване Калите Московское княжество стало сильнейшим на Руси</w:t>
      </w:r>
      <w:r>
        <w:rPr>
          <w:b/>
          <w:spacing w:val="0"/>
          <w:position w:val="0"/>
          <w:sz w:val="8"/>
          <w:sz w:val="8"/>
          <w:vertAlign w:val="baseline"/>
        </w:rPr>
        <w:t>. Василий 3 продолжал дела Ивана 3, при нем усилилось местничество</w:t>
      </w:r>
      <w:r>
        <w:rPr>
          <w:spacing w:val="0"/>
          <w:position w:val="0"/>
          <w:sz w:val="8"/>
          <w:sz w:val="8"/>
          <w:vertAlign w:val="baseline"/>
        </w:rPr>
        <w:t>.</w:t>
      </w:r>
      <w:r>
        <w:rPr>
          <w:b/>
          <w:spacing w:val="0"/>
          <w:position w:val="0"/>
          <w:sz w:val="8"/>
          <w:sz w:val="8"/>
          <w:vertAlign w:val="baseline"/>
        </w:rPr>
        <w:t xml:space="preserve"> При нем присоединение к Москве северо-восточных рус земель, Псков Смоленск Рязань. Московское княжество успешно противостояла Литве, Левонскому Ордену, татарским ханствам. Разорвался союз Москвы и Крыма.</w:t>
      </w:r>
      <w:r>
        <w:rPr>
          <w:spacing w:val="0"/>
          <w:position w:val="0"/>
          <w:sz w:val="8"/>
          <w:sz w:val="8"/>
          <w:vertAlign w:val="baseline"/>
        </w:rPr>
        <w:t xml:space="preserve"> Решающее сражение произошло на куликовском поле. За эту блестящую победу Дмитрий Иванович получил прозвище Донской. Москва превратилась в национальный центр, в столицу Северо-восточной Руси. Общее соотношение сил оставалось неблагоприятным для русских земель. Воспользовавшись поражением Тотамыша и возникшими в Орде распрями, Русь прекратила посылать дань. Позже выплата была возобновлена. </w:t>
      </w:r>
      <w:r>
        <w:rPr>
          <w:b/>
          <w:spacing w:val="0"/>
          <w:position w:val="0"/>
          <w:sz w:val="8"/>
          <w:sz w:val="8"/>
          <w:vertAlign w:val="baseline"/>
        </w:rPr>
        <w:t>Вмсте с тем правители золотой Орда практически утратили способность влиять на внутреннюю жизнь Руси. Сама Орда начала распадаться.</w:t>
      </w:r>
      <w:r>
        <w:rPr>
          <w:spacing w:val="0"/>
          <w:position w:val="0"/>
          <w:sz w:val="8"/>
          <w:sz w:val="8"/>
          <w:vertAlign w:val="baseline"/>
        </w:rPr>
        <w:t xml:space="preserve"> Образовались Ногайская орда, крымское ханство, Казанское Астраханское и Сибирское.</w:t>
      </w:r>
      <w:r>
        <w:rPr>
          <w:b/>
          <w:spacing w:val="0"/>
          <w:position w:val="0"/>
          <w:sz w:val="8"/>
          <w:sz w:val="8"/>
          <w:vertAlign w:val="baseline"/>
        </w:rPr>
        <w:t xml:space="preserve"> Сын Дмитрия Донского Василий 1 сумел упрочить положение Москвы как центра русских земель. Он присоединил Нижегородское, Мурманское, Тарусское. 6)Василий Темный значительно укрепил великокняжескую власть. Влияние Москвы в Новгороде Пскове Рязани возросло. Присоединены Ростовское и Ярославское, Тверское княжества, подчинена Новгородская республика. Иван 3 именован государем всея Руси. Иван 3 отказался ездить в Орду и платить дань. Воздействие на экономику:1)разорение территорий;2)выкачивание материальных средств. Воздействие на политическую жизнь Руси:1) воспрепятствие консолидации русских земель 2)после нашествия усилилась разобщенность русских земель 3)потеряли былое значение Киев, Черниговская и Смоленские земли. С одной стороны продолжалось дробление земель, а с другой стороны консолидация земель Северо-восточной Руси под властью Москвы. В западной Европе господствовали сеньориальные отношение, на Руси- гос-но феодальные формы. На Руси отсутствовали социально-экономические предпосылки для складывания единого гос-ва. </w:t>
      </w:r>
      <w:r>
        <w:rPr>
          <w:spacing w:val="0"/>
          <w:position w:val="0"/>
          <w:sz w:val="8"/>
          <w:sz w:val="8"/>
          <w:vertAlign w:val="baseline"/>
        </w:rPr>
        <w:t>7)</w:t>
      </w:r>
      <w:r>
        <w:rPr>
          <w:b/>
          <w:spacing w:val="0"/>
          <w:position w:val="0"/>
          <w:sz w:val="8"/>
          <w:sz w:val="8"/>
          <w:vertAlign w:val="baseline"/>
        </w:rPr>
        <w:t>Ведущую роль в формировании Российского государства играл политический фактор- необходимость противостояния Орде и Великому Литовскому княжеству.</w:t>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pPr>
      <w:r>
        <w:rPr>
          <w:b/>
          <w:spacing w:val="0"/>
          <w:position w:val="0"/>
          <w:sz w:val="8"/>
          <w:sz w:val="8"/>
          <w:vertAlign w:val="baseline"/>
        </w:rPr>
        <w:t>9)Иван4</w:t>
      </w:r>
      <w:r>
        <w:rPr>
          <w:spacing w:val="0"/>
          <w:position w:val="0"/>
          <w:sz w:val="8"/>
          <w:sz w:val="8"/>
          <w:vertAlign w:val="baseline"/>
        </w:rPr>
        <w:t xml:space="preserve">(земский собор)В кремле совещались с царем по важнейшим государственным вопросам члены боярской думы, высшее духовенство, столичные служивые и приказные люди. Внутренние и внешние успехи зависели во многом от боеспособности войска. Создано стрелецкое войско. Был очерчен круг родовитых людей, имевших право местничать. Налоговая реформа- для монастырей и служивых людей вводили льготные налогообложение. Меры по укреплению православной церкви. Принят новый судебник как шаг к установлению в будущем крепостного права. В 1560 стратегический поворот от политики реформ к мрачной эпохе террора был связан прежде всего с опричниной(меры против бояр), гос-во ввергнуто в разорение, сократилось население, ослаблено войско, опричная часть напоминала разбойников, несостоятельность опричнины. </w:t>
      </w:r>
      <w:r>
        <w:rPr>
          <w:b/>
          <w:spacing w:val="0"/>
          <w:position w:val="0"/>
          <w:sz w:val="8"/>
          <w:sz w:val="8"/>
          <w:vertAlign w:val="baseline"/>
        </w:rPr>
        <w:t>Внеш:</w:t>
      </w:r>
      <w:r>
        <w:rPr>
          <w:spacing w:val="0"/>
          <w:position w:val="0"/>
          <w:sz w:val="8"/>
          <w:sz w:val="8"/>
          <w:vertAlign w:val="baseline"/>
        </w:rPr>
        <w:t xml:space="preserve"> Сначала основное направление русской внешней политике явилось восточное. В 1552 русские войска двинулись на Казань (присоединено к Московскому).=&gt; Крым утратил союзника и не мог угрожать Москве одновременно с юга и востока. В плодородные земли Поволжья массами двинулись русские переселенцы. Открылись возможности русской колонизации  к западной Сибири. Присоединена Астрахань. Врагом Руси на юге по-прежнему оставалось крымское ханство. Отношения с Польшей и Литвой оставались холодными. Русы вторглись в Ливонию, пали Нарва, Дерпт, крепости Фелин и Мариенбург, не удалось захватить Ригу и Ревель. Заключено перемирие. 4 сильных европейских противника: Польша Литва Швеция Дания. Потери: территории у Финского залива, Карелия.</w:t>
      </w:r>
    </w:p>
    <w:p>
      <w:pPr>
        <w:pStyle w:val="Normal"/>
        <w:spacing w:lineRule="auto" w:line="180"/>
        <w:ind w:right="-58" w:hanging="0"/>
        <w:jc w:val="both"/>
        <w:rPr/>
      </w:pPr>
      <w:r>
        <w:rPr>
          <w:b/>
          <w:spacing w:val="0"/>
          <w:position w:val="0"/>
          <w:sz w:val="8"/>
          <w:sz w:val="8"/>
          <w:vertAlign w:val="baseline"/>
        </w:rPr>
        <w:t xml:space="preserve">10)Смут время. </w:t>
      </w:r>
      <w:r>
        <w:rPr>
          <w:spacing w:val="0"/>
          <w:position w:val="0"/>
          <w:sz w:val="8"/>
          <w:sz w:val="8"/>
          <w:vertAlign w:val="baseline"/>
        </w:rPr>
        <w:t xml:space="preserve">После царствования Ивана4 2 задачи: восстановление экономики, поднять авторитет Москве. Это попытался осуществить Борис Годунов. Начало Смуты: неурожай, голод 3 года, бунты. Выбрали на царство незаконного царя Бориса, а истинный наследник сын Грозного Дмитрий жив, его уберегли от борисовых убийств верные люди, и теперь он появился. Бедствия кончатся, как только Дмитрий взойдет на престол. Дмитрий- это сбежавший из монастыря Гриша Отрепьев. Самозванец же находил все новых сторонников. В случае успеха Лжедмитрий обещал Сигизмунду 3 Смоленск и вернуть долг(договор). В России разгоралась гражданская война, в которой всё было запутано и переплетено. Одни связывали свои дела с законной властью в Москве, другие стояли за «истинного царя Дмитрия». Началось царствование Дмитрия- 1 год. Он был убит в результате боярского заговора. На престол сел глава заговорщиков Рюрикович Шуйский. Смута усилилась. </w:t>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t>Гражданская война усиливалась. Иван Болотников был назначен  большим воеводой и отправили его на Москву. В двух сражениях Шуйский разгромил повстанцев. Лжедмитрий 2 разбил царские полки. Русь разбилась на два лагеря: одни поддерживали Шуйского, другие Тушинского вора. Дворяне захватили Шуйского. Для управления страной выбрали правительство из семи бояр. они пригласили на престол королевича Владислава. Шведская интервенция на север и антирусская политика Сигизмунда 3 сильно повлияли на ностроение россиян. Гражданская война стала затухать, превращаясь в освободительное. Возникло 1 ополчение. В столице вспыхнуло восстание, но овладеть Москвой ополченцы не сумели. Второе ополчение Минина и Пожарского. Восшествие на престол Михаила Романова. Российско-шведский договор: вернули Новгород, но утратили земли у Невы и Финского залива.  За речью Посполитой(Польша и Литва) остались Черногово-Северная земля и Смоленск.</w:t>
      </w:r>
    </w:p>
    <w:p>
      <w:pPr>
        <w:pStyle w:val="Normal"/>
        <w:spacing w:lineRule="auto" w:line="180"/>
        <w:ind w:right="-58" w:hanging="0"/>
        <w:jc w:val="both"/>
        <w:rPr/>
      </w:pPr>
      <w:r>
        <w:rPr>
          <w:b/>
          <w:spacing w:val="0"/>
          <w:position w:val="0"/>
          <w:sz w:val="8"/>
          <w:sz w:val="8"/>
          <w:vertAlign w:val="baseline"/>
        </w:rPr>
        <w:t>11)Моска 17в.</w:t>
      </w:r>
      <w:r>
        <w:rPr>
          <w:spacing w:val="0"/>
          <w:position w:val="0"/>
          <w:sz w:val="8"/>
          <w:sz w:val="8"/>
          <w:vertAlign w:val="baseline"/>
        </w:rPr>
        <w:t>В экономике Руси после затяжного периода восстановления хозяйства после Смуты наступил новый подъем. К середине 17 резко усилилась централизация русского царства. Но развитие торговли, специализация районов лучше укрепляло страну, чем насилие и терор Ивана 4. Монархия Алексея Михайловича по-прежнему являлась сословно-представительской, но характер ее менялся в сторону самодержавия. Разрушалось местничество. Россия балансировала между отеческой стариной и европейским новшествами. Для гос нужд и содержания войска, особенно боеспособных полков нового строя, нужны были деньги. Не знали как увеличить доходы казны-«прямо дурить». Поднял пошлину на продажу соли в 4р. 3июня 1648 соляной бунт в Москве. Издание Улодений, заменивший судебник Ивана 4. Соборное уложение говорила: Царь- помазанник Божий. В Уложении: гос хозяйство, преступления против церкви, взятки, неповиновение простых людей, поиск убежавших крестьян вечно. Уложение являлось базой для дальнейшего развития законодательства в России. Патриарх Никон: мысль превосходства духовной власти над светской превратилась в идею Вселенной церкви. Именно его реформы вызвали раскол, поскольку часть московского народа восприняла их как новшества, посягающие на веру. Раскол на никонианцев и старообрядцев. Раскол не преодален и по сей день. В 1662 в столице разразился медный бунт. Он был печальным следствием очередной финансовой авантюры правительства. Бетство крестьян на ДОН. Поход Разина на Волгу в 1670. Крестьянская война, восстание двинулось на Астрахань. Подавили.</w:t>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pPr>
      <w:r>
        <w:rPr>
          <w:b/>
          <w:spacing w:val="0"/>
          <w:position w:val="0"/>
          <w:sz w:val="8"/>
          <w:sz w:val="8"/>
          <w:vertAlign w:val="baseline"/>
        </w:rPr>
        <w:t xml:space="preserve">12)12век </w:t>
      </w:r>
      <w:r>
        <w:rPr>
          <w:spacing w:val="0"/>
          <w:position w:val="0"/>
          <w:sz w:val="8"/>
          <w:sz w:val="8"/>
          <w:vertAlign w:val="baseline"/>
        </w:rPr>
        <w:t>В России восстанавливается хозяйство...страна переходит от пассивной оборонительной политике действиям за пределами своих территорий. 3 направления: спор с речью посполитой(Польша Литва) за смоленские, украинские, белорусские земли; война со Швецией, которая предполагала возврат выходы из России к Балтике; отношения с Крымским ханством. С 13-14в украинские, белорусские земли входили в состав Литовского княжества. К 17в украинское, белорусское население  стало чувствовать возрастающее давление: национальное, социальное, религиозное. Вся совокупность прав была у польского и литовского дворянства. Восстание запорожцев охватило всю Украину и превратилось в национально-освободительную войну, знаменем которого стала защита православия. Возглавил борьбу Богдан Хмельницкий. Война с Польшей. Хмельницкий не имел ни каких шансов, потому что Крымский хан перешел на сторону Речи Посполитой. Земский собор принял решение о присоединении Украины к России. Моск войска вступили на территорию Украины и Белоруссии. Мир с Речью Посполитой, так как мир, то война со Швецией, надеясь вернуть выход к балтике. Порожение. Итоги: Россия получила Смоленск украинские земли по восточному берегу Днепра. За Украину пришлось воевать еще и  с османами. Вечный мир с Речью Посполитой. Киев наш. Продвижение России в Восточную Сибирь. Россия дошла до Китьайской границы, которая тоже притендовала на Приамурье.</w:t>
      </w:r>
    </w:p>
    <w:p>
      <w:pPr>
        <w:pStyle w:val="Normal"/>
        <w:spacing w:lineRule="auto" w:line="180"/>
        <w:ind w:right="-58" w:hanging="0"/>
        <w:jc w:val="both"/>
        <w:rPr/>
      </w:pPr>
      <w:r>
        <w:rPr>
          <w:b/>
          <w:spacing w:val="0"/>
          <w:position w:val="0"/>
          <w:sz w:val="8"/>
          <w:sz w:val="8"/>
          <w:vertAlign w:val="baseline"/>
        </w:rPr>
        <w:t>13)Петр1.</w:t>
      </w:r>
      <w:r>
        <w:rPr>
          <w:spacing w:val="0"/>
          <w:position w:val="0"/>
          <w:sz w:val="8"/>
          <w:sz w:val="8"/>
          <w:vertAlign w:val="baseline"/>
        </w:rPr>
        <w:t xml:space="preserve"> Продолжался строиться флот. Регулярная, профессиональная армия. Для успешного ведения Северной войны нужны были также строители оборонных крепостей, артиллеристы, навигаторы, лекари... В полках учили грамоте и счету. Служба освобождала от крепостной неволи, солдаты служили пожизненно. Нужны мануфактуры. На Урале 4 металлургических и оружейных завода. Тульский оружейный, суконный двор(ман-ы), канатные, полотняные заводы. 100 ман-р- крепостные. При Петре1 крепостное право усилилось. Монастырский приказ собирал оброки и др доходы. Денежная реформа: уменьшилось содержание серебра... Прошла реформа местного управления. Между уездом и столицей появилось промежуточное звено- губерния. Сенат возник в 1711- бывшая боярская дума. Сенат контролировал правосудие, сбор налогов, гос расходы. Были созданы 11 коллегии: военная адмиралтейская иностранных дел камер коллегия штатс коллегия. Для управления </w:t>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t>церковью возник Синод- это означало полное подчинение церкви гос-ву. Первый в России орган политического сыска- Преображенский приказ. Россия стала империей. Усиление роли дворянства. Перепись населения= Налоговая реформа, введение подушной подати.</w:t>
      </w:r>
    </w:p>
    <w:p>
      <w:pPr>
        <w:pStyle w:val="Normal"/>
        <w:spacing w:lineRule="auto" w:line="180"/>
        <w:ind w:right="-58" w:hanging="0"/>
        <w:jc w:val="both"/>
        <w:rPr/>
      </w:pPr>
      <w:r>
        <w:rPr>
          <w:b/>
          <w:spacing w:val="0"/>
          <w:position w:val="0"/>
          <w:sz w:val="8"/>
          <w:sz w:val="8"/>
          <w:vertAlign w:val="baseline"/>
        </w:rPr>
        <w:t>14)внешП1.</w:t>
      </w:r>
      <w:r>
        <w:rPr>
          <w:spacing w:val="0"/>
          <w:position w:val="0"/>
          <w:sz w:val="8"/>
          <w:sz w:val="8"/>
          <w:vertAlign w:val="baseline"/>
        </w:rPr>
        <w:t xml:space="preserve"> Внешнеполитический курс России резко изменился. Вместо борьбы с Турцией за южные моря, она начинала борьбу со Швецией, намереваясь отвоевать потерянные в Смутное время русские владения Финского залива и утвердиться на берегах Балтики. Война со Швецией, Россия двинулась к Нарве. Саксония и Дания сражались со Швецией. Датский король капитулировал. Осадили Нарву, но потерпели поражение. Россия вела малые войны со Швецией локального характера. Требовалась передышка. Через год Шереметьев начал бить шведов, важна была не столь побела, сколько факт, сто русские могут бить шведов. Россия осталась в Северной войне 1</w:t>
      </w:r>
      <w:r>
        <w:rPr>
          <w:spacing w:val="0"/>
          <w:position w:val="0"/>
          <w:sz w:val="8"/>
          <w:sz w:val="8"/>
          <w:vertAlign w:val="baseline"/>
          <w:lang w:val="en-US"/>
        </w:rPr>
        <w:t>v</w:t>
      </w:r>
      <w:r>
        <w:rPr>
          <w:spacing w:val="0"/>
          <w:position w:val="0"/>
          <w:sz w:val="8"/>
          <w:sz w:val="8"/>
          <w:vertAlign w:val="baseline"/>
        </w:rPr>
        <w:t>1 со Швецией. Карл 12 вторгся в Россию (Москва), свернул на Юг, на Украину. Тяжелое положение для России:Бунтовали казаки и башкиры. Полтавская битва: Карл 12 осадил Полтаву. Главное сражение, решавшее судьбу всей Северной Войны, состоялось 27 июня 1709г. Победа. Дальше- круче: взяли Ригу, Таллинн, Выборг. Союз со Швецией восстановлен. В северной войне продолжались успехи. Русы захватили всю Финляндию. Российский флот стал господствовать в Северой прибалтике. Подписан Ништадтский договор. Россия возвратила всю Финляндию, зато приобрела почти всю Латвию и Эстонскую прибалтику.  Так было прорубленно «Окно в Европу»</w:t>
      </w:r>
    </w:p>
    <w:p>
      <w:pPr>
        <w:pStyle w:val="Normal"/>
        <w:spacing w:lineRule="auto" w:line="180"/>
        <w:ind w:right="-58" w:hanging="0"/>
        <w:jc w:val="both"/>
        <w:rPr/>
      </w:pPr>
      <w:r>
        <w:rPr>
          <w:b/>
          <w:spacing w:val="0"/>
          <w:position w:val="0"/>
          <w:sz w:val="8"/>
          <w:sz w:val="8"/>
          <w:vertAlign w:val="baseline"/>
        </w:rPr>
        <w:t xml:space="preserve">15)Ек2. </w:t>
      </w:r>
      <w:r>
        <w:rPr>
          <w:spacing w:val="0"/>
          <w:position w:val="0"/>
          <w:sz w:val="8"/>
          <w:sz w:val="8"/>
          <w:vertAlign w:val="baseline"/>
        </w:rPr>
        <w:t>Ек2 вдохновлялась идеей просвещенной монархии. Многие думали, что просвещенный правитель сможет изменить произвол, несправедливость... Необходимо убеждать людей, а убедить можно лишь образованных подданных, главный инструмент исправления общества- просвещение. Больше школ, институтов, постепенно расширять права и свободы подданных. Дела: вольность дворянству, неодобрительные высказывания о крепостном праве, но не решалась отменить. Новое уложение справедливых законов. Война с Турцией, деятельность комиссии остановили. Усиление крепостного права: запрещено жаловаться на помещика. Секуляризация церковных земель. Крестьяне перешли к гос-ву, выплачивали оброк, это способствовало торговой деятельности крестьян. Гос-ву было окончательно подчинена православная церковь.</w:t>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pPr>
      <w:r>
        <w:rPr>
          <w:b/>
          <w:spacing w:val="0"/>
          <w:position w:val="0"/>
          <w:sz w:val="8"/>
          <w:sz w:val="8"/>
          <w:vertAlign w:val="baseline"/>
        </w:rPr>
        <w:t>17)А1</w:t>
      </w:r>
      <w:r>
        <w:rPr>
          <w:spacing w:val="0"/>
          <w:position w:val="0"/>
          <w:sz w:val="8"/>
          <w:sz w:val="8"/>
          <w:vertAlign w:val="baseline"/>
        </w:rPr>
        <w:t xml:space="preserve"> Император пытался создать штаб, разработаны проекты модернизации России. Комитет наметил основные направления- отмена или смягчение крепостного права, изменение формы правления. Разрешение покупать незаселенные земли получили все не дворяне, за исключением крепостных крестьян, тем самым была нарушена монополия дворянства на землю. Появился указ императора о вольных хлебопашцах. На роль ближайшего помощника Александра 1 выдвинулся выдающийся чиновник-разночинец Сперанский(1772-1839). Сперанский считал, что к отмене крепостного права надо прийти в результате целой серии полит реформ. Министерская реформа: вместо коллегий – министерства. Был учрежден комитет министров. Гос-ый совет, куда входили министры и высшие чиновники, назначавшиеся царем, что повысить эффективность управления. Сперанский представил царю проект кардинальной полит реформы. Он предусматривал введение полит и гражданских свобод и некоторое ограничение самодержавной власти императора.</w:t>
      </w:r>
    </w:p>
    <w:p>
      <w:pPr>
        <w:pStyle w:val="Normal"/>
        <w:spacing w:lineRule="auto" w:line="180"/>
        <w:ind w:right="-58" w:hanging="0"/>
        <w:jc w:val="both"/>
        <w:rPr/>
      </w:pPr>
      <w:r>
        <w:rPr>
          <w:b/>
          <w:spacing w:val="0"/>
          <w:position w:val="0"/>
          <w:sz w:val="8"/>
          <w:sz w:val="8"/>
          <w:vertAlign w:val="baseline"/>
        </w:rPr>
        <w:t>18)1812</w:t>
      </w:r>
      <w:r>
        <w:rPr>
          <w:spacing w:val="0"/>
          <w:position w:val="0"/>
          <w:sz w:val="8"/>
          <w:sz w:val="8"/>
          <w:vertAlign w:val="baseline"/>
        </w:rPr>
        <w:t xml:space="preserve"> Реформистские планы Александра 1 нарушила война с Францией- плата за высокое международное влияние России. Вместе с Англией, Швецией, Австрией Россия приняла участие в антинаполеоновской коалиции. Коалиция терпела поражения, торговая блокада Англии. Причинами столкновения с Францией стали претензии Наполеона на мирное господство и стремление Александра1 сохранить самостоятельность политике России. Целью Наполеона было не покорение России, а подписание с ней  выгодного для Франции договора после занятия Минска или Смоленска. Война 1812 являлось патриотической. Вместе с тем внешнеполитическое могущество Росси достигло высшей точки: разбив наполеоновскую армию, она превратилась в основного гаранта Венской международной системы, поддерживающей статус-кво на континенте. И то, и другое не благоприятствувало внутренним реформам. Но война не заставила отказаться от реформаторских идей- военных поселений(пытался уменьшить кол-во крепостных крестьян в губерниях. Всесильным временщиком становится Аракчеев. Слухи о возможной отмене крепостного права вызвали неготивную реакцию у помещиков. А1 так и не решился принять конституцию и отменить крепостное право. </w:t>
      </w:r>
    </w:p>
    <w:p>
      <w:pPr>
        <w:pStyle w:val="Normal"/>
        <w:spacing w:lineRule="auto" w:line="180"/>
        <w:ind w:right="-58" w:hanging="0"/>
        <w:jc w:val="both"/>
        <w:rPr/>
      </w:pPr>
      <w:r>
        <w:rPr>
          <w:b/>
          <w:spacing w:val="0"/>
          <w:position w:val="0"/>
          <w:sz w:val="8"/>
          <w:sz w:val="8"/>
          <w:vertAlign w:val="baseline"/>
        </w:rPr>
        <w:t>19)декабристы.</w:t>
      </w:r>
      <w:r>
        <w:rPr>
          <w:spacing w:val="0"/>
          <w:position w:val="0"/>
          <w:sz w:val="8"/>
          <w:sz w:val="8"/>
          <w:vertAlign w:val="baseline"/>
        </w:rPr>
        <w:t xml:space="preserve"> Войны с Наполеоном не только  дали толчок росту самосознания общества, не только заставили дворян осознать себя защитниками Отечества, показали им народ во всей его патриотической силе, но и позволили сравнить дворянскую молодежь и порядки жизни </w:t>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t>в России и в Европе. Идеология декабризма была верхом дворянского свободолюбия, протеста против казенщины в мыслях, чувствах и поступках. Она базировалась на философии просвещения. Либерализм и революционность в ней были еще тесно переплетены. Первое тайное общество-союз спасения- возникло среди офицеров. Главной задачй движения было уничтожеие крепостного права и изменение абсолютистской формы правления. Задачей революционеров- воспитания прогрессивного общественного мнения, которое, овладев широкими массами, сметет старое правительство. В соответствии сновыми тактическими установками революционеры в 1818 образовали новое общество-Союз благоденствия. Отличался сложной организационной структурой и должен был охватить все сферы жизни страны. Александр 1 услышал о существовании в России тайных дворянских обществ. По мере развития событий настороженность революционеров и Зимнего дворца росла друг к другу. В революционном движении дела шли не гладко: пол-ие разногласия, разочарование, нетерпение. С помощью пропаганды им не удалось добиться заметных успехов даже в среде грамотного и просвещенного дворянства. Союз благоденствия распался на Северное и Южное. Позже появляются на юге Русская правды(Муравьев), на севере Конституция(Пестеля). Оба проекта были утопичны. Александр простудился, умер в 48 лет. План: захватить зимний дворец, арестовать императора с его семьей. Декабристское движение послужило началом революционной и либеральной мысли и дали толчок развитию общественного сознания.</w:t>
      </w:r>
    </w:p>
    <w:p>
      <w:pPr>
        <w:pStyle w:val="Normal"/>
        <w:spacing w:lineRule="auto" w:line="180"/>
        <w:ind w:right="-58" w:hanging="0"/>
        <w:jc w:val="both"/>
        <w:rPr/>
      </w:pPr>
      <w:r>
        <w:rPr>
          <w:b/>
          <w:spacing w:val="0"/>
          <w:position w:val="0"/>
          <w:sz w:val="8"/>
          <w:sz w:val="8"/>
          <w:vertAlign w:val="baseline"/>
        </w:rPr>
        <w:t>20)Николай1(1825-1855)</w:t>
      </w:r>
      <w:r>
        <w:rPr>
          <w:spacing w:val="0"/>
          <w:position w:val="0"/>
          <w:sz w:val="8"/>
          <w:sz w:val="8"/>
          <w:vertAlign w:val="baseline"/>
        </w:rPr>
        <w:t>. Вступил в конфронтацию с видными дворянским родами, завоевал симпатии светского общества. Низкая урожайность с/х.., отставание российской промышленности от западного, в 50 19в промышленная революция (машинное производство, фабрики). Составлен Полный свод законов, созданы 3 отделения императорской канцелярии. 3 отделение занималось наблюдением за иностранцами, религиозными сектами, выслеживание фальшивомонетчиков. Слишком большой бюр-ий аппарат, Император не мог проследить... С последней трети 18в расширился круг разночинцев, требовалось все больше преподавателей... Создано 9 комитетов, пытавшиеся решить крестьянский вопрос. С восстания декабристов он решительно отверг западный путь развития. Крымская война стала фиаско всей николаевской системы. Огромная армия не смогла справиться с 60000 англо-французской армией.(потеряли Крым)</w:t>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pPr>
      <w:r>
        <w:rPr>
          <w:b/>
          <w:spacing w:val="0"/>
          <w:position w:val="0"/>
          <w:sz w:val="8"/>
          <w:sz w:val="8"/>
          <w:vertAlign w:val="baseline"/>
        </w:rPr>
        <w:t>21)общество19в</w:t>
      </w:r>
      <w:r>
        <w:rPr>
          <w:spacing w:val="0"/>
          <w:position w:val="0"/>
          <w:sz w:val="8"/>
          <w:sz w:val="8"/>
          <w:vertAlign w:val="baseline"/>
        </w:rPr>
        <w:t>. Общественное движение России после расправы властей над декабристами было деморализовано. У дворян вызвало ужас и панику, так как ничего похожего с привилегированным сословием не происходило на протяжении 10-ий. Новый этап в общественном движении России начинается в начале 10-х, когда в Москве возникают кружки Герцена и Станкевича. Вместе с дворянами революционерами исчезают с политической арены России  и Философия Просвещения. Идеология требует научного фундамента. Последним словом в философии были тогда работы немецких философов. Своеобразие российской интеллигенции с особой силой проявилось в поисках правды жизни. Интеллигенту 19в недостаточно было обнатужить соц. и полит истину. Истина должна была отвечать интересам подовляющего большинства населения. Именно в этом заключается сила и слабость русского интеллигента. Соц. и полит мотивыпереплетались с нравственными, весьма не прочное единство. В начале 40-х в России оформляются идейные течения западников и славянофилов. Православие, его закрытость для споров и сомнений отложили отпечаток на соц. и полит жизнь страны, на характер народа. Интеллектуальная интеграция Европы обошла Россию стороной так же как и новейшие экон и полит процессы. Славянофилы исходили из уникальности исторического развития России и считали, что ее традиционные государственные порядки способны двинуть страну вперед. Западники и славянофилы понимали, что страна идет в тупик и пытались отыскать путь дальнейшего развития страны.</w:t>
      </w:r>
    </w:p>
    <w:p>
      <w:pPr>
        <w:pStyle w:val="Normal"/>
        <w:spacing w:lineRule="auto" w:line="180"/>
        <w:ind w:right="-58" w:hanging="0"/>
        <w:jc w:val="both"/>
        <w:rPr/>
      </w:pPr>
      <w:r>
        <w:rPr>
          <w:b/>
          <w:spacing w:val="0"/>
          <w:position w:val="0"/>
          <w:sz w:val="8"/>
          <w:sz w:val="8"/>
          <w:vertAlign w:val="baseline"/>
        </w:rPr>
        <w:t>22)1861г</w:t>
      </w:r>
      <w:r>
        <w:rPr>
          <w:spacing w:val="0"/>
          <w:position w:val="0"/>
          <w:sz w:val="8"/>
          <w:sz w:val="8"/>
          <w:vertAlign w:val="baseline"/>
        </w:rPr>
        <w:t xml:space="preserve">. </w:t>
      </w:r>
      <w:r>
        <w:rPr>
          <w:b/>
          <w:spacing w:val="0"/>
          <w:position w:val="0"/>
          <w:sz w:val="8"/>
          <w:sz w:val="8"/>
          <w:vertAlign w:val="baseline"/>
        </w:rPr>
        <w:t>Наступила   эпоха великих реформ. Реформа 61, земская и судебная реформы 64, новое гос-ое положение 70, всеобщая воинская повинность 74, реформы по народному образованию, по цензуре, по финансам</w:t>
      </w:r>
      <w:r>
        <w:rPr>
          <w:spacing w:val="0"/>
          <w:position w:val="0"/>
          <w:sz w:val="8"/>
          <w:sz w:val="8"/>
          <w:vertAlign w:val="baseline"/>
        </w:rPr>
        <w:t xml:space="preserve">. Нельзя было ожидать роста и развития гос сил при господстве в России отживших форм крепостного помещичьего хозяйства. Восточная война ясно показала отсталость и слабость нашего гос-ва, необходимость внутренних перемен.1) Сначала действовал секретный комитет по устройству быта крестьян. Алекс1 желал скорого и опред-ого решения крестьянского вопроса. Многие дворяне были готовы приняться за улучшения быта  крестьян. Открылись губернские комитеты (из дворян). Создан главный комитет для объединения всех мер по крестьянскому делу. В 1860 комиссии закончили работу и отдали </w:t>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t>созданные законопроекты в главный комитет. Крестьяне свободны, но земля помещиком, расчет был на то, что помещики предоставят им землю. Пока крестьяне пользовались наделами, они назывались временнообязанными, а потом становились крестьянами собственниками. Сложный вопрос о крестьянском полевом наделе. Освобождение крестьян существенно изменило все основы русского гос-ого и общественного развития.</w:t>
      </w:r>
    </w:p>
    <w:p>
      <w:pPr>
        <w:pStyle w:val="Normal"/>
        <w:spacing w:lineRule="auto" w:line="180"/>
        <w:ind w:right="-58" w:hanging="0"/>
        <w:jc w:val="both"/>
        <w:rPr/>
      </w:pPr>
      <w:r>
        <w:rPr>
          <w:b/>
          <w:spacing w:val="0"/>
          <w:position w:val="0"/>
          <w:sz w:val="8"/>
          <w:sz w:val="8"/>
          <w:vertAlign w:val="baseline"/>
        </w:rPr>
        <w:t>23)реформы19в.</w:t>
      </w:r>
      <w:r>
        <w:rPr>
          <w:spacing w:val="0"/>
          <w:position w:val="0"/>
          <w:sz w:val="8"/>
          <w:sz w:val="8"/>
          <w:vertAlign w:val="baseline"/>
        </w:rPr>
        <w:t xml:space="preserve"> </w:t>
      </w:r>
      <w:r>
        <w:rPr>
          <w:b/>
          <w:spacing w:val="0"/>
          <w:position w:val="0"/>
          <w:sz w:val="8"/>
          <w:sz w:val="8"/>
          <w:vertAlign w:val="baseline"/>
        </w:rPr>
        <w:t>Наступила   эпоха великих реформ. Реформа 61, земская и судебная реформы 64, новое гос-ое положение 70, всеобщая воинская повинность 74, реформы по народному образованию, по цензуре, по финансам</w:t>
      </w:r>
      <w:r>
        <w:rPr>
          <w:spacing w:val="0"/>
          <w:position w:val="0"/>
          <w:sz w:val="8"/>
          <w:sz w:val="8"/>
          <w:vertAlign w:val="baseline"/>
        </w:rPr>
        <w:t>. Освобождение крестьян существенно изменило все основы русского гос-ого и общественного развития. Было дано новое положение о губерниях и уездных земских учреждениях. В новых земствах за дворянами было сохранено преобладание, но были привлечены и другие жители уезда. Судебная реформа: вместо сословных судов был учрежден суд бессословный. Не хватала гос бюджета и правительство брало кредиты.были предприняты финансовые реформы. Для увеличения гос бюджета были приняты ряд мер: спиртное, табак и соль облагались налогом, иностранный капитал, а главное, строительство железных дорог.</w:t>
      </w:r>
    </w:p>
    <w:p>
      <w:pPr>
        <w:pStyle w:val="Normal"/>
        <w:spacing w:lineRule="auto" w:line="180"/>
        <w:ind w:right="-58" w:hanging="0"/>
        <w:jc w:val="both"/>
        <w:rPr/>
      </w:pPr>
      <w:r>
        <w:rPr>
          <w:b/>
          <w:spacing w:val="0"/>
          <w:position w:val="0"/>
          <w:sz w:val="8"/>
          <w:sz w:val="8"/>
          <w:vertAlign w:val="baseline"/>
        </w:rPr>
        <w:t>24)внеш полит</w:t>
      </w:r>
      <w:r>
        <w:rPr>
          <w:spacing w:val="0"/>
          <w:position w:val="0"/>
          <w:sz w:val="8"/>
          <w:sz w:val="8"/>
          <w:vertAlign w:val="baseline"/>
        </w:rPr>
        <w:t xml:space="preserve"> 19в. Польское восстание 1863. Видя начало реформ в России, оно начало ждать и требовать реформ у себя. Патриоты требовали независимости, восстановление старых границ Польши. Решено было подавить мятеж крутыми мерами. Англия и Франция выступили в защиту Польши. Целью крестьянской реформы в Польши было привязать к России низшие классы Польского населения. Другие классы польского общества были лишены самоуправления. Дела в Азии и на Кавказе: В период правления А2 Россия приобрела значительные земли в Азии. На Кавказе достигнуто примирение. Турецкая война и берлинский конгресс: Англия боялась соперничества России в Турции, накалялись отношения между ними. Румынское княжество согласилось пропустить русские войска к Дунаю и объявила войну Турции. Русские разбили Турок. Англия вмешалась, посредничесво Германии привело к тому, что война была предупреждена Европейским конгрессом в Берлине. Балканские гос-ва не получили от России всего того, на что они надеялись. </w:t>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pPr>
      <w:r>
        <w:rPr>
          <w:b/>
          <w:spacing w:val="0"/>
          <w:position w:val="0"/>
          <w:sz w:val="8"/>
          <w:sz w:val="8"/>
          <w:vertAlign w:val="baseline"/>
        </w:rPr>
        <w:t>25)Марксизм</w:t>
      </w:r>
      <w:r>
        <w:rPr>
          <w:spacing w:val="0"/>
          <w:position w:val="0"/>
          <w:sz w:val="8"/>
          <w:sz w:val="8"/>
          <w:vertAlign w:val="baseline"/>
        </w:rPr>
        <w:t>. Упадок дворянства и демократизация общества были первым последствием реформ 60-х. Вторым последствием было умственное брожение радикального полит характера. Русское общество не могло быстро успокоиться, некоторая часть его была настроена очень радикально, создавались революционные кружки. В 70-х начились покушения на жизнь императора, Россия вступила в эпоху внутренней смуты. Главной целью Александра 3 было укрепление самодержавной власти. Марксизм. Идейный разгром Плехановым теории общинного социализма (теория народников) как метода общественного переустройства. Плехановская группа Освобождения труда стала первым в России марксистским кружком. Его книги носили марксистский характер. На основе этих идей возникли социал-демократические группы. Они состояли в основном из студентов и интеллигенции. Идеи  о построении общества всеобщего равенства и социальной справедливости.</w:t>
      </w:r>
    </w:p>
    <w:p>
      <w:pPr>
        <w:pStyle w:val="Normal"/>
        <w:spacing w:lineRule="auto" w:line="180"/>
        <w:ind w:right="-58" w:hanging="0"/>
        <w:jc w:val="both"/>
        <w:rPr/>
      </w:pPr>
      <w:r>
        <w:rPr>
          <w:b/>
          <w:spacing w:val="0"/>
          <w:position w:val="0"/>
          <w:sz w:val="8"/>
          <w:sz w:val="8"/>
          <w:vertAlign w:val="baseline"/>
        </w:rPr>
        <w:t>26)Витте.</w:t>
      </w:r>
      <w:r>
        <w:rPr>
          <w:spacing w:val="0"/>
          <w:position w:val="0"/>
          <w:sz w:val="8"/>
          <w:sz w:val="8"/>
          <w:vertAlign w:val="baseline"/>
        </w:rPr>
        <w:t xml:space="preserve"> В начале 20века Россия представляла собой страну догоняющего типа развития. Высокий темп, скачкообразность в условиях сохранения феодализма обусловили болезненность, повышенную конфликтность их общественного развития. Небывалый по своим темпам промышленный подъем 90-х и завершение промышленного переворота. Переворот отличался от западного: крупное железнодорожное строительство в России стимулировало пром переворот. А аграрный переворот и индустриализация страны так и не были завершены. Россия оставалась абсолютной монархией. Значительный вклад в модернизацию России внес граф Витте. Он был министром финансов, провел денежную реформу (страна перешла к золотому денежному обращению), открыт путь притока иностранного капитала. Казна пополнялась за счет платежей крестьян, винной монополией, налогооблажений, промышленный протекционализм.</w:t>
      </w:r>
    </w:p>
    <w:p>
      <w:pPr>
        <w:pStyle w:val="Normal"/>
        <w:spacing w:lineRule="auto" w:line="180"/>
        <w:ind w:right="-58" w:hanging="0"/>
        <w:jc w:val="both"/>
        <w:rPr/>
      </w:pPr>
      <w:r>
        <w:rPr>
          <w:b/>
          <w:spacing w:val="0"/>
          <w:position w:val="0"/>
          <w:sz w:val="8"/>
          <w:sz w:val="8"/>
          <w:vertAlign w:val="baseline"/>
        </w:rPr>
        <w:t>27)японская война</w:t>
      </w:r>
      <w:r>
        <w:rPr>
          <w:spacing w:val="0"/>
          <w:position w:val="0"/>
          <w:sz w:val="8"/>
          <w:sz w:val="8"/>
          <w:vertAlign w:val="baseline"/>
        </w:rPr>
        <w:t>. Во внешней политике Николай 2 желал следовать миролюбию своего предшественника. В Гааге созыв мирной конференции об ограничении вооружения, но договора не последовало. Россия взяла у Китая Порт-Артур и провела туда железную дорогу. Россия сочла возможным занять некоторые пункты в Корее для своих военных и торговых целей. Япония претендовала на Корею, после дипломатических переговорах началась война. Позорная война. Заключён мир: потеряла Порт-Артур, отказалась от претензий на влияние в Корее и Манчжурии и уступила часть о.Сахалина.</w:t>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pPr>
      <w:r>
        <w:rPr>
          <w:b/>
          <w:spacing w:val="0"/>
          <w:position w:val="0"/>
          <w:sz w:val="8"/>
          <w:sz w:val="8"/>
          <w:vertAlign w:val="baseline"/>
        </w:rPr>
        <w:t>28)революция1905-7</w:t>
      </w:r>
      <w:r>
        <w:rPr>
          <w:spacing w:val="0"/>
          <w:position w:val="0"/>
          <w:sz w:val="8"/>
          <w:sz w:val="8"/>
          <w:vertAlign w:val="baseline"/>
        </w:rPr>
        <w:t>. 9 января 1905 состоялось 200-тысячное шествие к Зимнему дворцу. В петиции к императору: экономические, радикальные, неприемлемые плит требования. Причины революции: незавершенность пол-ой и социально-экономической модернизации страны, торможении насущных реформ, экономический кризис1900-03г, русско-японская война. От экономических требований бастующие всё чаще переходили к пол-им. О необходимости реформ открыто говорили даже в царском правительстве. В 1905 создан антиправительственный союз под предводительством Милюкова и всероссийский крестьянский союз. Забастовки требовали своих организационных центров: Совет рабочих депутатов. Крестьянские восстания, в армии и на флоте. У Николая2 было два возможных варианта дальнейших действий: введение военной диктатуры или проведение либирально-конституционных реформ. Витте настаивал на втором- один из авторов манифеста. Манифест 17 октября о необходимости даровать населению основы гражданской свободы и создании гос Думы. Осенью 1905 с введением гражданских свобод жизнь страны демократизировалась, как никогда прежде. Начатая 6 декабря забастовка, перешедшая в вооруженное восстание, было подавлено.</w:t>
      </w:r>
    </w:p>
    <w:p>
      <w:pPr>
        <w:pStyle w:val="Normal"/>
        <w:spacing w:lineRule="auto" w:line="180"/>
        <w:ind w:right="-58" w:hanging="0"/>
        <w:jc w:val="both"/>
        <w:rPr/>
      </w:pPr>
      <w:r>
        <w:rPr>
          <w:b/>
          <w:spacing w:val="0"/>
          <w:position w:val="0"/>
          <w:sz w:val="8"/>
          <w:sz w:val="8"/>
          <w:vertAlign w:val="baseline"/>
        </w:rPr>
        <w:t>29)партии</w:t>
      </w:r>
      <w:r>
        <w:rPr>
          <w:spacing w:val="0"/>
          <w:position w:val="0"/>
          <w:sz w:val="8"/>
          <w:sz w:val="8"/>
          <w:vertAlign w:val="baseline"/>
        </w:rPr>
        <w:t xml:space="preserve">. Россия оставалась монархией... Именно в этих условиях происходит формирование политических партий. Они вырастали естественным путем с помощью парламентских выборов и при помощи интеллигенции. Отсутствие легальных условий для их деятельности. Больший вес приобрели социалистические партии страны. Социалисты (Плеханов, Ленин) оформились раньше и быстрее либералов. Эсеры считали, что они различаются по отношениям не к средствам производства, а к труду. ПСР выступала от имени единого рабочего класса. Главным в программе являлось идея всемирной борьбы труда против эксплуатации человека. В 1903-4гг. Российское социал-демократия разделилась на два течения: большевики (Ленин, Богданов)-радикалы, меньшевики (Плеханов, Мартов)-идеи западноевропейской социал-демократии. Октябрьская стачка и Манифест 17 окт подтолкнули формирование партий и организаций: русская монархическая партия, союз русских людей, союз русского народа. Либеральные партии: Союз 17 октября- умеренно-либеральная партия. Радикалы: Конституционно-демократическая партия. </w:t>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pPr>
      <w:r>
        <w:rPr>
          <w:b/>
          <w:spacing w:val="0"/>
          <w:position w:val="0"/>
          <w:sz w:val="8"/>
          <w:sz w:val="8"/>
          <w:vertAlign w:val="baseline"/>
        </w:rPr>
        <w:t>30)Думы</w:t>
      </w:r>
      <w:r>
        <w:rPr>
          <w:spacing w:val="0"/>
          <w:position w:val="0"/>
          <w:sz w:val="8"/>
          <w:sz w:val="8"/>
          <w:vertAlign w:val="baseline"/>
        </w:rPr>
        <w:t xml:space="preserve">. В начале 1906 главным в плит жизни страны стал вопрос о созыве Гос Думы. В результате выборов кадетская партия получила 40% голосов. Царь отклонил просьбу думы об амнистии политзаключенных, о ликвидации земельной собственности. Бесплодным стал аграрный вопрос. 9 июля 1906 1госдума распущена. 20 февраля созыв 2 думы (43% партии левого блока). Дума хотела пойти на уступки столыпинскому правительству, но сотрудничество оказалось невозможным. 3 июня 1907 была распущена. Новое положение о выборах. Этот день считается окончанием революции. </w:t>
      </w:r>
    </w:p>
    <w:p>
      <w:pPr>
        <w:pStyle w:val="Normal"/>
        <w:spacing w:lineRule="auto" w:line="180"/>
        <w:ind w:right="-58" w:hanging="0"/>
        <w:jc w:val="both"/>
        <w:rPr/>
      </w:pPr>
      <w:r>
        <w:rPr>
          <w:b/>
          <w:spacing w:val="0"/>
          <w:position w:val="0"/>
          <w:sz w:val="8"/>
          <w:sz w:val="8"/>
          <w:vertAlign w:val="baseline"/>
        </w:rPr>
        <w:t>31)Столыпин</w:t>
      </w:r>
      <w:r>
        <w:rPr>
          <w:spacing w:val="0"/>
          <w:position w:val="0"/>
          <w:sz w:val="8"/>
          <w:sz w:val="8"/>
          <w:vertAlign w:val="baseline"/>
        </w:rPr>
        <w:t>. Перед столыпинским правительством стояла задача разрешить противоречия между либеральным обществом и самодержавной властью, низшими и высшими сословиями, общероссийским центром и окраинами. Нужно было реформировать госаппарат и социальные отношения. Он избрал путь консервативно-либерального реформирования. Николай 2 поддерживал Столыпина. Важным звеном третьеиюльского режима была 3 госдума. Абсолютное большинство голосов должны были получить землевладельческая и городская элита. Слабость авторитета думы объясняется отсутствием в рос истории парламентаризма. Все зависели от императора. Помимо создания работоспособной думы большое значение имела аграрная реформа. Важным составляющим реформы явилась политика переселения, деятельность крестьянского банка, а также помощь модернизирующим свое хозяйства крестьянам. Трудности: нехватка средств, агротехнического персонала, неумелые действия представителей властей, сложности с переселением за Урал. В целом она развивалась успешно. Столыпин задумал реформу системы самоуправления, админ-ого управления и суда. В реформе образования задумывалось всеобщее начальное образование. Намечалось подоходный налог. Особое внимание уделялось восстановлению военного могущества Российской империи. Большинство намеченных реформ, кроме аграрной и военной остались нереализованными.</w:t>
      </w:r>
    </w:p>
    <w:p>
      <w:pPr>
        <w:pStyle w:val="Normal"/>
        <w:spacing w:lineRule="auto" w:line="180"/>
        <w:ind w:right="-58" w:hanging="0"/>
        <w:jc w:val="both"/>
        <w:rPr/>
      </w:pPr>
      <w:r>
        <w:rPr>
          <w:b/>
          <w:spacing w:val="0"/>
          <w:position w:val="0"/>
          <w:sz w:val="8"/>
          <w:sz w:val="8"/>
          <w:vertAlign w:val="baseline"/>
        </w:rPr>
        <w:t>32)</w:t>
      </w:r>
      <w:r>
        <w:rPr>
          <w:b/>
          <w:spacing w:val="0"/>
          <w:position w:val="0"/>
          <w:sz w:val="8"/>
          <w:sz w:val="8"/>
          <w:vertAlign w:val="baseline"/>
          <w:lang w:val="en-US"/>
        </w:rPr>
        <w:t>WWI</w:t>
      </w:r>
      <w:r>
        <w:rPr>
          <w:b/>
          <w:spacing w:val="0"/>
          <w:position w:val="0"/>
          <w:sz w:val="8"/>
          <w:sz w:val="8"/>
          <w:vertAlign w:val="baseline"/>
        </w:rPr>
        <w:t>.</w:t>
      </w:r>
      <w:r>
        <w:rPr>
          <w:spacing w:val="0"/>
          <w:position w:val="0"/>
          <w:sz w:val="8"/>
          <w:sz w:val="8"/>
          <w:vertAlign w:val="baseline"/>
        </w:rPr>
        <w:t xml:space="preserve"> 1914-1917. Основным фронтом стал Западный. Именно русская армия оказалось главной ударной силой Антанты. Россия в мае 16 осуществили прорыв на Австрийском направлении, захватив Букавину. К исходу осенней компании выяснилось, что ни одна из воюющих </w:t>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r>
    </w:p>
    <w:p>
      <w:pPr>
        <w:pStyle w:val="Normal"/>
        <w:spacing w:lineRule="auto" w:line="180"/>
        <w:ind w:right="-58" w:hanging="0"/>
        <w:jc w:val="both"/>
        <w:rPr/>
      </w:pPr>
      <w:r>
        <w:rPr>
          <w:spacing w:val="0"/>
          <w:position w:val="0"/>
          <w:sz w:val="8"/>
          <w:sz w:val="8"/>
          <w:vertAlign w:val="baseline"/>
        </w:rPr>
        <w:t>сторон не подготовилась должным образом к длительной борьбе. Однако Россия в силу худшей эффективности госаппарата, огромных расстояний,  не могла быстро ликвидировать недостаток в снабжении армии (боеприпасы...) В 1915 Германия сосредоточила основной удар на русском направлении. В течении 15-16гг русская промышленность смогла обеспечить армию всем необходимым. А в начале сентября 14 Ленин выдвинул лозунг о превращении империалистической войны в гражданскую. Шесть фракций Думы создали Прогрессивный блок. Программа включала в себя требования полит, религиозной амнистии, смягчение антипольского, антиеврейского законодательств. Февральская революция 1917. Милитаризация промышленности повлияло на падение уровня жизни населения. Брестский мир: отходили Польша, Прибалтика, часть Белоруссии, Украина</w:t>
      </w:r>
      <w:r>
        <w:rPr>
          <w:b/>
          <w:bCs/>
          <w:spacing w:val="0"/>
          <w:position w:val="0"/>
          <w:sz w:val="8"/>
          <w:sz w:val="8"/>
          <w:vertAlign w:val="baseline"/>
        </w:rPr>
        <w:t>.</w:t>
      </w:r>
    </w:p>
    <w:p>
      <w:pPr>
        <w:pStyle w:val="Normal"/>
        <w:spacing w:lineRule="auto" w:line="180"/>
        <w:ind w:right="-58" w:hanging="0"/>
        <w:jc w:val="both"/>
        <w:rPr/>
      </w:pPr>
      <w:r>
        <w:rPr>
          <w:b/>
          <w:bCs/>
          <w:spacing w:val="0"/>
          <w:position w:val="0"/>
          <w:sz w:val="8"/>
          <w:sz w:val="8"/>
          <w:vertAlign w:val="baseline"/>
        </w:rPr>
        <w:t>33) революция</w:t>
      </w:r>
      <w:r>
        <w:rPr>
          <w:spacing w:val="0"/>
          <w:position w:val="0"/>
          <w:sz w:val="8"/>
          <w:sz w:val="8"/>
          <w:vertAlign w:val="baseline"/>
        </w:rPr>
        <w:t xml:space="preserve"> 1917. Милитаризация промышленности повлияло на падение уровня жизни населения Гос власть демонстрировала явную не эффективность. В 16-17 в России сложился практически единый оппозиционно-революционный фронт всего общества. Оппозиции воздействовали на массы прессой и осталась память о революции 05 года... Массовые аресты, расстреляна крупная демонстрация на Знамеской площади. 27 февраля начал дейсвовать временный исполнительный комитет гос-ой думы, создан временный исполнительный комитет Петроградского совета рабочих депутатов. Было заключено соглашение о создании Временного правительства. Победа Февральского восстания внесла радикальные изменения в социально- политическую ситуацию в стране. В Европе неопределенность перспектив войны, рост внутриполитической нестабильности, антивоенные выступления. Февральская революция способствовала революционным выступлением во всей Европе. Росла власть Социал-революционеров. Важнейшим фактором, влиявшим на развитие событий в России, является деятельность Временного правительства. Россия обязалась вести войну до победного конца. Антивоенные выступления продолжались. Несмотря на усилия Временного правительства стабилизировать положение в стране не удалось. Большевики сеяли иллюзии о возможном заключении мира, на деле хотели заменит вой мировую войной гражданской. Дестабилизирующие факторы: мировая война, нерешенный аграрный вопрос, сложное экономическое положение, кризис власти.</w:t>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pPr>
      <w:r>
        <w:rPr>
          <w:b/>
          <w:spacing w:val="0"/>
          <w:position w:val="0"/>
          <w:sz w:val="8"/>
          <w:sz w:val="8"/>
          <w:vertAlign w:val="baseline"/>
        </w:rPr>
        <w:t>34)Октябрьская</w:t>
      </w:r>
      <w:r>
        <w:rPr>
          <w:spacing w:val="0"/>
          <w:position w:val="0"/>
          <w:sz w:val="8"/>
          <w:sz w:val="8"/>
          <w:vertAlign w:val="baseline"/>
        </w:rPr>
        <w:t xml:space="preserve">. В России еще предстояло выбрать и закрепить новую форму правления, стабилизировать положение в стране. После февраля партийная система России сдвинулась влево. Многие говорили, что Россия не готова к социализму. ЦК заявил о контрреволюционном характере Временного правительства. Ленин выдвинул тактику мирного перехода ко второму этапу революции. Важнейшим фактором, влиявшим на развитие событий в России, является деятельность Временного правительства. Власть на местах осуществляли исполнительные комитеты. Большевики сеяли иллюзии о возможном заключении мира, на деле хотели заменит вой мировую войной гражданской. Правительственный кризис совпал и подтолкнул взрыв недовольства солдатских и рабочих масс. Октябрьский переворот в Петрограде. Открыли Всероссийский съезд Советов рабочих и солдатских депутатов. Переход власти ко 2 съезду советов, а на местах- к Советам рабочих. Съезд принял декрет о земле и декрет о мире. На съезде было утверждено временное крестьянское и рабочее правительство- Совет народных Комиссаров. Председателем правительства- Ленин. </w:t>
      </w:r>
    </w:p>
    <w:p>
      <w:pPr>
        <w:pStyle w:val="Normal"/>
        <w:spacing w:lineRule="auto" w:line="180"/>
        <w:ind w:right="-58" w:hanging="0"/>
        <w:jc w:val="both"/>
        <w:rPr/>
      </w:pPr>
      <w:r>
        <w:rPr>
          <w:b/>
          <w:spacing w:val="0"/>
          <w:position w:val="0"/>
          <w:sz w:val="8"/>
          <w:sz w:val="8"/>
          <w:vertAlign w:val="baseline"/>
        </w:rPr>
        <w:t>35)гражданская</w:t>
      </w:r>
      <w:r>
        <w:rPr>
          <w:spacing w:val="0"/>
          <w:position w:val="0"/>
          <w:sz w:val="8"/>
          <w:sz w:val="8"/>
          <w:vertAlign w:val="baseline"/>
        </w:rPr>
        <w:t xml:space="preserve">. Соц., экон, полит кризисы, слабость власти, недовольство правительством- весна 18г. Начало гражданской войне в России положил октябрьский переворот. Военные действия на Дону, на Урале, под Петроградом. На Востоке восстал Чехословацкий корпус. В18 красные потеряли Казань, сложная ситуация на Восточном фронте (спас Троцкий). На юге Красная армия терпела поражения. Войска Колчака перешли в наступление, отбили у красных Уфу, Воткинск, Ижевск... В мае войска Деникина начали успешное наступление: захватили Харьков, Луганск. </w:t>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t xml:space="preserve">Польские войска начали наступление и заняли Киев, на красные их отбросили. Важную роль в разгроме Белых сыграл недостаток его политического обеспечения. Гражданская война продемонстрировала огромное значение полит лозунгов, идеологии в сплоченности. Белое </w:t>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t xml:space="preserve">движение оставалось разнородным, объединенное целью борьбой с большевиками. Военный коммунизм представлял собой попытку сверхбыстрого перехода к коммунизму. В период военного ком-а было национализировано крупная, средняя и часть мелкой промышленности. Продразверстка, совхозы, инфляция, всеобщая трудовая повинность, </w:t>
      </w:r>
    </w:p>
    <w:p>
      <w:pPr>
        <w:pStyle w:val="Normal"/>
        <w:spacing w:lineRule="auto" w:line="180"/>
        <w:ind w:right="-58" w:hanging="0"/>
        <w:jc w:val="both"/>
        <w:rPr/>
      </w:pPr>
      <w:r>
        <w:rPr>
          <w:b/>
          <w:spacing w:val="0"/>
          <w:position w:val="0"/>
          <w:sz w:val="8"/>
          <w:sz w:val="8"/>
          <w:vertAlign w:val="baseline"/>
        </w:rPr>
        <w:t>36)НЕП</w:t>
      </w:r>
      <w:r>
        <w:rPr>
          <w:spacing w:val="0"/>
          <w:position w:val="0"/>
          <w:sz w:val="8"/>
          <w:sz w:val="8"/>
          <w:vertAlign w:val="baseline"/>
        </w:rPr>
        <w:t>. Экономический и политический кризис, охвативший страну, заставлял руководство искать выход из него.</w:t>
      </w:r>
    </w:p>
    <w:p>
      <w:pPr>
        <w:pStyle w:val="Normal"/>
        <w:spacing w:lineRule="auto" w:line="180"/>
        <w:ind w:right="-58" w:hanging="0"/>
        <w:jc w:val="both"/>
        <w:rPr/>
      </w:pPr>
      <w:r>
        <w:rPr>
          <w:spacing w:val="0"/>
          <w:position w:val="0"/>
          <w:sz w:val="8"/>
          <w:sz w:val="8"/>
          <w:vertAlign w:val="baseline"/>
        </w:rPr>
        <w:t>Х съезд РКП(б) в марте</w:t>
      </w:r>
      <w:r>
        <w:rPr>
          <w:spacing w:val="0"/>
          <w:position w:val="0"/>
          <w:sz w:val="8"/>
          <w:sz w:val="8"/>
          <w:vertAlign w:val="baseline"/>
          <w:lang w:val="en-US" w:eastAsia="en-US"/>
        </w:rPr>
        <w:t xml:space="preserve"> 1921</w:t>
      </w:r>
      <w:r>
        <w:rPr>
          <w:spacing w:val="0"/>
          <w:position w:val="0"/>
          <w:sz w:val="8"/>
          <w:sz w:val="8"/>
          <w:vertAlign w:val="baseline"/>
        </w:rPr>
        <w:t xml:space="preserve"> г. по докладу В.И. Ленина принял решение о замене продразверстки продналогом. Это положило начало новой экономической политики (нэп). 'Размер продналога был в</w:t>
      </w:r>
      <w:r>
        <w:rPr>
          <w:spacing w:val="0"/>
          <w:position w:val="0"/>
          <w:sz w:val="8"/>
          <w:sz w:val="8"/>
          <w:vertAlign w:val="baseline"/>
          <w:lang w:val="en-US" w:eastAsia="en-US"/>
        </w:rPr>
        <w:t xml:space="preserve"> 2</w:t>
      </w:r>
      <w:r>
        <w:rPr>
          <w:spacing w:val="0"/>
          <w:position w:val="0"/>
          <w:sz w:val="8"/>
          <w:sz w:val="8"/>
          <w:vertAlign w:val="baseline"/>
        </w:rPr>
        <w:t xml:space="preserve"> раза меньше по сравнению с продразверсткой. Наиболее бедная, малоприспособленная к труду часть крестьянства, являв</w:t>
        <w:softHyphen/>
        <w:t>шаяся опорой власти в деревне, и коллективные хозяйства от налога освобождались или получали существенные льготы. Наибо</w:t>
        <w:softHyphen/>
        <w:t>лее трудоспособные, зажиточные слои сельского населения под</w:t>
        <w:softHyphen/>
        <w:t xml:space="preserve">вергались усиленному налогообложению. </w:t>
      </w:r>
    </w:p>
    <w:p>
      <w:pPr>
        <w:pStyle w:val="Normal"/>
        <w:spacing w:lineRule="auto" w:line="180"/>
        <w:ind w:right="-58" w:hanging="0"/>
        <w:jc w:val="both"/>
        <w:rPr/>
      </w:pPr>
      <w:r>
        <w:rPr>
          <w:spacing w:val="0"/>
          <w:position w:val="0"/>
          <w:sz w:val="8"/>
          <w:sz w:val="8"/>
          <w:vertAlign w:val="baseline"/>
        </w:rPr>
        <w:t>В городах советская власть также предоставила некоторую экономическую  свободу   населению:   была   частично  де</w:t>
        <w:softHyphen/>
        <w:t>национализирована мелкая промышленность, разрешена частная торговля. На место трудовых мобилизаций пришел свободный найм рабочей силы. Произошла перестройка управления экономикой. Была ослаблена централизация. Предприятия переводили на хозрасчет, они получили больше самостоятельности.</w:t>
      </w:r>
    </w:p>
    <w:p>
      <w:pPr>
        <w:pStyle w:val="Normal"/>
        <w:spacing w:lineRule="auto" w:line="180"/>
        <w:ind w:right="-58" w:hanging="0"/>
        <w:jc w:val="both"/>
        <w:rPr/>
      </w:pPr>
      <w:r>
        <w:rPr>
          <w:spacing w:val="0"/>
          <w:position w:val="0"/>
          <w:sz w:val="8"/>
          <w:sz w:val="8"/>
          <w:vertAlign w:val="baseline"/>
        </w:rPr>
        <w:t>На базе нэпа в целом успешно проходило восстановление народного хозяйства. Восста</w:t>
        <w:softHyphen/>
        <w:t>навливались старые предприятия, строились новые. Нэп рассматривался большевистским руководством страны как временное отступление, как уступка частному капиталу.</w:t>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pPr>
      <w:r>
        <w:rPr>
          <w:b/>
          <w:spacing w:val="0"/>
          <w:position w:val="0"/>
          <w:sz w:val="8"/>
          <w:sz w:val="8"/>
          <w:vertAlign w:val="baseline"/>
        </w:rPr>
        <w:t>37)Идеология20-30гг</w:t>
      </w:r>
      <w:r>
        <w:rPr>
          <w:spacing w:val="0"/>
          <w:position w:val="0"/>
          <w:sz w:val="8"/>
          <w:sz w:val="8"/>
          <w:vertAlign w:val="baseline"/>
        </w:rPr>
        <w:t xml:space="preserve">. </w:t>
      </w:r>
      <w:r>
        <w:rPr>
          <w:b/>
          <w:spacing w:val="0"/>
          <w:position w:val="0"/>
          <w:sz w:val="8"/>
          <w:sz w:val="8"/>
          <w:vertAlign w:val="baseline"/>
        </w:rPr>
        <w:t xml:space="preserve">Конституция 1936 года. </w:t>
      </w:r>
      <w:r>
        <w:rPr>
          <w:spacing w:val="0"/>
          <w:position w:val="0"/>
          <w:sz w:val="8"/>
          <w:sz w:val="8"/>
          <w:vertAlign w:val="baseline"/>
        </w:rPr>
        <w:t xml:space="preserve">Идеологи и руководители страны в середине 30-х годов сделали вывод, что социализм в СССР в основном построен, социализм победил в экономике, в сфере общественных отношений, враждебные классы были ликвидированы. Основу общественных отношений составили рабочий класс и служащие (36%), колхозное крестьянство (58%) и интеллигенция (6%). Оформились социалистические нации и стала складываться новая общность - советский народ. </w:t>
      </w:r>
      <w:r>
        <w:rPr>
          <w:b/>
          <w:spacing w:val="0"/>
          <w:position w:val="0"/>
          <w:sz w:val="8"/>
          <w:sz w:val="8"/>
          <w:vertAlign w:val="baseline"/>
        </w:rPr>
        <w:t xml:space="preserve">Подготовка и обсуждение проекта конституции. </w:t>
      </w:r>
      <w:r>
        <w:rPr>
          <w:spacing w:val="0"/>
          <w:position w:val="0"/>
          <w:sz w:val="8"/>
          <w:sz w:val="8"/>
          <w:vertAlign w:val="baseline"/>
        </w:rPr>
        <w:t xml:space="preserve">В 1935 7 съезд советов образовал комиссию по подготовке проекта конституции (один из авторов - Бухарин). Проект был вынесен на всенародное обсуждение. В комиссию поступило около 2 млн. поправок. </w:t>
      </w:r>
      <w:r>
        <w:rPr>
          <w:b/>
          <w:spacing w:val="0"/>
          <w:position w:val="0"/>
          <w:sz w:val="8"/>
          <w:sz w:val="8"/>
          <w:vertAlign w:val="baseline"/>
        </w:rPr>
        <w:t xml:space="preserve">Принятие конституции. </w:t>
      </w:r>
      <w:r>
        <w:rPr>
          <w:spacing w:val="0"/>
          <w:position w:val="0"/>
          <w:sz w:val="8"/>
          <w:sz w:val="8"/>
          <w:vertAlign w:val="baseline"/>
        </w:rPr>
        <w:t>8 съезд советов создает редакционную комиссию: Жданов, Калинин, Сталин, Микоян, Орджоникидзе, Косиор. 5 декабря 1936 года конституция была принята. Основные положения: СССР - гос-во рабочих и крестьян. Власть в нем принадлежит трудящимся, экономическую основу составляет социалистическая собственность в двух формах: государственная и колхозно-кооперативная, утверждена руководящая роль партии, главный принцип: от каждого по способности, каждому по труду; число союзных республик было увеличено до 11-ти, созданы новые органы власти: двух палатный верховный совет СССР, а в перерывах между его сессиями действовал президиум верховного совета; СНК- остался высшим исполнительным и распорядительным органом; утверждено всеобщее равенство, демократические свободы и их гарантии.</w:t>
      </w:r>
      <w:r>
        <w:rPr>
          <w:b/>
          <w:spacing w:val="0"/>
          <w:position w:val="0"/>
          <w:sz w:val="8"/>
          <w:sz w:val="8"/>
          <w:vertAlign w:val="baseline"/>
        </w:rPr>
        <w:t xml:space="preserve">Перестройка системы гос. органов. </w:t>
      </w:r>
      <w:r>
        <w:rPr>
          <w:spacing w:val="0"/>
          <w:position w:val="0"/>
          <w:sz w:val="8"/>
          <w:sz w:val="8"/>
          <w:vertAlign w:val="baseline"/>
        </w:rPr>
        <w:t>В 1937 состоялись выборы в верховый совет . в 1938 - первая сессия верховного совета СССР, на которой был избран президиум ВС и его председатель -Калинин.</w:t>
      </w:r>
      <w:r>
        <w:rPr>
          <w:b/>
          <w:spacing w:val="0"/>
          <w:position w:val="0"/>
          <w:sz w:val="8"/>
          <w:sz w:val="8"/>
          <w:vertAlign w:val="baseline"/>
        </w:rPr>
        <w:t xml:space="preserve">Положения конституции и реальность. </w:t>
      </w:r>
      <w:r>
        <w:rPr>
          <w:spacing w:val="0"/>
          <w:position w:val="0"/>
          <w:sz w:val="8"/>
          <w:sz w:val="8"/>
          <w:vertAlign w:val="baseline"/>
        </w:rPr>
        <w:t>Права человека и демократические принципы, которые декларировались в конституции, в реальности не соблюдались.</w:t>
      </w:r>
      <w:r>
        <w:rPr>
          <w:b/>
          <w:spacing w:val="0"/>
          <w:position w:val="0"/>
          <w:sz w:val="8"/>
          <w:sz w:val="8"/>
          <w:vertAlign w:val="baseline"/>
        </w:rPr>
        <w:t xml:space="preserve"> </w:t>
      </w:r>
    </w:p>
    <w:p>
      <w:pPr>
        <w:pStyle w:val="Normal"/>
        <w:spacing w:lineRule="auto" w:line="180"/>
        <w:ind w:right="-58" w:hanging="0"/>
        <w:jc w:val="both"/>
        <w:rPr/>
      </w:pPr>
      <w:r>
        <w:rPr>
          <w:b/>
          <w:spacing w:val="0"/>
          <w:position w:val="0"/>
          <w:sz w:val="8"/>
          <w:sz w:val="8"/>
          <w:vertAlign w:val="baseline"/>
        </w:rPr>
        <w:t>38)начало 1941Сущность кризиса:</w:t>
      </w:r>
      <w:r>
        <w:rPr>
          <w:spacing w:val="0"/>
          <w:position w:val="0"/>
          <w:sz w:val="8"/>
          <w:sz w:val="8"/>
          <w:vertAlign w:val="baseline"/>
        </w:rPr>
        <w:t>Система мирного обеспеченя интересов стран и народов перестала действовать. Гос-ва оказались вынужденными обеспечить эти интересы другими, в частности военными средствами. Человечество оказалось на гране войны. Кризис включает три фазы: нарастание напряженности, кульминация напряженности и выход (негативный или позитивный).</w:t>
      </w:r>
      <w:r>
        <w:rPr>
          <w:i/>
          <w:spacing w:val="0"/>
          <w:kern w:val="2"/>
          <w:position w:val="0"/>
          <w:sz w:val="8"/>
          <w:sz w:val="8"/>
          <w:vertAlign w:val="baseline"/>
        </w:rPr>
        <w:t xml:space="preserve"> 2. Стратегия герм. </w:t>
      </w:r>
    </w:p>
    <w:p>
      <w:pPr>
        <w:pStyle w:val="Normal"/>
        <w:spacing w:lineRule="auto" w:line="180"/>
        <w:ind w:right="-58" w:hanging="0"/>
        <w:jc w:val="both"/>
        <w:rPr>
          <w:i/>
          <w:i/>
          <w:spacing w:val="0"/>
          <w:kern w:val="2"/>
          <w:position w:val="0"/>
          <w:sz w:val="8"/>
          <w:sz w:val="8"/>
          <w:vertAlign w:val="baseline"/>
        </w:rPr>
      </w:pPr>
      <w:r>
        <w:rPr>
          <w:i/>
          <w:spacing w:val="0"/>
          <w:kern w:val="2"/>
          <w:position w:val="0"/>
          <w:sz w:val="8"/>
          <w:sz w:val="8"/>
          <w:vertAlign w:val="baseline"/>
        </w:rPr>
      </w:r>
    </w:p>
    <w:p>
      <w:pPr>
        <w:pStyle w:val="Normal"/>
        <w:spacing w:lineRule="auto" w:line="180"/>
        <w:ind w:right="-58" w:hanging="0"/>
        <w:jc w:val="both"/>
        <w:rPr/>
      </w:pPr>
      <w:r>
        <w:rPr>
          <w:i/>
          <w:spacing w:val="0"/>
          <w:kern w:val="2"/>
          <w:position w:val="0"/>
          <w:sz w:val="8"/>
          <w:sz w:val="8"/>
          <w:vertAlign w:val="baseline"/>
        </w:rPr>
        <w:t>наступления</w:t>
      </w:r>
      <w:r>
        <w:rPr>
          <w:spacing w:val="0"/>
          <w:kern w:val="2"/>
          <w:position w:val="0"/>
          <w:sz w:val="8"/>
          <w:sz w:val="8"/>
          <w:vertAlign w:val="baseline"/>
        </w:rPr>
        <w:t xml:space="preserve">.Группа армии Севера наступает в напр. Прибалтики, Пскова и Ленинграда. Командующий - генерал -фельдмаршал Фон Лееб. </w:t>
      </w:r>
    </w:p>
    <w:p>
      <w:pPr>
        <w:pStyle w:val="Normal"/>
        <w:spacing w:lineRule="auto" w:line="180"/>
        <w:ind w:right="-58" w:hanging="0"/>
        <w:jc w:val="both"/>
        <w:rPr/>
      </w:pPr>
      <w:r>
        <w:rPr>
          <w:spacing w:val="0"/>
          <w:kern w:val="2"/>
          <w:position w:val="0"/>
          <w:sz w:val="8"/>
          <w:sz w:val="8"/>
          <w:vertAlign w:val="baseline"/>
        </w:rPr>
        <w:t>Группа армии Центр действует по линии Белосток, Минск, Смоленск, Москва. Команд.: ген-фед. Фон Бок. Группа армии Юг наносит удар по Зап. Украине, захватывает Киев, затем наступает на хорьков, Донбасс, Крым. Команд.: Рундштедт. Группа армии Норвегия действует в напр. Мурманска.</w:t>
      </w:r>
      <w:r>
        <w:rPr>
          <w:b/>
          <w:spacing w:val="0"/>
          <w:position w:val="0"/>
          <w:sz w:val="8"/>
          <w:sz w:val="8"/>
          <w:vertAlign w:val="baseline"/>
        </w:rPr>
        <w:t xml:space="preserve"> </w:t>
      </w:r>
    </w:p>
    <w:p>
      <w:pPr>
        <w:pStyle w:val="Normal"/>
        <w:spacing w:lineRule="auto" w:line="180"/>
        <w:ind w:right="-58" w:hanging="0"/>
        <w:jc w:val="both"/>
        <w:rPr/>
      </w:pPr>
      <w:r>
        <w:rPr>
          <w:b/>
          <w:bCs/>
          <w:color w:val="000000"/>
          <w:spacing w:val="0"/>
          <w:position w:val="0"/>
          <w:sz w:val="8"/>
          <w:sz w:val="8"/>
          <w:vertAlign w:val="baseline"/>
        </w:rPr>
        <w:t xml:space="preserve">39)ВОВ Ход войны: </w:t>
      </w:r>
    </w:p>
    <w:p>
      <w:pPr>
        <w:pStyle w:val="Normal"/>
        <w:spacing w:lineRule="auto" w:line="180"/>
        <w:ind w:right="-58" w:hanging="0"/>
        <w:jc w:val="both"/>
        <w:rPr>
          <w:b/>
          <w:b/>
          <w:spacing w:val="0"/>
          <w:position w:val="0"/>
          <w:sz w:val="8"/>
          <w:sz w:val="8"/>
          <w:vertAlign w:val="baseline"/>
        </w:rPr>
      </w:pPr>
      <w:hyperlink r:id="rId2">
        <w:r>
          <w:rPr>
            <w:rStyle w:val="InternetLink"/>
            <w:color w:val="000000"/>
            <w:spacing w:val="0"/>
            <w:position w:val="0"/>
            <w:sz w:val="8"/>
            <w:sz w:val="8"/>
            <w:u w:val="none"/>
            <w:vertAlign w:val="baseline"/>
          </w:rPr>
          <w:t>Начало войны</w:t>
        </w:r>
      </w:hyperlink>
      <w:r>
        <w:rPr>
          <w:color w:val="000000"/>
          <w:spacing w:val="0"/>
          <w:position w:val="0"/>
          <w:sz w:val="8"/>
          <w:sz w:val="8"/>
          <w:vertAlign w:val="baseline"/>
        </w:rPr>
        <w:t xml:space="preserve"> </w:t>
      </w:r>
      <w:hyperlink r:id="rId3">
        <w:r>
          <w:rPr>
            <w:rStyle w:val="InternetLink"/>
            <w:color w:val="000000"/>
            <w:spacing w:val="0"/>
            <w:position w:val="0"/>
            <w:sz w:val="8"/>
            <w:sz w:val="8"/>
            <w:u w:val="none"/>
            <w:vertAlign w:val="baseline"/>
          </w:rPr>
          <w:t>Битва за Москву</w:t>
        </w:r>
      </w:hyperlink>
      <w:r>
        <w:rPr>
          <w:color w:val="000000"/>
          <w:spacing w:val="0"/>
          <w:position w:val="0"/>
          <w:sz w:val="8"/>
          <w:sz w:val="8"/>
          <w:vertAlign w:val="baseline"/>
        </w:rPr>
        <w:t xml:space="preserve">. Смоленское сражение и бои на центральном направлении. </w:t>
      </w:r>
      <w:hyperlink r:id="rId4">
        <w:r>
          <w:rPr>
            <w:rStyle w:val="InternetLink"/>
            <w:color w:val="000000"/>
            <w:spacing w:val="0"/>
            <w:position w:val="0"/>
            <w:sz w:val="8"/>
            <w:sz w:val="8"/>
            <w:u w:val="none"/>
            <w:vertAlign w:val="baseline"/>
          </w:rPr>
          <w:t>Смоленское сражение</w:t>
        </w:r>
      </w:hyperlink>
      <w:r>
        <w:rPr>
          <w:color w:val="000000"/>
          <w:spacing w:val="0"/>
          <w:position w:val="0"/>
          <w:sz w:val="8"/>
          <w:sz w:val="8"/>
          <w:vertAlign w:val="baseline"/>
        </w:rPr>
        <w:t xml:space="preserve">. Битва за Москву. </w:t>
      </w:r>
      <w:hyperlink r:id="rId5">
        <w:r>
          <w:rPr>
            <w:rStyle w:val="InternetLink"/>
            <w:color w:val="000000"/>
            <w:spacing w:val="0"/>
            <w:position w:val="0"/>
            <w:sz w:val="8"/>
            <w:sz w:val="8"/>
            <w:u w:val="none"/>
            <w:vertAlign w:val="baseline"/>
          </w:rPr>
          <w:t>Оборона Москвы</w:t>
        </w:r>
      </w:hyperlink>
      <w:r>
        <w:rPr>
          <w:color w:val="000000"/>
          <w:spacing w:val="0"/>
          <w:position w:val="0"/>
          <w:sz w:val="8"/>
          <w:sz w:val="8"/>
          <w:vertAlign w:val="baseline"/>
        </w:rPr>
        <w:t xml:space="preserve"> </w:t>
      </w:r>
      <w:hyperlink r:id="rId6">
        <w:r>
          <w:rPr>
            <w:rStyle w:val="InternetLink"/>
            <w:color w:val="000000"/>
            <w:spacing w:val="0"/>
            <w:position w:val="0"/>
            <w:sz w:val="8"/>
            <w:sz w:val="8"/>
            <w:u w:val="none"/>
            <w:vertAlign w:val="baseline"/>
          </w:rPr>
          <w:t>Контрнаступление советских войск под Москвой</w:t>
        </w:r>
      </w:hyperlink>
      <w:r>
        <w:rPr>
          <w:color w:val="000000"/>
          <w:spacing w:val="0"/>
          <w:position w:val="0"/>
          <w:sz w:val="8"/>
          <w:sz w:val="8"/>
          <w:vertAlign w:val="baseline"/>
        </w:rPr>
        <w:t xml:space="preserve">. </w:t>
      </w:r>
      <w:hyperlink r:id="rId7">
        <w:r>
          <w:rPr>
            <w:rStyle w:val="InternetLink"/>
            <w:color w:val="000000"/>
            <w:spacing w:val="0"/>
            <w:position w:val="0"/>
            <w:sz w:val="8"/>
            <w:sz w:val="8"/>
            <w:u w:val="none"/>
            <w:vertAlign w:val="baseline"/>
          </w:rPr>
          <w:t>Головокружение от успехов</w:t>
        </w:r>
      </w:hyperlink>
      <w:r>
        <w:rPr>
          <w:color w:val="000000"/>
          <w:spacing w:val="0"/>
          <w:position w:val="0"/>
          <w:sz w:val="8"/>
          <w:sz w:val="8"/>
          <w:vertAlign w:val="baseline"/>
        </w:rPr>
        <w:t xml:space="preserve"> </w:t>
      </w:r>
      <w:hyperlink r:id="rId8">
        <w:r>
          <w:rPr>
            <w:rStyle w:val="InternetLink"/>
            <w:color w:val="000000"/>
            <w:spacing w:val="0"/>
            <w:position w:val="0"/>
            <w:sz w:val="8"/>
            <w:sz w:val="8"/>
            <w:u w:val="none"/>
            <w:vertAlign w:val="baseline"/>
          </w:rPr>
          <w:t>Сталинград</w:t>
        </w:r>
      </w:hyperlink>
      <w:r>
        <w:rPr>
          <w:color w:val="000000"/>
          <w:spacing w:val="0"/>
          <w:position w:val="0"/>
          <w:sz w:val="8"/>
          <w:sz w:val="8"/>
          <w:vertAlign w:val="baseline"/>
        </w:rPr>
        <w:t xml:space="preserve">. Весенние сражения 1942 г. на советско-германском фронте. </w:t>
      </w:r>
      <w:hyperlink r:id="rId9">
        <w:r>
          <w:rPr>
            <w:rStyle w:val="InternetLink"/>
            <w:color w:val="000000"/>
            <w:spacing w:val="0"/>
            <w:position w:val="0"/>
            <w:sz w:val="8"/>
            <w:sz w:val="8"/>
            <w:u w:val="none"/>
            <w:vertAlign w:val="baseline"/>
          </w:rPr>
          <w:t>Сражение на Керченском полуострове и в районе Харькова</w:t>
        </w:r>
      </w:hyperlink>
      <w:r>
        <w:rPr>
          <w:color w:val="000000"/>
          <w:spacing w:val="0"/>
          <w:position w:val="0"/>
          <w:sz w:val="8"/>
          <w:sz w:val="8"/>
          <w:vertAlign w:val="baseline"/>
        </w:rPr>
        <w:t xml:space="preserve"> </w:t>
      </w:r>
      <w:hyperlink r:id="rId10">
        <w:r>
          <w:rPr>
            <w:rStyle w:val="InternetLink"/>
            <w:color w:val="000000"/>
            <w:spacing w:val="0"/>
            <w:position w:val="0"/>
            <w:sz w:val="8"/>
            <w:sz w:val="8"/>
            <w:u w:val="none"/>
            <w:vertAlign w:val="baseline"/>
          </w:rPr>
          <w:t>Оборона Севастополя</w:t>
        </w:r>
      </w:hyperlink>
      <w:r>
        <w:rPr>
          <w:color w:val="000000"/>
          <w:spacing w:val="0"/>
          <w:position w:val="0"/>
          <w:sz w:val="8"/>
          <w:sz w:val="8"/>
          <w:vertAlign w:val="baseline"/>
        </w:rPr>
        <w:t xml:space="preserve"> </w:t>
      </w:r>
      <w:hyperlink r:id="rId11">
        <w:r>
          <w:rPr>
            <w:rStyle w:val="InternetLink"/>
            <w:color w:val="000000"/>
            <w:spacing w:val="0"/>
            <w:position w:val="0"/>
            <w:sz w:val="8"/>
            <w:sz w:val="8"/>
            <w:u w:val="none"/>
            <w:vertAlign w:val="baseline"/>
          </w:rPr>
          <w:t>Боевые действия на северно-западном и западном направлении</w:t>
        </w:r>
      </w:hyperlink>
      <w:r>
        <w:rPr>
          <w:color w:val="000000"/>
          <w:spacing w:val="0"/>
          <w:position w:val="0"/>
          <w:sz w:val="8"/>
          <w:sz w:val="8"/>
          <w:vertAlign w:val="baseline"/>
        </w:rPr>
        <w:t xml:space="preserve">. Сталинградская битва. Оборонительная фаза. </w:t>
      </w:r>
      <w:hyperlink r:id="rId12">
        <w:r>
          <w:rPr>
            <w:rStyle w:val="InternetLink"/>
            <w:color w:val="000000"/>
            <w:spacing w:val="0"/>
            <w:position w:val="0"/>
            <w:sz w:val="8"/>
            <w:sz w:val="8"/>
            <w:u w:val="none"/>
            <w:vertAlign w:val="baseline"/>
          </w:rPr>
          <w:t>Оборона Сталинграда. Уличные бои</w:t>
        </w:r>
      </w:hyperlink>
      <w:r>
        <w:rPr>
          <w:color w:val="000000"/>
          <w:spacing w:val="0"/>
          <w:position w:val="0"/>
          <w:sz w:val="8"/>
          <w:sz w:val="8"/>
          <w:vertAlign w:val="baseline"/>
        </w:rPr>
        <w:t xml:space="preserve">. Битва за Кавказ. </w:t>
      </w:r>
      <w:hyperlink r:id="rId13">
        <w:r>
          <w:rPr>
            <w:rStyle w:val="InternetLink"/>
            <w:color w:val="000000"/>
            <w:spacing w:val="0"/>
            <w:position w:val="0"/>
            <w:sz w:val="8"/>
            <w:sz w:val="8"/>
            <w:u w:val="none"/>
            <w:vertAlign w:val="baseline"/>
          </w:rPr>
          <w:t>Начало битвы за Кавказ. Северо-Кавказская оборонительная операция</w:t>
        </w:r>
      </w:hyperlink>
      <w:r>
        <w:rPr>
          <w:color w:val="000000"/>
          <w:spacing w:val="0"/>
          <w:position w:val="0"/>
          <w:sz w:val="8"/>
          <w:sz w:val="8"/>
          <w:vertAlign w:val="baseline"/>
        </w:rPr>
        <w:t xml:space="preserve">. Оборона Ленинграда. Наступление советских войск в районах Ржева и Воронежа. </w:t>
      </w:r>
      <w:hyperlink r:id="rId14">
        <w:r>
          <w:rPr>
            <w:rStyle w:val="InternetLink"/>
            <w:color w:val="000000"/>
            <w:spacing w:val="0"/>
            <w:position w:val="0"/>
            <w:sz w:val="8"/>
            <w:sz w:val="8"/>
            <w:u w:val="none"/>
            <w:vertAlign w:val="baseline"/>
          </w:rPr>
          <w:t>Наступление в районах Ржева и Воронежа</w:t>
        </w:r>
      </w:hyperlink>
      <w:r>
        <w:rPr>
          <w:color w:val="000000"/>
          <w:spacing w:val="0"/>
          <w:position w:val="0"/>
          <w:sz w:val="8"/>
          <w:sz w:val="8"/>
          <w:vertAlign w:val="baseline"/>
        </w:rPr>
        <w:t xml:space="preserve">. Сталинградская битва. Наступательная фаза. </w:t>
      </w:r>
      <w:hyperlink r:id="rId15">
        <w:r>
          <w:rPr>
            <w:rStyle w:val="InternetLink"/>
            <w:color w:val="000000"/>
            <w:spacing w:val="0"/>
            <w:position w:val="0"/>
            <w:sz w:val="8"/>
            <w:sz w:val="8"/>
            <w:u w:val="none"/>
            <w:vertAlign w:val="baseline"/>
          </w:rPr>
          <w:t>Наступление советских войск и окружение врага</w:t>
        </w:r>
      </w:hyperlink>
      <w:r>
        <w:rPr>
          <w:color w:val="000000"/>
          <w:spacing w:val="0"/>
          <w:position w:val="0"/>
          <w:sz w:val="8"/>
          <w:sz w:val="8"/>
          <w:vertAlign w:val="baseline"/>
        </w:rPr>
        <w:t>.</w:t>
      </w:r>
      <w:hyperlink r:id="rId16">
        <w:r>
          <w:rPr>
            <w:rStyle w:val="InternetLink"/>
            <w:color w:val="000000"/>
            <w:spacing w:val="0"/>
            <w:position w:val="0"/>
            <w:sz w:val="8"/>
            <w:sz w:val="8"/>
            <w:u w:val="none"/>
            <w:vertAlign w:val="baseline"/>
          </w:rPr>
          <w:t xml:space="preserve"> </w:t>
        </w:r>
      </w:hyperlink>
      <w:r>
        <w:rPr>
          <w:color w:val="000000"/>
          <w:spacing w:val="0"/>
          <w:position w:val="0"/>
          <w:sz w:val="8"/>
          <w:sz w:val="8"/>
          <w:vertAlign w:val="baseline"/>
        </w:rPr>
        <w:t xml:space="preserve">.Весенне-летняя кампания 1943 г. </w:t>
      </w:r>
      <w:hyperlink r:id="rId17">
        <w:r>
          <w:rPr>
            <w:rStyle w:val="InternetLink"/>
            <w:color w:val="000000"/>
            <w:spacing w:val="0"/>
            <w:position w:val="0"/>
            <w:sz w:val="8"/>
            <w:sz w:val="8"/>
            <w:u w:val="none"/>
            <w:vertAlign w:val="baseline"/>
          </w:rPr>
          <w:t>Освобождение Северного Кавказа</w:t>
        </w:r>
      </w:hyperlink>
      <w:r>
        <w:rPr>
          <w:color w:val="000000"/>
          <w:spacing w:val="0"/>
          <w:position w:val="0"/>
          <w:sz w:val="8"/>
          <w:sz w:val="8"/>
          <w:vertAlign w:val="baseline"/>
        </w:rPr>
        <w:t xml:space="preserve">. </w:t>
      </w:r>
      <w:hyperlink r:id="rId18">
        <w:r>
          <w:rPr>
            <w:rStyle w:val="InternetLink"/>
            <w:color w:val="000000"/>
            <w:spacing w:val="0"/>
            <w:position w:val="0"/>
            <w:sz w:val="8"/>
            <w:sz w:val="8"/>
            <w:u w:val="none"/>
            <w:vertAlign w:val="baseline"/>
          </w:rPr>
          <w:t>Разгром немецких войск на Верхнем Дону</w:t>
        </w:r>
      </w:hyperlink>
      <w:r>
        <w:rPr>
          <w:color w:val="000000"/>
          <w:spacing w:val="0"/>
          <w:position w:val="0"/>
          <w:sz w:val="8"/>
          <w:sz w:val="8"/>
          <w:vertAlign w:val="baseline"/>
        </w:rPr>
        <w:t xml:space="preserve">. </w:t>
      </w:r>
      <w:hyperlink r:id="rId19">
        <w:r>
          <w:rPr>
            <w:rStyle w:val="InternetLink"/>
            <w:color w:val="000000"/>
            <w:spacing w:val="0"/>
            <w:position w:val="0"/>
            <w:sz w:val="8"/>
            <w:sz w:val="8"/>
            <w:u w:val="none"/>
            <w:vertAlign w:val="baseline"/>
          </w:rPr>
          <w:t>Прорыв блокады Ленинграда</w:t>
        </w:r>
      </w:hyperlink>
      <w:r>
        <w:rPr>
          <w:color w:val="000000"/>
          <w:spacing w:val="0"/>
          <w:position w:val="0"/>
          <w:sz w:val="8"/>
          <w:sz w:val="8"/>
          <w:vertAlign w:val="baseline"/>
        </w:rPr>
        <w:t xml:space="preserve">. Курская битва. </w:t>
      </w:r>
      <w:hyperlink r:id="rId20">
        <w:r>
          <w:rPr>
            <w:rStyle w:val="InternetLink"/>
            <w:color w:val="000000"/>
            <w:spacing w:val="0"/>
            <w:position w:val="0"/>
            <w:sz w:val="8"/>
            <w:sz w:val="8"/>
            <w:u w:val="none"/>
            <w:vertAlign w:val="baseline"/>
          </w:rPr>
          <w:t>Оборонительная операция Красной Армии на Курской дуге</w:t>
        </w:r>
      </w:hyperlink>
      <w:r>
        <w:rPr>
          <w:color w:val="000000"/>
          <w:spacing w:val="0"/>
          <w:position w:val="0"/>
          <w:sz w:val="8"/>
          <w:sz w:val="8"/>
          <w:vertAlign w:val="baseline"/>
        </w:rPr>
        <w:t xml:space="preserve">. </w:t>
      </w:r>
      <w:hyperlink r:id="rId21">
        <w:r>
          <w:rPr>
            <w:rStyle w:val="InternetLink"/>
            <w:color w:val="000000"/>
            <w:spacing w:val="0"/>
            <w:position w:val="0"/>
            <w:sz w:val="8"/>
            <w:sz w:val="8"/>
            <w:u w:val="none"/>
            <w:vertAlign w:val="baseline"/>
          </w:rPr>
          <w:t>Контрнаступление Красной армии</w:t>
        </w:r>
      </w:hyperlink>
      <w:r>
        <w:rPr>
          <w:color w:val="000000"/>
          <w:spacing w:val="0"/>
          <w:position w:val="0"/>
          <w:sz w:val="8"/>
          <w:sz w:val="8"/>
          <w:vertAlign w:val="baseline"/>
        </w:rPr>
        <w:t xml:space="preserve">.. </w:t>
      </w:r>
      <w:hyperlink r:id="rId22">
        <w:r>
          <w:rPr>
            <w:rStyle w:val="InternetLink"/>
            <w:color w:val="000000"/>
            <w:spacing w:val="0"/>
            <w:position w:val="0"/>
            <w:sz w:val="8"/>
            <w:sz w:val="8"/>
            <w:u w:val="none"/>
            <w:vertAlign w:val="baseline"/>
          </w:rPr>
          <w:t>Освобождение Левобережной Украины, Донбасса</w:t>
        </w:r>
      </w:hyperlink>
      <w:r>
        <w:rPr>
          <w:color w:val="000000"/>
          <w:spacing w:val="0"/>
          <w:position w:val="0"/>
          <w:sz w:val="8"/>
          <w:sz w:val="8"/>
          <w:vertAlign w:val="baseline"/>
        </w:rPr>
        <w:t xml:space="preserve">. </w:t>
      </w:r>
      <w:hyperlink r:id="rId23">
        <w:r>
          <w:rPr>
            <w:rStyle w:val="InternetLink"/>
            <w:color w:val="000000"/>
            <w:spacing w:val="0"/>
            <w:position w:val="0"/>
            <w:sz w:val="8"/>
            <w:sz w:val="8"/>
            <w:u w:val="none"/>
            <w:vertAlign w:val="baseline"/>
          </w:rPr>
          <w:t>Освобождение Киева. Борьба за расширение плацдармов</w:t>
        </w:r>
      </w:hyperlink>
      <w:r>
        <w:rPr>
          <w:color w:val="000000"/>
          <w:spacing w:val="0"/>
          <w:position w:val="0"/>
          <w:sz w:val="8"/>
          <w:sz w:val="8"/>
          <w:vertAlign w:val="baseline"/>
        </w:rPr>
        <w:t xml:space="preserve">. </w:t>
      </w:r>
      <w:hyperlink r:id="rId24">
        <w:r>
          <w:rPr>
            <w:rStyle w:val="InternetLink"/>
            <w:color w:val="000000"/>
            <w:spacing w:val="0"/>
            <w:position w:val="0"/>
            <w:sz w:val="8"/>
            <w:sz w:val="8"/>
            <w:u w:val="none"/>
            <w:vertAlign w:val="baseline"/>
          </w:rPr>
          <w:t>На центральном участке фронта</w:t>
        </w:r>
      </w:hyperlink>
      <w:r>
        <w:rPr>
          <w:color w:val="000000"/>
          <w:spacing w:val="0"/>
          <w:position w:val="0"/>
          <w:sz w:val="8"/>
          <w:sz w:val="8"/>
          <w:vertAlign w:val="baseline"/>
        </w:rPr>
        <w:t xml:space="preserve">. Освобождение правобережной Украины и Крыма. </w:t>
      </w:r>
      <w:hyperlink r:id="rId25">
        <w:r>
          <w:rPr>
            <w:rStyle w:val="InternetLink"/>
            <w:color w:val="000000"/>
            <w:spacing w:val="0"/>
            <w:position w:val="0"/>
            <w:sz w:val="8"/>
            <w:sz w:val="8"/>
            <w:u w:val="none"/>
            <w:vertAlign w:val="baseline"/>
          </w:rPr>
          <w:t>Развитие наступления весной 1944 г.</w:t>
        </w:r>
      </w:hyperlink>
      <w:hyperlink r:id="rId26">
        <w:r>
          <w:rPr>
            <w:rStyle w:val="InternetLink"/>
            <w:color w:val="000000"/>
            <w:spacing w:val="0"/>
            <w:position w:val="0"/>
            <w:sz w:val="8"/>
            <w:sz w:val="8"/>
            <w:u w:val="none"/>
            <w:vertAlign w:val="baseline"/>
          </w:rPr>
          <w:t>Ликвидация крымской группировки немецко-румынских войск</w:t>
        </w:r>
      </w:hyperlink>
      <w:r>
        <w:rPr>
          <w:color w:val="000000"/>
          <w:spacing w:val="0"/>
          <w:position w:val="0"/>
          <w:sz w:val="8"/>
          <w:sz w:val="8"/>
          <w:vertAlign w:val="baseline"/>
        </w:rPr>
        <w:t xml:space="preserve">. Наступление советских войск на Северо-западном и Западном стратегических направлениях. </w:t>
      </w:r>
      <w:hyperlink r:id="rId27">
        <w:r>
          <w:rPr>
            <w:rStyle w:val="InternetLink"/>
            <w:color w:val="000000"/>
            <w:spacing w:val="0"/>
            <w:position w:val="0"/>
            <w:sz w:val="8"/>
            <w:sz w:val="8"/>
            <w:u w:val="none"/>
            <w:vertAlign w:val="baseline"/>
          </w:rPr>
          <w:t>Победа советских войск под Ленинградом и Новгородом</w:t>
        </w:r>
      </w:hyperlink>
      <w:r>
        <w:rPr>
          <w:color w:val="000000"/>
          <w:spacing w:val="0"/>
          <w:position w:val="0"/>
          <w:sz w:val="8"/>
          <w:sz w:val="8"/>
          <w:vertAlign w:val="baseline"/>
        </w:rPr>
        <w:t xml:space="preserve">. </w:t>
      </w:r>
      <w:hyperlink r:id="rId28">
        <w:r>
          <w:rPr>
            <w:rStyle w:val="InternetLink"/>
            <w:color w:val="000000"/>
            <w:spacing w:val="0"/>
            <w:position w:val="0"/>
            <w:sz w:val="8"/>
            <w:sz w:val="8"/>
            <w:u w:val="none"/>
            <w:vertAlign w:val="baseline"/>
          </w:rPr>
          <w:t>Развитие наступления и освобождения Ленинградской области</w:t>
        </w:r>
      </w:hyperlink>
      <w:r>
        <w:rPr>
          <w:color w:val="000000"/>
          <w:spacing w:val="0"/>
          <w:position w:val="0"/>
          <w:sz w:val="8"/>
          <w:sz w:val="8"/>
          <w:vertAlign w:val="baseline"/>
        </w:rPr>
        <w:t xml:space="preserve">. </w:t>
      </w:r>
      <w:hyperlink r:id="rId29">
        <w:r>
          <w:rPr>
            <w:rStyle w:val="InternetLink"/>
            <w:color w:val="000000"/>
            <w:spacing w:val="0"/>
            <w:position w:val="0"/>
            <w:sz w:val="8"/>
            <w:sz w:val="8"/>
            <w:u w:val="none"/>
            <w:vertAlign w:val="baseline"/>
          </w:rPr>
          <w:t>Развитие наступления. свобождение Белоруссии и восточных районов Польши</w:t>
        </w:r>
      </w:hyperlink>
      <w:r>
        <w:rPr>
          <w:color w:val="000000"/>
          <w:spacing w:val="0"/>
          <w:position w:val="0"/>
          <w:sz w:val="8"/>
          <w:sz w:val="8"/>
          <w:vertAlign w:val="baseline"/>
        </w:rPr>
        <w:t>.</w:t>
      </w:r>
      <w:hyperlink r:id="rId30">
        <w:r>
          <w:rPr>
            <w:rStyle w:val="InternetLink"/>
            <w:color w:val="000000"/>
            <w:spacing w:val="0"/>
            <w:position w:val="0"/>
            <w:sz w:val="8"/>
            <w:sz w:val="8"/>
            <w:u w:val="none"/>
            <w:vertAlign w:val="baseline"/>
          </w:rPr>
          <w:t>Военные действия в Прибалтике</w:t>
        </w:r>
      </w:hyperlink>
      <w:r>
        <w:rPr>
          <w:color w:val="000000"/>
          <w:spacing w:val="0"/>
          <w:position w:val="0"/>
          <w:sz w:val="8"/>
          <w:sz w:val="8"/>
          <w:vertAlign w:val="baseline"/>
        </w:rPr>
        <w:t xml:space="preserve">. </w:t>
      </w:r>
      <w:hyperlink r:id="rId31">
        <w:r>
          <w:rPr>
            <w:rStyle w:val="InternetLink"/>
            <w:color w:val="000000"/>
            <w:spacing w:val="0"/>
            <w:position w:val="0"/>
            <w:sz w:val="8"/>
            <w:sz w:val="8"/>
            <w:u w:val="none"/>
            <w:vertAlign w:val="baseline"/>
          </w:rPr>
          <w:t>Отсечение врага от Восточной Пруссии</w:t>
        </w:r>
      </w:hyperlink>
      <w:r>
        <w:rPr>
          <w:color w:val="000000"/>
          <w:spacing w:val="0"/>
          <w:position w:val="0"/>
          <w:sz w:val="8"/>
          <w:sz w:val="8"/>
          <w:vertAlign w:val="baseline"/>
        </w:rPr>
        <w:t xml:space="preserve"> </w:t>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b/>
          <w:b/>
          <w:spacing w:val="0"/>
          <w:position w:val="0"/>
          <w:sz w:val="8"/>
          <w:sz w:val="8"/>
          <w:vertAlign w:val="baseline"/>
        </w:rPr>
      </w:pPr>
      <w:r>
        <w:rPr>
          <w:b/>
          <w:spacing w:val="0"/>
          <w:position w:val="0"/>
          <w:sz w:val="8"/>
          <w:sz w:val="8"/>
          <w:vertAlign w:val="baseline"/>
        </w:rPr>
      </w:r>
    </w:p>
    <w:p>
      <w:pPr>
        <w:pStyle w:val="Normal"/>
        <w:spacing w:lineRule="auto" w:line="180"/>
        <w:ind w:right="-58" w:hanging="0"/>
        <w:jc w:val="both"/>
        <w:rPr/>
      </w:pPr>
      <w:r>
        <w:rPr>
          <w:b/>
          <w:spacing w:val="0"/>
          <w:position w:val="0"/>
          <w:sz w:val="8"/>
          <w:sz w:val="8"/>
          <w:vertAlign w:val="baseline"/>
        </w:rPr>
        <w:t>40)после</w:t>
      </w:r>
      <w:r>
        <w:rPr>
          <w:b/>
          <w:spacing w:val="0"/>
          <w:position w:val="0"/>
          <w:sz w:val="8"/>
          <w:sz w:val="8"/>
          <w:vertAlign w:val="baseline"/>
          <w:lang w:val="en-US"/>
        </w:rPr>
        <w:t>WWII</w:t>
      </w:r>
      <w:r>
        <w:rPr>
          <w:spacing w:val="0"/>
          <w:position w:val="0"/>
          <w:sz w:val="8"/>
          <w:sz w:val="8"/>
          <w:vertAlign w:val="baseline"/>
        </w:rPr>
        <w:t>.</w:t>
      </w:r>
      <w:r>
        <w:rPr>
          <w:b/>
          <w:spacing w:val="0"/>
          <w:kern w:val="2"/>
          <w:position w:val="0"/>
          <w:sz w:val="8"/>
          <w:sz w:val="8"/>
          <w:vertAlign w:val="baseline"/>
        </w:rPr>
        <w:t xml:space="preserve"> Экономика п</w:t>
      </w:r>
      <w:r>
        <w:rPr>
          <w:spacing w:val="0"/>
          <w:kern w:val="2"/>
          <w:position w:val="0"/>
          <w:sz w:val="8"/>
          <w:sz w:val="8"/>
          <w:vertAlign w:val="baseline"/>
        </w:rPr>
        <w:t>о-прежнему основана на 2-х формах собственности: государственной и колхозно-кооперативной. Частной собственности на средства производства не существовало, бала только личная собственность. Рук-во экономикой носит централизованный, плановый, тотальный хар-тер. В целом в обл. нар. хоз. приоритет отдается пром-ти, а в пром-ти - группе А, т.е. деревня выступает в кач-ве донора. Председ. Госплана Вознесенский считал, что в эконом. нужно вносить элемент хозрасчета, материального стимулирования, должна опираться на НТР. Назрела необходимость модернизации экономики, а она по-прежнему носила мобилизационный хар-тер. Социальные гарантии и уровни жизни. Бесплатное здравоохранение и образование, жилье. Жилищное строительство почти не велось. Уровень доходов был невысокий, хотя обеспеченность продуктами была на лицо. В 1946 г. в стране вспыхнул голод, связанный с засухой. В 1947 г. отменена карточная сис-ма и проведена денежная реформа. В стране проводились ежегодные гос. займы, носили добровольно-принудительн. хар-тер. Социальн. сфера финансировалась по остаточному принципу. Не гос-во для народа, народ для гос-ва.</w:t>
      </w:r>
    </w:p>
    <w:p>
      <w:pPr>
        <w:pStyle w:val="Normal"/>
        <w:spacing w:lineRule="auto" w:line="180"/>
        <w:ind w:right="-58" w:hanging="0"/>
        <w:jc w:val="both"/>
        <w:rPr/>
      </w:pPr>
      <w:r>
        <w:rPr>
          <w:b/>
          <w:spacing w:val="0"/>
          <w:position w:val="0"/>
          <w:sz w:val="8"/>
          <w:sz w:val="8"/>
          <w:vertAlign w:val="baseline"/>
        </w:rPr>
        <w:t>41)Холодная война</w:t>
      </w:r>
      <w:r>
        <w:rPr>
          <w:spacing w:val="0"/>
          <w:position w:val="0"/>
          <w:sz w:val="8"/>
          <w:sz w:val="8"/>
          <w:vertAlign w:val="baseline"/>
        </w:rPr>
        <w:t xml:space="preserve">. </w:t>
      </w:r>
      <w:r>
        <w:rPr>
          <w:b/>
          <w:spacing w:val="0"/>
          <w:position w:val="0"/>
          <w:sz w:val="8"/>
          <w:sz w:val="8"/>
          <w:vertAlign w:val="baseline"/>
        </w:rPr>
        <w:t>1). Общая хар-ка международных отношений</w:t>
      </w:r>
      <w:r>
        <w:rPr>
          <w:spacing w:val="0"/>
          <w:position w:val="0"/>
          <w:sz w:val="8"/>
          <w:sz w:val="8"/>
          <w:vertAlign w:val="baseline"/>
        </w:rPr>
        <w:t xml:space="preserve"> после </w:t>
      </w:r>
      <w:r>
        <w:rPr>
          <w:spacing w:val="0"/>
          <w:position w:val="0"/>
          <w:sz w:val="8"/>
          <w:sz w:val="8"/>
          <w:vertAlign w:val="baseline"/>
          <w:lang w:val="en-US"/>
        </w:rPr>
        <w:t>II</w:t>
      </w:r>
      <w:r>
        <w:rPr>
          <w:spacing w:val="0"/>
          <w:position w:val="0"/>
          <w:sz w:val="8"/>
          <w:sz w:val="8"/>
          <w:vertAlign w:val="baseline"/>
        </w:rPr>
        <w:t xml:space="preserve"> мировой войны. Основные противоречия: победители - побежденные. Складывается новая геополитическая ситуация: превращение СССР в крупнейшую мировую державу, резкое изменение  в восточной европе, распад в колониальной системе. Новая геополитическая ситуация между бывшими союзниками.</w:t>
      </w:r>
      <w:r>
        <w:rPr>
          <w:b/>
          <w:spacing w:val="0"/>
          <w:position w:val="0"/>
          <w:sz w:val="8"/>
          <w:sz w:val="8"/>
          <w:vertAlign w:val="baseline"/>
        </w:rPr>
        <w:t xml:space="preserve">2). СССР - США </w:t>
      </w:r>
      <w:r>
        <w:rPr>
          <w:spacing w:val="0"/>
          <w:position w:val="0"/>
          <w:sz w:val="8"/>
          <w:sz w:val="8"/>
          <w:vertAlign w:val="baseline"/>
        </w:rPr>
        <w:t>США: планы атомных бомбардировок СССР, доктрина сдерживания и отбрасывания социализма. СССР: ликвидация атомной монополии США. 1949 испытана первая атомная бомба. 1953 испытана первая водородная бомба. 1949 испытана первая советская баллистическая ракета.</w:t>
      </w:r>
    </w:p>
    <w:p>
      <w:pPr>
        <w:pStyle w:val="Normal"/>
        <w:spacing w:lineRule="auto" w:line="180"/>
        <w:ind w:right="-58" w:hanging="0"/>
        <w:jc w:val="both"/>
        <w:rPr/>
      </w:pPr>
      <w:r>
        <w:rPr>
          <w:b/>
          <w:spacing w:val="0"/>
          <w:position w:val="0"/>
          <w:sz w:val="8"/>
          <w:sz w:val="8"/>
          <w:vertAlign w:val="baseline"/>
        </w:rPr>
        <w:t>3). СССР - Западная Европа</w:t>
      </w:r>
      <w:r>
        <w:rPr>
          <w:spacing w:val="0"/>
          <w:position w:val="0"/>
          <w:sz w:val="8"/>
          <w:sz w:val="8"/>
          <w:vertAlign w:val="baseline"/>
        </w:rPr>
        <w:t>. План маршала: западная европа как противовес ссср. Раскол германии и берлинский кризис 1949. НАТО. Сеть военных баз у границ СССР в Греции и Турции.. Итог: холодная война.</w:t>
      </w:r>
      <w:r>
        <w:rPr>
          <w:b/>
          <w:spacing w:val="0"/>
          <w:position w:val="0"/>
          <w:sz w:val="8"/>
          <w:sz w:val="8"/>
          <w:vertAlign w:val="baseline"/>
        </w:rPr>
        <w:t xml:space="preserve">4). СССР и страны центральной и ю-в европы. </w:t>
      </w:r>
      <w:r>
        <w:rPr>
          <w:spacing w:val="0"/>
          <w:position w:val="0"/>
          <w:sz w:val="8"/>
          <w:sz w:val="8"/>
          <w:vertAlign w:val="baseline"/>
        </w:rPr>
        <w:t xml:space="preserve">Период народной </w:t>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r>
    </w:p>
    <w:p>
      <w:pPr>
        <w:pStyle w:val="Normal"/>
        <w:spacing w:lineRule="auto" w:line="180"/>
        <w:ind w:right="-58" w:hanging="0"/>
        <w:jc w:val="both"/>
        <w:rPr>
          <w:spacing w:val="0"/>
          <w:position w:val="0"/>
          <w:sz w:val="8"/>
          <w:sz w:val="8"/>
          <w:vertAlign w:val="baseline"/>
        </w:rPr>
      </w:pPr>
      <w:r>
        <w:rPr>
          <w:spacing w:val="0"/>
          <w:position w:val="0"/>
          <w:sz w:val="8"/>
          <w:sz w:val="8"/>
          <w:vertAlign w:val="baseline"/>
        </w:rPr>
        <w:t>демократии. Переход к строительству социализма по советскому образцу. СССР и Югославия - первые кризисы. СССР и развивающиеся страны: образование КНР, корейская война. Причины обострения международной ситуации: идеологическая и политическая ограниченность СССР и США, претензии США на мировое господство, стремление СССР расширить свое влияние в мире, слабость миролюбивых сил. общественная атмосфера связана с решениями 20 съезда. По данным ЮНЕСКО в 1960 СССР делил 2-3-е место в мире по интеллектуальному потенциалу.</w:t>
      </w:r>
    </w:p>
    <w:p>
      <w:pPr>
        <w:pStyle w:val="Normal"/>
        <w:spacing w:lineRule="auto" w:line="180"/>
        <w:ind w:right="-58" w:hanging="0"/>
        <w:jc w:val="both"/>
        <w:rPr/>
      </w:pPr>
      <w:r>
        <w:rPr>
          <w:b/>
          <w:spacing w:val="0"/>
          <w:kern w:val="2"/>
          <w:position w:val="0"/>
          <w:sz w:val="8"/>
          <w:sz w:val="8"/>
          <w:vertAlign w:val="baseline"/>
        </w:rPr>
        <w:t>42)50-70</w:t>
      </w:r>
      <w:r>
        <w:rPr>
          <w:spacing w:val="0"/>
          <w:position w:val="0"/>
          <w:sz w:val="8"/>
          <w:sz w:val="8"/>
          <w:vertAlign w:val="baseline"/>
        </w:rPr>
        <w:t>.</w:t>
      </w:r>
      <w:r>
        <w:rPr>
          <w:b/>
          <w:spacing w:val="0"/>
          <w:position w:val="0"/>
          <w:sz w:val="8"/>
          <w:sz w:val="8"/>
          <w:vertAlign w:val="baseline"/>
        </w:rPr>
        <w:t xml:space="preserve"> Социальные отношения. </w:t>
      </w:r>
      <w:r>
        <w:rPr>
          <w:spacing w:val="0"/>
          <w:position w:val="0"/>
          <w:sz w:val="8"/>
          <w:sz w:val="8"/>
          <w:vertAlign w:val="baseline"/>
        </w:rPr>
        <w:t xml:space="preserve">Социальная структура советского общества: рабочий класс и служащие, колхозное крестьянство, интеллигенция, партийно-государственная бюрократия. Межнациональные отношения: расцвет и сближение наций(официальная точка зрения), реально - серьезные национальные противоречия и конфликты отсутствовали. Социальные гарантии: бесплатное образование, бесплатное здравоохранение, социальное обеспечение, общественные фонды потребления. Достаточно высокий уровень жизни населения. Показатели: рост продолжительности жизни, снижение заболеваемости, устойчивая рождаемость. Негативные тенденции: ножницы между денежными доходами и их товарным обеспечением, появление дефицита, рост социальной дифференциации (привилегии, нетрудовые доходы), рост иждивенчества преступности пьянства, массовость мелких хищений. </w:t>
      </w:r>
      <w:r>
        <w:rPr>
          <w:b/>
          <w:spacing w:val="0"/>
          <w:position w:val="0"/>
          <w:sz w:val="8"/>
          <w:sz w:val="8"/>
          <w:vertAlign w:val="baseline"/>
        </w:rPr>
        <w:t>СССР в середине 60-х - начале 80-х. Новое руководство СССР</w:t>
      </w:r>
      <w:r>
        <w:rPr>
          <w:spacing w:val="0"/>
          <w:position w:val="0"/>
          <w:sz w:val="8"/>
          <w:sz w:val="8"/>
          <w:vertAlign w:val="baseline"/>
        </w:rPr>
        <w:t>. Брежнев Л.И. - генсек ЦК КПСС (1964-82), с 1977 председатель президиума верховного совета и генсек. Косыгин - председатель совмина 1964-80. Подгорный - председатель президиума верх совета 1965-1977 (1964-65 - Микоян). Курс: через наведение порядка в обществе и гос-ве обеспечить стабильный рост мощи Советского Союза и устойчивое благосостояние всего народа.</w:t>
      </w:r>
      <w:r>
        <w:rPr>
          <w:b/>
          <w:spacing w:val="0"/>
          <w:position w:val="0"/>
          <w:sz w:val="8"/>
          <w:sz w:val="8"/>
          <w:vertAlign w:val="baseline"/>
          <w:lang w:val="en-US"/>
        </w:rPr>
        <w:t>I</w:t>
      </w:r>
      <w:r>
        <w:rPr>
          <w:b/>
          <w:spacing w:val="0"/>
          <w:position w:val="0"/>
          <w:sz w:val="8"/>
          <w:sz w:val="8"/>
          <w:vertAlign w:val="baseline"/>
        </w:rPr>
        <w:t xml:space="preserve"> оттепель в холодной войне.</w:t>
      </w:r>
      <w:r>
        <w:rPr>
          <w:spacing w:val="0"/>
          <w:position w:val="0"/>
          <w:sz w:val="8"/>
          <w:sz w:val="8"/>
          <w:vertAlign w:val="baseline"/>
        </w:rPr>
        <w:t xml:space="preserve"> Укрепляются отношения с социалистическими странами (визит Хрущева в Китай, Югославию). В 1955 создается организация варшавского договора Улучшаются отношения со странами третьего мира.</w:t>
      </w:r>
    </w:p>
    <w:p>
      <w:pPr>
        <w:pStyle w:val="Normal"/>
        <w:spacing w:lineRule="auto" w:line="180"/>
        <w:ind w:right="-58" w:hanging="0"/>
        <w:jc w:val="both"/>
        <w:rPr>
          <w:b/>
          <w:b/>
          <w:spacing w:val="0"/>
          <w:kern w:val="2"/>
          <w:position w:val="0"/>
          <w:sz w:val="8"/>
          <w:sz w:val="8"/>
          <w:vertAlign w:val="baseline"/>
        </w:rPr>
      </w:pPr>
      <w:r>
        <w:rPr>
          <w:b/>
          <w:spacing w:val="0"/>
          <w:kern w:val="2"/>
          <w:position w:val="0"/>
          <w:sz w:val="8"/>
          <w:sz w:val="8"/>
          <w:vertAlign w:val="baseline"/>
        </w:rPr>
      </w:r>
    </w:p>
    <w:sectPr>
      <w:type w:val="nextPage"/>
      <w:pgSz w:w="11906" w:h="16838"/>
      <w:pgMar w:left="709" w:right="70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0"/>
      <w:szCs w:val="20"/>
      <w:vertAlign w:val="superscript"/>
      <w:lang w:val="ru-RU" w:bidi="ar-SA" w:eastAsia="zh-CN"/>
    </w:rPr>
  </w:style>
  <w:style w:type="paragraph" w:styleId="Heading1">
    <w:name w:val="Heading 1"/>
    <w:basedOn w:val="Normal"/>
    <w:next w:val="Normal"/>
    <w:qFormat/>
    <w:pPr>
      <w:keepNext w:val="true"/>
      <w:numPr>
        <w:ilvl w:val="0"/>
        <w:numId w:val="1"/>
      </w:numPr>
      <w:outlineLvl w:val="0"/>
    </w:pPr>
    <w:rPr>
      <w:b/>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120"/>
      <w:ind w:firstLine="142"/>
    </w:pPr>
    <w:rPr>
      <w:sz w:val="24"/>
    </w:rPr>
  </w:style>
  <w:style w:type="paragraph" w:styleId="Style14">
    <w:name w:val="Цитата"/>
    <w:basedOn w:val="Normal"/>
    <w:qFormat/>
    <w:pPr>
      <w:ind w:left="-1134" w:right="-1333" w:hanging="0"/>
    </w:pPr>
    <w:rPr>
      <w:sz w:val="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941/01.shtml" TargetMode="External"/><Relationship Id="rId3" Type="http://schemas.openxmlformats.org/officeDocument/2006/relationships/hyperlink" Target="../in/1941/03.shtml" TargetMode="External"/><Relationship Id="rId4" Type="http://schemas.openxmlformats.org/officeDocument/2006/relationships/hyperlink" Target="../in/battles/1941/smolensk/01.shtml" TargetMode="External"/><Relationship Id="rId5" Type="http://schemas.openxmlformats.org/officeDocument/2006/relationships/hyperlink" Target="../in/battles/1941/moscow/defence/01.shtml" TargetMode="External"/><Relationship Id="rId6" Type="http://schemas.openxmlformats.org/officeDocument/2006/relationships/hyperlink" Target="../in/battles/1941/moscow/attack/01.shtml" TargetMode="External"/><Relationship Id="rId7" Type="http://schemas.openxmlformats.org/officeDocument/2006/relationships/hyperlink" Target="../in/1942/01.shtml" TargetMode="External"/><Relationship Id="rId8" Type="http://schemas.openxmlformats.org/officeDocument/2006/relationships/hyperlink" Target="../in/1942/02.shtml" TargetMode="External"/><Relationship Id="rId9" Type="http://schemas.openxmlformats.org/officeDocument/2006/relationships/hyperlink" Target="../in/battles/1942/springbattles/kerch_charkov/01.shtml" TargetMode="External"/><Relationship Id="rId10" Type="http://schemas.openxmlformats.org/officeDocument/2006/relationships/hyperlink" Target="../in/battles/1942/springbattles/sebastopol_defence/01.shtml" TargetMode="External"/><Relationship Id="rId11" Type="http://schemas.openxmlformats.org/officeDocument/2006/relationships/hyperlink" Target="../in/battles/1942/springbattles/western_northern-western_directions/01.shtml" TargetMode="External"/><Relationship Id="rId12" Type="http://schemas.openxmlformats.org/officeDocument/2006/relationships/hyperlink" Target="../in/battles/1942/stalingrad_defence/defence/01.shtml" TargetMode="External"/><Relationship Id="rId13" Type="http://schemas.openxmlformats.org/officeDocument/2006/relationships/hyperlink" Target="../in/battles/1942/caucassus_defence/northern_caucassus_operation/01.shtml" TargetMode="External"/><Relationship Id="rId14" Type="http://schemas.openxmlformats.org/officeDocument/2006/relationships/hyperlink" Target="../in/battles/1942/leningrad_rzhev_voronezh/rzhev/01.shtml" TargetMode="External"/><Relationship Id="rId15" Type="http://schemas.openxmlformats.org/officeDocument/2006/relationships/hyperlink" Target="../in/battles/1943/stalingrad_attack/attack/01.shtml" TargetMode="External"/><Relationship Id="rId16" Type="http://schemas.openxmlformats.org/officeDocument/2006/relationships/hyperlink" Target="../in/battles/1943/stalingrad_attack/terminate/01.shtml" TargetMode="External"/><Relationship Id="rId17" Type="http://schemas.openxmlformats.org/officeDocument/2006/relationships/hyperlink" Target="../in/battles/1943/spring_summer_43/caucasus_liberation/01.shtml" TargetMode="External"/><Relationship Id="rId18" Type="http://schemas.openxmlformats.org/officeDocument/2006/relationships/hyperlink" Target="../in/battles/1943/spring_summer_43/upper_don_badaboom/01.shtml" TargetMode="External"/><Relationship Id="rId19" Type="http://schemas.openxmlformats.org/officeDocument/2006/relationships/hyperlink" Target="../in/battles/1943/spring_summer_43/leningrad_breakthrow/01.shtml" TargetMode="External"/><Relationship Id="rId20" Type="http://schemas.openxmlformats.org/officeDocument/2006/relationships/hyperlink" Target="../in/battles/1943/kursk/defence/01.shtml" TargetMode="External"/><Relationship Id="rId21" Type="http://schemas.openxmlformats.org/officeDocument/2006/relationships/hyperlink" Target="../in/battles/1943/kursk/attack/01.shtml" TargetMode="External"/><Relationship Id="rId22" Type="http://schemas.openxmlformats.org/officeDocument/2006/relationships/hyperlink" Target="../in/battles/1943/dnepr/leftside_ukraina_liberation/01.shtml" TargetMode="External"/><Relationship Id="rId23" Type="http://schemas.openxmlformats.org/officeDocument/2006/relationships/hyperlink" Target="../in/battles/1943/dnepr/kiev_liberation/01.shtml" TargetMode="External"/><Relationship Id="rId24" Type="http://schemas.openxmlformats.org/officeDocument/2006/relationships/hyperlink" Target="../in/battles/1943/dnepr/central_direction/01.shtml" TargetMode="External"/><Relationship Id="rId25" Type="http://schemas.openxmlformats.org/officeDocument/2006/relationships/hyperlink" Target="../in/battles/1944/rightside_ukraine_liberation/springstorm/01.shtml" TargetMode="External"/><Relationship Id="rId26" Type="http://schemas.openxmlformats.org/officeDocument/2006/relationships/hyperlink" Target="../in/battles/1944/rightside_ukraine_liberation/crimea_termination/01.shtml" TargetMode="External"/><Relationship Id="rId27" Type="http://schemas.openxmlformats.org/officeDocument/2006/relationships/hyperlink" Target="../in/battles/1944/northern_west_attack/leningrad_novgorod/01.shtml" TargetMode="External"/><Relationship Id="rId28" Type="http://schemas.openxmlformats.org/officeDocument/2006/relationships/hyperlink" Target="../in/battles/1944/northern_west_attack/leningrad_region_liberation/01.shtml" TargetMode="External"/><Relationship Id="rId29" Type="http://schemas.openxmlformats.org/officeDocument/2006/relationships/hyperlink" Target="../in/battles/1944/center_group_crash/belorussia_liberation/01.shtml" TargetMode="External"/><Relationship Id="rId30" Type="http://schemas.openxmlformats.org/officeDocument/2006/relationships/hyperlink" Target="../in/battles/1944/center_group_crash/baltic/01.shtml" TargetMode="External"/><Relationship Id="rId31" Type="http://schemas.openxmlformats.org/officeDocument/2006/relationships/hyperlink" Target="../in/battles/1944/baltic_liberation/east_prussia_cutting/01.s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0:37:00Z</dcterms:created>
  <dc:creator>Kouznetsov</dc:creator>
  <dc:description/>
  <dc:language>en-US</dc:language>
  <cp:lastModifiedBy>Andrei</cp:lastModifiedBy>
  <cp:lastPrinted>1994-08-05T18:12:00Z</cp:lastPrinted>
  <dcterms:modified xsi:type="dcterms:W3CDTF">2001-01-08T13:18:00Z</dcterms:modified>
  <cp:revision>5</cp:revision>
  <dc:subject/>
  <dc:title>В</dc:title>
</cp:coreProperties>
</file>