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rPr>
          <w:b/>
          <w:b/>
        </w:rPr>
      </w:pPr>
      <w:r>
        <w:rPr>
          <w:b/>
        </w:rPr>
        <w:t>Разновидности реч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Основанием клас. разн. речеи могут быть раз. факторы кот. дают возможность выделять уст. и пис. речь, диол. и монолог. речь, функ. стили и типы речи. В зависимости от формы обмена инф. – с пом. звуков или с пом. пис. знаков – выд. уст. и пис. речь.  Их основой явл. лит. речь, выст. как ведущ. форма сущ. рус. яз. ЛТ – это речь, рассчит. на сознательный подход к сис. средств общения, при кот. осущ. ориентация на определенные нормиров. образцы ЛТ отлич. универсал. в сфере функц., на ее основе создаются сочинения, пуб. стат., деловая письменность.</w:t>
      </w:r>
    </w:p>
    <w:p>
      <w:pPr>
        <w:pStyle w:val="TextBody"/>
        <w:rPr/>
      </w:pPr>
      <w:r>
        <w:rPr>
          <w:b w:val="false"/>
          <w:sz w:val="8"/>
          <w:u w:val="single"/>
        </w:rPr>
        <w:t>Устная речь</w:t>
      </w:r>
      <w:r>
        <w:rPr>
          <w:b w:val="false"/>
          <w:sz w:val="8"/>
        </w:rPr>
        <w:t>- это звучащая речь, функц. в сфере непосредств. общения, а в более широком понимании – это любая звуч. речь. Истор. устная речь первична. В ней бол. роль играют место лог. ударения. степень четкости произнош., налич. или отсут. пауз.Фун. разнов. : ус. научная, у. публиц., у. в сфере офиц. – дел. общения, худ. и разговор. речь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Восприят. по зрит. и слух. каналу( испол. верб. и невер.) Одно из гл. св-в: необрат., поступ. и линейн. хар-р развертывания во времени.Могут быть св-ны неплавность, фрагментар., делание единогоепред. на нескол. коммуник. самост. единиц Интерес собеседника – интонация, повторения, подчеркивание моментов. УР: подгот.(доклад, лекция, продуманность) и неполгот.(беседа, разговор; спонтанность). В УР много пауз – возм. подумать о дальнейшем. Св-ны мен. лексич. точность, наличие реч. ошибок, огран. слож. словосоч. и пред., нет прич. и дееприч. оборотов. УР развор. посредством ассоциат. присоединений. </w:t>
      </w:r>
    </w:p>
    <w:p>
      <w:pPr>
        <w:pStyle w:val="TextBody"/>
        <w:rPr/>
      </w:pPr>
      <w:r>
        <w:rPr>
          <w:b w:val="false"/>
          <w:sz w:val="8"/>
          <w:u w:val="single"/>
        </w:rPr>
        <w:t>Письменная речь-</w:t>
      </w:r>
      <w:r>
        <w:rPr>
          <w:b w:val="false"/>
          <w:sz w:val="8"/>
        </w:rPr>
        <w:t xml:space="preserve"> созд. людьми вспомог. знаковая сист., которая испол. для фикс. звукового языка,; самостоят. сис. коммуник., которая выпол. фун. фиксации устной речи, приоб. ряд самостоят. функций. ПР вторична по отнош. к УР. Буква – знак, с помощью которого обозн. звуки речи., явл. метериал. формой пис. речи. Ос. фун. – способ. к длит. хранению информ. Испол. книжный язык, урпотреб. которого нормиров. и регламентировано. Порядок слов в предлож. закрепленный, инверсия не типична или невозможна( офиц. – дел.), слож. синт. конструк, прич. и деепр. обороты, вставные констр.Ориентир. на восприятие органами зрения- облад. четкой структурой и форм. организ, имеет сис. нумерации страниц, деление на разделы, параграфы. Обладает стилеобразующей ф-цией.- выбор язык. средств.</w:t>
      </w:r>
    </w:p>
    <w:p>
      <w:pPr>
        <w:pStyle w:val="TextBody"/>
        <w:rPr/>
      </w:pPr>
      <w:r>
        <w:rPr>
          <w:b w:val="false"/>
          <w:sz w:val="8"/>
          <w:u w:val="single"/>
        </w:rPr>
        <w:t>Диалог.-</w:t>
      </w:r>
      <w:r>
        <w:rPr>
          <w:b w:val="false"/>
          <w:sz w:val="8"/>
        </w:rPr>
        <w:t xml:space="preserve"> разговор 2-х или нескол. лиц, форма речи, сост. из обмена репликами. Ос. един. – диал. единство – смысл объед. нес. реплик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8"/>
        </w:rPr>
      </w:pPr>
      <w:r>
        <w:rPr>
          <w:b w:val="false"/>
          <w:sz w:val="8"/>
        </w:rPr>
        <w:t>отнош. зависимости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8"/>
        </w:rPr>
      </w:pPr>
      <w:r>
        <w:rPr>
          <w:b w:val="false"/>
          <w:sz w:val="8"/>
        </w:rPr>
        <w:t>диалог по типу сотруд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8"/>
        </w:rPr>
      </w:pPr>
      <w:r>
        <w:rPr>
          <w:b w:val="false"/>
          <w:sz w:val="8"/>
        </w:rPr>
        <w:t>диалог-равенство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Структура: зачин, ос. часть, концовка. Д. – неподготов. спонтанный тип речи. В диол. речи испол. универ. пр-п экономии ср-в слов. выражения. Тины Д.: бытовой, деловая беседа, интервью.</w:t>
      </w:r>
    </w:p>
    <w:p>
      <w:pPr>
        <w:pStyle w:val="TextBody"/>
        <w:rPr/>
      </w:pPr>
      <w:r>
        <w:rPr>
          <w:b w:val="false"/>
          <w:sz w:val="8"/>
          <w:u w:val="single"/>
        </w:rPr>
        <w:t>Монолог-</w:t>
      </w:r>
      <w:r>
        <w:rPr>
          <w:b w:val="false"/>
          <w:sz w:val="8"/>
        </w:rPr>
        <w:t>развер. высказ. одного лица. Осн. типы: процесс целеноправленного сообщения, речь наедине с самим собой. М. может быть неподготов. спонтанным или подгот. По цели высказыв. : информ( передача знаний: лекции, отчеты, выступления)., убежд.( обращена к эмоциям слушающего: позд., торж., напутственные речи), побужд (побудить к различного рода действиям: пол. речь. речь-протест)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Структура: вступ., осн. ч., заключение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Функционально-смысловые типы реч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Выделяют след. виды: описание, повествов., рассуждение. Первые два- соотн. с миром вещей- предметов, послед. – с миром понятий, суждений. </w:t>
      </w:r>
    </w:p>
    <w:p>
      <w:pPr>
        <w:pStyle w:val="TextBody"/>
        <w:rPr/>
      </w:pPr>
      <w:r>
        <w:rPr>
          <w:b w:val="false"/>
          <w:sz w:val="8"/>
          <w:u w:val="single"/>
        </w:rPr>
        <w:t>Описание-</w:t>
      </w:r>
      <w:r>
        <w:rPr>
          <w:b w:val="false"/>
          <w:sz w:val="8"/>
        </w:rPr>
        <w:t xml:space="preserve"> словесное изобр. какого-либо явлен. действит. путем перечис. его характер. признаков, служит для восозд. мира предметов и установ. связи между ними. Описание= признак + приз. + приз. Цель-зафик. хар. признаки предмета или лица. В О, испол. глаголы в форме несов. вида наст. и прош. времени.</w:t>
      </w:r>
    </w:p>
    <w:p>
      <w:pPr>
        <w:pStyle w:val="TextBody"/>
        <w:rPr/>
      </w:pPr>
      <w:r>
        <w:rPr>
          <w:b w:val="false"/>
          <w:sz w:val="8"/>
          <w:u w:val="single"/>
        </w:rPr>
        <w:t>Повествование-</w:t>
      </w:r>
      <w:r>
        <w:rPr>
          <w:b w:val="false"/>
          <w:sz w:val="8"/>
        </w:rPr>
        <w:t>рассказ о событиях и служит для передачи послед. разл. соб., явл., действий. П=событие+соб.+соб. Испол. глаг. соверю вида.</w:t>
      </w:r>
    </w:p>
    <w:p>
      <w:pPr>
        <w:pStyle w:val="TextBody"/>
        <w:rPr/>
      </w:pPr>
      <w:r>
        <w:rPr>
          <w:b w:val="false"/>
          <w:sz w:val="8"/>
          <w:u w:val="single"/>
        </w:rPr>
        <w:t xml:space="preserve">Рассуждение- </w:t>
      </w:r>
      <w:r>
        <w:rPr>
          <w:b w:val="false"/>
          <w:sz w:val="8"/>
        </w:rPr>
        <w:t>это словесное издожение, разьяснение и подтверждение какой-либо мысли. Р. должно сод. посылку(точно сформул. основную мысль), осн. часть( умозак., кот. отраж. ход мыслей, пивод. к новому суждению) и вывод(должен соотносит. с посылкой и логич. вытекать из всего хода рассуж.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Функциональные стили речи.</w:t>
      </w:r>
    </w:p>
    <w:p>
      <w:pPr>
        <w:pStyle w:val="TextBody"/>
        <w:rPr>
          <w:b w:val="false"/>
          <w:b w:val="false"/>
          <w:sz w:val="8"/>
        </w:rPr>
      </w:pPr>
      <w:r>
        <w:rPr>
          <w:rFonts w:eastAsia="Arial"/>
          <w:b w:val="false"/>
          <w:sz w:val="8"/>
        </w:rPr>
        <w:t xml:space="preserve"> </w:t>
      </w:r>
      <w:r>
        <w:rPr>
          <w:b w:val="false"/>
          <w:sz w:val="8"/>
        </w:rPr>
        <w:t>Выделяют: научный, офиц.-деловой, газетно-публиц., худож. и разгов. – обиходный.</w:t>
      </w:r>
    </w:p>
    <w:p>
      <w:pPr>
        <w:pStyle w:val="TextBody"/>
        <w:rPr/>
      </w:pPr>
      <w:r>
        <w:rPr>
          <w:b w:val="false"/>
          <w:i/>
          <w:sz w:val="8"/>
          <w:u w:val="single"/>
        </w:rPr>
        <w:t xml:space="preserve">Научный стиль. </w:t>
      </w:r>
      <w:r>
        <w:rPr>
          <w:b w:val="false"/>
          <w:sz w:val="8"/>
        </w:rPr>
        <w:t>Сфера – наука. Вед. пол. занимает монологическая речь. Один из важ. жанров – научная статья. Испол. преим. в пис. форме речи. Ос. черты: точность, абстрактность, логичность, объективность изложения. Практически любой науч. текст может содер. графическую инфор. – одна из черт науч. стиля.</w:t>
      </w:r>
    </w:p>
    <w:p>
      <w:pPr>
        <w:pStyle w:val="TextBody"/>
        <w:rPr/>
      </w:pPr>
      <w:r>
        <w:rPr>
          <w:b w:val="false"/>
          <w:i/>
          <w:sz w:val="8"/>
          <w:u w:val="single"/>
        </w:rPr>
        <w:t xml:space="preserve">Оф.-деловой. </w:t>
      </w:r>
      <w:r>
        <w:rPr>
          <w:b w:val="false"/>
          <w:sz w:val="8"/>
        </w:rPr>
        <w:t>Сфера- администр.-правовая деят. Жанры: устав, закон, приказ, рецепт, жалоба, анкета. инструкция. Осн. форма реализ.- писменная. Общие черты: точность изложения, детальность изложения, стереотипность, стандартизованность изложения. Итспол. сложные слова(работодатель, квартиросъемщик), недопустима полесимия(многозначность),, метаф. испол. слов, употр. слов в переносно м значении, хар. испол .отглагольных сущ. и причастий.( прибытие поезда, принятие мер, данный, указанный)</w:t>
      </w:r>
    </w:p>
    <w:p>
      <w:pPr>
        <w:pStyle w:val="TextBody"/>
        <w:rPr/>
      </w:pPr>
      <w:r>
        <w:rPr>
          <w:b w:val="false"/>
          <w:i/>
          <w:sz w:val="8"/>
          <w:u w:val="single"/>
        </w:rPr>
        <w:t xml:space="preserve">Газетно-публицистич. </w:t>
      </w:r>
      <w:r>
        <w:rPr>
          <w:b w:val="false"/>
          <w:sz w:val="8"/>
        </w:rPr>
        <w:t>Функцион. в общ. –пол. сфере и испол. в ораторских выступ, в раз. газет. жанрах(статья,репортаж). Реал. как в пис., так и в устной форме. С фун. возд. на мас. читателя связана черта- эмоционально - экспрессивный хар-р, а с быстротой передачи общественно значимой инфор. связан стандарт этого стиля. Лексика имеет ярко выраж. эмоц. – экспрес. окраску, включает разговорные, просторечные и даже жаргонные элементы. Активно испол. иноязычные слова и элементы слова- приставки(а-, анти-, ультра-). Исп. конструкций с разговор. окраской, построений с частицами, междом., инверсии, бессоюз. предлож., эллипсисов(пропуск того или иного члена предложения).</w:t>
      </w:r>
    </w:p>
    <w:p>
      <w:pPr>
        <w:pStyle w:val="TextBody"/>
        <w:rPr/>
      </w:pPr>
      <w:r>
        <w:rPr>
          <w:b w:val="false"/>
          <w:i/>
          <w:sz w:val="8"/>
          <w:u w:val="single"/>
        </w:rPr>
        <w:t xml:space="preserve">Художественный стиль. </w:t>
      </w:r>
      <w:r>
        <w:rPr>
          <w:b w:val="false"/>
          <w:sz w:val="8"/>
        </w:rPr>
        <w:t>Находит применение в худ. лит-ре, которая выпол. образно –позноват. и идейную ф-ции. Типично внимание к частному и случайному, за которым прослеж. типичное и общее( Мертвые души). Испол. образные средства рус. лит. яз., а также слова, реал. в контексте свое значение- слова широкой сферы употребления; речевая многозначность слов. Для поэт. речи хар. инверсия.</w:t>
      </w:r>
    </w:p>
    <w:p>
      <w:pPr>
        <w:pStyle w:val="TextBody"/>
        <w:rPr/>
      </w:pPr>
      <w:r>
        <w:rPr>
          <w:b w:val="false"/>
          <w:i/>
          <w:sz w:val="8"/>
          <w:u w:val="single"/>
        </w:rPr>
        <w:t xml:space="preserve">Разговорно-обиходный стиль. </w:t>
      </w:r>
      <w:r>
        <w:rPr>
          <w:b w:val="false"/>
          <w:sz w:val="8"/>
        </w:rPr>
        <w:t>Функц. в сфере повседневно-бытового общения. Реализуется в форме непринужденной, неподготов. монологич. или диалогич. речи на бытовые темы, а также в форме частной, неофиц. переписки. Жанры: лекция, выступление, ответ на экзамене. ВКл. в себя не только спец. языков. ср-ва, но и нейтральные, яв. основой лит. яз. Ос. черты: неприн, и неоф. хар. общения, эмоционально – экспрессивная окраска речи; лексическая разнородность. Типичны построения с частицами, междометиями, построения фраз. хар-ра(Тебе говорят, а без толку).</w:t>
      </w:r>
    </w:p>
    <w:p>
      <w:pPr>
        <w:pStyle w:val="TextBody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</w:r>
    </w:p>
    <w:p>
      <w:pPr>
        <w:pStyle w:val="TextBody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и речь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Язык – опр. набор знаков, дейст. в опр. социуме, простр. и времени. Язык- социальнообработ., историч. измен. знаковая система, служ. основным ср-вом общения и представл. разными формами существования, каждая из которых имеет хотя бы одну форму реализ. – устную или пис.  Цель – передача инфор. 3 осн. задачи: сообщить(комуникат.), научить(когнитивная), потрясти( эмоциональная). В нац. яз. могут присут. территор.( употр. лицами, прожив. на опр. территории и облад. опр. чертами, противопост. особенностям др. диалектов) и соц.( жаргон; раз. данного языка, употр. лицами, принад. к одной социальной или профессион. группе) диалекты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Осн. соц. форм сущ. конкретных языков: индивидуальный язык, говор, диалект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Фонема- неделимая и сама по себе незначимая звуковая единица языка, служ. для оппознавания, различ. или разгран. миним. значим. единиц –морфем, а через них и слов. Морфема-миним. часть слова, которая может иметь какое-либо значение. Слово- важ. един. языка, служ. для наимен. предметов, процессов, признаков или указ. на них. Словосочет.- два или нескол. слов, объед. по смыслу и грамматич. Оно сост. из главного слова и зависимого. Предложение- основн. синт. единица, которая содер. сообщение о чем-либо, вопрос, побуждение. Сфера употр. языка универсальна-он испол. в общении во всех областях чел. деятел. Осн. знаком явл. слово( звуков. или пис. знак, воспр. органами чувств, замещ. понятие или предмет). Предлож.-коммуник. знак, обеспеч. языку вожмож. передавать любую мысль, инфор. Речь- процесс пользования языком, реализ. языка. </w:t>
      </w:r>
    </w:p>
    <w:p>
      <w:pPr>
        <w:pStyle w:val="TextBody"/>
        <w:numPr>
          <w:ilvl w:val="0"/>
          <w:numId w:val="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речь конкретна, неповтор., актульна, развер. во времени, реал. в простр.</w:t>
      </w:r>
    </w:p>
    <w:p>
      <w:pPr>
        <w:pStyle w:val="TextBody"/>
        <w:numPr>
          <w:ilvl w:val="0"/>
          <w:numId w:val="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речь активна, линейна, стремится к объедин. слов в речевом потоке, она менее консервативна, более динамичная, подвижна</w:t>
      </w:r>
    </w:p>
    <w:p>
      <w:pPr>
        <w:pStyle w:val="TextBody"/>
        <w:numPr>
          <w:ilvl w:val="0"/>
          <w:numId w:val="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обуслов. контекстом и ситуацией, вариативна, может быть спотанна и неупотр. Будучи актом коммун., речь всегда обращена к кому-либо. Формула Якобсона: </w:t>
      </w:r>
    </w:p>
    <w:p>
      <w:pPr>
        <w:pStyle w:val="TextBody"/>
        <w:ind w:left="57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  <w:t>контекст</w:t>
      </w:r>
    </w:p>
    <w:p>
      <w:pPr>
        <w:pStyle w:val="TextBody"/>
        <w:ind w:left="57" w:hanging="0"/>
        <w:rPr>
          <w:b w:val="false"/>
          <w:b w:val="false"/>
          <w:sz w:val="8"/>
        </w:rPr>
      </w:pPr>
      <w:r>
        <w:rPr>
          <w:b w:val="false"/>
          <w:sz w:val="8"/>
        </w:rPr>
        <w:t>Адресант(отправитель) – сообщение(референция) – адрест (получатель). Сообщение – процесс и резул. порож. речи, т.е текст. Референция-это содер. сообщения. Код – это тот язык или его разновидность, который испол. участники коммуник. акта. Контекст-это обстоят., в которых происходит конкретное событие. К псих. струк. компонента акта – цели и задачи. К социально-рол. структур. компонентам – статусные и ситуат. роли участников общения, а также испол. ими стилевые приемы.</w:t>
      </w:r>
    </w:p>
    <w:p>
      <w:pPr>
        <w:pStyle w:val="TextBody"/>
        <w:ind w:left="57" w:hanging="0"/>
        <w:rPr>
          <w:b w:val="false"/>
          <w:b w:val="false"/>
          <w:sz w:val="8"/>
        </w:rPr>
      </w:pPr>
      <w:r>
        <w:rPr>
          <w:b w:val="false"/>
          <w:sz w:val="8"/>
        </w:rPr>
        <w:t>Денотация – знач. слова, признав. большин. людей данного лингвистич. сообщества, лексич. значение слова. Коннотация – это .вторич. ассоциации слова, рказдел. одними или нескол. членами данного сообщества. Полисемия- слова имееют более одного общепринятого значения. Синонимия- сообщение закодир. с помощью раз. слов и фраз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57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Речь в межличностном общении.</w:t>
      </w:r>
    </w:p>
    <w:p>
      <w:pPr>
        <w:pStyle w:val="TextBody"/>
        <w:ind w:left="-57" w:right="-57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Межлич. коммун. опред. как взаимодейст. между небольшим числом коммуник., которые находятс\ в простр. близости, т.е имеют возможность видеть, слыш., легко осущ. обратную связь. Разговорная речь, для кот. хар-ны: персональность адресации, спонтанность и непринуж, ситуативность реч. повед., эмоциональность. 2 осн. вида реч. повед.: фатич. реч. повед.(общение) и информ. реч. повед.(сообщение). Задача ФРП – говорить, чтобы высказаться и встретить понимание. ИРП: совместное решение задач, задавание вопросов, уточнение понимания. Близ. отнош. невозм.без эмоцион. и личност. самораскрытия. В теории межлич. коммуник. известна модель – Окно Джохарди- позвол. выявить индивид. стили поведения людей в зависим. от их самораскрытия. Суть – демонстр. взаимозов. инфор. о нас самих, которая доступна только нам, и осознания того, как другие восприн. нас. </w:t>
      </w:r>
    </w:p>
    <w:tbl>
      <w:tblPr>
        <w:tblW w:w="3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я знаю о себ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я не знаю о себ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другие знают обо м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sz w:val="8"/>
              </w:rPr>
            </w:pPr>
            <w:r>
              <w:rPr>
                <w:sz w:val="8"/>
              </w:rPr>
              <w:t>Открытая з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лепая зон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другие не знают обо м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крытая з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right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Неизвестная зона</w:t>
            </w:r>
          </w:p>
        </w:tc>
      </w:tr>
    </w:tbl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Поведение слушателя: поддерживающий тип, непод. тип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Приемы поддер. : прямое признание, выражение положительных эмоций, уточняющие реплики, поддержив. реплики. Приемы неподдер.: туход от обсуждения(перевод раз. на др. тему), безличные предл., прерывающиеся фразы, сообщение, сод. противоречие между вербальным и невербальным содержанием. Виды слушания: нерефлексивный(вним. слуш. молча, не встав. в речь соб. свои реплики), рефлексивное(вербальные ср-ва):выяснение, перефразирование, отражение чувств, резюмирование,; эмпатическое(голос. выраж. эмоций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Ораторская этика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Отношение оратора к аудитории должно быть абсолютно доброжел. и профессион. Доброжел. предполагает невозмож. агрессив. поведения(упреки, угрозы, оскорбления) и демогогию(ложь). Проф. отношение-умение раб. с ауд. , не завис. от ее распол. к оратору. Этические качества оратора: честность, скромность, доброжелат., осмотрительность. Речь данна чел., чтобы скрывать свои мысли. Честный оратор: добросовестный, компетентный, принципиальный, самокритичный. Скромность: равность с ауд., внимание к тому, что говорят другие. Доброжел. – доказательство пользы, блага для аудитории. Нельзя: 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8"/>
        </w:rPr>
      </w:pPr>
      <w:r>
        <w:rPr>
          <w:b w:val="false"/>
          <w:sz w:val="8"/>
        </w:rPr>
        <w:t>предст. глупым, нечестным , слабохар. тех лиц, мнение кот. вы оспариваете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8"/>
        </w:rPr>
      </w:pPr>
      <w:r>
        <w:rPr>
          <w:b w:val="false"/>
          <w:sz w:val="8"/>
        </w:rPr>
        <w:t>обращение к чув. ауд. не должно перераст. в манипуляцию</w:t>
      </w:r>
    </w:p>
    <w:p>
      <w:pPr>
        <w:pStyle w:val="TextBody"/>
        <w:numPr>
          <w:ilvl w:val="0"/>
          <w:numId w:val="15"/>
        </w:numPr>
        <w:rPr>
          <w:sz w:val="8"/>
        </w:rPr>
      </w:pPr>
      <w:r>
        <w:rPr>
          <w:b w:val="false"/>
          <w:sz w:val="8"/>
        </w:rPr>
        <w:t>отждест. взгляды чел. со вз. той группы, партии, к которой он принадлежит</w:t>
      </w:r>
    </w:p>
    <w:p>
      <w:pPr>
        <w:pStyle w:val="TextBody"/>
        <w:numPr>
          <w:ilvl w:val="0"/>
          <w:numId w:val="15"/>
        </w:numPr>
        <w:rPr>
          <w:sz w:val="8"/>
        </w:rPr>
      </w:pPr>
      <w:r>
        <w:rPr>
          <w:b w:val="false"/>
          <w:sz w:val="8"/>
        </w:rPr>
        <w:t>искажать мнения оппонентов</w:t>
      </w:r>
    </w:p>
    <w:p>
      <w:pPr>
        <w:pStyle w:val="TextBody"/>
        <w:numPr>
          <w:ilvl w:val="0"/>
          <w:numId w:val="15"/>
        </w:numPr>
        <w:rPr>
          <w:sz w:val="8"/>
        </w:rPr>
      </w:pPr>
      <w:r>
        <w:rPr>
          <w:b w:val="false"/>
          <w:sz w:val="8"/>
        </w:rPr>
        <w:t>бравировать личю качествами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sz w:val="8"/>
        </w:rPr>
      </w:pPr>
      <w:r>
        <w:rPr>
          <w:b w:val="false"/>
          <w:sz w:val="8"/>
        </w:rPr>
        <w:t>отказываться от исходных тези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стетика реч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Хорошее выступление – выс. цельное в ритмико-интон. отношении. Выраз. речи, ее возд. сила увелич., если оратор испол. разнообр. изобр. – выраз. ср-ва, ибо они аппелир. к миру чувств и эмоций ауд.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етафора- перенос наименования на основе сходства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эпитет – образное определение, выр. иетаф. прилаг. (грустными и доверчивыми глазами)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лицетворение – явление, событие, качество, св-во уподобл. живому существу.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гипербола- колич. усиление интенсивности, св-в, особенностей поведения.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равнение- уподобление одного другому на основе выявления общего признака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антитеза(противопост.)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подхват – повторение в начале след. констр. слов, стоящ. в конце предщест. конструкции.(устал. Устал от дум тяж.)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каламбур- игра значениями слов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риторич. вопрос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вопросо-ответное единство-способ диалогиз. текста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повтор</w:t>
      </w:r>
    </w:p>
    <w:p>
      <w:pPr>
        <w:pStyle w:val="TextBody"/>
        <w:numPr>
          <w:ilvl w:val="0"/>
          <w:numId w:val="16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ногосоюзие- подчер.  значение каждого компонента конструкции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Виды речей. Этапы построения ораторского выступления.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Любой язык – это система знаков. Речь – та языковая деятельность, которая помогает нам реализовать эти знаки.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Риторика предполагает 5 элементов ораторской речи:</w:t>
      </w:r>
    </w:p>
    <w:p>
      <w:pPr>
        <w:pStyle w:val="Normal"/>
        <w:spacing w:lineRule="auto" w:line="2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ИНВЕНТИО -нахождение того, что сказать</w:t>
      </w:r>
    </w:p>
    <w:p>
      <w:pPr>
        <w:pStyle w:val="3"/>
        <w:rPr>
          <w:sz w:val="8"/>
        </w:rPr>
      </w:pPr>
      <w:r>
        <w:rPr>
          <w:sz w:val="8"/>
        </w:rPr>
        <w:t>- ДИСПОЗИТИО -расположение изобретённого</w:t>
      </w:r>
    </w:p>
    <w:p>
      <w:pPr>
        <w:pStyle w:val="Normal"/>
        <w:spacing w:lineRule="auto" w:line="2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ЕЛОКУТИО- украшение словами</w:t>
      </w:r>
    </w:p>
    <w:p>
      <w:pPr>
        <w:pStyle w:val="Normal"/>
        <w:spacing w:lineRule="auto" w:line="2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МЕМОРИЯ - запоминание</w:t>
      </w:r>
    </w:p>
    <w:p>
      <w:pPr>
        <w:pStyle w:val="Normal"/>
        <w:spacing w:lineRule="auto" w:line="2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АКТИО - произнесение, действие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3 «кита», на которых держится хороший оратор:</w:t>
      </w:r>
    </w:p>
    <w:p>
      <w:pPr>
        <w:pStyle w:val="2"/>
        <w:numPr>
          <w:ilvl w:val="0"/>
          <w:numId w:val="13"/>
        </w:numPr>
        <w:rPr>
          <w:b w:val="false"/>
          <w:b w:val="false"/>
          <w:sz w:val="8"/>
        </w:rPr>
      </w:pPr>
      <w:r>
        <w:rPr>
          <w:b w:val="false"/>
          <w:sz w:val="8"/>
        </w:rPr>
        <w:t>этос - этические качества оратора</w:t>
      </w:r>
    </w:p>
    <w:p>
      <w:pPr>
        <w:pStyle w:val="2"/>
        <w:numPr>
          <w:ilvl w:val="0"/>
          <w:numId w:val="13"/>
        </w:numPr>
        <w:rPr>
          <w:b w:val="false"/>
          <w:b w:val="false"/>
          <w:sz w:val="8"/>
        </w:rPr>
      </w:pPr>
      <w:r>
        <w:rPr>
          <w:b w:val="false"/>
          <w:sz w:val="8"/>
        </w:rPr>
        <w:t>логос – наука об аргументации</w:t>
      </w:r>
    </w:p>
    <w:p>
      <w:pPr>
        <w:pStyle w:val="2"/>
        <w:numPr>
          <w:ilvl w:val="0"/>
          <w:numId w:val="13"/>
        </w:numPr>
        <w:rPr>
          <w:b w:val="false"/>
          <w:b w:val="false"/>
          <w:sz w:val="8"/>
        </w:rPr>
      </w:pPr>
      <w:r>
        <w:rPr>
          <w:b w:val="false"/>
          <w:sz w:val="8"/>
        </w:rPr>
        <w:t>пафос – то, какие чувства оратор вызывает у аудитории.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Этапы построения ораторского выступления: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8"/>
        </w:rPr>
      </w:pPr>
      <w:r>
        <w:rPr>
          <w:b w:val="false"/>
          <w:sz w:val="8"/>
        </w:rPr>
        <w:t>вступление( обычное – можно заранее подготовится; внезапное- импровизация; вступление с ораторской предосторожностью – нельзя полностью встать на позицию аудитории, нельзя давить на аудиторию своим авторитетом, нельзя говорить с аудиторией о пользе последствий.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Любое вступление должно заканчиваться основным тезисом( изложение, подтверждение, опровержение).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8"/>
        </w:rPr>
      </w:pPr>
      <w:r>
        <w:rPr>
          <w:b w:val="false"/>
          <w:sz w:val="8"/>
        </w:rPr>
        <w:t>основная часть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8"/>
        </w:rPr>
      </w:pPr>
      <w:r>
        <w:rPr>
          <w:b w:val="false"/>
          <w:sz w:val="8"/>
        </w:rPr>
        <w:t>заключение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Все речи делятся на 3 основные группы:</w:t>
      </w:r>
    </w:p>
    <w:p>
      <w:pPr>
        <w:pStyle w:val="2"/>
        <w:numPr>
          <w:ilvl w:val="0"/>
          <w:numId w:val="8"/>
        </w:numPr>
        <w:rPr>
          <w:b w:val="false"/>
          <w:b w:val="false"/>
          <w:sz w:val="8"/>
        </w:rPr>
      </w:pPr>
      <w:r>
        <w:rPr>
          <w:b w:val="false"/>
          <w:sz w:val="8"/>
        </w:rPr>
        <w:t>совещательная – стремление побудить аудиторию к решению, которое ей надо реализовать в будущем</w:t>
      </w:r>
    </w:p>
    <w:p>
      <w:pPr>
        <w:pStyle w:val="2"/>
        <w:numPr>
          <w:ilvl w:val="0"/>
          <w:numId w:val="8"/>
        </w:numPr>
        <w:rPr>
          <w:b w:val="false"/>
          <w:b w:val="false"/>
          <w:sz w:val="8"/>
        </w:rPr>
      </w:pPr>
      <w:r>
        <w:rPr>
          <w:b w:val="false"/>
          <w:sz w:val="8"/>
        </w:rPr>
        <w:t>судительная – оценочная речь, анализ какого- то существующего факта</w:t>
      </w:r>
    </w:p>
    <w:p>
      <w:pPr>
        <w:pStyle w:val="2"/>
        <w:numPr>
          <w:ilvl w:val="0"/>
          <w:numId w:val="8"/>
        </w:numPr>
        <w:rPr>
          <w:b w:val="false"/>
          <w:b w:val="false"/>
          <w:sz w:val="8"/>
        </w:rPr>
      </w:pPr>
      <w:r>
        <w:rPr>
          <w:b w:val="false"/>
          <w:sz w:val="8"/>
        </w:rPr>
        <w:t xml:space="preserve">показательная – речь, призванная создать общественное мнение о ком-то или о чем-то. 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Суш. 10 элементов, которые характеризуют хорошую речь: объективность, ясность, образность, целеустремленность, повышение напряжения, повторение, смысловая насыщенность, лаконичность(краткость), юмор. 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Любой оратор должен четко определить цель речи: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8"/>
        </w:rPr>
      </w:pPr>
      <w:r>
        <w:rPr>
          <w:b w:val="false"/>
          <w:sz w:val="8"/>
        </w:rPr>
        <w:t>развлечь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8"/>
        </w:rPr>
      </w:pPr>
      <w:r>
        <w:rPr>
          <w:b w:val="false"/>
          <w:sz w:val="8"/>
        </w:rPr>
        <w:t>удовлетворить любознательность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8"/>
        </w:rPr>
      </w:pPr>
      <w:r>
        <w:rPr>
          <w:b w:val="false"/>
          <w:sz w:val="8"/>
        </w:rPr>
        <w:t>убедить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8"/>
        </w:rPr>
      </w:pPr>
      <w:r>
        <w:rPr>
          <w:b w:val="false"/>
          <w:sz w:val="8"/>
        </w:rPr>
        <w:t>призвать к действию</w:t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  <w:t>Советы при выборе тем:</w:t>
      </w:r>
    </w:p>
    <w:p>
      <w:pPr>
        <w:pStyle w:val="2"/>
        <w:numPr>
          <w:ilvl w:val="0"/>
          <w:numId w:val="7"/>
        </w:numPr>
        <w:rPr>
          <w:b w:val="false"/>
          <w:b w:val="false"/>
          <w:sz w:val="8"/>
        </w:rPr>
      </w:pPr>
      <w:r>
        <w:rPr>
          <w:b w:val="false"/>
          <w:sz w:val="8"/>
        </w:rPr>
        <w:t>тема должна соответствовать познаниям и ингтересам оратора</w:t>
      </w:r>
    </w:p>
    <w:p>
      <w:pPr>
        <w:pStyle w:val="2"/>
        <w:numPr>
          <w:ilvl w:val="0"/>
          <w:numId w:val="7"/>
        </w:numPr>
        <w:rPr>
          <w:b w:val="false"/>
          <w:b w:val="false"/>
          <w:sz w:val="8"/>
        </w:rPr>
      </w:pPr>
      <w:r>
        <w:rPr>
          <w:b w:val="false"/>
          <w:sz w:val="8"/>
        </w:rPr>
        <w:t>нельзя идти на поводу у аудитории, не говорить ауд. только то, что она хотела бы услышать</w:t>
      </w:r>
    </w:p>
    <w:p>
      <w:pPr>
        <w:pStyle w:val="2"/>
        <w:numPr>
          <w:ilvl w:val="0"/>
          <w:numId w:val="7"/>
        </w:numPr>
        <w:rPr>
          <w:b w:val="false"/>
          <w:b w:val="false"/>
          <w:sz w:val="8"/>
        </w:rPr>
      </w:pPr>
      <w:r>
        <w:rPr>
          <w:b w:val="false"/>
          <w:sz w:val="8"/>
        </w:rPr>
        <w:t>говорить о том, что знаешь лучше аудитории.</w:t>
      </w:r>
    </w:p>
    <w:p>
      <w:pPr>
        <w:pStyle w:val="2"/>
        <w:numPr>
          <w:ilvl w:val="0"/>
          <w:numId w:val="7"/>
        </w:numPr>
        <w:rPr>
          <w:b w:val="false"/>
          <w:b w:val="false"/>
          <w:sz w:val="8"/>
        </w:rPr>
      </w:pPr>
      <w:r>
        <w:rPr>
          <w:b w:val="false"/>
          <w:sz w:val="8"/>
        </w:rPr>
        <w:t>учитывать основные интересы ауд(жизнь, смерть, здоровье, деньги, мир,война).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7"/>
        <w:gridCol w:w="727"/>
        <w:gridCol w:w="62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виды реч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Этос(ты са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Логос(ты-им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афос(их реакция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овещательн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обр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в будуще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клонить к действи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удительн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у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о прошло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осудить или оправда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оказательн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торжественное собр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о прошлом, возможность будущ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рославить или ославить.</w:t>
            </w:r>
          </w:p>
        </w:tc>
      </w:tr>
    </w:tbl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  <w:t>.</w:t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/>
      </w:pPr>
      <w:r>
        <w:rPr/>
        <w:t>Спор.</w:t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  <w:t>Спор – диалог, общение между людьми. Общественный спор – обсуждение вопроса несколькими участниками беседы с целью достижения истины нлн одержания победы. Исскуство ведения спора – эристика, хар-ся 2 осн. приз.: доказательность(лог. воздействие на оппонента принуд. рассуждения) и убедительность(псих. воз. на. оппонента, напр. на восприяьие им той или иной идеи). Виды спора: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rPr>
          <w:b w:val="false"/>
          <w:b w:val="false"/>
          <w:sz w:val="8"/>
        </w:rPr>
      </w:pPr>
      <w:r>
        <w:rPr>
          <w:b w:val="false"/>
          <w:sz w:val="8"/>
        </w:rPr>
        <w:t>дискуссия- обсужд. спорного вопр., основ. на логике. Цель- прийти к согласию, хотя бы путем компромисс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rPr>
          <w:b w:val="false"/>
          <w:b w:val="false"/>
          <w:sz w:val="8"/>
        </w:rPr>
      </w:pPr>
      <w:r>
        <w:rPr>
          <w:b w:val="false"/>
          <w:sz w:val="8"/>
        </w:rPr>
        <w:t>диспут- близкий к дискуссии вид спора, публич. спор на какую-то заранее обговоренную тему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rPr>
          <w:b w:val="false"/>
          <w:b w:val="false"/>
          <w:sz w:val="8"/>
        </w:rPr>
      </w:pPr>
      <w:r>
        <w:rPr>
          <w:b w:val="false"/>
          <w:sz w:val="8"/>
        </w:rPr>
        <w:t>дебаты – разговор(пуб. спор) на научную тему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rPr>
          <w:b w:val="false"/>
          <w:b w:val="false"/>
          <w:sz w:val="8"/>
        </w:rPr>
      </w:pPr>
      <w:r>
        <w:rPr>
          <w:b w:val="false"/>
          <w:sz w:val="8"/>
        </w:rPr>
        <w:t>прения</w:t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  <w:t>Это позит. виды спора, напр. на достиж. истины. Противопост. им полемика, в кот. главным явл. борьба. Участ. в ней стороны более вольны в выборе средств спора, его стратегии и тактике. Стратегия спора- общий план его ведения. Пропонент- тот, кто выдвигает и отстаивает некот. тезис. Оппонент- тот, кто оспаривает тезисис. 2 вида полемики: критическая(ваш противник хороший человек, но заблуждается, вы критикуете этого человека, но не разоблачаете его, вы уважаете этого человека) и разоблачительная( вам не только надо док., что ваш оппонент не прав, не то, что он заблуждается, а то что его позиция основана на его нрав. качествах, вы объединяете чел. и идею).</w:t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  <w:t>Тактика спора – подбор и испол. в споре опред. совокупности логич. и псих. приемов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корректное поведение участников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внимательное и доброжел. отношение к высказываниям противной стороны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инвариант тактики спора сост. открытость одного для восприимчивости убед. доводо в другого</w:t>
      </w:r>
    </w:p>
    <w:p>
      <w:pPr>
        <w:pStyle w:val="2"/>
        <w:rPr/>
      </w:pPr>
      <w:r>
        <w:rPr>
          <w:b w:val="false"/>
          <w:sz w:val="8"/>
        </w:rPr>
        <w:t>условное принятие доводов противника – позволяет избежать прямого опровержения точки зрения противника в споре.</w:t>
      </w:r>
      <w:r>
        <w:rPr>
          <w:b w:val="false"/>
          <w:sz w:val="8"/>
          <w:lang w:val="en-US"/>
        </w:rPr>
        <w:t xml:space="preserve"> </w:t>
      </w:r>
      <w:r>
        <w:rPr>
          <w:b w:val="false"/>
          <w:sz w:val="8"/>
        </w:rPr>
        <w:t>Для любого вида спора важно: чтобы вопрос, по которому он ведется, был важен для каждого из участников(актуальность).; обяз. потенциальное нахождение решения; вопрос должен быть проблемным. 3 типа спора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rFonts w:eastAsia="Arial"/>
          <w:b w:val="false"/>
          <w:sz w:val="8"/>
        </w:rPr>
        <w:t xml:space="preserve"> </w:t>
      </w:r>
      <w:r>
        <w:rPr>
          <w:b w:val="false"/>
          <w:sz w:val="8"/>
        </w:rPr>
        <w:t xml:space="preserve">диалектика(убеждение). Важно честно придерживаться темы спора, уважать своего оппонента, не давить на него эмоцианально, не опровергать оппонента, иначе как только в целях истины.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эристика-добиться победы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офистика – доказывая истину, решить спор в свою пользу; софизм – умышленно ложное умопостроение</w:t>
      </w:r>
    </w:p>
    <w:tbl>
      <w:tblPr>
        <w:tblW w:w="3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6"/>
        <w:gridCol w:w="76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в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это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лого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афос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диалек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исти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илогиз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ценить отноше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эрис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реследовать свою польз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офиз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презирать оппонен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офис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док. истину, решить в свою польз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силог. и софиз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  <w:t>обмануть и угодить оппоненту.</w:t>
            </w:r>
          </w:p>
        </w:tc>
      </w:tr>
    </w:tbl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</w:r>
    </w:p>
    <w:p>
      <w:pPr>
        <w:pStyle w:val="2"/>
        <w:ind w:left="45" w:hanging="0"/>
        <w:rPr/>
      </w:pPr>
      <w:r>
        <w:rPr/>
        <w:t>Социально-психологические аспекты спора</w:t>
      </w:r>
      <w:r>
        <w:rPr>
          <w:sz w:val="8"/>
        </w:rPr>
        <w:t>.</w:t>
      </w:r>
    </w:p>
    <w:p>
      <w:pPr>
        <w:pStyle w:val="2"/>
        <w:ind w:left="45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  <w:sz w:val="8"/>
        </w:rPr>
        <w:t>В сит. спора(полемики) завуалир. отступления от правил наз. эристическами уловками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приманка – достаточно скрытая лесть, особенно сильно возд. на честолюб. людей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амовосхваление – распис. свои достиж., таланты, оппонент ставит вас в положение млад. брата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досказание – соперник домысливает развитие сит., выводя ее за рамки извест. фактов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гибкая терминология- подбор слов, выз. опред. настрой у слуш. (отриц. или полож.): мент – милиоц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демагогия(птичий язык)- говорить мудренным языком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трескотня – высказ. множ. мыслей в быстром темпе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ногозначительная недосказанность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нимая невнимательность – умыш. не замеч. доводов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бремя доказательства – тезис высказан, но не аргумент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имуляция непонимания- противник якобы не понимает о чем ведется речь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Орган. – процедур. уловк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брать горлом – повышение тона, перебивание, словесное забивание противник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тклад. обсуждения главного вопроса- утомить участников, а затем без детального обсуждения объявить нужное решение главного вопрос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05" w:leader="none"/>
        </w:tabs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жесткая фиксация принятого решения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К эристич. уловкам также относятся: многовопросие( вопрос от дурака), уничтожение предмета обсуждения( возражение наперед, ложное подозрение, категорическое несогласие), изменение модальности( авторитарный стиль. переход на личности, подмена одной темы другой), навязывание следствий, игра гиперболой и литодой, иронический повтор, запретна обсуждение, прием капкана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sz w:val="8"/>
        </w:rPr>
      </w:pPr>
      <w:r>
        <w:rPr/>
        <w:t>Служебно-деловое общение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Деловое общение – такое взаимодействие людей, которое подчинено решению опред. задачи, т.е цель делового взаимодействия лежит за пределами процесса общения. Ограничения в поведении людей: достаточно жесткая регламентация, иерархичность построения организации ( между подразделениями и сотрудниками закрепляются отношения подчинения, зависимости, неравенства), мотивация труда как условие эффективной деятельности или предприятия. Требования к речевой коммуникации: четко опред. цель своего сосбщения, делайте с. понятным и доступным для восприятия разными группами работников, делайте с. по возможности кратками и сжатами, отказ. от излишней инфор., в раз. с сотрудниками следуйте правилам активного слушания, демонст. им сигналы вашего понимания и готовности к совмест. действиям.</w:t>
      </w:r>
    </w:p>
    <w:p>
      <w:pPr>
        <w:pStyle w:val="TextBody"/>
        <w:rPr/>
      </w:pPr>
      <w:r>
        <w:rPr>
          <w:b w:val="false"/>
          <w:sz w:val="8"/>
        </w:rPr>
        <w:t>Деловая беседа- разговор преимущ. между 2 собеседниками. Цели: стремление одного собеседника посредством слова оказать определенное влияние на другого, вызвать желание к действию; необходимость выработки руководителем соотв. решений на основе анализа мнений и высказываний сотрудников. Вопросы в деловой беседе: по хар-ру ожидаемых ответов- закрытые и открытые; по заключ. в них содержанию – вопросы о фактах, вопросы о мнениях, желаниях, установках; по функциям – контрольные вопросы(служат для проверке достоверности ответов), уточняющие( уточ. или перепроверяют сказанное), зондирующие( цель – получить как можно больше инф. о собеседнике, чтобы решить в каком направлении действовать). Зеркальные вопросы -построены на полном повторении ответа собеседника или на повторении ключевых слов в его ответе, напр. на достиж. понимания его чувств, переживаний, состояний. Косвенные вопросы – испол. в случаях, когда есть опасение, что на прямой вопрос человек не будет отвечать искренне. Эстафетный вопрос предназначен для поддержания и продолжения диалога. Вопросы – мосты – испол. для перехода к другой теме в беседе. Заключающие – испол. при завершении, если важно подчеркнуть равноправие собеседников. Виды деловых бесед: беседа при приеме на работу( носит хар –р пнриемного интервью, осн. цель кот. оценить деловые качества поступающего на работу), беседа при увольнении с работы(ситуация незапл., добров. ухода сотрудника и сит., когда приходиться уволнять сотрудника или сокращать), проблемные и дисциплинарные беседы(поручение задания, критика подчиненного, отчет о работе). Структура; подготовительный этап( продумать вопросы, услолвия и время проведения, подготовить необходимые материалы и документы), начало беседы(установление контакта с собеседником, пробуждение интереса к беседе: метод снятия напряженности- испол. теплых слов, метод зацепки – испол. кого-либо соьытия, сравнения, личного впечатления, анекдота, метод стимулирования игры воображения, метод прямого подхода – непосредст. переход к делу.) , основная часть( сбор и оценка инфор., выявление целей и мотивов собеседника) , заключ. часть( своеобраз. общея оценка беседы, достиж. цели, обеспечение благоприятной атмосферы)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Деловое совещание- деят., связ. с принятием решения группой лиц. Факторы успеха: тщательное планирование цели, состава участников, повеситки дня и места проведения. Виды дел. сов. :</w:t>
      </w:r>
    </w:p>
    <w:p>
      <w:pPr>
        <w:pStyle w:val="TextBody"/>
        <w:numPr>
          <w:ilvl w:val="0"/>
          <w:numId w:val="1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принадлежность к сфере общественной жизни( собрания и заседания раз. пол., науч. сипозимумы, семинары, конференции</w:t>
      </w:r>
    </w:p>
    <w:p>
      <w:pPr>
        <w:pStyle w:val="TextBody"/>
        <w:numPr>
          <w:ilvl w:val="0"/>
          <w:numId w:val="1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асштаб привлечения участников(меж., отраслевые, региональные, областные, городские)</w:t>
      </w:r>
    </w:p>
    <w:p>
      <w:pPr>
        <w:pStyle w:val="TextBody"/>
        <w:numPr>
          <w:ilvl w:val="0"/>
          <w:numId w:val="1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место проведения(местные, выездные)</w:t>
      </w:r>
    </w:p>
    <w:p>
      <w:pPr>
        <w:pStyle w:val="TextBody"/>
        <w:numPr>
          <w:ilvl w:val="0"/>
          <w:numId w:val="1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периодичность проведения(регулярные, постоянно действующие</w:t>
      </w:r>
    </w:p>
    <w:p>
      <w:pPr>
        <w:pStyle w:val="TextBody"/>
        <w:numPr>
          <w:ilvl w:val="0"/>
          <w:numId w:val="1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кол-во участников( в узком составе, в расширенном, представительные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Цели инструктивных совещаний: передача необ. сведений и распоряжений сверху вниз по схеме управления. Цели оперативных сов.: получ. инф. о текущем состоянии дел. Проблемных сов. – поиск наилуч. решений определенной проблемы в кратчайшие срок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Проблемное совещание может включ. мозговой штурм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Телеф. разговор – контактное по времени, но дистантное в пространстве и опосредованное спец. тех. ср-ми общение собеседников. Особенности тел. комун. : скорость передачи инф., немедленное установл. связи абонентов, конфед. контакта. 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Невербальные ср-ва общения: паузы, интонация. шумовой фон, быстрота снятия трубки, параллельное обращение к другому собеседнику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Аннотирование и реферирование.</w:t>
      </w:r>
    </w:p>
    <w:p>
      <w:pPr>
        <w:pStyle w:val="TextBody"/>
        <w:rPr/>
      </w:pPr>
      <w:r>
        <w:rPr>
          <w:b w:val="false"/>
          <w:sz w:val="8"/>
        </w:rPr>
        <w:t xml:space="preserve">Слово аннотация произошло от лат. </w:t>
      </w:r>
      <w:r>
        <w:rPr>
          <w:b w:val="false"/>
          <w:sz w:val="8"/>
          <w:lang w:val="en-US"/>
        </w:rPr>
        <w:t xml:space="preserve">annotatio </w:t>
      </w:r>
      <w:r>
        <w:rPr>
          <w:b w:val="false"/>
          <w:sz w:val="8"/>
        </w:rPr>
        <w:t>– замечание, пометка. Ан. наз. краткую хар-ку книги (статьи), содер. перечень осн. разделов, тем или вопросов, рас. в оаботе. АН. на книгу может вкл. указание на особенности в излож. материала и адресат. Отвечает на вопросы: о чем? из каких частей? как? для кого? – осн. стандартные элементы.  Ан. на книгу помещ. на обратной стороне ее титульного листа и служит источ. инф. о содержании работы</w:t>
      </w:r>
    </w:p>
    <w:p>
      <w:pPr>
        <w:pStyle w:val="TextBody"/>
        <w:rPr/>
      </w:pPr>
      <w:r>
        <w:rPr>
          <w:b w:val="false"/>
          <w:sz w:val="8"/>
        </w:rPr>
        <w:t xml:space="preserve">Слово реферат от лат. </w:t>
      </w:r>
      <w:r>
        <w:rPr>
          <w:b w:val="false"/>
          <w:sz w:val="8"/>
          <w:lang w:val="en-US"/>
        </w:rPr>
        <w:t xml:space="preserve">referrе – докладывать, сообщать. Реферат - </w:t>
      </w:r>
      <w:r>
        <w:rPr>
          <w:b w:val="false"/>
          <w:sz w:val="8"/>
        </w:rPr>
        <w:t>.краткое изложение научной работы – статьи или книги. Изложение одной работы обычно содержит указание на тему и композицию реферируемой работы, перечень ее осн. положений с приведением аргументации или опис. методики и пров. экспер., рез. исслед. работы – простой инф. реферат. Темат. реферат – привлечение более, чем одного источника, по крайне мере 2-х науч. работ – обзорный реферат. В реф. могут быть испол. цитаты из рефер. работы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ика ораторской реч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Готовя выступление нужно учит. след. логич. законы:</w:t>
      </w:r>
    </w:p>
    <w:p>
      <w:pPr>
        <w:pStyle w:val="TextBody"/>
        <w:numPr>
          <w:ilvl w:val="0"/>
          <w:numId w:val="3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закон тождества( всякая мысль в процессе рассуждения должна быть тождественна самой по себе)</w:t>
      </w:r>
    </w:p>
    <w:p>
      <w:pPr>
        <w:pStyle w:val="TextBody"/>
        <w:numPr>
          <w:ilvl w:val="0"/>
          <w:numId w:val="3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закон непротиворечия ( два несовместимых друг с другом суждения не могут быть одновременно истинными: по крайне мере одно из них ложно)</w:t>
      </w:r>
    </w:p>
    <w:p>
      <w:pPr>
        <w:pStyle w:val="TextBody"/>
        <w:numPr>
          <w:ilvl w:val="0"/>
          <w:numId w:val="3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закон исключения третьего( утвер. или отриц. не могут быть одновременно ни истинными, ни ложными, одно –и, другое –л)</w:t>
      </w:r>
    </w:p>
    <w:p>
      <w:pPr>
        <w:pStyle w:val="TextBody"/>
        <w:numPr>
          <w:ilvl w:val="0"/>
          <w:numId w:val="3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закон достаточного основания(всякая мысль признается истинной, если она имеет достаточное основание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Типовые ситуации в ораторском выст. порож. типовые схемы аргументации. Не все из них в лог. отношении яв. верными. Ошибки:</w:t>
      </w:r>
    </w:p>
    <w:p>
      <w:pPr>
        <w:pStyle w:val="TextBody"/>
        <w:numPr>
          <w:ilvl w:val="0"/>
          <w:numId w:val="1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неполная аналогия (приводя умозак. по аналогии, помните, что ан. не всегда бывает полной)</w:t>
      </w:r>
    </w:p>
    <w:p>
      <w:pPr>
        <w:pStyle w:val="TextBody"/>
        <w:numPr>
          <w:ilvl w:val="0"/>
          <w:numId w:val="1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тождествление временной послед. событий с их причинной связью( врем. посл.не всегда подразумевает наличие между ними прич. - след. отношений)</w:t>
      </w:r>
    </w:p>
    <w:p>
      <w:pPr>
        <w:pStyle w:val="TextBody"/>
        <w:numPr>
          <w:ilvl w:val="0"/>
          <w:numId w:val="1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шибки объединения( эта газета для бездомных, след. ее выпускают бомжи)</w:t>
      </w:r>
    </w:p>
    <w:p>
      <w:pPr>
        <w:pStyle w:val="TextBody"/>
        <w:numPr>
          <w:ilvl w:val="0"/>
          <w:numId w:val="11"/>
        </w:numPr>
        <w:ind w:left="0" w:hanging="0"/>
        <w:rPr/>
      </w:pPr>
      <w:r>
        <w:rPr>
          <w:b w:val="false"/>
          <w:sz w:val="8"/>
        </w:rPr>
        <w:t>разъединения (совет директоров компании исчерпал свои возможности – люди, в него входящие, тоже их исчерпали)</w:t>
      </w:r>
    </w:p>
    <w:p>
      <w:pPr>
        <w:pStyle w:val="TextBody"/>
        <w:rPr/>
      </w:pPr>
      <w:r>
        <w:rPr>
          <w:b w:val="false"/>
          <w:sz w:val="8"/>
        </w:rPr>
        <w:t>Порядок аргументации: сильный довод, группа слабых, самый сильный.</w:t>
      </w:r>
      <w:r>
        <w:rPr>
          <w:b w:val="false"/>
        </w:rPr>
        <w:t xml:space="preserve"> </w:t>
      </w:r>
      <w:r>
        <w:rPr>
          <w:b w:val="false"/>
          <w:sz w:val="8"/>
        </w:rPr>
        <w:t>Подавляющее большинство речевых актов содер. в себе аргументацию. АР. – это логико - коммун. процесс, напр. на обоснование позиции одного человека с целью послед. понимания и принятия другим чел. Тот, кто обоснов. свою позицию – аргументатор, тот, кому адресована позиция – реципиент. В армках аргументации происходит отбор из уже извест. положений тех, кот. необходимы для обоснования данной позиции; в арг. обе стороны активны, между ними имеется как прямая, иак и обратная связь. В структуру арг. входят тезисис, аргументы(основания, доводы) и демонстрация. Тезисис – это положение, позиция, кот. подлежит обоснованию . Происхождение т. связано с ситуацией.</w:t>
      </w:r>
    </w:p>
    <w:p>
      <w:pPr>
        <w:pStyle w:val="TextBody"/>
        <w:rPr/>
      </w:pPr>
      <w:r>
        <w:rPr>
          <w:b w:val="false"/>
          <w:sz w:val="8"/>
        </w:rPr>
        <w:t>Аргументы – это извест., заранее добытые положения, с помощью кот. достигаются обоснов. и убедит. тезисов. Факторы, влияющ. на процесс выбора аргум.: мировоззрение, уровень образования, конкр. обстоят.</w:t>
      </w:r>
    </w:p>
    <w:p>
      <w:pPr>
        <w:pStyle w:val="TextBody"/>
        <w:rPr/>
      </w:pPr>
      <w:r>
        <w:rPr>
          <w:b w:val="false"/>
          <w:sz w:val="8"/>
        </w:rPr>
        <w:t>Демонстрация – лог. связь тезиса и аргументов.( в форме дедуктивных умозакл.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Виды аргументации : по форме демонстрации( дедуктивные, индуктивные, в форме анологии, сравнения, метафоры)</w:t>
      </w:r>
    </w:p>
    <w:p>
      <w:pPr>
        <w:pStyle w:val="TextBody"/>
        <w:rPr/>
      </w:pPr>
      <w:r>
        <w:rPr>
          <w:b w:val="false"/>
          <w:sz w:val="8"/>
        </w:rPr>
        <w:t xml:space="preserve">Доказательство – вид аргументации, в армках которого истиность тезиса прямо или опосредованно выводится из истинности аргументов. Цель – исключить любые сомнения в истинности тезиса. Прямое док.( тезис непоср. выводится из аргументов) и кос. ( тезис устан. опосред., процесс аргум. осущ. обходным путем). Док. от противного ( если не, то бы, значит да), разделит. док.(метод исключения). Опровержение – обосн. ложности тезиса или демонстр. его необоснованности. 3 способа опровержения: критика тезиса, критика аргумента, критика демонстрации. Опровержение фактами – выд. факты, против. тезису. Док. ист. антитезиса, установление ложности следствий – сведение к абсурду. Критика аргументов: пок. их ложность, продем. недостаточ. привед. аргум., указ. на сомнительность происхождения арг.(слухи, сплетни). Критика демонстрации – указ. на отсут. необход. лог. связи между тезисом и арг. ( наруш. законов и правил логики). Подтверждение. 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Тезис должеи быть сфор. точно и ясно, тождественным, т.е не должен меняться. Аргументы не должны противоречить друг другу и быть истинными, достаточными( не слиш. широкими или узкими), должны быть суждениями, ис. кот. доказана, источники аргументов должны быть известными и достоверным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Виды аргументов: от общего к частному, к человеку, к общей пользе. аналогия, опровержение(дов. до абсурда. прием капкана, бумеранга)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Виды аргументов.</w:t>
      </w:r>
    </w:p>
    <w:p>
      <w:pPr>
        <w:pStyle w:val="TextBody"/>
        <w:rPr/>
      </w:pPr>
      <w:r>
        <w:rPr>
          <w:b w:val="false"/>
          <w:sz w:val="8"/>
        </w:rPr>
        <w:t>Подавляющее большинство речевых актов содер. в себе аргументацию. АР. – это логико - коммун. процесс, напр. на обоснование позиции одного человека с целью послед. понимания и принятия другим чел. Тот, кто обоснов. свою позицию – аргументатор, тот, кому адресована позиция – реципиент. В армках аргументации происходит отбор из уже извест. положений тех, кот. необходимы для обоснования данной позиции; в арг. обе стороны активны, между ними имеется как прямая, иак и обратная связь. В структуру арг. входят тезисис, аргументы(основания, доводы) и демонстрация. Тезисис – это положение, позиция, кот. подлежит обоснованию . Происхождение т. связано с ситуацией.</w:t>
      </w:r>
    </w:p>
    <w:p>
      <w:pPr>
        <w:pStyle w:val="TextBody"/>
        <w:rPr/>
      </w:pPr>
      <w:r>
        <w:rPr>
          <w:b w:val="false"/>
          <w:sz w:val="8"/>
        </w:rPr>
        <w:t>Аргументы – это извест., заранее добытые положения, с помощью кот. достигаются обоснов. и убедит. тезисов. Факторы, влияющ. на процесс выбора аргум.: мировоззрение, уровень образования, конкр. обстоят.</w:t>
      </w:r>
    </w:p>
    <w:p>
      <w:pPr>
        <w:pStyle w:val="TextBody"/>
        <w:rPr/>
      </w:pPr>
      <w:r>
        <w:rPr>
          <w:b w:val="false"/>
          <w:sz w:val="8"/>
        </w:rPr>
        <w:t>Демонстрация – лог. связь тезиса и аргументов.( в форме дедуктивных умозакл.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Виды аргументации : по форме демонстрации( дедуктивные, индуктивные, в форме анологии, сравнения, метафоры)</w:t>
      </w:r>
    </w:p>
    <w:p>
      <w:pPr>
        <w:pStyle w:val="TextBody"/>
        <w:rPr/>
      </w:pPr>
      <w:r>
        <w:rPr>
          <w:b w:val="false"/>
          <w:sz w:val="8"/>
        </w:rPr>
        <w:t xml:space="preserve">Доказательство – вид аргументации, в армках которого истиность тезиса прямо или опосредованно выводится из истинности аргументов. Цель – исключить любые сомнения в истинности тезиса. Прямое док.( тезис непоср. выводится из аргументов) и кос. ( тезис устан. опосред., процесс аргум. осущ. обходным путем). Док. от противного ( если не, то бы, значит да), разделит. док.(метод исключения). Опровержение – обосн. ложности тезиса или демонстр. его необоснованности. 3 способа опровержения: критика тезиса, критика аргумента, критика демонстрации. Опровержение фактами – выд. факты, против. тезису. Док. ист. антитезиса, установление ложности следствий – сведение к абсурду. Критика аргументов: пок. их ложность, продем. недостаточ. привед. аргум., указ. на сомнительность происхождения арг.(слухи, сплетни). Критика демонстрации – указ. на отсут. необход. лог. связи между тезисом и арг. ( наруш. законов и правил логики). Подтверждение. 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Тезис должеи быть сфор. точно и ясно, тождественным, т.е не должен меняться. Аргументы не должны противоречить друг другу и быть истинными, достаточными( не слиш. широкими или узкими), должны быть суждениями, ис. кот. доказана, источники аргументов должны быть известными и достоверными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Виды аргументов: от общего к частному, к человеку, к общей пользе. аналогия, опровержение(дов. до абсурда. прием капкана, бумеранга).</w:t>
      </w:r>
    </w:p>
    <w:p>
      <w:pPr>
        <w:pStyle w:val="2"/>
        <w:rPr>
          <w:b w:val="false"/>
          <w:b w:val="false"/>
          <w:sz w:val="8"/>
        </w:rPr>
      </w:pPr>
      <w:r>
        <w:rPr>
          <w:b w:val="false"/>
          <w:sz w:val="8"/>
        </w:rPr>
        <w:t>3 возможных аргумента в полемике: софизмы, силогизмы, эристические уловки.  К эристич. уловкам также относятся: многовопросие( вопрос от дурака), уничтожение предмета обсуждения( возражение наперед, ложное подозрение, категорическое несогласие), изменение модальности( авторитарный стиль. переход на личности, подмена одной темы другой), навязывание следствий, игра гиперболой и литодой, иронический повтор, запретна обсуждение, прием капкана. Силлогизм – на основе 2-х посылок делается логический вывод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>Логические аспекты спора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  <w:u w:val="single"/>
        </w:rPr>
        <w:t>Вопросно–ответный комплекс.</w:t>
      </w:r>
      <w:r>
        <w:rPr>
          <w:b w:val="false"/>
          <w:sz w:val="8"/>
        </w:rPr>
        <w:t xml:space="preserve"> Вопрос – высказ., истинность которого не установлена или в кот. не определенны в каком – либо отношении его логические элементы. Любой вопрос основан на каком –либо знании. Инф., на кот. осн. вопр. –метрица, инф. отсут. –неизвестная переменная вопроса. Классификации:</w:t>
      </w:r>
    </w:p>
    <w:p>
      <w:pPr>
        <w:pStyle w:val="TextBody"/>
        <w:rPr/>
      </w:pPr>
      <w:r>
        <w:rPr>
          <w:b w:val="false"/>
          <w:sz w:val="8"/>
        </w:rPr>
        <w:t>1.по хар –ру инф. :</w:t>
      </w:r>
    </w:p>
    <w:p>
      <w:pPr>
        <w:pStyle w:val="TextBody"/>
        <w:numPr>
          <w:ilvl w:val="0"/>
          <w:numId w:val="21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ли –вопросы – просьба указать истинность или ложность того, что содержится в матрице вопроса</w:t>
      </w:r>
    </w:p>
    <w:p>
      <w:pPr>
        <w:pStyle w:val="TextBody"/>
        <w:numPr>
          <w:ilvl w:val="0"/>
          <w:numId w:val="21"/>
        </w:numPr>
        <w:ind w:left="0" w:hanging="0"/>
        <w:rPr/>
      </w:pPr>
      <w:r>
        <w:rPr>
          <w:b w:val="false"/>
          <w:sz w:val="8"/>
        </w:rPr>
        <w:t>что – вопросы – требование восполнить пробел в какой-либо инф.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2. по своему строению:</w:t>
      </w:r>
    </w:p>
    <w:p>
      <w:pPr>
        <w:pStyle w:val="TextBody"/>
        <w:numPr>
          <w:ilvl w:val="0"/>
          <w:numId w:val="9"/>
        </w:numPr>
        <w:ind w:left="0" w:hanging="0"/>
        <w:rPr/>
      </w:pPr>
      <w:r>
        <w:rPr>
          <w:b w:val="false"/>
          <w:sz w:val="8"/>
        </w:rPr>
        <w:t>простой – матрица + переменная</w:t>
      </w:r>
    </w:p>
    <w:p>
      <w:pPr>
        <w:pStyle w:val="TextBody"/>
        <w:numPr>
          <w:ilvl w:val="0"/>
          <w:numId w:val="9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ложный  - сов. простых вопросов, соед. союзами. Вопросы также бывают: вопрос – капкан, контрвопрос, блокирующий вопрос(заранее отметаются возможные альтернативы), каверзный. принудительный( вы же не будете отриц.,что…), ускоряющий, уточняющий.</w:t>
      </w:r>
    </w:p>
    <w:p>
      <w:pPr>
        <w:pStyle w:val="TextBody"/>
        <w:rPr/>
      </w:pPr>
      <w:r>
        <w:rPr>
          <w:b w:val="false"/>
          <w:sz w:val="8"/>
        </w:rPr>
        <w:t>Критерии правильности вопросов: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b w:val="false"/>
          <w:sz w:val="8"/>
        </w:rPr>
        <w:t>должен быть разумным, заключ. опред. смысл</w:t>
      </w:r>
    </w:p>
    <w:p>
      <w:pPr>
        <w:pStyle w:val="TextBody"/>
        <w:numPr>
          <w:ilvl w:val="0"/>
          <w:numId w:val="17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ясность вопроса</w:t>
      </w:r>
    </w:p>
    <w:p>
      <w:pPr>
        <w:pStyle w:val="TextBody"/>
        <w:numPr>
          <w:ilvl w:val="0"/>
          <w:numId w:val="17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истинность его предпосылок</w:t>
      </w:r>
    </w:p>
    <w:p>
      <w:pPr>
        <w:pStyle w:val="TextBody"/>
        <w:rPr/>
      </w:pPr>
      <w:r>
        <w:rPr>
          <w:b w:val="false"/>
          <w:sz w:val="8"/>
        </w:rPr>
        <w:t>Ответ – выс., сод. недост. в вопросе инф. Истинные ответы соот. действит., ложные – не соотв. дейст. Прямые – воспроиз. матрицу вопроса, косвенные – из которых может выведена матрица вопроса. Критерии:</w:t>
      </w:r>
    </w:p>
    <w:p>
      <w:pPr>
        <w:pStyle w:val="TextBody"/>
        <w:numPr>
          <w:ilvl w:val="0"/>
          <w:numId w:val="2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должен быть информативнее вопроса</w:t>
      </w:r>
    </w:p>
    <w:p>
      <w:pPr>
        <w:pStyle w:val="TextBody"/>
        <w:numPr>
          <w:ilvl w:val="0"/>
          <w:numId w:val="2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следует давать на языке вопроса</w:t>
      </w:r>
    </w:p>
    <w:p>
      <w:pPr>
        <w:pStyle w:val="TextBody"/>
        <w:numPr>
          <w:ilvl w:val="0"/>
          <w:numId w:val="2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твет на некорректный вопрос должен содер. инф. о неправильности вопроса</w:t>
      </w:r>
    </w:p>
    <w:p>
      <w:pPr>
        <w:pStyle w:val="TextBody"/>
        <w:numPr>
          <w:ilvl w:val="0"/>
          <w:numId w:val="20"/>
        </w:numPr>
        <w:ind w:left="0" w:hanging="0"/>
        <w:rPr>
          <w:b w:val="false"/>
          <w:b w:val="false"/>
          <w:sz w:val="8"/>
        </w:rPr>
      </w:pPr>
      <w:r>
        <w:rPr>
          <w:b w:val="false"/>
          <w:sz w:val="8"/>
        </w:rPr>
        <w:t>ответом может быть другой вопрос(риторический)</w:t>
      </w:r>
    </w:p>
    <w:p>
      <w:pPr>
        <w:pStyle w:val="TextBody"/>
        <w:rPr/>
      </w:pPr>
      <w:r>
        <w:rPr>
          <w:b w:val="false"/>
          <w:sz w:val="8"/>
          <w:u w:val="single"/>
        </w:rPr>
        <w:t xml:space="preserve">Аргументация. </w:t>
      </w:r>
      <w:r>
        <w:rPr>
          <w:b w:val="false"/>
          <w:sz w:val="8"/>
        </w:rPr>
        <w:t>Подавляющее большинство речевых актов содер. в себе аргументацию. АР. – это логико - коммун. процесс, напр. на обоснование позиции одного человека с целью послед. понимания и принятия другим чел. Тот, кто обоснов. свою позицию – аргументатор, тот, кому адресована позиция – реципиент. В армках аргументации происходит отбор из уже извест. положений тех, кот. необходимы для обоснования данной позиции; в арг. обе стороны активны, между ними имеется как прямая, иак и обратная связь. В структуру арг. входят тезисис, аргументы(основания, доводы) и демонстрация. Тезисис – это положение, позиция, кот. подлежит обоснованию . Происхождение т. связано с ситуацией.</w:t>
      </w:r>
    </w:p>
    <w:p>
      <w:pPr>
        <w:pStyle w:val="TextBody"/>
        <w:rPr/>
      </w:pPr>
      <w:r>
        <w:rPr>
          <w:b w:val="false"/>
          <w:sz w:val="8"/>
        </w:rPr>
        <w:t>Аргументы – это извест., заранее добытые положения, с помощью кот. достигаются обоснов. и убедит. тезисов. Факторы, влияющ. на процесс выбора аргум.: мировоззрение, уровень образования, конкр. обстоят.</w:t>
      </w:r>
    </w:p>
    <w:p>
      <w:pPr>
        <w:pStyle w:val="TextBody"/>
        <w:rPr/>
      </w:pPr>
      <w:r>
        <w:rPr>
          <w:b w:val="false"/>
          <w:sz w:val="8"/>
        </w:rPr>
        <w:t>Демонстрация – лог. связь тезиса и аргументов.( в форме дедуктивных умозакл.)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Виды аргументации : по форме демонстрации( дедуктивные, индуктивные, в форме анологии, сравнения, метафоры)</w:t>
      </w:r>
    </w:p>
    <w:p>
      <w:pPr>
        <w:pStyle w:val="TextBody"/>
        <w:rPr/>
      </w:pPr>
      <w:r>
        <w:rPr>
          <w:b w:val="false"/>
          <w:sz w:val="8"/>
        </w:rPr>
        <w:t xml:space="preserve">Доказательство – вид аргументации, в армках которого истиность тезиса прямо или опосредованно выводится из истинности аргументов. Цель – исключить любые сомнения в истинности тезиса. Прямое док.( тезис непоср. выводится из аргументов) и кос. ( тезис устан. опосред., процесс аргум. осущ. обходным путем). Док. от противного ( если не, то бы, значит да), разделит. док.(метод исключения). Опровержение – обосн. ложности тезиса или демонстр. его необоснованности. 3 способа опровержения: критика тезиса, критика аргумента, критика демонстрации. Опровержение фактами – выд. факты, против. тезису. Док. ист. антитезиса, установление ложности следствий – сведение к абсурду. Критика аргументов: пок. их ложность, продем. недостаточ. привед. аргум., указ. на сомнительность происхождения арг.(слухи, сплетни). Критика демонстрации – указ. на отсут. необход. лог. связи между тезисом и арг. ( наруш. законов и правил логики). Подтверждение. </w:t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  <w:t>Тезис должеи быть сфор. точно и ясно, тождественным, т.е не должен меняться. Аргументы не должны противоречить друг другу и быть истинными, достаточными( не слиш. широкими или узкими), должны быть суждениями, ис. кот. доказана, источники аргументов должны быть известными и достоверными.</w:t>
      </w:r>
    </w:p>
    <w:p>
      <w:pPr>
        <w:pStyle w:val="TextBody"/>
        <w:ind w:firstLine="45"/>
        <w:rPr/>
      </w:pPr>
      <w:r>
        <w:rPr>
          <w:b w:val="false"/>
          <w:sz w:val="8"/>
          <w:u w:val="single"/>
        </w:rPr>
        <w:t xml:space="preserve">Логические уловки в споре. </w:t>
      </w:r>
      <w:r>
        <w:rPr>
          <w:b w:val="false"/>
          <w:sz w:val="8"/>
        </w:rPr>
        <w:t>Лог. уловками явл. софизмы – умышленно ложное умозаключение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16"/>
    </w:rPr>
  </w:style>
  <w:style w:type="paragraph" w:styleId="3">
    <w:name w:val="Основной текст 3"/>
    <w:basedOn w:val="Normal"/>
    <w:qFormat/>
    <w:pPr>
      <w:spacing w:lineRule="auto" w:line="22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6:43:00Z</dcterms:created>
  <dc:creator>Andres Philippov</dc:creator>
  <dc:description/>
  <dc:language>en-US</dc:language>
  <cp:lastModifiedBy>Andres Philippov</cp:lastModifiedBy>
  <cp:lastPrinted>2001-01-05T20:27:00Z</cp:lastPrinted>
  <dcterms:modified xsi:type="dcterms:W3CDTF">2001-01-07T12:50:00Z</dcterms:modified>
  <cp:revision>11</cp:revision>
  <dc:subject/>
  <dc:title/>
</cp:coreProperties>
</file>