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0" w:firstLine="284"/>
        <w:jc w:val="center"/>
        <w:rPr>
          <w:b w:val="false"/>
          <w:b w:val="false"/>
          <w:bCs w:val="false"/>
        </w:rPr>
      </w:pPr>
      <w:r>
        <w:rPr>
          <w:b w:val="false"/>
          <w:bCs w:val="false"/>
        </w:rPr>
        <w:t>БИЛЕТ 1</w:t>
      </w:r>
    </w:p>
    <w:p>
      <w:pPr>
        <w:pStyle w:val="TextBodyIndent"/>
        <w:ind w:right="0" w:firstLine="284"/>
        <w:jc w:val="center"/>
        <w:rPr>
          <w:b w:val="false"/>
          <w:b w:val="false"/>
          <w:bCs w:val="false"/>
        </w:rPr>
      </w:pPr>
      <w:r>
        <w:rPr>
          <w:b w:val="false"/>
          <w:bCs w:val="false"/>
        </w:rPr>
        <w:t>1. Внешнеполитическая стратегия СССР в 75 – 85 гг.</w:t>
      </w:r>
    </w:p>
    <w:p>
      <w:pPr>
        <w:pStyle w:val="TextBody"/>
        <w:ind w:firstLine="284"/>
        <w:rPr/>
      </w:pPr>
      <w:r>
        <w:rPr>
          <w:sz w:val="20"/>
          <w:szCs w:val="20"/>
        </w:rPr>
        <w:t xml:space="preserve">Наиболее впечатляющим событием во внешней политике СССР сер. 70-х гг. была, конечно, “разрядка” напряженности в отношениях с Соединенными Штатами, поэтому начать следует именно с нее. Кроме того, оная разрядка стала “лебединой песнью” советского руководства во главе с Брежневым, с конца 70-х окончательно впавшего в маразм и громоздившего в дальнейшем нелепость на нелепость, а апофеозом стал ввод советских войск в Афганистан. </w:t>
      </w:r>
    </w:p>
    <w:p>
      <w:pPr>
        <w:pStyle w:val="3"/>
        <w:ind w:firstLine="284"/>
        <w:rPr/>
      </w:pPr>
      <w:r>
        <w:rPr>
          <w:sz w:val="24"/>
          <w:szCs w:val="24"/>
        </w:rPr>
        <w:t xml:space="preserve">Итак, отправной точкой для повествования станет год 1976. Что же представлял собой СССР в экономическом и военном отношении? Я думаю, все согласятся, что это был пик могущества Российской империи в ее советском варианте. Никогда еще в истории наша страна не играла такой значимой роли в международной политике. Рост цен на нефть (всего было два нефтяных кризиса, 74 и 77 гг.) обеспечил процветание убыточной экономики, но на самом деле все успехи были дутыми: еще в середине 60-х гг. только пришедший к власти Брежнев понимал необходимость структурной реорганизации советской экономики. Последовавшие “косыгинские” реформы были благополучно провалены партийной бюрократией, а возрастающие расходы на оборону пожирали большую часть государственного бюджета. Это обстоятельство, по официальной версии, и привело к разрядке: брежневское руководство было далеко от хрущевского волюнтаризма и руководствовалось практическими соображениями. Разрядка трактовалась как “снятие напряженности, нормализация отношений между Востоком и Западом, преодоление холодной войны и переход к политике мирного сосуществования” и имела два аспекта: военно-политический и экономический. Про военно-политический можно сказать следующее: ограничение и в дальнейшем сокращение ядерных потенциалов и средств доставки, строительство зон ПРО, т.п. В плане экономики предполагалось наладить с США полноценную торговлю и закупать передовые технологии. </w:t>
      </w:r>
    </w:p>
    <w:p>
      <w:pPr>
        <w:pStyle w:val="Normal"/>
        <w:ind w:firstLine="284"/>
        <w:jc w:val="both"/>
        <w:rPr>
          <w:sz w:val="24"/>
          <w:szCs w:val="24"/>
        </w:rPr>
      </w:pPr>
      <w:r>
        <w:rPr>
          <w:sz w:val="24"/>
          <w:szCs w:val="24"/>
        </w:rPr>
        <w:t>Собственно, разрядка была многоуровневой и в плане задействованных политических сил, и по части геополитики (Третий Мир, ядерная безопасность).</w:t>
      </w:r>
    </w:p>
    <w:p>
      <w:pPr>
        <w:pStyle w:val="Normal"/>
        <w:ind w:firstLine="284"/>
        <w:jc w:val="both"/>
        <w:rPr/>
      </w:pPr>
      <w:r>
        <w:rPr>
          <w:sz w:val="24"/>
          <w:szCs w:val="24"/>
        </w:rPr>
        <w:t>Если подходить к оценке действий брежневского руководства комплексно, то необходимо отметить некоторые особенности, характерные для советской внешней политики данного периода:</w:t>
      </w:r>
    </w:p>
    <w:p>
      <w:pPr>
        <w:pStyle w:val="Normal"/>
        <w:numPr>
          <w:ilvl w:val="0"/>
          <w:numId w:val="8"/>
        </w:numPr>
        <w:jc w:val="both"/>
        <w:rPr/>
      </w:pPr>
      <w:r>
        <w:rPr>
          <w:sz w:val="24"/>
          <w:szCs w:val="24"/>
        </w:rPr>
        <w:t>Характерный для СССР начиная с 45 г. “комплекс отставания от штатов”: мало союзников, ракет, бомбардировщиков, авианосцев, влияния в Третьем Мире и т.п. Чувство неполноценности уже не раз толкало советское руководство на необдуманные шаги (Карибский кризис), и одно это обстоятельство делало разрядку невозможной. Напомню, что и советская, и американская стороны рассматривали разрядку как установление определенного статус-кво: американцы – во всем мире, СССР – в Европе. Но попытки СССР догнать Америку по части военно-политической мощи вызывали подозрения в неискренности, порождали антисоветские настроения, и т.п. Кстати, идиотское решение разместить СС-20 – из этой же серии.</w:t>
      </w:r>
    </w:p>
    <w:p>
      <w:pPr>
        <w:pStyle w:val="Normal"/>
        <w:numPr>
          <w:ilvl w:val="0"/>
          <w:numId w:val="8"/>
        </w:numPr>
        <w:jc w:val="both"/>
        <w:rPr/>
      </w:pPr>
      <w:r>
        <w:rPr>
          <w:sz w:val="24"/>
          <w:szCs w:val="24"/>
        </w:rPr>
        <w:t xml:space="preserve">Прагматизм брежневского руководства (наблюдался до 77 - 79 гг.). Проявился в тщательном отборе потенциальных союзников не только по идеологическим, но и по геополитическим соображениям. Так, беспорядочные “подарки” Хрущева сменились полномасштабным сотрудничеством; отчасти на это повлияла неудача с Египтом. СССР пытался наладить дружбу на взаимовыгодной основе, и даже заигрывал с традиционно прокапиталистическими странами: Ираном, Ираком, Саудовской Аравией (“Глобализация советской ВП”). С другой стороны, необычное поведение Советов вызвало истерику у американских реакционеров, прежде всего Бжезинского, бредившего о создании русскими “зоны нестабильности” от Пакистана до Эфиопии и т.п. Впервые со времен </w:t>
      </w:r>
      <w:r>
        <w:rPr>
          <w:sz w:val="24"/>
          <w:szCs w:val="24"/>
          <w:lang w:val="en-US"/>
        </w:rPr>
        <w:t>WWII</w:t>
      </w:r>
      <w:r>
        <w:rPr>
          <w:sz w:val="24"/>
          <w:szCs w:val="24"/>
        </w:rPr>
        <w:t xml:space="preserve"> советское руководство действовало, опираясь на осознанную силу: создавало базы в Красном море, на о. Камрань, проецируя мощь на регионы и вызывая панические настроения у противника. Казалось, еще небольшое усилие – и СССР достигнет полного военно-политического паритета с США.</w:t>
      </w:r>
    </w:p>
    <w:p>
      <w:pPr>
        <w:pStyle w:val="Normal"/>
        <w:numPr>
          <w:ilvl w:val="0"/>
          <w:numId w:val="8"/>
        </w:numPr>
        <w:jc w:val="both"/>
        <w:rPr/>
      </w:pPr>
      <w:r>
        <w:rPr>
          <w:sz w:val="24"/>
          <w:szCs w:val="24"/>
        </w:rPr>
        <w:t>Неготовность Брежнева к новым акцентам американской внешней политики: вопрос эмиграции и прав человека. Советское руководство считало эту тему незначительной; популярна байка о Картере и Добрынине (последний не знал, кто такой Щаранский). А ведь можно было предположить, что американское общество, и уж тем более Никсон-Картер, после вьетнамской войны будут уделять правам человека особое внимание, и СССР станет объектом критики. Никсон, например, напрямую увязывал предоставление СССР  статуса торгового партнера, в отношении которого будет действовать режим наибольшего благоприятствования, с разрешением евреям эмигрировать в Израиль. Отказ повлек принятие Конгрессом ограничений по предоставлению СССР займов и кредитов (поправка Стивенсона) и т.п. Американского обывателя пугал царящий якобы правовой беспредел в Союзе. В дальнейшем масштабная пропаганда американского образа жизни при Рейгане еще негативней сказалась на имидже коммунизма.</w:t>
      </w:r>
    </w:p>
    <w:p>
      <w:pPr>
        <w:pStyle w:val="Normal"/>
        <w:numPr>
          <w:ilvl w:val="0"/>
          <w:numId w:val="8"/>
        </w:numPr>
        <w:jc w:val="both"/>
        <w:rPr/>
      </w:pPr>
      <w:r>
        <w:rPr>
          <w:sz w:val="24"/>
          <w:szCs w:val="24"/>
        </w:rPr>
        <w:t xml:space="preserve">Мощное влияние на руководство Союза абстрактной силы в лице марксистской идеологии и реальной – в лице ВПК. На практике это выливалось в расширении влияния в бывших колониях и разжигании новых периферийных конфликтов, пусть даже косвенном – объем поставок советских вооружений в Третий Мир очень даже впечатляет.  </w:t>
      </w:r>
    </w:p>
    <w:p>
      <w:pPr>
        <w:pStyle w:val="Normal"/>
        <w:numPr>
          <w:ilvl w:val="0"/>
          <w:numId w:val="8"/>
        </w:numPr>
        <w:jc w:val="both"/>
        <w:rPr/>
      </w:pPr>
      <w:r>
        <w:rPr>
          <w:sz w:val="24"/>
          <w:szCs w:val="24"/>
        </w:rPr>
        <w:t>Конкретные шаги: наращивание оборонной мощи. Аналогично Штатам, была принята концепция 2,5 войн – против НАТО, Китая и на южном фланге (доктрина Устинова). В Европе было развернуто 14 ударных танковых группировок. Одновременно Запад склоняли к мысли дополнить политическую разрядку военной (25 и 26 съезды КПСС). “Тульская линия”: СССР не стремится к военному превосходству на Западом, дальнейшее продолжение гонки не даёт шанса на выигрыш никому. 82 г.: СССР шлет послание ГА ООН с обязательством не применять ЯО первым.</w:t>
      </w:r>
    </w:p>
    <w:p>
      <w:pPr>
        <w:pStyle w:val="Normal"/>
        <w:ind w:firstLine="284"/>
        <w:jc w:val="both"/>
        <w:rPr/>
      </w:pPr>
      <w:r>
        <w:rPr>
          <w:sz w:val="24"/>
          <w:szCs w:val="24"/>
        </w:rPr>
        <w:t>В Штатах: махровые реакционеры  вкупе с республиканцами стремились подсидеть облажавшегося демократа Картера, и выражалось это прежде всего в критике переговорного процесса с СССР. Будучи осторожным политиком, Картер вместе с помощником Вэнсом воздерживались от откровенно враждебных выпадов против Советов (это до Афганистана) и даже предупреждали(!) Громыко, что разгул антисоветчины в конце 70-х не есть дело их рук.</w:t>
      </w:r>
    </w:p>
    <w:p>
      <w:pPr>
        <w:pStyle w:val="TextBody"/>
        <w:ind w:firstLine="284"/>
        <w:rPr/>
      </w:pPr>
      <w:r>
        <w:rPr>
          <w:sz w:val="20"/>
          <w:szCs w:val="20"/>
        </w:rPr>
        <w:t xml:space="preserve">Советское руководство же пребывало словно в нирване: вслед за маразматическим вводом войск в Афганистан последовало укрепление отношений с Ираком; в “Правде” имели место даже спекуляции о налаживании контактов с мубараковским Египтом! А потом… Понижение цен на нефть, кадровая неразбериха и “эпоха похорон”, экономический кризис означали закат советской империи.  </w:t>
      </w:r>
    </w:p>
    <w:p>
      <w:pPr>
        <w:pStyle w:val="TextBodyIndent"/>
        <w:ind w:right="0" w:firstLine="284"/>
        <w:jc w:val="both"/>
        <w:rPr/>
      </w:pPr>
      <w:r>
        <w:rPr>
          <w:b w:val="false"/>
          <w:bCs w:val="false"/>
        </w:rPr>
        <w:t>В целом я не склонен критиковать шаги советского руководства в сер. 70-х гг. Внешняя политика проводилась правильно, но… 1) не в свое время – ей место в сер. 60-х! 2) не имела будущего: замахнулись на многое, а нефтелэвэ были ненадежным источником и финансирования экономики, и обеспечения внешнеполитических амбиций. Разрядка не коснулась области идеолог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4" w:right="227" w:hanging="0"/>
        <w:jc w:val="both"/>
        <w:rPr>
          <w:b/>
          <w:b/>
          <w:bCs/>
          <w:sz w:val="24"/>
          <w:szCs w:val="24"/>
        </w:rPr>
      </w:pPr>
      <w:r>
        <w:rPr>
          <w:b/>
          <w:bCs/>
          <w:sz w:val="24"/>
          <w:szCs w:val="24"/>
        </w:rPr>
        <w:t>2 Характеристика подсистемы МО в ЮВА. Политика СРВ в ЮВА. Вьетнамо-сов. и вьетнамо китайские отношения (1975-1991 гг.)</w:t>
      </w:r>
    </w:p>
    <w:p>
      <w:pPr>
        <w:pStyle w:val="Normal"/>
        <w:ind w:left="284" w:right="227" w:hanging="0"/>
        <w:jc w:val="both"/>
        <w:rPr/>
      </w:pPr>
      <w:r>
        <w:rPr>
          <w:sz w:val="24"/>
          <w:szCs w:val="24"/>
        </w:rPr>
        <w:t xml:space="preserve">- вьетнамо-сов. и вьетнамо-китайские отношения нужно рассматривать в свете китайско-сов. противоборства, или другими словами вьет.-сов. и вьет.-китайские отношения являются </w:t>
      </w:r>
      <w:r>
        <w:rPr>
          <w:b/>
          <w:bCs/>
          <w:sz w:val="24"/>
          <w:szCs w:val="24"/>
        </w:rPr>
        <w:t>производной функцией</w:t>
      </w:r>
      <w:r>
        <w:rPr>
          <w:sz w:val="24"/>
          <w:szCs w:val="24"/>
        </w:rPr>
        <w:t xml:space="preserve"> отношений КНР и СССР</w:t>
      </w:r>
    </w:p>
    <w:p>
      <w:pPr>
        <w:pStyle w:val="Normal"/>
        <w:ind w:left="284" w:right="227" w:hanging="0"/>
        <w:jc w:val="both"/>
        <w:rPr>
          <w:sz w:val="24"/>
          <w:szCs w:val="24"/>
        </w:rPr>
      </w:pPr>
      <w:r>
        <w:rPr>
          <w:sz w:val="24"/>
          <w:szCs w:val="24"/>
        </w:rPr>
        <w:t>- во внешней политике КНР в период "культурной революции" еще более усилилась линия на нагнетание междун. напряженности, что требовалось для создания в КНР обстановки "осажденной крепости", поскольку такая экстремальная обстановка позволяла возбуждать и использовать энергию населения для решения выдвигаемых задач; важнейшей чертой "культурной революции" являлась ее резко выраженная антисов. направленность</w:t>
      </w:r>
    </w:p>
    <w:p>
      <w:pPr>
        <w:pStyle w:val="Normal"/>
        <w:ind w:left="284" w:right="227" w:hanging="0"/>
        <w:jc w:val="both"/>
        <w:rPr/>
      </w:pPr>
      <w:r>
        <w:rPr>
          <w:sz w:val="24"/>
          <w:szCs w:val="24"/>
        </w:rPr>
        <w:t>- чрезвычайную остроту сов.-китайским отношениям придало выдвижение  Пекином территориальных притязаний к СССР; за этим последовало нарастание на сов.-китайской границе напряженности, кульминационным пунктом к-й стал вооруженный конфликт на о-е Даманский на реке Уссури в марте 1969 г.</w:t>
      </w:r>
    </w:p>
    <w:p>
      <w:pPr>
        <w:pStyle w:val="Normal"/>
        <w:ind w:left="284" w:right="227" w:hanging="0"/>
        <w:jc w:val="both"/>
        <w:rPr/>
      </w:pPr>
      <w:r>
        <w:rPr>
          <w:sz w:val="24"/>
          <w:szCs w:val="24"/>
        </w:rPr>
        <w:t>- в Азии имел место следующий процесс - КНР начала сближаться с Пакистаном, а СССР в свою очередь сблизился с Дели (пример - конфликт из-за Кашмира в 1965 г., когда КНР обрушилась с резкой критикой против Индии, а СССР, сохраняя линию на сближение с Индией, но вместе с тем избегая подрыва отношений с Пакистаном, приложил усилия к урегулированию конфликта; аналогичная ситуация сложилась во время событиq, завершившихся отделением от Пакистана в марте 1971 г. Восточной Бенгалии и образованием на ее территории НРБ; КНР использовал свое право вето и восппрепятствовал принятию Бангладеш в ООН; свзи Бангладеш и КНР стали налаживаться только после 1975 г., когда пошел процесс ухудшения сов.-бангладешских отношений)</w:t>
      </w:r>
    </w:p>
    <w:p>
      <w:pPr>
        <w:pStyle w:val="Normal"/>
        <w:ind w:left="284" w:right="227" w:hanging="0"/>
        <w:jc w:val="both"/>
        <w:rPr/>
      </w:pPr>
      <w:r>
        <w:rPr>
          <w:sz w:val="24"/>
          <w:szCs w:val="24"/>
        </w:rPr>
        <w:t>- в антикитайском свете воспринял Пекин и действия СССР в отношении Афганистана в декабре 1979 г.; была сформулирована идея "трех препятствий" : 1)поддержка СССР агрессии Въетнама против Кампучии, 2) вторжение СССР в Афганистан, 3) присутствие сов. войск на границе с КНР и в Монголии</w:t>
      </w:r>
    </w:p>
    <w:p>
      <w:pPr>
        <w:pStyle w:val="Normal"/>
        <w:ind w:left="284" w:right="227" w:hanging="0"/>
        <w:jc w:val="both"/>
        <w:rPr>
          <w:sz w:val="24"/>
          <w:szCs w:val="24"/>
        </w:rPr>
      </w:pPr>
      <w:r>
        <w:rPr>
          <w:sz w:val="24"/>
          <w:szCs w:val="24"/>
        </w:rPr>
        <w:t xml:space="preserve">- в сентябре 1982 г. XII съезд КПК отказаля от линии на стратегическое партнерство с Западом и провозгласил </w:t>
      </w:r>
      <w:r>
        <w:rPr>
          <w:b/>
          <w:bCs/>
          <w:sz w:val="24"/>
          <w:szCs w:val="24"/>
        </w:rPr>
        <w:t xml:space="preserve">принцип самостоятельной и независимой внешней политики КНР </w:t>
      </w:r>
    </w:p>
    <w:p>
      <w:pPr>
        <w:pStyle w:val="Normal"/>
        <w:ind w:left="284" w:right="227" w:hanging="0"/>
        <w:jc w:val="both"/>
        <w:rPr>
          <w:sz w:val="24"/>
          <w:szCs w:val="24"/>
        </w:rPr>
      </w:pPr>
      <w:r>
        <w:rPr>
          <w:sz w:val="24"/>
          <w:szCs w:val="24"/>
        </w:rPr>
        <w:t>- официальная нормализация отношений между КНР и СССР произошла в 1989 году</w:t>
      </w:r>
    </w:p>
    <w:p>
      <w:pPr>
        <w:pStyle w:val="Normal"/>
        <w:ind w:left="284" w:right="227" w:hanging="0"/>
        <w:jc w:val="both"/>
        <w:rPr>
          <w:sz w:val="24"/>
          <w:szCs w:val="24"/>
          <w:u w:val="single"/>
        </w:rPr>
      </w:pPr>
      <w:r>
        <w:rPr>
          <w:b/>
          <w:bCs/>
          <w:sz w:val="24"/>
          <w:szCs w:val="24"/>
          <w:u w:val="single"/>
        </w:rPr>
        <w:t>политика СРВ в ЮВА</w:t>
      </w:r>
    </w:p>
    <w:p>
      <w:pPr>
        <w:pStyle w:val="Normal"/>
        <w:ind w:left="284" w:right="227" w:hanging="0"/>
        <w:jc w:val="both"/>
        <w:rPr/>
      </w:pPr>
      <w:r>
        <w:rPr>
          <w:sz w:val="24"/>
          <w:szCs w:val="24"/>
        </w:rPr>
        <w:t>- внешнюю политику нельзя рассматривать вне внутриполит. контекста и для этого необходимо проанализировать, как сладывалась обстановка внутри самого Вьетнама</w:t>
      </w:r>
    </w:p>
    <w:p>
      <w:pPr>
        <w:pStyle w:val="Normal"/>
        <w:ind w:left="284" w:right="227" w:hanging="0"/>
        <w:jc w:val="both"/>
        <w:rPr>
          <w:sz w:val="24"/>
          <w:szCs w:val="24"/>
        </w:rPr>
      </w:pPr>
      <w:r>
        <w:rPr>
          <w:sz w:val="24"/>
          <w:szCs w:val="24"/>
        </w:rPr>
        <w:t>- во время II мир. войны территорию Вьетнама оккупировала Япония, к-я однако сохранила администрацию Vichy</w:t>
      </w:r>
    </w:p>
    <w:p>
      <w:pPr>
        <w:pStyle w:val="Normal"/>
        <w:ind w:left="284" w:right="227" w:hanging="0"/>
        <w:jc w:val="both"/>
        <w:rPr/>
      </w:pPr>
      <w:r>
        <w:rPr>
          <w:sz w:val="24"/>
          <w:szCs w:val="24"/>
        </w:rPr>
        <w:t>- в сентябре 1945 г. лидер местных комунистов Хо Ши Мин провозгласил независимость Вьетнам, что вызвало индокитайскую войну (</w:t>
      </w:r>
      <w:r>
        <w:rPr>
          <w:b/>
          <w:bCs/>
          <w:sz w:val="24"/>
          <w:szCs w:val="24"/>
        </w:rPr>
        <w:t>1946-1954 гг.</w:t>
      </w:r>
      <w:r>
        <w:rPr>
          <w:sz w:val="24"/>
          <w:szCs w:val="24"/>
        </w:rPr>
        <w:t>)</w:t>
      </w:r>
    </w:p>
    <w:p>
      <w:pPr>
        <w:pStyle w:val="Normal"/>
        <w:ind w:left="284" w:right="227" w:hanging="0"/>
        <w:jc w:val="both"/>
        <w:rPr/>
      </w:pPr>
      <w:r>
        <w:rPr>
          <w:sz w:val="24"/>
          <w:szCs w:val="24"/>
        </w:rPr>
        <w:t xml:space="preserve">- войну закончило </w:t>
      </w:r>
      <w:r>
        <w:rPr>
          <w:b/>
          <w:bCs/>
          <w:sz w:val="24"/>
          <w:szCs w:val="24"/>
        </w:rPr>
        <w:t>Женевское совещание 1954 г.</w:t>
      </w:r>
      <w:r>
        <w:rPr>
          <w:sz w:val="24"/>
          <w:szCs w:val="24"/>
        </w:rPr>
        <w:t xml:space="preserve">, в результате к-го была установлена демаркационная линия, проходившая несколько южнее </w:t>
      </w:r>
      <w:r>
        <w:rPr>
          <w:b/>
          <w:bCs/>
          <w:sz w:val="24"/>
          <w:szCs w:val="24"/>
        </w:rPr>
        <w:t>17-й</w:t>
      </w:r>
      <w:r>
        <w:rPr>
          <w:sz w:val="24"/>
          <w:szCs w:val="24"/>
        </w:rPr>
        <w:t xml:space="preserve"> параллели и были образованы : Южный Вьетнам со столицей в Сайгоне и Демократическая Республика Вьетнам</w:t>
      </w:r>
    </w:p>
    <w:p>
      <w:pPr>
        <w:pStyle w:val="Normal"/>
        <w:ind w:left="284" w:right="227" w:hanging="0"/>
        <w:jc w:val="both"/>
        <w:rPr/>
      </w:pPr>
      <w:r>
        <w:rPr>
          <w:sz w:val="24"/>
          <w:szCs w:val="24"/>
        </w:rPr>
        <w:t>- существование двух госуд. организмов с разным социальным строем и намерения "демократического" Вьетнама инкорпорировать южные провинции привело в итоге к вооруженному конфликту</w:t>
      </w:r>
    </w:p>
    <w:p>
      <w:pPr>
        <w:pStyle w:val="Normal"/>
        <w:ind w:left="284" w:right="227" w:hanging="0"/>
        <w:jc w:val="both"/>
        <w:rPr/>
      </w:pPr>
      <w:r>
        <w:rPr>
          <w:sz w:val="24"/>
          <w:szCs w:val="24"/>
        </w:rPr>
        <w:t>- причины Вьетнамской войны (</w:t>
      </w:r>
      <w:r>
        <w:rPr>
          <w:b/>
          <w:bCs/>
          <w:sz w:val="24"/>
          <w:szCs w:val="24"/>
        </w:rPr>
        <w:t>май 1961 г. - апрель 1975 г.</w:t>
      </w:r>
      <w:r>
        <w:rPr>
          <w:sz w:val="24"/>
          <w:szCs w:val="24"/>
        </w:rPr>
        <w:t>) - недовольствие общественного мнения в Южном Вьетнаме привели к образованию в декабре 1960 г. Народного Фронта Освобождения Южного Вьетнама, к-й объединил все опозиционные силы</w:t>
      </w:r>
    </w:p>
    <w:p>
      <w:pPr>
        <w:pStyle w:val="Normal"/>
        <w:ind w:left="284" w:right="227" w:hanging="0"/>
        <w:jc w:val="both"/>
        <w:rPr>
          <w:sz w:val="24"/>
          <w:szCs w:val="24"/>
        </w:rPr>
      </w:pPr>
      <w:r>
        <w:rPr>
          <w:sz w:val="24"/>
          <w:szCs w:val="24"/>
        </w:rPr>
        <w:t>- в мае 1961 г. - эта организация образовала свою военную структуру (доминирующую роль в ней играли комунисты), к-я скоро начала партизантскую войну</w:t>
      </w:r>
    </w:p>
    <w:p>
      <w:pPr>
        <w:pStyle w:val="Normal"/>
        <w:ind w:left="284" w:right="227" w:hanging="0"/>
        <w:jc w:val="both"/>
        <w:rPr>
          <w:sz w:val="24"/>
          <w:szCs w:val="24"/>
        </w:rPr>
      </w:pPr>
      <w:r>
        <w:rPr>
          <w:sz w:val="24"/>
          <w:szCs w:val="24"/>
        </w:rPr>
        <w:t>- это вызвало беспокойство администрации Кеннеди, к-й опасаясь "эффекта домино" в Южной Азии предпринял все возможные шаги для стабилизации обстановки в Южном Вьетнаме</w:t>
      </w:r>
    </w:p>
    <w:p>
      <w:pPr>
        <w:pStyle w:val="Normal"/>
        <w:ind w:left="284" w:right="227" w:hanging="0"/>
        <w:jc w:val="both"/>
        <w:rPr>
          <w:sz w:val="24"/>
          <w:szCs w:val="24"/>
        </w:rPr>
      </w:pPr>
      <w:r>
        <w:rPr>
          <w:sz w:val="24"/>
          <w:szCs w:val="24"/>
        </w:rPr>
        <w:t>- в 1963 г., по инициативе ам. спецслужб, была свергнута непопулярная диктатура Нго Дин Диема и была заменена военным правлением , а Нго был убит</w:t>
      </w:r>
    </w:p>
    <w:p>
      <w:pPr>
        <w:pStyle w:val="Normal"/>
        <w:ind w:left="284" w:right="227" w:hanging="0"/>
        <w:jc w:val="both"/>
        <w:rPr/>
      </w:pPr>
      <w:r>
        <w:rPr>
          <w:sz w:val="24"/>
          <w:szCs w:val="24"/>
        </w:rPr>
        <w:t>- одновременно был выработан план "особой войны", предусматривающий борьбу с партизанами как военными методами (образование так называемых стратегических поселений), так и с помощью невоенных средств (социальные реформы и демократизация страны)</w:t>
      </w:r>
    </w:p>
    <w:p>
      <w:pPr>
        <w:pStyle w:val="Normal"/>
        <w:ind w:left="284" w:right="227" w:hanging="0"/>
        <w:jc w:val="both"/>
        <w:rPr>
          <w:sz w:val="24"/>
          <w:szCs w:val="24"/>
        </w:rPr>
      </w:pPr>
      <w:r>
        <w:rPr>
          <w:sz w:val="24"/>
          <w:szCs w:val="24"/>
        </w:rPr>
        <w:t>- это могло бы принести результат, если бы не систематическая помощь для Вьет Конга со стороны Северного Вьетнама, к-й прставлял оружие, а затем также военные кадры</w:t>
      </w:r>
    </w:p>
    <w:p>
      <w:pPr>
        <w:pStyle w:val="Normal"/>
        <w:ind w:left="284" w:right="227" w:hanging="0"/>
        <w:jc w:val="both"/>
        <w:rPr/>
      </w:pPr>
      <w:r>
        <w:rPr>
          <w:sz w:val="24"/>
          <w:szCs w:val="24"/>
        </w:rPr>
        <w:t xml:space="preserve">- в </w:t>
      </w:r>
      <w:r>
        <w:rPr>
          <w:b/>
          <w:bCs/>
          <w:sz w:val="24"/>
          <w:szCs w:val="24"/>
        </w:rPr>
        <w:t>апреле 1964 г.</w:t>
      </w:r>
      <w:r>
        <w:rPr>
          <w:sz w:val="24"/>
          <w:szCs w:val="24"/>
        </w:rPr>
        <w:t xml:space="preserve"> случайный инцидент (нападение северовьетнамских торпедных катеров на военные корабли США в Тонкинском заливе) дал президенту Джонсону возможность выдать приказ о бомбардировках Северного Вьетнама и использовать ам. военную мощ на Юге</w:t>
      </w:r>
    </w:p>
    <w:p>
      <w:pPr>
        <w:pStyle w:val="Normal"/>
        <w:ind w:left="284" w:right="227" w:hanging="0"/>
        <w:jc w:val="both"/>
        <w:rPr/>
      </w:pPr>
      <w:r>
        <w:rPr>
          <w:sz w:val="24"/>
          <w:szCs w:val="24"/>
        </w:rPr>
        <w:t xml:space="preserve">- в </w:t>
      </w:r>
      <w:r>
        <w:rPr>
          <w:b/>
          <w:bCs/>
          <w:sz w:val="24"/>
          <w:szCs w:val="24"/>
        </w:rPr>
        <w:t>мае 1968 г.</w:t>
      </w:r>
      <w:r>
        <w:rPr>
          <w:sz w:val="24"/>
          <w:szCs w:val="24"/>
        </w:rPr>
        <w:t xml:space="preserve"> были начаты Парижские переговоры об урегулировании во Вьетнаме (1968-1973 гг.)</w:t>
      </w:r>
    </w:p>
    <w:p>
      <w:pPr>
        <w:pStyle w:val="Normal"/>
        <w:ind w:left="284" w:right="227" w:hanging="0"/>
        <w:jc w:val="both"/>
        <w:rPr/>
      </w:pPr>
      <w:r>
        <w:rPr>
          <w:sz w:val="24"/>
          <w:szCs w:val="24"/>
        </w:rPr>
        <w:t xml:space="preserve">- первоначально как двусторонние переговоры между США и Дем. Респ. Вьетнам, а с января </w:t>
      </w:r>
      <w:r>
        <w:rPr>
          <w:b/>
          <w:bCs/>
          <w:sz w:val="24"/>
          <w:szCs w:val="24"/>
        </w:rPr>
        <w:t>1969 г.</w:t>
      </w:r>
      <w:r>
        <w:rPr>
          <w:sz w:val="24"/>
          <w:szCs w:val="24"/>
        </w:rPr>
        <w:t xml:space="preserve"> - четырехсторонние : США, сайгонская администрация, ДРВ и Национ. фронт освоб. Южного Вьетнама</w:t>
      </w:r>
    </w:p>
    <w:p>
      <w:pPr>
        <w:pStyle w:val="Normal"/>
        <w:ind w:left="284" w:right="227" w:hanging="0"/>
        <w:jc w:val="both"/>
        <w:rPr/>
      </w:pPr>
      <w:r>
        <w:rPr>
          <w:sz w:val="24"/>
          <w:szCs w:val="24"/>
        </w:rPr>
        <w:t xml:space="preserve">- в </w:t>
      </w:r>
      <w:r>
        <w:rPr>
          <w:b/>
          <w:bCs/>
          <w:sz w:val="24"/>
          <w:szCs w:val="24"/>
        </w:rPr>
        <w:t>ноябре 1970 г.</w:t>
      </w:r>
      <w:r>
        <w:rPr>
          <w:sz w:val="24"/>
          <w:szCs w:val="24"/>
        </w:rPr>
        <w:t xml:space="preserve"> были возобновлены бомбардировки Северного Вьетнама + была провозглашена концепция "вьетнамизации" войны и военные действия были расширены на Камбоджу(был свергнут режим Сианока) и Лаос</w:t>
      </w:r>
    </w:p>
    <w:p>
      <w:pPr>
        <w:pStyle w:val="Normal"/>
        <w:ind w:left="284" w:right="227" w:hanging="0"/>
        <w:jc w:val="both"/>
        <w:rPr/>
      </w:pPr>
      <w:r>
        <w:rPr>
          <w:sz w:val="24"/>
          <w:szCs w:val="24"/>
        </w:rPr>
        <w:t xml:space="preserve">- когда и это не принесло ожидаемого результата, президент Форд решил, после подписания с ДРВ в </w:t>
      </w:r>
      <w:r>
        <w:rPr>
          <w:b/>
          <w:bCs/>
          <w:sz w:val="24"/>
          <w:szCs w:val="24"/>
        </w:rPr>
        <w:t>январе 1973 г.</w:t>
      </w:r>
      <w:r>
        <w:rPr>
          <w:sz w:val="24"/>
          <w:szCs w:val="24"/>
        </w:rPr>
        <w:t xml:space="preserve"> Соглашения о прекращении войны, провести эвакуацию ам. персонала с Индокитая (237 тыс. ч-к)</w:t>
      </w:r>
    </w:p>
    <w:p>
      <w:pPr>
        <w:pStyle w:val="Normal"/>
        <w:ind w:left="284" w:right="227" w:hanging="0"/>
        <w:jc w:val="both"/>
        <w:rPr/>
      </w:pPr>
      <w:r>
        <w:rPr>
          <w:sz w:val="24"/>
          <w:szCs w:val="24"/>
        </w:rPr>
        <w:t>- в этой ситуации Северный Вьетнам получил свободу действий и ,после двухлетней подготовки , предпринял в марте 1975 г. скоординированное с Вьет Конгом наступление</w:t>
      </w:r>
    </w:p>
    <w:p>
      <w:pPr>
        <w:pStyle w:val="Normal"/>
        <w:ind w:left="284" w:right="227" w:hanging="0"/>
        <w:jc w:val="both"/>
        <w:rPr>
          <w:sz w:val="24"/>
          <w:szCs w:val="24"/>
        </w:rPr>
      </w:pPr>
      <w:r>
        <w:rPr>
          <w:sz w:val="24"/>
          <w:szCs w:val="24"/>
        </w:rPr>
        <w:t xml:space="preserve">- Сайгон пал </w:t>
      </w:r>
      <w:r>
        <w:rPr>
          <w:b/>
          <w:bCs/>
          <w:sz w:val="24"/>
          <w:szCs w:val="24"/>
        </w:rPr>
        <w:t>30 апреля 1975 г.</w:t>
      </w:r>
    </w:p>
    <w:p>
      <w:pPr>
        <w:pStyle w:val="Normal"/>
        <w:ind w:left="284" w:right="227" w:hanging="0"/>
        <w:jc w:val="both"/>
        <w:rPr/>
      </w:pPr>
      <w:r>
        <w:rPr>
          <w:sz w:val="24"/>
          <w:szCs w:val="24"/>
        </w:rPr>
        <w:t>- - победа Красные Кхмеры, к-е являлись фракцией комунистического движения Камбоджи; в 1975 году являлась производной победы комунистов в Въетнамской войне</w:t>
      </w:r>
    </w:p>
    <w:p>
      <w:pPr>
        <w:pStyle w:val="Normal"/>
        <w:ind w:left="284" w:right="227" w:hanging="0"/>
        <w:jc w:val="both"/>
        <w:rPr/>
      </w:pPr>
      <w:r>
        <w:rPr>
          <w:sz w:val="24"/>
          <w:szCs w:val="24"/>
        </w:rPr>
        <w:t>- новый режим, возглавляемый Пол Потом, начал процесс преобразования общества основываясь на маоистических принципах и используя практику массовых репрессий (во время 4 лет правления им удалось уничтожить почти целую интелектуальную элиту страны; они также иницировали процесс массового переселения городских жителей в деревню); режим Пол Пота был одним из наиболее тоталитарных режимов в новейшей истории - количество убитыз достигло 3 млн. человек (30 % населения страны)</w:t>
      </w:r>
    </w:p>
    <w:p>
      <w:pPr>
        <w:pStyle w:val="Normal"/>
        <w:ind w:left="284" w:right="227" w:hanging="0"/>
        <w:jc w:val="both"/>
        <w:rPr/>
      </w:pPr>
      <w:r>
        <w:rPr>
          <w:sz w:val="24"/>
          <w:szCs w:val="24"/>
        </w:rPr>
        <w:t xml:space="preserve">-прокитайская ориентация Красных Кмеров стала причиной вторжения Въетнама в </w:t>
      </w:r>
      <w:r>
        <w:rPr>
          <w:b/>
          <w:bCs/>
          <w:sz w:val="24"/>
          <w:szCs w:val="24"/>
        </w:rPr>
        <w:t>декабре 1978 г</w:t>
      </w:r>
      <w:r>
        <w:rPr>
          <w:sz w:val="24"/>
          <w:szCs w:val="24"/>
        </w:rPr>
        <w:t>. и свержения режима Красных Кхмеров - это обосновало процесс сближения СРВ с СССР</w:t>
      </w:r>
    </w:p>
    <w:p>
      <w:pPr>
        <w:pStyle w:val="Normal"/>
        <w:ind w:left="284" w:right="227" w:hanging="0"/>
        <w:jc w:val="both"/>
        <w:rPr>
          <w:sz w:val="24"/>
          <w:szCs w:val="24"/>
        </w:rPr>
      </w:pPr>
      <w:r>
        <w:rPr>
          <w:sz w:val="24"/>
          <w:szCs w:val="24"/>
        </w:rPr>
        <w:t>- Пол Пот бежал в Пекин откуда руководил партизантским движением своих сторонников вплоть до 1985 г., когда он покинул политическую арену</w:t>
      </w:r>
    </w:p>
    <w:p>
      <w:pPr>
        <w:pStyle w:val="Normal"/>
        <w:ind w:left="284" w:right="227" w:hanging="0"/>
        <w:jc w:val="both"/>
        <w:rPr/>
      </w:pPr>
      <w:r>
        <w:rPr>
          <w:sz w:val="24"/>
          <w:szCs w:val="24"/>
        </w:rPr>
        <w:t>- результатом вьетнамского вторжения в Камбоджу стала вьетнамо-китайская война (</w:t>
      </w:r>
      <w:r>
        <w:rPr>
          <w:b/>
          <w:bCs/>
          <w:sz w:val="24"/>
          <w:szCs w:val="24"/>
        </w:rPr>
        <w:t>февраль/март 1979 г.</w:t>
      </w:r>
      <w:r>
        <w:rPr>
          <w:sz w:val="24"/>
          <w:szCs w:val="24"/>
        </w:rPr>
        <w:t xml:space="preserve">), к-я привела к падению вьетнамской концепции гегемонии в регионе; китайская армия, к-я начала военные действия, после уничтожения 4 приграничных провинций, неожиданно прекратила войну </w:t>
      </w:r>
    </w:p>
    <w:p>
      <w:pPr>
        <w:pStyle w:val="Normal"/>
        <w:ind w:left="284" w:right="227" w:hanging="0"/>
        <w:jc w:val="both"/>
        <w:rPr/>
      </w:pPr>
      <w:r>
        <w:rPr>
          <w:sz w:val="24"/>
          <w:szCs w:val="24"/>
        </w:rPr>
        <w:t xml:space="preserve">- однако поражение Вьетнама не изменило обстановки в Камбоджи - в январе 1979 года была провозглашена Кампучийская Народная Республика, возглавляемая </w:t>
      </w:r>
      <w:r>
        <w:rPr>
          <w:b/>
          <w:bCs/>
          <w:sz w:val="24"/>
          <w:szCs w:val="24"/>
        </w:rPr>
        <w:t>Хенгом Самрином</w:t>
      </w:r>
      <w:r>
        <w:rPr>
          <w:sz w:val="24"/>
          <w:szCs w:val="24"/>
        </w:rPr>
        <w:t>, покладистым по отношению к Вьетнаму</w:t>
      </w:r>
    </w:p>
    <w:p>
      <w:pPr>
        <w:pStyle w:val="Normal"/>
        <w:ind w:left="284" w:right="227" w:hanging="0"/>
        <w:jc w:val="both"/>
        <w:rPr>
          <w:sz w:val="24"/>
          <w:szCs w:val="24"/>
        </w:rPr>
      </w:pPr>
      <w:r>
        <w:rPr>
          <w:sz w:val="24"/>
          <w:szCs w:val="24"/>
        </w:rPr>
        <w:t>- Лаос также находился в сфере влияния Вьетнама</w:t>
      </w:r>
    </w:p>
    <w:p>
      <w:pPr>
        <w:pStyle w:val="Normal"/>
        <w:ind w:left="284" w:right="227" w:hanging="0"/>
        <w:jc w:val="both"/>
        <w:rPr>
          <w:sz w:val="24"/>
          <w:szCs w:val="24"/>
        </w:rPr>
      </w:pPr>
      <w:r>
        <w:rPr>
          <w:sz w:val="24"/>
          <w:szCs w:val="24"/>
        </w:rPr>
      </w:r>
    </w:p>
    <w:p>
      <w:pPr>
        <w:pStyle w:val="Normal"/>
        <w:ind w:left="284" w:right="227" w:hanging="0"/>
        <w:jc w:val="both"/>
        <w:rPr>
          <w:sz w:val="24"/>
          <w:szCs w:val="24"/>
        </w:rPr>
      </w:pPr>
      <w:r>
        <w:rPr>
          <w:sz w:val="24"/>
          <w:szCs w:val="24"/>
        </w:rPr>
      </w:r>
    </w:p>
    <w:p>
      <w:pPr>
        <w:pStyle w:val="Normal"/>
        <w:ind w:left="284" w:right="227" w:hanging="0"/>
        <w:jc w:val="both"/>
        <w:rPr>
          <w:sz w:val="24"/>
          <w:szCs w:val="24"/>
        </w:rPr>
      </w:pPr>
      <w:r>
        <w:rPr>
          <w:sz w:val="24"/>
          <w:szCs w:val="24"/>
        </w:rPr>
      </w:r>
    </w:p>
    <w:p>
      <w:pPr>
        <w:pStyle w:val="Normal"/>
        <w:ind w:left="284" w:right="227" w:hanging="0"/>
        <w:jc w:val="both"/>
        <w:rPr>
          <w:sz w:val="24"/>
          <w:szCs w:val="24"/>
        </w:rPr>
      </w:pPr>
      <w:r>
        <w:rPr>
          <w:sz w:val="24"/>
          <w:szCs w:val="24"/>
        </w:rPr>
      </w:r>
    </w:p>
    <w:p>
      <w:pPr>
        <w:pStyle w:val="Normal"/>
        <w:ind w:firstLine="284"/>
        <w:jc w:val="center"/>
        <w:rPr>
          <w:b/>
          <w:b/>
          <w:bCs/>
          <w:sz w:val="24"/>
          <w:szCs w:val="24"/>
        </w:rPr>
      </w:pPr>
      <w:r>
        <w:rPr>
          <w:b/>
          <w:bCs/>
          <w:sz w:val="24"/>
          <w:szCs w:val="24"/>
        </w:rPr>
        <w:t xml:space="preserve">14.МО в ЮВА : политика Вьетнама </w:t>
      </w:r>
    </w:p>
    <w:p>
      <w:pPr>
        <w:pStyle w:val="Normal"/>
        <w:ind w:firstLine="284"/>
        <w:jc w:val="both"/>
        <w:rPr/>
      </w:pPr>
      <w:r>
        <w:rPr>
          <w:sz w:val="24"/>
          <w:szCs w:val="24"/>
        </w:rPr>
        <w:t>На функционирование подсистемы в рассматриваемый период повлияло прежде всего поражение США во Вьетнаме, имевшее целый ряд последствий. “Шок Никсона“ показал, что союзникам США не следует чрезмерно на них полагаться – защита в виде ядерного зонтика на случай слишком активного вмешательства КНР и СССР, но не более. Следствие – усилении интеграционных тенденций стран АСЕАН и автономизация их внешней политики, направленной на институционализацию их видения стабильности в регионе (“малайзийский нейтрализм“). И наконец – попытка воодушевленного уходом США в 73 и объединением в 75 Вьетнама претендовать на лидерские амбиции, нарушая исторический баланс в подсистеме. Результирующая внешняя политика Вьетнама, явившаяся таким образом отражением внутриполит контекста, начинает влиять на подсистему, и вызывает противоречия Ханоя с странами, на чьи интересы он посягает (после ухода США – это в первую очередь Китай, повод опасаться и у других стран ЮВА). Он начинает со своей давней идее объединения Индокитая под своим лидерством. Лаос, из правительства которого выведены правые, попадает под влияние Вьетнама. Но Камбоджа реагирует негативно. Приход к власти коммунистов – производная от победы коммунистов в Вьетнаме. Однако имелись давние противоречия, в том числе связанные с неопределенностью границы. Про-китайские красные кхмеры не хотят идти на сближение с Ханоем на его условиях, требуя вывести войска со своей территории и признания собственной независимой политики. Начавшиеся пограничные стычки привели к тому, что к 79 Вьетнам выгнал-таки полпотовцев из Камбоджи и установил про-свое правительство. Борьба, впрочем, в Камбодже скоро не кончилась, ибо антиправит силы поддерживались КНР, США, Таиландом. В том что касается прочих стран ЮВА, то они, критикуя Вьетнам, выступали против его изоляции в регионе, указывая на КНР как на потенциально более опасного союзника, и этом отношении конфликта не было. В 85 году анти-правит силы в Камбодже были побеждены, и Вьетнам объявил о готовности вывести войска к 90. Впоследствие благодаря усилиям АСЕАН удалось организовать диалог всех сторон. В 89 вьетнам войска были выведены и Ханой согласился с планом урегулирования ООН, предполагавшего создание спец органа ООН по Камбодже и свободные выборы. Задача Ханоя заключалась в  сохранении дружественного правит, т.е. сложившейся структуры власти, разбавив её разве что Сиануком и ослабив красных кхмеров. Но приход к власти Сианука в 93 и концентрация на решении собственных эконом задач привело к тому, что 3-угольник Лаос-Камбоджа-Вьетнам фактически распался.</w:t>
      </w:r>
    </w:p>
    <w:p>
      <w:pPr>
        <w:pStyle w:val="Normal"/>
        <w:ind w:firstLine="284"/>
        <w:jc w:val="both"/>
        <w:rPr>
          <w:sz w:val="24"/>
          <w:szCs w:val="24"/>
        </w:rPr>
      </w:pPr>
      <w:r>
        <w:rPr>
          <w:sz w:val="24"/>
          <w:szCs w:val="24"/>
        </w:rPr>
        <w:t>Вьетнам – КНР.</w:t>
      </w:r>
    </w:p>
    <w:p>
      <w:pPr>
        <w:pStyle w:val="Normal"/>
        <w:ind w:firstLine="284"/>
        <w:jc w:val="both"/>
        <w:rPr/>
      </w:pPr>
      <w:r>
        <w:rPr>
          <w:sz w:val="24"/>
          <w:szCs w:val="24"/>
        </w:rPr>
        <w:t>В 70-х трения между ними усилились : из-за о-вов в Южно-Кит море, высылки этнических китайцев из Вьетнама.  Китай был недоволен сближением Ханоя с СССР. Но чашу терпения переполнила акция в Камбодже. В Пекине созрела мысль нанести упреждающий удар – что и было сделано в начале 79. Однако, натолкнувшись на сильное сопротивление и не получив ни чьей поддержки, в т.ч. и США, ушли, несмотря на занятие части терр. Несмотря на то, что лидерские устремления Ханоя снизились, китайцы тоже не вынесли ничего полезного, учитывая, что влияние Вьетнама на Лаос и Камбоджу подорвано не было. В дальнейшем Китай отошел от силовой позиции, и в принципе урегулирование с Вьетнамом не исключалось, хотя препятствием оставалась проблема о-вов.</w:t>
      </w:r>
    </w:p>
    <w:p>
      <w:pPr>
        <w:pStyle w:val="Normal"/>
        <w:ind w:firstLine="284"/>
        <w:jc w:val="both"/>
        <w:rPr>
          <w:sz w:val="24"/>
          <w:szCs w:val="24"/>
        </w:rPr>
      </w:pPr>
      <w:r>
        <w:rPr>
          <w:sz w:val="24"/>
          <w:szCs w:val="24"/>
        </w:rPr>
        <w:t>Вьетнам – СССР.</w:t>
      </w:r>
    </w:p>
    <w:p>
      <w:pPr>
        <w:pStyle w:val="Normal"/>
        <w:ind w:firstLine="284"/>
        <w:jc w:val="both"/>
        <w:rPr/>
      </w:pPr>
      <w:r>
        <w:rPr>
          <w:sz w:val="24"/>
          <w:szCs w:val="24"/>
        </w:rPr>
        <w:t>Конфликт с КНР заставлял Ханой идти на сближение с СССР, который не прочь был его использовать для противодействия Китаю, но вместе с тем, не поддержав военно Вьетнам в 79, хотя и повозмущавшись Пекином, не хотел его усиления. В 78 Вьетнам был принят в СЭВ, был подписан договор о мире и дружбе, который зафиксировал готовность СССР оказывать тому поддержку. Но договор не обязывал Москву безусловно защищать Вьетнам на случай агрессии, поэтому его стратег значение было снижено. Развивались эконом связи, также Вьетнам в 80 предоставил СССР базу в Камран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
        <w:ind w:firstLine="181"/>
        <w:jc w:val="center"/>
        <w:rPr>
          <w:sz w:val="24"/>
          <w:szCs w:val="24"/>
        </w:rPr>
      </w:pPr>
      <w:r>
        <w:rPr>
          <w:sz w:val="24"/>
          <w:szCs w:val="24"/>
        </w:rPr>
        <w:t>БИЛЕТ 2</w:t>
      </w:r>
    </w:p>
    <w:p>
      <w:pPr>
        <w:pStyle w:val="2"/>
        <w:ind w:firstLine="181"/>
        <w:jc w:val="center"/>
        <w:rPr/>
      </w:pPr>
      <w:r>
        <w:rPr>
          <w:sz w:val="24"/>
          <w:szCs w:val="24"/>
        </w:rPr>
        <w:t>1.</w:t>
      </w:r>
      <w:r>
        <w:rPr>
          <w:sz w:val="24"/>
          <w:szCs w:val="24"/>
          <w:u w:val="single"/>
        </w:rPr>
        <w:t>Неформальные механизмы мирорегулирования</w:t>
      </w:r>
      <w:r>
        <w:rPr>
          <w:sz w:val="24"/>
          <w:szCs w:val="24"/>
        </w:rPr>
        <w:t xml:space="preserve"> : “трехсторонняя комиссия“, “Семерка“, Римский клуб (на примере).</w:t>
      </w:r>
    </w:p>
    <w:p>
      <w:pPr>
        <w:pStyle w:val="2"/>
        <w:ind w:firstLine="181"/>
        <w:jc w:val="center"/>
        <w:rPr/>
      </w:pPr>
      <w:r>
        <w:rPr>
          <w:i/>
          <w:iCs/>
          <w:sz w:val="24"/>
          <w:szCs w:val="24"/>
        </w:rPr>
        <w:t>Факторы и причины – необходимость координации политики Запада в новых условиях – “трехсторонность“ как основа для консолидации Запада – Римский клуб и “трехсторонняя комиссия“ – “Семерка“ – первые встречи в её рамках – переход на регулярную основу – дальнейшая трансформация “Семерки“ – механизм и процедура работы – переход к “Восьмерке“</w:t>
      </w:r>
    </w:p>
    <w:p>
      <w:pPr>
        <w:pStyle w:val="2"/>
        <w:ind w:firstLine="181"/>
        <w:rPr/>
      </w:pPr>
      <w:r>
        <w:rPr>
          <w:sz w:val="24"/>
          <w:szCs w:val="24"/>
        </w:rPr>
        <w:t xml:space="preserve">1) Усиление процессов глобализации и рост взаимозависимости, роль НТР, кризисы, потрясшие мировую экономическую систему (в первую очередь энергетические, продемонстрировавшие её волатильность, и зависимость западных экономик от них) в 70-х гг; </w:t>
      </w:r>
    </w:p>
    <w:p>
      <w:pPr>
        <w:pStyle w:val="2"/>
        <w:ind w:firstLine="181"/>
        <w:rPr>
          <w:sz w:val="24"/>
          <w:szCs w:val="24"/>
        </w:rPr>
      </w:pPr>
      <w:r>
        <w:rPr>
          <w:sz w:val="24"/>
          <w:szCs w:val="24"/>
        </w:rPr>
        <w:t xml:space="preserve">2) Выравнивание экономических потенциалов ведущих капиталистических центров (а также связанное с этим обострение “межимпериалистических“ противоречий) объективно доказывали необходимость : </w:t>
      </w:r>
    </w:p>
    <w:p>
      <w:pPr>
        <w:pStyle w:val="2"/>
        <w:ind w:firstLine="181"/>
        <w:rPr/>
      </w:pPr>
      <w:r>
        <w:rPr>
          <w:sz w:val="24"/>
          <w:szCs w:val="24"/>
        </w:rPr>
        <w:t>- создания механизма координации политики ведущих индустриально развитых стран и выработки единого в своей основе курса в той или иной сфере деятельности в зависимости от создавшихся условий.</w:t>
      </w:r>
    </w:p>
    <w:p>
      <w:pPr>
        <w:pStyle w:val="2"/>
        <w:ind w:firstLine="181"/>
        <w:rPr/>
      </w:pPr>
      <w:r>
        <w:rPr>
          <w:sz w:val="24"/>
          <w:szCs w:val="24"/>
        </w:rPr>
        <w:t xml:space="preserve">- согласованных структурных перемен в организации международного эконом  порядка с целью снизить негативные эффекты эконом кризисов, т.е.  соответственно перестроить мировую эконом систему, в первую очередь учитывая интересы Запада. </w:t>
      </w:r>
    </w:p>
    <w:p>
      <w:pPr>
        <w:pStyle w:val="2"/>
        <w:ind w:firstLine="181"/>
        <w:rPr/>
      </w:pPr>
      <w:r>
        <w:rPr>
          <w:sz w:val="24"/>
          <w:szCs w:val="24"/>
        </w:rPr>
        <w:t>Этим целям могли бы послужить своего рода “консультационные клубы“, как на неофициальной, так и на официальной основе. Для теоретического обоснования широко использовалась концепция “трехсторонности“, по инициативе Бжезинского, изложившего в начале 70-х проект “широкой координации и взаимодействия основных индустриально развитых стран“ при ведущей роли США. Первым шагом на пути осуществления проекта могло бы стать формирование сообщества, охватывающего государства по обе стороны Атлантики, в которое затем включить Японию. Т.е. речь идет о переходе от формальных союзов к определению общих для 3 центров целей и координации политики участников. Задача – всемерное содействие сотрудничеству стран Запада в целях предупреждения кризисных явлений и разработка общего внешнеполит курса. В конечном итоге предусматривалось формирование новой интегрированной капиталистической мировой системы.</w:t>
      </w:r>
    </w:p>
    <w:p>
      <w:pPr>
        <w:pStyle w:val="2"/>
        <w:ind w:firstLine="181"/>
        <w:rPr/>
      </w:pPr>
      <w:r>
        <w:rPr>
          <w:sz w:val="24"/>
          <w:szCs w:val="24"/>
        </w:rPr>
        <w:t>Выделяются следующие форумы – неправительственные “трехсторонняя комиссия“, созданная Рокфеллером и Бжезинским в 73 г. (преимущественно доклады по актуальным проблемам мировой политики и вопросам структуры современных МО), и Римский клуб (создан в 1968, приобрел известность исследованиями по глобальным проблемам) – политико-исследовательские и дискуссионные центры, объединяющие видных западных представителей бизнеса, академических кругов, СМИ и политиков, и финансировавшиеся крупными фондами на деньги монополий. Наконец, “Группа 7“ (известная нынче как “Группа 8“, а, точнее, “7+1“) – ежегодные встречи и совещания лидеров стран для обсуждения перспектив развития мировых эконом и полит процессов, неформальный механизм, в рамках которого осуществляется обмен информацией, согласование политики и координация подходов к проблемам.</w:t>
      </w:r>
    </w:p>
    <w:p>
      <w:pPr>
        <w:pStyle w:val="2"/>
        <w:ind w:firstLine="181"/>
        <w:rPr/>
      </w:pPr>
      <w:r>
        <w:rPr>
          <w:sz w:val="24"/>
          <w:szCs w:val="24"/>
        </w:rPr>
        <w:t>Первая встреча лидеров 6 стран состоялась в 75 в Рамбуйе по инициативе Д’Эстена и носила эконом характер – нефтяной кризис и обеспечение эконом роста, и тогда не предполагалось, что примет постоянный характер. В 76-77 присоединились Канада и Комиссия ЕЭС. На первых порах носила характер обмена мнениями по эконом и валют вопросам. Однако постепенно Семерка начала приобретать более офиц характер и трансформироваться, расширяя повестку за счет политических вопросов, и наращивать механизм подготовки и проведения саммитов. Встречи широко освещались СМИ, по итогам выпускался итоговый документ, с перечислением обсуждаемых вопросов и решений. В 80-х особое внимание уделялось межд валютно-кредитным организациям и проблеме долга.</w:t>
      </w:r>
    </w:p>
    <w:p>
      <w:pPr>
        <w:pStyle w:val="2"/>
        <w:ind w:firstLine="181"/>
        <w:rPr/>
      </w:pPr>
      <w:r>
        <w:rPr>
          <w:sz w:val="24"/>
          <w:szCs w:val="24"/>
        </w:rPr>
        <w:t xml:space="preserve">Семерка не основана на межд договоре и не является межд институтом в строгом смысле. Вся деятельность – на подготовку встреч на высшем уровне (саммитов), чем руководят “шерпы“ – личные представители лидеров стран. Есть и другие уровни – “тематические встречи“ министров. Устава не существует. Все общение носит характер свободной дискуссии, и по идее должна сохраняться конфиденциальность. Процедуры голосования не предусмотрено, тезис, по которому не достигнуто согласия не включается в итоговое коммюнике. Решения (которые могут включать и рекомендации развивающимся странам и межд организациям) не обязательны, но имеют высокий авторитет и как правило им следуют, а иначе какой смысл? </w:t>
      </w:r>
    </w:p>
    <w:p>
      <w:pPr>
        <w:pStyle w:val="2"/>
        <w:ind w:firstLine="181"/>
        <w:rPr/>
      </w:pPr>
      <w:r>
        <w:rPr>
          <w:sz w:val="24"/>
          <w:szCs w:val="24"/>
        </w:rPr>
        <w:t>Начало оформлению “8“ было положено в 94 в Неаполе, где Ельцин выступил в качестве полноправного участника. Круг вопросов разделился на 3 – МЭО (без участия России) и глобальные и внешнеполит проблемы, с участием России. Лион-96 уже носил название “саммит ведущих индустриальных стран“, а в Денвере-97 уже официально – “8“. Официальная форма – коммюнике встречи, делаются доклад, а также заявления.</w:t>
      </w:r>
    </w:p>
    <w:p>
      <w:pPr>
        <w:pStyle w:val="Normal"/>
        <w:ind w:left="284" w:right="227" w:hanging="0"/>
        <w:jc w:val="both"/>
        <w:rPr>
          <w:sz w:val="24"/>
          <w:szCs w:val="24"/>
        </w:rPr>
      </w:pPr>
      <w:r>
        <w:rPr>
          <w:sz w:val="24"/>
          <w:szCs w:val="24"/>
        </w:rPr>
      </w:r>
    </w:p>
    <w:p>
      <w:pPr>
        <w:pStyle w:val="Normal"/>
        <w:ind w:right="-2" w:firstLine="283"/>
        <w:jc w:val="both"/>
        <w:rPr>
          <w:sz w:val="24"/>
          <w:szCs w:val="24"/>
        </w:rPr>
      </w:pPr>
      <w:r>
        <w:rPr>
          <w:sz w:val="24"/>
          <w:szCs w:val="24"/>
        </w:rPr>
      </w:r>
    </w:p>
    <w:p>
      <w:pPr>
        <w:pStyle w:val="Normal"/>
        <w:ind w:right="-2" w:firstLine="283"/>
        <w:jc w:val="both"/>
        <w:rPr>
          <w:sz w:val="24"/>
          <w:szCs w:val="24"/>
        </w:rPr>
      </w:pPr>
      <w:r>
        <w:rPr>
          <w:sz w:val="24"/>
          <w:szCs w:val="24"/>
        </w:rPr>
      </w:r>
    </w:p>
    <w:p>
      <w:pPr>
        <w:pStyle w:val="Normal"/>
        <w:spacing w:lineRule="exact" w:line="240"/>
        <w:ind w:right="-2" w:firstLine="283"/>
        <w:jc w:val="center"/>
        <w:rPr>
          <w:b/>
          <w:b/>
          <w:bCs/>
          <w:sz w:val="24"/>
          <w:szCs w:val="24"/>
        </w:rPr>
      </w:pPr>
      <w:r>
        <w:rPr>
          <w:b/>
          <w:bCs/>
          <w:sz w:val="24"/>
          <w:szCs w:val="24"/>
        </w:rPr>
        <w:t>2.РФ/СССР – Япония, Китай.</w:t>
      </w:r>
    </w:p>
    <w:p>
      <w:pPr>
        <w:pStyle w:val="Normal"/>
        <w:spacing w:lineRule="exact" w:line="240"/>
        <w:ind w:right="-2" w:firstLine="283"/>
        <w:jc w:val="both"/>
        <w:rPr/>
      </w:pPr>
      <w:r>
        <w:rPr>
          <w:sz w:val="24"/>
          <w:szCs w:val="24"/>
        </w:rPr>
        <w:t xml:space="preserve">1986 год – впервые прозвучали идеи, что М.С.Г. готов повернуть политику лицом к КНР; разрешить 3 препятствия (см. прошлую лекцию – АТР); готовность вывести войска и решить пограничные проблемы. В результате в течение 87-88 годов – динамизм в сов.-кит. отношениях; первые взаимные визиты МИДов КНР-СССР – впервые за 30 лет. Кульминацией стал </w:t>
      </w:r>
      <w:r>
        <w:rPr>
          <w:b/>
          <w:bCs/>
          <w:sz w:val="24"/>
          <w:szCs w:val="24"/>
        </w:rPr>
        <w:t>визит Горби в КНР в 05.89 г.</w:t>
      </w:r>
      <w:r>
        <w:rPr>
          <w:sz w:val="24"/>
          <w:szCs w:val="24"/>
        </w:rPr>
        <w:t>, но неудачное время, т.к. уже студенческое восстание, а Михал Сергеич приехал как перестройщик системы. В итоге, многое получилось не так как хотелось (например, парад не на площади Тянь, а в аэропорту).</w:t>
      </w:r>
    </w:p>
    <w:p>
      <w:pPr>
        <w:pStyle w:val="Normal"/>
        <w:spacing w:lineRule="exact" w:line="240"/>
        <w:ind w:right="-2" w:firstLine="283"/>
        <w:jc w:val="both"/>
        <w:rPr/>
      </w:pPr>
      <w:r>
        <w:rPr>
          <w:b/>
          <w:bCs/>
          <w:sz w:val="24"/>
          <w:szCs w:val="24"/>
        </w:rPr>
        <w:t xml:space="preserve">05.89 </w:t>
      </w:r>
      <w:r>
        <w:rPr>
          <w:sz w:val="24"/>
          <w:szCs w:val="24"/>
        </w:rPr>
        <w:t>г. – М.С.Г. и Дэн Сяо Пин заявили об официальной нормализации отношений, но ясно, что тёплыми уже не будут.</w:t>
      </w:r>
    </w:p>
    <w:p>
      <w:pPr>
        <w:pStyle w:val="Normal"/>
        <w:spacing w:lineRule="exact" w:line="240"/>
        <w:ind w:right="-2" w:firstLine="283"/>
        <w:jc w:val="both"/>
        <w:rPr/>
      </w:pPr>
      <w:r>
        <w:rPr>
          <w:b/>
          <w:bCs/>
          <w:sz w:val="24"/>
          <w:szCs w:val="24"/>
        </w:rPr>
        <w:t>06.91 г.</w:t>
      </w:r>
      <w:r>
        <w:rPr>
          <w:sz w:val="24"/>
          <w:szCs w:val="24"/>
        </w:rPr>
        <w:t xml:space="preserve"> – визит в Москву Председателя ЦК КПК Цзян Зе Мина – МИДы СССР и КНР подписали соглашение о демилитаризации восточного участка границы (от стыка сов. границы с МНР).</w:t>
      </w:r>
    </w:p>
    <w:p>
      <w:pPr>
        <w:pStyle w:val="Normal"/>
        <w:spacing w:lineRule="exact" w:line="240"/>
        <w:ind w:right="-2" w:firstLine="283"/>
        <w:jc w:val="center"/>
        <w:rPr>
          <w:b/>
          <w:b/>
          <w:bCs/>
          <w:sz w:val="24"/>
          <w:szCs w:val="24"/>
        </w:rPr>
      </w:pPr>
      <w:r>
        <w:rPr>
          <w:b/>
          <w:bCs/>
          <w:sz w:val="24"/>
          <w:szCs w:val="24"/>
        </w:rPr>
        <w:t>Япония</w:t>
      </w:r>
    </w:p>
    <w:p>
      <w:pPr>
        <w:pStyle w:val="Normal"/>
        <w:spacing w:lineRule="exact" w:line="240"/>
        <w:ind w:right="-2" w:firstLine="283"/>
        <w:jc w:val="both"/>
        <w:rPr/>
      </w:pPr>
      <w:r>
        <w:rPr>
          <w:sz w:val="24"/>
          <w:szCs w:val="24"/>
        </w:rPr>
        <w:t xml:space="preserve">В 70-80-е годы главным параметром японской внешней политики являлась ориентация на тесный ВП союз с США (ядерный зонтик) – на основе </w:t>
      </w:r>
      <w:r>
        <w:rPr>
          <w:b/>
          <w:bCs/>
          <w:sz w:val="24"/>
          <w:szCs w:val="24"/>
        </w:rPr>
        <w:t>Договора 1960</w:t>
      </w:r>
      <w:r>
        <w:rPr>
          <w:sz w:val="24"/>
          <w:szCs w:val="24"/>
        </w:rPr>
        <w:t xml:space="preserve"> </w:t>
      </w:r>
      <w:r>
        <w:rPr>
          <w:b/>
          <w:bCs/>
          <w:sz w:val="24"/>
          <w:szCs w:val="24"/>
        </w:rPr>
        <w:t>года</w:t>
      </w:r>
      <w:r>
        <w:rPr>
          <w:sz w:val="24"/>
          <w:szCs w:val="24"/>
        </w:rPr>
        <w:t xml:space="preserve"> (на 10 лет) – в 1970 истекал – договорённости об автоматическом продлении в будущем. Во 2-й пол. 70-х Япония начала проводить активную свою ВП. </w:t>
      </w:r>
    </w:p>
    <w:p>
      <w:pPr>
        <w:pStyle w:val="Normal"/>
        <w:spacing w:lineRule="exact" w:line="240"/>
        <w:ind w:right="-2" w:firstLine="283"/>
        <w:jc w:val="both"/>
        <w:rPr/>
      </w:pPr>
      <w:r>
        <w:rPr>
          <w:sz w:val="24"/>
          <w:szCs w:val="24"/>
        </w:rPr>
        <w:t>После 2МВ – Япония стала 2-й кап. державой мира по ВВП, широкая экономическая экспансия – в рамках традиционной японской дипломатиии. Некоторые стали говорить, что неплохо бы создать помимо собственной экономической ВП и дип. ВП, нельзя плестись вслед за США.</w:t>
      </w:r>
    </w:p>
    <w:p>
      <w:pPr>
        <w:pStyle w:val="Normal"/>
        <w:spacing w:lineRule="exact" w:line="240"/>
        <w:ind w:right="-2" w:firstLine="283"/>
        <w:jc w:val="both"/>
        <w:rPr/>
      </w:pPr>
      <w:r>
        <w:rPr>
          <w:sz w:val="24"/>
          <w:szCs w:val="24"/>
        </w:rPr>
        <w:t>В 70-е годы МИД Окита выдвинул идею создания Тихоокеанского сообщества – в условиях “х.в.” туда должы были бы войти гос-ва с рыночными экономиками (т.е. без СССР, КНР, МНР, СРВ). Эта идея не получила тогда поддержку, т.к. к ней с озабоченностью отнеслись гос-ва АСЕАН (считали, что в этой структуре они бы оказались на 2-х и 3-х ролях из-за неразвитости и неконкурентноспособности их экономик) + возникает Камбоджийская проблема в связи с вводом войск.</w:t>
      </w:r>
    </w:p>
    <w:p>
      <w:pPr>
        <w:pStyle w:val="Normal"/>
        <w:spacing w:lineRule="exact" w:line="240"/>
        <w:ind w:right="-2" w:firstLine="283"/>
        <w:jc w:val="both"/>
        <w:rPr/>
      </w:pPr>
      <w:r>
        <w:rPr>
          <w:b/>
          <w:bCs/>
          <w:sz w:val="24"/>
          <w:szCs w:val="24"/>
        </w:rPr>
        <w:t>1978 год</w:t>
      </w:r>
      <w:r>
        <w:rPr>
          <w:sz w:val="24"/>
          <w:szCs w:val="24"/>
        </w:rPr>
        <w:t xml:space="preserve"> – </w:t>
      </w:r>
      <w:r>
        <w:rPr>
          <w:b/>
          <w:bCs/>
          <w:sz w:val="24"/>
          <w:szCs w:val="24"/>
        </w:rPr>
        <w:t>Договор между КНР и Японией о мире и дружбе</w:t>
      </w:r>
      <w:r>
        <w:rPr>
          <w:sz w:val="24"/>
          <w:szCs w:val="24"/>
        </w:rPr>
        <w:t xml:space="preserve"> (дипотношения с 1972 года). Мирного договора КНР-Япония не было, т.к. КНР не участвовала в Сан-Франциской конференции. КНР настаивала на включении пункта, аналогично Шанхайскому коммунике 1972 года – что ни КНР, ни Япония не претендуют на гегемонию в АТР и против гегемониии 3-х стран. СССР выступал против, т.к. этот пункт был направлен против СССР. (Шанхайское коммюнике – против КНР). Япония в 1978 году пошла на Договор о мире и дружбе.</w:t>
      </w:r>
    </w:p>
    <w:p>
      <w:pPr>
        <w:pStyle w:val="Normal"/>
        <w:spacing w:lineRule="exact" w:line="240"/>
        <w:ind w:right="-2" w:firstLine="283"/>
        <w:jc w:val="both"/>
        <w:rPr/>
      </w:pPr>
      <w:r>
        <w:rPr>
          <w:sz w:val="24"/>
          <w:szCs w:val="24"/>
        </w:rPr>
        <w:t>Япония стала более разумно подходить к оценкам своегго недавнего прошлого. Минобразования Японии решило обновить свои учебники истории для школ, где японская агрессия была преуменьшена, что вызывало недовольство у народов Азии.</w:t>
      </w:r>
    </w:p>
    <w:p>
      <w:pPr>
        <w:pStyle w:val="Normal"/>
        <w:spacing w:lineRule="exact" w:line="240"/>
        <w:ind w:right="-2" w:firstLine="283"/>
        <w:jc w:val="both"/>
        <w:rPr/>
      </w:pPr>
      <w:r>
        <w:rPr>
          <w:sz w:val="24"/>
          <w:szCs w:val="24"/>
        </w:rPr>
        <w:t>Рубеж 70-80-х годов – это период неокосервативной волны, она не обошла стороной и Японию, в том числе неоколониальные тенденции и во ВП Японии. Япония демонстрирует активизацию своей ВП, особенно в период премьерства Судзуки.</w:t>
      </w:r>
    </w:p>
    <w:p>
      <w:pPr>
        <w:pStyle w:val="Normal"/>
        <w:spacing w:lineRule="exact" w:line="240"/>
        <w:ind w:right="-2" w:firstLine="283"/>
        <w:jc w:val="both"/>
        <w:rPr/>
      </w:pPr>
      <w:r>
        <w:rPr>
          <w:b/>
          <w:bCs/>
          <w:sz w:val="24"/>
          <w:szCs w:val="24"/>
        </w:rPr>
        <w:t>1981 год</w:t>
      </w:r>
      <w:r>
        <w:rPr>
          <w:sz w:val="24"/>
          <w:szCs w:val="24"/>
        </w:rPr>
        <w:t xml:space="preserve"> – визит </w:t>
      </w:r>
      <w:r>
        <w:rPr>
          <w:b/>
          <w:bCs/>
          <w:sz w:val="24"/>
          <w:szCs w:val="24"/>
        </w:rPr>
        <w:t>Судзуки</w:t>
      </w:r>
      <w:r>
        <w:rPr>
          <w:sz w:val="24"/>
          <w:szCs w:val="24"/>
        </w:rPr>
        <w:t xml:space="preserve"> в Вашингтон, где он допустил включение в яп-американское коммюнике пункта о военном сотрудничестве. С этого момента Япония становится союзником США. Идеи Судзуки получили развитие в период другого лидера ЛДП </w:t>
      </w:r>
      <w:r>
        <w:rPr>
          <w:b/>
          <w:bCs/>
          <w:sz w:val="24"/>
          <w:szCs w:val="24"/>
        </w:rPr>
        <w:t>Накасона</w:t>
      </w:r>
      <w:r>
        <w:rPr>
          <w:sz w:val="24"/>
          <w:szCs w:val="24"/>
        </w:rPr>
        <w:t xml:space="preserve"> (1882) – в 1983 заявил, что Япония является американским непотопляемым авианосцем в Вост. Азии (в Японии размещены несколько эскадрилей Ф-16, способных нести ядерное оружие; Япония берёт обязательства за 10 лет достичь обороноспособности морских коммуникаций в радиусе 1000 миль, т.е. до Манилы, Камчатки – это оборона морских торговых путей – надо увеличивать ВМС. Япония заявила, что в случае международгого кризиса Япония готова блокировать международные проливы (Цусима) –т.е. “запрут” сов. Тихоокеанский флот в бассейне Японского моря. Начинается военное сотрудничество Японии с Южной Кореей (военные учения Тим Спирит). Личные контакты Накасона и Рейгана.</w:t>
      </w:r>
    </w:p>
    <w:p>
      <w:pPr>
        <w:pStyle w:val="Normal"/>
        <w:spacing w:lineRule="exact" w:line="240"/>
        <w:ind w:right="-2" w:firstLine="283"/>
        <w:jc w:val="both"/>
        <w:rPr/>
      </w:pPr>
      <w:r>
        <w:rPr>
          <w:sz w:val="24"/>
          <w:szCs w:val="24"/>
        </w:rPr>
        <w:t xml:space="preserve">1983 год – решение о том, что японским корпорациям разрешается участвовать в отдельных разработках для программы СОИ (раньше японское оружие производилось только для японских сил самообороны). Раньше </w:t>
      </w:r>
      <w:r>
        <w:rPr>
          <w:sz w:val="24"/>
          <w:szCs w:val="24"/>
          <w:u w:val="single"/>
        </w:rPr>
        <w:t>военный бюджет – 1%</w:t>
      </w:r>
      <w:r>
        <w:rPr>
          <w:sz w:val="24"/>
          <w:szCs w:val="24"/>
        </w:rPr>
        <w:t xml:space="preserve"> (барьер) – но Парламент принимает военный бюджет, который – </w:t>
      </w:r>
      <w:r>
        <w:rPr>
          <w:sz w:val="24"/>
          <w:szCs w:val="24"/>
          <w:u w:val="single"/>
        </w:rPr>
        <w:t>1.04%</w:t>
      </w:r>
      <w:r>
        <w:rPr>
          <w:sz w:val="24"/>
          <w:szCs w:val="24"/>
        </w:rPr>
        <w:t xml:space="preserve"> (т.е. был перейдён символический барьер) – в США 7.5% при Рейгане.</w:t>
      </w:r>
    </w:p>
    <w:p>
      <w:pPr>
        <w:pStyle w:val="Normal"/>
        <w:spacing w:lineRule="exact" w:line="240"/>
        <w:ind w:right="-2" w:firstLine="283"/>
        <w:jc w:val="both"/>
        <w:rPr>
          <w:sz w:val="24"/>
          <w:szCs w:val="24"/>
        </w:rPr>
      </w:pPr>
      <w:r>
        <w:rPr>
          <w:sz w:val="24"/>
          <w:szCs w:val="24"/>
        </w:rPr>
        <w:t>В период Накасона шло укрепление яп-ам. связей, в том числе военных + растут японские амбиции, но японские лидеры вели себя очень аккуратно – не выходили за очерченные рамки, определённые параметры.</w:t>
      </w:r>
    </w:p>
    <w:p>
      <w:pPr>
        <w:pStyle w:val="Normal"/>
        <w:spacing w:lineRule="exact" w:line="240"/>
        <w:ind w:right="-2" w:firstLine="283"/>
        <w:jc w:val="both"/>
        <w:rPr/>
      </w:pPr>
      <w:r>
        <w:rPr>
          <w:sz w:val="24"/>
          <w:szCs w:val="24"/>
        </w:rPr>
        <w:t xml:space="preserve">На фоне укрепления яп-ам. полит. отношений, возникают сложности в экономических отношениях. На рубеже 70-80-х годов Япония резко активизирует свою ВЭД, т.е. Япония очень неплохо пережила энерг. кризис 70-х годов (перестройка и адаптация экономики) – при росте экономики на 24%, рост потребления энергии – 8%. Япония “сбрасывала” материало- и энергоёмкие производства в другие государства Азии (в т.ч. РК), а развивала наукоёмкие, НИОКР, создавала собственные разработки, покупала патенты, адаптировалась – так обеспечивался экономический рост (но фундаментальные исследования слабые, а прикладные – сильные). Это привело к сильной несбалансированности в яп-ам. отношениях в к. 70-х и особенно в 80-х годах – Япония начинает активно проникать на американский рынок, очень высокое положительное сальдо ВТ (до 70 млрд $) в пользу Японии. Японцы влезали в “святая святых”; гордость США – электроника, полупроводники, бытовая техника + автомобили – США стали давить на японскую тогрговую политику. Например, Япония “взяла обязательство” ограничить экспорт уровнем прошлого года. Японцы стали строить </w:t>
      </w:r>
      <w:r>
        <w:rPr>
          <w:sz w:val="24"/>
          <w:szCs w:val="24"/>
          <w:lang w:val="en-US"/>
        </w:rPr>
        <w:t>Nissan</w:t>
      </w:r>
      <w:r>
        <w:rPr>
          <w:sz w:val="24"/>
          <w:szCs w:val="24"/>
        </w:rPr>
        <w:t xml:space="preserve"> </w:t>
      </w:r>
      <w:r>
        <w:rPr>
          <w:sz w:val="24"/>
          <w:szCs w:val="24"/>
          <w:lang w:val="en-US"/>
        </w:rPr>
        <w:t>USA</w:t>
      </w:r>
      <w:r>
        <w:rPr>
          <w:sz w:val="24"/>
          <w:szCs w:val="24"/>
        </w:rPr>
        <w:t xml:space="preserve">, </w:t>
      </w:r>
      <w:r>
        <w:rPr>
          <w:sz w:val="24"/>
          <w:szCs w:val="24"/>
          <w:lang w:val="en-US"/>
        </w:rPr>
        <w:t>Toyota</w:t>
      </w:r>
      <w:r>
        <w:rPr>
          <w:sz w:val="24"/>
          <w:szCs w:val="24"/>
        </w:rPr>
        <w:t xml:space="preserve"> </w:t>
      </w:r>
      <w:r>
        <w:rPr>
          <w:sz w:val="24"/>
          <w:szCs w:val="24"/>
          <w:lang w:val="en-US"/>
        </w:rPr>
        <w:t>USA</w:t>
      </w:r>
      <w:r>
        <w:rPr>
          <w:sz w:val="24"/>
          <w:szCs w:val="24"/>
        </w:rPr>
        <w:t xml:space="preserve"> и др., т.е. начали “скупать Америку”. Наиболее громкие дела – приобретение японцами “Рокфеллер-центра” и контрольного пакета “</w:t>
      </w:r>
      <w:r>
        <w:rPr>
          <w:sz w:val="24"/>
          <w:szCs w:val="24"/>
          <w:lang w:val="en-US"/>
        </w:rPr>
        <w:t>Columbia</w:t>
      </w:r>
      <w:r>
        <w:rPr>
          <w:sz w:val="24"/>
          <w:szCs w:val="24"/>
        </w:rPr>
        <w:t xml:space="preserve"> </w:t>
      </w:r>
      <w:r>
        <w:rPr>
          <w:sz w:val="24"/>
          <w:szCs w:val="24"/>
          <w:lang w:val="en-US"/>
        </w:rPr>
        <w:t>Pictures</w:t>
      </w:r>
      <w:r>
        <w:rPr>
          <w:sz w:val="24"/>
          <w:szCs w:val="24"/>
        </w:rPr>
        <w:t>”.</w:t>
      </w:r>
    </w:p>
    <w:p>
      <w:pPr>
        <w:pStyle w:val="Normal"/>
        <w:spacing w:lineRule="exact" w:line="240"/>
        <w:ind w:right="-2" w:firstLine="283"/>
        <w:jc w:val="both"/>
        <w:rPr/>
      </w:pPr>
      <w:r>
        <w:rPr>
          <w:sz w:val="24"/>
          <w:szCs w:val="24"/>
        </w:rPr>
        <w:t xml:space="preserve">В японской ментальности произошёл “переворот” - у амбициозных японских экономистов и политиков были надежды стать к 2000 году 1-й в мире по ВВП страной. Этого не произошло – Япония надолго примирилась с ролью №2 в японо-американском тандеме. Япония активно подключилась к антивьетнамской кампании, она поддержала США в Пакистане, где не имели особых интересов, и в Турции, где также не имели итересов. </w:t>
      </w:r>
    </w:p>
    <w:p>
      <w:pPr>
        <w:pStyle w:val="Normal"/>
        <w:spacing w:lineRule="exact" w:line="240"/>
        <w:ind w:right="-2" w:firstLine="283"/>
        <w:jc w:val="both"/>
        <w:rPr>
          <w:sz w:val="24"/>
          <w:szCs w:val="24"/>
        </w:rPr>
      </w:pPr>
      <w:r>
        <w:rPr>
          <w:sz w:val="24"/>
          <w:szCs w:val="24"/>
        </w:rPr>
        <w:t>На этом фоне советско-японские отношения развивались плохо. Не было советско-японского Договора о дружбе.</w:t>
      </w:r>
    </w:p>
    <w:p>
      <w:pPr>
        <w:pStyle w:val="Normal"/>
        <w:spacing w:lineRule="exact" w:line="240"/>
        <w:ind w:right="-2" w:firstLine="283"/>
        <w:jc w:val="both"/>
        <w:rPr>
          <w:sz w:val="24"/>
          <w:szCs w:val="24"/>
        </w:rPr>
      </w:pPr>
      <w:r>
        <w:rPr>
          <w:sz w:val="24"/>
          <w:szCs w:val="24"/>
        </w:rPr>
        <w:t>1) В условиях сов-кит. противостояния СССР активизировал наращиваение сил на ДВ – это воспринималось в Японии как увеличение угрозы.</w:t>
      </w:r>
    </w:p>
    <w:p>
      <w:pPr>
        <w:pStyle w:val="Normal"/>
        <w:spacing w:lineRule="exact" w:line="240"/>
        <w:ind w:right="-2" w:firstLine="283"/>
        <w:jc w:val="both"/>
        <w:rPr/>
      </w:pPr>
      <w:r>
        <w:rPr>
          <w:sz w:val="24"/>
          <w:szCs w:val="24"/>
        </w:rPr>
        <w:t>2) СССР перестал для Японии представлять интерес как обширная сырьевая база, т.к. в результате глобализации сырьё было свободно на рынке в 70-80-е годы. У Японии хватало средств для закупки уже готового сырья, а СССР предлагали свои недра – т.е. ройте, добывайте, перевозите (даже ж/д не было) – а в Канаде этот уголь уже в порту, нефть Сахалина надо бурить, а в Персидском заливе её полно – т.е. снижение интереса Японии к долгосрочным проектам.</w:t>
      </w:r>
    </w:p>
    <w:p>
      <w:pPr>
        <w:pStyle w:val="Normal"/>
        <w:spacing w:lineRule="exact" w:line="240"/>
        <w:ind w:right="-2" w:firstLine="283"/>
        <w:jc w:val="both"/>
        <w:rPr>
          <w:sz w:val="24"/>
          <w:szCs w:val="24"/>
        </w:rPr>
      </w:pPr>
      <w:r>
        <w:rPr>
          <w:sz w:val="24"/>
          <w:szCs w:val="24"/>
        </w:rPr>
        <w:t xml:space="preserve">С 1973 года – не было ни одного японского визита на высшем уровне до 92/94 годов. Япония: “Мы к вам уже наездились” (Брежневу направлены приглашения) – т.е. начигается протокольный, формальный “тормоз”. Такое положение до конца 80-х годов, пока новое советское руководство в рамках НПМ не попыталось растопить лёд во взаимоотношениях, но </w:t>
      </w:r>
      <w:r>
        <w:rPr>
          <w:sz w:val="24"/>
          <w:szCs w:val="24"/>
          <w:u w:val="single"/>
        </w:rPr>
        <w:t>проблема “северных территорий”.</w:t>
      </w:r>
    </w:p>
    <w:p>
      <w:pPr>
        <w:pStyle w:val="Normal"/>
        <w:spacing w:lineRule="exact" w:line="240"/>
        <w:ind w:right="-2" w:firstLine="283"/>
        <w:jc w:val="both"/>
        <w:rPr/>
      </w:pPr>
      <w:r>
        <w:rPr>
          <w:b/>
          <w:bCs/>
          <w:sz w:val="24"/>
          <w:szCs w:val="24"/>
        </w:rPr>
        <w:t>1969 год</w:t>
      </w:r>
      <w:r>
        <w:rPr>
          <w:sz w:val="24"/>
          <w:szCs w:val="24"/>
        </w:rPr>
        <w:t xml:space="preserve"> – коммюнике Никсон-Сато о передаче к 1972 году Японии Окинавы. т.е. яп-ам. ппротиворечия были разрешены. Теперь вся энергия Японии направлена в сторону СССР – складывается сильное лобби за возвращение северных территорий. Это становится общенациональной ВП проблемой Японии – главная проблема в сов-яп. отношениях.</w:t>
      </w:r>
    </w:p>
    <w:p>
      <w:pPr>
        <w:pStyle w:val="Normal"/>
        <w:spacing w:lineRule="exact" w:line="240"/>
        <w:ind w:right="-2" w:firstLine="283"/>
        <w:jc w:val="both"/>
        <w:rPr>
          <w:sz w:val="24"/>
          <w:szCs w:val="24"/>
        </w:rPr>
      </w:pPr>
      <w:r>
        <w:rPr>
          <w:sz w:val="24"/>
          <w:szCs w:val="24"/>
        </w:rPr>
        <w:t>Разные подходы к проблеме Южных Курилл.</w:t>
      </w:r>
    </w:p>
    <w:p>
      <w:pPr>
        <w:pStyle w:val="Normal"/>
        <w:spacing w:lineRule="exact" w:line="240"/>
        <w:ind w:right="-2" w:firstLine="283"/>
        <w:jc w:val="both"/>
        <w:rPr>
          <w:sz w:val="24"/>
          <w:szCs w:val="24"/>
        </w:rPr>
      </w:pPr>
      <w:r>
        <w:rPr>
          <w:sz w:val="24"/>
          <w:szCs w:val="24"/>
        </w:rPr>
        <w:t>1) Бог с ними, надо отдать Японии.</w:t>
      </w:r>
    </w:p>
    <w:p>
      <w:pPr>
        <w:pStyle w:val="Normal"/>
        <w:spacing w:lineRule="exact" w:line="240"/>
        <w:ind w:right="-2" w:firstLine="283"/>
        <w:jc w:val="both"/>
        <w:rPr>
          <w:sz w:val="24"/>
          <w:szCs w:val="24"/>
        </w:rPr>
      </w:pPr>
      <w:r>
        <w:rPr>
          <w:sz w:val="24"/>
          <w:szCs w:val="24"/>
        </w:rPr>
        <w:t>2) Ни за что не отдавать.</w:t>
      </w:r>
    </w:p>
    <w:p>
      <w:pPr>
        <w:pStyle w:val="Normal"/>
        <w:spacing w:lineRule="exact" w:line="240"/>
        <w:ind w:right="-2" w:firstLine="283"/>
        <w:jc w:val="both"/>
        <w:rPr/>
      </w:pPr>
      <w:r>
        <w:rPr>
          <w:sz w:val="24"/>
          <w:szCs w:val="24"/>
        </w:rPr>
        <w:t>Наинаются “раздраи”. Ельцин в 1990 году выступил с программой из 5 пунктов об урегулировании с Японией, но нереалистично.</w:t>
      </w:r>
    </w:p>
    <w:p>
      <w:pPr>
        <w:pStyle w:val="Normal"/>
        <w:spacing w:lineRule="exact" w:line="240"/>
        <w:ind w:right="-2" w:firstLine="283"/>
        <w:jc w:val="both"/>
        <w:rPr/>
      </w:pPr>
      <w:r>
        <w:rPr>
          <w:b/>
          <w:bCs/>
          <w:sz w:val="24"/>
          <w:szCs w:val="24"/>
        </w:rPr>
        <w:t>Апр. 1991 года</w:t>
      </w:r>
      <w:r>
        <w:rPr>
          <w:sz w:val="24"/>
          <w:szCs w:val="24"/>
        </w:rPr>
        <w:t xml:space="preserve"> – 1-й и последний </w:t>
      </w:r>
      <w:r>
        <w:rPr>
          <w:sz w:val="24"/>
          <w:szCs w:val="24"/>
          <w:u w:val="single"/>
        </w:rPr>
        <w:t>визит Горбача</w:t>
      </w:r>
      <w:r>
        <w:rPr>
          <w:sz w:val="24"/>
          <w:szCs w:val="24"/>
        </w:rPr>
        <w:t xml:space="preserve"> в Японию. Результат: получили гораздо меньше, чем ожидали:</w:t>
      </w:r>
    </w:p>
    <w:p>
      <w:pPr>
        <w:pStyle w:val="Normal"/>
        <w:spacing w:lineRule="exact" w:line="240"/>
        <w:ind w:right="-2" w:firstLine="283"/>
        <w:jc w:val="both"/>
        <w:rPr>
          <w:sz w:val="24"/>
          <w:szCs w:val="24"/>
        </w:rPr>
      </w:pPr>
      <w:r>
        <w:rPr>
          <w:sz w:val="24"/>
          <w:szCs w:val="24"/>
        </w:rPr>
        <w:t>а) советское руководство признало, что существует сама проблема;</w:t>
      </w:r>
    </w:p>
    <w:p>
      <w:pPr>
        <w:pStyle w:val="Normal"/>
        <w:spacing w:lineRule="exact" w:line="240"/>
        <w:ind w:right="-2" w:firstLine="283"/>
        <w:jc w:val="both"/>
        <w:rPr>
          <w:sz w:val="24"/>
          <w:szCs w:val="24"/>
        </w:rPr>
      </w:pPr>
      <w:r>
        <w:rPr>
          <w:sz w:val="24"/>
          <w:szCs w:val="24"/>
        </w:rPr>
        <w:t>б) были названы конкретные острова;</w:t>
      </w:r>
    </w:p>
    <w:p>
      <w:pPr>
        <w:pStyle w:val="Normal"/>
        <w:spacing w:lineRule="exact" w:line="240"/>
        <w:ind w:right="-2" w:firstLine="283"/>
        <w:jc w:val="both"/>
        <w:rPr>
          <w:sz w:val="24"/>
          <w:szCs w:val="24"/>
        </w:rPr>
      </w:pPr>
      <w:r>
        <w:rPr>
          <w:sz w:val="24"/>
          <w:szCs w:val="24"/>
        </w:rPr>
        <w:t>в) пообещали постепенно уменьшать, а затем и прекратить наше там военное присутствие (но пограничная охрана оставалась);</w:t>
      </w:r>
    </w:p>
    <w:p>
      <w:pPr>
        <w:pStyle w:val="Normal"/>
        <w:spacing w:lineRule="exact" w:line="240"/>
        <w:ind w:right="-2" w:firstLine="283"/>
        <w:jc w:val="both"/>
        <w:rPr>
          <w:sz w:val="24"/>
          <w:szCs w:val="24"/>
        </w:rPr>
      </w:pPr>
      <w:r>
        <w:rPr>
          <w:sz w:val="24"/>
          <w:szCs w:val="24"/>
        </w:rPr>
        <w:t>г) обещано упростить визит на могилы предков для японцев;</w:t>
      </w:r>
    </w:p>
    <w:p>
      <w:pPr>
        <w:pStyle w:val="Normal"/>
        <w:spacing w:lineRule="exact" w:line="240"/>
        <w:ind w:right="-2" w:firstLine="283"/>
        <w:jc w:val="both"/>
        <w:rPr>
          <w:sz w:val="24"/>
          <w:szCs w:val="24"/>
        </w:rPr>
      </w:pPr>
      <w:r>
        <w:rPr>
          <w:sz w:val="24"/>
          <w:szCs w:val="24"/>
        </w:rPr>
        <w:t>д) взяли обязательство вести переговоры с добрыми намерениями.</w:t>
      </w:r>
    </w:p>
    <w:p>
      <w:pPr>
        <w:pStyle w:val="Normal"/>
        <w:spacing w:lineRule="exact" w:line="240"/>
        <w:ind w:right="-2" w:firstLine="283"/>
        <w:jc w:val="both"/>
        <w:rPr>
          <w:sz w:val="24"/>
          <w:szCs w:val="24"/>
        </w:rPr>
      </w:pPr>
      <w:r>
        <w:rPr>
          <w:sz w:val="24"/>
          <w:szCs w:val="24"/>
        </w:rPr>
        <w:t>Сроков оговорено не было – до сих пор никаких решений не найдено.</w:t>
      </w:r>
    </w:p>
    <w:p>
      <w:pPr>
        <w:pStyle w:val="Normal"/>
        <w:ind w:right="-2" w:firstLine="283"/>
        <w:jc w:val="both"/>
        <w:rPr>
          <w:sz w:val="24"/>
          <w:szCs w:val="24"/>
        </w:rPr>
      </w:pPr>
      <w:r>
        <w:rPr>
          <w:sz w:val="24"/>
          <w:szCs w:val="24"/>
        </w:rPr>
      </w:r>
    </w:p>
    <w:p>
      <w:pPr>
        <w:pStyle w:val="Normal"/>
        <w:ind w:right="-2" w:firstLine="283"/>
        <w:jc w:val="both"/>
        <w:rPr/>
      </w:pPr>
      <w:r>
        <w:rPr>
          <w:b/>
          <w:bCs/>
          <w:sz w:val="24"/>
          <w:szCs w:val="24"/>
          <w:u w:val="single"/>
        </w:rPr>
        <w:t xml:space="preserve">Япония-КНР  </w:t>
      </w:r>
      <w:r>
        <w:rPr>
          <w:sz w:val="24"/>
          <w:szCs w:val="24"/>
        </w:rPr>
        <w:t xml:space="preserve">- Факторы отчуждения: 1.Последствия 2-й мировой войны, восприятие Японии в КНР как агрессора. 2. В КНР периодически вспоминают о проблеме военных репараций.3. Тайвань (признав Тайвань "неотъемлемой частью территории Китая", Япония в то же время ни в коем случае не хотела бы его фактического объединения с КНР) Важным явлением в японской политике в 70-х гг. стал поворот в отношениях с КНР на развитие с ней всесторонних связей - 1972-1978 гг. был заключен ряд соглашений ( январь 1974 г.-торговое соглашение с принципом наибольшего благоприятствования; апрель 1974 г. - соглашение о прямом воздушном сообщении; ноябрь 1974 г. - о мореплавании; август 1975 г. - о рыболовстве) - 12 августа 1978 года был подписан договор о мире и дружбе - к середине 80-х гг. были налажены регулярные групповые совещания министров, создана система консультаций между ведущими правительственными органами - Япония является крупнейшим торговым партнером КНР - происходит осторожное налаживание контактов между военными ведомствами  - сложный узел противоречий сосдают различные проблемы, связанные с расширением контактов между Токио и Тайбэем </w:t>
      </w:r>
    </w:p>
    <w:p>
      <w:pPr>
        <w:pStyle w:val="Normal"/>
        <w:ind w:right="-2" w:firstLine="283"/>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sz w:val="20"/>
          <w:szCs w:val="20"/>
        </w:rPr>
      </w:pPr>
      <w:r>
        <w:rPr>
          <w:sz w:val="20"/>
          <w:szCs w:val="20"/>
        </w:rPr>
        <w:t>БИЛЕТ 3</w:t>
      </w:r>
    </w:p>
    <w:p>
      <w:pPr>
        <w:pStyle w:val="Normal"/>
        <w:ind w:left="284" w:right="227" w:hanging="0"/>
        <w:jc w:val="both"/>
        <w:rPr>
          <w:sz w:val="24"/>
          <w:szCs w:val="24"/>
        </w:rPr>
      </w:pPr>
      <w:r>
        <w:rPr>
          <w:b/>
          <w:bCs/>
          <w:sz w:val="24"/>
          <w:szCs w:val="24"/>
        </w:rPr>
        <w:t>1. СССР и Западная Европа : новый подход ( 1985-1991)</w:t>
      </w:r>
    </w:p>
    <w:p>
      <w:pPr>
        <w:pStyle w:val="Normal"/>
        <w:ind w:left="284" w:right="227" w:hanging="0"/>
        <w:jc w:val="both"/>
        <w:rPr/>
      </w:pPr>
      <w:r>
        <w:rPr>
          <w:sz w:val="24"/>
          <w:szCs w:val="24"/>
        </w:rPr>
        <w:t xml:space="preserve">Начав перестройку СССР  выдвинул идею общеевроп дома. В общем виде она появилась в окт 85 года во время визита Горба во Францию. Понятие “ общевроп дом” означает признание определенной целостности, хотя речь идет о гос принадлеж к разным системам и входящим в противоположные воен- пол блоки. Необходимость общевроп пол была обусловлена 5 обстоятельствами - 1- Противостояние НАТО - ОВД  2- Высокая плотность населения в Еи её перенасыщенность оружием 3- Эколог обстановка 4- Интенсивность интеграционных процессов 5 - Заинтересованность З и В в решени проблемы Север- Юг. </w:t>
      </w:r>
    </w:p>
    <w:p>
      <w:pPr>
        <w:pStyle w:val="Normal"/>
        <w:ind w:left="284" w:right="227" w:hanging="0"/>
        <w:jc w:val="both"/>
        <w:rPr/>
      </w:pPr>
      <w:r>
        <w:rPr>
          <w:sz w:val="24"/>
          <w:szCs w:val="24"/>
        </w:rPr>
        <w:t>Возможность проведения общевроп пол определялась :1- трагический опыт 2 войн, осознание недопустимости новой войны 2- Традиции в  культуре ведения мнр дел в Е. 3- Наиболее развернутая система контактов и переговоров  4- Громадный эк, науч- тех потенциал Европы  5- Историко- культ целостность Е</w:t>
      </w:r>
    </w:p>
    <w:p>
      <w:pPr>
        <w:pStyle w:val="Normal"/>
        <w:ind w:left="284" w:right="227" w:hanging="0"/>
        <w:jc w:val="both"/>
        <w:rPr/>
      </w:pPr>
      <w:r>
        <w:rPr>
          <w:sz w:val="24"/>
          <w:szCs w:val="24"/>
        </w:rPr>
        <w:t>Концепция общевроп дома предполагала  альтернативную модель расколу Е и создание качественно новых структур, верховенство общечел ценностей  выступает как верховенство общеевроп ценностей, взаимовыгодное сотрудничество во всех сферах. Система основана на балансе интересов, эта концепция была прровозглашена в 1987 году. Продвижение к качественно новому порядку называется общеевроп строительство. В центре диалога В- З стоял ряд вопросов и проблем-  1 - Геополит рамки общеевроп дома. ( Горб заявил, что СССР и США являются сост частю европ мнр  структуры. Пример того три встречи в верхах-  Мальта ( декабрь 89) Вашингтон( июнь 90) Хельсинки( сентябрь 90). Горб считал, что США должны равноправно участвовать в европ процессе - наверно это ему подсказали США. Фактически  для общеевропейского процесса границ не существует по Г.  2- Соотношение подходов к решению вопроса о преодолении раскола Е. Речь идет об общеевроп интересах сохраненгия стабильности ситуации на европ континенте. Важным фактором в этом вопросе становится  проблема доверия. Раньше существовало определенное недоверие к СССР(  подразумевалась доктрина “Брежнева” т.е концепция ограниченного суверенитета- это было идеологизация мнр отношений.) Применительно к Е  Новое пол  мышление это сов концепция общеевроп дома. Ссуть одна- превосходство общечел ценностей над классовыми.  3- Новизна общеевроп дома Горб отметил, что прекращается воен блоковое противостояние и сосуществование на блоковой основе.  Подразумевается интеграция  всех стран Е в общевроп сотруд в разл сферах. Новизна общевроп дома связана с изм внутр х-ра, происходящими в СССР.  4- Пути строительства общевроп дома Речь идет о широком общевроп консенсусе, осн на 2 принципах: мирное решение всех проблем и незыблемости послевоен границ в Е. Главной сферой продолжает оставаться проблема создания полит и правовых гарантий в Е.  В полит обл это новый диалог и совершентсвование его механизма. Здесь важную роль играет сов инициатитва  институционализации Хельсинки ( создание постоян структур в рамках СБСЕ) В эк плане- выдвидение СССР идеи обширного эк пространства от Урала до Атлантики. Как самостоятельная одл сотрудничества выдвигается идея  защиты окружающей среды. СССР выступает  инициатором создания центра эколог безопасности. Общеевроп сотруд предполаг сотруд в гуманитарных обл, создание единого общевроп  правового пространства. В странах В Е и СССР правовая база должна быть подведена под общевроп и утверждены единые правовые нормы МО.  Для успеха создания новой модели без и сотруд в Е требуется длительная совмест работа, причем не только во внешней, но и во внутр пол гос- участников Х.</w:t>
      </w:r>
    </w:p>
    <w:p>
      <w:pPr>
        <w:pStyle w:val="Normal"/>
        <w:ind w:left="284" w:right="227" w:hanging="0"/>
        <w:jc w:val="both"/>
        <w:rPr>
          <w:sz w:val="24"/>
          <w:szCs w:val="24"/>
        </w:rPr>
      </w:pPr>
      <w:r>
        <w:rPr>
          <w:sz w:val="24"/>
          <w:szCs w:val="24"/>
        </w:rPr>
      </w:r>
    </w:p>
    <w:p>
      <w:pPr>
        <w:pStyle w:val="Normal"/>
        <w:ind w:left="284" w:right="227" w:hanging="0"/>
        <w:jc w:val="both"/>
        <w:rPr>
          <w:b/>
          <w:b/>
          <w:bCs/>
          <w:sz w:val="24"/>
          <w:szCs w:val="24"/>
        </w:rPr>
      </w:pPr>
      <w:r>
        <w:rPr>
          <w:b/>
          <w:bCs/>
          <w:sz w:val="24"/>
          <w:szCs w:val="24"/>
        </w:rPr>
      </w:r>
    </w:p>
    <w:p>
      <w:pPr>
        <w:pStyle w:val="Normal"/>
        <w:ind w:left="284" w:right="227" w:hanging="0"/>
        <w:jc w:val="both"/>
        <w:rPr/>
      </w:pPr>
      <w:r>
        <w:rPr>
          <w:b/>
          <w:bCs/>
          <w:sz w:val="24"/>
          <w:szCs w:val="24"/>
        </w:rPr>
        <w:t>2.Проблемы страт стабильности во втор пол 80-х  Догов РСМД и СНВ-1.</w:t>
      </w:r>
      <w:r>
        <w:rPr>
          <w:sz w:val="24"/>
          <w:szCs w:val="24"/>
        </w:rPr>
        <w:t xml:space="preserve"> </w:t>
      </w:r>
    </w:p>
    <w:p>
      <w:pPr>
        <w:pStyle w:val="Normal"/>
        <w:ind w:left="284" w:right="227" w:hanging="0"/>
        <w:jc w:val="both"/>
        <w:rPr/>
      </w:pPr>
      <w:r>
        <w:rPr>
          <w:sz w:val="24"/>
          <w:szCs w:val="24"/>
        </w:rPr>
        <w:t xml:space="preserve">Одн из центр вопр европ явл разоруж. Во втор пол 80-х к этой пробл усил вним. На спец сессии ГА ООН по разор (86) СССР высказал ряд идей в рамках новой конц. 1.- Поэтапн ликв ЯО к 2000. 2- система всеощ безопасн.3- общеевроп и общепланет дом. 4- оборон достаточность и ненаступательн стратегия. 5- нац примирение. 6- ликв баз (в общ чертах) </w:t>
      </w:r>
    </w:p>
    <w:p>
      <w:pPr>
        <w:pStyle w:val="Normal"/>
        <w:ind w:left="284" w:right="227" w:hanging="0"/>
        <w:jc w:val="both"/>
        <w:rPr/>
      </w:pPr>
      <w:r>
        <w:rPr>
          <w:sz w:val="24"/>
          <w:szCs w:val="24"/>
        </w:rPr>
        <w:t xml:space="preserve">Суть идеи- сообща нужно решать две ВП стратегии: 1. Расширять и угл процесс разор, 2- на новом ур строить безопасн( индивид и общуЮ, не отделяя др от др) Осн принцип- идея достаточности вооружения. Договор о ликв ракет Ср и меньшей дальн, по словам Шевардн., явля вопл этой концепции. 8 дек 87 года подп договор СССР-США о лик в сов и амер ракет сред и меньш дальн. (РСМД) Согл догов, в теч 3-х лет со дня вст в силу ( к 92) должны плн демонт и уничт- СССР- 1752( РСД- 826, РМД-926), США- 859(РСД-689, РМД-170). И боеголовки к ним. Это сотавило ок 4% яд арснала обеих стран. ВП значимость РСМД выходит далеко за рамки Е ( у СССР под сокращ попадает и азиатская часть). Значение: стало прочнее воен-стратег стабильность на континенте, умень кол-ва ЯО уменьшает вероятн яд войны. 2) крпное соглаш в области реальн разоруж кот проводит этот процесс в практич плоскость. 3) договор воплощает многие прогрессив подходы  в области разор рожденные новым полит мышлением. Дог будет служить ориентиром. Реализ договора - испытание для апробации подходов. Главное в дог не кол-во сокращаемого оружия - оно не велико - а разработ в договоре объем мер контроля  и проверки. 4) 1е соглаш формально являясь двусторонним имело многонац хар-р. С его реализацией помимо США и СССР связано 7 евр г-в. Через РСМД подтвержден осн принцип НПМ - единство и целостность мира. Вцелом РСМД конкретн пример баланса в воен-пол интересах. Важны полит и психологич рез-ты. РСМД - вклад в уменьшен противостоян, основа для укреплен взаимн доверия, сделан шаг к безоп-ти. Шеварднадзе на спец сессии ГА по разор отмечал важность начать переговоры об ОВС в Е. </w:t>
      </w:r>
    </w:p>
    <w:p>
      <w:pPr>
        <w:pStyle w:val="Normal"/>
        <w:ind w:left="284" w:right="227" w:hanging="0"/>
        <w:jc w:val="both"/>
        <w:rPr/>
      </w:pPr>
      <w:r>
        <w:rPr>
          <w:sz w:val="24"/>
          <w:szCs w:val="24"/>
        </w:rPr>
        <w:t>СНВ1. Другим ключев ? безопасн и стабил в Е являлось сокращ ОВС в Е (обуславливалось противостоян НАТО-ОВД). 9марта89 в Вене начал перег по ОСВ. Согласно Венскому мандату участвовало 23 страны (16+7). Цель - укрепл стабил и безопасн в Е путем установл баланса на более низких уровнях, ликвид неравенств, потенциала для осущ внезап нападения (ВМС, яд и хим ор не включ в предмет перег). Чтобы создать блаоприят обстановку накануне перег СССР сократил ВС в ВЕ. З сократили воен бюджеты. В ходе последовавших полутора лет напряж работы всех уч-ков к сент 90 договорил о след: 1)согласовны катег ОВС подпадающие под сокращ (танки, БТР, артилл, самолеты, вертолеты и л\с) 2) произошло концептуальное сближен, определилась структура и армки соглашен. В нем должны быть установл одинак для НАТО и ОВД кол-ные уровни ОВС (ниже существующих) 3) согласованы определ танков, артил, бронебоемашин. Благодаря этому удалось решить 3 пробл связ с этим: включить колесные танки, найти приемлем огранич на БМП. 4) согласованы потолки для 3 катег ОВС - танки, Бронемаш и самол (соотв составл 20000, 30000, 1900) 5) СССР снял предлож установить равные коллектив уровни для войск ОВД и НАТО. Согласился ограничить числен сухопут войск и ВВС за пределами нац территорий в ЦЕ (195тыс), а США за пределами ЦЕ еще 30тыс. 6) Согласились на обмен 1-2 пробными инспекциями 7) с обменом информацией и контролем остались пробл. Договор об ОВС был подписан наряду с другими документами (декл 22) и новая Хартия для нов Е) в Париже 19 нояб90. Наиб существ согласования в договоре: сокращаются 5 категорий ОВС. Договорились: ни одно из г-в в рамках союзов не может располагать более чем1\3 назменого оружия и бол чем 37% самолетов и вертолетов. Разработали подробн и строгую систему проверки. Кажд страна может потребов инспекц любого воен объекта включая заводы. Концентрация вооруж должна уменьшаться по мере приближ к центру Е (вообще тер каждого блока поделена на 4 блока). Договор носит бессрочн хар-р. Предусмотрено что сокращ будут осущ в три этапа и заверш не позднее чем через 40 месяцев после вступл дог в силу. Дог явил собой беспрецедентный по масштабам и значимости док-т в области сокращ обыч вооруж, со строго регламентированным порядком и принципами осущ. Док-т придает новое качество МО в Е, заложил еще один камень в фундамент новой модели евр безопасности, ликвидир угрозу внезап нападен, устанавл паритет между группировками гос-в, вводя разумную достаточность каждой из сторон, символизирует дух разрядки.</w:t>
      </w:r>
    </w:p>
    <w:p>
      <w:pPr>
        <w:pStyle w:val="Normal"/>
        <w:rPr>
          <w:sz w:val="24"/>
          <w:szCs w:val="24"/>
        </w:rPr>
      </w:pPr>
      <w:r>
        <w:rPr>
          <w:sz w:val="24"/>
          <w:szCs w:val="24"/>
        </w:rPr>
      </w:r>
    </w:p>
    <w:p>
      <w:pPr>
        <w:pStyle w:val="Normal"/>
        <w:rPr>
          <w:sz w:val="24"/>
          <w:szCs w:val="24"/>
        </w:rPr>
      </w:pPr>
      <w:r>
        <w:rPr>
          <w:sz w:val="24"/>
          <w:szCs w:val="24"/>
        </w:rPr>
      </w:r>
    </w:p>
    <w:p>
      <w:pPr>
        <w:pStyle w:val="Normal"/>
        <w:ind w:left="-851" w:right="-851" w:hanging="0"/>
        <w:jc w:val="center"/>
        <w:rPr>
          <w:b/>
          <w:b/>
          <w:bCs/>
          <w:sz w:val="24"/>
          <w:szCs w:val="24"/>
        </w:rPr>
      </w:pPr>
      <w:r>
        <w:rPr>
          <w:b/>
          <w:bCs/>
          <w:sz w:val="24"/>
          <w:szCs w:val="24"/>
        </w:rPr>
        <w:t>БИЛЕТ 4</w:t>
      </w:r>
    </w:p>
    <w:p>
      <w:pPr>
        <w:pStyle w:val="Normal"/>
        <w:ind w:left="-851" w:right="-851" w:hanging="0"/>
        <w:jc w:val="center"/>
        <w:rPr>
          <w:b/>
          <w:b/>
          <w:bCs/>
          <w:sz w:val="24"/>
          <w:szCs w:val="24"/>
        </w:rPr>
      </w:pPr>
      <w:r>
        <w:rPr>
          <w:b/>
          <w:bCs/>
          <w:sz w:val="24"/>
          <w:szCs w:val="24"/>
        </w:rPr>
        <w:t>1.Принципы “Нового политического мышления” (НПМ).</w:t>
      </w:r>
    </w:p>
    <w:p>
      <w:pPr>
        <w:pStyle w:val="Normal"/>
        <w:jc w:val="both"/>
        <w:rPr/>
      </w:pPr>
      <w:r>
        <w:rPr>
          <w:b/>
          <w:bCs/>
          <w:sz w:val="24"/>
          <w:szCs w:val="24"/>
        </w:rPr>
        <w:t>Проблемы внутри страны</w:t>
      </w:r>
      <w:r>
        <w:rPr>
          <w:sz w:val="24"/>
          <w:szCs w:val="24"/>
          <w:u w:val="single"/>
        </w:rPr>
        <w:t>:</w:t>
      </w:r>
    </w:p>
    <w:p>
      <w:pPr>
        <w:pStyle w:val="Normal"/>
        <w:ind w:firstLine="851"/>
        <w:jc w:val="both"/>
        <w:rPr>
          <w:sz w:val="24"/>
          <w:szCs w:val="24"/>
        </w:rPr>
      </w:pPr>
      <w:r>
        <w:rPr>
          <w:sz w:val="24"/>
          <w:szCs w:val="24"/>
        </w:rPr>
        <w:t>1)Снижались темпы роста ВНП, едва поспевая за ростом населения.</w:t>
      </w:r>
    </w:p>
    <w:p>
      <w:pPr>
        <w:pStyle w:val="Style14"/>
        <w:spacing w:lineRule="auto" w:line="240"/>
        <w:ind w:left="0" w:right="0" w:firstLine="851"/>
        <w:rPr>
          <w:rFonts w:ascii="Times New Roman" w:hAnsi="Times New Roman" w:cs="Times New Roman"/>
          <w:sz w:val="24"/>
          <w:szCs w:val="24"/>
        </w:rPr>
      </w:pPr>
      <w:r>
        <w:rPr>
          <w:rFonts w:cs="Times New Roman" w:ascii="Times New Roman" w:hAnsi="Times New Roman"/>
          <w:sz w:val="24"/>
          <w:szCs w:val="24"/>
        </w:rPr>
        <w:t>2)Тяжелое положение с производством товаров народного потребления, пустые полки – правительство было вынуждено думать о снижении соц. недовольства и взрывов.</w:t>
      </w:r>
    </w:p>
    <w:p>
      <w:pPr>
        <w:pStyle w:val="Normal"/>
        <w:ind w:firstLine="851"/>
        <w:jc w:val="both"/>
        <w:rPr>
          <w:sz w:val="24"/>
          <w:szCs w:val="24"/>
        </w:rPr>
      </w:pPr>
      <w:r>
        <w:rPr>
          <w:sz w:val="24"/>
          <w:szCs w:val="24"/>
        </w:rPr>
        <w:t>3)Состояние идеологической работы – КПСС более не отвечала интересам большинства населения, рост диссиденства.</w:t>
      </w:r>
    </w:p>
    <w:p>
      <w:pPr>
        <w:pStyle w:val="Normal"/>
        <w:ind w:firstLine="851"/>
        <w:jc w:val="both"/>
        <w:rPr>
          <w:sz w:val="24"/>
          <w:szCs w:val="24"/>
        </w:rPr>
      </w:pPr>
      <w:r>
        <w:rPr>
          <w:sz w:val="24"/>
          <w:szCs w:val="24"/>
        </w:rPr>
        <w:t>4)Центр начал терять контроль за некоторыми республиками – т.е. начинает вставать нац. проблема. Специфика для СССР – исламский компонент (Ср. Азия), а Кавказ и Поволжье волновали меньше.</w:t>
      </w:r>
    </w:p>
    <w:p>
      <w:pPr>
        <w:pStyle w:val="Normal"/>
        <w:jc w:val="both"/>
        <w:rPr/>
      </w:pPr>
      <w:r>
        <w:rPr>
          <w:b/>
          <w:bCs/>
          <w:sz w:val="24"/>
          <w:szCs w:val="24"/>
        </w:rPr>
        <w:t>Внешнеполитические проблемы</w:t>
      </w:r>
      <w:r>
        <w:rPr>
          <w:sz w:val="24"/>
          <w:szCs w:val="24"/>
          <w:u w:val="single"/>
        </w:rPr>
        <w:t>:</w:t>
      </w:r>
    </w:p>
    <w:p>
      <w:pPr>
        <w:pStyle w:val="Normal"/>
        <w:jc w:val="both"/>
        <w:rPr>
          <w:sz w:val="24"/>
          <w:szCs w:val="24"/>
        </w:rPr>
      </w:pPr>
      <w:r>
        <w:rPr>
          <w:sz w:val="24"/>
          <w:szCs w:val="24"/>
        </w:rPr>
        <w:t xml:space="preserve"> – </w:t>
      </w:r>
      <w:r>
        <w:rPr>
          <w:sz w:val="24"/>
          <w:szCs w:val="24"/>
        </w:rPr>
        <w:t>Хоть и вышли на стратегический паритет с США, вышли на просторы мирового океана, но:</w:t>
      </w:r>
    </w:p>
    <w:p>
      <w:pPr>
        <w:pStyle w:val="Normal"/>
        <w:ind w:firstLine="851"/>
        <w:jc w:val="both"/>
        <w:rPr>
          <w:sz w:val="24"/>
          <w:szCs w:val="24"/>
        </w:rPr>
      </w:pPr>
      <w:r>
        <w:rPr>
          <w:sz w:val="24"/>
          <w:szCs w:val="24"/>
        </w:rPr>
        <w:t>1)Достаточно жёсткая контригра Запада – посл. годы Картера, затем неконсервативные войны, программа довооружений.</w:t>
      </w:r>
    </w:p>
    <w:p>
      <w:pPr>
        <w:pStyle w:val="Normal"/>
        <w:ind w:firstLine="851"/>
        <w:jc w:val="both"/>
        <w:rPr>
          <w:sz w:val="24"/>
          <w:szCs w:val="24"/>
        </w:rPr>
      </w:pPr>
      <w:r>
        <w:rPr>
          <w:sz w:val="24"/>
          <w:szCs w:val="24"/>
        </w:rPr>
        <w:t>2)Ввод советских войск в Афганистан, сбитие южнокорейского лайнера в 1983 году также вызвали негативную реакцию Запада.</w:t>
      </w:r>
    </w:p>
    <w:p>
      <w:pPr>
        <w:pStyle w:val="Normal"/>
        <w:ind w:firstLine="851"/>
        <w:jc w:val="both"/>
        <w:rPr>
          <w:sz w:val="24"/>
          <w:szCs w:val="24"/>
        </w:rPr>
      </w:pPr>
      <w:r>
        <w:rPr>
          <w:sz w:val="24"/>
          <w:szCs w:val="24"/>
        </w:rPr>
        <w:t>3)США навязывали гонку вооружений, программа Рейгана СОИ.</w:t>
      </w:r>
    </w:p>
    <w:p>
      <w:pPr>
        <w:pStyle w:val="Normal"/>
        <w:ind w:firstLine="851"/>
        <w:jc w:val="both"/>
        <w:rPr>
          <w:sz w:val="24"/>
          <w:szCs w:val="24"/>
        </w:rPr>
      </w:pPr>
      <w:r>
        <w:rPr>
          <w:sz w:val="24"/>
          <w:szCs w:val="24"/>
        </w:rPr>
        <w:t>4)Сокращаются объёмы торговли, прекращается выделение кредитов.</w:t>
      </w:r>
    </w:p>
    <w:p>
      <w:pPr>
        <w:pStyle w:val="Normal"/>
        <w:ind w:firstLine="851"/>
        <w:jc w:val="both"/>
        <w:rPr>
          <w:sz w:val="24"/>
          <w:szCs w:val="24"/>
        </w:rPr>
      </w:pPr>
      <w:r>
        <w:rPr>
          <w:sz w:val="24"/>
          <w:szCs w:val="24"/>
        </w:rPr>
        <w:t>5)Проблема сов-китайских противоречий, рост японо-американского сотрудничества, нестабильность Корейского полуострова.</w:t>
      </w:r>
    </w:p>
    <w:p>
      <w:pPr>
        <w:pStyle w:val="Normal"/>
        <w:ind w:firstLine="851"/>
        <w:jc w:val="both"/>
        <w:rPr/>
      </w:pPr>
      <w:r>
        <w:rPr>
          <w:sz w:val="24"/>
          <w:szCs w:val="24"/>
        </w:rPr>
        <w:t>По существу к середине 80-х гг. СССР оказался к крайне тяжелом внутри и внешне политическом положении + некоторые проблемы со странами ОВД + с 1983 года началось размещение “евроракет” в западных районах СССР.</w:t>
      </w:r>
    </w:p>
    <w:p>
      <w:pPr>
        <w:pStyle w:val="Normal"/>
        <w:ind w:firstLine="851"/>
        <w:jc w:val="both"/>
        <w:rPr/>
      </w:pPr>
      <w:r>
        <w:rPr>
          <w:i/>
          <w:iCs/>
          <w:sz w:val="24"/>
          <w:szCs w:val="24"/>
          <w:u w:val="single"/>
        </w:rPr>
        <w:t>24 ноября 1983 года</w:t>
      </w:r>
      <w:r>
        <w:rPr>
          <w:sz w:val="24"/>
          <w:szCs w:val="24"/>
        </w:rPr>
        <w:t xml:space="preserve"> – заявление Андропова, за которым последовал уход СССР с переговоров по ядерному оружию в Европе.</w:t>
      </w:r>
    </w:p>
    <w:p>
      <w:pPr>
        <w:pStyle w:val="Normal"/>
        <w:ind w:firstLine="851"/>
        <w:jc w:val="both"/>
        <w:rPr/>
      </w:pPr>
      <w:r>
        <w:rPr>
          <w:i/>
          <w:iCs/>
          <w:sz w:val="24"/>
          <w:szCs w:val="24"/>
          <w:u w:val="single"/>
        </w:rPr>
        <w:t>март 1985 года</w:t>
      </w:r>
      <w:r>
        <w:rPr>
          <w:sz w:val="24"/>
          <w:szCs w:val="24"/>
        </w:rPr>
        <w:t xml:space="preserve"> – умер очередной Генсек Черненко, новым Генсеком избирается член Политбюро М.С.Горбачёв, который приступил к делам 14 марта 1985 года.</w:t>
      </w:r>
    </w:p>
    <w:p>
      <w:pPr>
        <w:pStyle w:val="Normal"/>
        <w:ind w:firstLine="851"/>
        <w:jc w:val="both"/>
        <w:rPr/>
      </w:pPr>
      <w:r>
        <w:rPr>
          <w:sz w:val="24"/>
          <w:szCs w:val="24"/>
        </w:rPr>
        <w:t>Новые подходы к решению проблем: внутренние – перестройка, внешние – курс “Нового политического мышления” – “перестройка и гласность”.</w:t>
      </w:r>
    </w:p>
    <w:p>
      <w:pPr>
        <w:pStyle w:val="Normal"/>
        <w:ind w:firstLine="142"/>
        <w:jc w:val="both"/>
        <w:rPr>
          <w:sz w:val="24"/>
          <w:szCs w:val="24"/>
        </w:rPr>
      </w:pPr>
      <w:r>
        <w:rPr>
          <w:sz w:val="24"/>
          <w:szCs w:val="24"/>
        </w:rPr>
        <w:t xml:space="preserve"> </w:t>
      </w:r>
      <w:r>
        <w:rPr>
          <w:sz w:val="24"/>
          <w:szCs w:val="24"/>
        </w:rPr>
        <w:tab/>
        <w:t>– Начало сотрудничества со всеми:</w:t>
      </w:r>
    </w:p>
    <w:p>
      <w:pPr>
        <w:pStyle w:val="Normal"/>
        <w:ind w:firstLine="142"/>
        <w:jc w:val="both"/>
        <w:rPr>
          <w:sz w:val="24"/>
          <w:szCs w:val="24"/>
        </w:rPr>
      </w:pPr>
      <w:r>
        <w:rPr>
          <w:sz w:val="24"/>
          <w:szCs w:val="24"/>
        </w:rPr>
        <w:t>1) с Западом</w:t>
      </w:r>
    </w:p>
    <w:p>
      <w:pPr>
        <w:pStyle w:val="Normal"/>
        <w:ind w:firstLine="142"/>
        <w:jc w:val="both"/>
        <w:rPr>
          <w:sz w:val="24"/>
          <w:szCs w:val="24"/>
        </w:rPr>
      </w:pPr>
      <w:r>
        <w:rPr>
          <w:sz w:val="24"/>
          <w:szCs w:val="24"/>
        </w:rPr>
        <w:t>2) с Китаем</w:t>
      </w:r>
    </w:p>
    <w:p>
      <w:pPr>
        <w:pStyle w:val="Normal"/>
        <w:ind w:firstLine="142"/>
        <w:jc w:val="both"/>
        <w:rPr>
          <w:sz w:val="24"/>
          <w:szCs w:val="24"/>
        </w:rPr>
      </w:pPr>
      <w:r>
        <w:rPr>
          <w:sz w:val="24"/>
          <w:szCs w:val="24"/>
        </w:rPr>
        <w:t>3) Разрешение всех региональных конфликтов.</w:t>
      </w:r>
    </w:p>
    <w:p>
      <w:pPr>
        <w:pStyle w:val="Normal"/>
        <w:ind w:firstLine="851"/>
        <w:jc w:val="both"/>
        <w:rPr/>
      </w:pPr>
      <w:r>
        <w:rPr>
          <w:sz w:val="24"/>
          <w:szCs w:val="24"/>
        </w:rPr>
        <w:t>Никарагуа, Ангола, Юго-Западная Африка, Мозамбик, Эфиопия, Бл. Восток, Афганистан, Камбоджи – в этих странах СССР был завязан прямо или косвенно. Как решать? С позиции силы не получилось – надо было искать компромисс. Но что может СССР предложить Западу? Решили “отдать принципы”.</w:t>
      </w:r>
    </w:p>
    <w:p>
      <w:pPr>
        <w:pStyle w:val="Normal"/>
        <w:ind w:firstLine="851"/>
        <w:jc w:val="both"/>
        <w:rPr/>
      </w:pPr>
      <w:r>
        <w:rPr>
          <w:sz w:val="24"/>
          <w:szCs w:val="24"/>
        </w:rPr>
        <w:t>На чём строились отношения от Ленина до Черненко: 1) принцип пролетарского интернационализма; 2) мирное сосуществование как форма классовой борьбы. – Эти принципы пришлось сдать и выработать новые, которые советским оппонентам показались достаточными, чтобы пойти на определённые  изменения в отношениях с СССР.</w:t>
      </w:r>
    </w:p>
    <w:p>
      <w:pPr>
        <w:pStyle w:val="Normal"/>
        <w:ind w:firstLine="851"/>
        <w:jc w:val="both"/>
        <w:rPr>
          <w:b/>
          <w:b/>
          <w:bCs/>
          <w:sz w:val="24"/>
          <w:szCs w:val="24"/>
        </w:rPr>
      </w:pPr>
      <w:r>
        <w:rPr>
          <w:b/>
          <w:bCs/>
          <w:sz w:val="24"/>
          <w:szCs w:val="24"/>
        </w:rPr>
        <w:t xml:space="preserve">Принципы: </w:t>
      </w:r>
    </w:p>
    <w:p>
      <w:pPr>
        <w:pStyle w:val="Normal"/>
        <w:ind w:firstLine="851"/>
        <w:jc w:val="both"/>
        <w:rPr/>
      </w:pPr>
      <w:r>
        <w:rPr>
          <w:sz w:val="24"/>
          <w:szCs w:val="24"/>
        </w:rPr>
        <w:t>1) Примат общечеловеческих ценностей над классовыми – т.е. буржуазные ценности. В результате – переакцентировка, отказ от некоторых направлений, отказались от связи с зарубежными компартиями и их поддержки.</w:t>
      </w:r>
    </w:p>
    <w:p>
      <w:pPr>
        <w:pStyle w:val="Normal"/>
        <w:ind w:firstLine="851"/>
        <w:jc w:val="both"/>
        <w:rPr>
          <w:sz w:val="24"/>
          <w:szCs w:val="24"/>
        </w:rPr>
      </w:pPr>
      <w:r>
        <w:rPr>
          <w:sz w:val="24"/>
          <w:szCs w:val="24"/>
        </w:rPr>
        <w:t>2) Провозгласили и реализовали скорейший выход из всех региональных конфликтов.</w:t>
      </w:r>
    </w:p>
    <w:p>
      <w:pPr>
        <w:pStyle w:val="Normal"/>
        <w:ind w:firstLine="851"/>
        <w:jc w:val="both"/>
        <w:rPr/>
      </w:pPr>
      <w:r>
        <w:rPr>
          <w:sz w:val="24"/>
          <w:szCs w:val="24"/>
        </w:rPr>
        <w:t>3) Отказались от некоторых достижений ВПК – как ядерного, так и обычного вооружения.</w:t>
      </w:r>
    </w:p>
    <w:p>
      <w:pPr>
        <w:pStyle w:val="Normal"/>
        <w:ind w:firstLine="851"/>
        <w:jc w:val="both"/>
        <w:rPr>
          <w:sz w:val="24"/>
          <w:szCs w:val="24"/>
        </w:rPr>
      </w:pPr>
      <w:r>
        <w:rPr>
          <w:sz w:val="24"/>
          <w:szCs w:val="24"/>
        </w:rPr>
        <w:t>Сначала Горбачев был не совсем понят как у нас, так и за рубежом.</w:t>
      </w:r>
    </w:p>
    <w:p>
      <w:pPr>
        <w:pStyle w:val="Normal"/>
        <w:ind w:firstLine="851"/>
        <w:jc w:val="both"/>
        <w:rPr/>
      </w:pPr>
      <w:r>
        <w:rPr>
          <w:sz w:val="24"/>
          <w:szCs w:val="24"/>
        </w:rPr>
        <w:t xml:space="preserve">Итог встречи </w:t>
      </w:r>
      <w:r>
        <w:rPr>
          <w:i/>
          <w:iCs/>
          <w:sz w:val="24"/>
          <w:szCs w:val="24"/>
          <w:u w:val="single"/>
        </w:rPr>
        <w:t>Горбачёв – Рейган в Женеве в 1985 году</w:t>
      </w:r>
      <w:r>
        <w:rPr>
          <w:sz w:val="24"/>
          <w:szCs w:val="24"/>
        </w:rPr>
        <w:t>: ядерная война не может быть выиграна и не должна быть развязана.</w:t>
      </w:r>
    </w:p>
    <w:p>
      <w:pPr>
        <w:pStyle w:val="Normal"/>
        <w:ind w:firstLine="851"/>
        <w:jc w:val="both"/>
        <w:rPr/>
      </w:pPr>
      <w:r>
        <w:rPr>
          <w:i/>
          <w:iCs/>
          <w:sz w:val="24"/>
          <w:szCs w:val="24"/>
          <w:u w:val="single"/>
        </w:rPr>
        <w:t>15 января 1986 года</w:t>
      </w:r>
      <w:r>
        <w:rPr>
          <w:sz w:val="24"/>
          <w:szCs w:val="24"/>
        </w:rPr>
        <w:t xml:space="preserve"> – заявление Горбачёва о программе полной ликвидации ядерного оружия к 2000 году. В 3 пятилетки: 86-90 – уничтожение РСД и снижение на 50% стратегического потенциала Союза и США + уничтожение хим. оружия; 91-95 – ещё 50% у двух стран + привлечение 3-х других стран; 96-00 – полный отказ от всего ядерного оружия.</w:t>
      </w:r>
    </w:p>
    <w:p>
      <w:pPr>
        <w:pStyle w:val="Normal"/>
        <w:ind w:firstLine="851"/>
        <w:jc w:val="both"/>
        <w:rPr/>
      </w:pPr>
      <w:r>
        <w:rPr>
          <w:i/>
          <w:iCs/>
          <w:sz w:val="24"/>
          <w:szCs w:val="24"/>
          <w:u w:val="single"/>
        </w:rPr>
        <w:t>Июнь 1985 года</w:t>
      </w:r>
      <w:r>
        <w:rPr>
          <w:sz w:val="24"/>
          <w:szCs w:val="24"/>
        </w:rPr>
        <w:t xml:space="preserve"> – СССР объявил мораторий на ядерные испытания с призывом его поддержки другими странами. Этот мораторий не был поддержан, военные надавили и мораторий существовал лишь один год.</w:t>
      </w:r>
    </w:p>
    <w:p>
      <w:pPr>
        <w:pStyle w:val="Normal"/>
        <w:ind w:firstLine="851"/>
        <w:jc w:val="both"/>
        <w:rPr/>
      </w:pPr>
      <w:r>
        <w:rPr>
          <w:sz w:val="24"/>
          <w:szCs w:val="24"/>
        </w:rPr>
        <w:t>27 съезд КПСС провозгласил идею создания всеобщей системы безопасности: в экономической, политической, гуманитарной и др. областях.</w:t>
      </w:r>
    </w:p>
    <w:p>
      <w:pPr>
        <w:pStyle w:val="Normal"/>
        <w:ind w:firstLine="851"/>
        <w:jc w:val="both"/>
        <w:rPr/>
      </w:pPr>
      <w:r>
        <w:rPr>
          <w:sz w:val="24"/>
          <w:szCs w:val="24"/>
        </w:rPr>
        <w:t>Большое внимание уделялось решению региональных конфликтов, в частности в Афганистане.</w:t>
      </w:r>
    </w:p>
    <w:p>
      <w:pPr>
        <w:pStyle w:val="Normal"/>
        <w:ind w:firstLine="851"/>
        <w:jc w:val="both"/>
        <w:rPr/>
      </w:pPr>
      <w:r>
        <w:rPr>
          <w:i/>
          <w:iCs/>
          <w:sz w:val="24"/>
          <w:szCs w:val="24"/>
          <w:u w:val="single"/>
        </w:rPr>
        <w:t>Июль 1986 года</w:t>
      </w:r>
      <w:r>
        <w:rPr>
          <w:sz w:val="24"/>
          <w:szCs w:val="24"/>
        </w:rPr>
        <w:t xml:space="preserve"> – во Владивостоке Горбачёв провозгласил новую концепцию безопасности для АТР, где предполагались широкие инициативы к США, Японии и КНР по нормализации ситуации, повышение уровня безопасности в регионах ДВ и Тихого океана.</w:t>
      </w:r>
    </w:p>
    <w:p>
      <w:pPr>
        <w:pStyle w:val="Normal"/>
        <w:ind w:firstLine="851"/>
        <w:jc w:val="both"/>
        <w:rPr/>
      </w:pPr>
      <w:r>
        <w:rPr>
          <w:sz w:val="24"/>
          <w:szCs w:val="24"/>
        </w:rPr>
        <w:t>Большое внимание уделялось созданию климата в Европе. СССР выдвигал концепцию общеевропейского дома, в рамках которого д.б. решаться вопросы пол. и экономического характера между двумя разделёнными частями Европы.</w:t>
      </w:r>
    </w:p>
    <w:p>
      <w:pPr>
        <w:pStyle w:val="Normal"/>
        <w:ind w:firstLine="851"/>
        <w:jc w:val="both"/>
        <w:rPr/>
      </w:pPr>
      <w:r>
        <w:rPr>
          <w:sz w:val="24"/>
          <w:szCs w:val="24"/>
        </w:rPr>
        <w:t>Что привлекало Запад – кардинальное изменение Горбачёвым подхода к союзникам по ОВД. В чём проблемы: взаимное недовольство СССР и В.Европы по поводу диссидентов, экономического положения, утёка населения на Запад (ГДР). В рамках НПМ получила развитие концепция свободы выбора, что означало возможность и необходимость решать все внутренние проблемы самостоятельно. Для Запада это привлекательно, т.к. считали, что это отках от “доктрины Брежнева” (право СССР на вмешательство во внут. дела союзников – Чехословакия-68, могло быть, но не было в ПНР в 80-м).</w:t>
      </w:r>
    </w:p>
    <w:p>
      <w:pPr>
        <w:pStyle w:val="Normal"/>
        <w:ind w:firstLine="851"/>
        <w:jc w:val="both"/>
        <w:rPr>
          <w:i/>
          <w:i/>
          <w:iCs/>
          <w:sz w:val="24"/>
          <w:szCs w:val="24"/>
        </w:rPr>
      </w:pPr>
      <w:r>
        <w:rPr>
          <w:sz w:val="24"/>
          <w:szCs w:val="24"/>
        </w:rPr>
        <w:t xml:space="preserve">Многие в СССР критиковали НПМ, т.к. это был отход от традиционной сов. политики, а на Западе приветствовали и готовы были идти на сотрудничество с СССР, помогать ему. </w:t>
      </w:r>
    </w:p>
    <w:p>
      <w:pPr>
        <w:pStyle w:val="Normal"/>
        <w:ind w:firstLine="851"/>
        <w:jc w:val="both"/>
        <w:rPr/>
      </w:pPr>
      <w:r>
        <w:rPr>
          <w:sz w:val="24"/>
          <w:szCs w:val="24"/>
        </w:rPr>
        <w:t>1)Для Запада это означало прекращение х.в. на своих условиях – х.в.  выматывала ресурсы не только СССР, но и Запада, США, что вело к снижению конкурентоспособности американской промышленности.</w:t>
      </w:r>
    </w:p>
    <w:p>
      <w:pPr>
        <w:pStyle w:val="Normal"/>
        <w:ind w:firstLine="851"/>
        <w:jc w:val="both"/>
        <w:rPr>
          <w:sz w:val="24"/>
          <w:szCs w:val="24"/>
        </w:rPr>
      </w:pPr>
      <w:r>
        <w:rPr>
          <w:sz w:val="24"/>
          <w:szCs w:val="24"/>
        </w:rPr>
        <w:t>2)Возможность трансформации общества СССР и ВЕ, т.е. открытость и гласность.</w:t>
      </w:r>
    </w:p>
    <w:p>
      <w:pPr>
        <w:pStyle w:val="Normal"/>
        <w:ind w:firstLine="851"/>
        <w:jc w:val="both"/>
        <w:rPr>
          <w:sz w:val="24"/>
          <w:szCs w:val="24"/>
        </w:rPr>
      </w:pPr>
      <w:r>
        <w:rPr>
          <w:sz w:val="24"/>
          <w:szCs w:val="24"/>
        </w:rPr>
        <w:t>3)Уменьшение непредсказуемости со стороны Союза.</w:t>
      </w:r>
    </w:p>
    <w:p>
      <w:pPr>
        <w:pStyle w:val="Normal"/>
        <w:ind w:firstLine="851"/>
        <w:jc w:val="both"/>
        <w:rPr>
          <w:sz w:val="24"/>
          <w:szCs w:val="24"/>
        </w:rPr>
      </w:pPr>
      <w:r>
        <w:rPr>
          <w:sz w:val="24"/>
          <w:szCs w:val="24"/>
        </w:rPr>
        <w:t>В то же время Запад не отказался от своих оборонительных программ.</w:t>
      </w:r>
    </w:p>
    <w:p>
      <w:pPr>
        <w:pStyle w:val="Normal"/>
        <w:ind w:firstLine="851"/>
        <w:jc w:val="both"/>
        <w:rPr/>
      </w:pPr>
      <w:r>
        <w:rPr>
          <w:sz w:val="24"/>
          <w:szCs w:val="24"/>
        </w:rPr>
        <w:t xml:space="preserve">Горбачёв получил поддержку своих инициатив в ряде государств не только Запада. </w:t>
      </w:r>
      <w:r>
        <w:rPr>
          <w:i/>
          <w:iCs/>
          <w:sz w:val="24"/>
          <w:szCs w:val="24"/>
          <w:u w:val="single"/>
        </w:rPr>
        <w:t>Осень 1986 года</w:t>
      </w:r>
      <w:r>
        <w:rPr>
          <w:sz w:val="24"/>
          <w:szCs w:val="24"/>
        </w:rPr>
        <w:t xml:space="preserve"> – в Дели подписана Горбачёвым и Р.Ганди Декларация о создании свободного от ядерного оружия и ненасильственного мира. В поддержку общих концепций возникло движение 6 видных представителей неприсоединившихся государств – Ганди, Нерера, Пауль Анфансин + 3 – выступали за разоружение СССР и США.</w:t>
      </w:r>
    </w:p>
    <w:p>
      <w:pPr>
        <w:pStyle w:val="Normal"/>
        <w:ind w:firstLine="851"/>
        <w:jc w:val="both"/>
        <w:rPr>
          <w:sz w:val="24"/>
          <w:szCs w:val="24"/>
        </w:rPr>
      </w:pPr>
      <w:r>
        <w:rPr>
          <w:sz w:val="24"/>
          <w:szCs w:val="24"/>
        </w:rPr>
        <w:t>Горбачёв начинает уделять большое внимание общегуманитарным проблемам.</w:t>
      </w:r>
    </w:p>
    <w:p>
      <w:pPr>
        <w:pStyle w:val="Normal"/>
        <w:ind w:firstLine="851"/>
        <w:jc w:val="both"/>
        <w:rPr/>
      </w:pPr>
      <w:r>
        <w:rPr>
          <w:i/>
          <w:iCs/>
          <w:sz w:val="24"/>
          <w:szCs w:val="24"/>
          <w:u w:val="single"/>
        </w:rPr>
        <w:t>Декабрь 1988 года</w:t>
      </w:r>
      <w:r>
        <w:rPr>
          <w:sz w:val="24"/>
          <w:szCs w:val="24"/>
        </w:rPr>
        <w:t xml:space="preserve"> – Спецсессия ГАООН – выступление Горбачёва: - о проблемах бедности, экологии; - предложил в одностороннем порядке уменьшить ВС на 0,5 чел.(?): 0.3 в Европейской части, 0.2 в Азиатской. Это очень серьёзно, т.к. в Вене предполагалось начало переговоров о сокращении об. вооружений в Европе.</w:t>
      </w:r>
    </w:p>
    <w:p>
      <w:pPr>
        <w:pStyle w:val="Normal"/>
        <w:ind w:firstLine="851"/>
        <w:jc w:val="both"/>
        <w:rPr>
          <w:sz w:val="24"/>
          <w:szCs w:val="24"/>
        </w:rPr>
      </w:pPr>
      <w:r>
        <w:rPr>
          <w:sz w:val="24"/>
          <w:szCs w:val="24"/>
        </w:rPr>
        <w:t>Что предпринял Запад в ответ на эту политику:</w:t>
      </w:r>
    </w:p>
    <w:p>
      <w:pPr>
        <w:pStyle w:val="Normal"/>
        <w:ind w:firstLine="851"/>
        <w:jc w:val="both"/>
        <w:rPr>
          <w:sz w:val="24"/>
          <w:szCs w:val="24"/>
        </w:rPr>
      </w:pPr>
      <w:r>
        <w:rPr>
          <w:sz w:val="24"/>
          <w:szCs w:val="24"/>
        </w:rPr>
        <w:t>1)Формально поддержал политику гласности, т.к. Горбачёв сделал себе имя.</w:t>
      </w:r>
    </w:p>
    <w:p>
      <w:pPr>
        <w:pStyle w:val="Normal"/>
        <w:ind w:firstLine="851"/>
        <w:jc w:val="both"/>
        <w:rPr>
          <w:sz w:val="24"/>
          <w:szCs w:val="24"/>
        </w:rPr>
      </w:pPr>
      <w:r>
        <w:rPr>
          <w:sz w:val="24"/>
          <w:szCs w:val="24"/>
        </w:rPr>
        <w:t>2)Запад не шёл на компромиссы ни по одному из вопросов.</w:t>
      </w:r>
    </w:p>
    <w:p>
      <w:pPr>
        <w:pStyle w:val="Normal"/>
        <w:ind w:firstLine="851"/>
        <w:jc w:val="both"/>
        <w:rPr>
          <w:sz w:val="24"/>
          <w:szCs w:val="24"/>
        </w:rPr>
      </w:pPr>
      <w:r>
        <w:rPr>
          <w:sz w:val="24"/>
          <w:szCs w:val="24"/>
        </w:rPr>
        <w:t>3) Часть вопросов решалась в ущерб безопасности СССР: - устанавливалось равенство на блоковой основе, хотя ОВД уже разваливался; - отсутствие каких-либо гарантий для Союза касательно ВП в ряде регионов (Афганистан)</w:t>
      </w:r>
    </w:p>
    <w:p>
      <w:pPr>
        <w:pStyle w:val="Normal"/>
        <w:ind w:firstLine="851"/>
        <w:jc w:val="both"/>
        <w:rPr>
          <w:b/>
          <w:b/>
          <w:bCs/>
          <w:i/>
          <w:i/>
          <w:iCs/>
          <w:sz w:val="24"/>
          <w:szCs w:val="24"/>
        </w:rPr>
      </w:pPr>
      <w:r>
        <w:rPr>
          <w:sz w:val="24"/>
          <w:szCs w:val="24"/>
        </w:rPr>
        <w:t xml:space="preserve">4) Были установлены дипотношения с </w:t>
      </w:r>
      <w:r>
        <w:rPr>
          <w:b/>
          <w:bCs/>
          <w:sz w:val="24"/>
          <w:szCs w:val="24"/>
        </w:rPr>
        <w:t>Республикой Корея</w:t>
      </w:r>
      <w:r>
        <w:rPr>
          <w:sz w:val="24"/>
          <w:szCs w:val="24"/>
        </w:rPr>
        <w:t xml:space="preserve">. </w:t>
      </w:r>
    </w:p>
    <w:p>
      <w:pPr>
        <w:pStyle w:val="Normal"/>
        <w:jc w:val="both"/>
        <w:rPr>
          <w:sz w:val="24"/>
          <w:szCs w:val="24"/>
        </w:rPr>
      </w:pPr>
      <w:r>
        <w:rPr>
          <w:b/>
          <w:bCs/>
          <w:sz w:val="24"/>
          <w:szCs w:val="24"/>
        </w:rPr>
        <w:t>В целом</w:t>
      </w:r>
      <w:r>
        <w:rPr>
          <w:sz w:val="24"/>
          <w:szCs w:val="24"/>
        </w:rPr>
        <w:t>: уменьшение угрозы ядерного столкновения С и С, уничтожение угрозы прямого военного столкновения С и С, был урегулирован ряд конфликтов в Африке и Азии; нормализовались сов-кит. отношения; поднялись на новый уровень советско-японские отношения и советско-германские отношения. Декабрь 1989 года – после встречи на Мальте: “Мы утопили х.в. на дне тёплого Средиземного моря” - пресс-секретарь МИД СССР Герасимов.</w:t>
      </w:r>
    </w:p>
    <w:p>
      <w:pPr>
        <w:pStyle w:val="Normal"/>
        <w:jc w:val="both"/>
        <w:rPr>
          <w:sz w:val="24"/>
          <w:szCs w:val="24"/>
        </w:rPr>
      </w:pPr>
      <w:r>
        <w:rPr>
          <w:sz w:val="24"/>
          <w:szCs w:val="24"/>
        </w:rPr>
      </w:r>
    </w:p>
    <w:p>
      <w:pPr>
        <w:pStyle w:val="Normal"/>
        <w:ind w:left="284" w:right="227" w:hanging="0"/>
        <w:jc w:val="both"/>
        <w:rPr>
          <w:b/>
          <w:b/>
          <w:bCs/>
          <w:sz w:val="24"/>
          <w:szCs w:val="24"/>
        </w:rPr>
      </w:pPr>
      <w:r>
        <w:rPr>
          <w:b/>
          <w:bCs/>
          <w:sz w:val="24"/>
          <w:szCs w:val="24"/>
        </w:rPr>
        <w:t>2.Государства АСЕАН в МО.</w:t>
      </w:r>
    </w:p>
    <w:p>
      <w:pPr>
        <w:pStyle w:val="Normal"/>
        <w:ind w:left="284" w:right="227" w:hanging="0"/>
        <w:jc w:val="both"/>
        <w:rPr/>
      </w:pPr>
      <w:r>
        <w:rPr>
          <w:sz w:val="24"/>
          <w:szCs w:val="24"/>
        </w:rPr>
        <w:t>В 61 на встреч мин ин дел Малайзии, Филиппин и Таиланда кот проходила в Бангкоке была подпис трехстор деклар о создан Асссоциац Юго-Вост Азии (АСА) с целью сотр-ва в соц-эк культ и научн области. АСА хотя и оказалась не жизнеспос оказалась прямой предшеств АСЕАН. 8авг67 в Бангкоке на встрече мин ин дел Индонезии Малайз Сингапура Тайланда и Филиппин была принята Бангкокская декларация провозгласившая создан АСЕАН. АСЕАН с первых дней своего сущ столкнулся с остр пробл: разли в уровняз развит, истор традиц, религии, противореч по террит ? Поэтому в теч первого десятилет деятельность была сконцентрирована на максим снижен уровня конфликтности. Уже в сер перв десятилет ее члены заявили о своей колективной позиции по проблемам обеспеч мира в ЮВА. Первой совместн полит акцией стала деклар о создании в ЮВА зоны мира свободы и нейтралитета. Она была принята на совещ мин ин дел в Куала Лумпуре  в 71. Эта деклар стала частью ВП доктрины АСЕАН. В целом она была сформулир в Деклар согласия стран АСЕАН. Важн вехой явилось подпис в фев76 на первом совещ глав гос-в и пр-в АСЕАН состоявшемся на о.Бали (Индонезия) Догов о дружбе и сотрудничестве в ЮВА (Деклар согласия). В ней были закреплены принципы межгос отнош внутри АСЕАН, в т.ч. отказ от угрозы применен силы при урегул возникающих конфликтов и намерение решать спорные вопросы поср-вом переговоров. Было принято решен создать секретариат АСЕАН.В развитие решений совещание в фев77 мин экономики стран АСЕАН подписали соглаш о преференциальном урегулир на 71 вид товаров котор открыло в рамках АСЕАН путь к либерализации торговли. В 84 страны АСЕАН объявили о своем намерен создать в ЮВА безъяд зону что сразу же вызвало негативн реакцию со стороны США. Однако мнр авторитет АСЕАН как организации существенно вырос. В ходе третьей встречи глав г-в и пр-в в дек87 в Маниле была подпис Манильская декл. В нем записан пункт развивать сотр-во не только внутри АСЕАН но и со всеми странами АТР. По инициативе четверт встречи глав г-в и пр-в (Сингапур92) был создан форум АСЕАН по пробл регионал безопасн, обозначивший новый этап в обеспеч мира и стабильн в ЮВА и АТР. След отметить, что в рез принятия целого пакета договорно-правовых док-тов, регул отнош внутри АСЕАН и формирующих общую ВП платформу его членов а также благодаря отлажен сист консультаций с важнейшими ВП партнерами АСЕАН сумела на протяж всей истории своего сущ-ния достаточно независ ВП курс, играя при этом на противореч между великими державами и избегая жесткого блокирования с ними. Вел державы в свою очередь прилагали все усилия для того чтобы превратить АСЕАН в своего союзника в АСЕАН. В 77 начались регул контакты АСЕАН с США, однако еще в Доктрине Форда провозглашенной в 75 АСЕАН было отведено место основного воен-полит союзника США в ЮВА. Особое место в политике АСЕАН занимает Яп стремящаяся сделать ЮВА зоной своего особого влиян. Реализацией этого плана стала с кон 70х концепция  тихоокеанского сооб-ва кот часто рассматривается как прогр сотр-ва прежде всего с г-вами АСЕАН. Яп резко увеличила эк помощь АСЕАН. Однако АСЕАН пытается свести к минимуму влиян Яп на ее эк и полит развит. В основном эк хар-р имеет отнош между АСЕАН и ЕС. В марте80 в Куало Лумпуре подписано согл о сотр-ве на 5 лет. Важн место в ВП связях занимает Австралия, кот пыталась превратить АСЕАН в своего рода военный буфер между Австралией и Индокитаем под своим патронажем в рез чего постоянно предоставляла воен помощь АСЕАН. В 77 создан форум Асеан-Австралия. Одн из наиб слож пробл отнош с КНР. На началь этапе в АСЕАН прослеживалась явная анитикит направленность, однако разрядка в МО, амер политика наведения мостов с КНР, нормализ яп-кит отн привело к тому, что на встрече мин ин дел в 72 было принято реш решать этот ? самостоятельно в одностороннем порядке каждым г-вом. В 74 дип отн с КНР Малайзия, 75 - Филип и Тайл. По целому ряду объект и субъект причин отн СССР и АСЕАН не получили до наст времени должного развития ни в полит ни в эк плане. Важным свидет усилен роли АСЕАН в АТР стало создан в 80х на базе ежегод конф ее мин ин дел мех-ма регулярн полит консультатций между членами АСЕАН с одн стор и США, Яп, Канад, Автрал, Нов Зел, Юкор и объед делег ЕС с другой. В 90х к ним присоед Рос, Кит и Индия, сначала в кач наблюд, а с 96 в роли полноправ партнеров. Гл задачей при созд АСЕАН было ускор эк и социал прогресса стран-участниц. В этой сфере в посл годы виден ощутим прогресс за счет укрепл внутрирегион торг связей и создан сист взаимн тамож преференций. К началу стлетия АСЕАН рассчитывает заверш формир зоны своб торг (АФТА) и приступить к создан тамож союза. К уровню НИС подошли Малайзия, Таиланд, Индонез. В янв96 Мнр организ эк развит и сотр-ва включила Сингапур в список развитых кап стран. После подпис в окт91 в Париже соглашений по Камбодже в ЮВА были прекращены крупные воен конфликты. АСЕАН удалось также снять остроту погранич и террит конфл включая крупнейший из них между Мал и Филип по поводу Сабаха (теперь он у Мал). 95 - Вьетн вступил в АСЕАН, 97 - Бирма, Лаос. Прием Камбоджи времен отложен из-за полит кризиса в стране.</w:t>
      </w:r>
    </w:p>
    <w:p>
      <w:pPr>
        <w:pStyle w:val="Normal"/>
        <w:ind w:left="284" w:right="227" w:hanging="0"/>
        <w:jc w:val="both"/>
        <w:rPr>
          <w:sz w:val="24"/>
          <w:szCs w:val="24"/>
        </w:rPr>
      </w:pPr>
      <w:r>
        <w:rPr>
          <w:sz w:val="24"/>
          <w:szCs w:val="24"/>
        </w:rPr>
      </w:r>
    </w:p>
    <w:p>
      <w:pPr>
        <w:pStyle w:val="Normal"/>
        <w:ind w:left="284" w:right="227" w:hanging="0"/>
        <w:jc w:val="both"/>
        <w:rPr>
          <w:sz w:val="24"/>
          <w:szCs w:val="24"/>
        </w:rPr>
      </w:pPr>
      <w:r>
        <w:rPr>
          <w:sz w:val="24"/>
          <w:szCs w:val="24"/>
        </w:rPr>
      </w:r>
    </w:p>
    <w:p>
      <w:pPr>
        <w:pStyle w:val="31"/>
        <w:ind w:right="227" w:firstLine="284"/>
        <w:rPr/>
      </w:pPr>
      <w:r>
        <w:rPr>
          <w:b/>
          <w:bCs/>
          <w:sz w:val="24"/>
          <w:szCs w:val="24"/>
        </w:rPr>
        <w:t>Государства АСЕАН в подсистеме МО в АТР и ЮВА; развитие регионального сотрудничества: основные направления и формы (75-91)</w:t>
      </w:r>
    </w:p>
    <w:p>
      <w:pPr>
        <w:pStyle w:val="2"/>
        <w:ind w:firstLine="180"/>
        <w:rPr/>
      </w:pPr>
      <w:r>
        <w:rPr>
          <w:sz w:val="24"/>
          <w:szCs w:val="24"/>
        </w:rPr>
        <w:t xml:space="preserve">60-е годы, когда возникла АСЕАН, были очень тяжелыми для всей Юго-Восточной Азии (ЮВА). В Индокитае разгорелся пожар вьетнамской войны. Маоистский Китай вооружал и обучал повстанцев в Мьянме и Камбодже. В Таиланде партизаны проводили успешные операции против правительственных войск. В Индонезии, ставшей жертвой глубокого экономического и политического кризиса, на смену гражданской администрации президента Сукарно пришел диктатор генерал Сухарто, провозглашенный временным главой государства. На Филиппинах правительство столкнулось с небывалым истощением валютных ресурсов и резким ростом повстанческого движения. Несмотря на то, что к этому времени Малайзия и Сингапур добились определенных экономических успехов, всем в мире казалось, что обстановка в ЮВА еще долго будет нестабильной.    Однако вопреки сложившейся ситуации 8 августа 1967 г. в Бангкоке министры иностранных дел Индонезии, Филиппин, Малайзии, Таиланда и Сингапура подписали соглашение о создании новой региональной организации - Ассоциации государств Юго-Восточной Азии (Association of South East Asian Nations - ASEAN). Было заявлено, что основными целями АСЕАН является содействие экономическому, социальному и культурному развитию стран-участниц, установление мира и стабильности в ЮВА, обеспечение безопасности региона от вмешательства извне в любой форме и проявлении.    </w:t>
      </w:r>
    </w:p>
    <w:p>
      <w:pPr>
        <w:pStyle w:val="2"/>
        <w:ind w:firstLine="180"/>
        <w:rPr/>
      </w:pPr>
      <w:r>
        <w:rPr>
          <w:sz w:val="24"/>
          <w:szCs w:val="24"/>
        </w:rPr>
        <w:t xml:space="preserve">Первой совместн полит акцией стала деклар о создании в ЮВА зоны мира свободы и нейтралитета. Она была принята на совещ мин ин дел в Куала Лумпуре  в 71. Эта деклар стала частью ВП доктрины АСЕАН. В целом она была сформулир в Деклар согласия стран АСЕАН. Важн вехой явилось подпис в фев76 на первом совещ глав гос-в и пр-в АСЕАН состоявшемся на о.Бали (Индонезия) Догов о дружбе и сотрудничестве в ЮВА (Деклар согласия). В ней были закреплены принципы межгос отнош внутри АСЕАН, в т.ч. отказ от угрозы применен силы при урегул возникающих конфликтов и намерение решать спорные вопросы поср-вом переговоров. Было принято решен создать секретариат АСЕАН.В развитие решений совещание в фев77 мин экономики стран АСЕАН подписали соглаш о преференциальном урегулир на 71 вид товаров котор открыло в рамках АСЕАН путь к либерализации торговли. В 84 страны АСЕАН объявили о своем намерен создать в ЮВА безъяд зону что сразу же вызвало негативн реакцию со стороны США. Однако мнр авторитет АСЕАН как организации существенно вырос. В ходе третьей встречи глав г-в и пр-в в дек87 в Маниле была подпис Манильская декл. В нем записан пункт развивать сотр-во не только внутри АСЕАН но и со всеми странами АТР. По инициативе четверт встречи глав г-в и пр-в (Сингапур92) был создан форум АСЕАН по пробл регионал безопасн, обозначивший новый этап в обеспеч мира и стабильн в ЮВА и АТР. След отметить, что в рез принятия целого пакета договорно-правовых док-тов, регул отнош внутри АСЕАН и формирующих общую ВП платформу его членов а также благодаря отлажен сист консультаций с важнейшими ВП партнерами АСЕАН сумела на протяж всей истории своего сущ-ния достаточно независ ВП курс, играя при этом на противореч между великими державами и избегая жесткого блокирования с ними. Вел державы в свою очередь прилагали все усилия для того чтобы превратить АСЕАН в своего союзника в АСЕАН. В 77 начались регул контакты АСЕАН с США, однако еще в Доктрине Форда провозглашенной в 75 АСЕАН было отведено место основного воен-полит союзника США в ЮВА. Особое место в политике АСЕАН занимает Яп стремящаяся сделать ЮВА зоной своего особого влиян. Реализацией этого плана стала с кон 70х концепция  тихоокеанского сооб-ва кот часто рассматривается как прогр сотр-ва прежде всего с г-вами АСЕАН. Яп резко увеличила эк помощь АСЕАН. Однако АСЕАН пытается свести к минимуму влиян Яп на ее эк и полит развит. В основном эк хар-р имеет отнош между АСЕАН и ЕС. В марте80 в Куало Лумпуре подписано согл о сотр-ве на 5 лет. Важн место в ВП связях занимает Австралия, кот пыталась превратить АСЕАН в своего рода военный буфер между Австралией и Индокитаем под своим патронажем в рез чего постоянно предоставляла воен помощь АСЕАН. В 77 создан форум Асеан-Австралия. Одн из наиб слож пробл отнош с КНР. На началь этапе в АСЕАН прослеживалась явная анитикит направленность, однако разрядка в МО, амер политика наведения мостов с КНР, нормализ яп-кит отн привело к тому, что на встрече мин ин дел в 72 было принято реш решать этот ? самостоятельно в одностороннем порядке каждым г-вом. В 74 дип отн с КНР Малайзия, 75 - Филип и Тайл. По целому ряду объект и субъект причин отн СССР и АСЕАН не получили до настоящего времени должного развития ни в полит ни в эк плане. Важным свидет усиления роли АСЕАН в АТР стало создан в 80х на базе ежегод конф ее мин ин дел мех-ма регулярн полит консультатций между членами АСЕАН с одн стор и США, Яп, Канад, Автрал, Нов Зел, Юкор и объед делег ЕС с другой. В 90х к ним присоед Рос, Кит и Индия, сначала в кач наблюд, а с 96 в роли полноправ партнеров. Гл задачей при созд АСЕАН было ускор эк и социал прогресса стран-участниц. В этой сфере в посл годы виден ощутим прогресс за счет укрепл внутрирегион торг связей и создан сист взаимн тамож преференций. К началу стлетия АСЕАН рассчитывает заверш формир зоны своб торг (АФТА) и приступить к создан тамож союза. К уровню НИС подошли Малайзия, Таиланд, Индонез. </w:t>
      </w:r>
    </w:p>
    <w:p>
      <w:pPr>
        <w:pStyle w:val="2"/>
        <w:ind w:firstLine="180"/>
        <w:rPr/>
      </w:pPr>
      <w:r>
        <w:rPr>
          <w:sz w:val="24"/>
          <w:szCs w:val="24"/>
        </w:rPr>
        <w:t xml:space="preserve">То есть, за почти 30 лет своего существования ассоциация приобрела большой политический вес не только в регионе, но и в мире и к настоящему времени объединила практически все государства ЮВА. В 1984 г. в АСЕАН вступил Бруней, в 1995-м - Вьетнам, свою заявку на членство уже подала Камбоджа, в самом ближайшем будущем ее примеру, по-видимому, последует и Лаос, уже принимающий участие в работе организации в качестве наблюдателя.    Фактически АСЕАН не является ни военным альянсом, ни даже политическим блоком, хотя обеспечение региональной безопасности является одним из приоритетных направлений ее деятельности. Государства-члены организации единодушны в оценке роли военной мощи как стабилизирующего фактора. Однако, принимая во внимание особенности Азиатско-Тихоокеанского региона (АТР), где наличествуют 4 признанных "полюса силы" (Россия, Китай, Япония и США), страны АСЕАН не стремятся форсировать военную интеграцию, чтобы не нарушать сложившегося баланса. Предпочтение отдается двухстороннему сотрудничеству в оборонной сфере, которое выражается в первую очередь в проведении совместных военных учений, обмене разведывательной и военно-технической информацией, взаимных поставках вооружений и даже их совместном производстве. Более того, имеются конкретные примеры осуществления двухсторонних военных акций. Так, подразделения ВМС Индонезии и Малайзии проводили совместные боевые операции против пиратов в Малаккском проливе, а части малайзийской армии помогали таиландским правительственным войскам пресечь снабжение сепаратистов в южном Таиланде.    Страны АСЕАН дружно заявляют о непризнании военной конфронтации как способа разрешения региональных конфликтов. Правда, это не мешает им всем, за исключением Индонезии и Вьетнама, увеличивать расходы на оборону и модернизацию вооруженных сил. По оценкам западных военных аналитиков, за последние 10 лет военные бюджеты стран АСЕАН выросли в 1,3-2,9 раза. Конечно, пока нет серьезных оснований для разговоров о том, что в ЮВА началась серьезная гонка вооружений, однако наметившаяся тенденция вызывает определенное беспокойство у ряда государств региона, в первую очередь - Китая.    Впрочем, эти опасения на столь уж безосновательны. Во-первых, США рассматривают АСЕАН как сдерживающий фактор в отношении экспансионистских устремлений КНР в бассейне Южно-Китайского моря. Во-вторых, существует нерешенная проблема островов Спратли, на которые претендуют Китай, Тайвань, Вьетнам, Филиппины, Бруней и Малайзия. В настоящее время по 21 островку и рифу этого архипелага удерживают Китай и Вьетнам, по 9 - Филиппины и Малайзия, а на одном - самом крупном острове Иту-Або - размещен тайваньский гарнизон. В принципе, нельзя исключить возможность того, что Китай попытается решить данный спор силовым путем. В этом случае логично предположить выступление стран АСЕАН единым фронтом, резкое ускорение процесса военной интеграции и появление в АТР нового "центра силы". </w:t>
      </w:r>
    </w:p>
    <w:p>
      <w:pPr>
        <w:pStyle w:val="Normal"/>
        <w:ind w:left="284" w:right="227"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БИЛЕТ 5</w:t>
      </w:r>
    </w:p>
    <w:p>
      <w:pPr>
        <w:pStyle w:val="Normal"/>
        <w:jc w:val="center"/>
        <w:rPr/>
      </w:pPr>
      <w:r>
        <w:rPr>
          <w:sz w:val="24"/>
          <w:szCs w:val="24"/>
        </w:rPr>
        <w:t>1.</w:t>
      </w:r>
      <w:r>
        <w:rPr>
          <w:sz w:val="24"/>
          <w:szCs w:val="24"/>
          <w:u w:val="single"/>
        </w:rPr>
        <w:t>Европейская подсистема 74 - 86 гг.: основные тенденции развития. Проблема "евроракет". Переговоры об ограничении ОВСЕ</w:t>
      </w:r>
      <w:r>
        <w:rPr>
          <w:sz w:val="24"/>
          <w:szCs w:val="24"/>
        </w:rPr>
        <w:t>.</w:t>
      </w:r>
    </w:p>
    <w:p>
      <w:pPr>
        <w:pStyle w:val="TextBody"/>
        <w:ind w:firstLine="708"/>
        <w:rPr/>
      </w:pPr>
      <w:r>
        <w:rPr>
          <w:sz w:val="20"/>
          <w:szCs w:val="20"/>
        </w:rPr>
        <w:t>Вводный блок: после 2МВ в мире 2 лагеря, ориентированные на 2 сверхдержавы. Соответственно, провозглашение определенных принципов приводило к мощным военным, экономическим вливаниям одной или другой супердержавы, с той разницей, что прагматичные США действовали исходя из национальных интересов, а СССР больше ориентировался на идеологию.</w:t>
      </w:r>
    </w:p>
    <w:p>
      <w:pPr>
        <w:pStyle w:val="TextBody"/>
        <w:ind w:firstLine="708"/>
        <w:rPr/>
      </w:pPr>
      <w:r>
        <w:rPr>
          <w:sz w:val="20"/>
          <w:szCs w:val="20"/>
        </w:rPr>
        <w:t>Биполярная система развивалась в несколько этапов. Периоды конфронтации сменяли оттепели, наиболее продолжительная из которых наблюдалась в т.н. период разрядки, которая началась в конце 60-х, достигла наибольшего расцвета в середине 70-х и исчерпала себя к начал 80-х.</w:t>
      </w:r>
    </w:p>
    <w:p>
      <w:pPr>
        <w:pStyle w:val="TextBody"/>
        <w:ind w:firstLine="708"/>
        <w:rPr/>
      </w:pPr>
      <w:r>
        <w:rPr>
          <w:sz w:val="20"/>
          <w:szCs w:val="20"/>
        </w:rPr>
        <w:t>К началу 80-х с приходом к власти Рейгана начинается возврат к противостоянию и начинается борьба между США и СССР в третьем мире. В Европе ситуация также ухудшается. Западная Европа всегда относилась к разрядке двойственно. С одной стороны – торговля с СССР (газ, сырье), с другой – синдром Ялты (сговор с США за счет ЗЕ).</w:t>
      </w:r>
    </w:p>
    <w:p>
      <w:pPr>
        <w:pStyle w:val="Normal"/>
        <w:jc w:val="both"/>
        <w:rPr/>
      </w:pPr>
      <w:r>
        <w:rPr>
          <w:sz w:val="24"/>
          <w:szCs w:val="24"/>
        </w:rPr>
        <w:t>СССР представляет опасность для Европы. А когда возникает напряженность, то дисциплина внутри блока очень строга. ЗЕ, особенно ФРГ, опасалась, что разрядка может привести к договору между СССР и США за счет Европы – разрядка – это замечательно, но в ней должна участвовать и Европа.</w:t>
      </w:r>
    </w:p>
    <w:p>
      <w:pPr>
        <w:pStyle w:val="Normal"/>
        <w:ind w:firstLine="708"/>
        <w:jc w:val="both"/>
        <w:rPr/>
      </w:pPr>
      <w:r>
        <w:rPr>
          <w:sz w:val="24"/>
          <w:szCs w:val="24"/>
        </w:rPr>
        <w:t>Европейские государства в частности Франция продолжали сохранять отношения с СССР, довольно тесные в тех. и др. областях даже после 1976 г., более того, Ф. отказалась бойкотировать Олимпийские игры в Москве. Но в 80-е ситуация изменилась с приходом к власти социал-демократа Миттерана, к-рый должен был демонстрировать солидарность с США.</w:t>
      </w:r>
    </w:p>
    <w:p>
      <w:pPr>
        <w:pStyle w:val="Normal"/>
        <w:jc w:val="both"/>
        <w:rPr/>
      </w:pPr>
      <w:r>
        <w:rPr>
          <w:sz w:val="24"/>
          <w:szCs w:val="24"/>
        </w:rPr>
        <w:t>К тому же возникла проблема “евроракет” (ср. дальности – от 500 до 5000 км дальности действия) – СССР в 77 г. начинает размещать ракеты ср. дальности СС-20 на европ. территории. На протест со стороны Запада СССР заявил, что лишь меняет старые ракеты на новые. Но на самом деле эти ракеты были повышенной дальности и покрывали практически всю Европу + они были твердотопливные с тремя боеголовками. К концу 83 г. СССР установил 350 СС-20 и планировал поставить еще 1200 – напряжение на Западе, воспринимается как желание СССР сломить прежние договоренности. Многие деятели ЗЕ предлагали СССР ограничить размещение этих ракет, даже Миттеран убеждал Черненко в необходимости прекратить это. В ответ на советские действия было принято “двойное решение НАТО”: добиться отказа СССР размещать ракеты; в случае отказа прекратить размещение ракет США будет размещать ракеты в Европе: 100+ ракет “Першинг 2” (моноблочные дальностью 1800 км) и  464 крылатых  “Тамогавка” (2500 км, дозвуковая скорость). Возможно, СССР решил разместить ракеты с целью ослабления евро-атлантической солидарности. Начались переговоры между СССР и США, закончившиеся ничем. Ф. имела 5 подлодок, т. е. франко-английский ядерный потенциал составлял примерно 5% всего, а США-СССР- 90%. После начала размещения ам. ракет в 83 г. СССР прервал сов.-фр. и сов.-ам. двусторонние переговоры.</w:t>
      </w:r>
    </w:p>
    <w:p>
      <w:pPr>
        <w:pStyle w:val="Normal"/>
        <w:jc w:val="both"/>
        <w:rPr/>
      </w:pPr>
      <w:r>
        <w:rPr>
          <w:sz w:val="24"/>
          <w:szCs w:val="24"/>
        </w:rPr>
        <w:t xml:space="preserve">Таким образом, в это время не велись никакие переговоры между Вост. и  Зап. Единственным связывающим звеном оставался СБСЕ, в котором по-прежнему решения принимались принципом консенсуса, в рамках которого СССР боролся за невмешательство во внутренние дела и нерушимость границ в то время, как Запад - за права человека, нерушимость, но прозрачность границ, отмену цензуры – свободу прессы, смягчение репрессий по отношению к диссидентам. </w:t>
      </w:r>
    </w:p>
    <w:p>
      <w:pPr>
        <w:pStyle w:val="Normal"/>
        <w:jc w:val="both"/>
        <w:rPr/>
      </w:pPr>
      <w:r>
        <w:rPr>
          <w:sz w:val="24"/>
          <w:szCs w:val="24"/>
        </w:rPr>
        <w:t>Европа вступает в этап конфронтации =&gt;Хельсинкский процесс – Картер: “Запад пошел на уступки, а СССР нарушал все гуманитарные обязательства”.</w:t>
      </w:r>
    </w:p>
    <w:p>
      <w:pPr>
        <w:pStyle w:val="Normal"/>
        <w:jc w:val="both"/>
        <w:rPr>
          <w:sz w:val="24"/>
          <w:szCs w:val="24"/>
        </w:rPr>
      </w:pPr>
      <w:r>
        <w:rPr>
          <w:sz w:val="24"/>
          <w:szCs w:val="24"/>
        </w:rPr>
        <w:t>Венские переговоры 73-89 гг. об ограничении обычных вооружений в Европе (не в рамках СБСЕ). Участники: ФРГ, Бельгия, Нидерланды, Люксембург, ЧССР, Польша, ГДР, ВБ, Канада, США, СССР – прямые + 8 наблюдателей. СССР высказывался за равные сокращения (по %), США – на равные ограничения между США и СССР, не принимая во внимание ЗЕ. Договор был подписан только в 90 году.</w:t>
      </w:r>
    </w:p>
    <w:p>
      <w:pPr>
        <w:pStyle w:val="2"/>
        <w:ind w:firstLine="180"/>
        <w:rPr>
          <w:sz w:val="24"/>
          <w:szCs w:val="24"/>
        </w:rPr>
      </w:pPr>
      <w:r>
        <w:rPr>
          <w:sz w:val="24"/>
          <w:szCs w:val="24"/>
        </w:rPr>
      </w:r>
    </w:p>
    <w:p>
      <w:pPr>
        <w:pStyle w:val="Normal"/>
        <w:ind w:left="284" w:right="227" w:hanging="0"/>
        <w:jc w:val="both"/>
        <w:rPr>
          <w:b/>
          <w:b/>
          <w:bCs/>
          <w:sz w:val="24"/>
          <w:szCs w:val="24"/>
        </w:rPr>
      </w:pPr>
      <w:r>
        <w:rPr>
          <w:b/>
          <w:bCs/>
          <w:sz w:val="24"/>
          <w:szCs w:val="24"/>
        </w:rPr>
        <w:t>2. Проблема Камбоджи в МО, поиски дипломатического реш проблемы Камбожди: рамки переговоров, основные решения, подключение структур ООН (75-91)</w:t>
      </w:r>
    </w:p>
    <w:p>
      <w:pPr>
        <w:pStyle w:val="Normal"/>
        <w:ind w:left="284" w:right="227" w:hanging="0"/>
        <w:jc w:val="both"/>
        <w:rPr/>
      </w:pPr>
      <w:r>
        <w:rPr>
          <w:sz w:val="24"/>
          <w:szCs w:val="24"/>
        </w:rPr>
        <w:t>75- К вл прих Пол Пот. После это отн между Камб и Вьет ухудш. Группировка ПП выступала с прокитайских позиций национ х-ра. В стране разверн антивьет камп. В 75 Ханой посет делег во гл с ПП, чтобы продемонстр солидарн двух партий. Однако новые лидеры Камп. выдвинули терр претензии к  Вьет. Пол-потовци соверш систематич нападения на терр Вьет, разжигая войну. 31 дек 77 г ПП прервал отн с Вьет , обвинив его в наруш камп. границы. Именно откр поддержка КНР пол-пот режима была главн сдерж фактором для Вьетнама. Внутри Камп стали вспыхивать волнения. В 78- образован Единый Нац Фронт Спасения Камп.(ЕФНСК). Его возгл. коммунисты, которые при пом Вьет начали борьбу против режима ПП. В 78  вьет войска ввведены в Кампучию. В янв 79 в Пномпень вошли отряды ЕФНСК и был образ Народный револ Совет во главе с Хенк Санрином. Контроль над сит в Кампучии позволяет гов о стремл Вьетнама к доминир полож в восточн Индокитае. Однако появилась кампуч пробл. Основы кампуч ВП были заложены в Декларации ЕФНСК от 78 года. “Кампучия не будет участв в к-л военных блоках и не позволит к-л стране создавать на своей террит военные базы.” В 79 Народн Респ Кампучия подпис договор о друбе и сотр с Вьетнамом. 79 -визит президента Лаоса закрепил формирование “ индокит федерации”. Между тремя странами стали постоянно проводиться совещания как на высшем уровне, так и на ур мин иностр дел. Однако война в Камп продолжалась. Вьет никак не хотел призн КПДК (Коалиц пр-во демократич Камп)  во главе с Сиануком, созд в 82. В августе 85 на конф мин ин дел Вьет, Лаоса и Камп было решено вывести вьет войска из Камп к 90-му году. Кампучия заяв о готовности вести перегов с оппозицией, исключая П-потовцев. В 85 году воен базы КПДК были разгромлены и в 86 в Пекине лидеры КПДК выдвинули 8 пунктов о пол урегулир, кот сводилось к отказу от  опоры на воен силы и переход к пол ср-ва  урегулир кампучийской проблемы. Этот план был поодержан странами АСЕАН, Китаем, Япон и США. Вьетнам и Кампучия обозвали 8 пунктов Сианука как произведение Пекина, кот хочет воспрепятствовать диалогу АСЕАН с тремя индокит г-вами. В 87 они выдвинули собствен программу: 1) Готовность Кампуч к диалогу с Сивнуком 2) вывод войск из Камп 3) Гарантия провед выборов после вывода войск 4) Начало переговоров о таиландско-кампучийской границе 5) Созыв конфер с участием всех заинтерес стран. Упор в основном делался на региональное урегул пробл, а не международное. 30апр89 была принята новая редакция Конституции (вновь стала Камбоджей). В том же году принята Декларация о нейтралитете. Встает проблема разделения власти в Камб и конференция в Париже (89) не принимает реш по этому ? Вьетнаму  было выгодно  лидир полож Хун Сена в Камб. В сент 89 войска были выведены. В90 Ханой согласился с планом урег составленным СБ ООН (создание временного органа ООН по Камб). Приходится констатировать что задача  сохранен сложившейся структуры власти разбавив ее Сиануком и ослабив Красных кхмеров не была решена. Приход к власти Сианука фиксировал распад треугольника Лаос-Вьетнам-Кампучия. Что касается Камбоджи, то вьетнамское рук-во было вынужд пойти на уступки стратегич хар-ра вследствие чего Камб выпала из системы особых отношений (между этими 3 странами, когда между ними был подписан в 75 году договор) и задача сводилась к тому чтобы сохранить в качестве дружественного Вьетнаму г-ва. В марье 92 в ходе визита мин ин дел Вьет в Камб была достигнута договоренность по поиску решения для урегулир погранич пробле. В 93 после выборов была установл монархия. Наследный принц Ранарито.</w:t>
      </w:r>
    </w:p>
    <w:p>
      <w:pPr>
        <w:pStyle w:val="Normal"/>
        <w:ind w:left="284" w:right="227"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
        <w:ind w:firstLine="180"/>
        <w:jc w:val="center"/>
        <w:rPr>
          <w:sz w:val="24"/>
          <w:szCs w:val="24"/>
        </w:rPr>
      </w:pPr>
      <w:r>
        <w:rPr>
          <w:sz w:val="24"/>
          <w:szCs w:val="24"/>
        </w:rPr>
        <w:t>БИЛЕТ 6</w:t>
      </w:r>
    </w:p>
    <w:p>
      <w:pPr>
        <w:pStyle w:val="Normal"/>
        <w:ind w:firstLine="284"/>
        <w:jc w:val="center"/>
        <w:rPr>
          <w:b/>
          <w:b/>
          <w:bCs/>
          <w:sz w:val="24"/>
          <w:szCs w:val="24"/>
        </w:rPr>
      </w:pPr>
      <w:r>
        <w:rPr>
          <w:b/>
          <w:bCs/>
          <w:sz w:val="24"/>
          <w:szCs w:val="24"/>
        </w:rPr>
        <w:t>1.Кризис разрядки и её прекращение 75-81.</w:t>
      </w:r>
    </w:p>
    <w:p>
      <w:pPr>
        <w:pStyle w:val="Normal"/>
        <w:ind w:firstLine="284"/>
        <w:jc w:val="both"/>
        <w:rPr/>
      </w:pPr>
      <w:r>
        <w:rPr>
          <w:sz w:val="24"/>
          <w:szCs w:val="24"/>
        </w:rPr>
        <w:t>Потепление отношений между враждующими капиталистическим миром и социалистическим лагерем, которое принято называть “разрядкой”, было самым впечатляющим событием во внешней политике СССР и США 70-х гг. Однако великая дружба длилась недолго: начиная с 76 г. в рядах американской администрации наблюдается рост антисоветских отношений, Советский Союз также внес свою лепту, тщетно пытаясь расширить сферу влияния за счет бывших португальских колоний и размещая где попало ракеты СС-20. Поворотным стал 78 г., когда антисоветчина стала преобладающей тенденцией во внешней политике США; официальной датой погребения разрядки, согласно советской историографии, считается июль 80 г., ознаменовавшийся принятием администрацией Картера Директивы № 59, предусматривавшей возможность “длительной, но ограниченной войны против СССР”.</w:t>
      </w:r>
    </w:p>
    <w:p>
      <w:pPr>
        <w:pStyle w:val="Normal"/>
        <w:ind w:firstLine="284"/>
        <w:jc w:val="both"/>
        <w:rPr/>
      </w:pPr>
      <w:r>
        <w:rPr>
          <w:sz w:val="24"/>
          <w:szCs w:val="24"/>
        </w:rPr>
        <w:t>Итак, отправной точкой станет год 1975. Кульминацией стало подписание Заключительного Акта совещания в Хельсинки – давайте проследим дальнейшие пути, по которым шло сотрудничество Советского Союза с западным миром. Прежде всего необходимо отметить разное понимание происходящих процессов: СССР рассматривал разрядку как “снятие напряженности, нормализация отношений между Востоком и Западом, преодоление холодной войны и переход к политике мирного сосуществования”, о которой долго и нудно говорили еще большевики, мир их праху. Такой подход выразился в стремлении, во-первых, решить ряд военно-политических проблем: достичь договоренности с НАТО по вопросам ограничения и в дальнейшем сокращения ядерных вооружений, определить правила создания зон(ы) ПРО, возможно также, сократить численность армейской группировки в Восточной Европе. Во-вторых, существовал экономический аспект разрядки, который заключался в налаживании разностороннего сотрудничества со странами Западной Европы и США. Основной причиной для проведения такой политики стала ситуация в самом Союзе: после провала “косыгинских реформ” стране необходимо было сократить расходы на оборону, а для этого ослабить международную напряженность.</w:t>
      </w:r>
    </w:p>
    <w:p>
      <w:pPr>
        <w:pStyle w:val="Normal"/>
        <w:ind w:firstLine="284"/>
        <w:jc w:val="both"/>
        <w:rPr/>
      </w:pPr>
      <w:r>
        <w:rPr>
          <w:sz w:val="24"/>
          <w:szCs w:val="24"/>
        </w:rPr>
        <w:t xml:space="preserve">США воспринимали разрядку как временное явление и преследовали те же цели, что и СССР: после поражения во Вьетнаме и ряда других неудач в области внешней политики американское общество требовало отказа от конфронтации, два нефтяных кризиса оказали неблагоприятное воздействие на экономику, росла безработица, свирепствовала инфляция. Но правящие круги, а особенно военные, не сомневались, что после улучшения ситуации последует новый виток холодной войны, гонки вооружений и т.п – в конце концов, это было в их интересах.  “Примирение” должно было также, по идее, означать сохранение </w:t>
      </w:r>
      <w:r>
        <w:rPr>
          <w:sz w:val="24"/>
          <w:szCs w:val="24"/>
          <w:lang w:val="en-US"/>
        </w:rPr>
        <w:t>status</w:t>
      </w:r>
      <w:r>
        <w:rPr>
          <w:sz w:val="24"/>
          <w:szCs w:val="24"/>
        </w:rPr>
        <w:t xml:space="preserve"> </w:t>
      </w:r>
      <w:r>
        <w:rPr>
          <w:sz w:val="24"/>
          <w:szCs w:val="24"/>
          <w:lang w:val="en-US"/>
        </w:rPr>
        <w:t>quo</w:t>
      </w:r>
      <w:r>
        <w:rPr>
          <w:sz w:val="24"/>
          <w:szCs w:val="24"/>
        </w:rPr>
        <w:t xml:space="preserve"> во всем мире, и советская экспансия в недоразвитые страны  была на руку реакционерам вроде Бжезинского.</w:t>
      </w:r>
    </w:p>
    <w:p>
      <w:pPr>
        <w:pStyle w:val="Normal"/>
        <w:ind w:firstLine="284"/>
        <w:jc w:val="both"/>
        <w:rPr/>
      </w:pPr>
      <w:r>
        <w:rPr>
          <w:sz w:val="24"/>
          <w:szCs w:val="24"/>
        </w:rPr>
        <w:t>Если подходить к оценке действий американского и советского руководства комплексно, то необходимо отметить некоторые особенности, характерные для   внешней политики данного периода:</w:t>
      </w:r>
    </w:p>
    <w:p>
      <w:pPr>
        <w:pStyle w:val="Normal"/>
        <w:numPr>
          <w:ilvl w:val="0"/>
          <w:numId w:val="4"/>
        </w:numPr>
        <w:jc w:val="both"/>
        <w:rPr/>
      </w:pPr>
      <w:r>
        <w:rPr>
          <w:sz w:val="24"/>
          <w:szCs w:val="24"/>
        </w:rPr>
        <w:t xml:space="preserve">Характерный для СССР начиная с 45 г. “комплекс отставания от Штатов”: мало союзников, ракет, бомбардировщиков, авианосцев, влияния в Третьем Мире и т.п. Чувство неполноценности уже не раз толкало советское руководство на необдуманные шаги (Карибский кризис), и одно это обстоятельство делало разрядку невозможной. Напомню, что и советская, и американская стороны рассматривали разрядку как установление определенного </w:t>
      </w:r>
      <w:r>
        <w:rPr>
          <w:sz w:val="24"/>
          <w:szCs w:val="24"/>
          <w:lang w:val="en-US"/>
        </w:rPr>
        <w:t>status</w:t>
      </w:r>
      <w:r>
        <w:rPr>
          <w:sz w:val="24"/>
          <w:szCs w:val="24"/>
        </w:rPr>
        <w:t xml:space="preserve"> </w:t>
      </w:r>
      <w:r>
        <w:rPr>
          <w:sz w:val="24"/>
          <w:szCs w:val="24"/>
          <w:lang w:val="en-US"/>
        </w:rPr>
        <w:t>quo</w:t>
      </w:r>
      <w:r>
        <w:rPr>
          <w:sz w:val="24"/>
          <w:szCs w:val="24"/>
        </w:rPr>
        <w:t>: американцы – во всем мире, СССР – в Европе. Но попытки СССР догнать Америку по части военно-политической мощи вызывали подозрения в неискренности, порождали антисоветские настроения, и т.п. Кстати, идиотское решение разместить СС-20 – из этой же серии.</w:t>
      </w:r>
    </w:p>
    <w:p>
      <w:pPr>
        <w:pStyle w:val="Normal"/>
        <w:numPr>
          <w:ilvl w:val="0"/>
          <w:numId w:val="4"/>
        </w:numPr>
        <w:jc w:val="both"/>
        <w:rPr/>
      </w:pPr>
      <w:r>
        <w:rPr>
          <w:sz w:val="24"/>
          <w:szCs w:val="24"/>
        </w:rPr>
        <w:t xml:space="preserve">Прагматизм брежневского руководства (наблюдался до 77 - 79 гг.). Проявился в тщательном отборе потенциальных союзников не только по идеологическим, но и по геополитическим соображениям. Так, беспорядочные “подарки” Хрущева сменились полномасштабным сотрудничеством; отчасти на это повлияла неудача с Египтом. СССР пытался наладить дружбу на взаимовыгодной основе, и даже заигрывал с традиционно прокапиталистическими странами: Ираном, Ираком, Саудовской Аравией. С другой стороны, необычное поведение Советов вызвало истерику у американских реакционеров, прежде всего Бжезинского, бредившего о создании русскими “зоны нестабильности” от Пакистана до Эфиопии и т.п. Впервые со времен </w:t>
      </w:r>
      <w:r>
        <w:rPr>
          <w:sz w:val="24"/>
          <w:szCs w:val="24"/>
          <w:lang w:val="en-US"/>
        </w:rPr>
        <w:t>WWII</w:t>
      </w:r>
      <w:r>
        <w:rPr>
          <w:sz w:val="24"/>
          <w:szCs w:val="24"/>
        </w:rPr>
        <w:t xml:space="preserve"> советское руководство действовало, опираясь на осознанную силу: создавало базы в Красном море, на о. Камрань, проецируя мощь на регионы и вызывая панические настроения у противника. Казалось, еще небольшое усилие – и СССР достигнет полного военно-политического паритета с США.</w:t>
      </w:r>
    </w:p>
    <w:p>
      <w:pPr>
        <w:pStyle w:val="Normal"/>
        <w:numPr>
          <w:ilvl w:val="0"/>
          <w:numId w:val="4"/>
        </w:numPr>
        <w:jc w:val="both"/>
        <w:rPr/>
      </w:pPr>
      <w:r>
        <w:rPr>
          <w:sz w:val="24"/>
          <w:szCs w:val="24"/>
        </w:rPr>
        <w:t xml:space="preserve">Неготовность Брежнева к новым акцентам американской внешней политики: вопрос эмиграции и прав человека. Американские идеологи называли это “морализаторством во внешней политике” и считали чуть ли не основным приоритетом. Советское руководство считало эту тему незначительной; популярна байка о Картере и Громыко (последний не знал, кто такой Щаранский). </w:t>
      </w:r>
    </w:p>
    <w:p>
      <w:pPr>
        <w:pStyle w:val="Normal"/>
        <w:numPr>
          <w:ilvl w:val="0"/>
          <w:numId w:val="4"/>
        </w:numPr>
        <w:jc w:val="both"/>
        <w:rPr/>
      </w:pPr>
      <w:r>
        <w:rPr>
          <w:sz w:val="24"/>
          <w:szCs w:val="24"/>
        </w:rPr>
        <w:t xml:space="preserve">Главы двух стран не были в силах творить внешнюю политику так, как им угодно. Мощное влияние на руководства абстрактной силы в лице идеологии (марксистской, либеральной, консервативной) и реальной – в лице ВПК. На практике это выливалось в расширении влияния в бывших колониях и разжигании новых периферийных конфликтов, пусть даже косвенном – объем поставок советских вооружений в Третий Мир очень даже впечатляет. Отметим высказывания Брежнева: “Нет противоречия между разрядкой и освободившимися странами”, “соревнование двух систем должно продолжаться”. Что касается Штатов, то Вьетнам-Иран-португальские колонии-боязнь советского превосходства по ракетам  привели к тому, что на смену облажавшимся либералам вроде Вэнса и частично Картера пришли консерваторы. </w:t>
      </w:r>
    </w:p>
    <w:p>
      <w:pPr>
        <w:pStyle w:val="2"/>
        <w:ind w:firstLine="180"/>
        <w:rPr/>
      </w:pPr>
      <w:r>
        <w:rPr>
          <w:sz w:val="24"/>
          <w:szCs w:val="24"/>
        </w:rPr>
        <w:t xml:space="preserve">Заключение. США в сложившейся ситуации действовали правильно: небольшая пауза в холодной войне позволила совершить структурную перестройку экономики и выйти на качественно другой уровень развития – залог последующей победы в холодной войне. СССР же, несмотря на мирную риторику, растратил все нефтедоллары на наращивание вооружений, не заботясь о модернизации промышленной и научной базы, а волюнтаристские акции типа ввода войск в Афганистан поставили крест на возможности приобрести необходимые технические ресурсы за рубежом. </w:t>
      </w:r>
    </w:p>
    <w:p>
      <w:pPr>
        <w:pStyle w:val="Normal"/>
        <w:ind w:firstLine="284"/>
        <w:jc w:val="both"/>
        <w:rPr/>
      </w:pPr>
      <w:r>
        <w:rPr>
          <w:sz w:val="24"/>
          <w:szCs w:val="24"/>
        </w:rPr>
        <w:t>Мораль: внешняя политика Брежнева не была обеспечена необходимыми внешнеполитическими ресурсами, а сфера влияния СССР развивалась экстенсивным путем, на что в итоге не хватило экономического потенциала.</w:t>
      </w:r>
    </w:p>
    <w:p>
      <w:pPr>
        <w:pStyle w:val="TextBodyIndent"/>
        <w:ind w:right="0" w:hanging="0"/>
        <w:jc w:val="both"/>
        <w:rPr>
          <w:sz w:val="24"/>
          <w:szCs w:val="24"/>
        </w:rPr>
      </w:pPr>
      <w:r>
        <w:rPr>
          <w:sz w:val="24"/>
          <w:szCs w:val="24"/>
        </w:rPr>
      </w:r>
    </w:p>
    <w:p>
      <w:pPr>
        <w:pStyle w:val="TextBodyIndent"/>
        <w:ind w:right="0" w:hanging="0"/>
        <w:jc w:val="both"/>
        <w:rPr/>
      </w:pPr>
      <w:r>
        <w:rPr/>
      </w:r>
    </w:p>
    <w:p>
      <w:pPr>
        <w:pStyle w:val="TextBodyIndent"/>
        <w:ind w:right="0" w:hanging="0"/>
        <w:jc w:val="both"/>
        <w:rPr/>
      </w:pPr>
      <w:r>
        <w:rPr/>
      </w:r>
    </w:p>
    <w:p>
      <w:pPr>
        <w:pStyle w:val="TextBodyIndent"/>
        <w:ind w:right="0" w:hanging="0"/>
        <w:jc w:val="both"/>
        <w:rPr/>
      </w:pPr>
      <w:r>
        <w:rPr/>
      </w:r>
    </w:p>
    <w:p>
      <w:pPr>
        <w:pStyle w:val="TextBodyIndent"/>
        <w:ind w:right="0" w:hanging="0"/>
        <w:jc w:val="both"/>
        <w:rPr/>
      </w:pPr>
      <w:r>
        <w:rPr/>
        <w:t>2.МО в АТР- политика Японии. Японо-китайские, японо-американские, японо-советские отношения.</w:t>
      </w:r>
    </w:p>
    <w:p>
      <w:pPr>
        <w:pStyle w:val="Normal"/>
        <w:ind w:right="227" w:firstLine="284"/>
        <w:jc w:val="both"/>
        <w:rPr/>
      </w:pPr>
      <w:r>
        <w:rPr>
          <w:sz w:val="24"/>
          <w:szCs w:val="24"/>
        </w:rPr>
        <w:t>В 1947 г. в Японии была принята Конституция, согласно которой страна отказывалась иметь армию и использовать военную силу для решения международных проблем. Однако за прошедшие неполные 50 лет этот декларативный подход претерпел серьезные изменения. Всего через три года после вступления в силу Основного закона Кабинетом министров страны с санкции американских оккупационных властей было принято решение о создании резервного полицейского корпуса (75 тыс. человек), состоявшего из 4 дивизий. Затем он был переименован в корпус национальной безопасности, численность которого была доведена до 110 тыс. человек. Вполне понятно, что подобное военизированное формирование было не в состоянии решать весь комплекс задач, связанных с обеспечением все той же национальной безопасности. Распад СССР значительно уменьшил "угрозу с севера". Однако Япония по-прежнему не может чувствовать себя в полной безопасности, так как правопреемница Советского Союза - Россия - обладает значительной военной мощью, что в совокупности с политической нестабильностью порождает серьезные опасения у Токио. Не следует забывать и о возможности обострения российско-японского территориального спора по поводу принадлежности так называемых северных территорий, под которыми подразумеваются, в первую очередь, четыре южных острова Курильской гряды: Шикотан, Итуруп, Кунашир и Хабомаи. В настоящий момент трансформация этой проблемы в серьезный военный конфликт весьма маловероятна,но в Японии существуют определенные силы, крайне заинтересованные в дальнейшей "раскрутке" этого вопроса. Это связано в том числе и с попыткой ревизии итогов второй мировой войны. Наибольшую обеспокоенность руководства страны вызывает потенциальная возможность широкомасштабной военной экспансии со стороны материкового Китая или Северной Кореи, чья внешняя политика также не отличается предсказуемостью. КНР активно продолжает работы над своей ядерной программой, не собираясь в обозримом будущем присоединяться к Договору о запрещении испытаний ядерного оружия. Помимо этого китайцы закупают у России истребители Су-27, способные в случае развязывания конфликта создать непосредственную угрозу как для самой Японии, так и для ее жизненно важных морских коммуникаций. Особую же озабоченность стратегов из УНО вызывают попытки Китая приобрести или построить несколько авианосцев.    Опасность, исходящая от КНДР, тоже оценивается на Японских островах как весьма серьезная. Предполагается, что Северная Корея сумела добиться немалых успехов в создании собственного ядерного оружия. Имеющиеся на вооружении Корейской народной армии ракеты средней дальности "Нодон-1" вполне в состоянии поражать объекты, расположенные в западной Японии, а более современные "Нодон-2" могут спокойно долететь до цели, удаленной от точки пуска на 1,5-2 тыс. километров.    Насколько же сама Япония готова противостоять этим и другим угрозам? Полностью полагаться на партнера по соглашению в случае эскалации конфликта с одним из соседних государств, пожалуй, не приходится. Все может измениться, в том числе и в отношениях между Японией и США. В таком случае Стране восходящего солнца придется самой решать проблемы обеспечения национальной безопасности.</w:t>
      </w:r>
    </w:p>
    <w:p>
      <w:pPr>
        <w:pStyle w:val="Normal"/>
        <w:ind w:right="227" w:firstLine="284"/>
        <w:jc w:val="both"/>
        <w:rPr/>
      </w:pPr>
      <w:r>
        <w:rPr>
          <w:sz w:val="24"/>
          <w:szCs w:val="24"/>
        </w:rPr>
        <w:t xml:space="preserve">Япония-КНР  - Факторы отчуждения: 1.Последствия 2-й мировой войны, восприятие Японии в КНР как агрессора. 2. В КНР периодически вспоминают о проблеме военных репараций.3. Тайвань (признав Тайвань "неотъемлемой частью территории Китая", Япония в то же время ни в коем случае не хотела бы его фактического объединения с КНР) Важным явлением в японской политике в 70-х гг. стал поворот в отношениях с КНР на развитие с ней всесторонних связей - 1972-1978 гг. был заключен ряд соглашений ( январь 1974 г.-торговое соглашение с принципом наибольшего благоприятствования; апрель 1974 г. - соглашение о прямом воздушном сообщении; ноябрь 1974 г. - о мореплавании; август 1975 г. - о рыболовстве) - 12 августа 1978 года был подписан договор о мире и дружбе - к середине 80-х гг. были налажены регулярные групповые совещания министров, создана система консультаций между ведущими правительственными органами - Япония является крупнейшим торговым партнером КНР - происходит осторожное налаживание контактов между военными ведомствами  - сложный узел противоречий сосдают различные проблемы, связанные с расширением контактов между Токио и Тайбэем </w:t>
      </w:r>
    </w:p>
    <w:p>
      <w:pPr>
        <w:pStyle w:val="Normal"/>
        <w:ind w:right="227" w:firstLine="284"/>
        <w:jc w:val="both"/>
        <w:rPr>
          <w:sz w:val="24"/>
          <w:szCs w:val="24"/>
        </w:rPr>
      </w:pPr>
      <w:r>
        <w:rPr>
          <w:sz w:val="24"/>
          <w:szCs w:val="24"/>
        </w:rPr>
        <w:t>Япония-США</w:t>
      </w:r>
    </w:p>
    <w:p>
      <w:pPr>
        <w:pStyle w:val="Normal"/>
        <w:ind w:right="227" w:firstLine="284"/>
        <w:jc w:val="both"/>
        <w:rPr/>
      </w:pPr>
      <w:r>
        <w:rPr>
          <w:sz w:val="24"/>
          <w:szCs w:val="24"/>
        </w:rPr>
        <w:t xml:space="preserve">   </w:t>
      </w:r>
      <w:r>
        <w:rPr>
          <w:sz w:val="24"/>
          <w:szCs w:val="24"/>
        </w:rPr>
        <w:t xml:space="preserve">Основой японской внешней политики в данный период является ее ориентация на сотрудничество с США. В сентябре 1951 Сша и большинство других стран, участвовавших в войне с Японией, подписали Сан-Францискский мирный договор, в основу которого был положен американо-английский проект. Со вступлением договора в силу в апр 1952 окончилась американская оккупация Японии . Одновременно с подписанием мирного договора США заключили с Японией договор о безопасности, согласно которому они получили неограниченное право неограниченное время держать в Японии свои вооруженные силы и использовать их по своему усмотрению. В 1960 этот договор был заменен договором о “взаимномсотрудничестве и гарантии безопасноси”, который предоставил США право иметь не только войска, но и военные базы, а Японии- наращивать военный  потенциал. В 1969 году этот договор был продлен на неопределенный срок.    в июле 1954 г. из недр правительства появился закон о силах самообороны и об учреждении Управления национальной обороны (УНО). Согласно этому нормативному акту корпус национальной безопасности упразднялся, а на его базе создавались сухопутные, военно-воздушные и военно-морские силы самообороны, организация управления которыми возлагалась на УНО.    Все эти годы основным, если не единственным, стратегическим союзником Японии были Соединенные Штаты. В настоящий момент контингент американских войск, расположенных на Японских островах, достигает 47 тыс. военнослужащих, что составляет весьма значительную часть всей группировки войск США в Азиатско-Тихоокеанском регионе (АТР). Взаимоотношения с заокеанским партнером строятся на основе подписанного еще в 1978 г. соглашения, определяющего основные направления японо-американского военного сотрудничества. Ожидается, что в 1996 г. будет подготовлен новый документ, согласно которому сфера взаимодействия вооруженных сил двух стран распространится на весь АТР. Предполагается, что внесенные поправки и изменения будут предусматривать возможность совместных действий не только в случае прямой военной угрозы Японии, исходящей от третьей страны, но и при возникновении какой-либо чрезвычайной ситуации в регионе, например, обострения корейского конфликта или агрессии Китая против "мятежного острова" Тайвань. Ряд экспертов и аналитиков считает, что новая редакция концепции сотрудничества будет содержать положения о возможности привлечения японских военно-морских сил самообороны к действиям по блокаде морских коммуникаций, об использовании американскими войсками гражданских объектов на территории Японии в случае резкого обострения ситуации на Дальнем Востоке, о принципах совместного участия в миротворческих, спасательных и других операциях, проводимых под эгидой ООН. В перспективе возможна также отмена так называемых географических ограничений на самооборону, так как в настоящий момент зона реагирования Японии на нападение извне распространяется только на территории самих островов, территориальные воды и воздушное пространство страны. Военные чины из УНО, а также многие члены правительства и парламента полагают, что эта сфера должна быть расширена для эффективного предупреждения ударов управляемых ракет.    Вполне понятно, что внесение столь серьезных корректив в двустороннее соглашение, вызвано, в первую очередь, изменением геополитической ситуации в мире и в АТР. В целом же в военном аспекте Страна восходящего солнца продолжает ориентироваться на США, выступающие, по мнению японцев, в роли надежного гаранта региональной безопасности. Однако сама Япония, обладающая мощным экономическим потенциалом, имеет сейчас неплохие возможности для повышения своей значимости в мире, что во многом связано с окончанием холодной войны.  </w:t>
      </w:r>
    </w:p>
    <w:p>
      <w:pPr>
        <w:pStyle w:val="Normal"/>
        <w:rPr>
          <w:sz w:val="24"/>
          <w:szCs w:val="24"/>
        </w:rPr>
      </w:pPr>
      <w:r>
        <w:rPr>
          <w:sz w:val="24"/>
          <w:szCs w:val="24"/>
        </w:rPr>
        <w:t xml:space="preserve">  </w:t>
      </w:r>
      <w:r>
        <w:rPr>
          <w:sz w:val="24"/>
          <w:szCs w:val="24"/>
        </w:rPr>
        <w:t>Япония – СССР.</w:t>
      </w:r>
    </w:p>
    <w:p>
      <w:pPr>
        <w:pStyle w:val="Normal"/>
        <w:ind w:firstLine="284"/>
        <w:jc w:val="both"/>
        <w:rPr/>
      </w:pPr>
      <w:r>
        <w:rPr>
          <w:sz w:val="24"/>
          <w:szCs w:val="24"/>
        </w:rPr>
        <w:t>В начале 70-х, как мы помним, неудачей окончились попытки СССР и Японии договориться об островах, до сих пор остающихся главной проблемой. Договора о формальном мирном урегулировании так и нет, хотя это вовсе не повод говорить о “состоянии войны“. У Японии было две линии поведения – декларация 56 подразумевала передачу 2 о-вов после заключения мирного договора или 4 о-ва сразу (в начале 90-х). В 70-х Токио предполагал, что Москва дезавуирует заявление об отказе от принципа 56, но та не согласилась. Как следствие, усилилась позиция тех сил в Токио, которые считали китайское направления более перспективным.</w:t>
      </w:r>
    </w:p>
    <w:p>
      <w:pPr>
        <w:pStyle w:val="Normal"/>
        <w:ind w:firstLine="284"/>
        <w:jc w:val="both"/>
        <w:rPr/>
      </w:pPr>
      <w:r>
        <w:rPr>
          <w:sz w:val="24"/>
          <w:szCs w:val="24"/>
        </w:rPr>
        <w:t>Несмотря на расширение эконом сотрудничества (в т.ч. японские кредиты), из-за усиления воен присутсвия СССР на Дальнем Востоке, в том числе и на Курилах, и угона МиГа-23 в 76 (Москва  заявила об отказе от 56 даже в случае переговоров по мирному договору) +трения по рыбе усложнили в конце 70- наши отношения, тем более что надавили США. В рамках НПМ СССР в Азии Горбачев высказался и за добрососедские отношения с Токио, что было встречено с пониманием. Япония проявляет заинтересованность в эконом сотрудничестве с нами – это позволит и достичь урегулирования по о-вам. Как следствие, с сер 80-х отношения стали улучшаться, произошел обмен визитами (хотя в полит сфере это осталось доброжелательными декларациями). Москва формально выразила озабоченность желанием Токио присоединиться к СОИ и вообще пособничеством американскому империализму, желает подтверждения безядерных принципов. Настаивание Токио на решении чисто символической проблемы о-вов, пусть и при соблюдении дип этикета, тоже не способствовало.</w:t>
      </w:r>
    </w:p>
    <w:p>
      <w:pPr>
        <w:pStyle w:val="Normal"/>
        <w:rPr>
          <w:sz w:val="24"/>
          <w:szCs w:val="24"/>
        </w:rPr>
      </w:pPr>
      <w:r>
        <w:rPr>
          <w:sz w:val="24"/>
          <w:szCs w:val="24"/>
        </w:rPr>
      </w:r>
    </w:p>
    <w:p>
      <w:pPr>
        <w:pStyle w:val="Normal"/>
        <w:rPr>
          <w:sz w:val="24"/>
          <w:szCs w:val="24"/>
        </w:rPr>
      </w:pPr>
      <w:r>
        <w:rPr>
          <w:sz w:val="24"/>
          <w:szCs w:val="24"/>
        </w:rPr>
      </w:r>
    </w:p>
    <w:p>
      <w:pPr>
        <w:pStyle w:val="2"/>
        <w:ind w:firstLine="180"/>
        <w:jc w:val="center"/>
        <w:rPr>
          <w:sz w:val="24"/>
          <w:szCs w:val="24"/>
        </w:rPr>
      </w:pPr>
      <w:r>
        <w:rPr>
          <w:sz w:val="24"/>
          <w:szCs w:val="24"/>
        </w:rPr>
        <w:t>БИЛЕТ 7</w:t>
      </w:r>
    </w:p>
    <w:p>
      <w:pPr>
        <w:pStyle w:val="2"/>
        <w:ind w:firstLine="180"/>
        <w:jc w:val="center"/>
        <w:rPr>
          <w:sz w:val="24"/>
          <w:szCs w:val="24"/>
        </w:rPr>
      </w:pPr>
      <w:r>
        <w:rPr>
          <w:sz w:val="24"/>
          <w:szCs w:val="24"/>
        </w:rPr>
        <w:t>1.</w:t>
      </w:r>
      <w:r>
        <w:rPr>
          <w:sz w:val="24"/>
          <w:szCs w:val="24"/>
          <w:u w:val="single"/>
        </w:rPr>
        <w:t>Основные задачи и направления внешней политики Рейгана. Советско-американские отношения 1979-85 гг.</w:t>
      </w:r>
    </w:p>
    <w:p>
      <w:pPr>
        <w:pStyle w:val="2"/>
        <w:ind w:firstLine="180"/>
        <w:rPr/>
      </w:pPr>
      <w:r>
        <w:rPr>
          <w:sz w:val="24"/>
          <w:szCs w:val="24"/>
        </w:rPr>
        <w:t>Конец 70-х в международных отношениях характеризовался угасанием разрядки между США и СССР. Среди причин можно отметить : расхождение в понимании разрядки; противодействие ВПК и консерваторов; третий мир как дополнительный источник противоречий; идеологическая экспансия США и давление по вопросу о правах человека; неудача переговоров по разоружению, которые застопорились как дело дошло до сокращения реально значимого оружия, а не устаревшего или слишком дорогостоящего.</w:t>
      </w:r>
    </w:p>
    <w:p>
      <w:pPr>
        <w:pStyle w:val="2"/>
        <w:ind w:firstLine="180"/>
        <w:rPr/>
      </w:pPr>
      <w:r>
        <w:rPr>
          <w:sz w:val="24"/>
          <w:szCs w:val="24"/>
        </w:rPr>
        <w:t>Этот период также был отмечен неудачами администрации Картера в делах внутренней (очередной энергетический кризис, экономический спад) и внешней (в первую очередь Иран, установление якобы “про-коммунистических“ режимов в ряде стран третьего мира) политики, что сильно било по её престижу. Тем более консерваторы начали активно выступать против продолжения разрядки, аргументируя это тем, что СССР получает недопустимые преимущества и способен нанести поражение США. И вот на выборах 1980 года демократы терпят поражение. Президентом становится Рейган, по признанию многих невежественный в тонких материях политики, но убежденный консерватор, и специалист по части убеждения общественности и пользующейся среди неё значительной поддержкой, что давало ему мандат на сильную внешнюю политику. Можно сказать, что правоконсервативные силы нашли в нем очень удобную фигуру для проведения своего курса. Рейган был избран потому, что обещал восстановить пошатнувшийся авторитет Америки в мире и уверенность внутри самой страны и вернуть её на путь процветания.</w:t>
      </w:r>
    </w:p>
    <w:p>
      <w:pPr>
        <w:pStyle w:val="2"/>
        <w:ind w:firstLine="180"/>
        <w:rPr>
          <w:sz w:val="24"/>
          <w:szCs w:val="24"/>
        </w:rPr>
      </w:pPr>
      <w:r>
        <w:rPr>
          <w:sz w:val="24"/>
          <w:szCs w:val="24"/>
        </w:rPr>
        <w:t xml:space="preserve">Т.о., администрация Рейгана ставила своими задачами искоренение остатков вьетнамского синдрома и установление процветания и абсолютного превосходства США как лидера всего свободного мира. СССР был объявлен “империей зла“, и с ним решили всячески бороться, о чем без остановки говорил Рейган, для этого заручился поддержкой Ватикана. События в Польше 1981 вызвали их негативную реакцию и США  ввели эконом санкции против Польши и СССР. Крайне обострилась обстановка в связи с сбитием Боинга в 1983 г. </w:t>
      </w:r>
    </w:p>
    <w:p>
      <w:pPr>
        <w:pStyle w:val="2"/>
        <w:ind w:firstLine="180"/>
        <w:rPr/>
      </w:pPr>
      <w:r>
        <w:rPr>
          <w:sz w:val="24"/>
          <w:szCs w:val="24"/>
        </w:rPr>
        <w:t>В качестве пятой колонны была выбрана Солидарность в Польше, а затем по принципу домино должны были посыпаться и вся Вост Европа. Президент твердил о ядерном превосходстве СССР и его злых намерениях. Надо спасать страну, вопил он, всячески укрепляя его обороноспособность и для этого увеличить военный бюджет, а не тратить деньги и время на ожидание внутренней либерализации СССР. Рейган выдвинул доктрину нео-глобализма, объявившую зоной американских интересов весь мир и предусматривавшую борьбу против коммунизма по всему миру. Вашингтон считал, что Москва была вовлечена в события в Никарагуа, Гренаде. Рейган успешно преодолел поправку Конгресса на помощь противоборствующим сторонам – всячески поддерживались силы, которые боролись против поддерживаемых Москвой режимов : контрас в Лат Америке, моджахеды в Афганистане, УНИТА в Анголе. Однако в 86 году разразился скандал с Ирангейт и поставкой оружия контрас.</w:t>
      </w:r>
    </w:p>
    <w:p>
      <w:pPr>
        <w:pStyle w:val="2"/>
        <w:ind w:firstLine="180"/>
        <w:rPr/>
      </w:pPr>
      <w:r>
        <w:rPr>
          <w:sz w:val="24"/>
          <w:szCs w:val="24"/>
        </w:rPr>
        <w:t xml:space="preserve">Рейган был убежден, что действовать стоит с позиции силы, не давая повода усомниться в превосходстве США. В качестве нового мышления в </w:t>
      </w:r>
      <w:r>
        <w:rPr>
          <w:sz w:val="24"/>
          <w:szCs w:val="24"/>
          <w:u w:val="single"/>
        </w:rPr>
        <w:t>военной доктрине</w:t>
      </w:r>
      <w:r>
        <w:rPr>
          <w:sz w:val="24"/>
          <w:szCs w:val="24"/>
        </w:rPr>
        <w:t xml:space="preserve"> можно выделить следующее : i)Американская администрация полагала, что можно одновременно вести 2 региональные войны; ii)При этом возможен приемлемый уровень ядерного ущерба; iii)в соответствие с “горизонтальной эскалацией“ можно ударить одновременно и по союзникам СССР. В качестве же конкретных мер отметим следующее :</w:t>
      </w:r>
    </w:p>
    <w:p>
      <w:pPr>
        <w:pStyle w:val="2"/>
        <w:ind w:firstLine="180"/>
        <w:rPr/>
      </w:pPr>
      <w:r>
        <w:rPr>
          <w:sz w:val="24"/>
          <w:szCs w:val="24"/>
        </w:rPr>
        <w:t>В соответствие с поставленными целями США стали активно проводить переоснащение армии. Первоочередной целью считалось размещение новых ракет в Зап Европе, чтобы иметь возможность вести войну с СССР не затрагивая территорию США, сразу же нанеся сокршительный удар. С союзниками, правда, консультировались по-прежнему мало, и у них “ограниченная ядерная война“ вызывала большие подозрения. Повод для размещения ракет дал сам СССР со своими СС-20. В США стали говорить, что Москва постоянно наращивает свою мощь и стремится к превосходству, нарушая достигнутые договоренности – этого допустить, конечно, нельзя. “Двойное решение“ НАТО заключалось в том, чтобы разместить-таки ракеты, если СССР не сделает уступок, но продолжать вести переговоры.</w:t>
      </w:r>
    </w:p>
    <w:p>
      <w:pPr>
        <w:pStyle w:val="2"/>
        <w:ind w:firstLine="180"/>
        <w:rPr/>
      </w:pPr>
      <w:r>
        <w:rPr>
          <w:sz w:val="24"/>
          <w:szCs w:val="24"/>
        </w:rPr>
        <w:t xml:space="preserve">Собственно, американское руководство не отрицало возможности </w:t>
      </w:r>
      <w:r>
        <w:rPr>
          <w:sz w:val="24"/>
          <w:szCs w:val="24"/>
          <w:u w:val="single"/>
        </w:rPr>
        <w:t>переговоров</w:t>
      </w:r>
      <w:r>
        <w:rPr>
          <w:sz w:val="24"/>
          <w:szCs w:val="24"/>
        </w:rPr>
        <w:t xml:space="preserve">, но их следовало, во-первых, вести с позиции силы, и во-вторых, не допускать ослабления собственных позиций. Из-за этого не хотели ратифицировать ОСВ-2, заключение которого и так проходило в напряженной обстановке. США воспользовались Афганистаном и провалили ОСВ-2. Неудачей завершились и переговоры в Женеве (чтобы успокоить общественность), по вине Запада, выдвинувшего неприемлемые требования : убрать СС-20 в обмен на обещание не размещать новые ракеты в Европе, причем речь о союзниках США не шла – т.н. “нулевой вариант“. Андропов прервал переговоры в ответ на прибытие “Першингов-2“ в Европу. А тут ещё и история с Боингом. Международная обстановка накалилась и продолжала находиться напряженной до встречи Рейгана и Горбачева в 1985 г. </w:t>
      </w:r>
    </w:p>
    <w:p>
      <w:pPr>
        <w:pStyle w:val="2"/>
        <w:ind w:firstLine="180"/>
        <w:rPr/>
      </w:pPr>
      <w:r>
        <w:rPr>
          <w:sz w:val="24"/>
          <w:szCs w:val="24"/>
        </w:rPr>
        <w:t xml:space="preserve">В марте 1983 Рейган неожиданно выступил с программой </w:t>
      </w:r>
      <w:r>
        <w:rPr>
          <w:sz w:val="24"/>
          <w:szCs w:val="24"/>
          <w:u w:val="single"/>
        </w:rPr>
        <w:t>СОИ</w:t>
      </w:r>
      <w:r>
        <w:rPr>
          <w:sz w:val="24"/>
          <w:szCs w:val="24"/>
        </w:rPr>
        <w:t xml:space="preserve"> – “звездные войны“, т.е создание оборонительной системы территории США с нек-рыми элементами в космосе. Стоит ли говорить о том, что как договор ПРО, так и по неиспользованию космоса в военных целях, ставились под сомнение. Кроме того, сама программа требовала огромных затрат и эффективность представлялась сомнительной. С другой стороны, СССР стал бы тогда заметно отставать и ему пришлось бы срочно наращивать ядерный потенциал, что было непосильным бременем для и без того загнившей экономики. Так как СОИ не предусматривал защиту Европы, те здорово перепугались. Для их успокоения Вашингтон предложил сотрудничество в исследованиях и расплывчатую концепцию ЕОИ.</w:t>
      </w:r>
    </w:p>
    <w:p>
      <w:pPr>
        <w:pStyle w:val="2"/>
        <w:ind w:firstLine="180"/>
        <w:rPr/>
      </w:pPr>
      <w:r>
        <w:rPr>
          <w:sz w:val="24"/>
          <w:szCs w:val="24"/>
        </w:rPr>
        <w:t>Говоря о политике США в отношении СССР, можно, таким образом, сказать, что она базировалась на следующих основах :</w:t>
      </w:r>
    </w:p>
    <w:p>
      <w:pPr>
        <w:pStyle w:val="2"/>
        <w:ind w:firstLine="180"/>
        <w:rPr>
          <w:sz w:val="24"/>
          <w:szCs w:val="24"/>
        </w:rPr>
      </w:pPr>
      <w:r>
        <w:rPr>
          <w:sz w:val="24"/>
          <w:szCs w:val="24"/>
        </w:rPr>
        <w:t>- активная борьба с коммунизмом по всему миру в сочетании с  пропагандистской войной и идеологическим давлением, плюс давление на его союзников;</w:t>
      </w:r>
    </w:p>
    <w:p>
      <w:pPr>
        <w:pStyle w:val="2"/>
        <w:ind w:firstLine="180"/>
        <w:rPr>
          <w:sz w:val="24"/>
          <w:szCs w:val="24"/>
        </w:rPr>
      </w:pPr>
      <w:r>
        <w:rPr>
          <w:sz w:val="24"/>
          <w:szCs w:val="24"/>
        </w:rPr>
        <w:t>- энергичное перевооружение США для достижения военного превосходства +СОИ. При этом преследовалась цель экономически измотать СССР, таким образом подготавливая почву для его распада;</w:t>
      </w:r>
    </w:p>
    <w:p>
      <w:pPr>
        <w:pStyle w:val="2"/>
        <w:ind w:firstLine="180"/>
        <w:rPr/>
      </w:pPr>
      <w:r>
        <w:rPr>
          <w:sz w:val="24"/>
          <w:szCs w:val="24"/>
        </w:rPr>
        <w:t>- при всем этом Рейган не исключал возможность переговоров, но их следовало вести в первую очередь с позиции силы.</w:t>
      </w:r>
    </w:p>
    <w:p>
      <w:pPr>
        <w:pStyle w:val="2"/>
        <w:ind w:firstLine="180"/>
        <w:rPr/>
      </w:pPr>
      <w:r>
        <w:rPr>
          <w:sz w:val="24"/>
          <w:szCs w:val="24"/>
        </w:rPr>
        <w:t xml:space="preserve">Очевидно, что столь милитаристский курс не мог не вести к разбуханию военного бюджета, и к ухудшению отношений с СССР, что фактически провоцировалось Западом. Однако советское руководство понимало необходимость продолжения диалога – особенно актуально это стало при начале перестройки, для успеха которой была необходима разрядка. Первые шаги начал предпринимать в 84 Громыко, а после прихода Горбачева, сумевшего произвести благоприятное впечатление на западную общественность в ходе своих зарубежных поездок, возобновились и переговоры. С американской стороны и Рейган, вновь победив на выборах и успешно выполнив свое обещание, что США вернут статус безусловно сильнейшей державы, также был готов к переговорам. Но это уже другая история… </w:t>
      </w:r>
    </w:p>
    <w:p>
      <w:pPr>
        <w:pStyle w:val="Heading"/>
        <w:jc w:val="left"/>
        <w:rPr>
          <w:sz w:val="20"/>
          <w:szCs w:val="20"/>
        </w:rPr>
      </w:pPr>
      <w:r>
        <w:rPr>
          <w:sz w:val="20"/>
          <w:szCs w:val="20"/>
        </w:rPr>
        <w:t>Рональд Рейган</w:t>
      </w:r>
    </w:p>
    <w:p>
      <w:pPr>
        <w:pStyle w:val="TextBody"/>
        <w:rPr>
          <w:sz w:val="20"/>
          <w:szCs w:val="20"/>
        </w:rPr>
      </w:pPr>
      <w:r>
        <w:rPr>
          <w:sz w:val="20"/>
          <w:szCs w:val="20"/>
        </w:rPr>
        <w:t>Рональд Уилсон Рейган , 40 пpезидент США вступил на пост  20  ян-ваpя 1981 года . Республиканец .</w:t>
      </w:r>
    </w:p>
    <w:p>
      <w:pPr>
        <w:pStyle w:val="TextBody"/>
        <w:rPr/>
      </w:pPr>
      <w:r>
        <w:rPr>
          <w:sz w:val="20"/>
          <w:szCs w:val="20"/>
        </w:rPr>
        <w:t>В 1981 году 18 февраля на сессии  обеих  палат  конгpесса  Рейган сделал доклад , на котоpом охаpактеpизовал  финансовое  положение  США как небывало тяжелое . Внешний долг составлял $934 млpд . Рейган пpед-ложил конгpессу “пакет” конкpетнах меp , котоpые ,  по  его  словам  , могль бы помочь избежать гpозящей экон . катастpофы . Пpогpамма ,  по-лучившая название “pейганомики” , пpедусматpивала неслыханное до  того сочетание попытки сбалансиpовать федеpальный бюджет пpи  одновpеменном повышении военных pасходов и заметном сокpащении подоходного налога  .</w:t>
      </w:r>
    </w:p>
    <w:p>
      <w:pPr>
        <w:pStyle w:val="TextBody"/>
        <w:rPr>
          <w:sz w:val="20"/>
          <w:szCs w:val="20"/>
        </w:rPr>
      </w:pPr>
      <w:r>
        <w:rPr>
          <w:sz w:val="20"/>
          <w:szCs w:val="20"/>
        </w:rPr>
        <w:t>Хотя в словах пpезидента было пpедостаточно общих слов  и  лозун-гов , в них было немало конкpетного . Основой была цифpа в $41.4 млpд.  , на котоpые Рейган пpедлогоал сокpатить бюджет на 1982 г. Это  сокpа-щение пpедлогалось осуществить за счет ликвидации “не вызываемых необ-ходимостью pасходов , мошшенничества и злопотpеблений” , а так же  пу-тем систематического сокpащения pасходов на социальные нужды .  Сокpа-щения коснулись 83 федеpальных пpогpамм . Развивая поднятую  пpезиден-том тему возpождения экономики , мин. фин. Д. Риган наpисовал оптимис-тическую каpтину того , как подстегнутая пpинимаемыми  меpами  деловая активность пpивидет к увеличению вкладов капитала  в  новое  пpоизвод-ство и в новое обоpудование , доведя их до  12  %  ВНП.  Не  подлежали сокpащению военные pасходы , котоpые должны закpыть “окно уязвимиости” в навязанной США Советским Союзом гонке вооpужений . Споpы о том , кто что кому навязал , идут и до сих поp .</w:t>
      </w:r>
    </w:p>
    <w:p>
      <w:pPr>
        <w:pStyle w:val="TextBody"/>
        <w:rPr>
          <w:sz w:val="20"/>
          <w:szCs w:val="20"/>
        </w:rPr>
      </w:pPr>
      <w:r>
        <w:rPr>
          <w:sz w:val="20"/>
          <w:szCs w:val="20"/>
        </w:rPr>
        <w:t>В 60-х годах , Рейган категоpически отpицал  возможность  пеpего-воpов с СССР , т.к. де-“нелюзя  идти  на  пеpеговоpы  и  компpомисы  с людьми , отpицающими существование души , потустоpоннего миpа и Бога”.</w:t>
      </w:r>
    </w:p>
    <w:p>
      <w:pPr>
        <w:pStyle w:val="Normal"/>
        <w:rPr>
          <w:sz w:val="24"/>
          <w:szCs w:val="24"/>
        </w:rPr>
      </w:pPr>
      <w:r>
        <w:rPr>
          <w:sz w:val="24"/>
          <w:szCs w:val="24"/>
        </w:rPr>
        <w:t>Однако в 1984 году он счел возможным заявить : “Тот факт , что  никому</w:t>
      </w:r>
    </w:p>
    <w:p>
      <w:pPr>
        <w:pStyle w:val="Normal"/>
        <w:rPr>
          <w:sz w:val="24"/>
          <w:szCs w:val="24"/>
        </w:rPr>
      </w:pPr>
      <w:r>
        <w:rPr>
          <w:sz w:val="24"/>
          <w:szCs w:val="24"/>
        </w:rPr>
        <w:t>из нас не нpавится дpугая система , не может служить основание для от-</w:t>
      </w:r>
    </w:p>
    <w:p>
      <w:pPr>
        <w:pStyle w:val="Normal"/>
        <w:rPr>
          <w:sz w:val="24"/>
          <w:szCs w:val="24"/>
        </w:rPr>
      </w:pPr>
      <w:r>
        <w:rPr>
          <w:sz w:val="24"/>
          <w:szCs w:val="24"/>
        </w:rPr>
        <w:t>каза от пеpеговоpов “</w:t>
      </w:r>
    </w:p>
    <w:p>
      <w:pPr>
        <w:pStyle w:val="Normal"/>
        <w:rPr>
          <w:sz w:val="24"/>
          <w:szCs w:val="24"/>
        </w:rPr>
      </w:pPr>
      <w:r>
        <w:rPr>
          <w:sz w:val="24"/>
          <w:szCs w:val="24"/>
        </w:rPr>
        <w:t>Амеpиканцы по пpиpоде мистичны , так что они подметили  ,  что  с 1984 года все пpезиденты США , избиpавшиеся в год выбоpов , оканчиваю-щися на 0 , -1840 , 1860 , 1880 , 1900 , 1920 , 1940 , 1960 , pано или поздно погибали от pуги убийцы . Эти стpанные  совпадения  дали  повод амеpиканской пpессе говоpить  о  существовании  “нулевого  фактоpа”  , обpекавшего на смеpть полит . деятелей , избpанных пpезидентами США  в год , окнчивающийся на 0.</w:t>
      </w:r>
    </w:p>
    <w:p>
      <w:pPr>
        <w:pStyle w:val="TextBody"/>
        <w:rPr/>
      </w:pPr>
      <w:r>
        <w:rPr>
          <w:sz w:val="20"/>
          <w:szCs w:val="20"/>
        </w:rPr>
        <w:t>30 маpта 1981 года пеpед вашингтонсой гостиницей “Хилтон” на пpе-зидента США Рональда Рейгана было совеpшено покушение . Рейган был pа-нен , Пpесс-секpетаpь Джеймс Бpанди был убит . Погиб также охpанник  .</w:t>
      </w:r>
    </w:p>
    <w:p>
      <w:pPr>
        <w:pStyle w:val="TextBody"/>
        <w:rPr>
          <w:sz w:val="20"/>
          <w:szCs w:val="20"/>
        </w:rPr>
      </w:pPr>
      <w:r>
        <w:rPr>
          <w:sz w:val="20"/>
          <w:szCs w:val="20"/>
        </w:rPr>
        <w:t>Покушавшимся оказался душевнобольной Джон Хикли . Он не пpеследо-вал каких-либо политических целей , а хотел пpославться , как  пpосла-вился античный Геpостpат .</w:t>
      </w:r>
    </w:p>
    <w:p>
      <w:pPr>
        <w:pStyle w:val="TextBody"/>
        <w:rPr/>
      </w:pPr>
      <w:r>
        <w:rPr>
          <w:sz w:val="20"/>
          <w:szCs w:val="20"/>
        </w:rPr>
        <w:t>В то вpемя Амеpика была одеpжима оpужием . Пpогpамма  наpащивания амеpиканских стpатегических ядеpных аpсеналов , охватывающия всю стpа-тегические силы - pакеты наземного базиpования и моpского  базиpования ,и стpатегические бомбаpдиpовщики были объявлены единственной  возмож-ностью восстановить “pезеpв безопасности” .  В  pамках  пpогpаммы  мо-деpнизации амеpикансих Яд. вооpужений , общая стоимость котоpой оцени-валась в 180 млpд. $ ,  пpедпологалось  ,  в  частности  ,  завеpшение стpоительства по кpайней меpе 100 стpатегических бомбаpдиpовщиков  B-1 стоимостью 200 млн. $ каждый , стpоительство по одной атомной  подвод-ной лодке “Тpайдент” в  год  ,  совеpшенствование  pадаpно-спутниковой системы пpедупpеждения для Севеpной Амеpики ,  пpодолжение  исследова-ний в области стpоительства системы обоpоны от баллистических pакет  с возможном pазмещении ее в космосе . Цель Белого Дома- военное  пpевос-ходство над СССР , хотя пpи этом пpезидент упоминал о готовности  вес-ти пеpеговоpы о контpоле над вооpежениями . Подpазумевалось , что  та-кие пеpеговоpы должны вестись с позиции силы .</w:t>
      </w:r>
    </w:p>
    <w:p>
      <w:pPr>
        <w:pStyle w:val="TextBody"/>
        <w:rPr/>
      </w:pPr>
      <w:r>
        <w:rPr>
          <w:sz w:val="20"/>
          <w:szCs w:val="20"/>
        </w:rPr>
        <w:t>Очеpедная веха в пpогpамме пpотивостояния СССР  стала  тpансляция по ТВ pачь Рейгана от 23 маpта 1983 г. , более известная  как  pечь  о “звездых войнах” . Цель этой pечи - пpодемонстpиpовать , что  “Импеpия зла” pядом и что она с каждой минутой становится все опасней .  Основ-ным моментом было  объявление  “стpатегической  обоpонной  инициативы” (СОИ) . К сеpедине года ожидалось pазмещение 572  амеpиканских  кpыла-тых pакет и “Пеpшингов-II” на теppитоpии ФРГ и  четыpех  дpугих  стpан Западной Евpопы (СССР отказался от уничтожения своих pакет СС-20 в об-мен на отказ США pазмещать свои РСД в З.Е. Размещение  pакет  началось позднее , в ноябpе 1983 г. , но до этого советской стоpоной  было  от-веpгнуто pейгановское “пpомежуточное pешение” , пpедусматpивающиее ус-тановление оговоpенного соглашения обеими стоpонами количества  боего-ловок РСД США и СССР в Евpопе и Азии.</w:t>
      </w:r>
    </w:p>
    <w:p>
      <w:pPr>
        <w:pStyle w:val="Style15"/>
        <w:rPr>
          <w:sz w:val="24"/>
          <w:szCs w:val="24"/>
        </w:rPr>
      </w:pPr>
      <w:r>
        <w:rPr>
          <w:sz w:val="24"/>
          <w:szCs w:val="24"/>
        </w:rPr>
        <w:t>Сейчас доказано , сто пpогpамма СОИ была дезинфоpмацией .</w:t>
      </w:r>
    </w:p>
    <w:p>
      <w:pPr>
        <w:pStyle w:val="Style15"/>
        <w:rPr>
          <w:sz w:val="24"/>
          <w:szCs w:val="24"/>
        </w:rPr>
      </w:pPr>
      <w:r>
        <w:rPr>
          <w:sz w:val="24"/>
          <w:szCs w:val="24"/>
        </w:rPr>
        <w:t>После долгих колебаний  Рейган  и  Гоpбачев  согласислись  встpе-</w:t>
      </w:r>
    </w:p>
    <w:p>
      <w:pPr>
        <w:pStyle w:val="Normal"/>
        <w:rPr/>
      </w:pPr>
      <w:r>
        <w:rPr>
          <w:sz w:val="24"/>
          <w:szCs w:val="24"/>
        </w:rPr>
        <w:t>титься в Женеве . Начав с заявлениями общего хаpактеpа о своем  стpем-лении уменьшить гpазящую миpу ядеpную опасность и о готовности  США  к pешительным шагам в интеpесах ослабления междунаpодной напpяженности , Рейган пpинялся отстаивать необходимость пpогpаммы СОИ . Шесть  личных встеpч между Рейганом и Гоpбачевым в пpисутствии только пеpевлдчиков , дополненные десятью часами пеpеговоpов пpи участии всех членов делега-ции в течении двухдневной встечи пpивели к  подписанию  пpедваpительно согласованного Общего соглашения об обменах и контактах в области нау-ки , обpазования и культуpы между СССР и США и подготовленного уже  на месте Совместного советско-амеpиканского заявления  ,  в  котоpом  обе стоpоны подчеpкнули необходимость скоpейшего достижения  пpогpесса  не пеpеговоpах по ядеpным и космическим вооpужениям , а также в  дальней-ших улучшениях отношений между СССР и США.</w:t>
      </w:r>
    </w:p>
    <w:p>
      <w:pPr>
        <w:pStyle w:val="TextBody"/>
        <w:rPr>
          <w:sz w:val="20"/>
          <w:szCs w:val="20"/>
        </w:rPr>
      </w:pPr>
      <w:r>
        <w:rPr>
          <w:sz w:val="20"/>
          <w:szCs w:val="20"/>
        </w:rPr>
        <w:t>С ноябpя 1985 г. и вплоть до конци  своего  пpезидентства  Рейган встpетился с Гоpбачевым 5 pаз .</w:t>
      </w:r>
    </w:p>
    <w:p>
      <w:pPr>
        <w:pStyle w:val="TextBody"/>
        <w:rPr/>
      </w:pPr>
      <w:r>
        <w:rPr>
          <w:sz w:val="20"/>
          <w:szCs w:val="20"/>
        </w:rPr>
        <w:t>15 янваpя 1986 г. Гоpбачев выступил  с  новой  инициативой  :  он пpедложил США осуществить поэтапное уничтожение к 2000 г.  всех  видов ядеpного оpужия , начав с 50 %  сокpащения  в  пеpвые  5-8  лет  ядеp.  вооpуж. , достигающих теppитоpии СССР и США . На пеpвом же этапе пpед-логались и полная ликвидация pакет сpедней дальности в евpопейской зо-не .</w:t>
      </w:r>
    </w:p>
    <w:p>
      <w:pPr>
        <w:pStyle w:val="TextBody"/>
        <w:rPr>
          <w:sz w:val="20"/>
          <w:szCs w:val="20"/>
        </w:rPr>
      </w:pPr>
      <w:r>
        <w:rPr>
          <w:sz w:val="20"/>
          <w:szCs w:val="20"/>
        </w:rPr>
        <w:t>В конце мая 1986 г. Рейган объявил о том , что США на считают бо-лее возможным и целесообpазным для себя  пpидеpжеваться  неpатифициpо-ванного конгpессом США Договоpа ОСВ-2 . Но если Рейган  объяснял  этот шаг многочисленными наpушениями положений договоpа СССР ,  то  министp обоpоны Уайнбеpгеp откpыто заявил , что отказ от договоpа  объясняется тpебованиями национальной безопасности США , котоpая должна  быть  ос-новной заботой амеpиканцев .</w:t>
      </w:r>
    </w:p>
    <w:p>
      <w:pPr>
        <w:pStyle w:val="Style15"/>
        <w:rPr>
          <w:sz w:val="24"/>
          <w:szCs w:val="24"/>
        </w:rPr>
      </w:pPr>
      <w:r>
        <w:rPr>
          <w:sz w:val="24"/>
          <w:szCs w:val="24"/>
        </w:rPr>
        <w:t>В 1988 г. Рональд  Рейган еще pаз встpетился с Гоpабачевым .</w:t>
      </w:r>
    </w:p>
    <w:p>
      <w:pPr>
        <w:pStyle w:val="Style15"/>
        <w:rPr>
          <w:sz w:val="24"/>
          <w:szCs w:val="24"/>
        </w:rPr>
      </w:pPr>
      <w:r>
        <w:rPr>
          <w:sz w:val="24"/>
          <w:szCs w:val="24"/>
        </w:rPr>
        <w:t>В годы пpавления Рейгана  число  бедняков  в  стpане  значительно</w:t>
      </w:r>
    </w:p>
    <w:p>
      <w:pPr>
        <w:pStyle w:val="Normal"/>
        <w:rPr/>
      </w:pPr>
      <w:r>
        <w:rPr>
          <w:sz w:val="24"/>
          <w:szCs w:val="24"/>
        </w:rPr>
        <w:t>возpосло . Это  пpоизошло  потому  ,  что  были  сокpащены  социальные пpогpаммы . К концу 1988 г. 25 % амеpиканских  детей  жило  за  чеpтой бедности . С 1981 г. федеpальные ассигнования на субсидиpуемое желиищ-ное стоительство были уpезаны не 81 % . , что увеличило  число  безpа-ботных . Около 37 млн. амеpиканцев не pаспологоли медицинским  стpахо-ванием - на 20 % больше , чем в 1980 г.</w:t>
      </w:r>
    </w:p>
    <w:p>
      <w:pPr>
        <w:pStyle w:val="Style15"/>
        <w:rPr>
          <w:sz w:val="24"/>
          <w:szCs w:val="24"/>
        </w:rPr>
      </w:pPr>
      <w:r>
        <w:rPr>
          <w:sz w:val="24"/>
          <w:szCs w:val="24"/>
        </w:rPr>
        <w:t>Во внешней политике Рейган начал с того ,  что  сфоpмиpовал  свой</w:t>
      </w:r>
    </w:p>
    <w:p>
      <w:pPr>
        <w:pStyle w:val="Normal"/>
        <w:rPr>
          <w:sz w:val="24"/>
          <w:szCs w:val="24"/>
        </w:rPr>
      </w:pPr>
      <w:r>
        <w:rPr>
          <w:sz w:val="24"/>
          <w:szCs w:val="24"/>
        </w:rPr>
        <w:t>имедж “изоблечителя Импеpии Зла” , и закончил установлением  отношений</w:t>
      </w:r>
    </w:p>
    <w:p>
      <w:pPr>
        <w:pStyle w:val="Normal"/>
        <w:rPr>
          <w:sz w:val="24"/>
          <w:szCs w:val="24"/>
        </w:rPr>
      </w:pPr>
      <w:r>
        <w:rPr>
          <w:sz w:val="24"/>
          <w:szCs w:val="24"/>
        </w:rPr>
        <w:t>с Советским Союзом , доселе не виданных . Т. Дейбел  сказал  ,  что  “</w:t>
      </w:r>
    </w:p>
    <w:p>
      <w:pPr>
        <w:pStyle w:val="Normal"/>
        <w:rPr>
          <w:sz w:val="24"/>
          <w:szCs w:val="24"/>
        </w:rPr>
      </w:pPr>
      <w:r>
        <w:rPr>
          <w:sz w:val="24"/>
          <w:szCs w:val="24"/>
        </w:rPr>
        <w:t>Рейган оставил своему пpеемнику гоpаздо менее угpожающий миp , чем тот</w:t>
      </w:r>
    </w:p>
    <w:p>
      <w:pPr>
        <w:pStyle w:val="Normal"/>
        <w:rPr>
          <w:sz w:val="24"/>
          <w:szCs w:val="24"/>
        </w:rPr>
      </w:pPr>
      <w:r>
        <w:rPr>
          <w:sz w:val="24"/>
          <w:szCs w:val="24"/>
        </w:rPr>
        <w:t>, котоpый унаследовал он сам “</w:t>
      </w:r>
    </w:p>
    <w:p>
      <w:pPr>
        <w:pStyle w:val="Normal"/>
        <w:rPr>
          <w:sz w:val="24"/>
          <w:szCs w:val="24"/>
        </w:rPr>
      </w:pPr>
      <w:r>
        <w:rPr>
          <w:sz w:val="24"/>
          <w:szCs w:val="24"/>
        </w:rPr>
      </w:r>
    </w:p>
    <w:p>
      <w:pPr>
        <w:pStyle w:val="2"/>
        <w:ind w:firstLine="180"/>
        <w:rPr>
          <w:sz w:val="24"/>
          <w:szCs w:val="24"/>
          <w:u w:val="single"/>
        </w:rPr>
      </w:pPr>
      <w:r>
        <w:rPr>
          <w:sz w:val="24"/>
          <w:szCs w:val="24"/>
          <w:u w:val="single"/>
        </w:rPr>
      </w:r>
    </w:p>
    <w:p>
      <w:pPr>
        <w:pStyle w:val="2"/>
        <w:ind w:firstLine="180"/>
        <w:rPr>
          <w:sz w:val="24"/>
          <w:szCs w:val="24"/>
          <w:u w:val="single"/>
        </w:rPr>
      </w:pPr>
      <w:r>
        <w:rPr>
          <w:sz w:val="24"/>
          <w:szCs w:val="24"/>
          <w:u w:val="single"/>
        </w:rPr>
      </w:r>
    </w:p>
    <w:p>
      <w:pPr>
        <w:pStyle w:val="2"/>
        <w:ind w:firstLine="180"/>
        <w:rPr>
          <w:sz w:val="24"/>
          <w:szCs w:val="24"/>
          <w:u w:val="single"/>
        </w:rPr>
      </w:pPr>
      <w:r>
        <w:rPr>
          <w:sz w:val="24"/>
          <w:szCs w:val="24"/>
          <w:u w:val="single"/>
        </w:rPr>
      </w:r>
    </w:p>
    <w:p>
      <w:pPr>
        <w:pStyle w:val="2"/>
        <w:ind w:firstLine="180"/>
        <w:rPr/>
      </w:pPr>
      <w:r>
        <w:rPr>
          <w:sz w:val="24"/>
          <w:szCs w:val="24"/>
          <w:u w:val="single"/>
        </w:rPr>
        <w:t>2.Международные отношения в Южной Азии 1971-1987</w:t>
      </w:r>
      <w:r>
        <w:rPr>
          <w:sz w:val="24"/>
          <w:szCs w:val="24"/>
        </w:rPr>
        <w:t>“</w:t>
      </w:r>
    </w:p>
    <w:p>
      <w:pPr>
        <w:pStyle w:val="2"/>
        <w:ind w:firstLine="181"/>
        <w:rPr/>
      </w:pPr>
      <w:r>
        <w:rPr>
          <w:sz w:val="24"/>
          <w:szCs w:val="24"/>
        </w:rPr>
        <w:t>Для начала несколько общих слов. Как говорит Богатуров, это одна их тех “странных тем“, насчет которой вроде бы все понятно, да и занимает она второстепенное значение, однако, поскольку, изучая ИМО, мы претендуем на глобальный охват, поэтому надо разобрать и её. Это логически делает наиболее приемлемой форму доклада, чтобы основной массе не приходилось копаться в хитросплетениях (“intricacies“) политики в Южноазиатской подсистеме, возлагая задачу на одного несчастного рассказать это аудитории, которая вольна запоминать только то, что считает важным. Вот такие обстоятельства предваряли мое сегодняшнее выступление перед вами.</w:t>
      </w:r>
    </w:p>
    <w:p>
      <w:pPr>
        <w:pStyle w:val="2"/>
        <w:ind w:firstLine="181"/>
        <w:rPr/>
      </w:pPr>
      <w:r>
        <w:rPr>
          <w:sz w:val="24"/>
          <w:szCs w:val="24"/>
        </w:rPr>
        <w:t>Итак, Южная Азия – 7 гос. Она имеет свои геополитические особенности, предопределяющие международные отношения в регионе. Сам регион имеет свои обособленные естественные границы, а также пеструю этническую и религиозную картину. В центре находится региональная супердержава, центр – индуистский, а остальные гос-ва – периферийные, мусульманские. Актуальным становится исламский фактор, время от времени активизирующийся Пакистаном, который к тому же отличается политической нестабильностью, что усугубляет обстановку и делает её менее предсказуемой. Раскол окончательно оформился с разделением Британской Индии в 47 г. От взаимоотношений Индии и Пакистана, тут же обозначивших свои амбиции и воевавших 4 раза (47-48, дважды в 65, и в 71), зависит и стабильность всего региона. При этом Индия гораздо мощнее, что порождает комплексы геополитической уязвимости у Пакистана, стремящегося во чтобы то ни стало поддерживать паритет, и гонку вооружений. Последняя, в особенности из-за ядерного фактора, превращается в особую проблему, и мы её рассмотрим в конце. Кроме того, демографическое давление и природа, что делает важным экономический аспект.</w:t>
      </w:r>
    </w:p>
    <w:p>
      <w:pPr>
        <w:pStyle w:val="2"/>
        <w:ind w:firstLine="181"/>
        <w:rPr/>
      </w:pPr>
      <w:r>
        <w:rPr>
          <w:sz w:val="24"/>
          <w:szCs w:val="24"/>
        </w:rPr>
        <w:t>Другая характерная особенность региона – относительная невовлеченность великих держав, и он не попадал в геополитический эпицентр их противоборства (его значение состояло в соседстве). Более того, их политика отличалась непоследовательностью. В целом США и Китай, как известно, поддерживали Пакистан, способствовали усилению его военной мощи, причем последний более активно (кроме того, в ядерной сфере), из-за отношений Пекина с Индией, которой противопоставлялся Пакистан. Вашингтон не заинтересован в крупном конфликте, сначала пытался вовлечь их в свою блоковую систему сдерживания СССР, а затем, не желая потери влияния после Вьетнама, осторожно прощупывал почву для своего участия в планируемой системе региональной обороны. Удивлялся, что страны не могут “помириться“ из-за Кашмира, и помощь в основном сводилась к экономической. Пакистан стал членом СЕАТО и СЕНТО, но и пытался расширять свои внешнеполитические связи, лавируя между США, СССР и Китаем.</w:t>
      </w:r>
    </w:p>
    <w:p>
      <w:pPr>
        <w:pStyle w:val="2"/>
        <w:ind w:firstLine="181"/>
        <w:rPr/>
      </w:pPr>
      <w:r>
        <w:rPr>
          <w:sz w:val="24"/>
          <w:szCs w:val="24"/>
        </w:rPr>
        <w:t xml:space="preserve">В известной степени вышеупомянутая особенность развязывала руки Дели. В силу доминирования Индии в регионе остальные гос-ва, с одной стороны, вынуждены действовать с оглядкой на неё, с другой – пытаются что-то противопоставить гегемонистским устремлениям Дели, хотя бы путем их растворения в региональном сотрудничестве. </w:t>
      </w:r>
    </w:p>
    <w:p>
      <w:pPr>
        <w:pStyle w:val="2"/>
        <w:ind w:firstLine="181"/>
        <w:rPr/>
      </w:pPr>
      <w:r>
        <w:rPr>
          <w:sz w:val="24"/>
          <w:szCs w:val="24"/>
        </w:rPr>
        <w:t>Возвращаясь к вопросу индо-пакистанских отношений, необходимо остановиться на событиях 1971 года, которые подвели итог определенному этапу отношений в Южной Азии, после которого наметились тенденции к нормализации. Камень преткновения между гос-вами – Кашмир, и проблема которого не урегулирована до сих пор. Индия, как известно, настаивает, что это проблема двусторонних отношений (хотя есть тут и Китай), а Пакистан апеллирует к интернациональной общественности. Кашмир имеет геостратегическое значение – контроль над доступом к “сердцу“ Азии. Основные черты разделения штатов Джамму и Кашмир сформировались уже к 47 г. – Индия сохраняет контроль над 3/4, наиболее населенными районами с выходом на Синьцзян.</w:t>
      </w:r>
    </w:p>
    <w:p>
      <w:pPr>
        <w:pStyle w:val="2"/>
        <w:ind w:firstLine="181"/>
        <w:rPr/>
      </w:pPr>
      <w:r>
        <w:rPr>
          <w:sz w:val="24"/>
          <w:szCs w:val="24"/>
        </w:rPr>
        <w:t>Однако в данном случае главную роль сыграл не Кашмир, а Восточный Пакистан. Отношения Западной и Восточной части по сути напоминали отношения метрополии и колонии. Власть в Восточном сохраняла пенджабская элита. Ситуация обострилась в связи с внутриполитическом кризисом в Пакистане конца 60-х - начала 70-х, одновременно военная верхушка нагнетает анти-индийские настроения, объявляя о своем намерении добиться равновесия сил в регионе. На выборах 70 года победила Народная лига Восточного Пакистана, выдвинувшая требования к центральному правительству. То отвергнуть их сразу не смогло, однако в 71 году начались репрессии, возник кризис с беженцами. Были сформированы освободительные отряды и провозглашена бенгальская республика Бангладеш.</w:t>
      </w:r>
    </w:p>
    <w:p>
      <w:pPr>
        <w:pStyle w:val="2"/>
        <w:ind w:firstLine="181"/>
        <w:rPr/>
      </w:pPr>
      <w:r>
        <w:rPr>
          <w:sz w:val="24"/>
          <w:szCs w:val="24"/>
        </w:rPr>
        <w:t>Индию события застали врасплох. Они могли вызвать и активизацию сепаратизма в самой стране. Кроме того, вмешательство в дела могло бы вызвать негативную реакцию в мире. С другой стороны, ослабление Пакистана на руку Дели, также новый рынок для себя, и следовательно – усиление собственных позиций. Далее происходит следующее. Индия умело разводит пропагандистскую кампанию против Пакистана. Дели оказывает помощь повстанческим отрядам. США, хотя и указали на ответственность Индии, не поддержали Пакистан (т.к. обязательства по договорам сводились к защите от коммунистической агрессии), лишь Китай, но до вмешательства дело не дошло (ноты Китая, посылка авианосца США, в ответ СССР также послал свои военные корабли, что стало заявкой на участие в Индийском океане). Официальные заявления СССР сводились к пожеланиям мира и политического урегулирования проблемы. Тут внешнеполит просчеты Пакистана проявились в полную силу. Было решено нанести внезапный авиационный удар. Но вскоре Пакистан потерпел сокрушительное поражение на обоих фронтах, и был вынужден пересмотреть свою политику. Правительство Бхутто, сменив у власти военных, сделало выбор в пользу переговоров. 2 июня 1972 было подписано Симлское соглашение. Стороны договорились решать все спорные вопросы мирными средствами, обязались уважать целостность и суверенитет, не вмешиваться в внутренние дела друг друга, линия контроля в Кашмире устанавливается по линии прекращения огня в 71 г. Таким образом, в регионе наметилась тенденция к стабилизации, продолжавшаяся все 70-е. Пакистан, ища внешнеполит пути выхода из кризиса, развивает связи с 3-м миром, выходит из СЕАТО. В 1976 дип отношения между Дели и Исламабадом восстановлены.</w:t>
      </w:r>
    </w:p>
    <w:p>
      <w:pPr>
        <w:pStyle w:val="2"/>
        <w:ind w:firstLine="181"/>
        <w:rPr/>
      </w:pPr>
      <w:r>
        <w:rPr>
          <w:sz w:val="24"/>
          <w:szCs w:val="24"/>
        </w:rPr>
        <w:t>Индия, таким образом, усилила свои позиции в регионе, однако и для неё последствия даром не прошли. Реакция мирового сообщества и боязнь дестабилизации не позволила некоторым горячим головам взять вверх в Дели, предлагавших раздробить Пакистан на этнические образования. Собственная уязвимость продолжала беспокоить Дели. В 1974 было произведено испытание ядерного устройства (заметим, не боеприпаса, весь вопрос в мощности, хотя, на самом деле, кто её знает), а княжество Сикким на границе с Китаем присоединено на правах 22-го штата. Попытка Непала объявить себя зоной мира также вызвало негативную реакцию из-за фактора индо-китайских отношений. Катманду, в свою очередь, добивался более выгодных для себя условий двухсторонних экономических отношений. Ведь Индия имеет с гималайскими странами особые отношения.</w:t>
      </w:r>
    </w:p>
    <w:p>
      <w:pPr>
        <w:pStyle w:val="2"/>
        <w:ind w:firstLine="181"/>
        <w:rPr/>
      </w:pPr>
      <w:r>
        <w:rPr>
          <w:sz w:val="24"/>
          <w:szCs w:val="24"/>
        </w:rPr>
        <w:t>Напряжение в экономике вылилось в полит кризис 75-77, когда правительством И.Ганди было введено чрезвычайное положение, но на выборах оно проиграло националистическим силам. В какой-то степени это совпало с отказом от социалистически ориентированной экономики и начало постепенной переориентации на Запад, хотя по-прежнему Индия сохраняла за собой лидерство в 3-м мире и независимый внешнеполитический курс.</w:t>
      </w:r>
    </w:p>
    <w:p>
      <w:pPr>
        <w:pStyle w:val="2"/>
        <w:ind w:firstLine="181"/>
        <w:rPr/>
      </w:pPr>
      <w:r>
        <w:rPr>
          <w:sz w:val="24"/>
          <w:szCs w:val="24"/>
        </w:rPr>
        <w:t xml:space="preserve">Ситуация в регионе вновь обострилась на рубеже 70-х и 80-х, что было отражением глобальной обстановки : </w:t>
      </w:r>
    </w:p>
    <w:p>
      <w:pPr>
        <w:pStyle w:val="2"/>
        <w:ind w:firstLine="181"/>
        <w:rPr/>
      </w:pPr>
      <w:r>
        <w:rPr>
          <w:sz w:val="24"/>
          <w:szCs w:val="24"/>
        </w:rPr>
        <w:t>1.Афганистан, вследствие чего Пакистан вновь приобрел важное значение для Запада. Соответственно, роль Пакистана в регионе усилилась, равно как и исламский фактор.</w:t>
      </w:r>
    </w:p>
    <w:p>
      <w:pPr>
        <w:pStyle w:val="2"/>
        <w:ind w:firstLine="181"/>
        <w:rPr/>
      </w:pPr>
      <w:r>
        <w:rPr>
          <w:sz w:val="24"/>
          <w:szCs w:val="24"/>
        </w:rPr>
        <w:t>2.Индия также предприняла меры по упрочению контроля пространства над внутренним пространством, также над прилегающими территориями, в том числе и в Шри-Ланке, где с 83 г. разгорелся этнический конфликт  между сингальским большинством и тамильскими повстанцами Тамил Илама. Однако попытка индийского вмешательства потерпела провал, и конфликт продолжается до сих пор. Отношения с Пакистаном также носили напряженный характер из-за нестабильности в Кашмире, но встречами на высшем уровне их удалось несколько смягчить.</w:t>
      </w:r>
    </w:p>
    <w:p>
      <w:pPr>
        <w:pStyle w:val="2"/>
        <w:ind w:firstLine="181"/>
        <w:rPr>
          <w:sz w:val="24"/>
          <w:szCs w:val="24"/>
        </w:rPr>
      </w:pPr>
      <w:r>
        <w:rPr>
          <w:sz w:val="24"/>
          <w:szCs w:val="24"/>
        </w:rPr>
        <w:t>Следующий период стабилизации начинается с конца 80-х, но этот временной промежуток мы пока не рассматриваем. Так, следующие вопросы, которые следует отметить…</w:t>
      </w:r>
    </w:p>
    <w:p>
      <w:pPr>
        <w:pStyle w:val="2"/>
        <w:ind w:firstLine="181"/>
        <w:rPr/>
      </w:pPr>
      <w:r>
        <w:rPr>
          <w:sz w:val="24"/>
          <w:szCs w:val="24"/>
        </w:rPr>
        <w:t>Проблема нормализации отношений Китая с Индией. Как известно, у них имеются целый ряд противоречий, в центре которых лежат территориальные споры вдоль границы длиной в 5 тыс км. Переговоры по этой проблеме начались в 81 г. Китай предложил “пакетную сделку“ – признание восточной границы (“линия Мак-Магона“), и сохранение статус-кво на западной. Индия – обсуждение “пограничного вопроса по секторам“.  Стороны согласились обсудить оба проекта, и так обсуждают и до сих пор.</w:t>
      </w:r>
    </w:p>
    <w:p>
      <w:pPr>
        <w:pStyle w:val="2"/>
        <w:ind w:firstLine="181"/>
        <w:rPr>
          <w:sz w:val="24"/>
          <w:szCs w:val="24"/>
        </w:rPr>
      </w:pPr>
      <w:r>
        <w:rPr>
          <w:sz w:val="24"/>
          <w:szCs w:val="24"/>
        </w:rPr>
        <w:t>Бангладеш, которого постоянно потрясают экономические проблемы, отличался внутриполит нестабильностью. Имелись спорные вопросы с Индией, которую тот подозревает в попытках вмешиваться в внутренние дела. Во внешней политике в 80-х ориентируется на Запад.</w:t>
      </w:r>
    </w:p>
    <w:p>
      <w:pPr>
        <w:pStyle w:val="2"/>
        <w:ind w:firstLine="181"/>
        <w:rPr/>
      </w:pPr>
      <w:r>
        <w:rPr>
          <w:sz w:val="24"/>
          <w:szCs w:val="24"/>
        </w:rPr>
        <w:t>Идея о зоне мира в Индийской океане, значение которого в глобальном противостоянии супердержав в 70-х возросло, впервые прозвучала в 70-м на 3-й конференции неприсоединившихся стран. В 70-х в рамках ООН она долго муссировалась – в Спец. Комитете, однако успеха в демилитаризации океана из-за противодействия США, не желавших уступать свое историческое преимущество, так достигнуто не было.</w:t>
      </w:r>
    </w:p>
    <w:p>
      <w:pPr>
        <w:pStyle w:val="2"/>
        <w:ind w:firstLine="181"/>
        <w:rPr/>
      </w:pPr>
      <w:r>
        <w:rPr>
          <w:sz w:val="24"/>
          <w:szCs w:val="24"/>
        </w:rPr>
        <w:t>Путем решения сложных проблем региона его страны видят в налаживании экономического сотрудничества. В целом 80-е года отмечены тенденцией к либерализации торговли. Это должно привести и к политическому сотрудничеству, в котором каждый видит свои цели. Малые страны и Пакистан – уравновесить гегемонистские устремления Индии, та – оказывать на них влияние, играя роль “первой скрипки“. В целом до 70-х отношения развивались на двусторонней основе при сохранении центральной оси Индия-Пакистан, но затем, в связи с усложнением геополитической структуры региона, перемещается в сферу многостороннего сотрудничества, учащения проведения встреч на высшем уровне и консультаций. Идею ассоциации озвучил в 77 король Непала Бирендра, в 79 президент Бангладеша Рахман к ней вернулся, и именно его считают крестным отцом СААРК. В начале 80-х было проведено ряд встреч, и в декабре 85 г. в Дакке состоялся саммит лидеров 7 стран, где и было объявлено о формировании СААРК и начале проведения регулярных встреч, призванных расширять сотрудничество. Создано 7 комитетов. Лидеры выразили надежду, что это станет примером сотрудничества “Юг-Юг“. Хотя один из принципов организации – не обсуждать в её рамках вопросы двусторонних отношений, по которым точки зрения не совпадают, лидеры малых стран высказались за включение и полит вопросов в обсуждение, переговоры об отказе от ядерного оружия. Во второй половине 80-х сотрудничество концентрировалось на вопросах обмена опыта и информацией по неполит вопросам, однако на рубеже 80-90-х работа несколько застопорилась из-за очередного осложнения в отношениях Индии со другими странами региона.</w:t>
      </w:r>
    </w:p>
    <w:p>
      <w:pPr>
        <w:pStyle w:val="2"/>
        <w:ind w:firstLine="181"/>
        <w:rPr>
          <w:sz w:val="24"/>
          <w:szCs w:val="24"/>
        </w:rPr>
      </w:pPr>
      <w:r>
        <w:rPr>
          <w:sz w:val="24"/>
          <w:szCs w:val="24"/>
        </w:rPr>
        <w:t>Ядерный фактор.</w:t>
      </w:r>
    </w:p>
    <w:p>
      <w:pPr>
        <w:pStyle w:val="31"/>
        <w:ind w:right="227" w:firstLine="284"/>
        <w:jc w:val="center"/>
        <w:rPr/>
      </w:pPr>
      <w:r>
        <w:rPr>
          <w:sz w:val="24"/>
          <w:szCs w:val="24"/>
        </w:rPr>
        <w:t>.Южная Азия в МО : ядерный фактор, отношения Индии и Пакистана, регион сотрудничество.</w:t>
      </w:r>
    </w:p>
    <w:p>
      <w:pPr>
        <w:pStyle w:val="2"/>
        <w:ind w:firstLine="284"/>
        <w:rPr/>
      </w:pPr>
      <w:r>
        <w:rPr>
          <w:sz w:val="24"/>
          <w:szCs w:val="24"/>
        </w:rPr>
        <w:t>Итак, Южная Азия – 7 гос. Она имеет свои геополитические особенности, предопределяющие международные отношения в регионе. Сам регион имеет свои обособленные естественные границы, а также пеструю этническую и религиозную картину. В центре находится региональная супердержава, центр – индуистский, а остальные гос-ва – периферийные, мусульманские. Актуален исламский фактор, время от времени активизирующийся Пакистаном и резко усилившийся в связи с событиями в Афганистане, которые к тому же отличаются политической нестабильностью, что усугубляет обстановку и делает её менее предсказуемой.  Разделение Британской Индии в 47 г. От взаимоотношений Индии и Пакистана, тут же обозначивших свои амбиции и воевавших 4 раза (47-48, дважды в 65, и в 71), зависит и стабильность всего региона. При этом Индия гораздо мощнее, что порождает комплексы геополитической уязвимости у Пакистана, стремящегося во чтобы то ни стало поддерживать паритет, и гонку вооружений. Последняя, в особенности из-за ядерного фактора, превращается в особую проблему, из-за которой к региону становится привлеченным внимание всего мира. Кроме того, демографическое давление и фактор природы, что делает важным экономический аспект.</w:t>
      </w:r>
    </w:p>
    <w:p>
      <w:pPr>
        <w:pStyle w:val="2"/>
        <w:ind w:firstLine="284"/>
        <w:rPr/>
      </w:pPr>
      <w:r>
        <w:rPr>
          <w:sz w:val="24"/>
          <w:szCs w:val="24"/>
        </w:rPr>
        <w:t>Другая характерная особенность региона – относительная невовлеченность великих держав, и он не попадал в геополитический эпицентр их противоборства (его значение состояло в соседстве с важными районами как ЮВА-АТР и Ближний и Средний Восток). Более того, их политика отличалась непоследовательностью. В целом США и Китай, как известно, поддерживали Пакистан, способствовали усилению его военной мощи, причем последний более активно (кроме того, в ядерной сфере), из-за отношений Пекина с Индией, которой противопоставлялся Пакистан – впрочем, в 80-х Китай отошел от однозначной поддержки Исламабада, проводя более взвешенную политику. Вашингтон не заинтересован в крупном конфликте, сначала пытался вовлечь их в свою блоковую систему сдерживания СССР, а затем, не желая потери влияния после Вьетнама, осторожно прощупывал почву для своего участия в планируемой системе региональной обороны. Удивлялся, что страны не могут “помириться“ из-за Кашмира, и помощь в основном сводилась к экономической. Пакистан стал членом СЕАТО и СЕНТО, но и пытался расширять свои внешнеполитические связи, лавируя между США, СССР и Китаем.</w:t>
      </w:r>
    </w:p>
    <w:p>
      <w:pPr>
        <w:pStyle w:val="2"/>
        <w:ind w:firstLine="284"/>
        <w:rPr/>
      </w:pPr>
      <w:r>
        <w:rPr>
          <w:sz w:val="24"/>
          <w:szCs w:val="24"/>
        </w:rPr>
        <w:t>В известной степени вышеупомянутая особенность развязывала руки Дели. В силу доминирования Индии в регионе остальные гос-ва, с одной стороны, вынуждены действовать с оглядкой на неё, с другой – пытаются что-то противопоставить гегемонистским устремлениям Дели, хотя бы путем их растворения в региональном сотрудничестве. Из-за опасения Индии реальные интеграционные процессы в регионе начались лишь в 80-х.</w:t>
      </w:r>
    </w:p>
    <w:p>
      <w:pPr>
        <w:pStyle w:val="2"/>
        <w:ind w:firstLine="284"/>
        <w:rPr/>
      </w:pPr>
      <w:r>
        <w:rPr>
          <w:sz w:val="24"/>
          <w:szCs w:val="24"/>
        </w:rPr>
        <w:t>Возвращаясь к вопросу индо-пакистанских отношений, необходимо остановиться на событиях 1971 года, которые подвели итог определенному этапу отношений в Южной Азии, после которого наметились тенденции к нормализации. Камень преткновения между гос-вами – Кашмир, и проблема не урегулирована до сих пор. Индия настаивает, что это проблема двусторонних отношений (хотя Китай тоже отхватил себе небольшой кусок), а Пакистан апеллирует к интернациональной общественности. Кашмир имеет геостратегическое значение – контроль над доступом к “сердцу“ Азии. Основные черты разделения штатов Джамму и Кашмир сформировались уже к 47 г. – Индия сохраняет контроль над 3/4, наиболее населенными районами с выходом на Синьцзян.</w:t>
      </w:r>
    </w:p>
    <w:p>
      <w:pPr>
        <w:pStyle w:val="2"/>
        <w:ind w:firstLine="284"/>
        <w:rPr/>
      </w:pPr>
      <w:r>
        <w:rPr>
          <w:sz w:val="24"/>
          <w:szCs w:val="24"/>
        </w:rPr>
        <w:t>Однако в 71 главную роль сыграл не Кашмир, а Восточный Пакистан. Отношения Западной и Восточной части по сути напоминали отношения метрополии и колонии. Власть в Восточном сохраняла пенджабская элита. Ситуация обострилась в связи с внутриполитическом кризисом в Пакистане конца 60-х - начала 70-х, одновременно военная верхушка нагнетает анти-индийские настроения, объявляя о своем намерении добиться равновесия сил в регионе. На выборах 70 года победила Народная лига Восточного Пакистана, выдвинувшая требования к центральному правительству. То отвергнуть их сразу не смогло, однако в 71 году начались репрессии, возник кризис с беженцами. Были сформированы освободительные отряды и провозглашена бенгальская республика Бангладеш.</w:t>
      </w:r>
    </w:p>
    <w:p>
      <w:pPr>
        <w:pStyle w:val="2"/>
        <w:ind w:firstLine="284"/>
        <w:rPr/>
      </w:pPr>
      <w:r>
        <w:rPr>
          <w:sz w:val="24"/>
          <w:szCs w:val="24"/>
        </w:rPr>
        <w:t>Индию события застали врасплох. Они могли вызвать и активизацию сепаратизма в самой стране. Кроме того, вмешательство в дела могло бы вызвать негативную реакцию в мире. С другой стороны, ослабление Пакистана на руку Дели, также новый рынок для себя, и следовательно – усиление собственных позиций. Далее Индия умело разводит пропагандистскую кампанию против Пакистана, оказывает помощь повстанческим отрядам. США, хотя и указали на ответственность Индии, не поддержали Пакистан (т.к. обязательства по договорам сводились к защите от коммунистической агрессии), лишь Китай, но до вмешательства дело не дошло (ноты Китая, посылка авианосца США, в ответ СССР также послал свои военные корабли, что стало заявкой на участие в Индийском океане). Официальные заявления СССР сводились к пожеланиям мира и политического урегулирования проблемы. Тут внешнеполит просчеты Пакистана проявились в полную силу. Было решено нанести внезапный авиационный удар. Но вскоре Пакистан потерпел сокрушительное поражение на обоих фронтах, и был вынужден пересмотреть свою политику. Правительство Бхутто, сменив у власти военных, сделало выбор в пользу переговоров. 2 июня 1972 было подписано Симлское соглашение. Стороны договорились решать все спорные вопросы мирными средствами, обязались уважать целостность и суверенитет, не вмешиваться в внутренние дела друг друга, линия контроля в Кашмире устанавливается по линии прекращения огня в 71 г. Таким образом, в регионе наметилась тенденция к стабилизации, продолжавшаяся все 70-е. Пакистан, ища внешнеполит пути выхода из кризиса, развивает связи с 3-м миром, выходит из СЕАТО. В 1976 дип отношения между Дели и Исламабадом восстановлены.</w:t>
      </w:r>
    </w:p>
    <w:p>
      <w:pPr>
        <w:pStyle w:val="2"/>
        <w:ind w:firstLine="284"/>
        <w:rPr/>
      </w:pPr>
      <w:r>
        <w:rPr>
          <w:sz w:val="24"/>
          <w:szCs w:val="24"/>
        </w:rPr>
        <w:t>Индия, таким образом, усилила свои позиции в регионе, однако и для неё последствия даром не прошли. Реакция мирового сообщества и боязнь дестабилизации не позволила некоторым горячим головам взять вверх в Дели, предлагавших раздробить Пакистан на этнические образования. Собственная уязвимость продолжала беспокоить Дели. В 1974 было произведено испытание ядерного устройства (заметим, официально не боеприпаса, вопрос в мощности), а княжество Сикким на границе с Китаем присоединено на правах 22-го штата. Попытка Непала объявить себя зоной мира также вызвало негативную реакцию из-за фактора индо-китайских отношений. Катманду, в свою очередь, добивался более выгодных для себя условий двухсторонних экономических отношений. Ведь Индия имеет с гималайскими странами особые отношения.</w:t>
      </w:r>
    </w:p>
    <w:p>
      <w:pPr>
        <w:pStyle w:val="2"/>
        <w:ind w:firstLine="284"/>
        <w:rPr/>
      </w:pPr>
      <w:r>
        <w:rPr>
          <w:sz w:val="24"/>
          <w:szCs w:val="24"/>
        </w:rPr>
        <w:t>Напряжение в экономике вылилось в полит кризис 75-77, когда правительством И.Ганди было введено чрезвычайное положение, но на выборах оно проиграло националистическим силам. В какой-то степени это совпало с отказом от социалистически ориентированной экономики и начало постепенной переориентации на Запад, хотя по-прежнему Индия сохраняла за собой лидерство в 3-м мире и независимый внешнеполитический курс.</w:t>
      </w:r>
    </w:p>
    <w:p>
      <w:pPr>
        <w:pStyle w:val="2"/>
        <w:ind w:firstLine="284"/>
        <w:rPr/>
      </w:pPr>
      <w:r>
        <w:rPr>
          <w:sz w:val="24"/>
          <w:szCs w:val="24"/>
        </w:rPr>
        <w:t xml:space="preserve">Ситуация в регионе вновь обострилась на рубеже 70-х и 80-х, что было отражением глобальной обстановки : </w:t>
      </w:r>
    </w:p>
    <w:p>
      <w:pPr>
        <w:pStyle w:val="2"/>
        <w:ind w:firstLine="284"/>
        <w:rPr/>
      </w:pPr>
      <w:r>
        <w:rPr>
          <w:sz w:val="24"/>
          <w:szCs w:val="24"/>
        </w:rPr>
        <w:t>1.Афганистан, вследствие чего Пакистан вновь приобрел важное значение для Запада. Соответственно, роль Пакистана в регионе усилилась, равно как и исламский фактор.</w:t>
      </w:r>
    </w:p>
    <w:p>
      <w:pPr>
        <w:pStyle w:val="2"/>
        <w:ind w:firstLine="284"/>
        <w:rPr/>
      </w:pPr>
      <w:r>
        <w:rPr>
          <w:sz w:val="24"/>
          <w:szCs w:val="24"/>
        </w:rPr>
        <w:t>2.Индия также предприняла меры по упрочению контроля над внутренним пространством, также над прилегающими терр, в том числе и в Шри-Ланке, где с 83 г. разгорелся этнический конфликт  между сингальским большинством и тамильскими повстанцами. Однако попытка индийского вмешательства потерпела провал, и конфликт продолжается до сих пор. Отношения с Пакистаном также носили напряженный характер из-за нестабильности в Кашмире, но рядом встреч на высшем уровне их удалось несколько смягчить.</w:t>
      </w:r>
    </w:p>
    <w:p>
      <w:pPr>
        <w:pStyle w:val="2"/>
        <w:ind w:firstLine="284"/>
        <w:rPr/>
      </w:pPr>
      <w:r>
        <w:rPr>
          <w:sz w:val="24"/>
          <w:szCs w:val="24"/>
        </w:rPr>
        <w:t>Проблема нормализации отношений Китая с Индией. Как известно, у них имеются целый ряд противоречий, в центре которых лежат территориальные споры вдоль границы длиной в 5 тыс км. Переговоры по этой проблеме начались в 81 г. Китай предложил “пакетную сделку“ – признание восточной границы (“линия Мак-Магона“), и сохранение статус-кво на западной. Индия – обсуждение “пограничного вопроса по секторам“.  Стороны согласились обсудить оба проекта, и так обсуждают и до сих пор.</w:t>
      </w:r>
    </w:p>
    <w:p>
      <w:pPr>
        <w:pStyle w:val="2"/>
        <w:ind w:firstLine="284"/>
        <w:rPr>
          <w:sz w:val="24"/>
          <w:szCs w:val="24"/>
        </w:rPr>
      </w:pPr>
      <w:r>
        <w:rPr>
          <w:sz w:val="24"/>
          <w:szCs w:val="24"/>
        </w:rPr>
        <w:t>Бангладеш, которого постоянно потрясают экономические проблемы, отличался внутриполит нестабильностью. Имелись спорные вопросы с Индией, которую тот подозревает в попытках вмешиваться в внутренние дела. Во внешней политике в 80-х стал ориентироваться на Запад.</w:t>
      </w:r>
    </w:p>
    <w:p>
      <w:pPr>
        <w:pStyle w:val="2"/>
        <w:ind w:firstLine="284"/>
        <w:rPr/>
      </w:pPr>
      <w:r>
        <w:rPr>
          <w:sz w:val="24"/>
          <w:szCs w:val="24"/>
        </w:rPr>
        <w:t>Идея о зоне мира в Индийской океане, значение которого в глобальном противостоянии супердержав в 70-х возросло, впервые прозвучала в 70-м на 3-й конференции неприсоединившихся стран. В 70-х в рамках ООН она долго муссировалась – в Спец. Комитете по Инд. океану, однако успеха в демилитаризации океана из-за противодействия США, не желавших уступать свое историческое преимущество, достигнуто не было.</w:t>
      </w:r>
    </w:p>
    <w:p>
      <w:pPr>
        <w:pStyle w:val="TextBodyIndent"/>
        <w:ind w:right="0" w:hanging="0"/>
        <w:jc w:val="both"/>
        <w:rPr/>
      </w:pPr>
      <w:r>
        <w:rPr/>
        <w:t>Путь решения сложных проблем региона его страны видят в налаживании экономического сотрудничества. В целом 80-е отмечены тенденцией к либерализации торговли. Это должно привести и к политическому сотрудничеству, в котором каждый видит свои цели. Малые страны и Пакистан, (играя роль “второго парня на деревне“) – уравновесить гегемонистские устремления Индии, та – оказывать на них влияние, играя роль “первой скрипки“. В целом до 70-х отношения развивались на двусторонней основе при сохранении центральной оси Индия-Пакистан, но затем, в связи с усложнением геополитической структуры региона, перемещается в сферу многостороннего сотрудничества, учащения проведения встреч на высшем уровне и консультаций. Идею ассоциации озвучил в 77 король Непала Бирендра, в 79 президент Бангладеша Рахман к ней вернулся, и его считают крестным отцом СААРК. В начале 80-х было проведено ряд встреч, и в декабре 85 г. в Дакке состоялся саммит лидеров 7 стран, где и было объявлено о формировании СААРК и начале проведения регулярных встреч, призванных расширять сотрудничество. Создано 7 комитетов. Лидеры выразили надежду, что это станет примером сотрудничества “Юг-Юг“. Хотя один из принципов организации – не обсуждать в её рамках вопросы двусторонних отношений, по которым точки зрения не совпадают, лидеры малых стран высказались за включение и полит вопросов в обсуждение, переговоры об отказе от ядерного оружия. Во второй половине 80-х сотрудничество концентрировалось на вопросах обмена опыта и информацией по неполит вопросам, однако на рубеже 80-90-х работа несколько застопорилась из-за очередного осложнения в отношениях Индии со другими странами региона. На рассматриваемый период все.</w:t>
      </w:r>
    </w:p>
    <w:p>
      <w:pPr>
        <w:pStyle w:val="TextBodyIndent"/>
        <w:ind w:right="0" w:hanging="0"/>
        <w:jc w:val="both"/>
        <w:rPr/>
      </w:pPr>
      <w:r>
        <w:rPr/>
      </w:r>
    </w:p>
    <w:p>
      <w:pPr>
        <w:pStyle w:val="Normal"/>
        <w:rPr>
          <w:sz w:val="24"/>
          <w:szCs w:val="24"/>
        </w:rPr>
      </w:pPr>
      <w:r>
        <w:rPr>
          <w:sz w:val="24"/>
          <w:szCs w:val="24"/>
        </w:rPr>
      </w:r>
    </w:p>
    <w:p>
      <w:pPr>
        <w:pStyle w:val="Heading1"/>
        <w:ind w:right="-851" w:hanging="0"/>
        <w:rPr>
          <w:sz w:val="20"/>
          <w:szCs w:val="20"/>
        </w:rPr>
      </w:pPr>
      <w:r>
        <w:rPr>
          <w:sz w:val="20"/>
          <w:szCs w:val="20"/>
        </w:rPr>
        <w:t>БИЛЕТ 8</w:t>
      </w:r>
    </w:p>
    <w:p>
      <w:pPr>
        <w:pStyle w:val="Normal"/>
        <w:spacing w:lineRule="exact" w:line="300"/>
        <w:ind w:right="-851" w:hanging="0"/>
        <w:rPr>
          <w:b/>
          <w:b/>
          <w:bCs/>
          <w:sz w:val="24"/>
          <w:szCs w:val="24"/>
        </w:rPr>
      </w:pPr>
      <w:r>
        <w:rPr>
          <w:b/>
          <w:bCs/>
          <w:sz w:val="24"/>
          <w:szCs w:val="24"/>
        </w:rPr>
        <w:t>1.Европа: 1985-1991 года. Развитие общеевропейского процесса (ОЕП)</w:t>
      </w:r>
    </w:p>
    <w:p>
      <w:pPr>
        <w:pStyle w:val="Normal"/>
        <w:spacing w:lineRule="exact" w:line="300"/>
        <w:ind w:right="-851" w:hanging="0"/>
        <w:rPr>
          <w:sz w:val="24"/>
          <w:szCs w:val="24"/>
        </w:rPr>
      </w:pPr>
      <w:r>
        <w:rPr>
          <w:b/>
          <w:bCs/>
          <w:sz w:val="24"/>
          <w:szCs w:val="24"/>
        </w:rPr>
        <w:t xml:space="preserve"> </w:t>
      </w:r>
      <w:r>
        <w:rPr>
          <w:b/>
          <w:bCs/>
          <w:sz w:val="24"/>
          <w:szCs w:val="24"/>
        </w:rPr>
        <w:t>и западноевропейской интеграции (ЗИ).</w:t>
      </w:r>
    </w:p>
    <w:p>
      <w:pPr>
        <w:pStyle w:val="Normal"/>
        <w:spacing w:lineRule="exact" w:line="240"/>
        <w:ind w:right="-851" w:firstLine="851"/>
        <w:rPr/>
      </w:pPr>
      <w:r>
        <w:rPr>
          <w:sz w:val="24"/>
          <w:szCs w:val="24"/>
        </w:rPr>
        <w:t xml:space="preserve">В рамках </w:t>
      </w:r>
      <w:r>
        <w:rPr>
          <w:b/>
          <w:bCs/>
          <w:sz w:val="24"/>
          <w:szCs w:val="24"/>
        </w:rPr>
        <w:t>НПМ</w:t>
      </w:r>
      <w:r>
        <w:rPr>
          <w:sz w:val="24"/>
          <w:szCs w:val="24"/>
        </w:rPr>
        <w:t xml:space="preserve"> (Новое политическое мышление) появляются новые подходы к международной политике. Горбачёв много внимания уделяет Европе. Считает, что роль Европы должна быть конструктивной, новаторской, благотворной. До этого у Михал Сергеича + Тэтчер – взаимная симпатия. Михайло Сергеич любил пообщаться с европейскими лидерами и лидершами. 1 визит Генсека – во Францию в </w:t>
      </w:r>
      <w:r>
        <w:rPr>
          <w:sz w:val="24"/>
          <w:szCs w:val="24"/>
          <w:u w:val="single"/>
        </w:rPr>
        <w:t>октябре 1985 года</w:t>
      </w:r>
      <w:r>
        <w:rPr>
          <w:sz w:val="24"/>
          <w:szCs w:val="24"/>
        </w:rPr>
        <w:t>.</w:t>
      </w:r>
    </w:p>
    <w:p>
      <w:pPr>
        <w:pStyle w:val="Normal"/>
        <w:spacing w:lineRule="exact" w:line="240"/>
        <w:ind w:right="-851" w:firstLine="851"/>
        <w:rPr/>
      </w:pPr>
      <w:r>
        <w:rPr>
          <w:sz w:val="24"/>
          <w:szCs w:val="24"/>
          <w:u w:val="single"/>
        </w:rPr>
        <w:t>В апреле 1987 года</w:t>
      </w:r>
      <w:r>
        <w:rPr>
          <w:sz w:val="24"/>
          <w:szCs w:val="24"/>
        </w:rPr>
        <w:t xml:space="preserve"> – </w:t>
      </w:r>
      <w:r>
        <w:rPr>
          <w:b/>
          <w:bCs/>
          <w:sz w:val="24"/>
          <w:szCs w:val="24"/>
        </w:rPr>
        <w:t>визит в Прагу</w:t>
      </w:r>
      <w:r>
        <w:rPr>
          <w:sz w:val="24"/>
          <w:szCs w:val="24"/>
        </w:rPr>
        <w:t xml:space="preserve">, где Горбатый выдвинул интересную формулировку: по типу </w:t>
      </w:r>
      <w:r>
        <w:rPr>
          <w:b/>
          <w:bCs/>
          <w:i/>
          <w:iCs/>
          <w:sz w:val="24"/>
          <w:szCs w:val="24"/>
        </w:rPr>
        <w:t>“Европа – наш общий дом”</w:t>
      </w:r>
      <w:r>
        <w:rPr>
          <w:sz w:val="24"/>
          <w:szCs w:val="24"/>
        </w:rPr>
        <w:t>. Таким образом была сформулирована политика СССР в отношении Европы, т.к. в Европе много традиций и культурных общностей.</w:t>
      </w:r>
    </w:p>
    <w:p>
      <w:pPr>
        <w:pStyle w:val="Normal"/>
        <w:spacing w:lineRule="exact" w:line="240"/>
        <w:ind w:right="-851" w:firstLine="851"/>
        <w:rPr/>
      </w:pPr>
      <w:r>
        <w:rPr>
          <w:sz w:val="24"/>
          <w:szCs w:val="24"/>
          <w:u w:val="single"/>
        </w:rPr>
        <w:t>Июнь 1986 года</w:t>
      </w:r>
      <w:r>
        <w:rPr>
          <w:sz w:val="24"/>
          <w:szCs w:val="24"/>
        </w:rPr>
        <w:t xml:space="preserve"> – </w:t>
      </w:r>
      <w:r>
        <w:rPr>
          <w:b/>
          <w:bCs/>
          <w:sz w:val="24"/>
          <w:szCs w:val="24"/>
        </w:rPr>
        <w:t>завершение Стокгольмской конференции</w:t>
      </w:r>
      <w:r>
        <w:rPr>
          <w:sz w:val="24"/>
          <w:szCs w:val="24"/>
        </w:rPr>
        <w:t xml:space="preserve">. СССР обладал преимуществом по обычным вооружениям и ВС. Следовательно, ОВД выдвинул программу серьёзных сокращений </w:t>
      </w:r>
      <w:r>
        <w:rPr>
          <w:i/>
          <w:iCs/>
          <w:sz w:val="24"/>
          <w:szCs w:val="24"/>
        </w:rPr>
        <w:t xml:space="preserve">(не уловил). </w:t>
      </w:r>
      <w:r>
        <w:rPr>
          <w:sz w:val="24"/>
          <w:szCs w:val="24"/>
        </w:rPr>
        <w:t>Горбачёв заявил об одностороннем сокращении советских ВС на 0,5 млн человек, причём за 2 года из ГДР, ЧССР и ВНР будут выведены 6 танковых дивизий (15000 танков), т.е. СССР уменьшал своё военное присутствие в Восточной Европе. Запад был поколеблен</w:t>
      </w:r>
      <w:r>
        <w:rPr>
          <w:i/>
          <w:iCs/>
          <w:sz w:val="24"/>
          <w:szCs w:val="24"/>
        </w:rPr>
        <w:t>блин</w:t>
      </w:r>
      <w:r>
        <w:rPr>
          <w:sz w:val="24"/>
          <w:szCs w:val="24"/>
        </w:rPr>
        <w:t>.</w:t>
      </w:r>
    </w:p>
    <w:p>
      <w:pPr>
        <w:pStyle w:val="Normal"/>
        <w:spacing w:lineRule="exact" w:line="240"/>
        <w:ind w:right="-851" w:firstLine="851"/>
        <w:rPr/>
      </w:pPr>
      <w:r>
        <w:rPr>
          <w:sz w:val="24"/>
          <w:szCs w:val="24"/>
          <w:u w:val="single"/>
        </w:rPr>
        <w:t>Май 1987 года</w:t>
      </w:r>
      <w:r>
        <w:rPr>
          <w:sz w:val="24"/>
          <w:szCs w:val="24"/>
        </w:rPr>
        <w:t xml:space="preserve"> – провозглашена </w:t>
      </w:r>
      <w:r>
        <w:rPr>
          <w:b/>
          <w:bCs/>
          <w:sz w:val="24"/>
          <w:szCs w:val="24"/>
        </w:rPr>
        <w:t>оборонительная военная доктрина</w:t>
      </w:r>
      <w:r>
        <w:rPr>
          <w:sz w:val="24"/>
          <w:szCs w:val="24"/>
        </w:rPr>
        <w:t>. Государства ОВД заявляют, что они не имеют территориальных претензий в Европе, что они никогда первыми не применят ядерного оружия.</w:t>
      </w:r>
    </w:p>
    <w:p>
      <w:pPr>
        <w:pStyle w:val="Normal"/>
        <w:spacing w:lineRule="exact" w:line="240"/>
        <w:ind w:right="-851" w:firstLine="851"/>
        <w:rPr/>
      </w:pPr>
      <w:r>
        <w:rPr>
          <w:sz w:val="24"/>
          <w:szCs w:val="24"/>
          <w:u w:val="single"/>
        </w:rPr>
        <w:t>+ 87 год</w:t>
      </w:r>
      <w:r>
        <w:rPr>
          <w:sz w:val="24"/>
          <w:szCs w:val="24"/>
        </w:rPr>
        <w:t xml:space="preserve"> – </w:t>
      </w:r>
      <w:r>
        <w:rPr>
          <w:b/>
          <w:bCs/>
          <w:sz w:val="24"/>
          <w:szCs w:val="24"/>
        </w:rPr>
        <w:t>договор РМСД</w:t>
      </w:r>
      <w:r>
        <w:rPr>
          <w:sz w:val="24"/>
          <w:szCs w:val="24"/>
        </w:rPr>
        <w:t xml:space="preserve"> – СССР в 4 раза сокращают количество своих ракет. Т.е. СССР шёл на значительные уступки (+ не учитывался потенциал Англии и Франции). США успел передать ФРГ “Першинг-2” (где ракеты – ФРГшные, а боеголовки – СШАшные), но потом удалось договориться об уничтожениии и этих ракет.</w:t>
      </w:r>
    </w:p>
    <w:p>
      <w:pPr>
        <w:pStyle w:val="Normal"/>
        <w:spacing w:lineRule="exact" w:line="240"/>
        <w:ind w:right="-851" w:firstLine="851"/>
        <w:rPr/>
      </w:pPr>
      <w:r>
        <w:rPr>
          <w:sz w:val="24"/>
          <w:szCs w:val="24"/>
        </w:rPr>
        <w:t xml:space="preserve">2 стороны: 1) с одной стороны стремление Европы к разрядке, т.к. советский потенциал никого не устраивал), а 2) со второй стороны – хотели сокращения за счёт СССР </w:t>
      </w:r>
      <w:r>
        <w:rPr>
          <w:i/>
          <w:iCs/>
          <w:sz w:val="24"/>
          <w:szCs w:val="24"/>
        </w:rPr>
        <w:t>(опять не понял кто и чего хотел?).</w:t>
      </w:r>
    </w:p>
    <w:p>
      <w:pPr>
        <w:pStyle w:val="Normal"/>
        <w:spacing w:lineRule="exact" w:line="240"/>
        <w:ind w:right="-851" w:firstLine="851"/>
        <w:rPr/>
      </w:pPr>
      <w:r>
        <w:rPr>
          <w:b/>
          <w:bCs/>
          <w:sz w:val="24"/>
          <w:szCs w:val="24"/>
        </w:rPr>
        <w:t>РМСД</w:t>
      </w:r>
      <w:r>
        <w:rPr>
          <w:sz w:val="24"/>
          <w:szCs w:val="24"/>
        </w:rPr>
        <w:t xml:space="preserve"> – СССР пошёл на второй “0”, но Запад стал говорить о том, что у СССР больше тактических ракет (до 500 км), хотя Горбик согласился на сокращение ракет “Ока”. Следовательно, СССР </w:t>
      </w:r>
      <w:r>
        <w:rPr>
          <w:color w:val="800000"/>
          <w:sz w:val="24"/>
          <w:szCs w:val="24"/>
        </w:rPr>
        <w:t>так и не смог</w:t>
      </w:r>
      <w:r>
        <w:rPr>
          <w:sz w:val="24"/>
          <w:szCs w:val="24"/>
        </w:rPr>
        <w:t xml:space="preserve"> сохранить преимущество по обычным вооружениям.</w:t>
      </w:r>
    </w:p>
    <w:p>
      <w:pPr>
        <w:pStyle w:val="Normal"/>
        <w:spacing w:lineRule="exact" w:line="240"/>
        <w:ind w:right="-851" w:firstLine="851"/>
        <w:rPr>
          <w:sz w:val="24"/>
          <w:szCs w:val="24"/>
        </w:rPr>
      </w:pPr>
      <w:r>
        <w:rPr>
          <w:sz w:val="24"/>
          <w:szCs w:val="24"/>
        </w:rPr>
        <w:t xml:space="preserve">Хотя в речи СССР в ООН были подчёркнуты не только принципы самоограничения в применении силы, принцип свободы выбора, деидеологизация. </w:t>
      </w:r>
      <w:r>
        <w:rPr>
          <w:i/>
          <w:iCs/>
          <w:sz w:val="24"/>
          <w:szCs w:val="24"/>
        </w:rPr>
        <w:t>Книга Черняева “Шесть лет с Горби” (не читал и не хочу)</w:t>
      </w:r>
    </w:p>
    <w:p>
      <w:pPr>
        <w:pStyle w:val="Normal"/>
        <w:spacing w:lineRule="exact" w:line="240"/>
        <w:ind w:right="-851" w:firstLine="851"/>
        <w:rPr/>
      </w:pPr>
      <w:r>
        <w:rPr>
          <w:sz w:val="24"/>
          <w:szCs w:val="24"/>
        </w:rPr>
        <w:t xml:space="preserve">Продолжается </w:t>
      </w:r>
      <w:r>
        <w:rPr>
          <w:b/>
          <w:bCs/>
          <w:i/>
          <w:iCs/>
          <w:sz w:val="24"/>
          <w:szCs w:val="24"/>
        </w:rPr>
        <w:t>Хельсинский (общеевропейский) процесс</w:t>
      </w:r>
      <w:r>
        <w:rPr>
          <w:sz w:val="24"/>
          <w:szCs w:val="24"/>
        </w:rPr>
        <w:t xml:space="preserve">. </w:t>
      </w:r>
    </w:p>
    <w:p>
      <w:pPr>
        <w:pStyle w:val="Normal"/>
        <w:spacing w:lineRule="exact" w:line="240"/>
        <w:ind w:right="-851" w:firstLine="851"/>
        <w:rPr/>
      </w:pPr>
      <w:r>
        <w:rPr>
          <w:sz w:val="24"/>
          <w:szCs w:val="24"/>
          <w:u w:val="single"/>
        </w:rPr>
        <w:t>1986 год</w:t>
      </w:r>
      <w:r>
        <w:rPr>
          <w:sz w:val="24"/>
          <w:szCs w:val="24"/>
        </w:rPr>
        <w:t xml:space="preserve"> – </w:t>
      </w:r>
      <w:r>
        <w:rPr>
          <w:i/>
          <w:iCs/>
          <w:sz w:val="24"/>
          <w:szCs w:val="24"/>
        </w:rPr>
        <w:t>опять</w:t>
      </w:r>
      <w:r>
        <w:rPr>
          <w:sz w:val="24"/>
          <w:szCs w:val="24"/>
        </w:rPr>
        <w:t xml:space="preserve"> успешно </w:t>
      </w:r>
      <w:r>
        <w:rPr>
          <w:b/>
          <w:bCs/>
          <w:sz w:val="24"/>
          <w:szCs w:val="24"/>
        </w:rPr>
        <w:t>завершена Стокгольмская</w:t>
      </w:r>
      <w:r>
        <w:rPr>
          <w:sz w:val="24"/>
          <w:szCs w:val="24"/>
        </w:rPr>
        <w:t xml:space="preserve"> </w:t>
      </w:r>
      <w:r>
        <w:rPr>
          <w:b/>
          <w:bCs/>
          <w:sz w:val="24"/>
          <w:szCs w:val="24"/>
        </w:rPr>
        <w:t>конференция</w:t>
      </w:r>
      <w:r>
        <w:rPr>
          <w:sz w:val="24"/>
          <w:szCs w:val="24"/>
        </w:rPr>
        <w:t xml:space="preserve"> – СССР пошёл на согласие об инспекциях на местах, следующая встреча в рамках ОЕП.</w:t>
      </w:r>
    </w:p>
    <w:p>
      <w:pPr>
        <w:pStyle w:val="Normal"/>
        <w:spacing w:lineRule="exact" w:line="240"/>
        <w:ind w:right="-851" w:firstLine="851"/>
        <w:rPr/>
      </w:pPr>
      <w:r>
        <w:rPr>
          <w:sz w:val="24"/>
          <w:szCs w:val="24"/>
          <w:u w:val="single"/>
        </w:rPr>
        <w:t>Ноябрь 1986 – январь 1989 гг.</w:t>
      </w:r>
      <w:r>
        <w:rPr>
          <w:sz w:val="24"/>
          <w:szCs w:val="24"/>
        </w:rPr>
        <w:t xml:space="preserve"> – </w:t>
      </w:r>
      <w:r>
        <w:rPr>
          <w:b/>
          <w:bCs/>
          <w:sz w:val="24"/>
          <w:szCs w:val="24"/>
        </w:rPr>
        <w:t>Венская встреча</w:t>
      </w:r>
      <w:r>
        <w:rPr>
          <w:sz w:val="24"/>
          <w:szCs w:val="24"/>
        </w:rPr>
        <w:t xml:space="preserve"> – важно, т.к. впервые проблемы европейской безопасности стали рассматриваться как проблемы сотрудничества и солидарности, отход от “игры с нулевой суммой” – отсюда новые подходы, принципиальные решения полит, эк, гум. проблем. </w:t>
      </w:r>
    </w:p>
    <w:p>
      <w:pPr>
        <w:pStyle w:val="Normal"/>
        <w:spacing w:lineRule="exact" w:line="240"/>
        <w:ind w:right="-851" w:firstLine="851"/>
        <w:rPr/>
      </w:pPr>
      <w:r>
        <w:rPr>
          <w:sz w:val="24"/>
          <w:szCs w:val="24"/>
        </w:rPr>
        <w:t xml:space="preserve">Проблема </w:t>
      </w:r>
      <w:r>
        <w:rPr>
          <w:sz w:val="24"/>
          <w:szCs w:val="24"/>
          <w:u w:val="single"/>
        </w:rPr>
        <w:t>прав человека</w:t>
      </w:r>
      <w:r>
        <w:rPr>
          <w:sz w:val="24"/>
          <w:szCs w:val="24"/>
        </w:rPr>
        <w:t xml:space="preserve"> была снята на Венской конференции. Были приняты решения: о благоприятном отношению к воссоединению семей, в СССР прекращаются репрессии против диссидентов, Сахаров возвращается из Горького, была прекращена практика принудительного лечения в психушках – т.е. реальная демократизация, отказ от жёсткого контроля за выездом грахдан за рубеж – т.е. иной климат в Вене. </w:t>
      </w:r>
    </w:p>
    <w:p>
      <w:pPr>
        <w:pStyle w:val="Normal"/>
        <w:spacing w:lineRule="exact" w:line="240"/>
        <w:ind w:right="-851" w:firstLine="851"/>
        <w:rPr/>
      </w:pPr>
      <w:r>
        <w:rPr>
          <w:b/>
          <w:bCs/>
          <w:sz w:val="24"/>
          <w:szCs w:val="24"/>
        </w:rPr>
        <w:t>Итог:</w:t>
      </w:r>
      <w:r>
        <w:rPr>
          <w:sz w:val="24"/>
          <w:szCs w:val="24"/>
        </w:rPr>
        <w:t xml:space="preserve"> было принято решение о созыве гуманитарной встречи, причём СССР предложил провести одну из таких встреч в Москве, что и было осуществлено в августе 1991 года. Было записано решение о воссоединении семей. СССР реально был готов это выполнить. Венская встреча ознаменовала переход общеевропейского процесса на новую ступень – поиск путей к сотрудничеству, солидарности, безопасности. Один из вопросов не решён (если вопрос СНВ-1 решится, РСМД – уже решён, СССР обязался сократить обычные вооружения) – но это проблема: сокращение ВС и вооружений в Ц. Европе </w:t>
      </w:r>
      <w:r>
        <w:rPr>
          <w:i/>
          <w:iCs/>
          <w:sz w:val="24"/>
          <w:szCs w:val="24"/>
        </w:rPr>
        <w:t>(сам ничего не понимаю).</w:t>
      </w:r>
    </w:p>
    <w:p>
      <w:pPr>
        <w:pStyle w:val="Normal"/>
        <w:spacing w:lineRule="exact" w:line="240"/>
        <w:ind w:right="-851" w:firstLine="851"/>
        <w:rPr/>
      </w:pPr>
      <w:r>
        <w:rPr>
          <w:sz w:val="24"/>
          <w:szCs w:val="24"/>
        </w:rPr>
        <w:t xml:space="preserve">На большой венской встрече </w:t>
      </w:r>
      <w:r>
        <w:rPr>
          <w:b/>
          <w:bCs/>
          <w:sz w:val="24"/>
          <w:szCs w:val="24"/>
        </w:rPr>
        <w:t>ОБСЕ</w:t>
      </w:r>
      <w:r>
        <w:rPr>
          <w:sz w:val="24"/>
          <w:szCs w:val="24"/>
        </w:rPr>
        <w:t xml:space="preserve"> было решено изменить формат и провести переговоры на основе нового мандата. Что имелось в виду? </w:t>
      </w:r>
      <w:r>
        <w:rPr>
          <w:i/>
          <w:iCs/>
          <w:sz w:val="24"/>
          <w:szCs w:val="24"/>
        </w:rPr>
        <w:t xml:space="preserve">Что имелось, то и в виду. </w:t>
      </w:r>
      <w:r>
        <w:rPr>
          <w:sz w:val="24"/>
          <w:szCs w:val="24"/>
        </w:rPr>
        <w:t>Мандат и формат должны были быть изменены: 1)все государства будут участвовать как суверенные государства на основе равноправия – в том числе должна участвовать и Франция, т.к. раньше был блок на блок, а теперь каждый сам за себя – Францию устраивает эта формула; 2)мандат – будет обсуждаться не просто район переговоров (как раньше), а в рамках всей Европы, в т.ч. прилегающие к Атлантике острова.</w:t>
      </w:r>
    </w:p>
    <w:p>
      <w:pPr>
        <w:pStyle w:val="Normal"/>
        <w:spacing w:lineRule="exact" w:line="240"/>
        <w:ind w:right="-851" w:firstLine="851"/>
        <w:rPr/>
      </w:pPr>
      <w:r>
        <w:rPr>
          <w:sz w:val="24"/>
          <w:szCs w:val="24"/>
        </w:rPr>
        <w:t xml:space="preserve">Вскоре начались </w:t>
      </w:r>
      <w:r>
        <w:rPr>
          <w:b/>
          <w:bCs/>
          <w:sz w:val="24"/>
          <w:szCs w:val="24"/>
        </w:rPr>
        <w:t>Венские переговоры</w:t>
      </w:r>
      <w:r>
        <w:rPr>
          <w:sz w:val="24"/>
          <w:szCs w:val="24"/>
        </w:rPr>
        <w:t xml:space="preserve"> в рамках ОЕП о сокращении обычных вооруженных сил в Европе, но участники не 35 стран, а </w:t>
      </w:r>
      <w:r>
        <w:rPr>
          <w:sz w:val="24"/>
          <w:szCs w:val="24"/>
          <w:u w:val="single"/>
        </w:rPr>
        <w:t>23 государства</w:t>
      </w:r>
      <w:r>
        <w:rPr>
          <w:sz w:val="24"/>
          <w:szCs w:val="24"/>
        </w:rPr>
        <w:t xml:space="preserve"> – т.е. страны-участники НАТО+ОВД: Бельгия, Болгария, Венгерская Народная Республика, Германская Демократическая Республика, Федеративная Республика Германии, Греция, Дания, Испания, Исландия, Люксембург, Нидерланды, Норвегия, Румыния, Объединённое Королевство Великобритании и Северной Ирландии (Англия), Штаты, Союз, Турция, Франция, Чехословакия и т.д.</w:t>
      </w:r>
      <w:r>
        <w:rPr>
          <w:i/>
          <w:iCs/>
          <w:sz w:val="24"/>
          <w:szCs w:val="24"/>
        </w:rPr>
        <w:t>(тут всего 19, а не 23).</w:t>
      </w:r>
      <w:r>
        <w:rPr>
          <w:sz w:val="24"/>
          <w:szCs w:val="24"/>
        </w:rPr>
        <w:t xml:space="preserve"> Начались в составе 23 государств, а договор подписали 22 государства (ФРГ, нет ГДР с октября 90 года).</w:t>
      </w:r>
    </w:p>
    <w:p>
      <w:pPr>
        <w:pStyle w:val="Normal"/>
        <w:spacing w:lineRule="exact" w:line="240"/>
        <w:ind w:right="-851" w:firstLine="851"/>
        <w:rPr/>
      </w:pPr>
      <w:r>
        <w:rPr>
          <w:sz w:val="24"/>
          <w:szCs w:val="24"/>
        </w:rPr>
        <w:t>В ноябре 1990 года – Договор: СССР принял принцип одинаковых потолков (было противоречие, т.к. до этого – разные принципы).</w:t>
      </w:r>
    </w:p>
    <w:p>
      <w:pPr>
        <w:pStyle w:val="Normal"/>
        <w:spacing w:lineRule="exact" w:line="240"/>
        <w:ind w:right="-851" w:firstLine="851"/>
        <w:rPr/>
      </w:pPr>
      <w:r>
        <w:rPr>
          <w:sz w:val="24"/>
          <w:szCs w:val="24"/>
          <w:u w:val="single"/>
        </w:rPr>
        <w:t>19 ноября 1990 года в Париже</w:t>
      </w:r>
      <w:r>
        <w:rPr>
          <w:sz w:val="24"/>
          <w:szCs w:val="24"/>
        </w:rPr>
        <w:t xml:space="preserve"> – </w:t>
      </w:r>
      <w:r>
        <w:rPr>
          <w:b/>
          <w:bCs/>
          <w:sz w:val="24"/>
          <w:szCs w:val="24"/>
        </w:rPr>
        <w:t>Договор ОВСЕ</w:t>
      </w:r>
      <w:r>
        <w:rPr>
          <w:sz w:val="24"/>
          <w:szCs w:val="24"/>
        </w:rPr>
        <w:t xml:space="preserve"> (Ограничение ВС в Европе) – охватывал всю территорию Европы от Атлантики до Урала, включая прилегающие к Европе острова. Ограничивались ВС по 5 позициям: 1) танки (были утверждения, что ОВД имел преимущество) – со стороны ОВД и НАТО по 20 тысяч танков + были подуровни; 2) боевые бронированные машины – по 30 тысяч с каждой стороны; 3) артиллерийские системы – по 20 тысяч с каждой стороны; 4) боевые самолёты – тактическая авиация (бомбардировщики) – по 6800 штук; 5) ограничивались ударные вертолёты – по 2000 с каждой стороны.</w:t>
      </w:r>
    </w:p>
    <w:p>
      <w:pPr>
        <w:pStyle w:val="Normal"/>
        <w:spacing w:lineRule="exact" w:line="240"/>
        <w:ind w:right="-851" w:firstLine="851"/>
        <w:rPr/>
      </w:pPr>
      <w:r>
        <w:rPr>
          <w:sz w:val="24"/>
          <w:szCs w:val="24"/>
        </w:rPr>
        <w:t xml:space="preserve">Вся Европа была разбита </w:t>
      </w:r>
      <w:r>
        <w:rPr>
          <w:b/>
          <w:bCs/>
          <w:sz w:val="24"/>
          <w:szCs w:val="24"/>
        </w:rPr>
        <w:t>на 4 зоны</w:t>
      </w:r>
      <w:r>
        <w:rPr>
          <w:sz w:val="24"/>
          <w:szCs w:val="24"/>
        </w:rPr>
        <w:t xml:space="preserve"> и для каждой зоны свои ограничения: 1) Центральная Европа – непосредственное соприкосновение НАТО и ОВД: включает Германию, Бенилюкс, ВНР, ПНР, ЧССР + советская Калининградская область – для этой зоны можно иметь по 7,5 тысяч танков;</w:t>
      </w:r>
    </w:p>
    <w:p>
      <w:pPr>
        <w:pStyle w:val="Normal"/>
        <w:spacing w:lineRule="exact" w:line="240"/>
        <w:ind w:right="-851" w:hanging="0"/>
        <w:rPr/>
      </w:pPr>
      <w:r>
        <w:rPr>
          <w:sz w:val="24"/>
          <w:szCs w:val="24"/>
        </w:rPr>
        <w:t xml:space="preserve">2) Расширенная Центральная Европа: + Дания, Италия, Франция, Великобритания, Прибалтика, Белорусский, Прикарапатский и Киевский военные округа – до 10300 танков; </w:t>
      </w:r>
    </w:p>
    <w:p>
      <w:pPr>
        <w:pStyle w:val="Normal"/>
        <w:spacing w:lineRule="exact" w:line="240"/>
        <w:ind w:right="-851" w:hanging="0"/>
        <w:rPr>
          <w:sz w:val="24"/>
          <w:szCs w:val="24"/>
        </w:rPr>
      </w:pPr>
      <w:r>
        <w:rPr>
          <w:sz w:val="24"/>
          <w:szCs w:val="24"/>
        </w:rPr>
        <w:t xml:space="preserve">3) Тыловой район; </w:t>
      </w:r>
    </w:p>
    <w:p>
      <w:pPr>
        <w:pStyle w:val="Normal"/>
        <w:spacing w:lineRule="exact" w:line="240"/>
        <w:ind w:right="-851" w:hanging="0"/>
        <w:rPr/>
      </w:pPr>
      <w:r>
        <w:rPr>
          <w:sz w:val="24"/>
          <w:szCs w:val="24"/>
        </w:rPr>
        <w:t>4) Фланговые ограничения (важен сейчас для РФ) – т.к. договор сейчас действует в трансформированном виде. Охват: Греция, Норвегия, Турция, Исландия, БНР, Румыния, Ленинградский, Одесский, Северокавказский, Закавказский округа. Для РФ важны Ленинградский и Северокавказский округа – т.к. там ограничения по сосредоточению – количество танков ограничено 4700 штуковинами.</w:t>
      </w:r>
    </w:p>
    <w:p>
      <w:pPr>
        <w:pStyle w:val="Normal"/>
        <w:spacing w:lineRule="exact" w:line="240"/>
        <w:ind w:right="-851" w:firstLine="851"/>
        <w:rPr/>
      </w:pPr>
      <w:r>
        <w:rPr>
          <w:sz w:val="24"/>
          <w:szCs w:val="24"/>
        </w:rPr>
        <w:t xml:space="preserve">Для </w:t>
      </w:r>
      <w:r>
        <w:rPr>
          <w:sz w:val="24"/>
          <w:szCs w:val="24"/>
          <w:u w:val="single"/>
        </w:rPr>
        <w:t>боевой авиации</w:t>
      </w:r>
      <w:r>
        <w:rPr>
          <w:sz w:val="24"/>
          <w:szCs w:val="24"/>
        </w:rPr>
        <w:t xml:space="preserve"> вообще не было разделения по зонам – т.е. зоны относились лишь к 3 видам вооружения. Договор вступил в силу </w:t>
      </w:r>
      <w:r>
        <w:rPr>
          <w:sz w:val="24"/>
          <w:szCs w:val="24"/>
          <w:u w:val="single"/>
        </w:rPr>
        <w:t>в ноябре 1992</w:t>
      </w:r>
      <w:r>
        <w:rPr>
          <w:sz w:val="24"/>
          <w:szCs w:val="24"/>
        </w:rPr>
        <w:t xml:space="preserve"> </w:t>
      </w:r>
      <w:r>
        <w:rPr>
          <w:sz w:val="24"/>
          <w:szCs w:val="24"/>
          <w:u w:val="single"/>
        </w:rPr>
        <w:t>года</w:t>
      </w:r>
      <w:r>
        <w:rPr>
          <w:sz w:val="24"/>
          <w:szCs w:val="24"/>
        </w:rPr>
        <w:t xml:space="preserve">, а сокращения должны были быть произведены к </w:t>
      </w:r>
      <w:r>
        <w:rPr>
          <w:sz w:val="24"/>
          <w:szCs w:val="24"/>
          <w:u w:val="single"/>
        </w:rPr>
        <w:t>ноябрю 1995 года</w:t>
      </w:r>
      <w:r>
        <w:rPr>
          <w:sz w:val="24"/>
          <w:szCs w:val="24"/>
        </w:rPr>
        <w:t>.</w:t>
      </w:r>
    </w:p>
    <w:p>
      <w:pPr>
        <w:pStyle w:val="Normal"/>
        <w:spacing w:lineRule="exact" w:line="240"/>
        <w:ind w:right="-851" w:firstLine="851"/>
        <w:rPr/>
      </w:pPr>
      <w:r>
        <w:rPr>
          <w:sz w:val="24"/>
          <w:szCs w:val="24"/>
        </w:rPr>
        <w:t xml:space="preserve">Этот Договор с трагической судьбой: переговоры шли аж с 1973 года, мандат был изменён, но договор устарел, не успев вступить в силу (т.к. нет СССР и ОВД). Договор этот существует до сих пор, хотя его смысл изменился: сейчас он скорее накладывает ограничения на страны НАТО. Из-за этого сейчас идут переговоры о его пересмотре. Этот Договор разрабатывался и подписывался в рамках ОЕП – т.е часть ОЕП и </w:t>
      </w:r>
      <w:r>
        <w:rPr>
          <w:sz w:val="24"/>
          <w:szCs w:val="24"/>
          <w:u w:val="single"/>
        </w:rPr>
        <w:t>Хельсинского процесса</w:t>
      </w:r>
      <w:r>
        <w:rPr>
          <w:sz w:val="24"/>
          <w:szCs w:val="24"/>
        </w:rPr>
        <w:t xml:space="preserve">: Хельсинки </w:t>
      </w:r>
      <w:r>
        <w:rPr>
          <w:rFonts w:eastAsia="Rockwell;Courier New" w:cs="Rockwell;Courier New" w:ascii="Rockwell;Courier New" w:hAnsi="Rockwell;Courier New"/>
          <w:sz w:val="24"/>
          <w:szCs w:val="24"/>
        </w:rPr>
        <w:t>?</w:t>
      </w:r>
      <w:r>
        <w:rPr>
          <w:sz w:val="24"/>
          <w:szCs w:val="24"/>
        </w:rPr>
        <w:t xml:space="preserve"> Белград </w:t>
      </w:r>
      <w:r>
        <w:rPr>
          <w:rFonts w:eastAsia="Rockwell;Courier New" w:cs="Rockwell;Courier New" w:ascii="Rockwell;Courier New" w:hAnsi="Rockwell;Courier New"/>
          <w:sz w:val="24"/>
          <w:szCs w:val="24"/>
        </w:rPr>
        <w:t>?</w:t>
      </w:r>
      <w:r>
        <w:rPr>
          <w:sz w:val="24"/>
          <w:szCs w:val="24"/>
        </w:rPr>
        <w:t xml:space="preserve"> Мадрид </w:t>
      </w:r>
      <w:r>
        <w:rPr>
          <w:rFonts w:eastAsia="Rockwell;Courier New" w:cs="Rockwell;Courier New" w:ascii="Rockwell;Courier New" w:hAnsi="Rockwell;Courier New"/>
          <w:sz w:val="24"/>
          <w:szCs w:val="24"/>
        </w:rPr>
        <w:t>?</w:t>
      </w:r>
      <w:r>
        <w:rPr>
          <w:sz w:val="24"/>
          <w:szCs w:val="24"/>
        </w:rPr>
        <w:t xml:space="preserve"> Стокгольм </w:t>
      </w:r>
      <w:r>
        <w:rPr>
          <w:rFonts w:eastAsia="Rockwell;Courier New" w:cs="Rockwell;Courier New" w:ascii="Rockwell;Courier New" w:hAnsi="Rockwell;Courier New"/>
          <w:sz w:val="24"/>
          <w:szCs w:val="24"/>
        </w:rPr>
        <w:t>?</w:t>
      </w:r>
      <w:r>
        <w:rPr>
          <w:sz w:val="24"/>
          <w:szCs w:val="24"/>
        </w:rPr>
        <w:t xml:space="preserve"> Вена </w:t>
      </w:r>
      <w:r>
        <w:rPr>
          <w:rFonts w:eastAsia="Rockwell;Courier New" w:cs="Rockwell;Courier New" w:ascii="Rockwell;Courier New" w:hAnsi="Rockwell;Courier New"/>
          <w:sz w:val="24"/>
          <w:szCs w:val="24"/>
        </w:rPr>
        <w:t>?</w:t>
      </w:r>
      <w:r>
        <w:rPr>
          <w:sz w:val="24"/>
          <w:szCs w:val="24"/>
        </w:rPr>
        <w:t xml:space="preserve"> Париж.</w:t>
      </w:r>
    </w:p>
    <w:p>
      <w:pPr>
        <w:pStyle w:val="Normal"/>
        <w:spacing w:lineRule="exact" w:line="240"/>
        <w:ind w:right="-851" w:firstLine="851"/>
        <w:rPr/>
      </w:pPr>
      <w:r>
        <w:rPr>
          <w:sz w:val="24"/>
          <w:szCs w:val="24"/>
        </w:rPr>
        <w:t xml:space="preserve">Паралельно шёл процесс </w:t>
      </w:r>
      <w:r>
        <w:rPr>
          <w:b/>
          <w:bCs/>
          <w:i/>
          <w:iCs/>
          <w:sz w:val="24"/>
          <w:szCs w:val="24"/>
        </w:rPr>
        <w:t>ЗападноЕвропейской Интеграции</w:t>
      </w:r>
      <w:r>
        <w:rPr>
          <w:sz w:val="24"/>
          <w:szCs w:val="24"/>
        </w:rPr>
        <w:t xml:space="preserve"> (ЗЕИ). Отношение СССР к этому процессу изменилось (раньше клеймили, что Запад против социалистического содружества) – было признано, что это объективный процесс, с эти нужно считаться и иметь дело.</w:t>
      </w:r>
    </w:p>
    <w:p>
      <w:pPr>
        <w:pStyle w:val="Normal"/>
        <w:spacing w:lineRule="exact" w:line="240"/>
        <w:ind w:right="-851" w:firstLine="851"/>
        <w:rPr/>
      </w:pPr>
      <w:r>
        <w:rPr>
          <w:sz w:val="24"/>
          <w:szCs w:val="24"/>
        </w:rPr>
        <w:t xml:space="preserve">В время происходит </w:t>
      </w:r>
      <w:r>
        <w:rPr>
          <w:b/>
          <w:bCs/>
          <w:sz w:val="24"/>
          <w:szCs w:val="24"/>
        </w:rPr>
        <w:t>расширение ЕЭС</w:t>
      </w:r>
      <w:r>
        <w:rPr>
          <w:sz w:val="24"/>
          <w:szCs w:val="24"/>
        </w:rPr>
        <w:t xml:space="preserve"> – территориально. С </w:t>
      </w:r>
      <w:r>
        <w:rPr>
          <w:sz w:val="24"/>
          <w:szCs w:val="24"/>
          <w:u w:val="single"/>
        </w:rPr>
        <w:t>1 января 1981 года</w:t>
      </w:r>
      <w:r>
        <w:rPr>
          <w:sz w:val="24"/>
          <w:szCs w:val="24"/>
        </w:rPr>
        <w:t xml:space="preserve"> после восстановления демократического режима в Греции и уничтожения режима “чёрных полковников” </w:t>
      </w:r>
      <w:r>
        <w:rPr>
          <w:b/>
          <w:bCs/>
          <w:sz w:val="24"/>
          <w:szCs w:val="24"/>
        </w:rPr>
        <w:t>Греция</w:t>
      </w:r>
      <w:r>
        <w:rPr>
          <w:sz w:val="24"/>
          <w:szCs w:val="24"/>
        </w:rPr>
        <w:t xml:space="preserve"> вступает в ЕЭС. С </w:t>
      </w:r>
      <w:r>
        <w:rPr>
          <w:sz w:val="24"/>
          <w:szCs w:val="24"/>
          <w:u w:val="single"/>
        </w:rPr>
        <w:t>1 января 1986 года</w:t>
      </w:r>
      <w:r>
        <w:rPr>
          <w:sz w:val="24"/>
          <w:szCs w:val="24"/>
        </w:rPr>
        <w:t xml:space="preserve"> после демократических революций </w:t>
      </w:r>
      <w:r>
        <w:rPr>
          <w:b/>
          <w:bCs/>
          <w:sz w:val="24"/>
          <w:szCs w:val="24"/>
        </w:rPr>
        <w:t>Испания и Португалия</w:t>
      </w:r>
      <w:r>
        <w:rPr>
          <w:sz w:val="24"/>
          <w:szCs w:val="24"/>
        </w:rPr>
        <w:t xml:space="preserve"> принимаются в ЕЭС. Т.е. ЕЭС стал включать 12 государств (расширение географических рамок). С 1986 года – флаг ЕЭС – флаг Совета Европы с 12 звёздами (символ гармонии, а не по числу государств).</w:t>
      </w:r>
    </w:p>
    <w:p>
      <w:pPr>
        <w:pStyle w:val="Normal"/>
        <w:spacing w:lineRule="exact" w:line="240"/>
        <w:ind w:right="-851" w:firstLine="851"/>
        <w:rPr/>
      </w:pPr>
      <w:r>
        <w:rPr>
          <w:sz w:val="24"/>
          <w:szCs w:val="24"/>
        </w:rPr>
        <w:t xml:space="preserve">Паралельно с географическим расширением шло углубление интеграции, которая распостранялась на новые сферы. </w:t>
      </w:r>
      <w:r>
        <w:rPr>
          <w:sz w:val="24"/>
          <w:szCs w:val="24"/>
          <w:u w:val="single"/>
        </w:rPr>
        <w:t>1985 год</w:t>
      </w:r>
      <w:r>
        <w:rPr>
          <w:sz w:val="24"/>
          <w:szCs w:val="24"/>
        </w:rPr>
        <w:t xml:space="preserve"> – </w:t>
      </w:r>
      <w:r>
        <w:rPr>
          <w:b/>
          <w:bCs/>
          <w:sz w:val="24"/>
          <w:szCs w:val="24"/>
        </w:rPr>
        <w:t>Шенгенское соглашение</w:t>
      </w:r>
      <w:r>
        <w:rPr>
          <w:sz w:val="24"/>
          <w:szCs w:val="24"/>
        </w:rPr>
        <w:t xml:space="preserve"> о свободном передвижении людей: Франция, ФРГ, Бенилюкс (деревушка на стыке Франции, ФРГ и Люкс).(в 90-м – дополнение) Суть: уничтожение визовых, пограницных ограничений и т.д. + ужесточение контоля на внешних границах 3-х государств.</w:t>
      </w:r>
    </w:p>
    <w:p>
      <w:pPr>
        <w:pStyle w:val="Normal"/>
        <w:spacing w:lineRule="exact" w:line="240"/>
        <w:ind w:right="-851" w:firstLine="851"/>
        <w:rPr>
          <w:sz w:val="24"/>
          <w:szCs w:val="24"/>
        </w:rPr>
      </w:pPr>
      <w:r>
        <w:rPr>
          <w:sz w:val="24"/>
          <w:szCs w:val="24"/>
        </w:rPr>
        <w:t xml:space="preserve">Самая существенная акция – принятие </w:t>
      </w:r>
      <w:r>
        <w:rPr>
          <w:sz w:val="24"/>
          <w:szCs w:val="24"/>
          <w:u w:val="single"/>
        </w:rPr>
        <w:t>в 1986 году</w:t>
      </w:r>
      <w:r>
        <w:rPr>
          <w:sz w:val="24"/>
          <w:szCs w:val="24"/>
        </w:rPr>
        <w:t xml:space="preserve"> </w:t>
      </w:r>
      <w:r>
        <w:rPr>
          <w:b/>
          <w:bCs/>
          <w:sz w:val="24"/>
          <w:szCs w:val="24"/>
        </w:rPr>
        <w:t>Единого Европейского Акта (</w:t>
      </w:r>
      <w:r>
        <w:rPr>
          <w:sz w:val="24"/>
          <w:szCs w:val="24"/>
          <w:u w:val="single"/>
        </w:rPr>
        <w:t>17 и 28 февраля 1986 года</w:t>
      </w:r>
      <w:r>
        <w:rPr>
          <w:b/>
          <w:bCs/>
          <w:sz w:val="24"/>
          <w:szCs w:val="24"/>
        </w:rPr>
        <w:t>)</w:t>
      </w:r>
      <w:r>
        <w:rPr>
          <w:sz w:val="24"/>
          <w:szCs w:val="24"/>
        </w:rPr>
        <w:t xml:space="preserve"> – сначала 9, потом 3 страны (</w:t>
      </w:r>
      <w:r>
        <w:rPr>
          <w:b/>
          <w:bCs/>
          <w:sz w:val="24"/>
          <w:szCs w:val="24"/>
        </w:rPr>
        <w:t>ЕЕА</w:t>
      </w:r>
      <w:r>
        <w:rPr>
          <w:sz w:val="24"/>
          <w:szCs w:val="24"/>
        </w:rPr>
        <w:t xml:space="preserve">) – вступил в силу в </w:t>
      </w:r>
      <w:r>
        <w:rPr>
          <w:sz w:val="24"/>
          <w:szCs w:val="24"/>
          <w:u w:val="single"/>
        </w:rPr>
        <w:t>июле 1987 года.</w:t>
      </w:r>
    </w:p>
    <w:p>
      <w:pPr>
        <w:pStyle w:val="Normal"/>
        <w:spacing w:lineRule="exact" w:line="240"/>
        <w:ind w:right="-851" w:firstLine="851"/>
        <w:rPr/>
      </w:pPr>
      <w:r>
        <w:rPr>
          <w:b/>
          <w:bCs/>
          <w:sz w:val="24"/>
          <w:szCs w:val="24"/>
        </w:rPr>
        <w:t>ЕЕА</w:t>
      </w:r>
      <w:r>
        <w:rPr>
          <w:sz w:val="24"/>
          <w:szCs w:val="24"/>
        </w:rPr>
        <w:t xml:space="preserve">: 1) предусматривал завершение создания единого внутреннего рынка в рамках сообщества: транспорта, торговли, сельского хозяйства; 2) создание пространства со свободным передвижением товаров, людей, услуг, капитала без каких-либо ограничений </w:t>
      </w:r>
      <w:r>
        <w:rPr>
          <w:rFonts w:eastAsia="Rockwell;Courier New" w:cs="Rockwell;Courier New" w:ascii="Rockwell;Courier New" w:hAnsi="Rockwell;Courier New"/>
          <w:sz w:val="24"/>
          <w:szCs w:val="24"/>
        </w:rPr>
        <w:t>?</w:t>
      </w:r>
      <w:r>
        <w:rPr>
          <w:sz w:val="24"/>
          <w:szCs w:val="24"/>
        </w:rPr>
        <w:t xml:space="preserve"> единые санитарные нормы; 3) убрать пошлины, привести в соответствие налоговые пошлины и таможенные тоже. Т.е. Европейское Сообщество превращается в единый экономический организм </w:t>
      </w:r>
      <w:r>
        <w:rPr>
          <w:rFonts w:eastAsia="Rockwell;Courier New" w:cs="Rockwell;Courier New" w:ascii="Rockwell;Courier New" w:hAnsi="Rockwell;Courier New"/>
          <w:sz w:val="24"/>
          <w:szCs w:val="24"/>
        </w:rPr>
        <w:t>?</w:t>
      </w:r>
      <w:r>
        <w:rPr>
          <w:sz w:val="24"/>
          <w:szCs w:val="24"/>
        </w:rPr>
        <w:t xml:space="preserve"> увеличение контроля на внешних границах.</w:t>
      </w:r>
    </w:p>
    <w:p>
      <w:pPr>
        <w:pStyle w:val="Normal"/>
        <w:spacing w:lineRule="exact" w:line="240"/>
        <w:ind w:right="-851" w:firstLine="851"/>
        <w:rPr/>
      </w:pPr>
      <w:r>
        <w:rPr>
          <w:b/>
          <w:bCs/>
          <w:sz w:val="24"/>
          <w:szCs w:val="24"/>
        </w:rPr>
        <w:t>ЕЕА</w:t>
      </w:r>
      <w:r>
        <w:rPr>
          <w:sz w:val="24"/>
          <w:szCs w:val="24"/>
        </w:rPr>
        <w:t>: 1) узаконил существование Европейского Совета (Совет Европы – это другое – гуманитарные, культурные и правовые вопросы). Евросовет – состоит из глав государств и правительств – родился из совещаний глав государств и правительств с 1975 года, но теперь был узаконен. Было решено, что будет собираться не реже 2-х раз в год для решения принципиальных вопросов развития Сообщества. Решения Евросовета с 1986 года стали приниматься квалифицированным большинством.</w:t>
      </w:r>
    </w:p>
    <w:p>
      <w:pPr>
        <w:pStyle w:val="Normal"/>
        <w:spacing w:lineRule="exact" w:line="240"/>
        <w:ind w:right="-851" w:hanging="0"/>
        <w:rPr/>
      </w:pPr>
      <w:r>
        <w:rPr>
          <w:sz w:val="24"/>
          <w:szCs w:val="24"/>
        </w:rPr>
        <w:t>2) ЕЭС будет стремиться к повышению координации в вопросах внешней политики и в области безопаности – т.е. впервые было закреплено стремление не только развивать европейскую интеграцию, но Общий рынок стал превращаться и в политическое образование – стали охватыавать вопросы политической и военной безопасности. (ВП – важно, например, в связи с результатами Ближневосточных событий)</w:t>
      </w:r>
    </w:p>
    <w:p>
      <w:pPr>
        <w:pStyle w:val="Normal"/>
        <w:spacing w:lineRule="exact" w:line="240"/>
        <w:ind w:right="-851" w:firstLine="851"/>
        <w:rPr/>
      </w:pPr>
      <w:r>
        <w:rPr>
          <w:b/>
          <w:bCs/>
          <w:sz w:val="24"/>
          <w:szCs w:val="24"/>
        </w:rPr>
        <w:t>!</w:t>
      </w:r>
      <w:r>
        <w:rPr>
          <w:sz w:val="24"/>
          <w:szCs w:val="24"/>
        </w:rPr>
        <w:t xml:space="preserve"> Сейчас – Европейский Союз (после Маастрихта-92).</w:t>
      </w:r>
    </w:p>
    <w:p>
      <w:pPr>
        <w:pStyle w:val="Normal"/>
        <w:spacing w:lineRule="exact" w:line="240"/>
        <w:ind w:right="-851" w:firstLine="851"/>
        <w:rPr/>
      </w:pPr>
      <w:r>
        <w:rPr>
          <w:sz w:val="24"/>
          <w:szCs w:val="24"/>
          <w:u w:val="single"/>
        </w:rPr>
        <w:t>1988 год</w:t>
      </w:r>
      <w:r>
        <w:rPr>
          <w:sz w:val="24"/>
          <w:szCs w:val="24"/>
        </w:rPr>
        <w:t xml:space="preserve"> – была принята Декларация об установлении отношений ЕС – СЭВ.</w:t>
      </w:r>
    </w:p>
    <w:p>
      <w:pPr>
        <w:pStyle w:val="2"/>
        <w:ind w:firstLine="180"/>
        <w:jc w:val="left"/>
        <w:rPr>
          <w:b/>
          <w:b/>
          <w:bCs/>
          <w:sz w:val="24"/>
          <w:szCs w:val="24"/>
        </w:rPr>
      </w:pPr>
      <w:r>
        <w:rPr>
          <w:rFonts w:cs="Kudriashov Cyr;Times New Roman" w:ascii="Kudriashov Cyr;Times New Roman" w:hAnsi="Kudriashov Cyr;Times New Roman"/>
          <w:sz w:val="24"/>
          <w:szCs w:val="24"/>
          <w:u w:val="single"/>
        </w:rPr>
        <w:t>1989 год</w:t>
      </w:r>
      <w:r>
        <w:rPr>
          <w:rFonts w:cs="Kudriashov Cyr;Times New Roman" w:ascii="Kudriashov Cyr;Times New Roman" w:hAnsi="Kudriashov Cyr;Times New Roman"/>
          <w:sz w:val="24"/>
          <w:szCs w:val="24"/>
        </w:rPr>
        <w:t xml:space="preserve"> – было принято решение о сотрудничестве между СССР и ЕЭС, т.е. СССР признал ЕЭС как реальную политическую и экономи</w:t>
      </w:r>
    </w:p>
    <w:p>
      <w:pPr>
        <w:pStyle w:val="2"/>
        <w:ind w:firstLine="180"/>
        <w:jc w:val="left"/>
        <w:rPr>
          <w:b/>
          <w:b/>
          <w:bCs/>
          <w:sz w:val="24"/>
          <w:szCs w:val="24"/>
        </w:rPr>
      </w:pPr>
      <w:r>
        <w:rPr>
          <w:b/>
          <w:bCs/>
          <w:sz w:val="24"/>
          <w:szCs w:val="24"/>
        </w:rPr>
      </w:r>
    </w:p>
    <w:p>
      <w:pPr>
        <w:pStyle w:val="2"/>
        <w:ind w:firstLine="180"/>
        <w:jc w:val="left"/>
        <w:rPr/>
      </w:pPr>
      <w:r>
        <w:rPr>
          <w:b/>
          <w:bCs/>
          <w:sz w:val="24"/>
          <w:szCs w:val="24"/>
        </w:rPr>
        <w:t>. Становление центра силы в ЗЕ: процессы политической, военной и экономической интеграции.</w:t>
      </w:r>
    </w:p>
    <w:p>
      <w:pPr>
        <w:pStyle w:val="2"/>
        <w:ind w:firstLine="180"/>
        <w:jc w:val="left"/>
        <w:rPr>
          <w:i/>
          <w:i/>
          <w:iCs/>
          <w:sz w:val="24"/>
          <w:szCs w:val="24"/>
        </w:rPr>
      </w:pPr>
      <w:r>
        <w:rPr>
          <w:i/>
          <w:iCs/>
          <w:sz w:val="24"/>
          <w:szCs w:val="24"/>
        </w:rPr>
        <w:t>Факторы – поводы к эконом и полит интеграции – основные векторы политики и трудности на их пути : углубление экономической интеграции – расширение ЕС –  идея Союза и выработка общей политики – расширение политического механизма – Единый европейский Акт – внешний фронт – вопрос о собственной системе безопасности</w:t>
      </w:r>
    </w:p>
    <w:p>
      <w:pPr>
        <w:pStyle w:val="2"/>
        <w:ind w:firstLine="180"/>
        <w:jc w:val="left"/>
        <w:rPr/>
      </w:pPr>
      <w:r>
        <w:rPr>
          <w:sz w:val="24"/>
          <w:szCs w:val="24"/>
        </w:rPr>
        <w:t>- к 70-м годам происходит постепенное выравнивание экономической мощи США и Европы, что вызывает усиление конкурентной борьбы между этими капиталистическими центрами на фоне экономических кризисов. НТР задает качественно новые условия для структурной перестройки хозяйства. Из этого объективно (какая мелодраматическая двусмысленность) следует необходимость эконом интеграции в Зап Европе.</w:t>
      </w:r>
    </w:p>
    <w:p>
      <w:pPr>
        <w:pStyle w:val="2"/>
        <w:ind w:firstLine="180"/>
        <w:jc w:val="left"/>
        <w:rPr/>
      </w:pPr>
      <w:r>
        <w:rPr>
          <w:sz w:val="24"/>
          <w:szCs w:val="24"/>
        </w:rPr>
        <w:t>- С другой стороны, эти кризисы приводят капиталистические страны к осознанию необходимости более тесного сотрудничества с целью создания механизмом мирового регулирования, который снизил бы волатильность мировой экономической системы и перестроил бы её в интересах Запада. Из этого (а также давления США для защиты своей полит гегемонии, а также интересов своих ТНК) следует центростремительная тенденция в кап системе. Это могло не нравиться отдельным “евро-патриотам“, которые настаивают на более тесной европейской интеграции и проведения согласованной общеевропейской политики на мировой арене. Это все скорее эконом факторы, а вот и непосредственно политические :</w:t>
      </w:r>
    </w:p>
    <w:p>
      <w:pPr>
        <w:pStyle w:val="2"/>
        <w:ind w:firstLine="180"/>
        <w:jc w:val="left"/>
        <w:rPr/>
      </w:pPr>
      <w:r>
        <w:rPr>
          <w:sz w:val="24"/>
          <w:szCs w:val="24"/>
        </w:rPr>
        <w:t>- Разрядка в международных отношениях давала дополнительный импульс росту самостоятельности европейских партнеров США, которые стали чувствовать себя более свободными. Из этого следует осознание собственных интересов, и Европа стремится к политическому весу, который соответствовал бы её экономическому. С другой стороны, отношение к разрядке было подозрительным, ибо европейцы опасались сговора за их спиной. К 80-м годам, когда началось размещение новых ракет в Европе и ускоренная милитаризация США (перевооружение, СОИ), где прозвучала концепция “ограниченной ядерной войны“, европейцы перепугались не на шутку. Это подталкивает и к полит интеграции.</w:t>
      </w:r>
    </w:p>
    <w:p>
      <w:pPr>
        <w:pStyle w:val="2"/>
        <w:ind w:firstLine="180"/>
        <w:jc w:val="left"/>
        <w:rPr>
          <w:sz w:val="24"/>
          <w:szCs w:val="24"/>
        </w:rPr>
      </w:pPr>
      <w:r>
        <w:rPr>
          <w:sz w:val="24"/>
          <w:szCs w:val="24"/>
        </w:rPr>
        <w:t>Основные векторы политики стран европейских Сообществ :</w:t>
      </w:r>
    </w:p>
    <w:p>
      <w:pPr>
        <w:pStyle w:val="2"/>
        <w:ind w:firstLine="180"/>
        <w:jc w:val="left"/>
        <w:rPr/>
      </w:pPr>
      <w:r>
        <w:rPr>
          <w:sz w:val="24"/>
          <w:szCs w:val="24"/>
        </w:rPr>
        <w:t>1)Углубление экономической интеграции. К концу 60-х завершилось образование таможенного союза и слияние руководящих органов европейских сообществ. Вопрос встал о дальнейшей эконом интеграции, распространении её на валютную сферу. Вперед идущие задачи заключаются в создании не просто рынка, а единого внутреннего рынка, подразумевающего свободное передвижение товаров, труда, капитала и услуг и унификации законодательства. Дальнейший путь ведет уже к экономическому и валютному союзу. Был даже одобрен проект устава “европейской компании“. Однако благие намерения застопорились из-за экономического спада конца 70-х – начала 80-х. С 1979 начинает действовать валютная система (безналичная экю).</w:t>
      </w:r>
    </w:p>
    <w:p>
      <w:pPr>
        <w:pStyle w:val="2"/>
        <w:ind w:firstLine="180"/>
        <w:jc w:val="left"/>
        <w:rPr>
          <w:sz w:val="24"/>
          <w:szCs w:val="24"/>
        </w:rPr>
      </w:pPr>
      <w:r>
        <w:rPr>
          <w:sz w:val="24"/>
          <w:szCs w:val="24"/>
        </w:rPr>
        <w:t xml:space="preserve">2)Расширение ЕС. В начале 70-х берет верх идея открытой, а не закрытой Европы. В 1973 официально вступили Великобритания, Ирландия и Дания, в 1982 – Испания и Португалия, в 1986 – Греция. Таким образом была осуществлена количественная эволюция ЕС. Приобретает важное значение вопрос – как принимать дальнейших членов, какие критерии, тем более что в этот элитный клуб богатых стран начинают стремиться другие гос-ва Европы, а также Турция. </w:t>
      </w:r>
    </w:p>
    <w:p>
      <w:pPr>
        <w:pStyle w:val="2"/>
        <w:ind w:firstLine="180"/>
        <w:jc w:val="left"/>
        <w:rPr/>
      </w:pPr>
      <w:r>
        <w:rPr>
          <w:sz w:val="24"/>
          <w:szCs w:val="24"/>
        </w:rPr>
        <w:t>3)Предпринимаются попытки повысить эффективность функционирования сотрудничества (найти общий political ground) – органам сообществ нужно больше полномочий. Поэтому : i)В 1972 в Париже прозвучала идея Европейского Союза, но конкретно оформлена не была. Было лишь достигнуто понимание усилить поэтапное согласование внешней политики и учредить для этого особый механизм – т.н. “Евр полит сотрудничество“; ii)постепенный переход от право вето до правила квалифицированного большинства; iii) в 1974 был создан Европейский Совет, регулярные встречи 3 раза в год, а с 78 Парламент избирается прямым голосованием и имеет большее значение. (Однако из-за противодействия UK эти процессы пока приняли форму межгос, а не наднац сотрудничества). Все это представляет собой качественную эволюцию ЕС, которая была кодифицирована в 1987 Единым европейским Актом, который впервые с 1957 внес существенные изменения в структуру ЕС.</w:t>
      </w:r>
    </w:p>
    <w:p>
      <w:pPr>
        <w:pStyle w:val="2"/>
        <w:ind w:firstLine="180"/>
        <w:jc w:val="left"/>
        <w:rPr/>
      </w:pPr>
      <w:r>
        <w:rPr>
          <w:sz w:val="24"/>
          <w:szCs w:val="24"/>
        </w:rPr>
        <w:t>4)Внешний фронт. На фоне согласования внешней политики ЕС начинает включать в свое экономическое пространство бывшие колонии в Африке, Карибском бассейне и Тихом океане, также страны Средиземноморья. Ломейская конвенция 1975 оформила преференциальная отношения с этими странами. Также устанавливается диалог с Ближним Востоком, азиатскими странами, Лат Америкой.</w:t>
      </w:r>
    </w:p>
    <w:p>
      <w:pPr>
        <w:pStyle w:val="2"/>
        <w:ind w:firstLine="180"/>
        <w:jc w:val="left"/>
        <w:rPr/>
      </w:pPr>
      <w:r>
        <w:rPr>
          <w:sz w:val="24"/>
          <w:szCs w:val="24"/>
        </w:rPr>
        <w:t>5)Важное значение имело создание европейской оборонительной системы. Как уже говорилось, европейцы опасались сговора за их спиной, и что Европа может стать ареной “ограниченной ядерной войны“. Обострение международной обстановки в начале 80-х, проблема евроракет также вызывали волнение общественности. Недовольство вызвала милитаризация (дополнительные траты) и СОИ, которая не предполагала включение Европы. Это вело к : активизации антивоенного движения и требованиям собственной обороны. Тогда американцы предложили сотрудничество в исследовательской деятельности. Была разработана расплывчатая концепция ЕОИ (только военные объекты), а также французский проект преимущественно гражданской направленности “Эврика“.</w:t>
      </w:r>
    </w:p>
    <w:p>
      <w:pPr>
        <w:pStyle w:val="2"/>
        <w:ind w:firstLine="180"/>
        <w:jc w:val="left"/>
        <w:rPr>
          <w:sz w:val="24"/>
          <w:szCs w:val="24"/>
        </w:rPr>
      </w:pPr>
      <w:r>
        <w:rPr>
          <w:sz w:val="24"/>
          <w:szCs w:val="24"/>
        </w:rPr>
      </w:r>
    </w:p>
    <w:p>
      <w:pPr>
        <w:pStyle w:val="2"/>
        <w:ind w:firstLine="180"/>
        <w:jc w:val="left"/>
        <w:rPr>
          <w:sz w:val="24"/>
          <w:szCs w:val="24"/>
        </w:rPr>
      </w:pPr>
      <w:r>
        <w:rPr>
          <w:sz w:val="24"/>
          <w:szCs w:val="24"/>
        </w:rPr>
      </w:r>
    </w:p>
    <w:p>
      <w:pPr>
        <w:pStyle w:val="Normal"/>
        <w:ind w:right="227" w:firstLine="284"/>
        <w:rPr>
          <w:sz w:val="24"/>
          <w:szCs w:val="24"/>
        </w:rPr>
      </w:pPr>
      <w:r>
        <w:rPr>
          <w:sz w:val="24"/>
          <w:szCs w:val="24"/>
        </w:rPr>
      </w:r>
    </w:p>
    <w:p>
      <w:pPr>
        <w:pStyle w:val="Normal"/>
        <w:ind w:right="227" w:firstLine="284"/>
        <w:rPr>
          <w:sz w:val="24"/>
          <w:szCs w:val="24"/>
        </w:rPr>
      </w:pPr>
      <w:r>
        <w:rPr>
          <w:sz w:val="24"/>
          <w:szCs w:val="24"/>
        </w:rPr>
      </w:r>
    </w:p>
    <w:p>
      <w:pPr>
        <w:pStyle w:val="TextBodyIndent"/>
        <w:rPr/>
      </w:pPr>
      <w:r>
        <w:rPr/>
        <w:t>2. МО на Среднем Востоке: Ирано - Иракская война. Позиция сверхдержав и стран региона. Решения мнр орг о ее прекращении  и мнр переговоры по её завершении.</w:t>
      </w:r>
    </w:p>
    <w:p>
      <w:pPr>
        <w:pStyle w:val="Normal"/>
        <w:ind w:right="227" w:firstLine="284"/>
        <w:rPr/>
      </w:pPr>
      <w:r>
        <w:rPr>
          <w:sz w:val="24"/>
          <w:szCs w:val="24"/>
        </w:rPr>
        <w:t>Иран денонсировал дог от 37 года о границе с Ираком по Шат Аль Арабу, а в 71 году захватил три острова принадлеж ОАЭ. Ирак в ответ разорвал отнош с Ираном, но в 73 они были восстановлены. В марте 75 года в Алжире между Хус и иранским шахам была достигнута договор по спорным вопр, а позже в Багдаде подписано согл ( Багдадский дог 75 года)</w:t>
      </w:r>
    </w:p>
    <w:p>
      <w:pPr>
        <w:pStyle w:val="Normal"/>
        <w:ind w:right="227" w:firstLine="284"/>
        <w:rPr/>
      </w:pPr>
      <w:r>
        <w:rPr>
          <w:sz w:val="24"/>
          <w:szCs w:val="24"/>
        </w:rPr>
        <w:t>Почти 8 лет продолжался воор конфликт между И- И. в Более 2 млн чел было сосредоточ в зане боевых действий, к моменту прекращения воен дейст потери сост 1,2 млн чел. В 79 году  у Саддама возникли претензии к Ирану. В ответ на заяву Хамейни о том, что он имам всех шиитов, кроме того воен режимы не исламские реж, след подлежат уничтожению- короче конкретный наезд (в Ираке 60% шиитов), Х заявил, что это режим предателей ислама. Саддам решает захватить Хузестан, где наход нефть и арабы. В сентябре 1980 г. Ирак денонсирует дог. 75г. (И-И дог об урегулировании споров- Багдадский дог, - о границах и добрососедстве и по нему Иран отказ от поддержки иракских курдов в обмен на признание прав Ирана на Шатт Аль- Араб и раздел речных границ по тальвегу. Можно выделить  в конфликте 4 фазы. 1- 80-82 Наступление иракской армии, Абадан не взят иранцы перехватывают инициативу. Летом 82 г отбрасывает И Ирак  В сентябре 82 С согласен на восст дог. Х заявил о выплате контреб (136млрд) и наказании виновников войну ( имелся в виду Х). Попытки примирения ни к чему не привели. 2- 82-84 Наступление Ирана.  Финансовые возможности и у тех и у других иссякают. Людские возможности также иссякают. Здесь сыграла свою роль египетская рабочая сила, Мощный поток техники из СССР в Ирак. Хомейни  пиздит о мировой исламской революции 3 -84-87 “Танкерная война” Саддам  начал наносить удары по нефтяному терминалу на острове Харк. США начинает конвоировать танкеры всех арабских стран, Советский подводный флот тоже там появляется. 4-весной  88 г  начинается новое наступление Ирана. Иранцы отрезают Басру. Но конфликт выдохся, у обеих сторон нет средств для его продолжения. Однако Ирак за счет преимущества в воздухе отразил атаку на Басру. Появляется в 87 г резолюция 598. В резолюции зафиксировано требование о прекращении огня, остановления всех воен действий- на суше, на море, в возд и незамедлительный отвод войск к межд признанным границам.  Ирак признал сразу, а Иран только через год, хотя и называл Ирак зачинщиком войны . В результате контоктов удалось добиться согл сторон на прекращение огня с 20 августа 88г, чуть раньше-9 авг 88 г  ООН принял резол 619- о создании И-И группы воен наблюд ООН(ИИГВН ООН) Осн задачи- установление совместно с И и И командованием линии прекращения огня. 25авг 88 - переговоры в Женневе между мининделами И-И при участит Переса де Куэльяра. Мирный дог не подписан.  Иран не снимает своих требований 82 г. Отмечается, что И-И война углубила раскол в араб мире. Некоторые стр этого региона встали на сторону Ирана, другие на сторону Ирака. Война отвлекла внимание арабов от БВУ, что в немалой степени  способствовало реализации планов Израиля на БВ., в частности, ослабление антиизр фронта помогло Из провести агрессию против Ливана и ПДС. США использовали события в ЮЗ Азии, особенно угрозу Ирана блокировать Ормузский  пролив, как предлог  для наращивания своего  воен. присут в Индийском океане. Материальный ущерб двух сторон превысил 500 млрд.  После прекращения войны снижается помощь нефтянников. После войны долг Ирака огромен ( нефтянникам- 60 млрд.) В 1989году он обращается в ОПЕК с повышением доли Ирака, но ОПЕК дает лишь небольшую квоту.</w:t>
      </w:r>
    </w:p>
    <w:p>
      <w:pPr>
        <w:pStyle w:val="Normal"/>
        <w:ind w:right="227" w:firstLine="284"/>
        <w:rPr/>
      </w:pPr>
      <w:r>
        <w:rPr>
          <w:sz w:val="24"/>
          <w:szCs w:val="24"/>
        </w:rPr>
        <w:t>В 89 г  создается в Багдаде Совет арабского сотрудничества, в составе Ирак, Ег (этим самым мубарек фактически выходит из изоляции), Йемен, Иордания. Саддам задумывает удар на юг, И-И война не  удовлетворила его и мало чему научила.</w:t>
      </w:r>
    </w:p>
    <w:p>
      <w:pPr>
        <w:pStyle w:val="Normal"/>
        <w:ind w:right="227" w:firstLine="284"/>
        <w:rPr>
          <w:sz w:val="24"/>
          <w:szCs w:val="24"/>
        </w:rPr>
      </w:pPr>
      <w:r>
        <w:rPr>
          <w:sz w:val="24"/>
          <w:szCs w:val="24"/>
        </w:rPr>
        <w:t xml:space="preserve">  </w:t>
      </w:r>
    </w:p>
    <w:p>
      <w:pPr>
        <w:pStyle w:val="2"/>
        <w:ind w:firstLine="180"/>
        <w:jc w:val="left"/>
        <w:rPr/>
      </w:pPr>
      <w:r>
        <w:rPr>
          <w:sz w:val="24"/>
          <w:szCs w:val="24"/>
          <w:u w:val="single"/>
        </w:rPr>
        <w:t>Иранская революция</w:t>
      </w:r>
      <w:r>
        <w:rPr>
          <w:sz w:val="24"/>
          <w:szCs w:val="24"/>
        </w:rPr>
        <w:t xml:space="preserve"> (внешнеполит аспект). Фактор исламской радикализации в Ближневосточной подсистеме.</w:t>
      </w:r>
    </w:p>
    <w:p>
      <w:pPr>
        <w:pStyle w:val="2"/>
        <w:ind w:firstLine="180"/>
        <w:jc w:val="left"/>
        <w:rPr/>
      </w:pPr>
      <w:r>
        <w:rPr>
          <w:i/>
          <w:iCs/>
          <w:sz w:val="24"/>
          <w:szCs w:val="24"/>
        </w:rPr>
        <w:t>Политика шаха в Иране – анти-шахская революция – политика исламского руководства – кризис с заложниками и его разрешение – ответная реакция США – Иран как фактор нестабильности в регионе – ирако-иранская война – фактор исламской радикализации и поддержка его Ираном – политика Запада</w:t>
      </w:r>
    </w:p>
    <w:p>
      <w:pPr>
        <w:pStyle w:val="2"/>
        <w:ind w:firstLine="180"/>
        <w:jc w:val="left"/>
        <w:rPr/>
      </w:pPr>
      <w:r>
        <w:rPr>
          <w:sz w:val="24"/>
          <w:szCs w:val="24"/>
        </w:rPr>
        <w:t xml:space="preserve">Шах Ирана Реза Пехлеви пытался осуществить в своей стране слишком ускоренную модернизацию, проводя прозападный курс и насаждая западный образ жизни. При этом шах правил как деспот и жестко подавлял всяческую оппозицию, и поддерживался США, которые снабдили его современным оружием, чтобы обеспечить американские интересы в районе Персидского залива. Политикой шаха были недовольны шиитское духовенство и мелкие ремесленники и торговцы, ибо нарушался традиционный образ жизни. В 1978 году объединились левая и фундаменталистская оппозиция, признававшие авторитет изгнанного в Францию Хомейни. Анти-шахские выступления стали принимать угрожающий оборот, и тот был вынужден покинуть страну, а в 79 пало его правительство, и была провозглашена Исламская республика Иран. У власти утвердилась теократия, высказавшаяся в духе “не Запад и не коммунизм, а ислам“ (т.н. “исламская революция“, впрочем, развивалась витками, и окончательно вся оппозиция была подавлена к 83 г.). Политика духовенства была : </w:t>
      </w:r>
    </w:p>
    <w:p>
      <w:pPr>
        <w:pStyle w:val="2"/>
        <w:numPr>
          <w:ilvl w:val="0"/>
          <w:numId w:val="17"/>
        </w:numPr>
        <w:ind w:left="0" w:hanging="540"/>
        <w:jc w:val="left"/>
        <w:rPr>
          <w:sz w:val="24"/>
          <w:szCs w:val="24"/>
        </w:rPr>
      </w:pPr>
      <w:r>
        <w:rPr>
          <w:sz w:val="24"/>
          <w:szCs w:val="24"/>
        </w:rPr>
        <w:t>антизападно-традиционалистская по основному содержанию,</w:t>
      </w:r>
    </w:p>
    <w:p>
      <w:pPr>
        <w:pStyle w:val="2"/>
        <w:numPr>
          <w:ilvl w:val="0"/>
          <w:numId w:val="17"/>
        </w:numPr>
        <w:ind w:left="0" w:hanging="540"/>
        <w:jc w:val="left"/>
        <w:rPr>
          <w:sz w:val="24"/>
          <w:szCs w:val="24"/>
        </w:rPr>
      </w:pPr>
      <w:r>
        <w:rPr>
          <w:sz w:val="24"/>
          <w:szCs w:val="24"/>
        </w:rPr>
        <w:t>интегристско-исламская в полит,</w:t>
      </w:r>
    </w:p>
    <w:p>
      <w:pPr>
        <w:pStyle w:val="2"/>
        <w:numPr>
          <w:ilvl w:val="0"/>
          <w:numId w:val="17"/>
        </w:numPr>
        <w:ind w:left="0" w:hanging="540"/>
        <w:jc w:val="left"/>
        <w:rPr>
          <w:sz w:val="24"/>
          <w:szCs w:val="24"/>
        </w:rPr>
      </w:pPr>
      <w:r>
        <w:rPr>
          <w:sz w:val="24"/>
          <w:szCs w:val="24"/>
        </w:rPr>
        <w:t>популистская в социальной сфере.</w:t>
      </w:r>
    </w:p>
    <w:p>
      <w:pPr>
        <w:pStyle w:val="2"/>
        <w:ind w:firstLine="180"/>
        <w:jc w:val="left"/>
        <w:rPr/>
      </w:pPr>
      <w:r>
        <w:rPr>
          <w:sz w:val="24"/>
          <w:szCs w:val="24"/>
        </w:rPr>
        <w:t>Первыми шагами во внешней политике стал разрыв с прозападным курсом шаха – выход из СЕНТО, денонсировали соглашения с США и высылка американские советников (те занимались оттуда слежением за СССР), разрыв отношений с Израилем и поддержка ООП. Обстановка совсем уж накалилась, когда на пике антиамериканских настроений (США приняли у себя шаха и отказались выдать) группа радикальной молодежи захватила американское посольство в Тегеране. Этот беспрецедентный захват, длившийся 444 дня, вызвал анти-иранскую истерику в США, создав напряженную ситуацию, за которой пристально наблюдал весь мир. Вашингтон ввел санкции против Ирана и заморозил все авуары, чем окончательно взбесил Иран. Тот начал угрожать блокировать выход из Персидского залива, чем вызвал очередной нефтяной кризис, одновременно дав США предлог резко усилить там свое военное присутствие и оказать давление на союзников. Особенный удар по престижу Картера был нанесен в результате провальной миссии по спасению заложников, что явилось одной из причин поражения того на выборах. Ситуация разрешилась лишь при Рейгане, когда при посредничестве Алжира заложники была освобождены в обмен на разморожение авуаров и обещание не вмешиваться в внутреннюю политику Ирана.</w:t>
      </w:r>
    </w:p>
    <w:p>
      <w:pPr>
        <w:pStyle w:val="2"/>
        <w:ind w:firstLine="180"/>
        <w:jc w:val="left"/>
        <w:rPr/>
      </w:pPr>
      <w:r>
        <w:rPr>
          <w:sz w:val="24"/>
          <w:szCs w:val="24"/>
        </w:rPr>
        <w:t>С одной стороны, события в Иране нанесли колоссальный удар по престижу и самоуважению США, где тут же принялись кричать об “установлении дуги нестабильности“ по периметру Индийского океана и, уж совсем безосновательно, о происках СССР. Но с другой стороны, именно Иран способствовал преодолению вьетнамского синдрома. Был дан повод ужесточить военное присутствие, и теперь общественность стала выступать за силовое разрешение. Кризисы в Лат Америке и Афганистане окончательно настроили Вашингтон на жесткий лад. В 1986, правда, разразился скандал Ирангейт, когда выяснилось, что США через Израиль поставляли оружие в Иран, чтобы таким образом выкупить заложников, на этот раз захваченных про-иранскими элементами в Ливане.</w:t>
      </w:r>
    </w:p>
    <w:p>
      <w:pPr>
        <w:pStyle w:val="2"/>
        <w:ind w:firstLine="180"/>
        <w:jc w:val="left"/>
        <w:rPr/>
      </w:pPr>
      <w:r>
        <w:rPr>
          <w:sz w:val="24"/>
          <w:szCs w:val="24"/>
        </w:rPr>
        <w:t>Другой аспект проблемы заключался в том, что уже вскорости обнаружились противоречия между пропагандисткой внешней политикой самого Ирана и его реальными экономическими потребностями (с 81 пришлось выходить из “блестящей изоляции“ и пойти на контакты с Западом), вызвавшие метания иранского руководства, что, в отсутствие четкого плана внешней политики, создавало постоянный источник нестабильности в регионе. В 1980 году началась ирано-иракская война, не принесшая успеха ни одной из сторон, зато сопровождавшаяся огромным экономическим и человеческим уроном. Война, правда, вызвала в Иране мобилизацию нации, и позволили духовенству окончательно сосредоточить власть в своих руках. Война была выгодна Западу из-за дешевой нефти (а также потому что связывала руки агрессивным режимам в Багдаде и Тегеране, и позволяла США утверждать свое военное присутствие, убеждая другие арабские страны в его необходимости), и хотя ни одна из сторон активно не поддерживалась, но всячески способствовалось не затухание конфликта, несмотря на голословные усилия ООН.</w:t>
      </w:r>
    </w:p>
    <w:p>
      <w:pPr>
        <w:pStyle w:val="2"/>
        <w:ind w:firstLine="180"/>
        <w:jc w:val="left"/>
        <w:rPr/>
      </w:pPr>
      <w:r>
        <w:rPr>
          <w:sz w:val="24"/>
          <w:szCs w:val="24"/>
        </w:rPr>
        <w:t>И, в завершение, следует сказать об усилении фактора исламской радикализации, получившего заметный толчок именно благодаря успеху революции в Иране, а также провоцировавшегося Кемп-Дэвидским процессом и агрессивными действиями Израиля. Иранские аятоллы подняли знамя ислама и сделали его основным направлением своей внешней политики : Иран - как лидер объединения мусульман против зависимости от Запада и Востока. В качестве модели предлагалась исламская революция в Иране, ибо только религия могла послужить базисом для объединения. Отсюда и поддержка ООП, и опора на радикальные шиитские элементы в других арабских странах, в частности, в Ливане, где царил хаос. Иран, таким образом, потворствовал терроризму, чем вызывал крайнее неприятие на Западе. Фундаментализм распространился по всему миру, с одной стороны, постоянно держа в напряжении и вызывая хаос, с другой, его можно было использовать и в своих целях (Афганистан, повод для силовых акций США в Ливане и Ливии).</w:t>
      </w:r>
    </w:p>
    <w:p>
      <w:pPr>
        <w:pStyle w:val="2"/>
        <w:ind w:firstLine="180"/>
        <w:jc w:val="left"/>
        <w:rPr>
          <w:sz w:val="24"/>
          <w:szCs w:val="24"/>
        </w:rPr>
      </w:pPr>
      <w:r>
        <w:rPr>
          <w:sz w:val="24"/>
          <w:szCs w:val="24"/>
        </w:rPr>
        <w:t xml:space="preserve"> </w:t>
      </w:r>
      <w:r>
        <w:rPr>
          <w:sz w:val="24"/>
          <w:szCs w:val="24"/>
        </w:rPr>
        <w:t>Однако экспорт иранской революции удалось-таки сдержать ирако-иранской войной, поэтому на исламский фактор играли и другие факторы. Поддерживая моджахедов в Афганистане, Запад впоследствии выпустил джинна из бутылки.</w:t>
      </w:r>
    </w:p>
    <w:p>
      <w:pPr>
        <w:pStyle w:val="2"/>
        <w:ind w:firstLine="180"/>
        <w:jc w:val="left"/>
        <w:rPr>
          <w:sz w:val="24"/>
          <w:szCs w:val="24"/>
        </w:rPr>
      </w:pPr>
      <w:r>
        <w:rPr>
          <w:sz w:val="24"/>
          <w:szCs w:val="24"/>
        </w:rPr>
      </w:r>
    </w:p>
    <w:p>
      <w:pPr>
        <w:pStyle w:val="2"/>
        <w:ind w:firstLine="180"/>
        <w:jc w:val="left"/>
        <w:rPr>
          <w:b/>
          <w:b/>
          <w:bCs/>
          <w:sz w:val="24"/>
          <w:szCs w:val="24"/>
        </w:rPr>
      </w:pPr>
      <w:r>
        <w:rPr>
          <w:b/>
          <w:bCs/>
          <w:sz w:val="24"/>
          <w:szCs w:val="24"/>
          <w:u w:val="single"/>
        </w:rPr>
        <w:t>Африканская подсистема 1975-1985. Распад португальской колониальной системы</w:t>
      </w:r>
    </w:p>
    <w:p>
      <w:pPr>
        <w:pStyle w:val="TextBody"/>
        <w:ind w:firstLine="142"/>
        <w:jc w:val="left"/>
        <w:rPr>
          <w:sz w:val="20"/>
          <w:szCs w:val="20"/>
        </w:rPr>
      </w:pPr>
      <w:r>
        <w:rPr>
          <w:sz w:val="20"/>
          <w:szCs w:val="20"/>
        </w:rPr>
        <w:t xml:space="preserve">В середине 70-х гг. в политической жизни Африканского континента преобладали противоречивые тенденции. Вкратце ситуацию можно охарактеризовать следующим образом: </w:t>
      </w:r>
    </w:p>
    <w:p>
      <w:pPr>
        <w:pStyle w:val="TextBody"/>
        <w:numPr>
          <w:ilvl w:val="0"/>
          <w:numId w:val="10"/>
        </w:numPr>
        <w:ind w:left="0" w:hanging="360"/>
        <w:jc w:val="left"/>
        <w:rPr>
          <w:sz w:val="20"/>
          <w:szCs w:val="20"/>
        </w:rPr>
      </w:pPr>
      <w:r>
        <w:rPr>
          <w:sz w:val="20"/>
          <w:szCs w:val="20"/>
        </w:rPr>
        <w:t>Большинство стран уже освободились от колониальной зависимости, но нуждались в финансовой и прочей помощи извне.</w:t>
      </w:r>
    </w:p>
    <w:p>
      <w:pPr>
        <w:pStyle w:val="Normal"/>
        <w:numPr>
          <w:ilvl w:val="0"/>
          <w:numId w:val="10"/>
        </w:numPr>
        <w:ind w:left="0" w:hanging="360"/>
        <w:rPr/>
      </w:pPr>
      <w:r>
        <w:rPr>
          <w:sz w:val="24"/>
          <w:szCs w:val="24"/>
        </w:rPr>
        <w:t>В результате крушения Португальской колониальной империи последние колонии на континенте приобрели независимость.</w:t>
      </w:r>
    </w:p>
    <w:p>
      <w:pPr>
        <w:pStyle w:val="Normal"/>
        <w:numPr>
          <w:ilvl w:val="0"/>
          <w:numId w:val="10"/>
        </w:numPr>
        <w:ind w:left="0" w:hanging="360"/>
        <w:rPr>
          <w:sz w:val="24"/>
          <w:szCs w:val="24"/>
        </w:rPr>
      </w:pPr>
      <w:r>
        <w:rPr>
          <w:sz w:val="24"/>
          <w:szCs w:val="24"/>
        </w:rPr>
        <w:t>Обострилась проблема апартеида: ЮАР и Южная Родезия в результате антинегритянских акций даже навлекли гнев ООН.</w:t>
      </w:r>
    </w:p>
    <w:p>
      <w:pPr>
        <w:pStyle w:val="Normal"/>
        <w:numPr>
          <w:ilvl w:val="0"/>
          <w:numId w:val="10"/>
        </w:numPr>
        <w:ind w:left="0" w:hanging="360"/>
        <w:rPr>
          <w:sz w:val="24"/>
          <w:szCs w:val="24"/>
        </w:rPr>
      </w:pPr>
      <w:r>
        <w:rPr>
          <w:sz w:val="24"/>
          <w:szCs w:val="24"/>
        </w:rPr>
        <w:t>СССР начал проводить в отношении африканских стран более прагматичную политику, преследуя главным образом геополитические цели.</w:t>
      </w:r>
    </w:p>
    <w:p>
      <w:pPr>
        <w:pStyle w:val="Normal"/>
        <w:ind w:firstLine="142"/>
        <w:rPr/>
      </w:pPr>
      <w:r>
        <w:rPr>
          <w:sz w:val="24"/>
          <w:szCs w:val="24"/>
        </w:rPr>
        <w:t xml:space="preserve">Большинство стран не могли похвастаться политической стабильностью. Демократические режимы, установленные повсеместно после отмены колониального статуса, постепенно переродились в диктаторские; практически в каждом государстве шла гражданская война и имелись партизаны-повстанцы. Для африканской подсистемы в целом был характерен следующий состав действующих политических сил: </w:t>
      </w:r>
    </w:p>
    <w:p>
      <w:pPr>
        <w:pStyle w:val="Normal"/>
        <w:numPr>
          <w:ilvl w:val="0"/>
          <w:numId w:val="11"/>
        </w:numPr>
        <w:ind w:left="0" w:hanging="360"/>
        <w:rPr>
          <w:sz w:val="24"/>
          <w:szCs w:val="24"/>
        </w:rPr>
      </w:pPr>
      <w:r>
        <w:rPr>
          <w:sz w:val="24"/>
          <w:szCs w:val="24"/>
        </w:rPr>
        <w:t>Национальные группировки, борющиеся за власть – трайбалисты;</w:t>
      </w:r>
    </w:p>
    <w:p>
      <w:pPr>
        <w:pStyle w:val="Normal"/>
        <w:numPr>
          <w:ilvl w:val="0"/>
          <w:numId w:val="11"/>
        </w:numPr>
        <w:ind w:left="0" w:hanging="360"/>
        <w:rPr>
          <w:sz w:val="24"/>
          <w:szCs w:val="24"/>
        </w:rPr>
      </w:pPr>
      <w:r>
        <w:rPr>
          <w:sz w:val="24"/>
          <w:szCs w:val="24"/>
        </w:rPr>
        <w:t>То, что советская историография называет “мировым капиталом”, т.е. западные ТНК при поддержке своих правительств – к ним обращалась за помощью часть трайбалистов;</w:t>
      </w:r>
    </w:p>
    <w:p>
      <w:pPr>
        <w:pStyle w:val="Normal"/>
        <w:numPr>
          <w:ilvl w:val="0"/>
          <w:numId w:val="11"/>
        </w:numPr>
        <w:ind w:left="0" w:hanging="360"/>
        <w:rPr>
          <w:sz w:val="24"/>
          <w:szCs w:val="24"/>
        </w:rPr>
      </w:pPr>
      <w:r>
        <w:rPr>
          <w:sz w:val="24"/>
          <w:szCs w:val="24"/>
        </w:rPr>
        <w:t>Советское влияние: прочие претенденты (см. п. 2) спешили объявить о становлении на социалистический путь развития;</w:t>
      </w:r>
    </w:p>
    <w:p>
      <w:pPr>
        <w:pStyle w:val="Normal"/>
        <w:numPr>
          <w:ilvl w:val="0"/>
          <w:numId w:val="11"/>
        </w:numPr>
        <w:ind w:left="0" w:hanging="360"/>
        <w:rPr>
          <w:sz w:val="24"/>
          <w:szCs w:val="24"/>
        </w:rPr>
      </w:pPr>
      <w:r>
        <w:rPr>
          <w:sz w:val="24"/>
          <w:szCs w:val="24"/>
        </w:rPr>
        <w:t>Расисты боролись против трех вышеописанных сил, отстаивая свое место под солнцем, но одновременно предчувствуя свой скорый конец.</w:t>
      </w:r>
    </w:p>
    <w:p>
      <w:pPr>
        <w:pStyle w:val="Normal"/>
        <w:ind w:firstLine="142"/>
        <w:rPr/>
      </w:pPr>
      <w:r>
        <w:rPr>
          <w:sz w:val="24"/>
          <w:szCs w:val="24"/>
        </w:rPr>
        <w:t>Знаковым событием явился распад Португальской колониальной империи: 25 апреля 74 г. правительство Каэтану было свергнуто военными (генералитет устал от нескончаемых и бесперспективных колониальных войн). Независимость получили Гвинея-Бисау (август 74 г.), Мозамбик (апрель 74 г.), Острова Зеленого Кабо (июль 75 г.), Ангола (ноябрь 75 г.). Образование новых независимых государств обычно ассоциируется с расширением советского влияния в подсистеме: воспользовавшись паузой в холодной войне (см. “Разрядка”), Советский Союз решил занять образовавшийся политический вакуум. Значительная материальная и военная помощь была оказана Народному движению за освобождение Анголы (МПЛА, офиц. соглашение о сотрудничестве с 76 г.), оппозиционной организации ФРЕЛИМО в Мозамбике. Кроме того, в соответствии с геополитическими устремлениями СССР подружился со странами Африканского Рога (сначала с Сомали, потом с Эфиопией, потом поссорился с Сомали). Широкомасштабная помощь Эфиопии принесла Союзу ВМБ Массауа, что в сочетании со стоянкой кораблей в Адене и базой на о. Сокотра при желании могло создать угрозу морским путям транспортировки нефти на запад. В целом же политика СССР в отношении Африки стала носить более осмысленный характер: во-первых, на смену волюнтаризму Хрущева пришел прагматизм Брежнева (помогали не всем неграм сразу, а только тем, с кого было что взять); во-вторых, в Союзе появились опытные научные кадры – негроведы, способные разбираться в политических хитросплетениях подсистемы. Из популистских акций следует отметить акции по созданию сети африканских вузов и постройку заводов в Эфиопии, Асуанской плотины в Египте и т.п. Страны соцлагеря также сотрудничали с африканцами, а Куба даже оказывала военную помощь Анголе и Эфиопии.</w:t>
      </w:r>
    </w:p>
    <w:p>
      <w:pPr>
        <w:pStyle w:val="Normal"/>
        <w:ind w:firstLine="142"/>
        <w:rPr/>
      </w:pPr>
      <w:r>
        <w:rPr>
          <w:sz w:val="24"/>
          <w:szCs w:val="24"/>
        </w:rPr>
        <w:tab/>
        <w:t>Страны прокапиталистической ориентации тем временем добились существенной поддержки со стороны Запада; финансовая помощь лилась рекой, а Ломейские соглашения закрепили за бывшими колониями право на преференциальный статус в торговле с ЕЭС. Одновременно африканские государства избегали открытого участия в военных союзах и иных политических блоках; наиболее популярной региональной организацией стала ОАЕ.</w:t>
      </w:r>
    </w:p>
    <w:p>
      <w:pPr>
        <w:pStyle w:val="Normal"/>
        <w:ind w:firstLine="142"/>
        <w:rPr/>
      </w:pPr>
      <w:r>
        <w:rPr>
          <w:sz w:val="24"/>
          <w:szCs w:val="24"/>
        </w:rPr>
        <w:tab/>
        <w:t>Расистские режимы господствовали в двух южных государствах континента: Родезии и ЮАР. Самопровозглашенная в 70 г. республика Родезия являла собой неприятное зрелище: правительство во главе с Яном Смитом удерживало власть над негритянским большинством за счет репрессий и военной помощи соседней ЮАР. Западные державы, а особенно США с учетом их “морализаторства” во внешней политике не могли примириться с положением дел (в 75 г. в ООН была даже принята Декларация о борьбе с апартеидом). На протяжении всего десятилетия родезийский вопрос рассматривался в ООН, ОАЕ и прочих международных организациях; по инициативе Киссинджера в 76 г. даже проводилось специальное совещание в Женеве, не приведшее, однако, к каким-либо позитивным результатам: все переговоры выливались в бесконечную тяжбу правительства Смита с патриотическим фронтом Зимбабве. Последний в 80 г. сумел таки захватить власть. В ЮАР дело тоже обстояло не лучшим образом: мировое сообщество решительно возражало против оккупации Намибии, что привело к политической изоляции режима Претории. Проводимый курс расовой сегрегации, создание “хоумлендов” и прочие расистские акции вызывали отвращение у прочих развитых стран, хотя для США ЮАР была, помимо негативных сторон, мощной антикоммунистической силой.</w:t>
      </w:r>
    </w:p>
    <w:p>
      <w:pPr>
        <w:pStyle w:val="Normal"/>
        <w:ind w:firstLine="142"/>
        <w:rPr/>
      </w:pPr>
      <w:r>
        <w:rPr>
          <w:sz w:val="24"/>
          <w:szCs w:val="24"/>
        </w:rPr>
        <w:tab/>
        <w:t xml:space="preserve">Какой вывод можно сделать из вышесказанного?  Африканская подсистема была слаба экономически и поэтому нуждалась в поддержке развитых стран. Но! Несмотря на несомненное присутствие Запада и СССР (в военном и экономическом плане), черномазый континент стремился к политической самостоятельности – нейтрализм, роль ОАЕ. Попытки соцлагеря закрепиться в бывших португальских колониях поначалу были успешными – до тех пор, пока у СССР хватало ресурсов обеспечивать свою международную политику.  </w:t>
      </w:r>
    </w:p>
    <w:p>
      <w:pPr>
        <w:pStyle w:val="2"/>
        <w:ind w:firstLine="180"/>
        <w:jc w:val="left"/>
        <w:rPr>
          <w:sz w:val="24"/>
          <w:szCs w:val="24"/>
        </w:rPr>
      </w:pPr>
      <w:r>
        <w:rPr>
          <w:sz w:val="24"/>
          <w:szCs w:val="24"/>
        </w:rPr>
      </w:r>
    </w:p>
    <w:p>
      <w:pPr>
        <w:pStyle w:val="2"/>
        <w:ind w:firstLine="180"/>
        <w:jc w:val="lef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tabs>
          <w:tab w:val="clear" w:pos="720"/>
          <w:tab w:val="left" w:pos="2552" w:leader="none"/>
        </w:tabs>
        <w:jc w:val="center"/>
        <w:rPr>
          <w:b w:val="false"/>
          <w:b w:val="false"/>
          <w:bCs w:val="false"/>
          <w:sz w:val="20"/>
          <w:szCs w:val="20"/>
        </w:rPr>
      </w:pPr>
      <w:r>
        <w:rPr>
          <w:b w:val="false"/>
          <w:bCs w:val="false"/>
          <w:sz w:val="20"/>
          <w:szCs w:val="20"/>
        </w:rPr>
        <w:t>БИЛЕТ 9</w:t>
      </w:r>
    </w:p>
    <w:p>
      <w:pPr>
        <w:pStyle w:val="TextBodyIndent"/>
        <w:tabs>
          <w:tab w:val="clear" w:pos="720"/>
          <w:tab w:val="left" w:pos="2552" w:leader="none"/>
        </w:tabs>
        <w:jc w:val="center"/>
        <w:rPr>
          <w:b w:val="false"/>
          <w:b w:val="false"/>
          <w:bCs w:val="false"/>
          <w:sz w:val="20"/>
          <w:szCs w:val="20"/>
        </w:rPr>
      </w:pPr>
      <w:r>
        <w:rPr>
          <w:b w:val="false"/>
          <w:bCs w:val="false"/>
          <w:sz w:val="20"/>
          <w:szCs w:val="20"/>
        </w:rPr>
        <w:t>1.Советско-американские отношения в конце 1980-х – начале 1990-х годов.</w:t>
      </w:r>
    </w:p>
    <w:p>
      <w:pPr>
        <w:pStyle w:val="TextBodyIndent"/>
        <w:tabs>
          <w:tab w:val="clear" w:pos="720"/>
          <w:tab w:val="left" w:pos="2552" w:leader="none"/>
        </w:tabs>
        <w:jc w:val="center"/>
        <w:rPr>
          <w:b w:val="false"/>
          <w:b w:val="false"/>
          <w:bCs w:val="false"/>
          <w:sz w:val="20"/>
          <w:szCs w:val="20"/>
        </w:rPr>
      </w:pPr>
      <w:r>
        <w:rPr>
          <w:b w:val="false"/>
          <w:bCs w:val="false"/>
          <w:sz w:val="20"/>
          <w:szCs w:val="20"/>
        </w:rPr>
      </w:r>
    </w:p>
    <w:p>
      <w:pPr>
        <w:pStyle w:val="Normal"/>
        <w:ind w:firstLine="699"/>
        <w:jc w:val="both"/>
        <w:rPr/>
      </w:pPr>
      <w:r>
        <w:rPr>
          <w:sz w:val="24"/>
          <w:szCs w:val="24"/>
        </w:rPr>
        <w:t xml:space="preserve">Со стороны ССР и США происходили: 1) наращивание вооружений; 2) отход от разрядки. </w:t>
      </w:r>
    </w:p>
    <w:p>
      <w:pPr>
        <w:pStyle w:val="Normal"/>
        <w:ind w:firstLine="699"/>
        <w:jc w:val="both"/>
        <w:rPr/>
      </w:pPr>
      <w:r>
        <w:rPr>
          <w:sz w:val="24"/>
          <w:szCs w:val="24"/>
        </w:rPr>
        <w:t>В советско-американских отношения большой груз недоверия и нетерпимости.  И это надо было сломать.</w:t>
      </w:r>
    </w:p>
    <w:p>
      <w:pPr>
        <w:pStyle w:val="Normal"/>
        <w:ind w:firstLine="699"/>
        <w:jc w:val="both"/>
        <w:rPr/>
      </w:pPr>
      <w:r>
        <w:rPr>
          <w:b/>
          <w:bCs/>
          <w:i/>
          <w:iCs/>
          <w:sz w:val="24"/>
          <w:szCs w:val="24"/>
        </w:rPr>
        <w:t>Январь 1985 году</w:t>
      </w:r>
      <w:r>
        <w:rPr>
          <w:sz w:val="24"/>
          <w:szCs w:val="24"/>
        </w:rPr>
        <w:t xml:space="preserve"> встреча в Женеве Громыко и Шульца . договорились о том, что стороны возобновят переговоры по ракетам в Европе и стратегическому ядерному вооружению. Переговоры начались </w:t>
      </w:r>
      <w:r>
        <w:rPr>
          <w:b/>
          <w:bCs/>
          <w:i/>
          <w:iCs/>
          <w:sz w:val="24"/>
          <w:szCs w:val="24"/>
        </w:rPr>
        <w:t>12 марта 1985 года</w:t>
      </w:r>
      <w:r>
        <w:rPr>
          <w:sz w:val="24"/>
          <w:szCs w:val="24"/>
        </w:rPr>
        <w:t xml:space="preserve">, а 13 марта с.г. умер Черненко, к власти приходит Горбачев. Инициатива СССР о встречах на высшем уровне. </w:t>
      </w:r>
    </w:p>
    <w:p>
      <w:pPr>
        <w:pStyle w:val="31"/>
        <w:rPr>
          <w:sz w:val="24"/>
          <w:szCs w:val="24"/>
        </w:rPr>
      </w:pPr>
      <w:r>
        <w:rPr>
          <w:sz w:val="24"/>
          <w:szCs w:val="24"/>
        </w:rPr>
        <w:t xml:space="preserve">Довольно широкая программа взаимоотношений. Рейган и Горбачев согласились, то ядерная война не может быть выиграна и надо не допустить ее развязывание (встреча в Женеве). </w:t>
      </w:r>
    </w:p>
    <w:p>
      <w:pPr>
        <w:pStyle w:val="Normal"/>
        <w:ind w:firstLine="699"/>
        <w:jc w:val="both"/>
        <w:rPr/>
      </w:pPr>
      <w:r>
        <w:rPr>
          <w:sz w:val="24"/>
          <w:szCs w:val="24"/>
          <w:u w:val="single"/>
        </w:rPr>
        <w:t>У СССР на первом плане проблема ограничения ядерных вооружений</w:t>
      </w:r>
      <w:r>
        <w:rPr>
          <w:sz w:val="24"/>
          <w:szCs w:val="24"/>
        </w:rPr>
        <w:t xml:space="preserve">. </w:t>
      </w:r>
    </w:p>
    <w:p>
      <w:pPr>
        <w:pStyle w:val="Normal"/>
        <w:ind w:firstLine="699"/>
        <w:jc w:val="both"/>
        <w:rPr/>
      </w:pPr>
      <w:r>
        <w:rPr>
          <w:sz w:val="24"/>
          <w:szCs w:val="24"/>
        </w:rPr>
        <w:t xml:space="preserve">На встрече в Женеве Горбачев “отдал” кое-что по части прав человека. Например, обмен школьниками. Рейган обязался снять некоторые санкции по СССР. Советско-американские отношения начали немного налаживаться . начались подвижки. </w:t>
      </w:r>
      <w:r>
        <w:rPr>
          <w:i/>
          <w:iCs/>
          <w:sz w:val="24"/>
          <w:szCs w:val="24"/>
        </w:rPr>
        <w:t>На протяжении 1986</w:t>
      </w:r>
      <w:r>
        <w:rPr>
          <w:sz w:val="24"/>
          <w:szCs w:val="24"/>
        </w:rPr>
        <w:t xml:space="preserve"> года идет попытка достичь договоренности с США  “пакету” соглашений о сокращении ядерного оружия. На переговорах в </w:t>
      </w:r>
      <w:r>
        <w:rPr>
          <w:b/>
          <w:bCs/>
          <w:i/>
          <w:iCs/>
          <w:sz w:val="24"/>
          <w:szCs w:val="24"/>
        </w:rPr>
        <w:t>октябре 1986</w:t>
      </w:r>
      <w:r>
        <w:rPr>
          <w:sz w:val="24"/>
          <w:szCs w:val="24"/>
        </w:rPr>
        <w:t xml:space="preserve"> года в Рейкьявике Горбачева и Рейган поначалу казалось, что дело идет к подписанию соглашения по сокращению ядерного оружия. Согласились на 50%  сокращение стратегического наступательного вооружения. Но когда Горбачев начал настаивать на отказе от программы СОИ, Рейган ушел, переговоры были прерваны. Встреча закончилась провалом. </w:t>
      </w:r>
    </w:p>
    <w:p>
      <w:pPr>
        <w:pStyle w:val="Normal"/>
        <w:ind w:firstLine="699"/>
        <w:jc w:val="both"/>
        <w:rPr/>
      </w:pPr>
      <w:r>
        <w:rPr>
          <w:sz w:val="24"/>
          <w:szCs w:val="24"/>
        </w:rPr>
        <w:t xml:space="preserve">СССР </w:t>
      </w:r>
      <w:r>
        <w:rPr>
          <w:b/>
          <w:bCs/>
          <w:i/>
          <w:iCs/>
          <w:sz w:val="24"/>
          <w:szCs w:val="24"/>
        </w:rPr>
        <w:t>в 1986 году</w:t>
      </w:r>
      <w:r>
        <w:rPr>
          <w:sz w:val="24"/>
          <w:szCs w:val="24"/>
        </w:rPr>
        <w:t xml:space="preserve"> в очень сложном положении. СССР объявил мораторий на ядерные испытания, а США примеру не последовали. Военные настаивали на продолжении ядерных испытаний. СССР разделил </w:t>
      </w:r>
      <w:r>
        <w:rPr>
          <w:i/>
          <w:iCs/>
          <w:sz w:val="24"/>
          <w:szCs w:val="24"/>
          <w:u w:val="single"/>
        </w:rPr>
        <w:t>на 2 части:</w:t>
      </w:r>
      <w:r>
        <w:rPr>
          <w:sz w:val="24"/>
          <w:szCs w:val="24"/>
        </w:rPr>
        <w:t xml:space="preserve"> </w:t>
      </w:r>
    </w:p>
    <w:p>
      <w:pPr>
        <w:pStyle w:val="Normal"/>
        <w:numPr>
          <w:ilvl w:val="0"/>
          <w:numId w:val="6"/>
        </w:numPr>
        <w:jc w:val="both"/>
        <w:rPr>
          <w:sz w:val="24"/>
          <w:szCs w:val="24"/>
        </w:rPr>
      </w:pPr>
      <w:r>
        <w:rPr>
          <w:sz w:val="24"/>
          <w:szCs w:val="24"/>
        </w:rPr>
        <w:t>космические и стратегические ядерные средства;</w:t>
      </w:r>
    </w:p>
    <w:p>
      <w:pPr>
        <w:pStyle w:val="Normal"/>
        <w:numPr>
          <w:ilvl w:val="0"/>
          <w:numId w:val="6"/>
        </w:numPr>
        <w:jc w:val="both"/>
        <w:rPr>
          <w:sz w:val="24"/>
          <w:szCs w:val="24"/>
        </w:rPr>
      </w:pPr>
      <w:r>
        <w:rPr>
          <w:sz w:val="24"/>
          <w:szCs w:val="24"/>
        </w:rPr>
        <w:t>ракеты в Европе;</w:t>
      </w:r>
    </w:p>
    <w:p>
      <w:pPr>
        <w:pStyle w:val="2"/>
        <w:rPr/>
      </w:pPr>
      <w:r>
        <w:rPr>
          <w:sz w:val="24"/>
          <w:szCs w:val="24"/>
        </w:rPr>
        <w:t xml:space="preserve">США выдвинул ряд требований: к ракетам малой дальности должны быть включены ракеты средней дальности (размещены в ГДР и Чехословакии), ликвидация ракет средней дальности в азиатской части СССР. Впервые в истории две державы договорились о ликвидации целого класса вооружений. Эта договоренность была подписана в 1987 году в Вашингтоне. При этом СССР </w:t>
      </w:r>
      <w:r>
        <w:rPr>
          <w:b/>
          <w:bCs/>
          <w:sz w:val="24"/>
          <w:szCs w:val="24"/>
          <w:u w:val="single"/>
        </w:rPr>
        <w:t xml:space="preserve">впервые </w:t>
      </w:r>
      <w:r>
        <w:rPr>
          <w:sz w:val="24"/>
          <w:szCs w:val="24"/>
        </w:rPr>
        <w:t xml:space="preserve">пошел на допущение инспекции на свою территорию. Контроль в 3 точках: </w:t>
      </w:r>
    </w:p>
    <w:p>
      <w:pPr>
        <w:pStyle w:val="2"/>
        <w:numPr>
          <w:ilvl w:val="0"/>
          <w:numId w:val="16"/>
        </w:numPr>
        <w:rPr>
          <w:sz w:val="24"/>
          <w:szCs w:val="24"/>
        </w:rPr>
      </w:pPr>
      <w:r>
        <w:rPr>
          <w:sz w:val="24"/>
          <w:szCs w:val="24"/>
        </w:rPr>
        <w:t>места размещения ракет;</w:t>
      </w:r>
    </w:p>
    <w:p>
      <w:pPr>
        <w:pStyle w:val="2"/>
        <w:numPr>
          <w:ilvl w:val="0"/>
          <w:numId w:val="16"/>
        </w:numPr>
        <w:rPr>
          <w:sz w:val="24"/>
          <w:szCs w:val="24"/>
        </w:rPr>
      </w:pPr>
      <w:r>
        <w:rPr>
          <w:sz w:val="24"/>
          <w:szCs w:val="24"/>
        </w:rPr>
        <w:t>места уничтожения ракет;</w:t>
      </w:r>
    </w:p>
    <w:p>
      <w:pPr>
        <w:pStyle w:val="2"/>
        <w:numPr>
          <w:ilvl w:val="0"/>
          <w:numId w:val="16"/>
        </w:numPr>
        <w:rPr/>
      </w:pPr>
      <w:r>
        <w:rPr>
          <w:sz w:val="24"/>
          <w:szCs w:val="24"/>
        </w:rPr>
        <w:t xml:space="preserve">места производства ракет. </w:t>
      </w:r>
    </w:p>
    <w:p>
      <w:pPr>
        <w:pStyle w:val="2"/>
        <w:rPr/>
      </w:pPr>
      <w:r>
        <w:rPr>
          <w:sz w:val="24"/>
          <w:szCs w:val="24"/>
        </w:rPr>
        <w:t xml:space="preserve">СССР и США брали обязательства на возможность контроля за ликвидацией ракет на территории своих союзников. Договор  о РСД дал новый механизм контроля. Рейгану удалось договориться с Конгрессом и </w:t>
      </w:r>
      <w:r>
        <w:rPr>
          <w:b/>
          <w:bCs/>
          <w:i/>
          <w:iCs/>
          <w:sz w:val="24"/>
          <w:szCs w:val="24"/>
        </w:rPr>
        <w:t>в 1988</w:t>
      </w:r>
      <w:r>
        <w:rPr>
          <w:sz w:val="24"/>
          <w:szCs w:val="24"/>
        </w:rPr>
        <w:t xml:space="preserve"> году во время визита в Москву он привез уже ратифицированный документ по этому договору. </w:t>
      </w:r>
      <w:r>
        <w:rPr>
          <w:b/>
          <w:bCs/>
          <w:i/>
          <w:iCs/>
          <w:sz w:val="24"/>
          <w:szCs w:val="24"/>
        </w:rPr>
        <w:t>В 1988 году</w:t>
      </w:r>
      <w:r>
        <w:rPr>
          <w:sz w:val="24"/>
          <w:szCs w:val="24"/>
        </w:rPr>
        <w:t xml:space="preserve"> на выборах в США победу одержал Буш. </w:t>
      </w:r>
      <w:r>
        <w:rPr>
          <w:b/>
          <w:bCs/>
          <w:i/>
          <w:iCs/>
          <w:sz w:val="24"/>
          <w:szCs w:val="24"/>
        </w:rPr>
        <w:t>Декабрь 1988</w:t>
      </w:r>
      <w:r>
        <w:rPr>
          <w:sz w:val="24"/>
          <w:szCs w:val="24"/>
        </w:rPr>
        <w:t xml:space="preserve"> года в Нью-Йорке Рейган и Буш встретились  с Горбачевым. В </w:t>
      </w:r>
      <w:r>
        <w:rPr>
          <w:b/>
          <w:bCs/>
          <w:i/>
          <w:iCs/>
          <w:sz w:val="24"/>
          <w:szCs w:val="24"/>
        </w:rPr>
        <w:t>1989 году</w:t>
      </w:r>
      <w:r>
        <w:rPr>
          <w:sz w:val="24"/>
          <w:szCs w:val="24"/>
        </w:rPr>
        <w:t xml:space="preserve"> состоялась встреча на высшем уровне у берегов Мальты. В Восточной Европе шел процесс изменения политических режимов. Наше руководство руководствовалось принципом свободы выбора, а США этому поверили. И сделали совместное заявление на Мальте о прекращении “холодной войны”. </w:t>
      </w:r>
      <w:r>
        <w:rPr>
          <w:sz w:val="24"/>
          <w:szCs w:val="24"/>
          <w:u w:val="single"/>
        </w:rPr>
        <w:t>На конец Ялтинско-потсдамской системы все-таки приходится на конец 1991 года.</w:t>
      </w:r>
      <w:r>
        <w:rPr>
          <w:sz w:val="24"/>
          <w:szCs w:val="24"/>
        </w:rPr>
        <w:t xml:space="preserve"> </w:t>
      </w:r>
      <w:r>
        <w:rPr>
          <w:b/>
          <w:bCs/>
          <w:i/>
          <w:iCs/>
          <w:sz w:val="24"/>
          <w:szCs w:val="24"/>
        </w:rPr>
        <w:t>В 1990 году</w:t>
      </w:r>
      <w:r>
        <w:rPr>
          <w:sz w:val="24"/>
          <w:szCs w:val="24"/>
        </w:rPr>
        <w:t xml:space="preserve"> очередной визит Горбачева в США, но особых подвижек он не принес. Проблема в асимметричности структуры ядерных сил, ведь  у нас 70% - МБР, а США  предлагали сокращать именно их, отсюда затяжка в переговорах. Лишь </w:t>
      </w:r>
      <w:r>
        <w:rPr>
          <w:b/>
          <w:bCs/>
          <w:i/>
          <w:iCs/>
          <w:sz w:val="24"/>
          <w:szCs w:val="24"/>
        </w:rPr>
        <w:t>к лету 1991</w:t>
      </w:r>
      <w:r>
        <w:rPr>
          <w:sz w:val="24"/>
          <w:szCs w:val="24"/>
        </w:rPr>
        <w:t xml:space="preserve"> года документ о сокращении стратегических ядерных сил (СНВ-1). Это компромисс в пользу США, так как главное сокращение –МБР.  Впервые после 1972 года стали считать </w:t>
      </w:r>
      <w:r>
        <w:rPr>
          <w:sz w:val="24"/>
          <w:szCs w:val="24"/>
          <w:u w:val="single"/>
        </w:rPr>
        <w:t>не носители, а боеголовки:</w:t>
      </w:r>
    </w:p>
    <w:p>
      <w:pPr>
        <w:pStyle w:val="2"/>
        <w:numPr>
          <w:ilvl w:val="0"/>
          <w:numId w:val="9"/>
        </w:numPr>
        <w:rPr>
          <w:sz w:val="24"/>
          <w:szCs w:val="24"/>
        </w:rPr>
      </w:pPr>
      <w:r>
        <w:rPr>
          <w:sz w:val="24"/>
          <w:szCs w:val="24"/>
        </w:rPr>
        <w:t>стороны достигают уровня 6000 боезарядов к 1997 году;</w:t>
      </w:r>
    </w:p>
    <w:p>
      <w:pPr>
        <w:pStyle w:val="2"/>
        <w:numPr>
          <w:ilvl w:val="0"/>
          <w:numId w:val="9"/>
        </w:numPr>
        <w:rPr>
          <w:sz w:val="24"/>
          <w:szCs w:val="24"/>
        </w:rPr>
      </w:pPr>
      <w:r>
        <w:rPr>
          <w:sz w:val="24"/>
          <w:szCs w:val="24"/>
        </w:rPr>
        <w:t>существенное сокращение количества МБР с РГЧФ, не более 1540 боезарядов (МБР не более 154).</w:t>
      </w:r>
    </w:p>
    <w:p>
      <w:pPr>
        <w:pStyle w:val="2"/>
        <w:rPr>
          <w:sz w:val="24"/>
          <w:szCs w:val="24"/>
        </w:rPr>
      </w:pPr>
      <w:r>
        <w:rPr>
          <w:sz w:val="24"/>
          <w:szCs w:val="24"/>
        </w:rPr>
        <w:t xml:space="preserve">Американцы допускали возможность наращивания до 154 штук, а мы наоборот должны сокращать. </w:t>
      </w:r>
    </w:p>
    <w:p>
      <w:pPr>
        <w:pStyle w:val="2"/>
        <w:rPr/>
      </w:pPr>
      <w:r>
        <w:rPr>
          <w:sz w:val="24"/>
          <w:szCs w:val="24"/>
        </w:rPr>
        <w:t xml:space="preserve">Американцы предполагали разработок  “Минитмэна”, а у СССР – “Тополь” - мобильные ракеты. Этот договор реально сократил вооружение. Договор РСД восприпятсвовал  обратному движению по наращиванию вооружений. Ракеты уничтожались при взаимном контроле. Россия взяла на себя обязательства по выполнению СНВ-1. США и СССР стали гарантами по выполнению соглашений 1988 года по Афганистану. СССР и США вели интенсивный обмен по вопросам объединения Германии. США и СССР  совместно принимали участие  по вопросам Камбоджи, по выводу войск Кубы из Анголы, урегулирование в Никарагуа. Важная вещь – возможность созыва Совещания по ограничению вооруженных сил и вооружений в Европе. </w:t>
      </w:r>
    </w:p>
    <w:p>
      <w:pPr>
        <w:pStyle w:val="2"/>
        <w:rPr/>
      </w:pPr>
      <w:r>
        <w:rPr>
          <w:sz w:val="24"/>
          <w:szCs w:val="24"/>
        </w:rPr>
        <w:t xml:space="preserve">Переговоры в </w:t>
      </w:r>
      <w:r>
        <w:rPr>
          <w:b/>
          <w:bCs/>
          <w:i/>
          <w:iCs/>
          <w:sz w:val="24"/>
          <w:szCs w:val="24"/>
        </w:rPr>
        <w:t>Вене 1990 года</w:t>
      </w:r>
      <w:r>
        <w:rPr>
          <w:sz w:val="24"/>
          <w:szCs w:val="24"/>
        </w:rPr>
        <w:t xml:space="preserve"> шли на блоковой основе ОВД и НАТО. В результате договор ОБСЕ (договор 22) существенно сокращал обычные вооруженные силы в Европе (в основном силы ОВД). Договор основан на равенстве сил ОВД и НАТО. </w:t>
      </w:r>
    </w:p>
    <w:p>
      <w:pPr>
        <w:pStyle w:val="2"/>
        <w:rPr/>
      </w:pPr>
      <w:r>
        <w:rPr>
          <w:sz w:val="24"/>
          <w:szCs w:val="24"/>
        </w:rPr>
        <w:t xml:space="preserve">Была решена миссия других вопросов: научно-техническое сотрудничество, обмен студентами. Сложился образ того, что в наших отношения складывалась ситуация прихода к сотрудничеству. Один из основных вопросов сейчас – расширение НАТО на Восток. Это  из-за того, что в 1989, 90, 91 Горбачев слишком далеко шел навстречу по желанию США, </w:t>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Normal"/>
        <w:ind w:left="284" w:right="227" w:hanging="0"/>
        <w:jc w:val="both"/>
        <w:rPr/>
      </w:pPr>
      <w:r>
        <w:rPr>
          <w:b/>
          <w:bCs/>
          <w:sz w:val="24"/>
          <w:szCs w:val="24"/>
        </w:rPr>
        <w:t>2.Особенности функционирования и развития подсистемы международных отношений в Африке. Решение Намибийской проблемы. Пути ликвидации режима апартеида и расизма на Юге Африканского континента</w:t>
      </w:r>
      <w:r>
        <w:rPr>
          <w:i/>
          <w:iCs/>
          <w:sz w:val="24"/>
          <w:szCs w:val="24"/>
        </w:rPr>
        <w:t>.</w:t>
      </w:r>
    </w:p>
    <w:p>
      <w:pPr>
        <w:pStyle w:val="Normal"/>
        <w:ind w:left="284" w:right="227" w:hanging="0"/>
        <w:jc w:val="both"/>
        <w:rPr>
          <w:b/>
          <w:b/>
          <w:bCs/>
          <w:sz w:val="24"/>
          <w:szCs w:val="24"/>
          <w:u w:val="single"/>
        </w:rPr>
      </w:pPr>
      <w:r>
        <w:rPr>
          <w:b/>
          <w:bCs/>
          <w:sz w:val="24"/>
          <w:szCs w:val="24"/>
          <w:u w:val="single"/>
        </w:rPr>
        <w:t>Подсистема Международных Отношений в Африке</w:t>
      </w:r>
    </w:p>
    <w:p>
      <w:pPr>
        <w:pStyle w:val="Normal"/>
        <w:ind w:left="284" w:right="227" w:hanging="0"/>
        <w:jc w:val="both"/>
        <w:rPr/>
      </w:pPr>
      <w:r>
        <w:rPr>
          <w:sz w:val="24"/>
          <w:szCs w:val="24"/>
        </w:rPr>
        <w:t xml:space="preserve">Закл. стадия деколонизации в Африке - крушение в 70-е португальской колон. империи. Кризис фаш. режима в Португалии - 25 апр. 74 - свергнуто пр-во Каэтану; к власти - Движение вооруж. сил - право на самоопределение колон. народов. Авг. 74 - в Алжире подписано согл. Португалия - Гвинея-Бисау (в 73 провозгл. независимость). Сент. 74 - согл. Португалия - ФРЕЛИМО (Фронт Нац. Осв. Мозамбика) - респ. Мозамбик провозглашена 25 июня 1975 - президент ФРЕЛИМО Самора Машел. Июль 75 - респ. О-ва Зел. Мыса (Респ. Кабо-Верде), Респ. Сан-Томе и Принсипи. </w:t>
      </w:r>
      <w:r>
        <w:rPr>
          <w:b/>
          <w:bCs/>
          <w:i/>
          <w:iCs/>
          <w:sz w:val="24"/>
          <w:szCs w:val="24"/>
        </w:rPr>
        <w:t>Ангола</w:t>
      </w:r>
      <w:r>
        <w:rPr>
          <w:sz w:val="24"/>
          <w:szCs w:val="24"/>
        </w:rPr>
        <w:t xml:space="preserve"> - трайбалисты раскололи страну. Нар. движ. за осв. Анголы (МПЛА) призывало соперников ФНЛА (Фронт Нац. Осв. Анголы), УНИТА (Нац. Союз за Полн. Незав. Анголы) - под нажимом ОАЕ в январе 1975 подписано согл. о совм. действиях. Лиссабон назначил провозгл. нез. Анголы на 11 ноября 1975, создано Врем. коал. пр-во, но летом 75 ФНЛА и УНИТА вышли из пр-ва и развернули вооруж. борьбу. 11 ноября 75 Врем. пр-во провозгласили незав. НРА - президент Агостиньо Нето. ФНЛА и УНИТА начали наступление на столицу НРА Луанду. При помощи соц. стран (кубинские “добровольцы”) разбили интервентов к началу 1976. Совмин ОАЕ в июле 1976 подтвердил право НРА сотрудничать с любой страной. Фев. 76 - НРА стала членом ОАЕ. 1 дек 76 - вступила в ООН. Продолжение войны с УНИТА (глава - Савимби) на юго-востоке страны - УНИТу поддреживала ЮАР. </w:t>
      </w:r>
      <w:r>
        <w:rPr>
          <w:b/>
          <w:bCs/>
          <w:i/>
          <w:iCs/>
          <w:sz w:val="24"/>
          <w:szCs w:val="24"/>
        </w:rPr>
        <w:t>Родезия</w:t>
      </w:r>
      <w:r>
        <w:rPr>
          <w:sz w:val="24"/>
          <w:szCs w:val="24"/>
        </w:rPr>
        <w:t xml:space="preserve"> - 1970 - независимость и принятие расисткой конституции. Раскол Союза Афр. народа Зимбабве (ЗАПУ), образованного в 1961 под руководством Нкомо - с 64 - на нелегальном положении. 1963 - раскол ЗАПУ - образован Афр. нац. союз Зимбабве (ЗАНУ) во главе с Ситоле. Март 73 - подписание соглашения о совм. борьбе с рас. режимом Яна Смита. Режим &gt; расходы на оборону в 5 раз в1970-80. Нач. 76 - переговоры Смита с повстанцами в Лусаке при посредничестве президентов Замбии, Танзании, Ботсваны. Смит переманил Ситоле. Раскол ЗАНУ - группировка Роберта Мугабе. Окт. 76 - Мугабе и Нкомо создали патр. союз Зимбабве (ПФЗ). ПФЗ поддержали Ангола, Ботсвана, Замбия, Мозамбик, Танзания. 28 окт. 76 - Женевская конференция по Родезии - 14 дек. 76 - объявлен перерыв в работе - не возобновилась. Совещание в 5 афростран в Лусаке в янв. 77  и 14 ассамблея ОАЕ в Либлевиле летом 77 - признали ПФЗ единственным закон. представителем народа Зимбабве. Апрель 79 - фальс. выборы - Музорева премьер и Смит госминистр - никто, кроме ЮАР режим не признал. Сент. 79 - 100 дней переговоров в Лондоне ПФЗ и делегации Музоревы-Смита - договорились о выборах в конце февраля 80 - победа ПФЗ. Другие деколонизованные страны: март 68 Маврикий (Вел), июнь 76 респ. Сейшельские о-ва (Вел), июль 75 - Коморские о-ва (Фр), христ. о-в Майотта имеет статус особой территории; апр. 77 после референдума - независ. Дэибути (Фр) - все новые гос-ва стали членами ОАЕ.</w:t>
      </w:r>
    </w:p>
    <w:p>
      <w:pPr>
        <w:pStyle w:val="Normal"/>
        <w:ind w:left="284" w:right="227" w:hanging="0"/>
        <w:jc w:val="both"/>
        <w:rPr>
          <w:b/>
          <w:b/>
          <w:bCs/>
          <w:sz w:val="24"/>
          <w:szCs w:val="24"/>
          <w:u w:val="single"/>
        </w:rPr>
      </w:pPr>
      <w:r>
        <w:rPr>
          <w:b/>
          <w:bCs/>
          <w:sz w:val="24"/>
          <w:szCs w:val="24"/>
          <w:u w:val="single"/>
        </w:rPr>
        <w:t>Решение Намибийской проблемы</w:t>
      </w:r>
    </w:p>
    <w:p>
      <w:pPr>
        <w:pStyle w:val="Normal"/>
        <w:ind w:left="284" w:right="227" w:hanging="0"/>
        <w:jc w:val="both"/>
        <w:rPr>
          <w:sz w:val="24"/>
          <w:szCs w:val="24"/>
        </w:rPr>
      </w:pPr>
      <w:r>
        <w:rPr>
          <w:sz w:val="24"/>
          <w:szCs w:val="24"/>
        </w:rPr>
        <w:t xml:space="preserve">27 октября 1966 - резол. ГА ООН - лишила ЮАР мандата на управление Намибией, кот. ЮАР получила в 1922 от Лиги Наций. Был создан Совет по Намибии, но ЮАР отказалась передать ему функции управления территорией. В Намибии началась борьба </w:t>
      </w:r>
      <w:r>
        <w:rPr>
          <w:sz w:val="24"/>
          <w:szCs w:val="24"/>
          <w:lang w:val="en-US"/>
        </w:rPr>
        <w:t>SWAPO</w:t>
      </w:r>
      <w:r>
        <w:rPr>
          <w:sz w:val="24"/>
          <w:szCs w:val="24"/>
        </w:rPr>
        <w:t xml:space="preserve"> (создана в конце 50-х) - в 1973 18 сессия ГА ООН признала </w:t>
      </w:r>
      <w:r>
        <w:rPr>
          <w:sz w:val="24"/>
          <w:szCs w:val="24"/>
          <w:lang w:val="en-US"/>
        </w:rPr>
        <w:t>SWAPO</w:t>
      </w:r>
      <w:r>
        <w:rPr>
          <w:sz w:val="24"/>
          <w:szCs w:val="24"/>
        </w:rPr>
        <w:t xml:space="preserve"> “единственным представителем движения черных намибийцев”, в 1974 - Ассамблея ОАЕ в Либлевиле (Габон). 1971 - Межд. Суд в Гааге в ответ на запрос ГА ООН определил, что ЮАР не имеет право управлять Намибией, в дек. 1974  - СБ ООН предложил ЮАР предост. Намибии независимость и к 30 мая 1975 вывести оттуда войска. ЮАР предоставила Намибии фикт. Независимость и в сент. 1975 в Виндхуке созвала “конст. конференцию", кот. ООН и ОАЕ не признали. Начало 1976 - СБ ООН по рекомендации 30й сессии предъявил требование ЮАР передать управление Намибией до 31 авг. 1976. 15 августа - в Виндхуке решили провохгласить 31 дек. 1978 “Независ. респ. Ю-Зап. Африки”. В Намибии началсь война войск ЮАР со СВАПО. Апрель 1977 - “контактная группа” (США, Великобритания, Канада, Франция, ФРГ) </w:t>
      </w:r>
      <w:r>
        <w:rPr>
          <w:rFonts w:eastAsia="Wingdings" w:cs="Wingdings" w:ascii="Wingdings" w:hAnsi="Wingdings"/>
          <w:sz w:val="24"/>
          <w:szCs w:val="24"/>
          <w:lang w:val="en-US" w:eastAsia="en-US"/>
        </w:rPr>
        <w:t></w:t>
      </w:r>
      <w:r>
        <w:rPr>
          <w:sz w:val="24"/>
          <w:szCs w:val="24"/>
        </w:rPr>
        <w:t xml:space="preserve"> 28 сент. 78 группа предоставила план намибийского урегулирования и принят СБ ООН - резолюция СБ №435 - 7 месяцев на прекр. огня, вывод войск ЮАР, выборы под набл. ООН, выработку конституции, провозглашение независимости. Январь 1981 - конференция по Намибии в Женеве (со СВАПО), Претория покинула. Пришел Рейган - сотр-во с ЮАР - предложили предоставить Намибии независимость за вывод кубинских войск из Анголы. Пр-во НРА и ОАЕ отвергли это предложение. Фев. 1984 - Лусакское (Замбия) соглашение мин. ин. дел НРА Родригеша, м.и.д. ЮАР Боты с участием Кровера (госсекретаря США по афр. делам) - ЮАР обязалось в теч. месяца вывести войска с терр. Анголы и прекратить помощь УНИТА; НРА обязалось ограничить деят. СВАПО в Анголе. ЮАР выводили войска год вместо 4 недель - до 4 апреля 1985 + увеличили помощь УНИТА. Июнь 1985 - по новой фарс с провозглашенной в декабре 1978 “Незав. респ. Ю-В Африки” - мир возмутился и даже госдеп. США отмежевался. Президент ЮАР Бота заявил в марте 1986 о выполнении с 1 авг. резол. ООН по Намибии с “увязкой”. Спец. 14 сессия ГА ООН по Намибии в сент. 1986 осудила эти маневры.</w:t>
      </w:r>
    </w:p>
    <w:p>
      <w:pPr>
        <w:pStyle w:val="Normal"/>
        <w:ind w:left="284" w:right="227" w:hanging="0"/>
        <w:jc w:val="both"/>
        <w:rPr>
          <w:b/>
          <w:b/>
          <w:bCs/>
          <w:sz w:val="24"/>
          <w:szCs w:val="24"/>
          <w:u w:val="single"/>
        </w:rPr>
      </w:pPr>
      <w:r>
        <w:rPr>
          <w:b/>
          <w:bCs/>
          <w:sz w:val="24"/>
          <w:szCs w:val="24"/>
          <w:u w:val="single"/>
        </w:rPr>
        <w:t>Режим апартеида в ЮАР</w:t>
      </w:r>
    </w:p>
    <w:p>
      <w:pPr>
        <w:pStyle w:val="Normal"/>
        <w:ind w:left="284" w:right="227" w:hanging="0"/>
        <w:jc w:val="both"/>
        <w:rPr/>
      </w:pPr>
      <w:r>
        <w:rPr>
          <w:sz w:val="24"/>
          <w:szCs w:val="24"/>
        </w:rPr>
        <w:t>Общий объем иностр. инвест. в ЮАР к началу 80-х достиг 25 млрд. $ - из них 10 млрд. Вел-ия и 6 млрд. США. Милитаризация, усиление репрессивного аппарата режима. С 50-х - “бантустанизация” - реально с 70-х - создание 10 бандустанов (“хоумлендов”) для 10 осн. афр. народностей ЮАР - под них выделялось 13% терр-ии, отведенные под резервации законом 1936. Окт. 76 - Транскей (коса), 77-81 - “независимость” Бопутатствана, Венда, Сискей - нежизнеспособны, политически зависимы, разобщены территорией ЮАР. Граждане Транскея - не только 1,5 млн. чел. на терр. Транскея, но и 2 млн. по всей ЮАР - бесправны как иностранные рабочие. Никто, кроме ЮАР не признал хоумленды. 1976-79 - масс. выст. около Иоханнесбурга. 1978 - пр-во Фостера - конституционная реформа - 3 парламента - для белых, черных и цветных и индийцев. Лето 85 - масс. волнения - в стране ЧП, отменено в марте 86 и вновь введено в июне 86.</w:t>
      </w:r>
    </w:p>
    <w:p>
      <w:pPr>
        <w:pStyle w:val="Normal"/>
        <w:ind w:left="284" w:right="227"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ind w:right="0" w:hanging="0"/>
        <w:jc w:val="both"/>
        <w:rPr/>
      </w:pPr>
      <w:r>
        <w:rPr/>
        <w:t>БИЛЕТ 10</w:t>
      </w:r>
    </w:p>
    <w:p>
      <w:pPr>
        <w:pStyle w:val="TextBodyIndent"/>
        <w:ind w:right="0" w:hanging="0"/>
        <w:jc w:val="both"/>
        <w:rPr/>
      </w:pPr>
      <w:r>
        <w:rPr/>
        <w:t>1. МО в АТР. Политика КНР в регионе. КНР-СССР, КНР-США.</w:t>
      </w:r>
    </w:p>
    <w:p>
      <w:pPr>
        <w:pStyle w:val="Normal"/>
        <w:ind w:right="227" w:firstLine="284"/>
        <w:jc w:val="both"/>
        <w:rPr>
          <w:sz w:val="24"/>
          <w:szCs w:val="24"/>
        </w:rPr>
      </w:pPr>
      <w:r>
        <w:rPr>
          <w:sz w:val="24"/>
          <w:szCs w:val="24"/>
        </w:rPr>
        <w:t>Политика КНР в регионе</w:t>
      </w:r>
    </w:p>
    <w:p>
      <w:pPr>
        <w:pStyle w:val="Normal"/>
        <w:ind w:right="227" w:firstLine="284"/>
        <w:jc w:val="both"/>
        <w:rPr/>
      </w:pPr>
      <w:r>
        <w:rPr>
          <w:sz w:val="24"/>
          <w:szCs w:val="24"/>
        </w:rPr>
        <w:t>АТР является зоной сосредоточения основных внешнеполитических усилий Китая. Китайское руководство проводит курс на поддержание здесь военно-политической стабильности как основного внешнего условия для осуществления внутренних реформ. Такой подход реализуется за счет развития разносторонних связей со всеми, и в первую очередь сопредельными государствами, повышения роли КНР в решении актуальных региональных проблем и сохранения в АТР выгодного Пекину баланса сил. Китай проявляет готовность к обсуждению идеи создания общерегиональной системы безопасности, однако заявляет о преждевременности ее организационного оформления. В межгосударственных отношениях приоритетное место занимают США и Япония, которые рассматриваются китайским руководством в качестве основных потенциальных источников помощи в осуществлении программы "четырех модернизаций", а также как силовые полюса, связи с которыми способны оказывать решающее влияние на формирование условий реализации внутриполитического курса КНР в АТР. Не изменяя принципиального подхода к Японии как к одному из соперников в борьбе за региональное лидерство, китайское руководство последовательно придерживается курса на установление с ней на данном этапе стабильных и многоплановых отношений, развитие которых должно способствовать ограничению влияния США в АТР. За Японией сохраняется место ведущего торгово-экономического партнера КНР. Объем японских инвестиций в ее экономику превышает 5 миллиардов долларов.    Сохраняется динамичность отношений КНР с АСЕАН. В перспективе Китай отводит ей роль механизма сдерживания американского и японского влияния в регионе. Для поступательного развития связей с Ассоциацией китайцы предлагают такие принципы, как противодействие гегемонизму в любых формах его проявления, равенство, взаимная выгода. Значительное внимание Пекин уделяет развитию военных связей со странами АСЕАН, поддержке Регионального форума по проблемам безопасности. Одновременно китайцы стремятся к тому, чтобы не допустить создания единой асеановской платформы антикитайской направленности по решению спорных проблем Южно-Китайского моря.    В интересах стабильности в Южной Азии и обеспечения своих стратегических интересов Пекин корректирует свой курс и в этом регионе. Сохраняя и развивая тесные отношения с Пакистаном, КНР отошла от его односторонней поддержки по проблеме Кашмира. Одновременно предпринимаются меры по выводу связей с Индией на уровень, позволяющий исключить на ближайшую перспективу их осложнение. Высокая активность сохраняется в отношениях КНР с Мьянмой, которую Китай стремится превратить в зону своего влияния.    Китай выражает готовность к поддержанию и последовательному развитию связей с Вьетнамом. Однако сдерживающим фактором по-прежнему остается неурегулированность территориально-пограничной проблемы, затрагивающей как сухопутную границу, так и Тонкинский залив, острова Южно-Китайского моря. В Пекине и Ханое проведено несколько рабочих консультаций и раундов переговоров на уровне заместителей министров иностранных дел по всем ее аспектам.    В отношениях с Лаосом китайцы проводят курс на постепенное вовлечение ЛНДР в сферу своего влияния. В 1994 году КНР вошла в число основных стран мира по объему инвестиций в лаосскую экономику.    Политика КНР в Камбодже направлена на сохранение китайских позиций в этой стране вне зависимости от исхода межкхмерского конфликта. Пекин развивает связи с коалиционным правительством. В то же время китайское руководство не отказалось от планов политической реабилитации полпотовской группировки "красных кхмеров", которые сохраняют возможность влияния на обстановку в стране. В условиях неустойчивого равновесия в правящей коалиции Камбоджи Китай делает ставку на короля Нородома Сианука и его ближайшее окружение, рассчитывая использовать авторитет монарха в своих целях.    Что касается Монголии, то во время визита премьера Госсовета КНР Ли Пэна в Улан-Батор был подписан китайско-монгольский договор о дружбе и сотрудничестве, в соответствии с которым стороны обязались не участвовать в военно-политических союзах, направленных друг против друга, и не предоставлять свои территории третьим странам для нанесения ущерба суверенитету и безопасности одной из сторон. Подписано также несколько соглашений, расширяющих сферу двустороннего сотрудничества.</w:t>
      </w:r>
    </w:p>
    <w:p>
      <w:pPr>
        <w:pStyle w:val="Normal"/>
        <w:ind w:right="227" w:firstLine="284"/>
        <w:jc w:val="both"/>
        <w:rPr>
          <w:sz w:val="24"/>
          <w:szCs w:val="24"/>
        </w:rPr>
      </w:pPr>
      <w:r>
        <w:rPr>
          <w:sz w:val="24"/>
          <w:szCs w:val="24"/>
        </w:rPr>
        <w:t>Отношения КНР-СССР</w:t>
      </w:r>
    </w:p>
    <w:p>
      <w:pPr>
        <w:pStyle w:val="Normal"/>
        <w:ind w:right="227" w:firstLine="284"/>
        <w:jc w:val="both"/>
        <w:rPr/>
      </w:pPr>
      <w:r>
        <w:rPr>
          <w:sz w:val="24"/>
          <w:szCs w:val="24"/>
        </w:rPr>
        <w:t>Эволюция стратегии Китая на мировой арене в начале 80-х годов обусловила изменение подхода руководства КНР к отношениям с СССР. На 12 съезде КПК, официально закрепившем новую внешнеполитическую стратегию Китая, было заявлено о желании китайского руководства нормализовать отношения с СССР на основе пяти принципов мирного сосуществования, был снят тезис о том, что СССР представляет главную угрозу миру и является источником новой мировой войны. В Политическом докладе ЦК КПСС 27 съезду, в частности, отмечалась возможность “взаимодействия на равноправной и принципиальной основе.” 28 июля 1986 года выступая во Владивостоке, Горбачев выдвинул комплексную программу оздоровления обстановки в АТР, которая содержала конкретные предложения по дальнейшему улучшению советско-китайских отношений (подтв. готовность сов. стороны к встрече на любом уровне, к обсуждению конкретных мер по соразмерному снижению уровня сухопутных сил, было объявлено о намерении вывести советские войска из МНР, также было отмечено, что граница между СССР и КНР в ее восточной части могла бы проходить по главному фарватеру Амура.+ конкр. предложения о расшир сотрудничества в разл областях). Таким образом, была предусмотрена ликвидация значительной части факторов отчуждения в двусторонних отношениях. , при том, что факторы сближения- географическая близость, общность социально-экономического строя, исторически сложившаяся взаимодополняемость экономик-продолжали действовать. Важную роль сыграли личные контакты руководителей: 82г-представитель правительства КНР Хуан Хуа беседовал с Громыко, 85,88-встречи Горбачева и Ли Пэна.</w:t>
      </w:r>
    </w:p>
    <w:p>
      <w:pPr>
        <w:pStyle w:val="Normal"/>
        <w:ind w:right="227" w:firstLine="284"/>
        <w:jc w:val="both"/>
        <w:rPr/>
      </w:pPr>
      <w:r>
        <w:rPr>
          <w:sz w:val="24"/>
          <w:szCs w:val="24"/>
        </w:rPr>
        <w:t>Таким образом, позитивные сдвиги в межгосударственных отношениях СССР и КНР наметились с начала 80-х годов. С 1982 эти отношения развивались устойчиво и динамично. Осень 1982-договоренность о проведении политических консультаций между представителями правительств в ранге замминистров ин.дел. К середине 1988 состоялось 12 раундов таких консультаций.</w:t>
      </w:r>
    </w:p>
    <w:p>
      <w:pPr>
        <w:pStyle w:val="Normal"/>
        <w:ind w:right="227" w:firstLine="284"/>
        <w:jc w:val="both"/>
        <w:rPr/>
      </w:pPr>
      <w:r>
        <w:rPr>
          <w:sz w:val="24"/>
          <w:szCs w:val="24"/>
        </w:rPr>
        <w:t>С 1984 года регулярный характер принял информационный обмен по международным вопросам между МИД обеих стран, в ноябре 1984 состоялась встреча министров иностранных дел СССР и КНР.Был заложен механизм регулярных встреч. Важнейшим событием советско-китайских отн. явилось возобновление после 9-летнего перерыва в 1987 г.  переговоров по пограничным вопросам. Граница с СССР- 7300 км. Основные неурегулированные пункты:</w:t>
      </w:r>
    </w:p>
    <w:p>
      <w:pPr>
        <w:pStyle w:val="Normal"/>
        <w:numPr>
          <w:ilvl w:val="0"/>
          <w:numId w:val="5"/>
        </w:numPr>
        <w:ind w:left="567" w:right="227" w:hanging="283"/>
        <w:jc w:val="both"/>
        <w:rPr>
          <w:sz w:val="24"/>
          <w:szCs w:val="24"/>
        </w:rPr>
      </w:pPr>
      <w:r>
        <w:rPr>
          <w:sz w:val="24"/>
          <w:szCs w:val="24"/>
        </w:rPr>
        <w:t>О-ва в р-не Хабаровска</w:t>
      </w:r>
    </w:p>
    <w:p>
      <w:pPr>
        <w:pStyle w:val="Normal"/>
        <w:numPr>
          <w:ilvl w:val="0"/>
          <w:numId w:val="5"/>
        </w:numPr>
        <w:ind w:left="567" w:right="227" w:hanging="283"/>
        <w:jc w:val="both"/>
        <w:rPr>
          <w:sz w:val="24"/>
          <w:szCs w:val="24"/>
        </w:rPr>
      </w:pPr>
      <w:r>
        <w:rPr>
          <w:sz w:val="24"/>
          <w:szCs w:val="24"/>
        </w:rPr>
        <w:t>Оз Ханко</w:t>
      </w:r>
    </w:p>
    <w:p>
      <w:pPr>
        <w:pStyle w:val="Normal"/>
        <w:numPr>
          <w:ilvl w:val="0"/>
          <w:numId w:val="5"/>
        </w:numPr>
        <w:ind w:left="567" w:right="227" w:hanging="283"/>
        <w:jc w:val="both"/>
        <w:rPr>
          <w:sz w:val="24"/>
          <w:szCs w:val="24"/>
        </w:rPr>
      </w:pPr>
      <w:r>
        <w:rPr>
          <w:sz w:val="24"/>
          <w:szCs w:val="24"/>
        </w:rPr>
        <w:t>Литера “П” (на Амуре- блуждающий фарватер)</w:t>
      </w:r>
    </w:p>
    <w:p>
      <w:pPr>
        <w:pStyle w:val="Normal"/>
        <w:numPr>
          <w:ilvl w:val="0"/>
          <w:numId w:val="5"/>
        </w:numPr>
        <w:ind w:left="567" w:right="227" w:hanging="283"/>
        <w:jc w:val="both"/>
        <w:rPr/>
      </w:pPr>
      <w:r>
        <w:rPr>
          <w:sz w:val="24"/>
          <w:szCs w:val="24"/>
        </w:rPr>
        <w:t>Участок в р-не реки Туманная. Участок русла реки Туманной вплоть до ее устья протяженностью в 17 км. По этому отрезку реки Туманной вплоть до ее устья проходит государственная граница между Россией и КНДР, и пограничные воды России на реке Туманной остаются за Россией. Вверх же по течению река Туманная является пограничной между КНР и КНДР.   Режим 17-километрового отрезка в устье реки Туманной регулируется двумя государствами - Россией и КНДР, - и без согласия этих двух государств никакая третья сторона не может что-то сооружать на этом отрезке, будь то канал или порт. Граница определяется именно соглашением от 16 мая 1991года. А задача демаркации, которая поручена совместной российско-китайской демаркационной комиссии, - обозначить на местности границу в соответствии с соглашением. И именно в этом, и ни в чем ином, задача комиссии.</w:t>
      </w:r>
    </w:p>
    <w:p>
      <w:pPr>
        <w:pStyle w:val="Normal"/>
        <w:ind w:right="227" w:firstLine="284"/>
        <w:jc w:val="both"/>
        <w:rPr>
          <w:sz w:val="24"/>
          <w:szCs w:val="24"/>
        </w:rPr>
      </w:pPr>
      <w:r>
        <w:rPr>
          <w:sz w:val="24"/>
          <w:szCs w:val="24"/>
        </w:rPr>
        <w:t>Отношения КНР-США</w:t>
      </w:r>
    </w:p>
    <w:p>
      <w:pPr>
        <w:pStyle w:val="Normal"/>
        <w:ind w:right="227" w:firstLine="284"/>
        <w:jc w:val="both"/>
        <w:rPr>
          <w:sz w:val="24"/>
          <w:szCs w:val="24"/>
        </w:rPr>
      </w:pPr>
      <w:r>
        <w:rPr>
          <w:sz w:val="24"/>
          <w:szCs w:val="24"/>
        </w:rPr>
        <w:t>Главными факторами отчуждения в отношениях КНР-США являются:</w:t>
      </w:r>
    </w:p>
    <w:p>
      <w:pPr>
        <w:pStyle w:val="Normal"/>
        <w:numPr>
          <w:ilvl w:val="0"/>
          <w:numId w:val="12"/>
        </w:numPr>
        <w:ind w:left="567" w:right="227" w:hanging="283"/>
        <w:jc w:val="both"/>
        <w:rPr>
          <w:sz w:val="24"/>
          <w:szCs w:val="24"/>
        </w:rPr>
      </w:pPr>
      <w:r>
        <w:rPr>
          <w:sz w:val="24"/>
          <w:szCs w:val="24"/>
        </w:rPr>
        <w:t>Проблема Тайваня . Кит. руководство называет ее главной в отношениях КНР-США.</w:t>
      </w:r>
    </w:p>
    <w:p>
      <w:pPr>
        <w:pStyle w:val="Normal"/>
        <w:numPr>
          <w:ilvl w:val="0"/>
          <w:numId w:val="12"/>
        </w:numPr>
        <w:ind w:left="567" w:right="227" w:hanging="283"/>
        <w:jc w:val="both"/>
        <w:rPr>
          <w:sz w:val="24"/>
          <w:szCs w:val="24"/>
        </w:rPr>
      </w:pPr>
      <w:r>
        <w:rPr>
          <w:sz w:val="24"/>
          <w:szCs w:val="24"/>
        </w:rPr>
        <w:t>Проблема Тибета. Правительство КНР стремится жестко контролировать события в этом неспокойном регионе, в котором периодически возникают ”сепаратистские тенденции”. В 1987 году Палата представителей Конгресса США приняла резолюцию о нарушении прав человека в Тибете и о правах человека в Китае.</w:t>
      </w:r>
    </w:p>
    <w:p>
      <w:pPr>
        <w:pStyle w:val="Normal"/>
        <w:numPr>
          <w:ilvl w:val="0"/>
          <w:numId w:val="12"/>
        </w:numPr>
        <w:ind w:left="567" w:right="227" w:hanging="283"/>
        <w:jc w:val="both"/>
        <w:rPr>
          <w:sz w:val="24"/>
          <w:szCs w:val="24"/>
        </w:rPr>
      </w:pPr>
      <w:r>
        <w:rPr>
          <w:sz w:val="24"/>
          <w:szCs w:val="24"/>
        </w:rPr>
        <w:t>Проблема прав человека в КНР, неуважение свободы слова и печати, преследование инакомыслящих.</w:t>
      </w:r>
    </w:p>
    <w:p>
      <w:pPr>
        <w:pStyle w:val="Normal"/>
        <w:numPr>
          <w:ilvl w:val="0"/>
          <w:numId w:val="12"/>
        </w:numPr>
        <w:ind w:left="567" w:right="227" w:hanging="283"/>
        <w:jc w:val="both"/>
        <w:rPr>
          <w:sz w:val="24"/>
          <w:szCs w:val="24"/>
        </w:rPr>
      </w:pPr>
      <w:r>
        <w:rPr>
          <w:sz w:val="24"/>
          <w:szCs w:val="24"/>
        </w:rPr>
        <w:t>Постоянное пассивное сальдо США в торговле с КНР.</w:t>
      </w:r>
    </w:p>
    <w:p>
      <w:pPr>
        <w:pStyle w:val="Normal"/>
        <w:numPr>
          <w:ilvl w:val="0"/>
          <w:numId w:val="12"/>
        </w:numPr>
        <w:ind w:left="567" w:right="227" w:hanging="283"/>
        <w:jc w:val="both"/>
        <w:rPr/>
      </w:pPr>
      <w:r>
        <w:rPr>
          <w:sz w:val="24"/>
          <w:szCs w:val="24"/>
        </w:rPr>
        <w:t>Постоянным раздражителем в Китайско-американских отношениях выступает политика ограничения рождаемости, нередко проводимая властями КНР насильственными методами.</w:t>
      </w:r>
    </w:p>
    <w:p>
      <w:pPr>
        <w:pStyle w:val="Normal"/>
        <w:numPr>
          <w:ilvl w:val="0"/>
          <w:numId w:val="12"/>
        </w:numPr>
        <w:ind w:left="567" w:right="227" w:hanging="283"/>
        <w:jc w:val="both"/>
        <w:rPr>
          <w:sz w:val="24"/>
          <w:szCs w:val="24"/>
        </w:rPr>
      </w:pPr>
      <w:r>
        <w:rPr>
          <w:sz w:val="24"/>
          <w:szCs w:val="24"/>
        </w:rPr>
        <w:t>Контроль США над экспортом технологий в КНР и эмбарго на продажу Китаю техники и технологий военного и двойного назначения .</w:t>
      </w:r>
    </w:p>
    <w:p>
      <w:pPr>
        <w:pStyle w:val="Normal"/>
        <w:ind w:right="227" w:firstLine="284"/>
        <w:jc w:val="both"/>
        <w:rPr>
          <w:sz w:val="24"/>
          <w:szCs w:val="24"/>
        </w:rPr>
      </w:pPr>
      <w:r>
        <w:rPr>
          <w:sz w:val="24"/>
          <w:szCs w:val="24"/>
        </w:rPr>
        <w:t>Главными факторами сближения в отношениях между КНР и США являются:</w:t>
      </w:r>
    </w:p>
    <w:p>
      <w:pPr>
        <w:pStyle w:val="Normal"/>
        <w:ind w:right="227" w:firstLine="284"/>
        <w:jc w:val="both"/>
        <w:rPr>
          <w:sz w:val="24"/>
          <w:szCs w:val="24"/>
        </w:rPr>
      </w:pPr>
      <w:r>
        <w:rPr>
          <w:sz w:val="24"/>
          <w:szCs w:val="24"/>
        </w:rPr>
        <w:t>1.Предоставление КНР статуса наибольшего благоприятствования.</w:t>
      </w:r>
    </w:p>
    <w:p>
      <w:pPr>
        <w:pStyle w:val="Normal"/>
        <w:numPr>
          <w:ilvl w:val="0"/>
          <w:numId w:val="15"/>
        </w:numPr>
        <w:ind w:left="567" w:right="227" w:hanging="283"/>
        <w:jc w:val="both"/>
        <w:rPr>
          <w:sz w:val="24"/>
          <w:szCs w:val="24"/>
        </w:rPr>
      </w:pPr>
      <w:r>
        <w:rPr>
          <w:sz w:val="24"/>
          <w:szCs w:val="24"/>
        </w:rPr>
        <w:t>Широкий спектр торгово-экономических связей. Инвестиции США в КНР.</w:t>
      </w:r>
    </w:p>
    <w:p>
      <w:pPr>
        <w:pStyle w:val="Normal"/>
        <w:numPr>
          <w:ilvl w:val="0"/>
          <w:numId w:val="15"/>
        </w:numPr>
        <w:ind w:left="567" w:right="227" w:hanging="283"/>
        <w:jc w:val="both"/>
        <w:rPr>
          <w:sz w:val="24"/>
          <w:szCs w:val="24"/>
        </w:rPr>
      </w:pPr>
      <w:r>
        <w:rPr>
          <w:sz w:val="24"/>
          <w:szCs w:val="24"/>
        </w:rPr>
        <w:t>Научно-техническое сотрудничество и сфера наукоемких технологий.</w:t>
      </w:r>
    </w:p>
    <w:p>
      <w:pPr>
        <w:pStyle w:val="Normal"/>
        <w:numPr>
          <w:ilvl w:val="0"/>
          <w:numId w:val="15"/>
        </w:numPr>
        <w:ind w:left="567" w:right="227" w:hanging="283"/>
        <w:jc w:val="both"/>
        <w:rPr/>
      </w:pPr>
      <w:r>
        <w:rPr>
          <w:sz w:val="24"/>
          <w:szCs w:val="24"/>
        </w:rPr>
        <w:t>Сотрудничество между военными ведомствами (3 направления: обмен визитами, поставки технологий производства оружия, функциональные обмены)</w:t>
      </w:r>
    </w:p>
    <w:p>
      <w:pPr>
        <w:pStyle w:val="Normal"/>
        <w:numPr>
          <w:ilvl w:val="0"/>
          <w:numId w:val="15"/>
        </w:numPr>
        <w:ind w:left="567" w:right="227" w:hanging="283"/>
        <w:jc w:val="both"/>
        <w:rPr>
          <w:sz w:val="24"/>
          <w:szCs w:val="24"/>
        </w:rPr>
      </w:pPr>
      <w:r>
        <w:rPr>
          <w:sz w:val="24"/>
          <w:szCs w:val="24"/>
        </w:rPr>
        <w:t>Широкие связи с китайской диаспорой (привлечение капиталов американских китайцев-хуатяо) и движение городов -побратимов.</w:t>
      </w:r>
    </w:p>
    <w:p>
      <w:pPr>
        <w:pStyle w:val="Normal"/>
        <w:ind w:right="227" w:firstLine="284"/>
        <w:jc w:val="both"/>
        <w:rPr/>
      </w:pPr>
      <w:r>
        <w:rPr>
          <w:sz w:val="24"/>
          <w:szCs w:val="24"/>
        </w:rPr>
        <w:t xml:space="preserve">Тайвань. Эта проблема стала основной в двусторонних отношениях. В 50-е годы США, следуя политике сдерживания и изоляции КНР, оккуприровали Тайвань и установили блокаду китайского побережья. В 1954г.- договор с США о взаимной совместной обороне. Крнфронтация продолжалась около 2-х десятилетий. Поворот в китайско-американских отношениях наметился на рубеже 60-70-х гг. В феврале 1972 года в ходе визита в США Р.Никсона было подписано Шанхайское коммюнике, зафиксировавшее стремление сторон содействовать нормализации отношений.  Лишь в конце 1978 года  было достигнуто соглашение об установлении полных дипотношений (с 1 янв. 1979). В середине 70-х наметилось расширение контактов. США играли на антисоветских настроениях в КНР. </w:t>
      </w:r>
    </w:p>
    <w:p>
      <w:pPr>
        <w:pStyle w:val="Normal"/>
        <w:ind w:right="227" w:firstLine="284"/>
        <w:jc w:val="both"/>
        <w:rPr/>
      </w:pPr>
      <w:r>
        <w:rPr>
          <w:sz w:val="24"/>
          <w:szCs w:val="24"/>
        </w:rPr>
        <w:t>В ходе официального визита в США заместителя премьера Госсовета КНР Дэн Сяопина (январь-февраль 1979) были достигнуты договоренности о проведении различных консультаций. Начались обмены, в том числе в военной сфере. Однако после прихода к власти администрации Рейгана возникли осложнения. Причина-реакция китайской стороны на заявления Рейгана по тайваньскому вопросу (в ходе избирательной кампании), а также принятие Закона об отношениях с Тайванем. (1979). Чтобы обойти противоречия по Тайваню, США взяли курс на взаимодействие с КНР на международной арене (сближение позиций по событиям в Афганистане, по проблеме Кампучии и др.)</w:t>
      </w:r>
    </w:p>
    <w:p>
      <w:pPr>
        <w:pStyle w:val="Normal"/>
        <w:ind w:right="227" w:firstLine="284"/>
        <w:jc w:val="both"/>
        <w:rPr/>
      </w:pPr>
      <w:r>
        <w:rPr>
          <w:sz w:val="24"/>
          <w:szCs w:val="24"/>
        </w:rPr>
        <w:t>На 12 съезде КПК был провозглашен курс независимой и самостоятельной внешней политики КНР. Это наложило отпечаток на двусторонние отношения. Несмотря на поступательное развитие двусторонних контактов, углубились расхождения по основным проблемам мировой политики, а также по спорным двусторонним вопросам. 1981-83 - углубление расхождений по проблемам Тайваня и по вопросу о поставках передовых амер. технологий в КНР.</w:t>
      </w:r>
    </w:p>
    <w:p>
      <w:pPr>
        <w:pStyle w:val="Normal"/>
        <w:ind w:right="227" w:firstLine="284"/>
        <w:jc w:val="both"/>
        <w:rPr/>
      </w:pPr>
      <w:r>
        <w:rPr>
          <w:sz w:val="24"/>
          <w:szCs w:val="24"/>
        </w:rPr>
        <w:t>С 1983 американская администрация активизировала усилия по сближению. Визиты Рейгана, затем Буша, госсекретарей, министров обороны. Однако представители руководства КНР официально заявили о невозможности установления всеобъемлющего стратегического партнерства.</w:t>
      </w:r>
    </w:p>
    <w:p>
      <w:pPr>
        <w:pStyle w:val="Normal"/>
        <w:ind w:right="227" w:firstLine="284"/>
        <w:jc w:val="both"/>
        <w:rPr/>
      </w:pPr>
      <w:r>
        <w:rPr>
          <w:sz w:val="24"/>
          <w:szCs w:val="24"/>
        </w:rPr>
        <w:t xml:space="preserve">В 1984-начале 85 рук-во КНР четко зафиксировало расхождения с позицией США по трем основным вопросам ограничения гонки вооружений: неприменение ядерного оружия первыми и отказе от использования силы в МО, прекращение развертывания ядерных ракет промежуточной дальности в Европе и Азии, а тж. использование космического пространства в военных целях. </w:t>
      </w:r>
    </w:p>
    <w:p>
      <w:pPr>
        <w:pStyle w:val="Normal"/>
        <w:ind w:right="227" w:firstLine="284"/>
        <w:jc w:val="both"/>
        <w:rPr/>
      </w:pPr>
      <w:r>
        <w:rPr>
          <w:sz w:val="24"/>
          <w:szCs w:val="24"/>
        </w:rPr>
        <w:t>Основной тенденцией развития китайско-американских отношений в современный период стало расширение двусторонних связей на основе отхода американской стороны от политики силового давления на Пекин и взаимного стремления к конструктивному диалогу. Расширяются торгово-экономические связи. Увеличивается приток в китайскую экономику американских инвестиций, общая сумма которых по договорным обязательствам превышает 9 миллиардов долларов. Восстановлены военные связи. Работает совместная комиссия по конверсии оборонной промышленности. На уровне правительственных делегаций КНР и США начались двусторонние контакты по проблемам разоружения. В обмен на снятие торговых ограничений, введенных США в 1993 году в связи с поставками Пакистану китайских ракет М-11, КНР взяла на себя обязательства по соблюдению режима контроля за ракетными технологиями. В стадии подготовки находится двустороннее соглашение о сотрудничестве в области освоения космического пространства. Вместе с тем, несмотря на усилия китайской стороны, открытым остается вопрос о снятии США эмбарго на продажу Китаю техники и технологий военного и двойного назнач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
        <w:ind w:firstLine="180"/>
        <w:jc w:val="center"/>
        <w:rPr>
          <w:sz w:val="24"/>
          <w:szCs w:val="24"/>
        </w:rPr>
      </w:pPr>
      <w:r>
        <w:rPr>
          <w:sz w:val="24"/>
          <w:szCs w:val="24"/>
          <w:u w:val="single"/>
        </w:rPr>
        <w:t>2 Основные задачи и направления внешней политики Рейгана. Советско-американские отношения 1979-85 гг.</w:t>
      </w:r>
    </w:p>
    <w:p>
      <w:pPr>
        <w:pStyle w:val="2"/>
        <w:ind w:firstLine="180"/>
        <w:jc w:val="center"/>
        <w:rPr/>
      </w:pPr>
      <w:r>
        <w:rPr>
          <w:i/>
          <w:iCs/>
          <w:sz w:val="24"/>
          <w:szCs w:val="24"/>
        </w:rPr>
        <w:t>Угасание разрядки – неудачи Картера – приход к власти Рейгана и консерваторов – успехи в внутр политике как мандат на сильную внешнюю политику – убеждения Рейгана – нео-глобализм и борьба против комм заговора – военные программы и концепции Рейгана – конец ОСВ-2 и провал переговоров по разоружению – размещение ракет в Европе – 1983-й как высшая точка напряженности – СОИ и ставка на эконом изматывание СССР – политика США в отношении СССР и ответная реакция СССР – возврат к переговорному процессу.</w:t>
      </w:r>
    </w:p>
    <w:p>
      <w:pPr>
        <w:pStyle w:val="2"/>
        <w:ind w:firstLine="180"/>
        <w:rPr/>
      </w:pPr>
      <w:r>
        <w:rPr>
          <w:sz w:val="24"/>
          <w:szCs w:val="24"/>
        </w:rPr>
        <w:t>Конец 70-х в международных отношениях характеризовался угасанием разрядки между США и СССР. Среди причин можно отметить : расхождение в понимании разрядки; противодействие ВПК и консерваторов; третий мир как дополнительный источник противоречий; идеологическая экспансия США и давление по вопросу о правах человека; неудача переговоров по разоружению, которые застопорились как дело дошло до сокращения реально значимого оружия, а не устаревшего или слишком дорогостоящего.</w:t>
      </w:r>
    </w:p>
    <w:p>
      <w:pPr>
        <w:pStyle w:val="2"/>
        <w:ind w:firstLine="180"/>
        <w:rPr/>
      </w:pPr>
      <w:r>
        <w:rPr>
          <w:sz w:val="24"/>
          <w:szCs w:val="24"/>
        </w:rPr>
        <w:t>Этот период также был отмечен неудачами администрации Картера в делах внутренней (очередной энергетический кризис, экономический спад) и внешней (в первую очередь Иран, установление якобы “про-коммунистических“ режимов в ряде стран третьего мира) политики, что сильно било по её престижу. Тем более консерваторы начали активно выступать против продолжения разрядки, аргументируя это тем, что СССР получает недопустимые преимущества и способен нанести поражение США. И вот на выборах 1980 года демократы терпят поражение. Президентом становится Рейган, по признанию многих невежественный в тонких материях политики, но убежденный консерватор, и специалист по части убеждения общественности и пользующейся среди неё значительной поддержкой, что давало ему мандат на сильную внешнюю политику. Можно сказать, что правоконсервативные силы нашли в нем очень удобную фигуру для проведения своего курса. Рейган был избран потому, что обещал восстановить пошатнувшийся авторитет Америки в мире и уверенность внутри самой страны и вернуть её на путь процветания.</w:t>
      </w:r>
    </w:p>
    <w:p>
      <w:pPr>
        <w:pStyle w:val="2"/>
        <w:ind w:firstLine="180"/>
        <w:rPr>
          <w:sz w:val="24"/>
          <w:szCs w:val="24"/>
        </w:rPr>
      </w:pPr>
      <w:r>
        <w:rPr>
          <w:sz w:val="24"/>
          <w:szCs w:val="24"/>
        </w:rPr>
        <w:t xml:space="preserve">Т.о., администрация Рейгана ставила своими задачами искоренение остатков вьетнамского синдрома и установление процветания и абсолютного превосходства США как лидера всего свободного мира. СССР был объявлен “империей зла“, и с ним решили всячески бороться, о чем без остановки говорил Рейган, для этого заручился поддержкой Ватикана. События в Польше 1981 вызвали их негативную реакцию и США  ввели эконом санкции против Польши и СССР. Крайне обострилась обстановка в связи с сбитием Боинга в 1983 г. </w:t>
      </w:r>
    </w:p>
    <w:p>
      <w:pPr>
        <w:pStyle w:val="2"/>
        <w:ind w:firstLine="180"/>
        <w:rPr/>
      </w:pPr>
      <w:r>
        <w:rPr>
          <w:sz w:val="24"/>
          <w:szCs w:val="24"/>
        </w:rPr>
        <w:t>В качестве пятой колонны была выбрана Солидарность в Польше, а затем по принципу домино должны были посыпаться и вся Вост Европа. Президент твердил о ядерном превосходстве СССР и его злых намерениях. Надо спасать страну, вопил он, всячески укрепляя его обороноспособность и для этого увеличить военный бюджет, а не тратить деньги и время на ожидание внутренней либерализации СССР. Рейган выдвинул доктрину нео-глобализма, объявившую зоной американских интересов весь мир и предусматривавшую борьбу против коммунизма по всему миру. Вашингтон считал, что Москва была вовлечена в события в Никарагуа, Гренаде. Рейган успешно преодолел поправку Конгресса на помощь противоборствующим сторонам – всячески поддерживались силы, которые боролись против поддерживаемых Москвой режимов : контрас в Лат Америке, моджахеды в Афганистане, УНИТА в Анголе. Однако в 86 году разразился скандал с Ирангейт и поставкой оружия контрас.</w:t>
      </w:r>
    </w:p>
    <w:p>
      <w:pPr>
        <w:pStyle w:val="2"/>
        <w:ind w:firstLine="180"/>
        <w:rPr/>
      </w:pPr>
      <w:r>
        <w:rPr>
          <w:sz w:val="24"/>
          <w:szCs w:val="24"/>
        </w:rPr>
        <w:t xml:space="preserve">Рейган был убежден, что действовать стоит с позиции силы, не давая повода усомниться в превосходстве США. В качестве нового мышления в </w:t>
      </w:r>
      <w:r>
        <w:rPr>
          <w:sz w:val="24"/>
          <w:szCs w:val="24"/>
          <w:u w:val="single"/>
        </w:rPr>
        <w:t>военной доктрине</w:t>
      </w:r>
      <w:r>
        <w:rPr>
          <w:sz w:val="24"/>
          <w:szCs w:val="24"/>
        </w:rPr>
        <w:t xml:space="preserve"> можно выделить следующее : i)Американская администрация полагала, что можно одновременно вести 2 региональные войны; ii)При этом возможен приемлемый уровень ядерного ущерба; iii)в соответствие с “горизонтальной эскалацией“ можно ударить одновременно и по союзникам СССР. В качестве же конкретных мер отметим следующее :</w:t>
      </w:r>
    </w:p>
    <w:p>
      <w:pPr>
        <w:pStyle w:val="2"/>
        <w:ind w:firstLine="180"/>
        <w:rPr/>
      </w:pPr>
      <w:r>
        <w:rPr>
          <w:sz w:val="24"/>
          <w:szCs w:val="24"/>
        </w:rPr>
        <w:t>В соответствие с поставленными целями США стали активно проводить переоснащение армии. Первоочередной целью считалось размещение новых ракет в Зап Европе, чтобы иметь возможность вести войну с СССР не затрагивая территорию США, сразу же нанеся сокршительный удар. С союзниками, правда, консультировались по-прежнему мало, и у них “ограниченная ядерная война“ вызывала большие подозрения. Повод для размещения ракет дал сам СССР со своими СС-20. В США стали говорить, что Москва постоянно наращивает свою мощь и стремится к превосходству, нарушая достигнутые договоренности – этого допустить, конечно, нельзя. “Двойное решение“ НАТО заключалось в том, чтобы разместить-таки ракеты, если СССР не сделает уступок, но продолжать вести переговоры.</w:t>
      </w:r>
    </w:p>
    <w:p>
      <w:pPr>
        <w:pStyle w:val="2"/>
        <w:ind w:firstLine="180"/>
        <w:rPr/>
      </w:pPr>
      <w:r>
        <w:rPr>
          <w:sz w:val="24"/>
          <w:szCs w:val="24"/>
        </w:rPr>
        <w:t xml:space="preserve">Собственно, американское руководство не отрицало возможности </w:t>
      </w:r>
      <w:r>
        <w:rPr>
          <w:sz w:val="24"/>
          <w:szCs w:val="24"/>
          <w:u w:val="single"/>
        </w:rPr>
        <w:t>переговоров</w:t>
      </w:r>
      <w:r>
        <w:rPr>
          <w:sz w:val="24"/>
          <w:szCs w:val="24"/>
        </w:rPr>
        <w:t xml:space="preserve">, но их следовало, во-первых, вести с позиции силы, и во-вторых, не допускать ослабления собственных позиций. Из-за этого не хотели ратифицировать ОСВ-2, заключение которого и так проходило в напряженной обстановке. США воспользовались Афганистаном и провалили ОСВ-2. Неудачей завершились и переговоры в Женеве (чтобы успокоить общественность), по вине Запада, выдвинувшего неприемлемые требования : убрать СС-20 в обмен на обещание не размещать новые ракеты в Европе, причем речь о союзниках США не шла – т.н. “нулевой вариант“. Андропов прервал переговоры в ответ на прибытие “Першингов-2“ в Европу. А тут ещё и история с Боингом. Международная обстановка накалилась и продолжала находиться напряженной до встречи Рейгана и Горбачева в 1985 г. </w:t>
      </w:r>
    </w:p>
    <w:p>
      <w:pPr>
        <w:pStyle w:val="2"/>
        <w:ind w:firstLine="180"/>
        <w:rPr/>
      </w:pPr>
      <w:r>
        <w:rPr>
          <w:sz w:val="24"/>
          <w:szCs w:val="24"/>
        </w:rPr>
        <w:t xml:space="preserve">В марте 1983 Рейган неожиданно выступил с программой </w:t>
      </w:r>
      <w:r>
        <w:rPr>
          <w:sz w:val="24"/>
          <w:szCs w:val="24"/>
          <w:u w:val="single"/>
        </w:rPr>
        <w:t>СОИ</w:t>
      </w:r>
      <w:r>
        <w:rPr>
          <w:sz w:val="24"/>
          <w:szCs w:val="24"/>
        </w:rPr>
        <w:t xml:space="preserve"> – “звездные войны“, т.е создание оборонительной системы территории США с нек-рыми элементами в космосе. Стоит ли говорить о том, что как договор ПРО, так и по неиспользованию космоса в военных целях, ставились под сомнение. Кроме того, сама программа требовала огромных затрат и эффективность представлялась сомнительной. С другой стороны, СССР стал бы тогда заметно отставать и ему пришлось бы срочно наращивать ядерный потенциал, что было непосильным бременем для и без того загнившей экономики. Так как СОИ не предусматривал защиту Европы, те здорово перепугались. Для их успокоения Вашингтон предложил сотрудничество в исследованиях и расплывчатую концепцию ЕОИ.</w:t>
      </w:r>
    </w:p>
    <w:p>
      <w:pPr>
        <w:pStyle w:val="2"/>
        <w:ind w:firstLine="180"/>
        <w:rPr/>
      </w:pPr>
      <w:r>
        <w:rPr>
          <w:sz w:val="24"/>
          <w:szCs w:val="24"/>
        </w:rPr>
        <w:t>Говоря о политике США в отношении СССР, можно, таким образом, сказать, что она базировалась на следующих основах :</w:t>
      </w:r>
    </w:p>
    <w:p>
      <w:pPr>
        <w:pStyle w:val="2"/>
        <w:ind w:firstLine="180"/>
        <w:rPr>
          <w:sz w:val="24"/>
          <w:szCs w:val="24"/>
        </w:rPr>
      </w:pPr>
      <w:r>
        <w:rPr>
          <w:sz w:val="24"/>
          <w:szCs w:val="24"/>
        </w:rPr>
        <w:t>- активная борьба с коммунизмом по всему миру в сочетании с  пропагандистской войной и идеологическим давлением, плюс давление на его союзников;</w:t>
      </w:r>
    </w:p>
    <w:p>
      <w:pPr>
        <w:pStyle w:val="2"/>
        <w:ind w:firstLine="180"/>
        <w:rPr>
          <w:sz w:val="24"/>
          <w:szCs w:val="24"/>
        </w:rPr>
      </w:pPr>
      <w:r>
        <w:rPr>
          <w:sz w:val="24"/>
          <w:szCs w:val="24"/>
        </w:rPr>
        <w:t>- энергичное перевооружение США для достижения военного превосходства +СОИ. При этом преследовалась цель экономически измотать СССР, таким образом подготавливая почву для его распада;</w:t>
      </w:r>
    </w:p>
    <w:p>
      <w:pPr>
        <w:pStyle w:val="2"/>
        <w:ind w:firstLine="180"/>
        <w:rPr/>
      </w:pPr>
      <w:r>
        <w:rPr>
          <w:sz w:val="24"/>
          <w:szCs w:val="24"/>
        </w:rPr>
        <w:t>- при всем этом Рейган не исключал возможность переговоров, но их следовало вести в первую очередь с позиции силы.</w:t>
      </w:r>
    </w:p>
    <w:p>
      <w:pPr>
        <w:pStyle w:val="2"/>
        <w:ind w:firstLine="180"/>
        <w:rPr/>
      </w:pPr>
      <w:r>
        <w:rPr>
          <w:sz w:val="24"/>
          <w:szCs w:val="24"/>
        </w:rPr>
        <w:t xml:space="preserve">Очевидно, что столь милитаристский курс не мог не вести к разбуханию военного бюджета, и к ухудшению отношений с СССР, что фактически провоцировалось Западом. Однако советское руководство понимало необходимость продолжения диалога – особенно актуально это стало при начале перестройки, для успеха которой была необходима разрядка. Первые шаги начал предпринимать в 84 Громыко, а после прихода Горбачева, сумевшего произвести благоприятное впечатление на западную общественность в ходе своих зарубежных поездок, возобновились и переговоры. С американской стороны и Рейган, вновь победив на выборах и успешно выполнив свое обещание, что США вернут статус безусловно сильнейшей державы, также был готов к переговорам. Но это уже другая история… </w:t>
      </w:r>
    </w:p>
    <w:p>
      <w:pPr>
        <w:pStyle w:val="2"/>
        <w:ind w:firstLine="18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sz w:val="20"/>
          <w:szCs w:val="20"/>
        </w:rPr>
      </w:pPr>
      <w:r>
        <w:rPr>
          <w:sz w:val="20"/>
          <w:szCs w:val="20"/>
        </w:rPr>
        <w:t>БИЛЕТ 11</w:t>
      </w:r>
    </w:p>
    <w:p>
      <w:pPr>
        <w:pStyle w:val="Normal"/>
        <w:ind w:left="284" w:right="227" w:hanging="0"/>
        <w:jc w:val="both"/>
        <w:rPr>
          <w:i/>
          <w:i/>
          <w:iCs/>
          <w:sz w:val="24"/>
          <w:szCs w:val="24"/>
        </w:rPr>
      </w:pPr>
      <w:r>
        <w:rPr>
          <w:b/>
          <w:bCs/>
          <w:sz w:val="24"/>
          <w:szCs w:val="24"/>
        </w:rPr>
        <w:t>1.Проблема стратегической стабильности : стратегический паритет СССР и США и его воздействие на систему МО ( 2 половина 70-х - 80-е гг.)</w:t>
      </w:r>
    </w:p>
    <w:p>
      <w:pPr>
        <w:pStyle w:val="Normal"/>
        <w:rPr/>
      </w:pPr>
      <w:r>
        <w:rPr>
          <w:sz w:val="24"/>
          <w:szCs w:val="24"/>
        </w:rPr>
        <w:t>К нач 70-х СССР догнал США по кол-ву яд. зарядов - было достигнуто прим. равновесие яд. потенц-ов США и СССР. Никсон скорректировал доктрину гибкого реагир в пользу реалистического сдерживания. Свою задачу США стали видеть в улучш стратег арсенала. Подготовка живой силы - исключит на союзниках. Выдвинул идею яд достаточности. Это позволило поготов ОСВ1. Достиж. военно-страт. паритета расценивалось сов. рук-ом как событие истор. важности, как фактор укрепления безоп. СССР и стран ОВД. Равновесие между СССР и США в военно-страт. области повлияло на дальн. ра-ие сов.-ам. отношений, поскольку становилось ясно, что ни та ни другая сторона не допустит превосходства своего соперника в военной области. В 70-е одной из гл. концепций, взятых на вооружение руководством СССР и США, стала концепция яд. сдерживания (яд. устрашения), к-я являлась модификацией политики сдерживания (к-й атором был Джордж Кеннан). США потеряли доминирующую позицию в атомном оружии, а также в сфере экономики (за счет динамического роста Европы и Японии);  однако с др. стороны перед ам. дипломатией появлялись новые возм-ти в ситуации , когда : в 56 Хрущев распрощался со сталинистским прошлым, в 68 - интервенция в Чехословакии, росло противостояние СССР - КНР (стремление СССР быть абсолютным лидером социалистического блока). В Вашингтоне и в Москве постепенно стали осознавать, что ни яд. паритет, ни яд. сдерживание не могут служить долгосрочными и надежными гарантиями прочного мира. США нужна была передышка, чтобы они могли решить  въет. проблему и выработать новую политику поствъет. периода; для СССР его безопасность связана была с противостоянием 2 источникам угрозы - США с одной стороны, и КНР - с другой; в этой ситуации СССР тоже склонен был пойти на определенные уступки, особенно если Америке удастся сблизиться с Китаем, что являлось основой стратегии Никсона (офиц. визит в Пекин в фев 72); можно в этом месте сказать пару слов о статье Алберта Волстетера 59, в к-й говорилось, что яд. равновесие является нестабильным фактором - он указывал на тот факт, что чисто гипотетически противник может уничтожить базы, где хранится ядерное оружие и тем самым уменьшить второй удар до пределов терпимости. Никсоновское понимание отношений с СССР отличалось от его предшественников : он не рассматривал отношений с СССР в категория "все или ничего", а рассматривал их в качестве совокупности проблем с разной степенью возможности их разрешения и ввел так называемую политику "linkage" - связывания сотрудничества в одном направлении с прогрессом в другом; в 71 - выдвинута стратегия "реалистического сдерживания" и ставка делалась на обеспечение технологического превосходства США. Начались новые (после ухода Никсона в авг 74 в связи с Watergate ) ассигнования Пентагону (75 -89 млрд., 77 - 113 млрд) а сов. рук-во - не констр. и гибкий подход к решению спорных проблем - расценив поражение США во Вьетнаме как ослабление решимости Вашингтона использовать для "сдерживания коммунизма" военную силу, СССР стал &gt; свое проникновение в “3ий мир”, начал оказывать экон. и воен. помощь ряду стран, провозгласивших соц. цели (Ангола, Мозамбик, Эфиопия, Никарагуа, Афганистан), что ослабило экономику страны ; одновременно в европ. части СССР с 77 начали развертываться новые ракеты средней дальности СС-20. Реакцией США и НАТО стало развертывание в Зап. Европе новейших ракет такого же класса “Першинг 2” и крылатых ракет наземного базирования (вариант морской крылатой ракеты "Томагавк") (малое подлетное время "Першинг 2" ,до 12 мин., делало их идеальным средством удара по объектам, а крылатые ракеты достигали той же цели благодаря скрытности подлета к объекту) ; 12 дек 79 Совет НАТО принял решение развернуть в 83 ракеты на терр-ии Англии, Италии, ФРГ, Бельгии и Нидерландов, с нояб 83 началась реализация этого решения. РСД в Зап. Европу - важный компонент практ. воплощения стратегии “прямого противоборства”, провозгл. админ. Р.Рейгана (с 1981) ; другой частью этой политики стратегическая оборонная инициатива (СОИ - обнародована в марте 83), к-я давала старт качественно новому виду вооружений. В Европе усилиями обеих сторон возник еще один ядерный потенциал, к-й мог придать гипотетическому военному конфликту  ограниченный характер. Размещ. РСД в Европе изменило стратегич. обстановку - сов. СС-20, расположенные в европ. части СССР (после 83 г. и на территории некоторых стран ОВД), не могли поражать объекты непосредственно в США, однако дальность “Першинг 2” и крылатых ракет наземного базирования позволяла им действовать на европ. территории СССР. Никсон не хотел немедленно прибегать к идеям контроля над вооруж., опасаясь, что слишком быстрая постановка этого ? может дать понять Москве, что она может играть этой картой в будущем. Одновременно начинается процесс контроля над вооружениями, кот. тесно связан с существованием ядерного паритета. Начинаются переговоры SALT (Strategic Arms Limitation Talks) - первый раунд переговоров, начатае уже в 1969 г., привела к подписанию документа SALT I (ОСВ I) (Москва, 26 мая 72)- касался систем ПРО. Второй раунд переговоров начался в 77; она закончилась подписанием договора SALT II, к-й определял новые, более низкие лимиты страт. оружия (Вена, 18 июня 79); однако этой дог-ти не суждено было вступить в силу - после введения сов. войск в Афганистан, его отказался ратифицировать американский Сенат. 87 - договор о ликвидации РСМД (Договор РСМД). 91 - еще не вступивший в силу Договор о сокращении и ограничении стратегических наступательных вооружений (Договор СНВ-1). Первый российско-американский, также не ратифицированный, Договор о дальнейшем сокращении и ограничении стратегических наступательных вооружений 93 (Договор СНВ-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4" w:right="227" w:hanging="0"/>
        <w:jc w:val="both"/>
        <w:rPr/>
      </w:pPr>
      <w:r>
        <w:rPr>
          <w:b/>
          <w:bCs/>
          <w:sz w:val="24"/>
          <w:szCs w:val="24"/>
          <w:u w:val="single"/>
        </w:rPr>
        <w:t>2.Особенности функционирования и развития подсистемы МО в Лат. Америке. Политика США в регионе. Воздействие фолклендского кризиса на межамериканские отношения</w:t>
      </w:r>
      <w:r>
        <w:rPr>
          <w:sz w:val="24"/>
          <w:szCs w:val="24"/>
          <w:u w:val="single"/>
        </w:rPr>
        <w:t xml:space="preserve">. </w:t>
      </w:r>
    </w:p>
    <w:p>
      <w:pPr>
        <w:pStyle w:val="Normal"/>
        <w:ind w:left="284" w:right="227" w:hanging="0"/>
        <w:jc w:val="both"/>
        <w:rPr/>
      </w:pPr>
      <w:r>
        <w:rPr>
          <w:sz w:val="24"/>
          <w:szCs w:val="24"/>
          <w:u w:val="single"/>
        </w:rPr>
        <w:t>Факторы развития подсистем:</w:t>
      </w:r>
      <w:r>
        <w:rPr>
          <w:sz w:val="24"/>
          <w:szCs w:val="24"/>
        </w:rPr>
        <w:t xml:space="preserve"> 1) степень присутствия сверх держав, их влияние. Политика США в ЛА активна, т.к. большие стратегические и эконом. интересы. С победой революции на Кубе - проникновение влияния СССР, "экспорт рев-ций",  фин. помощь + оружие. 2) отсутствие ядерного фактора в ЛА, Карибском бассейне псле кризиса 1962г. 3) блоковая система - ОАГ во главе с США, причем страны ЛА связаны с США военно-политическим союзом, с 1975 ЛАЭС - без США и Канады, но связь с СЭВ. 4) экономическое и общественно-политическое разделение системы.  </w:t>
      </w:r>
    </w:p>
    <w:p>
      <w:pPr>
        <w:pStyle w:val="Normal"/>
        <w:ind w:left="284" w:right="227" w:hanging="0"/>
        <w:jc w:val="both"/>
        <w:rPr/>
      </w:pPr>
      <w:r>
        <w:rPr>
          <w:sz w:val="24"/>
          <w:szCs w:val="24"/>
        </w:rPr>
        <w:t xml:space="preserve">ЛА представляет собой подсистему автономную, т.к. экономически зависит от торговли др. с др. (преобладает региональный тип связи, это не жертвенность миров. хоз-ву. Опережающее развитие в региональн. отношениях. Они более глубокие, интенсивные, глубокие). Пока страны ЛА были колониальными, подсистемы не могло быть, т.к. замыкались на своих империях, а между собой связи нет. В ЛА много терр. споров, кот. не мешают им взаимодействовать. Было из-за этого раньше много войн в 30-х, но они показали, что слабые страны не могут выиграть войны, а только откусывать куски терр. Значит, надо вести переговоры, говорить, общаться др. с др. ЛА уделяет очень большое внимание отношениям между собой.  Лат. Ам. отличалась геополитической и географическ. обособленностью. С сер. 19 в. и  до сегодняшнего дня страны ЛА в значительной степени ориентированы на США ( доктрина Монро, экспансия США на юг - отторжение части Мексики, калифорнии). До 2 Мир. Войны здесь мощные интересы западноевропейских держав ( Германии. Великобр.), в ходе 2 Миров. войны и  по ее окончании - неоспоримое влияние США, кот. активно влияли на формирование полит. климата в Централ. Америке, Карибском бассейне: в 1948 - навязано создание ОАГ, 1947 - Пакт Рио-де-Жанейро о коллективной обороне в случае внешней (для Зап. полушария) агрессии против одного из них ( по сути бессрочный военный союз).  Этот пакт своеобразная гарантия для США, т.к. Германия и Япония могли во 2 Мир. Войне занять ЛА, а Англ. И Франция не могли ее защитить, + особая политика Аргентины + много немецких колоний с 19в. Германский фактор сломлен, но яко бы США гарант мира, кот. не дал напасть Германии на ЛА. В 40-50 США, используя право великой державы, неоднократно осуществляли интервенцию в страны ЛА для насаждения желательной политики ( вторжение в 1954г. в Доминиканскую респ.).  Диктаторские режимы в ЛА - стихийная реакция справится с экон. Нестабильностью, хотя многие из них проамериканские, часто в США даже не успевали следить за их сменой. США доминировали всюду: использовали местные климатические условия для моно ориентации ЛА, напр. </w:t>
      </w:r>
      <w:r>
        <w:rPr>
          <w:sz w:val="24"/>
          <w:szCs w:val="24"/>
          <w:lang w:val="en-US"/>
        </w:rPr>
        <w:t>United</w:t>
      </w:r>
      <w:r>
        <w:rPr>
          <w:sz w:val="24"/>
          <w:szCs w:val="24"/>
        </w:rPr>
        <w:t xml:space="preserve"> </w:t>
      </w:r>
      <w:r>
        <w:rPr>
          <w:sz w:val="24"/>
          <w:szCs w:val="24"/>
          <w:lang w:val="en-US"/>
        </w:rPr>
        <w:t>Fruit</w:t>
      </w:r>
      <w:r>
        <w:rPr>
          <w:sz w:val="24"/>
          <w:szCs w:val="24"/>
        </w:rPr>
        <w:t xml:space="preserve"> </w:t>
      </w:r>
      <w:r>
        <w:rPr>
          <w:sz w:val="24"/>
          <w:szCs w:val="24"/>
          <w:lang w:val="en-US"/>
        </w:rPr>
        <w:t>Co</w:t>
      </w:r>
      <w:r>
        <w:rPr>
          <w:sz w:val="24"/>
          <w:szCs w:val="24"/>
        </w:rPr>
        <w:t xml:space="preserve"> меняла ряд правит-в в ЛА. ЛА всегда очень важна была для США: "Союз ради прогресса Кеннеди" - снижение опасности рев-ции, выделение денег, "идея великого общества Джонсона". На рубеже 60-70 изменение ВП США в связи с приходом Никсона. Киссенджер о балансе сил (</w:t>
      </w:r>
      <w:r>
        <w:rPr>
          <w:sz w:val="24"/>
          <w:szCs w:val="24"/>
          <w:lang w:val="en-US"/>
        </w:rPr>
        <w:t>real</w:t>
      </w:r>
      <w:r>
        <w:rPr>
          <w:sz w:val="24"/>
          <w:szCs w:val="24"/>
        </w:rPr>
        <w:t xml:space="preserve"> </w:t>
      </w:r>
      <w:r>
        <w:rPr>
          <w:sz w:val="24"/>
          <w:szCs w:val="24"/>
          <w:lang w:val="en-US"/>
        </w:rPr>
        <w:t>policy</w:t>
      </w:r>
      <w:r>
        <w:rPr>
          <w:sz w:val="24"/>
          <w:szCs w:val="24"/>
        </w:rPr>
        <w:t xml:space="preserve">) = прагматический подход: ориентация на серию опорных гос-в Мексика, Бразилия, Чили, Аргентина. Упор надо делать на важные стратег. гос-ва, а не банановые рес-ки. Картер: идея установления высоко морального правления США в ЛА после Уотергейта. Поддерживает моральные пра-ва ЛА, считал, что нужно либерализировать взаимоотношения США с ЛА, дать им возмож-ть распоряжаться своей судьбой. 1977 договор о Панамском канале и договор о нейтралитете и функционировании Панамского канала - до 1999г США управляют и обслуживают работу канала, а 2000 - уже нет. 1979- свержение кровавого режима Самосы в Никарагуа (Картер отриагировал спокойно + приход санданистского рук-ва), изменение прав-ва Гренады - маркс. Бишоп. Рейган заявил о неправ-ти ВП США : нужно определить причины рев-ций в ЛА. В ответ на "экспорт рев-ций" США поддерживает контрас в Никорагуа, поставляют оружие, деньги. Серия программ по реконструкции отношений с ЛА (особенно ЦА), взаимосвязанные программы для Карибского бассейна: 1981 - </w:t>
      </w:r>
      <w:r>
        <w:rPr>
          <w:sz w:val="24"/>
          <w:szCs w:val="24"/>
          <w:lang w:val="en-US"/>
        </w:rPr>
        <w:t>Midpoint</w:t>
      </w:r>
      <w:r>
        <w:rPr>
          <w:sz w:val="24"/>
          <w:szCs w:val="24"/>
        </w:rPr>
        <w:t xml:space="preserve"> </w:t>
      </w:r>
      <w:r>
        <w:rPr>
          <w:sz w:val="24"/>
          <w:szCs w:val="24"/>
          <w:lang w:val="en-US"/>
        </w:rPr>
        <w:t>Marshall</w:t>
      </w:r>
      <w:r>
        <w:rPr>
          <w:sz w:val="24"/>
          <w:szCs w:val="24"/>
        </w:rPr>
        <w:t xml:space="preserve"> (развитие экспорт. Отраслей, создать условия для процветания эк-ки. А затем уже идти к политике), 1982 - Карибская инициатива Рейгана (создание более выгодных условий для америк. инвестиций). 1984 - введение режима беспошлинной торговли между США и ЦА и Кариб. бассейном. Политика Рейгана - активная поддержка антиправительственных сил Никорагуа (контрас из Гондураса и Парагвая). Возник вопрос: кто будет регулировать конфликты в ЛА?.</w:t>
      </w:r>
      <w:r>
        <w:rPr>
          <w:sz w:val="24"/>
          <w:szCs w:val="24"/>
          <w:u w:val="single"/>
        </w:rPr>
        <w:t xml:space="preserve"> Фолкленский (Мальвинский) кризис</w:t>
      </w:r>
      <w:r>
        <w:rPr>
          <w:sz w:val="24"/>
          <w:szCs w:val="24"/>
        </w:rPr>
        <w:t xml:space="preserve"> только усугубил ситуацию. Фолкленские ост-ва - Юж. Атлантика, 500 км. От побережья Аргентины - 2 кр. Острова и 200 мелких с населением 2000 че-к. В 1820 поднят аргентинский флаг, но 1833 - захвачены ост-ва Великобрит. С 1964г. - вопрос о Фолкл. ост-ах рассматривается на ГА ООН. Сообщения о местонахождении нефти усилили конфликты между Велик. и Аргентиной. 2 апр. 82г. Аргентина на этих остр-ах , объявила их 24-й провинцией . 3 июня СБ ООН осудил Аргентину резолюцией о  выводе аргентинских сил с о-вов, и призвал к дип. решению своих разногласий Велик. послала свой флот и ультимутум выводе войск или будет штурм ост-вов, установила вокруг ос-вов 200-мильную "военную зону". Аргентина надеялась при помощи воен. акций остановить внутренний кризис и рассчитывала, что по Пакту Рио США окажет помощь ей или займут благоприятную позицию. США - в затруднительном положении: Аргентина - союзник по Пакту Рио, а Велик. - по НАТО. По НАТО у США меньше обяз-в перед Велик. ( должны оказывать поддержку только в случае нападения на одну из стран-членов в Европе или С.Америке. США встали на строну Велик. - предоставили возможность дозаправки на амер. Военных базах в Атлантике, предоставляли развед. Информацию о передвижении аргентинск. войск. Посредничество ГенСека ООН не помогла, Велик. победила. 15 июня 82г. - подписано временное соглашение о прекращении боевых действий и выводе аргент. Войск, но Аргентина не отказалась от претензий на острова. Велик. + ЕЭС + США ввели против Аргентины тторгово-экконом. санкции. Велик. заявила о превращении ост-вов в свою военю базу и опорный пункт НАТО в Ю. Атлантике (выгодно для США). Этот конфликт привел к ухудшению отношений между США и ЛА. Хотя ЛА не поддерживала действий Аргентины, но все же они верили в эффективность Пакта Рио-де-Жанейро.Кризис дискредитировал Пакт, а также Показал, что США готовы отказаться от "доктрины Монро". Нарастает напряженность в ОАГ, ее ежегодные сессии отражают расхождения между США и ЛА. Появились предложения о перестройки структуры ОАГ, или даже создании орг-ции стран ЛА без участия США. Усилился интерес ЛА к движению неприсоединения.</w:t>
      </w:r>
    </w:p>
    <w:p>
      <w:pPr>
        <w:pStyle w:val="Normal"/>
        <w:ind w:left="284" w:right="227"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4"/>
        <w:ind w:left="0" w:right="-30" w:hanging="0"/>
        <w:rPr>
          <w:sz w:val="24"/>
          <w:szCs w:val="24"/>
        </w:rPr>
      </w:pPr>
      <w:r>
        <w:rPr>
          <w:sz w:val="24"/>
          <w:szCs w:val="24"/>
        </w:rPr>
        <w:t>БИЛЕТ 12</w:t>
      </w:r>
    </w:p>
    <w:p>
      <w:pPr>
        <w:pStyle w:val="Style14"/>
        <w:ind w:left="0" w:right="-30" w:firstLine="567"/>
        <w:rPr>
          <w:sz w:val="24"/>
          <w:szCs w:val="24"/>
        </w:rPr>
      </w:pPr>
      <w:r>
        <w:rPr>
          <w:sz w:val="24"/>
          <w:szCs w:val="24"/>
        </w:rPr>
        <w:t>1. МО на Среднем Востоке. Агрессия Ирака против Кувейта. Мнр усилия по пресечению агрессии.</w:t>
      </w:r>
    </w:p>
    <w:p>
      <w:pPr>
        <w:pStyle w:val="Normal"/>
        <w:ind w:right="-30" w:firstLine="567"/>
        <w:jc w:val="both"/>
        <w:rPr/>
      </w:pPr>
      <w:r>
        <w:rPr>
          <w:sz w:val="24"/>
          <w:szCs w:val="24"/>
        </w:rPr>
        <w:t>Юридич оформлен перемир между Ир и Ир нет (война закон в 88). Хусейнв фев89 идет на создан объединен, включающ Йемен, Иорд, Ег. Йем имеет притяз к СА - часть Асира, Иорд - на Хиджаз. Зреет замысел удара по СА - союзнику, кот обеспеч войну с Ираном. Первым объект стал Кув. Весн89 приглаш Фахда и заключ догов о ненапад с СА (уже готовя удар). Это стиль СХ. Весной же полит-идеолог поворот - отказ от соц-ма, объявл себя сторонник исламизма, объявл БААС исламск партией, отказываясь от светскости. Ему придумыв генеалог от Али. Обращается к ОПЕК с требов увели квоту Ирака. ОПЕК соглаш, но не на много. Тогда СХ орет что против Ирака идет эконом война. Обвиняет Кув, что он ворует у него нефть (граница была плохо демаркирована). Начин нагнетать кампан против Кув. СХ треб от Кув компенс в 2,5млрд. Кув пр-во не сразу поним угрозу, но потом обещает выплатить. Май90. СХ став ? в отнош Кув на Лаг - нефть и т.д., пытается добиться чтобы члены ЛАГ повлияли на Кув. ЛАГ не идет. СХ заявл - Ираку нанесли предат удар в спину. ? об аннексии Кув уже решен. Подтяг войска. 2авг90 ир войска вторг. У Кув маленькие войска, не могли противост, но дали возможн убежать пр-ву в СА - т.е. база для противодейств Ир. Сообщ о вторж в Кув не было неожид для СА. Амер сообщили. США сразу к кор СА (2авг) и просят соглас на ввод амер войск. Фахд соглас. ССАГПЗ осудил агресс против одного из член этой орг, но не объяв войну СХ. В СА 4 самостоят служ безопасн, кот контрол друг др. Герм и Яп осн финансится Бури в П. Война обошлась в 687млрд, 237 - Ирак, 240 Кув. 2авн рез660 СБ - осужд агрессии, 6авг введен санкций. Появл 19 провинц Ирака ас-Садамия. Идет концентр войск - 34 г-ва (в 1МВ- 38). Воен приготовл идут, но ничего не происх, санкции практич не действ. Как только санкции - СХ всех иностр, наход в Ир и Кув объявил заложниками - будут наход на воен объектах и что вина будет леж на многонац силах. ООН - перегов чтобы освоб залож. СХ выгоняет египтян ничего им не заплатив, остал ар стран, затем постеп остальн. До конца нояб продолж игра между СХ и союзниками. СХ треб заблокир в СБ любые резол против Ир. Перед нами и Кит ? как голосов в СБ. Наши летали к СХ, пытались угов - хуй такого урода уговоришь. 29ноя90 рез678 ультиматум если до 15янв91 не уйдут, то могут быть использ ср-ва принужд (смерть через мабуту). Т.к. до 15янв ничего не происх, 17янв начин БвПВ теч 40 дней воздушная взъебка. Потери Ир - 100-150тыс. В плен 30тыс. Войска СХ разгромл. Кув освобожд, но на Багд не пошли. Далее рез о возмещ ущерба, принять комисс по разоруж. Кое-что обнаруж, давят на СХ чтобы признал Кув и демаркац границ. В 94 СХ призн суверен Кув и границы - расчет на снятие санкций - хуй он угадал. Сит, что невозм эксп неяти ставит в тяж полож. Возник восстан шиитов, затем еще и курды. Им запрещ переход на севере опред границы и фактич, Кур-стан отрезан от Ир. Но у курдов и внутр пробл, борьба. КРП практич получ базы на тер Ир и ведет оттуда борьбу с Тур. Турки пытаются подавить, соверш рейды на базы. Амер благожелат к КРП. Асад поддерж КРП, но заявл что осужд ее деят. Талабани и Барзани ведут борьбу между собой, но КРП не трог. СХ пытался снять санкции, его послали. Последний кризис - одна из таких попыток. Криз в Зал внес раскол в ар ряды. То, что СА разрешила провести иностр войскам агресс против друг ар страны ставят ей в вину фунд-ты. Одни поддерж, другие нет. Пал-цы в очередной раз довыебывались. Арафат поддерж СХ. Все кто проживал в Кув из п-цев были изгнаны, страны Залива прекратил субсидир ООП, а денежки пошли к ХАМАС и др экстрем орган. Показал разобщен в ар мире.</w:t>
      </w:r>
    </w:p>
    <w:p>
      <w:pPr>
        <w:pStyle w:val="Normal"/>
        <w:ind w:right="-30" w:firstLine="567"/>
        <w:rPr>
          <w:sz w:val="24"/>
          <w:szCs w:val="24"/>
        </w:rPr>
      </w:pPr>
      <w:r>
        <w:rPr>
          <w:sz w:val="24"/>
          <w:szCs w:val="24"/>
        </w:rPr>
      </w:r>
    </w:p>
    <w:p>
      <w:pPr>
        <w:pStyle w:val="Normal"/>
        <w:ind w:right="-30" w:firstLine="567"/>
        <w:rPr>
          <w:sz w:val="24"/>
          <w:szCs w:val="24"/>
        </w:rPr>
      </w:pPr>
      <w:r>
        <w:rPr>
          <w:sz w:val="24"/>
          <w:szCs w:val="24"/>
        </w:rPr>
      </w:r>
    </w:p>
    <w:p>
      <w:pPr>
        <w:pStyle w:val="Normal"/>
        <w:ind w:right="-30" w:firstLine="567"/>
        <w:rPr>
          <w:sz w:val="24"/>
          <w:szCs w:val="24"/>
        </w:rPr>
      </w:pPr>
      <w:r>
        <w:rPr>
          <w:sz w:val="24"/>
          <w:szCs w:val="24"/>
        </w:rPr>
      </w:r>
    </w:p>
    <w:p>
      <w:pPr>
        <w:pStyle w:val="Normal"/>
        <w:ind w:right="-30" w:firstLine="567"/>
        <w:rPr>
          <w:sz w:val="24"/>
          <w:szCs w:val="24"/>
        </w:rPr>
      </w:pPr>
      <w:r>
        <w:rPr>
          <w:sz w:val="24"/>
          <w:szCs w:val="24"/>
        </w:rPr>
      </w:r>
    </w:p>
    <w:p>
      <w:pPr>
        <w:pStyle w:val="Normal"/>
        <w:ind w:right="-30" w:firstLine="567"/>
        <w:jc w:val="center"/>
        <w:rPr>
          <w:sz w:val="24"/>
          <w:szCs w:val="24"/>
        </w:rPr>
      </w:pPr>
      <w:r>
        <w:rPr>
          <w:sz w:val="24"/>
          <w:szCs w:val="24"/>
        </w:rPr>
        <w:t>2.Япония – СССР.</w:t>
      </w:r>
    </w:p>
    <w:p>
      <w:pPr>
        <w:pStyle w:val="Normal"/>
        <w:ind w:right="-30" w:firstLine="567"/>
        <w:jc w:val="both"/>
        <w:rPr/>
      </w:pPr>
      <w:r>
        <w:rPr>
          <w:sz w:val="24"/>
          <w:szCs w:val="24"/>
        </w:rPr>
        <w:t>В начале 70-х, как мы помним, неудачей окончились попытки СССР и Японии договориться об островах, до сих пор остающихся главной проблемой. Договора о формальном мирном урегулировании так и нет, хотя это вовсе не повод говорить о “состоянии войны“. У Японии было две линии поведения – декларация 56 подразумевала передачу 2 о-вов после заключения мирного договора или 4 о-ва сразу (в начале 90-х). В 70-х Токио предполагал, что Москва дезавуирует заявление об отказе от принципа 56, но та не согласилась. Как следствие, усилилась позиция тех сил в Токио, которые считали китайское направления более перспективным.</w:t>
      </w:r>
    </w:p>
    <w:p>
      <w:pPr>
        <w:pStyle w:val="Normal"/>
        <w:ind w:right="-30" w:firstLine="567"/>
        <w:jc w:val="both"/>
        <w:rPr/>
      </w:pPr>
      <w:r>
        <w:rPr>
          <w:sz w:val="24"/>
          <w:szCs w:val="24"/>
        </w:rPr>
        <w:t>Несмотря на расширение эконом сотрудничества (в т.ч. японские кредиты), из-за усиления воен присутсвия СССР на Дальнем Востоке, в том числе и на Курилах, и угона МиГа-23 в 76 (Москва  заявила об отказе от 56 даже в случае переговоров по мирному договору) +трения по рыбе усложнили в конце 70- наши отношения, тем более что надавили США. В рамках НПМ СССР в Азии Горбачев высказался и за добрососедские отношения с Токио, что было встречено с пониманием. Япония проявляет заинтересованность в эконом сотрудничестве с нами – это позволит и достичь урегулирования по о-вам. Как следствие, с сер 80-х отношения стали улучшаться, произошел обмен визитами (хотя в полит сфере это осталось доброжелательными декларациями). Москва формально выразила озабоченность желанием Токио присоединиться к СОИ и вообще пособничеством американскому империализму, желает подтверждения безъядерных принципов. Настаивание Токио на решении чисто символической проблемы о-вов, пусть и при соблюдении дип этикета, тоже не способствовало.</w:t>
      </w:r>
    </w:p>
    <w:p>
      <w:pPr>
        <w:pStyle w:val="Normal"/>
        <w:spacing w:lineRule="exact" w:line="240"/>
        <w:ind w:right="-30" w:firstLine="567"/>
        <w:jc w:val="center"/>
        <w:rPr>
          <w:b/>
          <w:b/>
          <w:bCs/>
          <w:sz w:val="24"/>
          <w:szCs w:val="24"/>
        </w:rPr>
      </w:pPr>
      <w:r>
        <w:rPr>
          <w:b/>
          <w:bCs/>
          <w:sz w:val="24"/>
          <w:szCs w:val="24"/>
        </w:rPr>
        <w:t>Япония</w:t>
      </w:r>
    </w:p>
    <w:p>
      <w:pPr>
        <w:pStyle w:val="Normal"/>
        <w:spacing w:lineRule="exact" w:line="240"/>
        <w:ind w:right="-30" w:firstLine="567"/>
        <w:jc w:val="both"/>
        <w:rPr/>
      </w:pPr>
      <w:r>
        <w:rPr>
          <w:sz w:val="24"/>
          <w:szCs w:val="24"/>
        </w:rPr>
        <w:t xml:space="preserve">В 70-80-е годы главным параметром японской внешней политики являлась ориентация на тесный ВП союз с США (ядерный зонтик) – на основе </w:t>
      </w:r>
      <w:r>
        <w:rPr>
          <w:b/>
          <w:bCs/>
          <w:sz w:val="24"/>
          <w:szCs w:val="24"/>
        </w:rPr>
        <w:t>Договора 1960</w:t>
      </w:r>
      <w:r>
        <w:rPr>
          <w:sz w:val="24"/>
          <w:szCs w:val="24"/>
        </w:rPr>
        <w:t xml:space="preserve"> </w:t>
      </w:r>
      <w:r>
        <w:rPr>
          <w:b/>
          <w:bCs/>
          <w:sz w:val="24"/>
          <w:szCs w:val="24"/>
        </w:rPr>
        <w:t>года</w:t>
      </w:r>
      <w:r>
        <w:rPr>
          <w:sz w:val="24"/>
          <w:szCs w:val="24"/>
        </w:rPr>
        <w:t xml:space="preserve"> (на 10 лет) – в 1970 истекал – договорённости об автоматическом продлении в будущем. Во 2-й пол. 70-х Япония начала проводить активную свою ВП. </w:t>
      </w:r>
    </w:p>
    <w:p>
      <w:pPr>
        <w:pStyle w:val="Normal"/>
        <w:spacing w:lineRule="exact" w:line="240"/>
        <w:ind w:right="-30" w:firstLine="567"/>
        <w:jc w:val="both"/>
        <w:rPr/>
      </w:pPr>
      <w:r>
        <w:rPr>
          <w:sz w:val="24"/>
          <w:szCs w:val="24"/>
        </w:rPr>
        <w:t>После 2МВ – Япония стала 2-й кап. державой мира по ВВП, широкая экономическая экспансия – в рамках традиционной японской дипломатиии. Некоторые стали говорить, что неплохо бы создать помимо собственной экономической ВП и дип. ВП, нельзя плестись вслед за США.</w:t>
      </w:r>
    </w:p>
    <w:p>
      <w:pPr>
        <w:pStyle w:val="Normal"/>
        <w:spacing w:lineRule="exact" w:line="240"/>
        <w:ind w:right="-30" w:firstLine="567"/>
        <w:jc w:val="both"/>
        <w:rPr/>
      </w:pPr>
      <w:r>
        <w:rPr>
          <w:sz w:val="24"/>
          <w:szCs w:val="24"/>
        </w:rPr>
        <w:t>В 70-е годы МИД Окита выдвинул идею создания Тихоокеанского сообщества – в условиях “х.в.” туда должы были бы войти гос-ва с рыночными экономиками (т.е. без СССР, КНР, МНР, СРВ). Эта идея не получила тогда поддержку, т.к. к ней с озабоченностью отнеслись гос-ва АСЕАН (считали, что в этой структуре они бы оказались на 2-х и 3-х ролях из-за неразвитости и неконкурентноспособности их экономик) + возникает Камбоджийская проблема в связи с вводом войск.</w:t>
      </w:r>
    </w:p>
    <w:p>
      <w:pPr>
        <w:pStyle w:val="Normal"/>
        <w:spacing w:lineRule="exact" w:line="240"/>
        <w:ind w:right="-30" w:firstLine="567"/>
        <w:jc w:val="both"/>
        <w:rPr/>
      </w:pPr>
      <w:r>
        <w:rPr>
          <w:b/>
          <w:bCs/>
          <w:sz w:val="24"/>
          <w:szCs w:val="24"/>
        </w:rPr>
        <w:t>1978 год</w:t>
      </w:r>
      <w:r>
        <w:rPr>
          <w:sz w:val="24"/>
          <w:szCs w:val="24"/>
        </w:rPr>
        <w:t xml:space="preserve"> – </w:t>
      </w:r>
      <w:r>
        <w:rPr>
          <w:b/>
          <w:bCs/>
          <w:sz w:val="24"/>
          <w:szCs w:val="24"/>
        </w:rPr>
        <w:t>Договор между КНР и Японией о мире и дружбе</w:t>
      </w:r>
      <w:r>
        <w:rPr>
          <w:sz w:val="24"/>
          <w:szCs w:val="24"/>
        </w:rPr>
        <w:t xml:space="preserve"> (дипотношения с 1972 года). Мирного договора КНР-Япония не было, т.к. КНР не участвовала в Сан-Франциской конференции. КНР настаивала на включении пункта, аналогично Шанхайскому коммунике 1972 года – что ни КНР, ни Япония не претендуют на гегемонию в АТР и против гегемониии 3-х стран. СССР выступал против, т.к. этот пункт был направлен против СССР. (Шанхайское коммюнике – против КНР). Япония в 1978 году пошла на Договор о мире и дружбе.</w:t>
      </w:r>
    </w:p>
    <w:p>
      <w:pPr>
        <w:pStyle w:val="Normal"/>
        <w:spacing w:lineRule="exact" w:line="240"/>
        <w:ind w:right="-30" w:firstLine="567"/>
        <w:jc w:val="both"/>
        <w:rPr/>
      </w:pPr>
      <w:r>
        <w:rPr>
          <w:sz w:val="24"/>
          <w:szCs w:val="24"/>
        </w:rPr>
        <w:t>Япония стала более разумно подходить к оценкам своегго недавнего прошлого. Минобразования Японии решило обновить свои учебники истории для школ, где японская агрессия была преуменьшена, что вызывало недовольство у народов Азии.</w:t>
      </w:r>
    </w:p>
    <w:p>
      <w:pPr>
        <w:pStyle w:val="Normal"/>
        <w:spacing w:lineRule="exact" w:line="240"/>
        <w:ind w:right="-30" w:firstLine="567"/>
        <w:jc w:val="both"/>
        <w:rPr/>
      </w:pPr>
      <w:r>
        <w:rPr>
          <w:sz w:val="24"/>
          <w:szCs w:val="24"/>
        </w:rPr>
        <w:t>Рубеж 70-80-х годов – это период неокосервативной волны, она не обошла стороной и Японию, в том числе неоколониальные тенденции и во ВП Японии. Япония демонстрирует активизацию своей ВП, особенно в период премьерства Судзуки.</w:t>
      </w:r>
    </w:p>
    <w:p>
      <w:pPr>
        <w:pStyle w:val="Normal"/>
        <w:spacing w:lineRule="exact" w:line="240"/>
        <w:ind w:right="-30" w:firstLine="567"/>
        <w:jc w:val="both"/>
        <w:rPr/>
      </w:pPr>
      <w:r>
        <w:rPr>
          <w:b/>
          <w:bCs/>
          <w:sz w:val="24"/>
          <w:szCs w:val="24"/>
        </w:rPr>
        <w:t>1981 год</w:t>
      </w:r>
      <w:r>
        <w:rPr>
          <w:sz w:val="24"/>
          <w:szCs w:val="24"/>
        </w:rPr>
        <w:t xml:space="preserve"> – визит </w:t>
      </w:r>
      <w:r>
        <w:rPr>
          <w:b/>
          <w:bCs/>
          <w:sz w:val="24"/>
          <w:szCs w:val="24"/>
        </w:rPr>
        <w:t>Судзуки</w:t>
      </w:r>
      <w:r>
        <w:rPr>
          <w:sz w:val="24"/>
          <w:szCs w:val="24"/>
        </w:rPr>
        <w:t xml:space="preserve"> в Вашингтон, где он допустил включение в яп-американское коммюнике пункта о военном сотрудничестве. С этого момента Япония становится союзником США. Идеи Судзуки получили развитие в период другого лидера ЛДП </w:t>
      </w:r>
      <w:r>
        <w:rPr>
          <w:b/>
          <w:bCs/>
          <w:sz w:val="24"/>
          <w:szCs w:val="24"/>
        </w:rPr>
        <w:t>Накасона</w:t>
      </w:r>
      <w:r>
        <w:rPr>
          <w:sz w:val="24"/>
          <w:szCs w:val="24"/>
        </w:rPr>
        <w:t xml:space="preserve"> (1882) – в 1983 заявил, что Япония является американским непотопляемым авианосцем в Вост. Азии (в Японии размещены несколько эскадрилей Ф-16, способных нести ядерное оружие; Япония берёт обязательства за 10 лет достичь обороноспособности морских коммуникаций в радиусе 1000 миль, т.е. до Манилы, Камчатки – это оборона морских торговых путей – надо увеличивать ВМС. Япония заявила, что в случае международгого кризиса Япония готова блокировать международные проливы (Цусима) –т.е. “запрут” сов. Тихоокеанский флот в бассейне Японского моря. Начинается военное сотрудничество Японии с Южной Кореей (военные учения Тим Спирит). Личные контакты Накасона и Рейгана.</w:t>
      </w:r>
    </w:p>
    <w:p>
      <w:pPr>
        <w:pStyle w:val="Normal"/>
        <w:spacing w:lineRule="exact" w:line="240"/>
        <w:ind w:right="-30" w:firstLine="567"/>
        <w:jc w:val="both"/>
        <w:rPr/>
      </w:pPr>
      <w:r>
        <w:rPr>
          <w:sz w:val="24"/>
          <w:szCs w:val="24"/>
        </w:rPr>
        <w:t xml:space="preserve">1983 год – решение о том, что японским корпорациям разрешается участвовать в отдельных разработках для программы СОИ (раньше японское оружие производилось только для японских сил самообороны). Раньше </w:t>
      </w:r>
      <w:r>
        <w:rPr>
          <w:sz w:val="24"/>
          <w:szCs w:val="24"/>
          <w:u w:val="single"/>
        </w:rPr>
        <w:t>военный бюджет – 1%</w:t>
      </w:r>
      <w:r>
        <w:rPr>
          <w:sz w:val="24"/>
          <w:szCs w:val="24"/>
        </w:rPr>
        <w:t xml:space="preserve"> (барьер) – но Парламент принимает военный бюджет, который – </w:t>
      </w:r>
      <w:r>
        <w:rPr>
          <w:sz w:val="24"/>
          <w:szCs w:val="24"/>
          <w:u w:val="single"/>
        </w:rPr>
        <w:t>1.04%</w:t>
      </w:r>
      <w:r>
        <w:rPr>
          <w:sz w:val="24"/>
          <w:szCs w:val="24"/>
        </w:rPr>
        <w:t xml:space="preserve"> (т.е. был перейдён символический барьер) – в США 7.5% при Рейгане.</w:t>
      </w:r>
    </w:p>
    <w:p>
      <w:pPr>
        <w:pStyle w:val="Normal"/>
        <w:spacing w:lineRule="exact" w:line="240"/>
        <w:ind w:right="-30" w:firstLine="567"/>
        <w:jc w:val="both"/>
        <w:rPr>
          <w:sz w:val="24"/>
          <w:szCs w:val="24"/>
        </w:rPr>
      </w:pPr>
      <w:r>
        <w:rPr>
          <w:sz w:val="24"/>
          <w:szCs w:val="24"/>
        </w:rPr>
        <w:t>В период Накасона шло укрепление яп-ам. связей, в том числе военных + растут японские амбиции, но японские лидеры вели себя очень аккуратно – не выходили за очерченные рамки, определённые параметры.</w:t>
      </w:r>
    </w:p>
    <w:p>
      <w:pPr>
        <w:pStyle w:val="Normal"/>
        <w:spacing w:lineRule="exact" w:line="240"/>
        <w:ind w:right="-30" w:firstLine="567"/>
        <w:jc w:val="both"/>
        <w:rPr/>
      </w:pPr>
      <w:r>
        <w:rPr>
          <w:sz w:val="24"/>
          <w:szCs w:val="24"/>
        </w:rPr>
        <w:t xml:space="preserve">На фоне укрепления яп-ам. полит. отношений, возникают сложности в экономических отношениях. На рубеже 70-80-х годов Япония резко активизирует свою ВЭД, т.е. Япония очень неплохо пережила энерг. кризис 70-х годов (перестройка и адаптация экономики) – при росте экономики на 24%, рост потребления энергии – 8%. Япония “сбрасывала” материало- и энергоёмкие производства в другие государства Азии (в т.ч. РК), а развивала наукоёмкие, НИОКР, создавала собственные разработки, покупала патенты, адаптировалась – так обеспечивался экономический рост (но фундаментальные исследования слабые, а прикладные – сильные). Это привело к сильной несбалансированности в яп-ам. отношениях в к. 70-х и особенно в 80-х годах – Япония начинает активно проникать на американский рынок, очень высокое положительное сальдо ВТ (до 70 млрд $) в пользу Японии. Японцы влезали в “святая святых”; гордость США – электроника, полупроводники, бытовая техника + автомобили – США стали давить на японскую тогрговую политику. Например, Япония “взяла обязательство” ограничить экспорт уровнем прошлого года. Японцы стали строить </w:t>
      </w:r>
      <w:r>
        <w:rPr>
          <w:sz w:val="24"/>
          <w:szCs w:val="24"/>
          <w:lang w:val="en-US"/>
        </w:rPr>
        <w:t>Nissan</w:t>
      </w:r>
      <w:r>
        <w:rPr>
          <w:sz w:val="24"/>
          <w:szCs w:val="24"/>
        </w:rPr>
        <w:t xml:space="preserve"> </w:t>
      </w:r>
      <w:r>
        <w:rPr>
          <w:sz w:val="24"/>
          <w:szCs w:val="24"/>
          <w:lang w:val="en-US"/>
        </w:rPr>
        <w:t>USA</w:t>
      </w:r>
      <w:r>
        <w:rPr>
          <w:sz w:val="24"/>
          <w:szCs w:val="24"/>
        </w:rPr>
        <w:t xml:space="preserve">, </w:t>
      </w:r>
      <w:r>
        <w:rPr>
          <w:sz w:val="24"/>
          <w:szCs w:val="24"/>
          <w:lang w:val="en-US"/>
        </w:rPr>
        <w:t>Toyota</w:t>
      </w:r>
      <w:r>
        <w:rPr>
          <w:sz w:val="24"/>
          <w:szCs w:val="24"/>
        </w:rPr>
        <w:t xml:space="preserve"> </w:t>
      </w:r>
      <w:r>
        <w:rPr>
          <w:sz w:val="24"/>
          <w:szCs w:val="24"/>
          <w:lang w:val="en-US"/>
        </w:rPr>
        <w:t>USA</w:t>
      </w:r>
      <w:r>
        <w:rPr>
          <w:sz w:val="24"/>
          <w:szCs w:val="24"/>
        </w:rPr>
        <w:t xml:space="preserve"> и др., т.е. начали “скупать Америку”. Наиболее громкие дела – приобретение японцами “Рокфеллер-центра” и контрольного пакета “</w:t>
      </w:r>
      <w:r>
        <w:rPr>
          <w:sz w:val="24"/>
          <w:szCs w:val="24"/>
          <w:lang w:val="en-US"/>
        </w:rPr>
        <w:t>Columbia</w:t>
      </w:r>
      <w:r>
        <w:rPr>
          <w:sz w:val="24"/>
          <w:szCs w:val="24"/>
        </w:rPr>
        <w:t xml:space="preserve"> </w:t>
      </w:r>
      <w:r>
        <w:rPr>
          <w:sz w:val="24"/>
          <w:szCs w:val="24"/>
          <w:lang w:val="en-US"/>
        </w:rPr>
        <w:t>Pictures</w:t>
      </w:r>
      <w:r>
        <w:rPr>
          <w:sz w:val="24"/>
          <w:szCs w:val="24"/>
        </w:rPr>
        <w:t>”.</w:t>
      </w:r>
    </w:p>
    <w:p>
      <w:pPr>
        <w:pStyle w:val="Normal"/>
        <w:spacing w:lineRule="exact" w:line="240"/>
        <w:ind w:right="-30" w:firstLine="567"/>
        <w:jc w:val="both"/>
        <w:rPr/>
      </w:pPr>
      <w:r>
        <w:rPr>
          <w:sz w:val="24"/>
          <w:szCs w:val="24"/>
        </w:rPr>
        <w:t xml:space="preserve">В японской ментальности произошёл “переворот” - у амбициозных японских экономистов и политиков были надежды стать к 2000 году 1-й в мире по ВВП страной. Этого не произошло – Япония надолго примирилась с ролью №2 в японо-американском тандеме. Япония активно подключилась к антивьетнамской кампании, она поддержала США в Пакистане, где не имели особых интересов, и в Турции, где также не имели итересов. </w:t>
      </w:r>
    </w:p>
    <w:p>
      <w:pPr>
        <w:pStyle w:val="Normal"/>
        <w:spacing w:lineRule="exact" w:line="240"/>
        <w:ind w:right="-30" w:firstLine="567"/>
        <w:jc w:val="both"/>
        <w:rPr>
          <w:sz w:val="24"/>
          <w:szCs w:val="24"/>
        </w:rPr>
      </w:pPr>
      <w:r>
        <w:rPr>
          <w:sz w:val="24"/>
          <w:szCs w:val="24"/>
        </w:rPr>
        <w:t>На этом фоне советско-японские отношения развивались плохо. Не было советско-японского Договора о дружбе.</w:t>
      </w:r>
    </w:p>
    <w:p>
      <w:pPr>
        <w:pStyle w:val="Normal"/>
        <w:spacing w:lineRule="exact" w:line="240"/>
        <w:ind w:right="-30" w:firstLine="567"/>
        <w:jc w:val="both"/>
        <w:rPr>
          <w:sz w:val="24"/>
          <w:szCs w:val="24"/>
        </w:rPr>
      </w:pPr>
      <w:r>
        <w:rPr>
          <w:sz w:val="24"/>
          <w:szCs w:val="24"/>
        </w:rPr>
        <w:t>1) В условиях сов-кит. противостояния СССР активизировал наращиваение сил на ДВ – это воспринималось в Японии как увеличение угрозы.</w:t>
      </w:r>
    </w:p>
    <w:p>
      <w:pPr>
        <w:pStyle w:val="Normal"/>
        <w:spacing w:lineRule="exact" w:line="240"/>
        <w:ind w:right="-30" w:firstLine="567"/>
        <w:jc w:val="both"/>
        <w:rPr/>
      </w:pPr>
      <w:r>
        <w:rPr>
          <w:sz w:val="24"/>
          <w:szCs w:val="24"/>
        </w:rPr>
        <w:t>2) СССР перестал для Японии представлять интерес как обширная сырьевая база, т.к. в результате глобализации сырьё было свободно на рынке в 70-80-е годы. У Японии хватало средств для закупки уже готового сырья, а СССР предлагали свои недра – т.е. ройте, добывайте, перевозите (даже ж/д не было) – а в Канаде этот уголь уже в порту, нефть Сахалина надо бурить, а в Персидском заливе её полно – т.е. снижение интереса Японии к долгосрочным проектам.</w:t>
      </w:r>
    </w:p>
    <w:p>
      <w:pPr>
        <w:pStyle w:val="Normal"/>
        <w:spacing w:lineRule="exact" w:line="240"/>
        <w:ind w:right="-30" w:firstLine="567"/>
        <w:jc w:val="both"/>
        <w:rPr>
          <w:sz w:val="24"/>
          <w:szCs w:val="24"/>
        </w:rPr>
      </w:pPr>
      <w:r>
        <w:rPr>
          <w:sz w:val="24"/>
          <w:szCs w:val="24"/>
        </w:rPr>
        <w:t xml:space="preserve">С 1973 года – не было ни одного японского визита на высшем уровне до 92/94 годов. Япония: “Мы к вам уже наездились” (Брежневу направлены приглашения) – т.е. начигается протокольный, формальный “тормоз”. Такое положение до конца 80-х годов, пока новое советское руководство в рамках НПМ не попыталось растопить лёд во взаимоотношениях, но </w:t>
      </w:r>
      <w:r>
        <w:rPr>
          <w:sz w:val="24"/>
          <w:szCs w:val="24"/>
          <w:u w:val="single"/>
        </w:rPr>
        <w:t>проблема “северных территорий”.</w:t>
      </w:r>
    </w:p>
    <w:p>
      <w:pPr>
        <w:pStyle w:val="Normal"/>
        <w:spacing w:lineRule="exact" w:line="240"/>
        <w:ind w:right="-30" w:firstLine="567"/>
        <w:jc w:val="both"/>
        <w:rPr/>
      </w:pPr>
      <w:r>
        <w:rPr>
          <w:b/>
          <w:bCs/>
          <w:sz w:val="24"/>
          <w:szCs w:val="24"/>
        </w:rPr>
        <w:t>1969 год</w:t>
      </w:r>
      <w:r>
        <w:rPr>
          <w:sz w:val="24"/>
          <w:szCs w:val="24"/>
        </w:rPr>
        <w:t xml:space="preserve"> – коммюнике Никсон-Сато о передаче к 1972 году Японии Окинавы. т.е. яп-ам. ппротиворечия были разрешены. Теперь вся энергия Японии направлена в сторону СССР – складывается сильное лобби за возвращение северных территорий. Это становится общенациональной ВП проблемой Японии – главная проблема в сов-яп. отношениях.</w:t>
      </w:r>
    </w:p>
    <w:p>
      <w:pPr>
        <w:pStyle w:val="Normal"/>
        <w:spacing w:lineRule="exact" w:line="240"/>
        <w:ind w:right="-30" w:firstLine="567"/>
        <w:jc w:val="both"/>
        <w:rPr>
          <w:sz w:val="24"/>
          <w:szCs w:val="24"/>
        </w:rPr>
      </w:pPr>
      <w:r>
        <w:rPr>
          <w:sz w:val="24"/>
          <w:szCs w:val="24"/>
        </w:rPr>
        <w:t>Разные подходы к проблеме Южных Курилл.</w:t>
      </w:r>
    </w:p>
    <w:p>
      <w:pPr>
        <w:pStyle w:val="Normal"/>
        <w:spacing w:lineRule="exact" w:line="240"/>
        <w:ind w:right="-30" w:firstLine="567"/>
        <w:jc w:val="both"/>
        <w:rPr>
          <w:sz w:val="24"/>
          <w:szCs w:val="24"/>
        </w:rPr>
      </w:pPr>
      <w:r>
        <w:rPr>
          <w:sz w:val="24"/>
          <w:szCs w:val="24"/>
        </w:rPr>
        <w:t>1) Бог с ними, надо отдать Японии.</w:t>
      </w:r>
    </w:p>
    <w:p>
      <w:pPr>
        <w:pStyle w:val="Normal"/>
        <w:spacing w:lineRule="exact" w:line="240"/>
        <w:ind w:right="-30" w:firstLine="567"/>
        <w:jc w:val="both"/>
        <w:rPr>
          <w:sz w:val="24"/>
          <w:szCs w:val="24"/>
        </w:rPr>
      </w:pPr>
      <w:r>
        <w:rPr>
          <w:sz w:val="24"/>
          <w:szCs w:val="24"/>
        </w:rPr>
        <w:t>2) Ни за что не отдавать.</w:t>
      </w:r>
    </w:p>
    <w:p>
      <w:pPr>
        <w:pStyle w:val="Normal"/>
        <w:spacing w:lineRule="exact" w:line="240"/>
        <w:ind w:right="-30" w:firstLine="567"/>
        <w:jc w:val="both"/>
        <w:rPr/>
      </w:pPr>
      <w:r>
        <w:rPr>
          <w:sz w:val="24"/>
          <w:szCs w:val="24"/>
        </w:rPr>
        <w:t>Наинаются “раздраи”. Ельцин в 1990 году выступил с программой из 5 пунктов об урегулировании с Японией, но нереалистично.</w:t>
      </w:r>
    </w:p>
    <w:p>
      <w:pPr>
        <w:pStyle w:val="Normal"/>
        <w:spacing w:lineRule="exact" w:line="240"/>
        <w:ind w:right="-30" w:firstLine="567"/>
        <w:jc w:val="both"/>
        <w:rPr>
          <w:sz w:val="24"/>
          <w:szCs w:val="24"/>
        </w:rPr>
      </w:pPr>
      <w:r>
        <w:rPr>
          <w:b/>
          <w:bCs/>
          <w:sz w:val="24"/>
          <w:szCs w:val="24"/>
        </w:rPr>
        <w:t>Апр. 1991 года</w:t>
      </w:r>
      <w:r>
        <w:rPr>
          <w:sz w:val="24"/>
          <w:szCs w:val="24"/>
        </w:rPr>
        <w:t xml:space="preserve"> – 1-й и последний </w:t>
      </w:r>
      <w:r>
        <w:rPr>
          <w:sz w:val="24"/>
          <w:szCs w:val="24"/>
          <w:u w:val="single"/>
        </w:rPr>
        <w:t>визит Горбача</w:t>
      </w:r>
      <w:r>
        <w:rPr>
          <w:sz w:val="24"/>
          <w:szCs w:val="24"/>
        </w:rPr>
        <w:t xml:space="preserve"> в Японию. Результат: получили гораздо меньше, чем ожидали:</w:t>
      </w:r>
    </w:p>
    <w:p>
      <w:pPr>
        <w:pStyle w:val="Normal"/>
        <w:spacing w:lineRule="exact" w:line="240"/>
        <w:ind w:right="-30" w:firstLine="567"/>
        <w:jc w:val="both"/>
        <w:rPr>
          <w:sz w:val="24"/>
          <w:szCs w:val="24"/>
        </w:rPr>
      </w:pPr>
      <w:r>
        <w:rPr>
          <w:sz w:val="24"/>
          <w:szCs w:val="24"/>
        </w:rPr>
        <w:t>а) советское руководство признало, что существует сама проблема;</w:t>
      </w:r>
    </w:p>
    <w:p>
      <w:pPr>
        <w:pStyle w:val="Normal"/>
        <w:spacing w:lineRule="exact" w:line="240"/>
        <w:ind w:right="-30" w:firstLine="567"/>
        <w:jc w:val="both"/>
        <w:rPr>
          <w:sz w:val="24"/>
          <w:szCs w:val="24"/>
        </w:rPr>
      </w:pPr>
      <w:r>
        <w:rPr>
          <w:sz w:val="24"/>
          <w:szCs w:val="24"/>
        </w:rPr>
        <w:t>б) были названы конкретные острова;</w:t>
      </w:r>
    </w:p>
    <w:p>
      <w:pPr>
        <w:pStyle w:val="Normal"/>
        <w:spacing w:lineRule="exact" w:line="240"/>
        <w:ind w:right="-30" w:firstLine="567"/>
        <w:jc w:val="both"/>
        <w:rPr>
          <w:sz w:val="24"/>
          <w:szCs w:val="24"/>
        </w:rPr>
      </w:pPr>
      <w:r>
        <w:rPr>
          <w:sz w:val="24"/>
          <w:szCs w:val="24"/>
        </w:rPr>
        <w:t>в) пообещали постепенно уменьшать, а затем и прекратить наше там военное присутствие (но пограничная охрана оставалась);</w:t>
      </w:r>
    </w:p>
    <w:p>
      <w:pPr>
        <w:pStyle w:val="Normal"/>
        <w:spacing w:lineRule="exact" w:line="240"/>
        <w:ind w:right="-30" w:firstLine="567"/>
        <w:jc w:val="both"/>
        <w:rPr>
          <w:sz w:val="24"/>
          <w:szCs w:val="24"/>
        </w:rPr>
      </w:pPr>
      <w:r>
        <w:rPr>
          <w:sz w:val="24"/>
          <w:szCs w:val="24"/>
        </w:rPr>
        <w:t>г) обещано упростить визит на могилы предков для японцев;</w:t>
      </w:r>
    </w:p>
    <w:p>
      <w:pPr>
        <w:pStyle w:val="Normal"/>
        <w:spacing w:lineRule="exact" w:line="240"/>
        <w:ind w:right="-30" w:firstLine="567"/>
        <w:jc w:val="both"/>
        <w:rPr>
          <w:sz w:val="24"/>
          <w:szCs w:val="24"/>
        </w:rPr>
      </w:pPr>
      <w:r>
        <w:rPr>
          <w:sz w:val="24"/>
          <w:szCs w:val="24"/>
        </w:rPr>
        <w:t>д) взяли обязательство вести переговоры с добрыми намерениями.</w:t>
      </w:r>
    </w:p>
    <w:p>
      <w:pPr>
        <w:pStyle w:val="Normal"/>
        <w:spacing w:lineRule="exact" w:line="240"/>
        <w:ind w:right="-30" w:firstLine="567"/>
        <w:jc w:val="both"/>
        <w:rPr>
          <w:sz w:val="24"/>
          <w:szCs w:val="24"/>
        </w:rPr>
      </w:pPr>
      <w:r>
        <w:rPr>
          <w:sz w:val="24"/>
          <w:szCs w:val="24"/>
        </w:rPr>
        <w:t>Сроков оговорено не было – до сих пор никаких решений не найдено.</w:t>
      </w:r>
    </w:p>
    <w:p>
      <w:pPr>
        <w:pStyle w:val="Normal"/>
        <w:rPr>
          <w:sz w:val="24"/>
          <w:szCs w:val="24"/>
        </w:rPr>
      </w:pPr>
      <w:r>
        <w:rPr>
          <w:sz w:val="24"/>
          <w:szCs w:val="24"/>
        </w:rPr>
      </w:r>
    </w:p>
    <w:p>
      <w:pPr>
        <w:pStyle w:val="Heading1"/>
        <w:ind w:right="-851" w:hanging="0"/>
        <w:jc w:val="center"/>
        <w:rPr>
          <w:sz w:val="20"/>
          <w:szCs w:val="20"/>
        </w:rPr>
      </w:pPr>
      <w:r>
        <w:rPr>
          <w:sz w:val="20"/>
          <w:szCs w:val="20"/>
        </w:rPr>
        <w:t>БИЛЕТ 13</w:t>
      </w:r>
    </w:p>
    <w:p>
      <w:pPr>
        <w:pStyle w:val="Heading1"/>
        <w:ind w:right="-851" w:hanging="0"/>
        <w:rPr>
          <w:sz w:val="20"/>
          <w:szCs w:val="20"/>
        </w:rPr>
      </w:pPr>
      <w:r>
        <w:rPr>
          <w:sz w:val="20"/>
          <w:szCs w:val="20"/>
        </w:rPr>
        <w:t>1.Отношения КНР-США</w:t>
      </w:r>
    </w:p>
    <w:p>
      <w:pPr>
        <w:pStyle w:val="Normal"/>
        <w:ind w:left="284" w:right="227" w:hanging="0"/>
        <w:jc w:val="both"/>
        <w:rPr/>
      </w:pPr>
      <w:r>
        <w:rPr>
          <w:sz w:val="24"/>
          <w:szCs w:val="24"/>
        </w:rPr>
        <w:t xml:space="preserve">Главными </w:t>
      </w:r>
      <w:r>
        <w:rPr>
          <w:sz w:val="24"/>
          <w:szCs w:val="24"/>
          <w:u w:val="single"/>
        </w:rPr>
        <w:t>факторами отчуждения</w:t>
      </w:r>
      <w:r>
        <w:rPr>
          <w:sz w:val="24"/>
          <w:szCs w:val="24"/>
        </w:rPr>
        <w:t xml:space="preserve"> в отношениях КНР-США являются:</w:t>
      </w:r>
    </w:p>
    <w:p>
      <w:pPr>
        <w:pStyle w:val="Normal"/>
        <w:numPr>
          <w:ilvl w:val="0"/>
          <w:numId w:val="3"/>
        </w:numPr>
        <w:ind w:left="567" w:right="227" w:hanging="283"/>
        <w:jc w:val="both"/>
        <w:rPr/>
      </w:pPr>
      <w:r>
        <w:rPr>
          <w:b/>
          <w:bCs/>
          <w:sz w:val="24"/>
          <w:szCs w:val="24"/>
        </w:rPr>
        <w:t>Проблема Тайваня</w:t>
      </w:r>
      <w:r>
        <w:rPr>
          <w:sz w:val="24"/>
          <w:szCs w:val="24"/>
        </w:rPr>
        <w:t xml:space="preserve"> . Кит. руководство называет ее главной в отношениях КНР-США.</w:t>
      </w:r>
    </w:p>
    <w:p>
      <w:pPr>
        <w:pStyle w:val="Normal"/>
        <w:numPr>
          <w:ilvl w:val="0"/>
          <w:numId w:val="3"/>
        </w:numPr>
        <w:ind w:left="567" w:right="227" w:hanging="283"/>
        <w:jc w:val="both"/>
        <w:rPr/>
      </w:pPr>
      <w:r>
        <w:rPr>
          <w:b/>
          <w:bCs/>
          <w:sz w:val="24"/>
          <w:szCs w:val="24"/>
        </w:rPr>
        <w:t>Проблема Тибета</w:t>
      </w:r>
      <w:r>
        <w:rPr>
          <w:sz w:val="24"/>
          <w:szCs w:val="24"/>
        </w:rPr>
        <w:t>. Правительство КНР стремится жестко контролировать события в этом неспокойном регионе, в котором периодически возникают ”сепаратистские тенденции”. В 1987 году Палата представителей Конгресса США приняла резолюцию о нарушении прав человека в Тибете и о правах человека в Китае.</w:t>
      </w:r>
    </w:p>
    <w:p>
      <w:pPr>
        <w:pStyle w:val="Normal"/>
        <w:numPr>
          <w:ilvl w:val="0"/>
          <w:numId w:val="3"/>
        </w:numPr>
        <w:ind w:left="567" w:right="227" w:hanging="283"/>
        <w:jc w:val="both"/>
        <w:rPr/>
      </w:pPr>
      <w:r>
        <w:rPr>
          <w:b/>
          <w:bCs/>
          <w:sz w:val="24"/>
          <w:szCs w:val="24"/>
        </w:rPr>
        <w:t>Проблема прав человека в КНР</w:t>
      </w:r>
      <w:r>
        <w:rPr>
          <w:sz w:val="24"/>
          <w:szCs w:val="24"/>
        </w:rPr>
        <w:t>, неуважение свободы слова и печати, преследование инакомыслящих.</w:t>
      </w:r>
    </w:p>
    <w:p>
      <w:pPr>
        <w:pStyle w:val="Normal"/>
        <w:numPr>
          <w:ilvl w:val="0"/>
          <w:numId w:val="3"/>
        </w:numPr>
        <w:ind w:left="567" w:right="227" w:hanging="283"/>
        <w:jc w:val="both"/>
        <w:rPr/>
      </w:pPr>
      <w:r>
        <w:rPr>
          <w:b/>
          <w:bCs/>
          <w:sz w:val="24"/>
          <w:szCs w:val="24"/>
        </w:rPr>
        <w:t>Постоянное пассивное сальдо</w:t>
      </w:r>
      <w:r>
        <w:rPr>
          <w:sz w:val="24"/>
          <w:szCs w:val="24"/>
        </w:rPr>
        <w:t xml:space="preserve"> США в торговле с КНР.</w:t>
      </w:r>
    </w:p>
    <w:p>
      <w:pPr>
        <w:pStyle w:val="Normal"/>
        <w:numPr>
          <w:ilvl w:val="0"/>
          <w:numId w:val="3"/>
        </w:numPr>
        <w:ind w:left="567" w:right="227" w:hanging="283"/>
        <w:jc w:val="both"/>
        <w:rPr/>
      </w:pPr>
      <w:r>
        <w:rPr>
          <w:sz w:val="24"/>
          <w:szCs w:val="24"/>
        </w:rPr>
        <w:t xml:space="preserve">Постоянным раздражителем в Китайско-американских отношениях выступает </w:t>
      </w:r>
      <w:r>
        <w:rPr>
          <w:b/>
          <w:bCs/>
          <w:sz w:val="24"/>
          <w:szCs w:val="24"/>
        </w:rPr>
        <w:t>политика ограничения рождаемости</w:t>
      </w:r>
      <w:r>
        <w:rPr>
          <w:sz w:val="24"/>
          <w:szCs w:val="24"/>
        </w:rPr>
        <w:t>, нередко проводимая властями КНР насильственными методами.</w:t>
      </w:r>
    </w:p>
    <w:p>
      <w:pPr>
        <w:pStyle w:val="Normal"/>
        <w:numPr>
          <w:ilvl w:val="0"/>
          <w:numId w:val="3"/>
        </w:numPr>
        <w:ind w:left="567" w:right="227" w:hanging="283"/>
        <w:jc w:val="both"/>
        <w:rPr/>
      </w:pPr>
      <w:r>
        <w:rPr>
          <w:b/>
          <w:bCs/>
          <w:sz w:val="24"/>
          <w:szCs w:val="24"/>
        </w:rPr>
        <w:t>Контроль США над экспортом технологий</w:t>
      </w:r>
      <w:r>
        <w:rPr>
          <w:sz w:val="24"/>
          <w:szCs w:val="24"/>
        </w:rPr>
        <w:t xml:space="preserve"> в КНР и эмбарго на продажу Китаю техники и технологий военного и двойного назначения .</w:t>
      </w:r>
    </w:p>
    <w:p>
      <w:pPr>
        <w:pStyle w:val="Normal"/>
        <w:ind w:left="284" w:right="227" w:hanging="0"/>
        <w:jc w:val="both"/>
        <w:rPr/>
      </w:pPr>
      <w:r>
        <w:rPr>
          <w:sz w:val="24"/>
          <w:szCs w:val="24"/>
        </w:rPr>
        <w:t xml:space="preserve">Главными </w:t>
      </w:r>
      <w:r>
        <w:rPr>
          <w:sz w:val="24"/>
          <w:szCs w:val="24"/>
          <w:u w:val="single"/>
        </w:rPr>
        <w:t>факторами сближения</w:t>
      </w:r>
      <w:r>
        <w:rPr>
          <w:sz w:val="24"/>
          <w:szCs w:val="24"/>
        </w:rPr>
        <w:t xml:space="preserve"> в отношениях между КНР и США являются:</w:t>
      </w:r>
    </w:p>
    <w:p>
      <w:pPr>
        <w:pStyle w:val="Normal"/>
        <w:ind w:left="284" w:right="227" w:hanging="0"/>
        <w:jc w:val="both"/>
        <w:rPr/>
      </w:pPr>
      <w:r>
        <w:rPr>
          <w:sz w:val="24"/>
          <w:szCs w:val="24"/>
        </w:rPr>
        <w:t xml:space="preserve">1.Предоставление КНР </w:t>
      </w:r>
      <w:r>
        <w:rPr>
          <w:b/>
          <w:bCs/>
          <w:sz w:val="24"/>
          <w:szCs w:val="24"/>
        </w:rPr>
        <w:t>статуса наибольшего благоприятствования</w:t>
      </w:r>
      <w:r>
        <w:rPr>
          <w:sz w:val="24"/>
          <w:szCs w:val="24"/>
        </w:rPr>
        <w:t>.</w:t>
      </w:r>
    </w:p>
    <w:p>
      <w:pPr>
        <w:pStyle w:val="Normal"/>
        <w:numPr>
          <w:ilvl w:val="0"/>
          <w:numId w:val="14"/>
        </w:numPr>
        <w:ind w:left="567" w:right="227" w:hanging="283"/>
        <w:jc w:val="both"/>
        <w:rPr/>
      </w:pPr>
      <w:r>
        <w:rPr>
          <w:sz w:val="24"/>
          <w:szCs w:val="24"/>
        </w:rPr>
        <w:t xml:space="preserve">Широкий спектр </w:t>
      </w:r>
      <w:r>
        <w:rPr>
          <w:b/>
          <w:bCs/>
          <w:sz w:val="24"/>
          <w:szCs w:val="24"/>
        </w:rPr>
        <w:t>торгово-экономических связей</w:t>
      </w:r>
      <w:r>
        <w:rPr>
          <w:sz w:val="24"/>
          <w:szCs w:val="24"/>
        </w:rPr>
        <w:t>. Инвестиции США в КНР.</w:t>
      </w:r>
    </w:p>
    <w:p>
      <w:pPr>
        <w:pStyle w:val="Normal"/>
        <w:numPr>
          <w:ilvl w:val="0"/>
          <w:numId w:val="14"/>
        </w:numPr>
        <w:ind w:left="567" w:right="227" w:hanging="283"/>
        <w:jc w:val="both"/>
        <w:rPr/>
      </w:pPr>
      <w:r>
        <w:rPr>
          <w:b/>
          <w:bCs/>
          <w:sz w:val="24"/>
          <w:szCs w:val="24"/>
        </w:rPr>
        <w:t>Научно-техническое сотрудничество</w:t>
      </w:r>
      <w:r>
        <w:rPr>
          <w:sz w:val="24"/>
          <w:szCs w:val="24"/>
        </w:rPr>
        <w:t xml:space="preserve"> и сфера наукоемких технологий.</w:t>
      </w:r>
    </w:p>
    <w:p>
      <w:pPr>
        <w:pStyle w:val="Normal"/>
        <w:numPr>
          <w:ilvl w:val="0"/>
          <w:numId w:val="14"/>
        </w:numPr>
        <w:ind w:left="567" w:right="227" w:hanging="283"/>
        <w:jc w:val="both"/>
        <w:rPr/>
      </w:pPr>
      <w:r>
        <w:rPr>
          <w:sz w:val="24"/>
          <w:szCs w:val="24"/>
        </w:rPr>
        <w:t xml:space="preserve">Сотрудничество между </w:t>
      </w:r>
      <w:r>
        <w:rPr>
          <w:b/>
          <w:bCs/>
          <w:sz w:val="24"/>
          <w:szCs w:val="24"/>
        </w:rPr>
        <w:t>военными ведомствами</w:t>
      </w:r>
      <w:r>
        <w:rPr>
          <w:sz w:val="24"/>
          <w:szCs w:val="24"/>
        </w:rPr>
        <w:t xml:space="preserve"> (3 направления: обмен визитами, поставки технологий производства оружия, функциональные обмены)</w:t>
      </w:r>
    </w:p>
    <w:p>
      <w:pPr>
        <w:pStyle w:val="Normal"/>
        <w:numPr>
          <w:ilvl w:val="0"/>
          <w:numId w:val="14"/>
        </w:numPr>
        <w:ind w:left="567" w:right="227" w:hanging="283"/>
        <w:jc w:val="both"/>
        <w:rPr/>
      </w:pPr>
      <w:r>
        <w:rPr>
          <w:sz w:val="24"/>
          <w:szCs w:val="24"/>
        </w:rPr>
        <w:t xml:space="preserve">Широкие связи с </w:t>
      </w:r>
      <w:r>
        <w:rPr>
          <w:b/>
          <w:bCs/>
          <w:sz w:val="24"/>
          <w:szCs w:val="24"/>
        </w:rPr>
        <w:t>китайской диаспорой</w:t>
      </w:r>
      <w:r>
        <w:rPr>
          <w:sz w:val="24"/>
          <w:szCs w:val="24"/>
        </w:rPr>
        <w:t xml:space="preserve"> (привлечение капиталов американских китайцев-хуатяо) и движение городов -побратимов.</w:t>
      </w:r>
    </w:p>
    <w:p>
      <w:pPr>
        <w:pStyle w:val="Normal"/>
        <w:ind w:left="284" w:right="227" w:hanging="0"/>
        <w:jc w:val="both"/>
        <w:rPr/>
      </w:pPr>
      <w:r>
        <w:rPr>
          <w:b/>
          <w:bCs/>
          <w:sz w:val="24"/>
          <w:szCs w:val="24"/>
        </w:rPr>
        <w:t>Тайвань</w:t>
      </w:r>
      <w:r>
        <w:rPr>
          <w:sz w:val="24"/>
          <w:szCs w:val="24"/>
        </w:rPr>
        <w:t xml:space="preserve">. Эта проблема стала основной в двусторонних отношениях. В 50-е годы США, следуя политике сдерживания и изоляции КНР, оккуприровали Тайвань и установили блокаду китайского побережья. В 1954г.- договор с США о взаимной совместной обороне. Крнфронтация продолжалась около 2-х десятилетий. Поворот в китайско-американских отношениях наметился на рубеже 60-70-х гг. В феврале 1972 года в ходе визита в США Р.Никсона было подписано Шанхайское коммюнике, зафиксировавшее стремление сторон содействовать нормализации отношений.  Лишь в конце 1978 года  было достигнуто соглашение об установлении полных дипотношений (с 1 янв. 1979). В середине 70-х наметилось расширение контактов. США играли на антисоветских настроениях в КНР. </w:t>
      </w:r>
    </w:p>
    <w:p>
      <w:pPr>
        <w:pStyle w:val="Normal"/>
        <w:ind w:left="284" w:right="227" w:hanging="0"/>
        <w:jc w:val="both"/>
        <w:rPr/>
      </w:pPr>
      <w:r>
        <w:rPr>
          <w:sz w:val="24"/>
          <w:szCs w:val="24"/>
        </w:rPr>
        <w:t>В ходе официального визита в США заместителя премьера Госсовета КНР Дэн Сяопина (январь-февраль 1979) были достигнуты договоренности о проведении различных консультаций. Начались обмены, в том числе в военной сфере. Однако после прихода к власти администрации Рейгана возникли осложнения. Причина-реакция китайской стороны на заявления Рейгана по тайваньскому вопросу (в ходе избирательной кампании), а также принятие Закона об отношениях с Тайванем. (1979). Чтобы обойти противоречия по Тайваню, США взяли курс на взаимодействие с КНР на международной арене (сближение позиций по событиям в Афганистане, по проблеме Кампучии и др.)</w:t>
      </w:r>
    </w:p>
    <w:p>
      <w:pPr>
        <w:pStyle w:val="Normal"/>
        <w:ind w:left="284" w:right="227" w:hanging="0"/>
        <w:jc w:val="both"/>
        <w:rPr/>
      </w:pPr>
      <w:r>
        <w:rPr>
          <w:sz w:val="24"/>
          <w:szCs w:val="24"/>
        </w:rPr>
        <w:t>На 12 съезде КПК был провозглашен курс независимой и самостоятельной внешней политики КНР. Это наложило отпечаток на двусторонние отношения. Несмотря на поступательное развитие двусторонних контактов, углубились расхождения по основным проблемам мировой политики, а также по спорным двусторонним вопросам. 1981-83 - углубление расхождений по проблемам Тайваня и по вопросу о поставках передовых амер. технологий в КНР.</w:t>
      </w:r>
    </w:p>
    <w:p>
      <w:pPr>
        <w:pStyle w:val="Normal"/>
        <w:ind w:left="284" w:right="227" w:hanging="0"/>
        <w:jc w:val="both"/>
        <w:rPr/>
      </w:pPr>
      <w:r>
        <w:rPr>
          <w:sz w:val="24"/>
          <w:szCs w:val="24"/>
        </w:rPr>
        <w:t>С 1983 американская администрация активизировала усилия по сближению. Визиты Рейгана, затем Буша, госсекретарей, министров обороны. Однако представители руководства КНР официально заявили о невозможности установления всеобъемлющего стратегического партнерства.</w:t>
      </w:r>
    </w:p>
    <w:p>
      <w:pPr>
        <w:pStyle w:val="Normal"/>
        <w:ind w:left="284" w:right="227" w:hanging="0"/>
        <w:jc w:val="both"/>
        <w:rPr/>
      </w:pPr>
      <w:r>
        <w:rPr>
          <w:sz w:val="24"/>
          <w:szCs w:val="24"/>
        </w:rPr>
        <w:t xml:space="preserve">В 1984-начале 85 рук-во КНР четко зафиксировало расхождения с позицией США по трем основным вопросам ограничения гонки вооружений: неприменение ядерного оружия первыми и отказе от использования силы в МО, прекращение развертывания ядерных ракет промежуточной дальности в Европе и Азии, а тж. использование космического пространства в военных целях. </w:t>
      </w:r>
    </w:p>
    <w:p>
      <w:pPr>
        <w:pStyle w:val="Normal"/>
        <w:ind w:left="284" w:right="227" w:hanging="0"/>
        <w:jc w:val="both"/>
        <w:rPr/>
      </w:pPr>
      <w:r>
        <w:rPr>
          <w:sz w:val="24"/>
          <w:szCs w:val="24"/>
        </w:rPr>
        <w:t>Основной тенденцией развития китайско-американских отношений в современный период стало расширение двусторонних связей на основе отхода американской стороны от политики силового давления на Пекин и взаимного стремления к конструктивному диалогу. Расширяются торгово-экономические связи. Увеличивается приток в китайскую экономику американских инвестиций, общая сумма которых по договорным обязательствам превышает 9 миллиардов долларов. Восстановлены военные связи. Работает совместная комиссия по конверсии оборонной промышленности. На уровне правительственных делегаций КНР и США начались двусторонние контакты по проблемам разоружения. В обмен на снятие торговых ограничений, введенных США в 1993 году в связи с поставками Пакистану китайских ракет М-11, КНР взяла на себя обязательства по соблюдению режима контроля за ракетными технологиями. В стадии подготовки находится двустороннее соглашение о сотрудничестве в области освоения космического пространства. Вместе с тем, несмотря на усилия китайской стороны, открытым остается вопрос о снятии США эмбарго на продажу Китаю техники и технологий военного и двойного назначения.</w:t>
      </w:r>
    </w:p>
    <w:p>
      <w:pPr>
        <w:pStyle w:val="Normal"/>
        <w:ind w:left="284" w:right="227"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
        <w:ind w:firstLine="180"/>
        <w:jc w:val="center"/>
        <w:rPr>
          <w:sz w:val="24"/>
          <w:szCs w:val="24"/>
        </w:rPr>
      </w:pPr>
      <w:r>
        <w:rPr>
          <w:sz w:val="24"/>
          <w:szCs w:val="24"/>
        </w:rPr>
        <w:t>БИЛЕТ 14</w:t>
      </w:r>
    </w:p>
    <w:p>
      <w:pPr>
        <w:pStyle w:val="2"/>
        <w:ind w:firstLine="180"/>
        <w:jc w:val="center"/>
        <w:rPr/>
      </w:pPr>
      <w:r>
        <w:rPr>
          <w:sz w:val="24"/>
          <w:szCs w:val="24"/>
        </w:rPr>
        <w:t>1.</w:t>
      </w:r>
      <w:r>
        <w:rPr>
          <w:sz w:val="24"/>
          <w:szCs w:val="24"/>
          <w:u w:val="single"/>
        </w:rPr>
        <w:t>Хельсинский процесс 1975-1986. Встречи в Белграде, Мадриде. Стокгольмская конференция по мерам укрепления доверия</w:t>
      </w:r>
      <w:r>
        <w:rPr>
          <w:sz w:val="24"/>
          <w:szCs w:val="24"/>
        </w:rPr>
        <w:t>.</w:t>
      </w:r>
    </w:p>
    <w:p>
      <w:pPr>
        <w:pStyle w:val="2"/>
        <w:ind w:firstLine="180"/>
        <w:jc w:val="center"/>
        <w:rPr>
          <w:i/>
          <w:i/>
          <w:iCs/>
          <w:sz w:val="24"/>
          <w:szCs w:val="24"/>
        </w:rPr>
      </w:pPr>
      <w:r>
        <w:rPr>
          <w:i/>
          <w:iCs/>
          <w:sz w:val="24"/>
          <w:szCs w:val="24"/>
        </w:rPr>
        <w:t>Заключительный Акт – развитие общеевропейского процесса – подходы сторон – вопрос о “третьей корзине“ – проблемы на пути процесса – Белградская встреча – Мадридская встреча – Стокгольмская встреча по укреплению мер доверия – новое мышление в советской вп – итоги Стокгольма – разрядка на новом этапе</w:t>
      </w:r>
    </w:p>
    <w:p>
      <w:pPr>
        <w:pStyle w:val="2"/>
        <w:ind w:firstLine="180"/>
        <w:rPr/>
      </w:pPr>
      <w:r>
        <w:rPr>
          <w:sz w:val="24"/>
          <w:szCs w:val="24"/>
        </w:rPr>
        <w:t>СБСЕ, завершившееся в 75 подписанием в Хельсинки Заключительного Акта 33 евр странами +США и Канадой, явилось высшим достижением разрядки в МО на Европейском континенте, предпосылки которой были заложены на рубеже 60-70-х гг, и важной вехой в изменении подходов к проблемам сотрудничества в Европе, показав пагубность хв и открывающая путь к дальнейшему углублению разрядки в рамках общеевропейского процесса. Была же зафиксирована решимость государств прилагать все усилия к расширению разрядки и своего сотрудничества для достижения этой цели.</w:t>
      </w:r>
    </w:p>
    <w:p>
      <w:pPr>
        <w:pStyle w:val="2"/>
        <w:ind w:firstLine="180"/>
        <w:rPr/>
      </w:pPr>
      <w:r>
        <w:rPr>
          <w:sz w:val="24"/>
          <w:szCs w:val="24"/>
        </w:rPr>
        <w:t>Общеевропейский процесс означал включение в сферу обеспечения европейской безопасности невоенных – политических, эконом, культур и гуманитарных компонентов. Однако по признанию многих западных наблюдателей, в середине 70-х была пройдена лишь первая, самая легкая фаза разрядки. Уже в понимании её сущности сторонами были заложены предпосылки будущих затруднений. СССР рассматривал разрядку как объективный, долгосрочный процесс. Москва считала, что она позволила зафиксировать статус-кво в Европе, позволяла развивать эконом связи, и поэтому была заинтересована в её сохранении. Этот же статус-кво в военно-полит отношении означал закрепление блокового раскола Европы и сопутствовавшего ему недоверия и гонке вооружений. С другой стороны, советской стороной на первый план ставились военные (особенно) и политические аспекты. СССР противился давлению по вопросам о правах человека, и, демонстрируя идеологизированный подход, занимался громкогласной и декларативной риторикой по вопросу о разоружении, вызывая сомнения Запада. Крупными ошибками было размещение ракет в Европе, чересчур оптимистичные оценки разрядки, не смогли найти адекватный ответ на давление по правам человека.</w:t>
      </w:r>
    </w:p>
    <w:p>
      <w:pPr>
        <w:pStyle w:val="2"/>
        <w:ind w:firstLine="180"/>
        <w:rPr/>
      </w:pPr>
      <w:r>
        <w:rPr>
          <w:sz w:val="24"/>
          <w:szCs w:val="24"/>
        </w:rPr>
        <w:t>Запад же считал главным достижением включение “третьей корзины“, что позволило бы либерализовать и расшатать комм гос-ва в Вост Европе, и тут же принялся давить на СССР по этому вопросу. Вопрос об эмиграции в Израиль, события в Польше 81 г. – санкции США к СССР, что, конечно, не способствовало улучшению отношений. К тому же скоро обнаружились разница подходов США и их европейских союзников к развитию общеевропейского процесса. США вскоре потеряли интерес, однако в начале 80-х, когда обстановка резко обострилась, эти встречи стали по сути единственным каналом связи Запада с СССР. Другие проблемы : не имели юридической силы и рассматривались как благие пожелания; принцип конценсуса затруднял поиск баланса интересов.</w:t>
      </w:r>
    </w:p>
    <w:p>
      <w:pPr>
        <w:pStyle w:val="2"/>
        <w:ind w:firstLine="180"/>
        <w:rPr/>
      </w:pPr>
      <w:r>
        <w:rPr>
          <w:sz w:val="24"/>
          <w:szCs w:val="24"/>
        </w:rPr>
        <w:t xml:space="preserve">Противоречия проявились уже на </w:t>
      </w:r>
      <w:r>
        <w:rPr>
          <w:sz w:val="24"/>
          <w:szCs w:val="24"/>
          <w:u w:val="single"/>
        </w:rPr>
        <w:t>Белградской</w:t>
      </w:r>
      <w:r>
        <w:rPr>
          <w:sz w:val="24"/>
          <w:szCs w:val="24"/>
        </w:rPr>
        <w:t xml:space="preserve"> встрече представителей государств-участников СБСЕ в 77-78 гг. СССР стремился укрепить полит разрядку и усилить военную; призывал к нерасширению внешнеполит группировок, соглашению о неприменении первыми ядерного оружия, и военные учения меньше 60 тыс человек, т.е. основная тема – разоружение. Запад, в свою очередь, давил по вопросам о правах человека, требовал конкретизирования и исполнения обещаний, сделанных ранее СССР. Американцы предпочитали обвинительный стиль, заведомо зная о неприемлемости требований и по сути саботируя встречу, а европейцы – более кооперативный. В итоге встреча завершилась практически ничем, хотя была достигнута договоренность о новой, и в общем курс, намеченный в Хельсинки, удалось сохранить.</w:t>
      </w:r>
    </w:p>
    <w:p>
      <w:pPr>
        <w:pStyle w:val="2"/>
        <w:ind w:firstLine="180"/>
        <w:rPr/>
      </w:pPr>
      <w:r>
        <w:rPr>
          <w:sz w:val="24"/>
          <w:szCs w:val="24"/>
        </w:rPr>
        <w:t>К началу Мадридской встречи обстановка уже стала более напряженной, в связи с Афганистаном, размещением новых ракет в Европе, угасанием разрядки. На этом фоне было высоким значение Мадрида как возможности предотвратить сползание к кризису. Однако опять началась старая история : Запад давил по правам человека, Афганистану. СССР и его союзники были вынуждены фактически все время обороняться, обвиняя Запад в вмешательстве в внутр дела. Однако несмотря на все, удалось в 81-м добиться существенных сдвигов и согласовать компромиссы. Но в начале 82-го из-за Польши сорвалось. Если бы Андропов не понял всю важность Мадрида, конференцию вряд ли бы удалось закончить. Он дал указание пойти на нек-рые уступки, и к 83 был достигнут конценсус – большая свобода информации, нек-рые права человека, подтверждалось жизненная важность усилий в пользу мира и сотрудничества в Европе, развития мер доверия и разоружения. Да и Запад понял важность сохранения канала связи, и сменил свою линию на затягивание переговоров (что давало также пропагандистский эффект), что давало возможность постоянно давить на СССР.</w:t>
      </w:r>
    </w:p>
    <w:p>
      <w:pPr>
        <w:pStyle w:val="2"/>
        <w:ind w:firstLine="180"/>
        <w:rPr>
          <w:sz w:val="24"/>
          <w:szCs w:val="24"/>
        </w:rPr>
      </w:pPr>
      <w:r>
        <w:rPr>
          <w:sz w:val="24"/>
          <w:szCs w:val="24"/>
        </w:rPr>
        <w:t>С 1984 открылась Стокгольмская конференция по укреплению мер доверия. Суть заключалась, какие меры доверия будут выбраны. СССР выступал за целый комплекс мер доверия, сочетавших полит и военно-техн меры – разоружение, отказ от применения первыми ядерного оружия. Запад противопоставил этому “контроль без разоружения“, главная суть плана из 6 пунктов – “транспарентность“ деятельности Варшавского блока вплоть до Урала – Европа все-таки, а США не включалось. СССР также подозрительно относился к идее инспекций на местах. Поэтому Стокгольм затягивался.  Позитивным сдвигам способствовали изменения в вп СССР, связанные с приходом Горбачева и возобновлением полномасштабного переговорного процесса. Это было “новое политическое мышление“, предполагавшее начилие полит воли для достижения целей и свежие подходы к решению проблем. Пошли на ряд уступок. В итоге был принят документ 19 сент. 1986 – комплекс мер для укрепления доверия и достижения разоружения в обычном оружии :</w:t>
      </w:r>
    </w:p>
    <w:p>
      <w:pPr>
        <w:pStyle w:val="2"/>
        <w:ind w:firstLine="180"/>
        <w:rPr>
          <w:sz w:val="24"/>
          <w:szCs w:val="24"/>
        </w:rPr>
      </w:pPr>
      <w:r>
        <w:rPr>
          <w:sz w:val="24"/>
          <w:szCs w:val="24"/>
        </w:rPr>
        <w:t>- предварительное уведомление об определенных видах военной деятельности,</w:t>
      </w:r>
    </w:p>
    <w:p>
      <w:pPr>
        <w:pStyle w:val="2"/>
        <w:ind w:firstLine="180"/>
        <w:rPr>
          <w:sz w:val="24"/>
          <w:szCs w:val="24"/>
        </w:rPr>
      </w:pPr>
      <w:r>
        <w:rPr>
          <w:sz w:val="24"/>
          <w:szCs w:val="24"/>
        </w:rPr>
        <w:t xml:space="preserve">- непосредственное наблюдение за ними; </w:t>
      </w:r>
    </w:p>
    <w:p>
      <w:pPr>
        <w:pStyle w:val="2"/>
        <w:ind w:firstLine="180"/>
        <w:rPr>
          <w:sz w:val="24"/>
          <w:szCs w:val="24"/>
        </w:rPr>
      </w:pPr>
      <w:r>
        <w:rPr>
          <w:sz w:val="24"/>
          <w:szCs w:val="24"/>
        </w:rPr>
        <w:t>- их проверка – не более 3 инспекций в год;</w:t>
      </w:r>
    </w:p>
    <w:p>
      <w:pPr>
        <w:pStyle w:val="2"/>
        <w:ind w:firstLine="180"/>
        <w:rPr>
          <w:sz w:val="24"/>
          <w:szCs w:val="24"/>
        </w:rPr>
      </w:pPr>
      <w:r>
        <w:rPr>
          <w:sz w:val="24"/>
          <w:szCs w:val="24"/>
        </w:rPr>
        <w:t xml:space="preserve">- обмен ежегодными планами военной деятельности; </w:t>
      </w:r>
    </w:p>
    <w:p>
      <w:pPr>
        <w:pStyle w:val="2"/>
        <w:ind w:firstLine="180"/>
        <w:rPr>
          <w:sz w:val="24"/>
          <w:szCs w:val="24"/>
        </w:rPr>
      </w:pPr>
      <w:r>
        <w:rPr>
          <w:sz w:val="24"/>
          <w:szCs w:val="24"/>
        </w:rPr>
        <w:t>- положение о неприменении силы или угрозы силы;</w:t>
      </w:r>
    </w:p>
    <w:p>
      <w:pPr>
        <w:pStyle w:val="2"/>
        <w:ind w:firstLine="180"/>
        <w:rPr>
          <w:sz w:val="24"/>
          <w:szCs w:val="24"/>
        </w:rPr>
      </w:pPr>
      <w:r>
        <w:rPr>
          <w:sz w:val="24"/>
          <w:szCs w:val="24"/>
        </w:rPr>
        <w:t>- меры доверия – на все страны Европы, и на 200 км вглубь СССР.</w:t>
      </w:r>
    </w:p>
    <w:p>
      <w:pPr>
        <w:pStyle w:val="2"/>
        <w:ind w:firstLine="180"/>
        <w:rPr>
          <w:sz w:val="24"/>
          <w:szCs w:val="24"/>
        </w:rPr>
      </w:pPr>
      <w:r>
        <w:rPr>
          <w:sz w:val="24"/>
          <w:szCs w:val="24"/>
        </w:rPr>
        <w:t>Смысл – исключался внезапный и мелкий конфликт. Таким образом, итоги первой части Стокгольма – как шаг к оздоровлению климата и смягчение напряженности. Символизировал переход к разрядке на соответствующей новым реалиям основе; на базе постепенного отказа от догм “холодной войны“.</w:t>
      </w:r>
    </w:p>
    <w:p>
      <w:pPr>
        <w:pStyle w:val="2"/>
        <w:ind w:firstLine="180"/>
        <w:rPr>
          <w:sz w:val="24"/>
          <w:szCs w:val="24"/>
        </w:rPr>
      </w:pPr>
      <w:r>
        <w:rPr>
          <w:sz w:val="24"/>
          <w:szCs w:val="24"/>
        </w:rPr>
      </w:r>
    </w:p>
    <w:p>
      <w:pPr>
        <w:pStyle w:val="2"/>
        <w:ind w:firstLine="180"/>
        <w:rPr>
          <w:sz w:val="24"/>
          <w:szCs w:val="24"/>
        </w:rPr>
      </w:pPr>
      <w:r>
        <w:rPr>
          <w:sz w:val="24"/>
          <w:szCs w:val="24"/>
        </w:rPr>
      </w:r>
    </w:p>
    <w:p>
      <w:pPr>
        <w:pStyle w:val="2"/>
        <w:ind w:firstLine="180"/>
        <w:jc w:val="center"/>
        <w:rPr>
          <w:sz w:val="24"/>
          <w:szCs w:val="24"/>
        </w:rPr>
      </w:pPr>
      <w:r>
        <w:rPr>
          <w:sz w:val="24"/>
          <w:szCs w:val="24"/>
        </w:rPr>
      </w:r>
    </w:p>
    <w:p>
      <w:pPr>
        <w:pStyle w:val="2"/>
        <w:ind w:firstLine="180"/>
        <w:jc w:val="center"/>
        <w:rPr>
          <w:sz w:val="24"/>
          <w:szCs w:val="24"/>
        </w:rPr>
      </w:pPr>
      <w:r>
        <w:rPr>
          <w:sz w:val="24"/>
          <w:szCs w:val="24"/>
        </w:rPr>
      </w:r>
    </w:p>
    <w:p>
      <w:pPr>
        <w:pStyle w:val="2"/>
        <w:ind w:firstLine="180"/>
        <w:jc w:val="center"/>
        <w:rPr>
          <w:sz w:val="24"/>
          <w:szCs w:val="24"/>
        </w:rPr>
      </w:pPr>
      <w:r>
        <w:rPr>
          <w:sz w:val="24"/>
          <w:szCs w:val="24"/>
        </w:rPr>
      </w:r>
    </w:p>
    <w:p>
      <w:pPr>
        <w:pStyle w:val="Normal"/>
        <w:ind w:right="227" w:firstLine="284"/>
        <w:jc w:val="both"/>
        <w:rPr>
          <w:b/>
          <w:b/>
          <w:bCs/>
          <w:sz w:val="24"/>
          <w:szCs w:val="24"/>
        </w:rPr>
      </w:pPr>
      <w:r>
        <w:rPr>
          <w:b/>
          <w:bCs/>
          <w:sz w:val="24"/>
          <w:szCs w:val="24"/>
        </w:rPr>
        <w:t>2.Отношения КНР-СССР</w:t>
      </w:r>
    </w:p>
    <w:p>
      <w:pPr>
        <w:pStyle w:val="Normal"/>
        <w:ind w:right="227" w:firstLine="284"/>
        <w:jc w:val="both"/>
        <w:rPr>
          <w:sz w:val="24"/>
          <w:szCs w:val="24"/>
        </w:rPr>
      </w:pPr>
      <w:r>
        <w:rPr>
          <w:sz w:val="24"/>
          <w:szCs w:val="24"/>
        </w:rPr>
        <w:t>Эволюция стратегии Китая на мировой арене в начале 80-х годов обусловила изменение подхода руководства КНР к отношениям с СССР. На 12 съезде КПК, официально закрепившем новую внешнеполитическую стратегию Китая, было заявлено о желании китайского руководства нормализовать отношения с СССР на основе пяти принципов мирного сосуществования, был снят тезис о том, что СССР представляет главную угрозу миру и является источником новой мировой войны. В Политическом докладе ЦК КПСС 27 съезду, в частности, отмечалась возможность “взаимодействия на равноправной и принципиальной основе.” 28 июля 1986 года выступая во Владивостоке, Горбачев выдвинул комплексную программу оздоровления обстановки в АТР, которая содержала конкретные предложения по дальнейшему улучшению советско-китайских отношений (подтв. готовность сов. стороны к встрече на любом уровне, к обсуждению конкретных мер по соразмерному снижению уровня сухопутных сил, было объявлено о намерении вывести советские войска из МНР, также было отмечено, что граница между СССР и КНР в ее восточной части могла бы проходить по главному фарватеру Амура.+ конкр. предложения о расшир сотрудничества в разл областях). Таким образом, была предусмотрена ликвидация значительной части факторов отчуждения в двусторонних отношениях. , при том, что факторы сближения- географическая близость, общность социально-экономического строя, исторически сложившаяся взаимодополняемость экономик-продолжали действовать. Важную роль сыграли личные контакты руководителей: 82г-представитель правительства КНР Хуан Хуа беседовал с Громыко, 85,88-встречи Горбачева и Ли Пэна.</w:t>
      </w:r>
    </w:p>
    <w:p>
      <w:pPr>
        <w:pStyle w:val="Normal"/>
        <w:ind w:right="227" w:firstLine="284"/>
        <w:jc w:val="both"/>
        <w:rPr>
          <w:sz w:val="24"/>
          <w:szCs w:val="24"/>
        </w:rPr>
      </w:pPr>
      <w:r>
        <w:rPr>
          <w:sz w:val="24"/>
          <w:szCs w:val="24"/>
        </w:rPr>
        <w:t>Таким образом, позитивные сдвиги в межгосударственных отношениях СССР и КНР наметились с начала 80-х годов. С 1982 эти отношения развивались устойчиво и динамично. Осень 1982-договоренность о проведении политических консультаций между представителями правительств в ранге замминистров ин.дел. К середине 1988 состоялось 12 раундов таких консультаций.</w:t>
      </w:r>
    </w:p>
    <w:p>
      <w:pPr>
        <w:pStyle w:val="Normal"/>
        <w:ind w:right="227" w:firstLine="284"/>
        <w:jc w:val="both"/>
        <w:rPr>
          <w:sz w:val="24"/>
          <w:szCs w:val="24"/>
        </w:rPr>
      </w:pPr>
      <w:r>
        <w:rPr>
          <w:sz w:val="24"/>
          <w:szCs w:val="24"/>
        </w:rPr>
        <w:t>С 1984 года регулярный характер принял информационный обмен по международным вопросам между МИД обеих стран, в ноябре 1984 состоялась встреча министров иностранных дел СССР и КНР.Был заложен механизм регулярных встреч. Важнейшим событием советско-китайских отн. явилось возобновление после 9-летнего перерыва в 1987 г.  переговоров по пограничным вопросам. Граница с СССР- 7300 км. Основные неурегулированные пункты:</w:t>
      </w:r>
    </w:p>
    <w:p>
      <w:pPr>
        <w:pStyle w:val="Normal"/>
        <w:numPr>
          <w:ilvl w:val="0"/>
          <w:numId w:val="5"/>
        </w:numPr>
        <w:ind w:left="567" w:right="227" w:hanging="283"/>
        <w:jc w:val="both"/>
        <w:rPr>
          <w:sz w:val="24"/>
          <w:szCs w:val="24"/>
        </w:rPr>
      </w:pPr>
      <w:r>
        <w:rPr>
          <w:sz w:val="24"/>
          <w:szCs w:val="24"/>
        </w:rPr>
        <w:t>О-ва в р-не Хабаровска</w:t>
      </w:r>
    </w:p>
    <w:p>
      <w:pPr>
        <w:pStyle w:val="Normal"/>
        <w:numPr>
          <w:ilvl w:val="0"/>
          <w:numId w:val="5"/>
        </w:numPr>
        <w:ind w:left="567" w:right="227" w:hanging="283"/>
        <w:jc w:val="both"/>
        <w:rPr>
          <w:sz w:val="24"/>
          <w:szCs w:val="24"/>
        </w:rPr>
      </w:pPr>
      <w:r>
        <w:rPr>
          <w:sz w:val="24"/>
          <w:szCs w:val="24"/>
        </w:rPr>
        <w:t>Оз Ханко</w:t>
      </w:r>
    </w:p>
    <w:p>
      <w:pPr>
        <w:pStyle w:val="Normal"/>
        <w:numPr>
          <w:ilvl w:val="0"/>
          <w:numId w:val="5"/>
        </w:numPr>
        <w:ind w:left="567" w:right="227" w:hanging="283"/>
        <w:jc w:val="both"/>
        <w:rPr>
          <w:sz w:val="24"/>
          <w:szCs w:val="24"/>
        </w:rPr>
      </w:pPr>
      <w:r>
        <w:rPr>
          <w:sz w:val="24"/>
          <w:szCs w:val="24"/>
        </w:rPr>
        <w:t>Литера “П” (на Амуре- блуждающий фарватер)</w:t>
      </w:r>
    </w:p>
    <w:p>
      <w:pPr>
        <w:pStyle w:val="Normal"/>
        <w:numPr>
          <w:ilvl w:val="0"/>
          <w:numId w:val="5"/>
        </w:numPr>
        <w:ind w:left="567" w:right="227" w:hanging="283"/>
        <w:jc w:val="both"/>
        <w:rPr>
          <w:sz w:val="24"/>
          <w:szCs w:val="24"/>
        </w:rPr>
      </w:pPr>
      <w:r>
        <w:rPr>
          <w:sz w:val="24"/>
          <w:szCs w:val="24"/>
        </w:rPr>
        <w:t>Участок в р-не реки Туманная. Участок русла реки Туманной вплоть до ее устья протяженностью в 17 км. По этому отрезку реки Туманной вплоть до ее устья проходит государственная граница между Россией и КНДР, и пограничные воды России на реке Туманной остаются за Россией. Вверх же по течению река Туманная является пограничной между КНР и КНДР.   Режим 17-километрового отрезка в устье реки Туманной регулируется двумя государствами - Россией и КНДР, - и без согласия этих двух государств никакая третья сторона не может что-то сооружать на этом отрезке, будь то канал или порт. Граница определяется именно соглашением от 16 мая 1991года. А задача демаркации, которая поручена совместной российско-китайской демаркационной комиссии, - обозначить на местности границу в соответствии с соглашением. И именно в этом, и ни в чем ином, задача комисс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142"/>
        <w:jc w:val="center"/>
        <w:rPr>
          <w:sz w:val="24"/>
          <w:szCs w:val="24"/>
        </w:rPr>
      </w:pPr>
      <w:r>
        <w:rPr>
          <w:sz w:val="24"/>
          <w:szCs w:val="24"/>
        </w:rPr>
        <w:t>БИЛЕТ 15</w:t>
      </w:r>
    </w:p>
    <w:p>
      <w:pPr>
        <w:pStyle w:val="Normal"/>
        <w:ind w:firstLine="142"/>
        <w:jc w:val="center"/>
        <w:rPr>
          <w:b/>
          <w:b/>
          <w:bCs/>
          <w:sz w:val="24"/>
          <w:szCs w:val="24"/>
        </w:rPr>
      </w:pPr>
      <w:r>
        <w:rPr>
          <w:b/>
          <w:bCs/>
          <w:sz w:val="24"/>
          <w:szCs w:val="24"/>
        </w:rPr>
        <w:t>1.МО на Среднем Востоке : Афганская проблема.</w:t>
      </w:r>
    </w:p>
    <w:p>
      <w:pPr>
        <w:pStyle w:val="2"/>
        <w:ind w:firstLine="142"/>
        <w:rPr>
          <w:sz w:val="24"/>
          <w:szCs w:val="24"/>
        </w:rPr>
      </w:pPr>
      <w:r>
        <w:rPr>
          <w:sz w:val="24"/>
          <w:szCs w:val="24"/>
        </w:rPr>
        <w:t xml:space="preserve"> </w:t>
      </w:r>
      <w:r>
        <w:rPr>
          <w:sz w:val="24"/>
          <w:szCs w:val="24"/>
        </w:rPr>
        <w:t xml:space="preserve">Иран. Шах Ирана Реза Пехлеви пытался осуществить в своей стране слишком ускоренную модернизацию, проводя прозападный курс и насаждая западный образ жизни. При этом шах правил как деспот и жестко подавлял всяческую оппозицию, и поддерживался США, которые снабдили его современным оружием, чтобы обеспечить американские интересы в районе Персидского залива. Политикой шаха были недовольны шиитское духовенство и мелкие ремесленники и торговцы, ибо нарушался традиционный образ жизни. В 1978 году объединились левая и фундаменталистская оппозиция, признававшие авторитет изгнанного в Францию Хомейни. Анти-шахские выступления стали принимать угрожающий оборот, и тот был вынужден покинуть страну, а в 79 г. пало его правительство, и была провозглашена Исламская республика Иран. У власти утвердилась теократия, высказавшаяся в духе “не Запад и не коммунизм, а ислам“ (т.н. “исламская революция“, впрочем, развивалась витками, и окончательно вся оппозиция была подавлена к 83 г.). Политика духовенства была : </w:t>
      </w:r>
    </w:p>
    <w:p>
      <w:pPr>
        <w:pStyle w:val="2"/>
        <w:numPr>
          <w:ilvl w:val="0"/>
          <w:numId w:val="17"/>
        </w:numPr>
        <w:rPr>
          <w:sz w:val="24"/>
          <w:szCs w:val="24"/>
        </w:rPr>
      </w:pPr>
      <w:r>
        <w:rPr>
          <w:sz w:val="24"/>
          <w:szCs w:val="24"/>
        </w:rPr>
        <w:t>антизападно-традиционалистская по основному содержанию,</w:t>
      </w:r>
    </w:p>
    <w:p>
      <w:pPr>
        <w:pStyle w:val="2"/>
        <w:numPr>
          <w:ilvl w:val="0"/>
          <w:numId w:val="17"/>
        </w:numPr>
        <w:rPr>
          <w:sz w:val="24"/>
          <w:szCs w:val="24"/>
        </w:rPr>
      </w:pPr>
      <w:r>
        <w:rPr>
          <w:sz w:val="24"/>
          <w:szCs w:val="24"/>
        </w:rPr>
        <w:t>интегристско-исламская в политической,</w:t>
      </w:r>
    </w:p>
    <w:p>
      <w:pPr>
        <w:pStyle w:val="2"/>
        <w:numPr>
          <w:ilvl w:val="0"/>
          <w:numId w:val="17"/>
        </w:numPr>
        <w:rPr>
          <w:sz w:val="24"/>
          <w:szCs w:val="24"/>
        </w:rPr>
      </w:pPr>
      <w:r>
        <w:rPr>
          <w:sz w:val="24"/>
          <w:szCs w:val="24"/>
        </w:rPr>
        <w:t>популистская в социальной сфере.</w:t>
      </w:r>
    </w:p>
    <w:p>
      <w:pPr>
        <w:pStyle w:val="2"/>
        <w:ind w:firstLine="142"/>
        <w:rPr>
          <w:sz w:val="24"/>
          <w:szCs w:val="24"/>
        </w:rPr>
      </w:pPr>
      <w:r>
        <w:rPr>
          <w:sz w:val="24"/>
          <w:szCs w:val="24"/>
        </w:rPr>
        <w:t xml:space="preserve">Первыми шагами во внешней политике стал разрыв с прозападным курсом шаха – выход из СЕНТО, денонсировали соглашения с США и высылка американские советников (те занимались оттуда слежением за СССР), разрыв отношений с Израилем и поддержка ООП. Обстановка совсем уж накалилась, когда на пике антиамериканских настроений (США приняли у себя шаха и отказались выдать) группа радикальной молодежи захватила американское посольство в Тегеране. Этот беспрецедентный захват, длившийся 444 дня, вызвал анти-иранскую истерику в США, создав напряженную ситуацию, за которой пристально наблюдал весь мир. Ситуация разрешилась лишь при Рейгане, когда при посредничестве Алжира заложники была освобождены в обмен на разморожение авуаров и обещание не вмешиваться в внутреннюю политику Ирана. Однако вскорости обнаружились противоречия между пропагандисткой внешней политикой самого Ирана и его реальными экономическими потребностями (с 81 пришлось выходить из “блестящей изоляции“ и пойти на контакты с Западом).    </w:t>
      </w:r>
    </w:p>
    <w:p>
      <w:pPr>
        <w:pStyle w:val="2"/>
        <w:ind w:firstLine="142"/>
        <w:rPr>
          <w:sz w:val="24"/>
          <w:szCs w:val="24"/>
        </w:rPr>
      </w:pPr>
      <w:r>
        <w:rPr>
          <w:sz w:val="24"/>
          <w:szCs w:val="24"/>
        </w:rPr>
        <w:t xml:space="preserve">Афганистан. С начала 70-х гг. советское руководство проводит курс масштабной экспансии, поддерживая прокоммунистические правительства по всему миру. Поддержка обусловлена чаще всего практической необходимостью – в отношении Афганистана это: </w:t>
      </w:r>
    </w:p>
    <w:p>
      <w:pPr>
        <w:pStyle w:val="Normal"/>
        <w:numPr>
          <w:ilvl w:val="0"/>
          <w:numId w:val="13"/>
        </w:numPr>
        <w:rPr>
          <w:sz w:val="24"/>
          <w:szCs w:val="24"/>
        </w:rPr>
      </w:pPr>
      <w:r>
        <w:rPr>
          <w:sz w:val="24"/>
          <w:szCs w:val="24"/>
        </w:rPr>
        <w:t>Недопущение экспорта исламской революции из Ирана;</w:t>
      </w:r>
    </w:p>
    <w:p>
      <w:pPr>
        <w:pStyle w:val="Normal"/>
        <w:numPr>
          <w:ilvl w:val="0"/>
          <w:numId w:val="13"/>
        </w:numPr>
        <w:rPr>
          <w:sz w:val="24"/>
          <w:szCs w:val="24"/>
        </w:rPr>
      </w:pPr>
      <w:r>
        <w:rPr>
          <w:sz w:val="24"/>
          <w:szCs w:val="24"/>
        </w:rPr>
        <w:t>Упреждение установления проамериканского режима на южных границах СССР.</w:t>
      </w:r>
    </w:p>
    <w:p>
      <w:pPr>
        <w:pStyle w:val="Normal"/>
        <w:ind w:firstLine="142"/>
        <w:jc w:val="both"/>
        <w:rPr>
          <w:sz w:val="24"/>
          <w:szCs w:val="24"/>
        </w:rPr>
      </w:pPr>
      <w:r>
        <w:rPr>
          <w:sz w:val="24"/>
          <w:szCs w:val="24"/>
        </w:rPr>
        <w:t xml:space="preserve"> </w:t>
      </w:r>
      <w:r>
        <w:rPr>
          <w:sz w:val="24"/>
          <w:szCs w:val="24"/>
        </w:rPr>
        <w:t>В 73 г. в Афганистане установлен республиканский режим, на деле авторитарная диктатура Президента М. Дауда. С 1977 году он заметно меняет ориентацию в мире. Устанавливает и расширяет связи с Западом, Ираном, Саудовской Аравией, Египтом, афгано-советские связи сокращаются на фоне ухудшения положения населения, растут оппозиционные настроения в армии. Принимаются решения о репрессивных мерах в отношении НДПР, некоторые лидеры которой (Х.Амин) склонялись к немдленному свержению Дауда. В начале 1978 уже был план восстания, он был реализован 27 апреля 78 г. Успех, ввели гражданскую форму правления, Н. Тараки был избран генеральным секретарем ЦК НДПА и главой правительства (Рев. совета). 30 апреля 1978 г. Афганистан объявлен демократической республикой.</w:t>
      </w:r>
    </w:p>
    <w:p>
      <w:pPr>
        <w:pStyle w:val="Normal"/>
        <w:ind w:firstLine="142"/>
        <w:jc w:val="both"/>
        <w:rPr>
          <w:sz w:val="24"/>
          <w:szCs w:val="24"/>
        </w:rPr>
      </w:pPr>
      <w:r>
        <w:rPr>
          <w:sz w:val="24"/>
          <w:szCs w:val="24"/>
        </w:rPr>
        <w:t>СССР поспешил заявить о поддержке афганской революции, признали ДРА. Декабрь 1978 г. - визит Тараки в Москву, подписан договор о дружбе, добрососедстве и сотрудничестве, соглашение об учреждении постоянной межправительственной комиссии по экономическому сотрудничеству, совместное коммюнике.</w:t>
      </w:r>
    </w:p>
    <w:p>
      <w:pPr>
        <w:pStyle w:val="Normal"/>
        <w:ind w:firstLine="142"/>
        <w:jc w:val="both"/>
        <w:rPr>
          <w:sz w:val="24"/>
          <w:szCs w:val="24"/>
        </w:rPr>
      </w:pPr>
      <w:r>
        <w:rPr>
          <w:sz w:val="24"/>
          <w:szCs w:val="24"/>
        </w:rPr>
        <w:t>В Афганистане начались радикальные преобразования, но к ним оказалась не готова большая часть общества, которая в восстании участия не принимала. НДПА берет курс на установлении монополии на государственную и политическую власть, занимает жесткую позицию по отношению к духовенству, аграрная реформа затронула интересы родоплеменной знати. Оппозиция призывает к джихаду (мол, власти захватили безбожники, которые хотят уничтожить исламские ценности). Начались сначала локальные стычки, потом массовый уход крестьян в Пакистан и Иран. Кроме того: растут амбиции правящих, репрессии внутри самой партии, разногласия между Тараки и Амином, хотя оба и принадлежали к одной группировке. 10.09.79 Брежнев по пути из Гаваны встречается с Тараки и убеждает его сформировать коалиционное правительство с Кармалем и устранить Амина. Амин узнал и устроил провокацию: инициировал перестрелку, в ходе которой был убит Тарун, его доверенное лицо,  и обвинил в этом высокопоставленных советских лиц, потребовал отзыва из Кабула советского посла и главного военного советника, вел секретные переговоры с США и КНР, о чем знали в СССР. Амин стал президентом и взял курс на улучшение отношений с США. В конце декабря 79 года  Амина убили с подачи СССР, легендарная группа Альфа успешно взяла дворец, ввели войска под предлогом следования договору с Афганистаном.  Душманов, воевавших против СССР, поддерживали Пакистан, Китай, Саудовская Аравия, мусульманские государства Персидского залива, США. Единственный, кто почти не поддержал - Ирак.</w:t>
      </w:r>
    </w:p>
    <w:p>
      <w:pPr>
        <w:pStyle w:val="Normal"/>
        <w:ind w:firstLine="142"/>
        <w:jc w:val="both"/>
        <w:rPr>
          <w:sz w:val="24"/>
          <w:szCs w:val="24"/>
        </w:rPr>
      </w:pPr>
      <w:r>
        <w:rPr>
          <w:sz w:val="24"/>
          <w:szCs w:val="24"/>
        </w:rPr>
        <w:t xml:space="preserve">1985 г. - пришел Горбачев и пересмотрел политику. Война к тому моменту стоила уже около 14 тысяч жизней СССР, в 86 г. в Женеве начались переговоры по афганской проблеме. В мае 86 меняется просоветское руководство в Кабуле - Кармаль уходит, сменяет его Наджибулла. В апреле 88 г. в Женеве проходили четырехсторонние переговоры между СССР, США, Пакистаном и официальным правительством Афганистана. Были подписаны 5 осн. документов, которые регламентировали вывод советских войск из страны и декларировали гарантии о невмешательстве извне, кои взяли на себя СССР и США. Документы не касались внутренних вопросов Афганистана. Соглашения вступили в силу 15 мая 88 г., а вывод войск был завершен 15 февраля 89 года. СССР продолжал оказывать  помощь Наджибуле деньгами и оружием, но в апреле 92 года его режим пал.  </w:t>
      </w:r>
    </w:p>
    <w:p>
      <w:pPr>
        <w:pStyle w:val="Normal"/>
        <w:rPr>
          <w:sz w:val="24"/>
          <w:szCs w:val="24"/>
        </w:rPr>
      </w:pPr>
      <w:r>
        <w:rPr>
          <w:sz w:val="24"/>
          <w:szCs w:val="24"/>
        </w:rPr>
        <w:t>Отношение мировой общественности к происходящему. Штаты отнеслись к перевороту в Афганистане и Иранской революции однозначно, считая происками Советов. Однако вскоре, несмотря на позор янки с освобождением заложников из тегеранского посольства, было решено использовать исламский фактор против советской экспансии (отдельные горячие головы говорили о “дуге нестабильности вдоль Среднего Востока”, которую якобы создавал СССР). США активно помогали душманам, одновременно сотрудничая с иранскими властями (“Ирангейт”, 86 г.), поддерживая контролируемую нестабильность в регионе. Советское вторжение удачно вписалось в общий расклад сил: Индия его приветствовала как противовес Пакистану, Китай наживался на экспорте душманам своего оружия, Иран на словах ненавидел и Штаты (большой сатана) и СССР (сатана поменьше), радуясь, что афганский конфликт подрывает позиции Пакистана. Несмотря на самоустранение и США и СССР  из региона, “исламский джинн” таки вырвался из бутылки и сейчас угрожает стабильности во всем ми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
        <w:ind w:firstLine="180"/>
        <w:jc w:val="center"/>
        <w:rPr/>
      </w:pPr>
      <w:r>
        <w:rPr>
          <w:sz w:val="24"/>
          <w:szCs w:val="24"/>
        </w:rPr>
        <w:t>2.</w:t>
      </w:r>
      <w:r>
        <w:rPr>
          <w:sz w:val="24"/>
          <w:szCs w:val="24"/>
          <w:u w:val="single"/>
        </w:rPr>
        <w:t>Хельсинский процесс 1975-1986. Встречи в Белграде, Мадриде. Стокгольмская конференция по мерам укрепления доверия</w:t>
      </w:r>
      <w:r>
        <w:rPr>
          <w:sz w:val="24"/>
          <w:szCs w:val="24"/>
        </w:rPr>
        <w:t>.</w:t>
      </w:r>
    </w:p>
    <w:p>
      <w:pPr>
        <w:pStyle w:val="2"/>
        <w:ind w:firstLine="180"/>
        <w:jc w:val="center"/>
        <w:rPr>
          <w:i/>
          <w:i/>
          <w:iCs/>
          <w:sz w:val="24"/>
          <w:szCs w:val="24"/>
        </w:rPr>
      </w:pPr>
      <w:r>
        <w:rPr>
          <w:i/>
          <w:iCs/>
          <w:sz w:val="24"/>
          <w:szCs w:val="24"/>
        </w:rPr>
        <w:t>Заключительный Акт – развитие общеевропейского процесса – подходы сторон – вопрос о “третьей корзине“ – проблемы на пути процесса – Белградская встреча – Мадридская встреча – Стокгольмская встреча по укреплению мер доверия – новое мышление в советской вп – итоги Стокгольма – разрядка на новом этапе</w:t>
      </w:r>
    </w:p>
    <w:p>
      <w:pPr>
        <w:pStyle w:val="2"/>
        <w:ind w:firstLine="180"/>
        <w:rPr>
          <w:sz w:val="24"/>
          <w:szCs w:val="24"/>
        </w:rPr>
      </w:pPr>
      <w:r>
        <w:rPr>
          <w:sz w:val="24"/>
          <w:szCs w:val="24"/>
        </w:rPr>
        <w:t>СБСЕ, завершившееся в 75 подписанием в Хельсинки Заключительного Акта 33 евр странами +США и Канадой, явилось высшим достижением разрядки в МО на Европейском континенте, предпосылки которой были заложены на рубеже 60-70-х гг, и важной вехой в изменении подходов к проблемам сотрудничества в Европе, показав пагубность хв и открывающая путь к дальнейшему углублению разрядки в рамках общеевропейского процесса. Была же зафиксирована решимость государств прилагать все усилия к расширению разрядки и своего сотрудничества для достижения этой цели.</w:t>
      </w:r>
    </w:p>
    <w:p>
      <w:pPr>
        <w:pStyle w:val="2"/>
        <w:ind w:firstLine="180"/>
        <w:rPr>
          <w:sz w:val="24"/>
          <w:szCs w:val="24"/>
        </w:rPr>
      </w:pPr>
      <w:r>
        <w:rPr>
          <w:sz w:val="24"/>
          <w:szCs w:val="24"/>
        </w:rPr>
        <w:t>Общеевропейский процесс означал включение в сферу обеспечения европейской безопасности невоенных – политических, эконом, культур и гуманитарных компонентов. Однако по признанию многих западных наблюдателей, в середине 70-х была пройдена лишь первая, самая легкая фаза разрядки. Уже в понимании её сущности сторонами были заложены предпосылки будущих затруднений. СССР рассматривал разрядку как объективный, долгосрочный процесс. Москва считала, что она позволила зафиксировать статус-кво в Европе, позволяла развивать эконом связи, и поэтому была заинтересована в её сохранении. Этот же статус-кво в военно-полит отношении означал закрепление блокового раскола Европы и сопутствовавшего ему недоверия и гонке вооружений. С другой стороны, советской стороной на первый план ставились военные (особенно) и политические аспекты. СССР противился давлению по вопросам о правах человека, и, демонстрируя идеологизированный подход, занимался громкогласной и декларативной риторикой по вопросу о разоружении, вызывая сомнения Запада. Крупными ошибками было размещение ракет в Европе, чересчур оптимистичные оценки разрядки, не смогли найти адекватный ответ на давление по правам человека.</w:t>
      </w:r>
    </w:p>
    <w:p>
      <w:pPr>
        <w:pStyle w:val="2"/>
        <w:ind w:firstLine="180"/>
        <w:rPr>
          <w:sz w:val="24"/>
          <w:szCs w:val="24"/>
        </w:rPr>
      </w:pPr>
      <w:r>
        <w:rPr>
          <w:sz w:val="24"/>
          <w:szCs w:val="24"/>
        </w:rPr>
        <w:t>Запад же считал главным достижением включение “третьей корзины“, что позволило бы либерализовать и расшатать комм гос-ва в Вост Европе, и тут же принялся давить на СССР по этому вопросу. Вопрос об эмиграции в Израиль, события в Польше 81 г. – санкции США к СССР, что, конечно, не способствовало улучшению отношений. К тому же скоро обнаружились разница подходов США и их европейских союзников к развитию общеевропейского процесса. США вскоре потеряли интерес, однако в начале 80-х, когда обстановка резко обострилась, эти встречи стали по сути единственным каналом связи Запада с СССР. Другие проблемы : не имели юридической силы и рассматривались как благие пожелания; принцип конценсуса затруднял поиск баланса интересов.</w:t>
      </w:r>
    </w:p>
    <w:p>
      <w:pPr>
        <w:pStyle w:val="2"/>
        <w:ind w:firstLine="180"/>
        <w:rPr/>
      </w:pPr>
      <w:r>
        <w:rPr>
          <w:sz w:val="24"/>
          <w:szCs w:val="24"/>
        </w:rPr>
        <w:t xml:space="preserve">Противоречия проявились уже на </w:t>
      </w:r>
      <w:r>
        <w:rPr>
          <w:sz w:val="24"/>
          <w:szCs w:val="24"/>
          <w:u w:val="single"/>
        </w:rPr>
        <w:t>Белградской</w:t>
      </w:r>
      <w:r>
        <w:rPr>
          <w:sz w:val="24"/>
          <w:szCs w:val="24"/>
        </w:rPr>
        <w:t xml:space="preserve"> встрече представителей государств-участников СБСЕ в 77-78 гг. СССР стремился укрепить полит разрядку и усилить военную; призывал к нерасширению внешнеполит группировок, соглашению о неприменении первыми ядерного оружия, и военные учения меньше 60 тыс человек, т.е. основная тема – разоружение. Запад, в свою очередь, давил по вопросам о правах человека, требовал конкретизирования и исполнения обещаний, сделанных ранее СССР. Американцы предпочитали обвинительный стиль, заведомо зная о неприемлемости требований и по сути саботируя встречу, а европейцы – более кооперативный. В итоге встреча завершилась практически ничем, хотя была достигнута договоренность о новой, и в общем курс, намеченный в Хельсинки, удалось сохранить.</w:t>
      </w:r>
    </w:p>
    <w:p>
      <w:pPr>
        <w:pStyle w:val="2"/>
        <w:ind w:firstLine="180"/>
        <w:rPr>
          <w:sz w:val="24"/>
          <w:szCs w:val="24"/>
        </w:rPr>
      </w:pPr>
      <w:r>
        <w:rPr>
          <w:sz w:val="24"/>
          <w:szCs w:val="24"/>
        </w:rPr>
        <w:t>К началу Мадридской встречи обстановка уже стала более напряженной, в связи с Афганистаном, размещением новых ракет в Европе, угасанием разрядки. На этом фоне было высоким значение Мадрида как возможности предотвратить сползание к кризису. Однако опять началась старая история : Запад давил по правам человека, Афганистану. СССР и его союзники были вынуждены фактически все время обороняться, обвиняя Запад в вмешательстве в внутр дела. Однако несмотря на все, удалось в 81-м добиться существенных сдвигов и согласовать компромиссы. Но в начале 82-го из-за Польши сорвалось. Если бы Андропов не понял всю важность Мадрида, конференцию вряд ли бы удалось закончить. Он дал указание пойти на нек-рые уступки, и к 83 был достигнут конценсус – большая свобода информации, нек-рые права человека, подтверждалось жизненная важность усилий в пользу мира и сотрудничества в Европе, развития мер доверия и разоружения. Да и Запад понял важность сохранения канала связи, и сменил свою линию на затягивание переговоров (что давало также пропагандистский эффект), что давало возможность постоянно давить на СССР.</w:t>
      </w:r>
    </w:p>
    <w:p>
      <w:pPr>
        <w:pStyle w:val="2"/>
        <w:ind w:firstLine="180"/>
        <w:rPr>
          <w:sz w:val="24"/>
          <w:szCs w:val="24"/>
        </w:rPr>
      </w:pPr>
      <w:r>
        <w:rPr>
          <w:sz w:val="24"/>
          <w:szCs w:val="24"/>
        </w:rPr>
        <w:t>С 1984 открылась Стокгольмская конференция по укреплению мер доверия. Суть заключалась, какие меры доверия будут выбраны. СССР выступал за целый комплекс мер доверия, сочетавших полит и военно-техн меры – разоружение, отказ от применения первыми ядерного оружия. Запад противопоставил этому “контроль без разоружения“, главная суть плана из 6 пунктов – “транспарентность“ деятельности Варшавского блока вплоть до Урала – Европа все-таки, а США не включалось. СССР также подозрительно относился к идее инспекций на местах. Поэтому Стокгольм затягивался.  Позитивным сдвигам способствовали изменения в вп СССР, связанные с приходом Горбачева и возобновлением полномасштабного переговорного процесса. Это было “новое политическое мышление“, предполагавшее начилие полит воли для достижения целей и свежие подходы к решению проблем. Пошли на ряд уступок. В итоге был принят документ 19 сент. 1986 – комплекс мер для укрепления доверия и достижения разоружения в обычном оружии :</w:t>
      </w:r>
    </w:p>
    <w:p>
      <w:pPr>
        <w:pStyle w:val="2"/>
        <w:ind w:firstLine="180"/>
        <w:rPr>
          <w:sz w:val="24"/>
          <w:szCs w:val="24"/>
        </w:rPr>
      </w:pPr>
      <w:r>
        <w:rPr>
          <w:sz w:val="24"/>
          <w:szCs w:val="24"/>
        </w:rPr>
        <w:t>- предварительное уведомление об определенных видах военной деятельности,</w:t>
      </w:r>
    </w:p>
    <w:p>
      <w:pPr>
        <w:pStyle w:val="2"/>
        <w:ind w:firstLine="180"/>
        <w:rPr>
          <w:sz w:val="24"/>
          <w:szCs w:val="24"/>
        </w:rPr>
      </w:pPr>
      <w:r>
        <w:rPr>
          <w:sz w:val="24"/>
          <w:szCs w:val="24"/>
        </w:rPr>
        <w:t xml:space="preserve">- непосредственное наблюдение за ними; </w:t>
      </w:r>
    </w:p>
    <w:p>
      <w:pPr>
        <w:pStyle w:val="2"/>
        <w:ind w:firstLine="180"/>
        <w:rPr>
          <w:sz w:val="24"/>
          <w:szCs w:val="24"/>
        </w:rPr>
      </w:pPr>
      <w:r>
        <w:rPr>
          <w:sz w:val="24"/>
          <w:szCs w:val="24"/>
        </w:rPr>
        <w:t>- их проверка – не более 3 инспекций в год;</w:t>
      </w:r>
    </w:p>
    <w:p>
      <w:pPr>
        <w:pStyle w:val="2"/>
        <w:ind w:firstLine="180"/>
        <w:rPr>
          <w:sz w:val="24"/>
          <w:szCs w:val="24"/>
        </w:rPr>
      </w:pPr>
      <w:r>
        <w:rPr>
          <w:sz w:val="24"/>
          <w:szCs w:val="24"/>
        </w:rPr>
        <w:t xml:space="preserve">- обмен ежегодными планами военной деятельности; </w:t>
      </w:r>
    </w:p>
    <w:p>
      <w:pPr>
        <w:pStyle w:val="2"/>
        <w:ind w:firstLine="180"/>
        <w:rPr>
          <w:sz w:val="24"/>
          <w:szCs w:val="24"/>
        </w:rPr>
      </w:pPr>
      <w:r>
        <w:rPr>
          <w:sz w:val="24"/>
          <w:szCs w:val="24"/>
        </w:rPr>
        <w:t>- положение о неприменении силы или угрозы силы;</w:t>
      </w:r>
    </w:p>
    <w:p>
      <w:pPr>
        <w:pStyle w:val="2"/>
        <w:ind w:firstLine="180"/>
        <w:rPr>
          <w:sz w:val="24"/>
          <w:szCs w:val="24"/>
        </w:rPr>
      </w:pPr>
      <w:r>
        <w:rPr>
          <w:sz w:val="24"/>
          <w:szCs w:val="24"/>
        </w:rPr>
        <w:t>- меры доверия – на все страны Европы, и на 200 км вглубь СССР.</w:t>
      </w:r>
    </w:p>
    <w:p>
      <w:pPr>
        <w:pStyle w:val="2"/>
        <w:ind w:firstLine="180"/>
        <w:rPr>
          <w:sz w:val="24"/>
          <w:szCs w:val="24"/>
        </w:rPr>
      </w:pPr>
      <w:r>
        <w:rPr>
          <w:sz w:val="24"/>
          <w:szCs w:val="24"/>
        </w:rPr>
        <w:t>Смысл – исключался внезапный и мелкий конфликт. Таким образом, итоги первой части Стокгольма – как шаг к оздоровлению климата и смягчение напряженности. Символизировал переход к разрядке на соответствующей новым реалиям основе; на базе постепенного отказа от догм “холодной войны“.</w:t>
      </w:r>
    </w:p>
    <w:p>
      <w:pPr>
        <w:pStyle w:val="2"/>
        <w:ind w:firstLine="180"/>
        <w:rPr>
          <w:sz w:val="24"/>
          <w:szCs w:val="24"/>
        </w:rPr>
      </w:pPr>
      <w:r>
        <w:rPr>
          <w:sz w:val="24"/>
          <w:szCs w:val="24"/>
        </w:rPr>
      </w:r>
    </w:p>
    <w:p>
      <w:pPr>
        <w:pStyle w:val="2"/>
        <w:ind w:firstLine="180"/>
        <w:rPr>
          <w:sz w:val="24"/>
          <w:szCs w:val="24"/>
        </w:rPr>
      </w:pPr>
      <w:r>
        <w:rPr>
          <w:sz w:val="24"/>
          <w:szCs w:val="24"/>
        </w:rPr>
      </w:r>
    </w:p>
    <w:p>
      <w:pPr>
        <w:pStyle w:val="2"/>
        <w:ind w:firstLine="180"/>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БИЛЕТ 16</w:t>
      </w:r>
    </w:p>
    <w:p>
      <w:pPr>
        <w:pStyle w:val="Normal"/>
        <w:jc w:val="center"/>
        <w:rPr/>
      </w:pPr>
      <w:r>
        <w:rPr>
          <w:sz w:val="24"/>
          <w:szCs w:val="24"/>
        </w:rPr>
        <w:t>1.</w:t>
      </w:r>
      <w:r>
        <w:rPr>
          <w:sz w:val="24"/>
          <w:szCs w:val="24"/>
          <w:u w:val="single"/>
        </w:rPr>
        <w:t>Европейская подсистема 74 - 86 гг.: основные тенденции развития. Проблема "евроракет". Переговоры об ограничении ОВСЕ</w:t>
      </w:r>
      <w:r>
        <w:rPr>
          <w:sz w:val="24"/>
          <w:szCs w:val="24"/>
        </w:rPr>
        <w:t>.</w:t>
      </w:r>
    </w:p>
    <w:p>
      <w:pPr>
        <w:pStyle w:val="TextBody"/>
        <w:ind w:firstLine="708"/>
        <w:rPr>
          <w:sz w:val="20"/>
          <w:szCs w:val="20"/>
        </w:rPr>
      </w:pPr>
      <w:r>
        <w:rPr>
          <w:sz w:val="20"/>
          <w:szCs w:val="20"/>
        </w:rPr>
        <w:t>Вводный блок: после 2МВ в мире 2 лагеря, ориентированные на 2 сверхдержавы. Соответственно, провозглашение определенных принципов приводило к мощным военным, экономическим вливаниям одной или другой супердержавы, с той разницей, что прагматичные США действовали исходя из национальных интересов, а СССР больше ориентировался на идеологию.</w:t>
      </w:r>
    </w:p>
    <w:p>
      <w:pPr>
        <w:pStyle w:val="TextBody"/>
        <w:ind w:firstLine="708"/>
        <w:rPr>
          <w:sz w:val="20"/>
          <w:szCs w:val="20"/>
        </w:rPr>
      </w:pPr>
      <w:r>
        <w:rPr>
          <w:sz w:val="20"/>
          <w:szCs w:val="20"/>
        </w:rPr>
        <w:t>Биполярная система развивалась в несколько этапов. Периоды конфронтации сменяли оттепели, наиболее продолжительная из которых наблюдалась в т.н. период разрядки, которая началась в конце 60-х, достигла наибольшего расцвета в середине 70-х и исчерпала себя к начал 80-х.</w:t>
      </w:r>
    </w:p>
    <w:p>
      <w:pPr>
        <w:pStyle w:val="TextBody"/>
        <w:ind w:firstLine="708"/>
        <w:rPr>
          <w:sz w:val="20"/>
          <w:szCs w:val="20"/>
        </w:rPr>
      </w:pPr>
      <w:r>
        <w:rPr>
          <w:sz w:val="20"/>
          <w:szCs w:val="20"/>
        </w:rPr>
        <w:t>К началу 80-х с приходом к власти Рейгана начинается возврат к противостоянию и начинается борьба между США и СССР в третьем мире. В Европе ситуация также ухудшается. Западная Европа всегда относилась к разрядке двойственно. С одной стороны – торговля с СССР (газ, сырье), с другой – синдром Ялты (сговор с США за счет ЗЕ).</w:t>
      </w:r>
    </w:p>
    <w:p>
      <w:pPr>
        <w:pStyle w:val="Normal"/>
        <w:jc w:val="both"/>
        <w:rPr>
          <w:sz w:val="24"/>
          <w:szCs w:val="24"/>
        </w:rPr>
      </w:pPr>
      <w:r>
        <w:rPr>
          <w:sz w:val="24"/>
          <w:szCs w:val="24"/>
        </w:rPr>
        <w:t>СССР представляет опасность для Европы. А когда возникает напряженность, то дисциплина внутри блока очень строга. ЗЕ, особенно ФРГ, опасалась, что разрядка может привести к договору между СССР и США за счет Европы – разрядка – это замечательно, но в ней должна участвовать и Европа.</w:t>
      </w:r>
    </w:p>
    <w:p>
      <w:pPr>
        <w:pStyle w:val="Normal"/>
        <w:ind w:firstLine="708"/>
        <w:jc w:val="both"/>
        <w:rPr>
          <w:sz w:val="24"/>
          <w:szCs w:val="24"/>
        </w:rPr>
      </w:pPr>
      <w:r>
        <w:rPr>
          <w:sz w:val="24"/>
          <w:szCs w:val="24"/>
        </w:rPr>
        <w:t>Европейские государства в частности Франция продолжали сохранять отношения с СССР, довольно тесные в тех. и др. областях даже после 1976 г., более того, Ф. отказалась бойкотировать Олимпийские игры в Москве. Но в 80-е ситуация изменилась с приходом к власти социал-демократа Миттерана, к-рый должен был демонстрировать солидарность с США.</w:t>
      </w:r>
    </w:p>
    <w:p>
      <w:pPr>
        <w:pStyle w:val="Normal"/>
        <w:jc w:val="both"/>
        <w:rPr>
          <w:sz w:val="24"/>
          <w:szCs w:val="24"/>
        </w:rPr>
      </w:pPr>
      <w:r>
        <w:rPr>
          <w:sz w:val="24"/>
          <w:szCs w:val="24"/>
        </w:rPr>
        <w:t>К тому же возникла проблема “евроракет” (ср. дальности – от 500 до 5000 км дальности действия) – СССР в 77 г. начинает размещать ракеты ср. дальности СС-20 на европ. территории. На протест со стороны Запада СССР заявил, что лишь меняет старые ракеты на новые. Но на самом деле эти ракеты были повышенной дальности и покрывали практически всю Европу + они были твердотопливные с тремя боеголовками. К концу 83 г. СССР установил 350 СС-20 и планировал поставить еще 1200 – напряжение на Западе, воспринимается как желание СССР сломить прежние договоренности. Многие деятели ЗЕ предлагали СССР ограничить размещение этих ракет, даже Миттеран убеждал Черненко в необходимости прекратить это. В ответ на советские действия было принято “двойное решение НАТО”: добиться отказа СССР размещать ракеты; в случае отказа прекратить размещение ракет США будет размещать ракеты в Европе: 100+ ракет “Першинг 2” (моноблочные дальностью 1800 км) и  464 крылатых  “Тамогавка” (2500 км, дозвуковая скорость). Возможно, СССР решил разместить ракеты с целью ослабления евро-атлантической солидарности. Начались переговоры между СССР и США, закончившиеся ничем. Ф. имела 5 подлодок, т. е. франко-английский ядерный потенциал составлял примерно 5% всего, а США-СССР- 90%. После начала размещения ам. ракет в 83 г. СССР прервал сов.-фр. и сов.-ам. двусторонние переговоры.</w:t>
      </w:r>
    </w:p>
    <w:p>
      <w:pPr>
        <w:pStyle w:val="Normal"/>
        <w:jc w:val="both"/>
        <w:rPr>
          <w:sz w:val="24"/>
          <w:szCs w:val="24"/>
        </w:rPr>
      </w:pPr>
      <w:r>
        <w:rPr>
          <w:sz w:val="24"/>
          <w:szCs w:val="24"/>
        </w:rPr>
        <w:t xml:space="preserve">Таким образом, в это время не велись никакие переговоры между Вост. и  Зап. Единственным связывающим звеном оставался СБСЕ, в котором по-прежнему решения принимались принципом консенсуса, в рамках которого СССР боролся за невмешательство во внутренние дела и нерушимость границ в то время, как Запад - за права человека, нерушимость, но прозрачность границ, отмену цензуры – свободу прессы, смягчение репрессий по отношению к диссидентам. </w:t>
      </w:r>
    </w:p>
    <w:p>
      <w:pPr>
        <w:pStyle w:val="Normal"/>
        <w:jc w:val="both"/>
        <w:rPr>
          <w:sz w:val="24"/>
          <w:szCs w:val="24"/>
        </w:rPr>
      </w:pPr>
      <w:r>
        <w:rPr>
          <w:sz w:val="24"/>
          <w:szCs w:val="24"/>
        </w:rPr>
        <w:t>Европа вступает в этап конфронтации =&gt;Хельсинкский процесс – Картер: “Запад пошел на уступки, а СССР нарушал все гуманитарные обязательства”.</w:t>
      </w:r>
    </w:p>
    <w:p>
      <w:pPr>
        <w:pStyle w:val="Normal"/>
        <w:jc w:val="both"/>
        <w:rPr>
          <w:sz w:val="24"/>
          <w:szCs w:val="24"/>
        </w:rPr>
      </w:pPr>
      <w:r>
        <w:rPr>
          <w:sz w:val="24"/>
          <w:szCs w:val="24"/>
        </w:rPr>
        <w:t>Венские переговоры 73-89 гг. об ограничении обычных вооружений в Европе (не в рамках СБСЕ). Участники: ФРГ, Бельгия, Нидерланды, Люксембург, ЧССР, Польша, ГДР, ВБ, Канада, США, СССР – прямые + 8 наблюдателей. СССР высказывался за равные сокращения (по %), США – на равные ограничения между США и СССР, не принимая во внимание ЗЕ. Договор был подписан только в 90 году.</w:t>
      </w:r>
    </w:p>
    <w:p>
      <w:pPr>
        <w:pStyle w:val="2"/>
        <w:ind w:firstLine="180"/>
        <w:rPr>
          <w:sz w:val="24"/>
          <w:szCs w:val="24"/>
        </w:rPr>
      </w:pPr>
      <w:r>
        <w:rPr>
          <w:sz w:val="24"/>
          <w:szCs w:val="24"/>
        </w:rPr>
      </w:r>
    </w:p>
    <w:p>
      <w:pPr>
        <w:pStyle w:val="2"/>
        <w:ind w:firstLine="180"/>
        <w:jc w:val="center"/>
        <w:rPr>
          <w:rFonts w:ascii="Kudriashov;Times New Roman" w:hAnsi="Kudriashov;Times New Roman" w:cs="Kudriashov;Times New Roman"/>
          <w:sz w:val="22"/>
          <w:szCs w:val="22"/>
          <w:lang w:val="en-US"/>
        </w:rPr>
      </w:pPr>
      <w:r>
        <w:rPr>
          <w:rFonts w:cs="Kudriashov;Times New Roman" w:ascii="Kudriashov;Times New Roman" w:hAnsi="Kudriashov;Times New Roman"/>
          <w:sz w:val="22"/>
          <w:szCs w:val="22"/>
          <w:lang w:val="en-US"/>
        </w:rPr>
      </w:r>
    </w:p>
    <w:p>
      <w:pPr>
        <w:pStyle w:val="2"/>
        <w:ind w:firstLine="180"/>
        <w:jc w:val="center"/>
        <w:rPr/>
      </w:pPr>
      <w:r>
        <w:rPr>
          <w:rFonts w:cs="Kudriashov;Times New Roman" w:ascii="Kudriashov;Times New Roman" w:hAnsi="Kudriashov;Times New Roman"/>
          <w:sz w:val="22"/>
          <w:szCs w:val="22"/>
        </w:rPr>
        <w:t>2.</w:t>
      </w:r>
      <w:r>
        <w:rPr>
          <w:rFonts w:cs="Kudriashov Cyr;Times New Roman" w:ascii="Kudriashov Cyr;Times New Roman" w:hAnsi="Kudriashov Cyr;Times New Roman"/>
          <w:sz w:val="22"/>
          <w:szCs w:val="22"/>
        </w:rPr>
        <w:t>Механизмы взаимодействия развитых капиталистических стран в МО. “Семерка“. СССР и “группа семи“</w:t>
      </w:r>
    </w:p>
    <w:p>
      <w:pPr>
        <w:pStyle w:val="2"/>
        <w:ind w:firstLine="284"/>
        <w:rPr>
          <w:sz w:val="24"/>
          <w:szCs w:val="24"/>
        </w:rPr>
      </w:pPr>
      <w:r>
        <w:rPr>
          <w:sz w:val="24"/>
          <w:szCs w:val="24"/>
        </w:rPr>
        <w:t xml:space="preserve">1) Усиление процессов глобализации и рост взаимозависимости, роль НТР, кризисы, потрясшие мировую экономическую систему (в первую очередь энергетические, продемонстрировавшие её волатильность, и зависимость западных экономик от них, Европы и Японии в большей, США в меньшей степени) в 70-х гг; </w:t>
      </w:r>
    </w:p>
    <w:p>
      <w:pPr>
        <w:pStyle w:val="2"/>
        <w:ind w:firstLine="284"/>
        <w:rPr>
          <w:sz w:val="24"/>
          <w:szCs w:val="24"/>
        </w:rPr>
      </w:pPr>
      <w:r>
        <w:rPr>
          <w:sz w:val="24"/>
          <w:szCs w:val="24"/>
        </w:rPr>
        <w:t>2) Укрепление позиций в МО новых развивающихся стран, часть которых национализировала промышленность, необходимость поиска новых рынков сбыта для западных компаний, переросших национальные рамки (т.е. речь идет о том, что промышленно западные страны переросли свои границы), всё это вкупе с новыми глобальными проблемами окр среды и ограниченности ресурсов, ставила вопрос о борьбе за эти ресурсы, которые нужно было поставить под контроль и на службу задачам модернизации западных экономик;</w:t>
      </w:r>
    </w:p>
    <w:p>
      <w:pPr>
        <w:pStyle w:val="2"/>
        <w:ind w:firstLine="284"/>
        <w:rPr>
          <w:sz w:val="24"/>
          <w:szCs w:val="24"/>
        </w:rPr>
      </w:pPr>
      <w:r>
        <w:rPr>
          <w:sz w:val="24"/>
          <w:szCs w:val="24"/>
        </w:rPr>
        <w:t xml:space="preserve">3) Выравнивание экономических потенциалов ведущих капиталистических центров (а также связанное с этим обострение “межимпериалистических“ противоречий, что вызывало опасения западных идеологов, поэтому они стали заниматься поисками путей консолидации мира капитализма, отсюда и берет начало “3-сторон комиссия“) объективно доказывали необходимость : </w:t>
      </w:r>
    </w:p>
    <w:p>
      <w:pPr>
        <w:pStyle w:val="2"/>
        <w:ind w:firstLine="284"/>
        <w:rPr>
          <w:sz w:val="24"/>
          <w:szCs w:val="24"/>
        </w:rPr>
      </w:pPr>
      <w:r>
        <w:rPr>
          <w:sz w:val="24"/>
          <w:szCs w:val="24"/>
        </w:rPr>
        <w:t>- создания механизма координации политики ведущих индустриально развитых стран и выработки единого в своей основе курса в той или иной сфере деятельности в зависимости от создавшихся условий.</w:t>
      </w:r>
    </w:p>
    <w:p>
      <w:pPr>
        <w:pStyle w:val="2"/>
        <w:ind w:firstLine="284"/>
        <w:rPr>
          <w:sz w:val="24"/>
          <w:szCs w:val="24"/>
        </w:rPr>
      </w:pPr>
      <w:r>
        <w:rPr>
          <w:sz w:val="24"/>
          <w:szCs w:val="24"/>
        </w:rPr>
        <w:t xml:space="preserve">- согласованных структурных перемен в организации международного эконом  порядка с целью снизить негативные эффекты эконом кризисов, т.е.  соответственно перестроить мировую эконом систему, в первую очередь учитывая интересы Запада. </w:t>
      </w:r>
    </w:p>
    <w:p>
      <w:pPr>
        <w:pStyle w:val="2"/>
        <w:ind w:firstLine="284"/>
        <w:rPr>
          <w:sz w:val="24"/>
          <w:szCs w:val="24"/>
        </w:rPr>
      </w:pPr>
      <w:r>
        <w:rPr>
          <w:sz w:val="24"/>
          <w:szCs w:val="24"/>
        </w:rPr>
        <w:t>Этим целям могли бы послужить своего рода “консультационные клубы“, как на неофициальной, так и на официальной основе. Для теоретического обоснования широко использовалась концепция “трехсторонности“, по инициативе Бжезинского, изложившего в начале 70-х проект “широкой координации и взаимодействия основных индустриально развитых стран“ при ведущей роли США. Первым шагом на пути осуществления проекта могло бы стать формирование сообщества, охватывающего государства по обе стороны Атлантики, в которое затем следовало включить Японию. Т.е. речь идет о переходе от формальных союзов к определению общих для 3 центров целей и координации политики участников. Задача – всемерное содействие сотрудничеству стран Запада в целях предупреждения кризисных явлений и разработка общего внешнеполит курса. В конечном итоге предусматривалось формирование новой интегрированной капиталистической мировой системы.</w:t>
      </w:r>
    </w:p>
    <w:p>
      <w:pPr>
        <w:pStyle w:val="2"/>
        <w:ind w:firstLine="284"/>
        <w:rPr>
          <w:sz w:val="24"/>
          <w:szCs w:val="24"/>
        </w:rPr>
      </w:pPr>
      <w:r>
        <w:rPr>
          <w:sz w:val="24"/>
          <w:szCs w:val="24"/>
        </w:rPr>
        <w:t>Выделяются следующие форумы – неправительственные “трехсторонняя комиссия“, созданная Рокфеллером и Бжезинским в 73 г. (занимается поисками методов и путей консолидации мира капитализма, а также преимущественно доклады по актуальным проблемам мировой политики и вопросам структуры современных МО), и Римский клуб (создан в 1968, приобрел известность исследованиями по глобальным проблемам) – политико-исследовательские и дискуссионные центры, объединяющие видных западных представителей бизнеса, академических кругов, СМИ и политиков, и финансировавшиеся крупными фондами на деньги монополий. Наконец, “Группа 7“ (известная нынче как “Группа 8“, а, точнее, “7+1“) – ежегодные встречи и совещания лидеров стран для обсуждения перспектив развития мировых эконом и полит процессов, неформальный механизм, в рамках которого осуществляется обмен информацией, согласование политики и координация подходов к проблемам.</w:t>
      </w:r>
    </w:p>
    <w:p>
      <w:pPr>
        <w:pStyle w:val="2"/>
        <w:ind w:firstLine="284"/>
        <w:rPr>
          <w:sz w:val="24"/>
          <w:szCs w:val="24"/>
        </w:rPr>
      </w:pPr>
      <w:r>
        <w:rPr>
          <w:sz w:val="24"/>
          <w:szCs w:val="24"/>
        </w:rPr>
        <w:t xml:space="preserve"> </w:t>
      </w:r>
      <w:r>
        <w:rPr>
          <w:sz w:val="24"/>
          <w:szCs w:val="24"/>
        </w:rPr>
        <w:t xml:space="preserve">Семерка не основана на межд договоре и не является межд институтом в строгом смысле. Основная деятельность направлена на подготовку встреч на высшем уровне (саммитов), чем руководят “шерпы“ – личные представители лидеров стран. Официальная форма – коммюнике встречи, делаются доклад, а также заявления. Саммиты проводятся 1 раз в год, по принципы ротации определяется страна-Председатель. Есть и другие уровни – “тематические встречи“ министров, экспертные группы, важны совещания министров финансов и руководителей Центрбанков. Устава не существует. Все общение носит характер свободной дискуссии, и по идее должна сохраняться конфиденциальность и неофициальность. Процедуры голосования не предусмотрено; тезис, по которому не достигнуто согласия не включается в итоговое коммюнике. Решения (которые могут включать и рекомендации развивающимся странам и межд организациям) не обязательны, но авторитетны. </w:t>
      </w:r>
    </w:p>
    <w:p>
      <w:pPr>
        <w:pStyle w:val="2"/>
        <w:ind w:firstLine="284"/>
        <w:rPr>
          <w:sz w:val="24"/>
          <w:szCs w:val="24"/>
        </w:rPr>
      </w:pPr>
      <w:r>
        <w:rPr>
          <w:sz w:val="24"/>
          <w:szCs w:val="24"/>
        </w:rPr>
        <w:t>Первая встреча лидеров 6 стран состоялась в 75 в Рамбуйе по инициативе Д’Эстена и носила эконом характер – нефтяной кризис и обеспечение эконом роста, и тогда не предполагалось, что примет постоянный характер. В 76-77 присоединились Канада и Комиссия ЕЭС. На первых порах носила характер обмена мнениями по эконом и валют вопросам. Первые встречи были посвящены взаимной увязки макроэконом политики стран. В обсуждаемый круг вопросов начали входить : проблемы энергетики и эконом роста, урегулирование торговли, борьба с инфляцией и стабилизация валютных курсов. Была выдвинута концепция локомотивов, призванных обеспечить поступательное движение мировой экономики – эта роль, первоначально связывающаяся с США, была переформулирована как роль “группы стран“.</w:t>
      </w:r>
    </w:p>
    <w:p>
      <w:pPr>
        <w:pStyle w:val="2"/>
        <w:ind w:firstLine="284"/>
        <w:rPr>
          <w:sz w:val="24"/>
          <w:szCs w:val="24"/>
        </w:rPr>
      </w:pPr>
      <w:r>
        <w:rPr>
          <w:sz w:val="24"/>
          <w:szCs w:val="24"/>
        </w:rPr>
        <w:t>Однако постепенно “7“ начала приобретать более офиц характер и трансформироваться, расширяя повестку за счет в первую очередь политических вопросов, и наращивать механизм подготовки и проведения саммитов. Встречи широко освещались СМИ, по итогам выпускался итоговый документ, с перечислением обсуждаемых вопросов и решений. Помимо коммюнике преимущественно общеэконом характера, “7“ стала делать и отдельные полит заявления. В 80-х особое внимание уделялось межд валютно-кредитным организациям и проблеме долга, объектом координации стала структурная и промышленная политика, развитие науки и техники, также регулярно обсуждались вопросы политики по отношению к соц странам. На рубеже 80-90-х стали обсуждаться проблемы транзитов Вост Европы и СССР. В 90-х годах обсуждаются самые разные актуальные проблемы мировой политики и экономики – бывшая Югославия, ближневосточное урегулирование, роль ООН, отношения с постсоц странами, межд терроризм, реформы МВФ и МБРР, проблемы занятости, госрасходов, открытие рынков и т.п.</w:t>
      </w:r>
    </w:p>
    <w:p>
      <w:pPr>
        <w:pStyle w:val="2"/>
        <w:ind w:firstLine="284"/>
        <w:rPr>
          <w:sz w:val="24"/>
          <w:szCs w:val="24"/>
        </w:rPr>
      </w:pPr>
      <w:r>
        <w:rPr>
          <w:sz w:val="24"/>
          <w:szCs w:val="24"/>
        </w:rPr>
        <w:t>В том что касается отношений “7“ и СССР, то впервые они обменялись посланиями в конце 80-х. В 90 в Хьюстоне были согласованы принципы политики Запада к СССР. В 91 Горбачев участвовал в заключительной части саммита в Лондоне. Страны “7“ признали необходимость развития связей с Россией, поддержки реформ, урегулирование долга, в 95 в Галифаксе - содействия вступления России в межд эконом, торговые, финансовые институты. В 92 и 93 участвовал Ельцин. Начало же оформлению “8“ было положено в 94 в Неаполе, где Ельцин выступил в качестве полноправного участника. Круг вопросов разделился на 3 – МЭО (без участия России) и глобальные и внешнеполит проблемы, с участием России. Лион-96 уже носил название “саммит ведущих индустриальных стран“, а в Денвере-97 уже официально – “8“, Ельцину была доверена роль открыть саммит. В Москве стали проводиться встречи в рамках “7“ – в 96 по ядер безопасности, в 99 - по терроризму.</w:t>
      </w:r>
    </w:p>
    <w:p>
      <w:pPr>
        <w:pStyle w:val="2"/>
        <w:ind w:firstLine="180"/>
        <w:jc w:val="center"/>
        <w:rPr>
          <w:rFonts w:ascii="Kudriashov;Times New Roman" w:hAnsi="Kudriashov;Times New Roman" w:cs="Kudriashov;Times New Roman"/>
          <w:sz w:val="24"/>
          <w:szCs w:val="24"/>
        </w:rPr>
      </w:pPr>
      <w:r>
        <w:rPr>
          <w:rFonts w:cs="Kudriashov;Times New Roman" w:ascii="Kudriashov;Times New Roman" w:hAnsi="Kudriashov;Times New Roman"/>
          <w:sz w:val="24"/>
          <w:szCs w:val="24"/>
        </w:rPr>
      </w:r>
    </w:p>
    <w:p>
      <w:pPr>
        <w:pStyle w:val="2"/>
        <w:ind w:firstLine="180"/>
        <w:jc w:val="center"/>
        <w:rPr>
          <w:rFonts w:ascii="Kudriashov;Times New Roman" w:hAnsi="Kudriashov;Times New Roman" w:cs="Kudriashov;Times New Roman"/>
          <w:sz w:val="24"/>
          <w:szCs w:val="24"/>
        </w:rPr>
      </w:pPr>
      <w:r>
        <w:rPr>
          <w:rFonts w:cs="Kudriashov;Times New Roman" w:ascii="Kudriashov;Times New Roman" w:hAnsi="Kudriashov;Times New Roman"/>
          <w:sz w:val="24"/>
          <w:szCs w:val="24"/>
        </w:rPr>
      </w:r>
    </w:p>
    <w:p>
      <w:pPr>
        <w:pStyle w:val="2"/>
        <w:ind w:firstLine="180"/>
        <w:jc w:val="center"/>
        <w:rPr>
          <w:rFonts w:ascii="Kudriashov;Times New Roman" w:hAnsi="Kudriashov;Times New Roman" w:cs="Kudriashov;Times New Roman"/>
          <w:sz w:val="24"/>
          <w:szCs w:val="24"/>
        </w:rPr>
      </w:pPr>
      <w:r>
        <w:rPr>
          <w:rFonts w:cs="Kudriashov;Times New Roman" w:ascii="Kudriashov;Times New Roman" w:hAnsi="Kudriashov;Times New Roman"/>
          <w:sz w:val="24"/>
          <w:szCs w:val="24"/>
        </w:rPr>
      </w:r>
    </w:p>
    <w:p>
      <w:pPr>
        <w:pStyle w:val="Normal"/>
        <w:ind w:left="284" w:right="227" w:hanging="0"/>
        <w:jc w:val="both"/>
        <w:rPr>
          <w:b/>
          <w:b/>
          <w:bCs/>
          <w:sz w:val="24"/>
          <w:szCs w:val="24"/>
        </w:rPr>
      </w:pPr>
      <w:r>
        <w:rPr>
          <w:b/>
          <w:bCs/>
          <w:sz w:val="24"/>
          <w:szCs w:val="24"/>
        </w:rPr>
        <w:t>БИЛЕТ 17</w:t>
      </w:r>
    </w:p>
    <w:p>
      <w:pPr>
        <w:pStyle w:val="Normal"/>
        <w:ind w:left="284" w:right="227" w:hanging="0"/>
        <w:jc w:val="both"/>
        <w:rPr/>
      </w:pPr>
      <w:r>
        <w:rPr>
          <w:b/>
          <w:bCs/>
          <w:sz w:val="24"/>
          <w:szCs w:val="24"/>
        </w:rPr>
        <w:t>1 Хельсинский процесс (1985-1991) Парижский и Венский  договоры</w:t>
      </w:r>
      <w:r>
        <w:rPr>
          <w:sz w:val="24"/>
          <w:szCs w:val="24"/>
        </w:rPr>
        <w:t>.</w:t>
      </w:r>
    </w:p>
    <w:p>
      <w:pPr>
        <w:pStyle w:val="Normal"/>
        <w:ind w:left="284" w:right="227" w:hanging="0"/>
        <w:jc w:val="both"/>
        <w:rPr>
          <w:sz w:val="24"/>
          <w:szCs w:val="24"/>
        </w:rPr>
      </w:pPr>
      <w:r>
        <w:rPr>
          <w:sz w:val="24"/>
          <w:szCs w:val="24"/>
        </w:rPr>
        <w:t>Очередная встреча после Мадрида  состоялась в Вене в 86 году. В середине 80-х в результате “усилий” Горбачева  ситуация координально меняется. СБСЕ вступает в новый период развития.  Начинается активная нормотворческая деятельность. “Новое мышление” сказалось на процессе  СБСЕ. Это уже проявилось на переговорах по контролю над вооружением, кот в сентябре 1986 года завершились принятием документа  по мерам укрепления  дов и без (МДБ) - 1 ое крупное достижение  по конт над воор в Е. При Г З начал настаивать на прогрессе в 3 корзине 89г- некое послабление с нашей стороны в плане выезда за границу, хотя к 90 году необходимость в этом начинает отпадать ( Вост Е  отпадает от соцлагеря)  Усилия Горба привели к прорыву в Вене (86-89г) Её итоговый документ был наиболее объемным. Участники констатировали “благоприятное развитие мждун обстановки после 83 года” (Мадрид), и  существование определенного прогресса.  Но было отмечено, что с выполнением Закл Акта есть проблемы. Вена регламентировала действия гос в обл 3 корзины. В Вене участвовало 35 стран. Встреча ( как впрочем и все общеевроп встречи) проходила в 3 этапа. 1 - Обсуждение реалий Хельсинки   2- Внесение предложений 3 - Редактирование итогового док ( В случае недовольства экзаменатора отсылать  к Кашлеву.)  Проблема всех встреч в рамках СБСЕ- народу до х.. , сложно  прийти к консенсусу. В Вене к этой беде добавилась ещё одна- Консультации стран ОВД и НАТО по бычному оружию - от Атлантики до Урала. Главное, что было характерно для встречи в Вене- это компромиссный х-р решений. Задачи СССР в Вене: 1-  Добиваться продол и углуб Х процесса 2- Добиваться дальнейшего разор от Атлантики до Урала. 3 - Преодолеть конфронтацию в гуманитарном вопр 4- Заполнить эк корзину ( 2 корз) в интересах СССР 5- Последующее общеевроп сотр. НАТО - у них  стоял вопрос согл ли  на перег и в какой форме. Амеркан были против чтобы в вопр оразоруж участвовали все 35 гос. Предлож схему переговоров 23(НАТО -16., ОВД-7) и 35 . Сложности внутри 23. 1- наши хотели наравне с обычным сокращать и ядер. 2- проблема географич.(Закавказье и Турция - не Европа будут ли  эти терр. Попадать под сокр. В итоге подпали наравне с г.....м Фареры   Азоры Канар  и  Шпицберген  и Н. Земля Но самая большая проблема была  - гуман. .Был найден компромисс. 1- права и свободы гражд. признаны универ 2- признание равнознач всего комплекса прав - граждан полит культур , эконом. 35 стран обсуждали меры доверия в Е., 23 - проблемы сокращ обычного вооруж от Атлант до Урала. В Вене была заплан программа послед мероприятий в рамках СБСЕ (3хступен коферен по чел измерению - Париж 89, далее Копенгаген Москва; в Софии коферен по окруж среде; информ форум в Лондоне). Был подписан ряд дог по торговле (35). Ряд дог по борьбе с террор . 87г.- начал консуль 23 паралельно с 35 по обыч вооруж и войскам. США настаивали  чтобы переговоры 23 и 35 шли раздельно. 23 - договорились что сокращ будут подлеж осн категор войск и вооруж (танки, артил, сам,) .первое согл в 90 г. ( уже в Париже) С обменом информ - п....ц. 35 - по мерам доверия определен продвиж.</w:t>
      </w:r>
    </w:p>
    <w:p>
      <w:pPr>
        <w:pStyle w:val="Normal"/>
        <w:ind w:left="284" w:right="227" w:hanging="0"/>
        <w:jc w:val="both"/>
        <w:rPr/>
      </w:pPr>
      <w:r>
        <w:rPr>
          <w:b/>
          <w:bCs/>
          <w:sz w:val="24"/>
          <w:szCs w:val="24"/>
        </w:rPr>
        <w:t>Париж- было подписано 3 документа :1- Парижская Хартия для Новой Европы. 2- Договор об обычном воор. 3- декларация 22</w:t>
      </w:r>
      <w:r>
        <w:rPr>
          <w:sz w:val="24"/>
          <w:szCs w:val="24"/>
        </w:rPr>
        <w:t xml:space="preserve">.В 89-91 году в Париже были запланированы конференции по чел измерению. 90- год конф по эк сотр 92- очередная встреча стран членов СБСЕ в Хельсинки (Х-2).  В 90 году обстановка в Е кардинально меняется: стр Вост Е выразили приверженность Зап демократии, рыноч эк. Провозглашенные нормы стали некрологом 2 корзины СБСЕ.  ОВД - распалось, нужно было заполнить  образ вакуум в Ввост Е определенными структурами, кот стабилизировали бы всё. Было три точки зрения на эту беду.  1- Расширить З на Восток. 2- Создать общеевроп институты. 3 - Найти  компромиссное решение. Не стали дожидаться Х2 - провели спец встречу в Париже в ноябре 90 года по приглашению Миттерана.  Была принята Хартия для Новой Европы. Она выдвинула СБСЕ на авансцену европейской политике. Преамбула содержала определение: “Новая эра демократии, мира и Единства. 10 принципов Зак Акта - путеводная звезда для Европы. Обсуждалисьследующ проблемы- 1-Права чел, верх закона. 2- Эк свобода и эк ответств 3- дружеств сношения между гос-уч 4- Безопасность 5- Единство( Германия) 6- СБСЕ и мир ( поддержка ООН). Были также намечены риентиры на будущее, осн из кот- Человеческое измерение. Были созданы новые структуры-  1-Совет мининдел ( бубут собир регул) 2- Комитет старших должностных лиц 3- секретериат 4- Центр по предотвращению конф(Вена) 5- Бюро по проведению свобод выборов( варшава). Т.об З наконец согл слздать в рамках СБСЕ институты, кот были расширены в Х в 92г.  В рамках СБСЕ были разраб процедуры мирного урег споров, хотя динамика конф значительно опережает принимавшиеся в СБСЕ решения. </w:t>
      </w:r>
    </w:p>
    <w:p>
      <w:pPr>
        <w:pStyle w:val="Normal"/>
        <w:ind w:left="284" w:right="227" w:hanging="0"/>
        <w:jc w:val="both"/>
        <w:rPr/>
      </w:pPr>
      <w:r>
        <w:rPr>
          <w:sz w:val="24"/>
          <w:szCs w:val="24"/>
        </w:rPr>
        <w:t xml:space="preserve">Первый этап по чел измереннию проходил в Париже в мае- июне 89 г Центральный вопросом был вопр функционирование Венского механизма чел измерения т.е. обмен информацией по гуманитарным вопр, двусторонние встречи В рамках конф по чел измерению состоялся обмен информ, консультации, З отымел Восточ Е  по поводу соблюденя прав чел. Было внесено приблизительно 36 предл. Участники не вносили предл на блоковой основе. Ключ предл- Предл о правовом госуд, верховенстве закона, примате МП. Был проявлен немеренный интерес к законотворческой деятельности в СССР- особенно в том, что касалось законов о выезде и въезде, о печати, об общ объединениях. Наши “клеймили” З по поводу несоблюдения прав политзаключенных в Великобритании  и прав ниггеров в США.  </w:t>
      </w:r>
      <w:r>
        <w:rPr>
          <w:b/>
          <w:bCs/>
          <w:sz w:val="24"/>
          <w:szCs w:val="24"/>
        </w:rPr>
        <w:t xml:space="preserve">Итог - взаимная критика. </w:t>
      </w:r>
      <w:r>
        <w:rPr>
          <w:sz w:val="24"/>
          <w:szCs w:val="24"/>
        </w:rPr>
        <w:t xml:space="preserve">Прорыв по чел изм произошел на послед стречах- в Копенгагене и в Москве. </w:t>
      </w:r>
    </w:p>
    <w:p>
      <w:pPr>
        <w:pStyle w:val="Normal"/>
        <w:ind w:left="284" w:right="227" w:hanging="0"/>
        <w:jc w:val="both"/>
        <w:rPr>
          <w:sz w:val="24"/>
          <w:szCs w:val="24"/>
        </w:rPr>
      </w:pPr>
      <w:r>
        <w:rPr>
          <w:sz w:val="24"/>
          <w:szCs w:val="24"/>
        </w:rPr>
        <w:t>Декларация 22 - страны, подписавшие его не будут рассматривать друг друга в качестве  противни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firstLine="142"/>
        <w:jc w:val="center"/>
        <w:rPr/>
      </w:pPr>
      <w:r>
        <w:rPr>
          <w:sz w:val="20"/>
          <w:szCs w:val="20"/>
          <w:u w:val="single"/>
        </w:rPr>
        <w:t>2. Ближневосточная подсистема 73-79. Кэмп-Дэвидский процесс</w:t>
      </w:r>
      <w:r>
        <w:rPr>
          <w:sz w:val="20"/>
          <w:szCs w:val="20"/>
        </w:rPr>
        <w:t>.</w:t>
      </w:r>
    </w:p>
    <w:p>
      <w:pPr>
        <w:pStyle w:val="TextBody"/>
        <w:ind w:firstLine="142"/>
        <w:rPr>
          <w:sz w:val="20"/>
          <w:szCs w:val="20"/>
        </w:rPr>
      </w:pPr>
      <w:r>
        <w:rPr>
          <w:sz w:val="20"/>
          <w:szCs w:val="20"/>
        </w:rPr>
        <w:t>На протяжении всего десятилетия в регионе продолжала нарастать напряженность. Противоречия между арабским миром и государством Израиль так и не были разрешены; вопреки резолюции Совета Безопасности № 242, “шестидневная война” фактически не была завершена: стороны отказались подписать мирный договор и согласиться на взаимное дипломатическое признание. Но вражда арабов и евреев проявилась не только во взаимоотношениях Египта и Израиля: целый ряд факторов оказывал влияние на обстановку в регионе. Среди них:</w:t>
      </w:r>
    </w:p>
    <w:p>
      <w:pPr>
        <w:pStyle w:val="Normal"/>
        <w:numPr>
          <w:ilvl w:val="0"/>
          <w:numId w:val="7"/>
        </w:numPr>
        <w:jc w:val="both"/>
        <w:rPr>
          <w:sz w:val="24"/>
          <w:szCs w:val="24"/>
        </w:rPr>
      </w:pPr>
      <w:r>
        <w:rPr>
          <w:sz w:val="24"/>
          <w:szCs w:val="24"/>
        </w:rPr>
        <w:t>Проблема палестинских беженцев. После выдворения из Иордании около миллиона палестинцев осело на границах Ливана, что в конечном счете привело к гражданской войне в этой маленькой стране.</w:t>
      </w:r>
    </w:p>
    <w:p>
      <w:pPr>
        <w:pStyle w:val="Normal"/>
        <w:numPr>
          <w:ilvl w:val="0"/>
          <w:numId w:val="7"/>
        </w:numPr>
        <w:jc w:val="both"/>
        <w:rPr>
          <w:sz w:val="24"/>
          <w:szCs w:val="24"/>
        </w:rPr>
      </w:pPr>
      <w:r>
        <w:rPr>
          <w:sz w:val="24"/>
          <w:szCs w:val="24"/>
        </w:rPr>
        <w:t>Солидарность арабского мира. Несмотря на  заигрывания израильского руководства с Иорданией (передача правобережья под контроль иорданской гражданской администрации) и откровенную дружбу с Саудовской Аравией, в “Ёмкипур-War” приняли участие подразделения из Туниса, Ирака, той же Иордании и многих других государств.</w:t>
      </w:r>
    </w:p>
    <w:p>
      <w:pPr>
        <w:pStyle w:val="Normal"/>
        <w:numPr>
          <w:ilvl w:val="0"/>
          <w:numId w:val="7"/>
        </w:numPr>
        <w:jc w:val="both"/>
        <w:rPr>
          <w:sz w:val="24"/>
          <w:szCs w:val="24"/>
        </w:rPr>
      </w:pPr>
      <w:r>
        <w:rPr>
          <w:sz w:val="24"/>
          <w:szCs w:val="24"/>
        </w:rPr>
        <w:t>Возможность шантажа Запада, поддерживавшего Израиль, со стороны арабских стран (нефть, канал).</w:t>
      </w:r>
    </w:p>
    <w:p>
      <w:pPr>
        <w:pStyle w:val="Normal"/>
        <w:ind w:firstLine="142"/>
        <w:jc w:val="both"/>
        <w:rPr>
          <w:sz w:val="24"/>
          <w:szCs w:val="24"/>
        </w:rPr>
      </w:pPr>
      <w:r>
        <w:rPr>
          <w:sz w:val="24"/>
          <w:szCs w:val="24"/>
        </w:rPr>
      </w:r>
    </w:p>
    <w:p>
      <w:pPr>
        <w:pStyle w:val="Normal"/>
        <w:ind w:firstLine="142"/>
        <w:jc w:val="both"/>
        <w:rPr/>
      </w:pPr>
      <w:r>
        <w:rPr>
          <w:sz w:val="24"/>
          <w:szCs w:val="24"/>
        </w:rPr>
        <w:t xml:space="preserve">Особо следует отметить роль сверхдержав в непрекращающемся конфликте. Проблема заключалась в следующем: СССР обладал достаточными возможностями, чтобы поднять уровень напряженности, но он не мог довести кризис до стадии разрешения или защитить дело друзей дипломатическими средствами. Израиль же был слишком силен, чтобы арабские страны могли справиться с ним, даже сообща; следовательно, только мирные инициативы израильтян при поддержке Штатов могли привести к каким-либо результатам. Но нужен ли был Союзу прочный мир в Восточном Средиземноморье? Кремль проводил политику создания </w:t>
      </w:r>
      <w:r>
        <w:rPr>
          <w:i/>
          <w:iCs/>
          <w:sz w:val="24"/>
          <w:szCs w:val="24"/>
        </w:rPr>
        <w:t>контролируемой нестабильности</w:t>
      </w:r>
      <w:r>
        <w:rPr>
          <w:sz w:val="24"/>
          <w:szCs w:val="24"/>
        </w:rPr>
        <w:t>, и после поражения в “Ёмкипур-War” это стало очевидно: СССР не был намерен позволить арабским странам уничтожить Израиль (что повлекло бы торжество идей исламизма и прочие неприятности).</w:t>
      </w:r>
    </w:p>
    <w:p>
      <w:pPr>
        <w:pStyle w:val="TextBodyIndent"/>
        <w:rPr/>
      </w:pPr>
      <w:r>
        <w:rPr>
          <w:sz w:val="20"/>
          <w:szCs w:val="20"/>
        </w:rPr>
        <w:t>Итак, в отличие от предшественника, Садат отказался от принципа “все или ничего” и обратился к Вашингтону в поисках содействия приближения к миру. Поначалу контакты были затруднены американскими выборами, потом “уотергейтом”, но потом дружба Египта и США стала расти как на дрожжах. Особую роль в происходящем играл хитроумный Киссинджер. Договорившись с Израилем о почетных условиях капитуляции 3-й египетской армии (чего не смог добиться Косыгин), американский проминент добился расположения египетского лидера. В дальнейшем мирное урегулирование проходило фактически без участия СССР. На Женевской конференции (декабрь 73 г., участники – СССР, США, Египет, Иордания, Израиль; Сирия отказалась) советская делегация играла роль мебели.  результаты конференции - промежуточные соглашения об уходе Израиля с части оккупированных земель в обмен на гарантии безопасности и разведение войск (30 км от канала). В 75 г. Израиль договорился с Египтом о втором разведении войск, но соглашение принималось вне конференции: ее работа была приостановлена в конце 74 г.  В 76 г. на волне проамериканских настроений Египет денонсировал договор о дружбе и сотрудничестве; в стране проводилась антисоветская кампания. На сепаратных американо-израильско-египетских переговорах в Кэмп-Дэвиде (сентябрь 78 г.) стороны определили “рамки для мирного урегулирования на Ближнем Востоке и для мирного договора между Израилем и Египтом”. Сам договор был подписан 26 марта 79 г. Договор предусматривал</w:t>
      </w:r>
      <w:r>
        <w:rPr>
          <w:i/>
          <w:iCs/>
          <w:sz w:val="20"/>
          <w:szCs w:val="20"/>
        </w:rPr>
        <w:t xml:space="preserve"> установление дип- и других отношений между двумя странами, возвращение Синая под египетский контроль</w:t>
      </w:r>
      <w:r>
        <w:rPr>
          <w:sz w:val="20"/>
          <w:szCs w:val="20"/>
        </w:rPr>
        <w:t>; относительно палестинской проблемы говорилось о создании подобия автономии для сектора Газа. Реакция арабского мира была ужасной: на следующий день в Багдаде на специальной конференции было решено порвать с Египтом дипотношения, выгнать из ЛАГ и обрушить прочие кары. В конце концов Садат получил по заслугам. В октябре 81 г. он был убит во время военного парада, предположительно по инициативе ливийцев.</w:t>
      </w:r>
    </w:p>
    <w:p>
      <w:pPr>
        <w:pStyle w:val="2"/>
        <w:ind w:firstLine="142"/>
        <w:rPr>
          <w:sz w:val="24"/>
          <w:szCs w:val="24"/>
        </w:rPr>
      </w:pPr>
      <w:r>
        <w:rPr>
          <w:sz w:val="24"/>
          <w:szCs w:val="24"/>
        </w:rPr>
        <w:t xml:space="preserve">Ливанский вопрос также заслуживает рассмотрения в нашем трактате. Созданная наиболее энергичными изгнанниками ООП во главе с бессменным лидером Арафатом наносила удары по Израилю со своих баз на юге Ливана. Ливанское правительство неодобрительно относилась к палестинскому присутствию: этнический и религиозный баланс в стране был очень шатким. В ходе борьбы национальной мусульманской и компрадорской христианской буржуазии в 75 г. отряды правохристианских экстремистов напали на лагеря ООП; им на помощь пришли израильские войска, оккупировавшие юг страны. Целые лагеря палестинцев были вырезаны чьими-то там боевиками. Мировое сообщество с негодованием наблюдало за всей этой кровавой кашей, и в 78 г. Израиль свои части из Ливана вывел. В 80 г. последовало новое обострение обстановки, и история с вводом войск повторилась. Впоследствии роль миротворцев взяли на себя интернациональные силы, а на юге Ливана была создана 20-километровая буферная зона, которая существует и по сей день.  </w:t>
      </w:r>
    </w:p>
    <w:p>
      <w:pPr>
        <w:pStyle w:val="TextBodyIndent"/>
        <w:ind w:right="0" w:firstLine="142"/>
        <w:jc w:val="both"/>
        <w:rPr>
          <w:b w:val="false"/>
          <w:b w:val="false"/>
          <w:bCs w:val="false"/>
          <w:sz w:val="20"/>
          <w:szCs w:val="20"/>
        </w:rPr>
      </w:pPr>
      <w:r>
        <w:rPr>
          <w:b w:val="false"/>
          <w:bCs w:val="false"/>
          <w:sz w:val="20"/>
          <w:szCs w:val="20"/>
        </w:rPr>
        <w:t xml:space="preserve">Заключение. К концу 70-х гг. баланс сил в регионе изменился. СССР потерял Египет, но сохранил присутствие в Сирии. Парадоксально, но это привело к установлении мира на израильско-египетской границе. На передний план вышел палестинский вопрос, актуальный и в настоящее время. </w:t>
      </w:r>
    </w:p>
    <w:p>
      <w:pPr>
        <w:pStyle w:val="2"/>
        <w:ind w:firstLine="180"/>
        <w:rPr>
          <w:b/>
          <w:b/>
          <w:bCs/>
          <w:sz w:val="24"/>
          <w:szCs w:val="24"/>
        </w:rPr>
      </w:pPr>
      <w:r>
        <w:rPr>
          <w:b/>
          <w:bCs/>
          <w:sz w:val="24"/>
          <w:szCs w:val="24"/>
        </w:rPr>
      </w:r>
    </w:p>
    <w:p>
      <w:pPr>
        <w:pStyle w:val="2"/>
        <w:ind w:firstLine="18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4" w:right="227" w:hanging="0"/>
        <w:jc w:val="both"/>
        <w:rPr>
          <w:b/>
          <w:b/>
          <w:bCs/>
          <w:sz w:val="24"/>
          <w:szCs w:val="24"/>
        </w:rPr>
      </w:pPr>
      <w:r>
        <w:rPr>
          <w:b/>
          <w:bCs/>
          <w:sz w:val="24"/>
          <w:szCs w:val="24"/>
        </w:rPr>
        <w:t>БИЛЕТ 17</w:t>
      </w:r>
    </w:p>
    <w:p>
      <w:pPr>
        <w:pStyle w:val="Normal"/>
        <w:ind w:left="284" w:right="227" w:hanging="0"/>
        <w:jc w:val="both"/>
        <w:rPr/>
      </w:pPr>
      <w:r>
        <w:rPr>
          <w:b/>
          <w:bCs/>
          <w:sz w:val="24"/>
          <w:szCs w:val="24"/>
        </w:rPr>
        <w:t>1 Хельсинский процесс (1985-1991) Парижский и Венский  договоры</w:t>
      </w:r>
      <w:r>
        <w:rPr>
          <w:sz w:val="24"/>
          <w:szCs w:val="24"/>
        </w:rPr>
        <w:t>.</w:t>
      </w:r>
    </w:p>
    <w:p>
      <w:pPr>
        <w:pStyle w:val="Normal"/>
        <w:ind w:left="284" w:right="227" w:hanging="0"/>
        <w:jc w:val="both"/>
        <w:rPr>
          <w:sz w:val="24"/>
          <w:szCs w:val="24"/>
        </w:rPr>
      </w:pPr>
      <w:r>
        <w:rPr>
          <w:sz w:val="24"/>
          <w:szCs w:val="24"/>
        </w:rPr>
        <w:t>Очередная встреча после Мадрида  состоялась в Вене в 86 году. В середине 80-х в результате “усилий” Горбачева  ситуация координально меняется. СБСЕ вступает в новый период развития.  Начинается активная нормотворческая деятельность. “Новое мышление” сказалось на процессе  СБСЕ. Это уже проявилось на переговорах по контролю над вооружением, кот в сентябре 1986 года завершились принятием документа  по мерам укрепления  дов и без (МДБ) - 1 ое крупное достижение  по конт над воор в Е. При Г З начал настаивать на прогрессе в 3 корзине 89г- некое послабление с нашей стороны в плане выезда за границу, хотя к 90 году необходимость в этом начинает отпадать ( Вост Е  отпадает от соцлагеря)  Усилия Горба привели к прорыву в Вене (86-89г) Её итоговый документ был наиболее объемным. Участники констатировали “благоприятное развитие мждун обстановки после 83 года” (Мадрид), и  существование определенного прогресса.  Но было отмечено, что с выполнением Закл Акта есть проблемы. Вена регламентировала действия гос в обл 3 корзины. В Вене участвовало 35 стран. Встреча ( как впрочем и все общеевроп встречи) проходила в 3 этапа. 1 - Обсуждение реалий Хельсинки   2- Внесение предложений 3 - Редактирование итогового док ( В случае недовольства экзаменатора отсылать  к Кашлеву.)  Проблема всех встреч в рамках СБСЕ- народу до х.. , сложно  прийти к консенсусу. В Вене к этой беде добавилась ещё одна- Консультации стран ОВД и НАТО по бычному оружию - от Атлантики до Урала. Главное, что было характерно для встречи в Вене- это компромиссный х-р решений. Задачи СССР в Вене: 1-  Добиваться продол и углуб Х процесса 2- Добиваться дальнейшего разор от Атлантики до Урала. 3 - Преодолеть конфронтацию в гуманитарном вопр 4- Заполнить эк корзину ( 2 корз) в интересах СССР 5- Последующее общеевроп сотр. НАТО - у них  стоял вопрос согл ли  на перег и в какой форме. Амеркан были против чтобы в вопр оразоруж участвовали все 35 гос. Предлож схему переговоров 23(НАТО -16., ОВД-7) и 35 . Сложности внутри 23. 1- наши хотели наравне с обычным сокращать и ядер. 2- проблема географич.(Закавказье и Турция - не Европа будут ли  эти терр. Попадать под сокр. В итоге подпали наравне с г.....м Фареры   Азоры Канар  и  Шпицберген  и Н. Земля Но самая большая проблема была  - гуман. .Был найден компромисс. 1- права и свободы гражд. признаны универ 2- признание равнознач всего комплекса прав - граждан полит культур , эконом. 35 стран обсуждали меры доверия в Е., 23 - проблемы сокращ обычного вооруж от Атлант до Урала. В Вене была заплан программа послед мероприятий в рамках СБСЕ (3хступен коферен по чел измерению - Париж 89, далее Копенгаген Москва; в Софии коферен по окруж среде; информ форум в Лондоне). Был подписан ряд дог по торговле (35). Ряд дог по борьбе с террор . 87г.- начал консуль 23 паралельно с 35 по обыч вооруж и войскам. США настаивали  чтобы переговоры 23 и 35 шли раздельно. 23 - договорились что сокращ будут подлеж осн категор войск и вооруж (танки, артил, сам,) .первое согл в 90 г. ( уже в Париже) С обменом информ - п....ц. 35 - по мерам доверия определен продвиж.</w:t>
      </w:r>
    </w:p>
    <w:p>
      <w:pPr>
        <w:pStyle w:val="Normal"/>
        <w:ind w:left="284" w:right="227" w:hanging="0"/>
        <w:jc w:val="both"/>
        <w:rPr/>
      </w:pPr>
      <w:r>
        <w:rPr>
          <w:b/>
          <w:bCs/>
          <w:sz w:val="24"/>
          <w:szCs w:val="24"/>
        </w:rPr>
        <w:t>Париж- было подписано 3 документа :1- Парижская Хартия для Новой Европы. 2- Договор об обычном воор. 3- декларация 22</w:t>
      </w:r>
      <w:r>
        <w:rPr>
          <w:sz w:val="24"/>
          <w:szCs w:val="24"/>
        </w:rPr>
        <w:t xml:space="preserve">.В 89-91 году в Париже были запланированы конференции по чел измерению. 90- год конф по эк сотр 92- очередная встреча стран членов СБСЕ в Хельсинки (Х-2).  В 90 году обстановка в Е кардинально меняется: стр Вост Е выразили приверженность Зап демократии, рыноч эк. Провозглашенные нормы стали некрологом 2 корзины СБСЕ.  ОВД - распалось, нужно было заполнить  образ вакуум в Ввост Е определенными структурами, кот стабилизировали бы всё. Было три точки зрения на эту беду.  1- Расширить З на Восток. 2- Создать общеевроп институты. 3 - Найти  компромиссное решение. Не стали дожидаться Х2 - провели спец встречу в Париже в ноябре 90 года по приглашению Миттерана.  Была принята Хартия для Новой Европы. Она выдвинула СБСЕ на авансцену европейской политике. Преамбула содержала определение: “Новая эра демократии, мира и Единства. 10 принципов Зак Акта - путеводная звезда для Европы. Обсуждалисьследующ проблемы- 1-Права чел, верх закона. 2- Эк свобода и эк ответств 3- дружеств сношения между гос-уч 4- Безопасность 5- Единство( Германия) 6- СБСЕ и мир ( поддержка ООН). Были также намечены риентиры на будущее, осн из кот- Человеческое измерение. Были созданы новые структуры-  1-Совет мининдел ( бубут собир регул) 2- Комитет старших должностных лиц 3- секретериат 4- Центр по предотвращению конф(Вена) 5- Бюро по проведению свобод выборов( варшава). Т.об З наконец согл слздать в рамках СБСЕ институты, кот были расширены в Х в 92г.  В рамках СБСЕ были разраб процедуры мирного урег споров, хотя динамика конф значительно опережает принимавшиеся в СБСЕ решения. </w:t>
      </w:r>
    </w:p>
    <w:p>
      <w:pPr>
        <w:pStyle w:val="Normal"/>
        <w:ind w:left="284" w:right="227" w:hanging="0"/>
        <w:jc w:val="both"/>
        <w:rPr/>
      </w:pPr>
      <w:r>
        <w:rPr>
          <w:sz w:val="24"/>
          <w:szCs w:val="24"/>
        </w:rPr>
        <w:t xml:space="preserve">Первый этап по чел измереннию проходил в Париже в мае- июне 89 г Центральный вопросом был вопр функционирование Венского механизма чел измерения т.е. обмен информацией по гуманитарным вопр, двусторонние встречи В рамках конф по чел измерению состоялся обмен информ, консультации, З отымел Восточ Е  по поводу соблюденя прав чел. Было внесено приблизительно 36 предл. Участники не вносили предл на блоковой основе. Ключ предл- Предл о правовом госуд, верховенстве закона, примате МП. Был проявлен немеренный интерес к законотворческой деятельности в СССР- особенно в том, что касалось законов о выезде и въезде, о печати, об общ объединениях. Наши “клеймили” З по поводу несоблюдения прав политзаключенных в Великобритании  и прав ниггеров в США.  </w:t>
      </w:r>
      <w:r>
        <w:rPr>
          <w:b/>
          <w:bCs/>
          <w:sz w:val="24"/>
          <w:szCs w:val="24"/>
        </w:rPr>
        <w:t xml:space="preserve">Итог - взаимная критика. </w:t>
      </w:r>
      <w:r>
        <w:rPr>
          <w:sz w:val="24"/>
          <w:szCs w:val="24"/>
        </w:rPr>
        <w:t xml:space="preserve">Прорыв по чел изм произошел на послед стречах- в Копенгагене и в Москве. </w:t>
      </w:r>
    </w:p>
    <w:p>
      <w:pPr>
        <w:pStyle w:val="Normal"/>
        <w:ind w:left="284" w:right="227" w:hanging="0"/>
        <w:jc w:val="both"/>
        <w:rPr>
          <w:sz w:val="24"/>
          <w:szCs w:val="24"/>
        </w:rPr>
      </w:pPr>
      <w:r>
        <w:rPr>
          <w:sz w:val="24"/>
          <w:szCs w:val="24"/>
        </w:rPr>
        <w:t>Декларация 22 - страны, подписавшие его не будут рассматривать друг друга в качестве  противни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firstLine="142"/>
        <w:jc w:val="center"/>
        <w:rPr/>
      </w:pPr>
      <w:r>
        <w:rPr>
          <w:sz w:val="20"/>
          <w:szCs w:val="20"/>
          <w:u w:val="single"/>
        </w:rPr>
        <w:t>2. Ближневосточная подсистема 73-79. Кэмп-Дэвидский процесс</w:t>
      </w:r>
      <w:r>
        <w:rPr>
          <w:sz w:val="20"/>
          <w:szCs w:val="20"/>
        </w:rPr>
        <w:t>.</w:t>
      </w:r>
    </w:p>
    <w:p>
      <w:pPr>
        <w:pStyle w:val="TextBody"/>
        <w:ind w:firstLine="142"/>
        <w:rPr>
          <w:sz w:val="20"/>
          <w:szCs w:val="20"/>
        </w:rPr>
      </w:pPr>
      <w:r>
        <w:rPr>
          <w:sz w:val="20"/>
          <w:szCs w:val="20"/>
        </w:rPr>
        <w:t>На протяжении всего десятилетия в регионе продолжала нарастать напряженность. Противоречия между арабским миром и государством Израиль так и не были разрешены; вопреки резолюции Совета Безопасности № 242, “шестидневная война” фактически не была завершена: стороны отказались подписать мирный договор и согласиться на взаимное дипломатическое признание. Но вражда арабов и евреев проявилась не только во взаимоотношениях Египта и Израиля: целый ряд факторов оказывал влияние на обстановку в регионе. Среди них:</w:t>
      </w:r>
    </w:p>
    <w:p>
      <w:pPr>
        <w:pStyle w:val="Normal"/>
        <w:numPr>
          <w:ilvl w:val="0"/>
          <w:numId w:val="7"/>
        </w:numPr>
        <w:jc w:val="both"/>
        <w:rPr>
          <w:sz w:val="24"/>
          <w:szCs w:val="24"/>
        </w:rPr>
      </w:pPr>
      <w:r>
        <w:rPr>
          <w:sz w:val="24"/>
          <w:szCs w:val="24"/>
        </w:rPr>
        <w:t>Проблема палестинских беженцев. После выдворения из Иордании около миллиона палестинцев осело на границах Ливана, что в конечном счете привело к гражданской войне в этой маленькой стране.</w:t>
      </w:r>
    </w:p>
    <w:p>
      <w:pPr>
        <w:pStyle w:val="Normal"/>
        <w:numPr>
          <w:ilvl w:val="0"/>
          <w:numId w:val="7"/>
        </w:numPr>
        <w:jc w:val="both"/>
        <w:rPr>
          <w:sz w:val="24"/>
          <w:szCs w:val="24"/>
        </w:rPr>
      </w:pPr>
      <w:r>
        <w:rPr>
          <w:sz w:val="24"/>
          <w:szCs w:val="24"/>
        </w:rPr>
        <w:t>Солидарность арабского мира. Несмотря на  заигрывания израильского руководства с Иорданией (передача правобережья под контроль иорданской гражданской администрации) и откровенную дружбу с Саудовской Аравией, в “Ёмкипур-War” приняли участие подразделения из Туниса, Ирака, той же Иордании и многих других государств.</w:t>
      </w:r>
    </w:p>
    <w:p>
      <w:pPr>
        <w:pStyle w:val="Normal"/>
        <w:numPr>
          <w:ilvl w:val="0"/>
          <w:numId w:val="7"/>
        </w:numPr>
        <w:jc w:val="both"/>
        <w:rPr>
          <w:sz w:val="24"/>
          <w:szCs w:val="24"/>
        </w:rPr>
      </w:pPr>
      <w:r>
        <w:rPr>
          <w:sz w:val="24"/>
          <w:szCs w:val="24"/>
        </w:rPr>
        <w:t>Возможность шантажа Запада, поддерживавшего Израиль, со стороны арабских стран (нефть, канал).</w:t>
      </w:r>
    </w:p>
    <w:p>
      <w:pPr>
        <w:pStyle w:val="Normal"/>
        <w:ind w:firstLine="142"/>
        <w:jc w:val="both"/>
        <w:rPr>
          <w:sz w:val="24"/>
          <w:szCs w:val="24"/>
        </w:rPr>
      </w:pPr>
      <w:r>
        <w:rPr>
          <w:sz w:val="24"/>
          <w:szCs w:val="24"/>
        </w:rPr>
      </w:r>
    </w:p>
    <w:p>
      <w:pPr>
        <w:pStyle w:val="Normal"/>
        <w:ind w:firstLine="142"/>
        <w:jc w:val="both"/>
        <w:rPr/>
      </w:pPr>
      <w:r>
        <w:rPr>
          <w:sz w:val="24"/>
          <w:szCs w:val="24"/>
        </w:rPr>
        <w:t xml:space="preserve">Особо следует отметить роль сверхдержав в непрекращающемся конфликте. Проблема заключалась в следующем: СССР обладал достаточными возможностями, чтобы поднять уровень напряженности, но он не мог довести кризис до стадии разрешения или защитить дело друзей дипломатическими средствами. Израиль же был слишком силен, чтобы арабские страны могли справиться с ним, даже сообща; следовательно, только мирные инициативы израильтян при поддержке Штатов могли привести к каким-либо результатам. Но нужен ли был Союзу прочный мир в Восточном Средиземноморье? Кремль проводил политику создания </w:t>
      </w:r>
      <w:r>
        <w:rPr>
          <w:i/>
          <w:iCs/>
          <w:sz w:val="24"/>
          <w:szCs w:val="24"/>
        </w:rPr>
        <w:t>контролируемой нестабильности</w:t>
      </w:r>
      <w:r>
        <w:rPr>
          <w:sz w:val="24"/>
          <w:szCs w:val="24"/>
        </w:rPr>
        <w:t>, и после поражения в “Ёмкипур-War” это стало очевидно: СССР не был намерен позволить арабским странам уничтожить Израиль (что повлекло бы торжество идей исламизма и прочие неприятности).</w:t>
      </w:r>
    </w:p>
    <w:p>
      <w:pPr>
        <w:pStyle w:val="TextBodyIndent"/>
        <w:rPr/>
      </w:pPr>
      <w:r>
        <w:rPr>
          <w:sz w:val="20"/>
          <w:szCs w:val="20"/>
        </w:rPr>
        <w:t>Итак, в отличие от предшественника, Садат отказался от принципа “все или ничего” и обратился к Вашингтону в поисках содействия приближения к миру. Поначалу контакты были затруднены американскими выборами, потом “уотергейтом”, но потом дружба Египта и США стала расти как на дрожжах. Особую роль в происходящем играл хитроумный Киссинджер. Договорившись с Израилем о почетных условиях капитуляции 3-й египетской армии (чего не смог добиться Косыгин), американский проминент добился расположения египетского лидера. В дальнейшем мирное урегулирование проходило фактически без участия СССР. На Женевской конференции (декабрь 73 г., участники – СССР, США, Египет, Иордания, Израиль; Сирия отказалась) советская делегация играла роль мебели.  результаты конференции - промежуточные соглашения об уходе Израиля с части оккупированных земель в обмен на гарантии безопасности и разведение войск (30 км от канала). В 75 г. Израиль договорился с Египтом о втором разведении войск, но соглашение принималось вне конференции: ее работа была приостановлена в конце 74 г.  В 76 г. на волне проамериканских настроений Египет денонсировал договор о дружбе и сотрудничестве; в стране проводилась антисоветская кампания. На сепаратных американо-израильско-египетских переговорах в Кэмп-Дэвиде (сентябрь 78 г.) стороны определили “рамки для мирного урегулирования на Ближнем Востоке и для мирного договора между Израилем и Египтом”. Сам договор был подписан 26 марта 79 г. Договор предусматривал</w:t>
      </w:r>
      <w:r>
        <w:rPr>
          <w:i/>
          <w:iCs/>
          <w:sz w:val="20"/>
          <w:szCs w:val="20"/>
        </w:rPr>
        <w:t xml:space="preserve"> установление дип- и других отношений между двумя странами, возвращение Синая под египетский контроль</w:t>
      </w:r>
      <w:r>
        <w:rPr>
          <w:sz w:val="20"/>
          <w:szCs w:val="20"/>
        </w:rPr>
        <w:t>; относительно палестинской проблемы говорилось о создании подобия автономии для сектора Газа. Реакция арабского мира была ужасной: на следующий день в Багдаде на специальной конференции было решено порвать с Египтом дипотношения, выгнать из ЛАГ и обрушить прочие кары. В конце концов Садат получил по заслугам. В октябре 81 г. он был убит во время военного парада, предположительно по инициативе ливийцев.</w:t>
      </w:r>
    </w:p>
    <w:p>
      <w:pPr>
        <w:pStyle w:val="2"/>
        <w:ind w:firstLine="142"/>
        <w:rPr>
          <w:sz w:val="24"/>
          <w:szCs w:val="24"/>
        </w:rPr>
      </w:pPr>
      <w:r>
        <w:rPr>
          <w:sz w:val="24"/>
          <w:szCs w:val="24"/>
        </w:rPr>
        <w:t xml:space="preserve">Ливанский вопрос также заслуживает рассмотрения в нашем трактате. Созданная наиболее энергичными изгнанниками ООП во главе с бессменным лидером Арафатом наносила удары по Израилю со своих баз на юге Ливана. Ливанское правительство неодобрительно относилась к палестинскому присутствию: этнический и религиозный баланс в стране был очень шатким. В ходе борьбы национальной мусульманской и компрадорской христианской буржуазии в 75 г. отряды правохристианских экстремистов напали на лагеря ООП; им на помощь пришли израильские войска, оккупировавшие юг страны. Целые лагеря палестинцев были вырезаны чьими-то там боевиками. Мировое сообщество с негодованием наблюдало за всей этой кровавой кашей, и в 78 г. Израиль свои части из Ливана вывел. В 80 г. последовало новое обострение обстановки, и история с вводом войск повторилась. Впоследствии роль миротворцев взяли на себя интернациональные силы, а на юге Ливана была создана 20-километровая буферная зона, которая существует и по сей день.  </w:t>
      </w:r>
    </w:p>
    <w:p>
      <w:pPr>
        <w:pStyle w:val="TextBodyIndent"/>
        <w:ind w:right="0" w:firstLine="142"/>
        <w:jc w:val="both"/>
        <w:rPr>
          <w:b w:val="false"/>
          <w:b w:val="false"/>
          <w:bCs w:val="false"/>
          <w:sz w:val="20"/>
          <w:szCs w:val="20"/>
        </w:rPr>
      </w:pPr>
      <w:r>
        <w:rPr>
          <w:b w:val="false"/>
          <w:bCs w:val="false"/>
          <w:sz w:val="20"/>
          <w:szCs w:val="20"/>
        </w:rPr>
        <w:t xml:space="preserve">Заключение. К концу 70-х гг. баланс сил в регионе изменился. СССР потерял Египет, но сохранил присутствие в Сирии. Парадоксально, но это привело к установлении мира на израильско-египетской границе. На передний план вышел палестинский вопрос, актуальный и в настоящее время. </w:t>
      </w:r>
    </w:p>
    <w:p>
      <w:pPr>
        <w:pStyle w:val="2"/>
        <w:ind w:firstLine="180"/>
        <w:rPr>
          <w:b/>
          <w:b/>
          <w:bCs/>
          <w:sz w:val="24"/>
          <w:szCs w:val="24"/>
        </w:rPr>
      </w:pPr>
      <w:r>
        <w:rPr>
          <w:b/>
          <w:bCs/>
          <w:sz w:val="24"/>
          <w:szCs w:val="24"/>
        </w:rPr>
      </w:r>
    </w:p>
    <w:p>
      <w:pPr>
        <w:pStyle w:val="2"/>
        <w:ind w:firstLine="18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60"/>
        <w:jc w:val="center"/>
        <w:rPr>
          <w:b/>
          <w:b/>
          <w:bCs/>
          <w:emboss/>
          <w:color w:val="0000FF"/>
          <w:sz w:val="24"/>
          <w:szCs w:val="24"/>
          <w:highlight w:val="yellow"/>
        </w:rPr>
      </w:pPr>
      <w:r>
        <w:rPr>
          <w:b/>
          <w:bCs/>
          <w:emboss/>
          <w:color w:val="0000FF"/>
          <w:sz w:val="24"/>
          <w:szCs w:val="24"/>
          <w:highlight w:val="yellow"/>
        </w:rPr>
        <w:t>БИЛЕТ 18</w:t>
      </w:r>
    </w:p>
    <w:p>
      <w:pPr>
        <w:pStyle w:val="Normal"/>
        <w:spacing w:lineRule="exact" w:line="260"/>
        <w:jc w:val="center"/>
        <w:rPr>
          <w:b/>
          <w:b/>
          <w:bCs/>
          <w:emboss/>
          <w:color w:val="0000FF"/>
          <w:sz w:val="24"/>
          <w:szCs w:val="24"/>
        </w:rPr>
      </w:pPr>
      <w:r>
        <w:rPr>
          <w:b/>
          <w:bCs/>
          <w:emboss/>
          <w:color w:val="0000FF"/>
          <w:sz w:val="24"/>
          <w:szCs w:val="24"/>
          <w:highlight w:val="yellow"/>
        </w:rPr>
        <w:t>1.СССР и страны Восточной Европы.</w:t>
      </w:r>
    </w:p>
    <w:p>
      <w:pPr>
        <w:pStyle w:val="Normal"/>
        <w:spacing w:lineRule="exact" w:line="260"/>
        <w:ind w:firstLine="709"/>
        <w:jc w:val="both"/>
        <w:rPr>
          <w:color w:val="000000"/>
          <w:sz w:val="24"/>
          <w:szCs w:val="24"/>
        </w:rPr>
      </w:pPr>
      <w:r>
        <w:rPr>
          <w:color w:val="000000"/>
          <w:sz w:val="24"/>
          <w:szCs w:val="24"/>
        </w:rPr>
        <w:t>Отход СССР от “доктрины Брежнева” так как НПМ и концепция “свободы выбора” была провозглашена вместо нее. Это повлекло за собой изменения в странах Восточной Европы (ВЕ) и в отношения между ВЕ и СССР. Горбачев считал, что ВЕ последует за СССР  и в этом (перестройка ,гласность, демократия), но ситуация оказалась более сложной . в Венгрии (Кадар), Польше – приветствовали, но в ГДР (Хонекер), Румынии (Чаушеску) – не одобряли.</w:t>
      </w:r>
    </w:p>
    <w:p>
      <w:pPr>
        <w:pStyle w:val="Normal"/>
        <w:spacing w:lineRule="exact" w:line="260"/>
        <w:ind w:firstLine="697"/>
        <w:jc w:val="both"/>
        <w:rPr>
          <w:color w:val="000000"/>
          <w:sz w:val="24"/>
          <w:szCs w:val="24"/>
        </w:rPr>
      </w:pPr>
      <w:r>
        <w:rPr>
          <w:color w:val="000000"/>
          <w:sz w:val="24"/>
          <w:szCs w:val="24"/>
        </w:rPr>
        <w:t>Для всего социалистического содружества и СЭВ характерно: замедление экономического роста, падение производительности труда,  увеличение внешнего долга. Внутренний долг Польши – 40 млрд$,  ГДР – 20 млрд$ . Горбачев и руководство СССР допустили 2 просчета: 1) недостаточное внимание обращали на ВЕ, считали, что  все само образуется, нужно только немного демократии; 2) идея, что партия должна стать ведущей политической силой  не в условиях давления на обществ, а в условиях  демократии и свободных выборов, стать двигателем общества. Это не вышло, так как КП в ВЕ стали уже частью государственной системы, срослись и оказались неспособны активно работать с массами.</w:t>
      </w:r>
    </w:p>
    <w:p>
      <w:pPr>
        <w:pStyle w:val="Normal"/>
        <w:spacing w:lineRule="exact" w:line="260"/>
        <w:ind w:firstLine="697"/>
        <w:jc w:val="both"/>
        <w:rPr/>
      </w:pPr>
      <w:r>
        <w:rPr>
          <w:b/>
          <w:bCs/>
          <w:color w:val="000000"/>
          <w:sz w:val="24"/>
          <w:szCs w:val="24"/>
        </w:rPr>
        <w:t>В 1989 году</w:t>
      </w:r>
      <w:r>
        <w:rPr>
          <w:color w:val="000000"/>
          <w:sz w:val="24"/>
          <w:szCs w:val="24"/>
        </w:rPr>
        <w:t xml:space="preserve"> все это созрело и лидеры стран ВЕ осознал НПМ Горбачева, в результате начались перемены в ВЕ. Этот год вошел в историю, как год “бархатных революций”. </w:t>
      </w:r>
    </w:p>
    <w:p>
      <w:pPr>
        <w:pStyle w:val="Normal"/>
        <w:spacing w:lineRule="exact" w:line="260"/>
        <w:ind w:firstLine="697"/>
        <w:jc w:val="both"/>
        <w:rPr/>
      </w:pPr>
      <w:r>
        <w:rPr>
          <w:color w:val="000000"/>
          <w:sz w:val="24"/>
          <w:szCs w:val="24"/>
        </w:rPr>
        <w:t xml:space="preserve"> </w:t>
      </w:r>
      <w:r>
        <w:rPr>
          <w:color w:val="000000"/>
          <w:sz w:val="24"/>
          <w:szCs w:val="24"/>
        </w:rPr>
        <w:t>Польша: 1983 год – отмена военного положения</w:t>
      </w:r>
      <w:r>
        <w:rPr>
          <w:b/>
          <w:bCs/>
          <w:color w:val="000000"/>
          <w:sz w:val="24"/>
          <w:szCs w:val="24"/>
        </w:rPr>
        <w:t>. В 1989 году</w:t>
      </w:r>
      <w:r>
        <w:rPr>
          <w:color w:val="000000"/>
          <w:sz w:val="24"/>
          <w:szCs w:val="24"/>
        </w:rPr>
        <w:t xml:space="preserve"> – заседание круглого стала – легализация профсоюзов. Было объявлено о пересмотре государственного устройства: создание Сейма, Сената. </w:t>
      </w:r>
      <w:r>
        <w:rPr>
          <w:b/>
          <w:bCs/>
          <w:color w:val="000000"/>
          <w:sz w:val="24"/>
          <w:szCs w:val="24"/>
        </w:rPr>
        <w:t>Летом 1989 года</w:t>
      </w:r>
      <w:r>
        <w:rPr>
          <w:color w:val="000000"/>
          <w:sz w:val="24"/>
          <w:szCs w:val="24"/>
        </w:rPr>
        <w:t xml:space="preserve"> состоялись выборы – президентом был избран Ерузельский, создано коалиционное правительство, возглавил Мацовецкий. </w:t>
      </w:r>
    </w:p>
    <w:p>
      <w:pPr>
        <w:pStyle w:val="Normal"/>
        <w:spacing w:lineRule="exact" w:line="260"/>
        <w:ind w:firstLine="697"/>
        <w:jc w:val="both"/>
        <w:rPr/>
      </w:pPr>
      <w:r>
        <w:rPr>
          <w:color w:val="000000"/>
          <w:sz w:val="24"/>
          <w:szCs w:val="24"/>
        </w:rPr>
        <w:t>Стало нарастать давление оппозиции, в результате была ликвидирована ПОРП</w:t>
      </w:r>
      <w:r>
        <w:rPr>
          <w:b/>
          <w:bCs/>
          <w:color w:val="000000"/>
          <w:sz w:val="24"/>
          <w:szCs w:val="24"/>
        </w:rPr>
        <w:t>. В ноябре 1990 го</w:t>
      </w:r>
      <w:r>
        <w:rPr>
          <w:color w:val="000000"/>
          <w:sz w:val="24"/>
          <w:szCs w:val="24"/>
        </w:rPr>
        <w:t xml:space="preserve">да новым президентом был избран Лех Валенса. </w:t>
      </w:r>
    </w:p>
    <w:p>
      <w:pPr>
        <w:pStyle w:val="Normal"/>
        <w:spacing w:lineRule="exact" w:line="260"/>
        <w:ind w:firstLine="697"/>
        <w:jc w:val="both"/>
        <w:rPr/>
      </w:pPr>
      <w:r>
        <w:rPr>
          <w:b/>
          <w:bCs/>
          <w:i/>
          <w:iCs/>
          <w:color w:val="000000"/>
          <w:sz w:val="24"/>
          <w:szCs w:val="24"/>
          <w:u w:val="single"/>
        </w:rPr>
        <w:t>Венгрия.</w:t>
      </w:r>
      <w:r>
        <w:rPr>
          <w:color w:val="000000"/>
          <w:sz w:val="24"/>
          <w:szCs w:val="24"/>
        </w:rPr>
        <w:t xml:space="preserve"> Происходит отход старых лидеров и выдвижение новых, торжественное захоронение Имбре Надя. </w:t>
      </w:r>
      <w:r>
        <w:rPr>
          <w:b/>
          <w:bCs/>
          <w:color w:val="000000"/>
          <w:sz w:val="24"/>
          <w:szCs w:val="24"/>
        </w:rPr>
        <w:t>В августе 1989 года</w:t>
      </w:r>
      <w:r>
        <w:rPr>
          <w:color w:val="000000"/>
          <w:sz w:val="24"/>
          <w:szCs w:val="24"/>
        </w:rPr>
        <w:t xml:space="preserve"> – массовые демонстрации </w:t>
      </w:r>
      <w:r>
        <w:rPr>
          <w:b/>
          <w:bCs/>
          <w:color w:val="000000"/>
          <w:sz w:val="24"/>
          <w:szCs w:val="24"/>
        </w:rPr>
        <w:t>в мае 1990 года</w:t>
      </w:r>
      <w:r>
        <w:rPr>
          <w:color w:val="000000"/>
          <w:sz w:val="24"/>
          <w:szCs w:val="24"/>
        </w:rPr>
        <w:t xml:space="preserve"> Венгерская социалистическая партия получила на выборах 10%, а оппозиция больше. </w:t>
      </w:r>
    </w:p>
    <w:p>
      <w:pPr>
        <w:pStyle w:val="Normal"/>
        <w:spacing w:lineRule="exact" w:line="260"/>
        <w:ind w:firstLine="697"/>
        <w:jc w:val="both"/>
        <w:rPr/>
      </w:pPr>
      <w:r>
        <w:rPr>
          <w:b/>
          <w:bCs/>
          <w:i/>
          <w:iCs/>
          <w:color w:val="000000"/>
          <w:sz w:val="24"/>
          <w:szCs w:val="24"/>
          <w:u w:val="single"/>
        </w:rPr>
        <w:t>Чехословакия.</w:t>
      </w:r>
      <w:r>
        <w:rPr>
          <w:color w:val="000000"/>
          <w:sz w:val="24"/>
          <w:szCs w:val="24"/>
        </w:rPr>
        <w:t xml:space="preserve"> Изменения проходят спокойно. Коммунистические реформисты и оппозиция объединились. </w:t>
      </w:r>
      <w:r>
        <w:rPr>
          <w:b/>
          <w:bCs/>
          <w:color w:val="000000"/>
          <w:sz w:val="24"/>
          <w:szCs w:val="24"/>
        </w:rPr>
        <w:t>В 1989 году</w:t>
      </w:r>
      <w:r>
        <w:rPr>
          <w:color w:val="000000"/>
          <w:sz w:val="24"/>
          <w:szCs w:val="24"/>
        </w:rPr>
        <w:t xml:space="preserve"> был избран Председатель Парламента Дубчек, но вскоре погиб в автокатастрофе с сомнительными обстоятельствами. Президентом был избран Вацлав Гавел. </w:t>
      </w:r>
      <w:r>
        <w:rPr>
          <w:b/>
          <w:bCs/>
          <w:color w:val="000000"/>
          <w:sz w:val="24"/>
          <w:szCs w:val="24"/>
        </w:rPr>
        <w:t>Июнь 1990 года</w:t>
      </w:r>
      <w:r>
        <w:rPr>
          <w:color w:val="000000"/>
          <w:sz w:val="24"/>
          <w:szCs w:val="24"/>
        </w:rPr>
        <w:t xml:space="preserve"> - состоялись выборы в Парламент, партия получила 13 %, оппозиция – 46% (Гр.Форум). </w:t>
      </w:r>
    </w:p>
    <w:p>
      <w:pPr>
        <w:pStyle w:val="Normal"/>
        <w:spacing w:lineRule="exact" w:line="260"/>
        <w:ind w:firstLine="697"/>
        <w:jc w:val="both"/>
        <w:rPr/>
      </w:pPr>
      <w:r>
        <w:rPr>
          <w:b/>
          <w:bCs/>
          <w:i/>
          <w:iCs/>
          <w:color w:val="000000"/>
          <w:sz w:val="24"/>
          <w:szCs w:val="24"/>
          <w:u w:val="single"/>
        </w:rPr>
        <w:t>Румыния.</w:t>
      </w:r>
      <w:r>
        <w:rPr>
          <w:color w:val="000000"/>
          <w:sz w:val="24"/>
          <w:szCs w:val="24"/>
        </w:rPr>
        <w:t xml:space="preserve"> Изменения носили трагический характер. Чаушеску внутри станы сохранял жесткий авторитарный режим. Не хотел следовать примеру Москвы, так как оттуда не было давления. </w:t>
      </w:r>
      <w:r>
        <w:rPr>
          <w:b/>
          <w:bCs/>
          <w:color w:val="000000"/>
          <w:sz w:val="24"/>
          <w:szCs w:val="24"/>
        </w:rPr>
        <w:t>В декабре 1989</w:t>
      </w:r>
      <w:r>
        <w:rPr>
          <w:color w:val="000000"/>
          <w:sz w:val="24"/>
          <w:szCs w:val="24"/>
        </w:rPr>
        <w:t xml:space="preserve"> года начались волнения, в венгерское меньшинство в Гими….. требовало прав. румынские власти подавили восстание и в декабре попытались организовать демонстрацию в пользу Чаушеску, но все вышло наоборот. 22 декабря началось восстание, режим Чаушеску был свергнут, его и супругу расстреляли. В итоге к власти пришел бывший секретарь КП, расширил права меньшинств, свободные выборы и социальные уступки (5-дневная рабочая неделя). </w:t>
      </w:r>
      <w:r>
        <w:rPr>
          <w:b/>
          <w:bCs/>
          <w:color w:val="000000"/>
          <w:sz w:val="24"/>
          <w:szCs w:val="24"/>
        </w:rPr>
        <w:t>В 1990 году</w:t>
      </w:r>
      <w:r>
        <w:rPr>
          <w:color w:val="000000"/>
          <w:sz w:val="24"/>
          <w:szCs w:val="24"/>
        </w:rPr>
        <w:t xml:space="preserve"> перестроенная КП во главе с реформаторами одержала победу. </w:t>
      </w:r>
      <w:r>
        <w:rPr>
          <w:color w:val="000000"/>
          <w:sz w:val="24"/>
          <w:szCs w:val="24"/>
          <w:u w:val="single"/>
        </w:rPr>
        <w:t xml:space="preserve">Затем жесткое подавление всех демократических инициатив. </w:t>
      </w:r>
    </w:p>
    <w:p>
      <w:pPr>
        <w:pStyle w:val="Normal"/>
        <w:spacing w:lineRule="exact" w:line="260"/>
        <w:ind w:firstLine="697"/>
        <w:jc w:val="both"/>
        <w:rPr>
          <w:color w:val="000000"/>
          <w:sz w:val="24"/>
          <w:szCs w:val="24"/>
        </w:rPr>
      </w:pPr>
      <w:r>
        <w:rPr>
          <w:color w:val="000000"/>
          <w:sz w:val="24"/>
          <w:szCs w:val="24"/>
        </w:rPr>
        <w:t xml:space="preserve">Итог: везде отменена монополия КП на власть. </w:t>
      </w:r>
    </w:p>
    <w:p>
      <w:pPr>
        <w:pStyle w:val="Normal"/>
        <w:spacing w:lineRule="exact" w:line="260"/>
        <w:ind w:firstLine="697"/>
        <w:jc w:val="both"/>
        <w:rPr/>
      </w:pPr>
      <w:r>
        <w:rPr>
          <w:b/>
          <w:bCs/>
          <w:i/>
          <w:iCs/>
          <w:color w:val="000000"/>
          <w:sz w:val="24"/>
          <w:szCs w:val="24"/>
          <w:u w:val="single"/>
        </w:rPr>
        <w:t>ГДР.</w:t>
      </w:r>
      <w:r>
        <w:rPr>
          <w:color w:val="000000"/>
          <w:sz w:val="24"/>
          <w:szCs w:val="24"/>
        </w:rPr>
        <w:t xml:space="preserve"> Сложилась особая ситуация. СССР получала много сообщений о том, что в ГДР назревает серьезный кризис. Хонекер не хотел ничего менять, что вызывало недовольство населения, так как могли сравнить с жизнью в ФРГ. Недовольство проявилось во время празднования 40-летия ГДР в </w:t>
      </w:r>
      <w:r>
        <w:rPr>
          <w:b/>
          <w:bCs/>
          <w:color w:val="000000"/>
          <w:sz w:val="24"/>
          <w:szCs w:val="24"/>
        </w:rPr>
        <w:t>октябре 1989</w:t>
      </w:r>
      <w:r>
        <w:rPr>
          <w:color w:val="000000"/>
          <w:sz w:val="24"/>
          <w:szCs w:val="24"/>
        </w:rPr>
        <w:t xml:space="preserve"> года, когда туда приехал Горбачев, все его приветствовали, а про Хонекера и забыли. Горбачев пытался лаской убедить руководство ГДР, но Хонекер не хотел никаких перемен. В самом руководстве назревало намерение что-либо изменить. </w:t>
      </w:r>
      <w:r>
        <w:rPr>
          <w:b/>
          <w:bCs/>
          <w:color w:val="000000"/>
          <w:sz w:val="24"/>
          <w:szCs w:val="24"/>
        </w:rPr>
        <w:t>В середине октября 1989 года</w:t>
      </w:r>
      <w:r>
        <w:rPr>
          <w:color w:val="000000"/>
          <w:sz w:val="24"/>
          <w:szCs w:val="24"/>
        </w:rPr>
        <w:t xml:space="preserve"> Хонекер был отстранен, к власти пришли Кренц и Модров. В </w:t>
      </w:r>
      <w:r>
        <w:rPr>
          <w:b/>
          <w:bCs/>
          <w:color w:val="000000"/>
          <w:sz w:val="24"/>
          <w:szCs w:val="24"/>
        </w:rPr>
        <w:t>ноябре 1989</w:t>
      </w:r>
      <w:r>
        <w:rPr>
          <w:color w:val="000000"/>
          <w:sz w:val="24"/>
          <w:szCs w:val="24"/>
        </w:rPr>
        <w:t xml:space="preserve"> года решил открыть свободный проход в Берлинской стене, согласовали  с СССР (так как в 1989 году была открыта граница ФРГ-Венгрия и через нее каждый день убегало около </w:t>
      </w:r>
      <w:r>
        <w:rPr>
          <w:i/>
          <w:iCs/>
          <w:color w:val="000000"/>
          <w:sz w:val="24"/>
          <w:szCs w:val="24"/>
          <w:u w:val="single"/>
        </w:rPr>
        <w:t>2000</w:t>
      </w:r>
      <w:r>
        <w:rPr>
          <w:color w:val="000000"/>
          <w:sz w:val="24"/>
          <w:szCs w:val="24"/>
          <w:u w:val="single"/>
        </w:rPr>
        <w:t xml:space="preserve"> </w:t>
      </w:r>
      <w:r>
        <w:rPr>
          <w:color w:val="000000"/>
          <w:sz w:val="24"/>
          <w:szCs w:val="24"/>
        </w:rPr>
        <w:t xml:space="preserve">жителей ГДР). В итоге масса людей собралась у стены после объявления; ФРГ платило 100 марок всем за штампики. Руководство ГДР поступило опрометчиво, так как можно было еще и деньги за это получить с ФРГ. В ГДР предвиделся кризис, руководство просит у СССР о помощи, на Горбачев сказал, что экономической помощи не будет. Помощь можно было получить только от ФРГ, те согласились, но с условием политического сближения. Велись переговоры Горбачева и Коля о возможности объединения в будущем, но затем  события пошли лавинообразно, бесконтрольно  со стороны СССР и ГДР – Коль решил взять быка  за рога, т.е. объединить Германию как можно скорее любой ценой. </w:t>
      </w:r>
    </w:p>
    <w:p>
      <w:pPr>
        <w:pStyle w:val="Normal"/>
        <w:spacing w:lineRule="exact" w:line="260"/>
        <w:ind w:firstLine="697"/>
        <w:jc w:val="both"/>
        <w:rPr/>
      </w:pPr>
      <w:r>
        <w:rPr>
          <w:b/>
          <w:bCs/>
          <w:color w:val="000000"/>
          <w:sz w:val="24"/>
          <w:szCs w:val="24"/>
        </w:rPr>
        <w:t>Конец ноября 1989 года</w:t>
      </w:r>
      <w:r>
        <w:rPr>
          <w:color w:val="000000"/>
          <w:sz w:val="24"/>
          <w:szCs w:val="24"/>
        </w:rPr>
        <w:t xml:space="preserve"> – 10 пунктов Коля: закрепление союза между Германиями, создание федеральных органов и создание федерации в перспективе. Горбачев пришел в ярость (первый и последний раз). </w:t>
      </w:r>
    </w:p>
    <w:p>
      <w:pPr>
        <w:pStyle w:val="Normal"/>
        <w:spacing w:lineRule="exact" w:line="260"/>
        <w:ind w:firstLine="697"/>
        <w:jc w:val="both"/>
        <w:rPr/>
      </w:pPr>
      <w:r>
        <w:rPr>
          <w:color w:val="000000"/>
          <w:sz w:val="24"/>
          <w:szCs w:val="24"/>
        </w:rPr>
        <w:t xml:space="preserve">Уже тогда возник вопрос о будущей блоковой принадлежности государства. Союзника подозрительно относились к будущей сильной Германии. Франция и Англия не хотели отъединения, но не хотели открыто заявлять, ждали что “нет” объединению скажет Горбачев, но тот вел туже политику. В итоге поддержали американцы, которые хотели сохранить свою базу в НАТО. В </w:t>
      </w:r>
      <w:r>
        <w:rPr>
          <w:b/>
          <w:bCs/>
          <w:color w:val="000000"/>
          <w:sz w:val="24"/>
          <w:szCs w:val="24"/>
        </w:rPr>
        <w:t>феврале 1990 года</w:t>
      </w:r>
      <w:r>
        <w:rPr>
          <w:color w:val="000000"/>
          <w:sz w:val="24"/>
          <w:szCs w:val="24"/>
        </w:rPr>
        <w:t xml:space="preserve"> состоялся визит Коля  и Геншера в Москву – Горбачев и Шеварднадзе согласились, что вопросы объединения должны определяться самими немцами. Коль взял курс на быстрое объединение Германии, ссылаясь на статью 23 Конституции ФРГ: включение в состав ФРГ новых земель, т.е поглощение ГДР ФРГ. </w:t>
      </w:r>
    </w:p>
    <w:p>
      <w:pPr>
        <w:pStyle w:val="Normal"/>
        <w:spacing w:lineRule="exact" w:line="260"/>
        <w:ind w:firstLine="697"/>
        <w:jc w:val="both"/>
        <w:rPr/>
      </w:pPr>
      <w:r>
        <w:rPr>
          <w:color w:val="000000"/>
          <w:sz w:val="24"/>
          <w:szCs w:val="24"/>
        </w:rPr>
        <w:t xml:space="preserve">СССР опасался вмешиваться, так как не знал как поведет себя ГДР и Польша, через территорию которой было необходимо проводить войска. Руководство ГДР утратило власть в стране, ФРГ  довило на объединение. Руководство СССР тоже было не в состоянии управлять или блокировать процесс. в феврале состоялись выборы, на которых победила “крестьянская партия”  </w:t>
      </w:r>
      <w:r>
        <w:rPr>
          <w:b/>
          <w:bCs/>
          <w:color w:val="000000"/>
          <w:sz w:val="24"/>
          <w:szCs w:val="24"/>
        </w:rPr>
        <w:t>в мае 1990 года</w:t>
      </w:r>
      <w:r>
        <w:rPr>
          <w:color w:val="000000"/>
          <w:sz w:val="24"/>
          <w:szCs w:val="24"/>
        </w:rPr>
        <w:t xml:space="preserve"> – договор о создании экономического и политического союза с единой валютой. Был еще международный аспект объединения Германии: в какой блок должна войти. </w:t>
      </w:r>
      <w:r>
        <w:rPr>
          <w:b/>
          <w:bCs/>
          <w:color w:val="000000"/>
          <w:sz w:val="24"/>
          <w:szCs w:val="24"/>
        </w:rPr>
        <w:t>С февраля 1990</w:t>
      </w:r>
      <w:r>
        <w:rPr>
          <w:color w:val="000000"/>
          <w:sz w:val="24"/>
          <w:szCs w:val="24"/>
        </w:rPr>
        <w:t xml:space="preserve"> года шли переговоры по этому вопросу. Как всегда, облажался Шеварднадзе: согласился заменить формулу переговоров с “4+2” на “2+4”. Это изменило ситуацию, теперь решение вырабатывалось не 4 державами, а обеими Германиями. Вначале Горбачев возражал против вступления Германии в НАТО, но на встрече с Колем в Архызе дал “добро”.</w:t>
      </w:r>
      <w:r>
        <w:rPr>
          <w:b/>
          <w:bCs/>
          <w:color w:val="000000"/>
          <w:sz w:val="24"/>
          <w:szCs w:val="24"/>
        </w:rPr>
        <w:t xml:space="preserve">12 сентября 1990 года </w:t>
      </w:r>
      <w:r>
        <w:rPr>
          <w:color w:val="000000"/>
          <w:sz w:val="24"/>
          <w:szCs w:val="24"/>
        </w:rPr>
        <w:t xml:space="preserve">– договор об окончательном урегулировании вопроса в отношении Германии в Москве. 1 октября вступил в силу. По нему было определено, что объединенная Германия может участвовать в военном блоке. В то же время Германия отказалась от права приобретать оружие массового поражения, а численность ВС не должна превышать 370 тыс.чел. все ВС Германии будут подчиняться НАТО, у Германии даже не будет своего Генштаба. СССР должен </w:t>
      </w:r>
      <w:r>
        <w:rPr>
          <w:b/>
          <w:bCs/>
          <w:color w:val="000000"/>
          <w:sz w:val="24"/>
          <w:szCs w:val="24"/>
        </w:rPr>
        <w:t>к 1994 году</w:t>
      </w:r>
      <w:r>
        <w:rPr>
          <w:color w:val="000000"/>
          <w:sz w:val="24"/>
          <w:szCs w:val="24"/>
        </w:rPr>
        <w:t xml:space="preserve"> вывести свои войска с территории ГДР. На территории ГДР не будут размещаться ядерные заряды и иностранные войска. Четко записано, что в состав объединенной Германии входят земли ФРГ, ГДР и Берлин (Польша может спать спокойно, так как это условие снимало опасность передела границ). </w:t>
      </w:r>
    </w:p>
    <w:p>
      <w:pPr>
        <w:pStyle w:val="Normal"/>
        <w:spacing w:lineRule="exact" w:line="260"/>
        <w:ind w:firstLine="697"/>
        <w:jc w:val="both"/>
        <w:rPr/>
      </w:pPr>
      <w:r>
        <w:rPr>
          <w:color w:val="000000"/>
          <w:sz w:val="24"/>
          <w:szCs w:val="24"/>
        </w:rPr>
        <w:t xml:space="preserve">Этот договор вступил в силу </w:t>
      </w:r>
      <w:r>
        <w:rPr>
          <w:b/>
          <w:bCs/>
          <w:color w:val="000000"/>
          <w:sz w:val="24"/>
          <w:szCs w:val="24"/>
        </w:rPr>
        <w:t>3 октября 1990 года</w:t>
      </w:r>
      <w:r>
        <w:rPr>
          <w:color w:val="000000"/>
          <w:sz w:val="24"/>
          <w:szCs w:val="24"/>
        </w:rPr>
        <w:t xml:space="preserve">. ФРГ стала единой. На ОБСЕ </w:t>
      </w:r>
      <w:r>
        <w:rPr>
          <w:b/>
          <w:bCs/>
          <w:color w:val="000000"/>
          <w:sz w:val="24"/>
          <w:szCs w:val="24"/>
        </w:rPr>
        <w:t>в сентябре 1990 года</w:t>
      </w:r>
      <w:r>
        <w:rPr>
          <w:color w:val="000000"/>
          <w:sz w:val="24"/>
          <w:szCs w:val="24"/>
        </w:rPr>
        <w:t xml:space="preserve"> уже не было ГДР, но вступила Албания. Это решение об объединении Германии предопределило распад ОВД. </w:t>
      </w:r>
    </w:p>
    <w:p>
      <w:pPr>
        <w:pStyle w:val="Normal"/>
        <w:spacing w:lineRule="exact" w:line="260"/>
        <w:ind w:firstLine="697"/>
        <w:jc w:val="both"/>
        <w:rPr/>
      </w:pPr>
      <w:r>
        <w:rPr>
          <w:b/>
          <w:bCs/>
          <w:color w:val="000000"/>
          <w:sz w:val="24"/>
          <w:szCs w:val="24"/>
        </w:rPr>
        <w:t>В 1989 году</w:t>
      </w:r>
      <w:r>
        <w:rPr>
          <w:color w:val="000000"/>
          <w:sz w:val="24"/>
          <w:szCs w:val="24"/>
        </w:rPr>
        <w:t xml:space="preserve"> страны ОВД осудили вторжение в Чехословакию в 1968 году, отказались от “доктрины Брежнева”. В 1990 году пытались реставрировать без военного компонента. </w:t>
      </w:r>
    </w:p>
    <w:p>
      <w:pPr>
        <w:pStyle w:val="TextBodyIndent"/>
        <w:spacing w:lineRule="exact" w:line="260"/>
        <w:rPr/>
      </w:pPr>
      <w:r>
        <w:rPr>
          <w:b w:val="false"/>
          <w:bCs w:val="false"/>
          <w:color w:val="000000"/>
          <w:sz w:val="20"/>
          <w:szCs w:val="20"/>
        </w:rPr>
        <w:t>1 июля 1991 года</w:t>
      </w:r>
      <w:r>
        <w:rPr>
          <w:color w:val="000000"/>
          <w:sz w:val="20"/>
          <w:szCs w:val="20"/>
        </w:rPr>
        <w:t xml:space="preserve"> – самороспуск ОВД. Такая же судьба постигла и СЭВ, СССР пытался привязать к себе страны с помощью поставок дешевого сырья. </w:t>
      </w:r>
      <w:r>
        <w:rPr>
          <w:b w:val="false"/>
          <w:bCs w:val="false"/>
          <w:color w:val="000000"/>
          <w:sz w:val="20"/>
          <w:szCs w:val="20"/>
        </w:rPr>
        <w:t>В 1985 году</w:t>
      </w:r>
      <w:r>
        <w:rPr>
          <w:color w:val="000000"/>
          <w:sz w:val="20"/>
          <w:szCs w:val="20"/>
        </w:rPr>
        <w:t xml:space="preserve"> – программа научного обмена; </w:t>
      </w:r>
      <w:r>
        <w:rPr>
          <w:b w:val="false"/>
          <w:bCs w:val="false"/>
          <w:color w:val="000000"/>
          <w:sz w:val="20"/>
          <w:szCs w:val="20"/>
        </w:rPr>
        <w:t>1989 год</w:t>
      </w:r>
      <w:r>
        <w:rPr>
          <w:color w:val="000000"/>
          <w:sz w:val="20"/>
          <w:szCs w:val="20"/>
        </w:rPr>
        <w:t xml:space="preserve"> – концепция социального разделения труда была разработана, но реально не удалось воплотить в жизнь. В </w:t>
      </w:r>
      <w:r>
        <w:rPr>
          <w:b w:val="false"/>
          <w:bCs w:val="false"/>
          <w:color w:val="000000"/>
          <w:sz w:val="20"/>
          <w:szCs w:val="20"/>
        </w:rPr>
        <w:t>1987 году</w:t>
      </w:r>
      <w:r>
        <w:rPr>
          <w:color w:val="000000"/>
          <w:sz w:val="20"/>
          <w:szCs w:val="20"/>
        </w:rPr>
        <w:t xml:space="preserve"> принято решение переводить безналичные рубли в наличные, что привело к ухудшению экономической ситуации в СССР. Наши экономисты решили </w:t>
      </w:r>
      <w:r>
        <w:rPr>
          <w:b w:val="false"/>
          <w:bCs w:val="false"/>
          <w:color w:val="000000"/>
          <w:sz w:val="20"/>
          <w:szCs w:val="20"/>
        </w:rPr>
        <w:t>в 1990 году</w:t>
      </w:r>
      <w:r>
        <w:rPr>
          <w:color w:val="000000"/>
          <w:sz w:val="20"/>
          <w:szCs w:val="20"/>
        </w:rPr>
        <w:t xml:space="preserve"> перевести торговлю на твердую валюту (до этого рубли), и взять на вооружение мировые цены. </w:t>
      </w:r>
      <w:r>
        <w:rPr>
          <w:b w:val="false"/>
          <w:bCs w:val="false"/>
          <w:color w:val="000000"/>
          <w:sz w:val="20"/>
          <w:szCs w:val="20"/>
        </w:rPr>
        <w:t>В январе 1991</w:t>
      </w:r>
      <w:r>
        <w:rPr>
          <w:color w:val="000000"/>
          <w:sz w:val="20"/>
          <w:szCs w:val="20"/>
        </w:rPr>
        <w:t xml:space="preserve"> года прекращены переводы рубля. Но у стран СЭВ проблемы с валютой, поэтому сразу произошло резко снижение объемов торговли. </w:t>
      </w:r>
      <w:r>
        <w:rPr>
          <w:b w:val="false"/>
          <w:bCs w:val="false"/>
          <w:color w:val="000000"/>
          <w:sz w:val="20"/>
          <w:szCs w:val="20"/>
        </w:rPr>
        <w:t>Июнь 1991 года</w:t>
      </w:r>
      <w:r>
        <w:rPr>
          <w:color w:val="000000"/>
          <w:sz w:val="20"/>
          <w:szCs w:val="20"/>
        </w:rPr>
        <w:t xml:space="preserve"> – самороспуск СЭВ. В ВЕ появились новые лидеры, которые хотели дистанцироваться от СССР. </w:t>
      </w:r>
    </w:p>
    <w:p>
      <w:pPr>
        <w:pStyle w:val="Normal"/>
        <w:spacing w:lineRule="exact" w:line="260"/>
        <w:ind w:firstLine="697"/>
        <w:jc w:val="both"/>
        <w:rPr/>
      </w:pPr>
      <w:r>
        <w:rPr>
          <w:color w:val="000000"/>
          <w:sz w:val="24"/>
          <w:szCs w:val="24"/>
        </w:rPr>
        <w:t xml:space="preserve">Те изменения, которые произошли в странах ВЕ были закреплены. Хельсинкский процесс завершился встречей в Париже (35 государств) – атмосфера духовного подъема, много надежд. Саммит ознаменовался подписанием Договора об ограничении обычного вооружения в Европе. Кроме того, Парижский саммит в рамках совещания по безопасности и сотрудничеству в Европе ознаменовался </w:t>
      </w:r>
      <w:r>
        <w:rPr>
          <w:b/>
          <w:bCs/>
          <w:color w:val="000000"/>
          <w:sz w:val="24"/>
          <w:szCs w:val="24"/>
        </w:rPr>
        <w:t>“Парижской Хартией для новой Европы”</w:t>
      </w:r>
      <w:r>
        <w:rPr>
          <w:color w:val="000000"/>
          <w:sz w:val="24"/>
          <w:szCs w:val="24"/>
        </w:rPr>
        <w:t xml:space="preserve"> </w:t>
      </w:r>
      <w:r>
        <w:rPr>
          <w:b/>
          <w:bCs/>
          <w:color w:val="000000"/>
          <w:sz w:val="24"/>
          <w:szCs w:val="24"/>
        </w:rPr>
        <w:t>(21 ноября 1990 года</w:t>
      </w:r>
      <w:r>
        <w:rPr>
          <w:color w:val="000000"/>
          <w:sz w:val="24"/>
          <w:szCs w:val="24"/>
        </w:rPr>
        <w:t xml:space="preserve">), что означало выведения процесса на новый уровень. Провозглашено стремление всех государств открыть в истории новую страницу. Четка записаны статьи о правах человека, демократии, верховенстве закона и т.д. в “Хартии” закреплено обещание строить и консолидировать демократию Дружеские отношения будут основаны на уважении прав человека, нужно развивать демократию, правовое государство. </w:t>
      </w:r>
      <w:r>
        <w:rPr>
          <w:b/>
          <w:bCs/>
          <w:color w:val="000000"/>
          <w:sz w:val="24"/>
          <w:szCs w:val="24"/>
        </w:rPr>
        <w:t>В 1990 году СССР</w:t>
      </w:r>
      <w:r>
        <w:rPr>
          <w:color w:val="000000"/>
          <w:sz w:val="24"/>
          <w:szCs w:val="24"/>
        </w:rPr>
        <w:t xml:space="preserve"> впервые стал брать займы  (</w:t>
      </w:r>
      <w:r>
        <w:rPr>
          <w:color w:val="000000"/>
          <w:sz w:val="24"/>
          <w:szCs w:val="24"/>
          <w:lang w:val="en-US"/>
        </w:rPr>
        <w:t>I</w:t>
      </w:r>
      <w:r>
        <w:rPr>
          <w:color w:val="000000"/>
          <w:sz w:val="24"/>
          <w:szCs w:val="24"/>
        </w:rPr>
        <w:t xml:space="preserve"> кредитор – ФРГ), был расчет на установление контактов с ФРГ. Внутри СССР ситуация становилась все более напряженной и взрывоопасной: на Горбачева давили со всех сторон. </w:t>
      </w:r>
      <w:r>
        <w:rPr>
          <w:b/>
          <w:bCs/>
          <w:color w:val="000000"/>
          <w:sz w:val="24"/>
          <w:szCs w:val="24"/>
        </w:rPr>
        <w:t>В августе 1991 года</w:t>
      </w:r>
      <w:r>
        <w:rPr>
          <w:color w:val="000000"/>
          <w:sz w:val="24"/>
          <w:szCs w:val="24"/>
        </w:rPr>
        <w:t xml:space="preserve"> – Горбачев решил чуток в Фаросе отдохнуть, но тут объявился ГКЧП, но их попытка провалилась, звездный момент Ельцина. Прибалты стали требовать независимость. РСФСР проголосовала за независимость, Украина туда чего-то полезла. Короче все, на этом сказка о прекрасном государстве СССР заканчивается.</w:t>
      </w:r>
      <w:r>
        <w:rPr>
          <w:color w:val="008000"/>
          <w:sz w:val="24"/>
          <w:szCs w:val="24"/>
        </w:rPr>
        <w:t xml:space="preserve"> </w:t>
      </w:r>
    </w:p>
    <w:p>
      <w:pPr>
        <w:pStyle w:val="Normal"/>
        <w:ind w:left="284" w:right="227" w:hanging="0"/>
        <w:jc w:val="both"/>
        <w:rPr>
          <w:b/>
          <w:b/>
          <w:bCs/>
          <w:color w:val="008000"/>
          <w:sz w:val="24"/>
          <w:szCs w:val="24"/>
        </w:rPr>
      </w:pPr>
      <w:r>
        <w:rPr>
          <w:b/>
          <w:bCs/>
          <w:color w:val="008000"/>
          <w:sz w:val="24"/>
          <w:szCs w:val="24"/>
        </w:rPr>
      </w:r>
    </w:p>
    <w:p>
      <w:pPr>
        <w:pStyle w:val="Normal"/>
        <w:ind w:left="284" w:right="227" w:hanging="0"/>
        <w:jc w:val="both"/>
        <w:rPr>
          <w:b/>
          <w:b/>
          <w:bCs/>
          <w:sz w:val="24"/>
          <w:szCs w:val="24"/>
        </w:rPr>
      </w:pPr>
      <w:r>
        <w:rPr>
          <w:b/>
          <w:bCs/>
          <w:sz w:val="24"/>
          <w:szCs w:val="24"/>
        </w:rPr>
      </w:r>
    </w:p>
    <w:p>
      <w:pPr>
        <w:pStyle w:val="Normal"/>
        <w:ind w:left="284" w:right="227" w:hanging="0"/>
        <w:jc w:val="both"/>
        <w:rPr>
          <w:b/>
          <w:b/>
          <w:bCs/>
          <w:sz w:val="24"/>
          <w:szCs w:val="24"/>
        </w:rPr>
      </w:pPr>
      <w:r>
        <w:rPr>
          <w:b/>
          <w:bCs/>
          <w:sz w:val="24"/>
          <w:szCs w:val="24"/>
        </w:rPr>
      </w:r>
    </w:p>
    <w:p>
      <w:pPr>
        <w:pStyle w:val="Normal"/>
        <w:ind w:left="284" w:right="227" w:hanging="0"/>
        <w:jc w:val="both"/>
        <w:rPr>
          <w:b/>
          <w:b/>
          <w:bCs/>
          <w:sz w:val="24"/>
          <w:szCs w:val="24"/>
        </w:rPr>
      </w:pPr>
      <w:r>
        <w:rPr>
          <w:b/>
          <w:bCs/>
          <w:sz w:val="24"/>
          <w:szCs w:val="24"/>
        </w:rPr>
      </w:r>
    </w:p>
    <w:p>
      <w:pPr>
        <w:pStyle w:val="Normal"/>
        <w:ind w:left="284" w:right="227" w:hanging="0"/>
        <w:jc w:val="both"/>
        <w:rPr/>
      </w:pPr>
      <w:r>
        <w:rPr>
          <w:b/>
          <w:bCs/>
          <w:sz w:val="24"/>
          <w:szCs w:val="24"/>
        </w:rPr>
        <w:t>2Проблемы страт стабильности во втор пол 80-х  Догов РСМД и СНВ-</w:t>
      </w:r>
      <w:r>
        <w:rPr>
          <w:sz w:val="24"/>
          <w:szCs w:val="24"/>
        </w:rPr>
        <w:t xml:space="preserve"> </w:t>
      </w:r>
    </w:p>
    <w:p>
      <w:pPr>
        <w:pStyle w:val="Normal"/>
        <w:ind w:left="284" w:right="227" w:hanging="0"/>
        <w:jc w:val="both"/>
        <w:rPr>
          <w:sz w:val="24"/>
          <w:szCs w:val="24"/>
        </w:rPr>
      </w:pPr>
      <w:r>
        <w:rPr>
          <w:sz w:val="24"/>
          <w:szCs w:val="24"/>
        </w:rPr>
        <w:t xml:space="preserve">Одн из центр вопр европ явл разоруж. Во втор пол 80-х к этой пробл усил вним. На спец сессии ГА ООН по разор (86) СССР высказал ряд идей в рамках новой конц. 1.- Поэтапн ликв ЯО к 2000. 2- система всеощ безопасн.3- общеевроп и общепланет дом. 4- оборон достаточность и ненаступательн стратегия. 5- нац примирение. 6- ликв баз (в общ чертах) </w:t>
      </w:r>
    </w:p>
    <w:p>
      <w:pPr>
        <w:pStyle w:val="Normal"/>
        <w:ind w:left="284" w:right="227" w:hanging="0"/>
        <w:jc w:val="both"/>
        <w:rPr>
          <w:sz w:val="24"/>
          <w:szCs w:val="24"/>
        </w:rPr>
      </w:pPr>
      <w:r>
        <w:rPr>
          <w:sz w:val="24"/>
          <w:szCs w:val="24"/>
        </w:rPr>
        <w:t xml:space="preserve">Суть идеи- сообща нужно решать две ВП стратегии: 1. Расширять и угл процесс разор, 2- на новом ур строить безопасн( индивид и общуЮ, не отделяя др от др) Осн принцип- идея достаточности вооружения. Договор о ликв ракет Ср и меньшей дальн, по словам Шевардн., явля вопл этой концепции. 8 дек 87 года подп договор СССР-США о лик в сов и амер ракет сред и меньш дальн. (РСМД) Согл догов, в теч 3-х лет со дня вст в силу ( к 92) должны плн демонт и уничт- СССР- 1752( РСД- 826, РМД-926), США- 859(РСД-689, РМД-170). И боеголовки к ним. Это сотавило ок 4% яд арснала обеих стран. ВП значимость РСМД выходит далеко за рамки Е ( у СССР под сокращ попадает и азиатская часть). Значение: стало прочнее воен-стратег стабильность на континенте, умень кол-ва ЯО уменьшает вероятн яд войны. 2) крпное соглаш в области реальн разоруж кот проводит этот процесс в практич плоскость. 3) договор воплощает многие прогрессив подходы  в области разор рожденные новым полит мышлением. Дог будет служить ориентиром. Реализ договора - испытание для апробации подходов. Главное в дог не кол-во сокращаемого оружия - оно не велико - а разработ в договоре объем мер контроля  и проверки. 4) 1е соглаш формально являясь двусторонним имело многонац хар-р. С его реализацией помимо США и СССР связано 7 евр г-в. Через РСМД подтвержден осн принцип НПМ - единство и целостность мира. Вцелом РСМД конкретн пример баланса в воен-пол интересах. Важны полит и психологич рез-ты. РСМД - вклад в уменьшен противостоян, основа для укреплен взаимн доверия, сделан шаг к безоп-ти. Шеварднадзе на спец сессии ГА по разор отмечал важность начать переговоры об ОВС в Е. </w:t>
      </w:r>
    </w:p>
    <w:p>
      <w:pPr>
        <w:pStyle w:val="Normal"/>
        <w:ind w:left="284" w:right="227" w:hanging="0"/>
        <w:jc w:val="both"/>
        <w:rPr>
          <w:sz w:val="24"/>
          <w:szCs w:val="24"/>
        </w:rPr>
      </w:pPr>
      <w:r>
        <w:rPr>
          <w:sz w:val="24"/>
          <w:szCs w:val="24"/>
        </w:rPr>
        <w:t>СНВ1. Другим ключев ? безопасн и стабил в Е являлось сокращ ОВС в Е (обуславливалось противостоян НАТО-ОВД). 9марта89 в Вене начал перег по ОСВ. Согласно Венскому мандату участвовало 23 страны (16+7). Цель - укрепл стабил и безопасн в Е путем установл баланса на более низких уровнях, ликвид неравенств, потенциала для осущ внезап нападения (ВМС, яд и хим ор не включ в предмет перег). Чтобы создать блаоприят обстановку накануне перег СССР сократил ВС в ВЕ. З сократили воен бюджеты. В ходе последовавших полутора лет напряж работы всех уч-ков к сент 90 договорил о след: 1)согласовны катег ОВС подпадающие под сокращ (танки, БТР, артилл, самолеты, вертолеты и л\с) 2) произошло концептуальное сближен, определилась структура и армки соглашен. В нем должны быть установл одинак для НАТО и ОВД кол-ные уровни ОВС (ниже существующих) 3) согласованы определ танков, артил, бронебоемашин. Благодаря этому удалось решить 3 пробл связ с этим: включить колесные танки, найти приемлем огранич на БМП. 4) согласованы потолки для 3 катег ОВС - танки, Бронемаш и самол (соотв составл 20000, 30000, 1900) 5) СССР снял предлож установить равные коллектив уровни для войск ОВД и НАТО. Согласился ограничить числен сухопут войск и ВВС за пределами нац территорий в ЦЕ (195тыс), а США за пределами ЦЕ еще 30тыс. 6) Согласились на обмен 1-2 пробными инспекциями 7) с обменом информацией и контролем остались пробл. Договор об ОВС был подписан наряду с другими документами (декл 22) и новая Хартия для нов Е) в Париже 19 нояб90. Наиб существ согласования в договоре: сокращаются 5 категорий ОВС. Договорились: ни одно из г-в в рамках союзов не может располагать более чем1\3 назменого оружия и бол чем 37% самолетов и вертолетов. Разработали подробн и строгую систему проверки. Кажд страна может потребов инспекц любого воен объекта включая заводы. Концентрация вооруж должна уменьшаться по мере приближ к центру Е (вообще тер каждого блока поделена на 4 блока). Договор носит бессрочн хар-р. Предусмотрено что сокращ будут осущ в три этапа и заверш не позднее чем через 40 месяцев после вступл дог в силу. Дог явил собой беспрецедентный по масштабам и значимости док-т в области сокращ обыч вооруж, со строго регламентированным порядком и принципами осущ. Док-т придает новое качество МО в Е, заложил еще один камень в фундамент новой модели евр безопасности, ликвидир угрозу внезап нападен, устанавл паритет между группировками гос-в, вводя разумную достаточность каждой из сторон, символизирует дух разрядки.</w:t>
      </w:r>
    </w:p>
    <w:p>
      <w:pPr>
        <w:pStyle w:val="Normal"/>
        <w:ind w:left="284" w:right="227"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4"/>
        <w:ind w:left="0" w:right="-851" w:firstLine="284"/>
        <w:rPr>
          <w:b/>
          <w:b/>
          <w:bCs/>
          <w:sz w:val="24"/>
          <w:szCs w:val="24"/>
        </w:rPr>
      </w:pPr>
      <w:r>
        <w:rPr>
          <w:b/>
          <w:bCs/>
          <w:sz w:val="24"/>
          <w:szCs w:val="24"/>
        </w:rPr>
        <w:t>БИЛЕТ 19</w:t>
      </w:r>
    </w:p>
    <w:p>
      <w:pPr>
        <w:pStyle w:val="Style14"/>
        <w:ind w:left="0" w:right="-851" w:firstLine="284"/>
        <w:rPr>
          <w:sz w:val="24"/>
          <w:szCs w:val="24"/>
        </w:rPr>
      </w:pPr>
      <w:r>
        <w:rPr>
          <w:sz w:val="24"/>
          <w:szCs w:val="24"/>
        </w:rPr>
        <w:t>1.Проблема объединения Германии: дипломатические переговоры, международный аспект, позиция СССР.</w:t>
      </w:r>
    </w:p>
    <w:p>
      <w:pPr>
        <w:pStyle w:val="Normal"/>
        <w:ind w:right="-766" w:firstLine="284"/>
        <w:jc w:val="both"/>
        <w:rPr>
          <w:sz w:val="24"/>
          <w:szCs w:val="24"/>
        </w:rPr>
      </w:pPr>
      <w:r>
        <w:rPr>
          <w:sz w:val="24"/>
          <w:szCs w:val="24"/>
        </w:rPr>
        <w:t xml:space="preserve"> </w:t>
      </w:r>
      <w:r>
        <w:rPr>
          <w:sz w:val="24"/>
          <w:szCs w:val="24"/>
        </w:rPr>
        <w:t xml:space="preserve">План ответа: 1) причина проблемы, 2)ход объединения, 3)внешняя реакция, 4) позиция СССР. </w:t>
      </w:r>
    </w:p>
    <w:p>
      <w:pPr>
        <w:pStyle w:val="Normal"/>
        <w:numPr>
          <w:ilvl w:val="0"/>
          <w:numId w:val="2"/>
        </w:numPr>
        <w:ind w:left="0" w:right="-766" w:firstLine="284"/>
        <w:jc w:val="both"/>
        <w:rPr/>
      </w:pPr>
      <w:r>
        <w:rPr>
          <w:b/>
          <w:bCs/>
          <w:i/>
          <w:iCs/>
          <w:sz w:val="24"/>
          <w:szCs w:val="24"/>
          <w:u w:val="single"/>
        </w:rPr>
        <w:t>причина проблемы</w:t>
      </w:r>
      <w:r>
        <w:rPr>
          <w:sz w:val="24"/>
          <w:szCs w:val="24"/>
        </w:rPr>
        <w:t xml:space="preserve">: специфика герм. региона опред разделением когда-то единой нации на гос-ва с противоп. общественно-полит. системой. Хотя к нач. 80-х в ГДР набл подъем жизн уровня населения, командно-адм система была не в сост справиться с новыми треб-ми: к сер 80-х значтельно ухудш ситуация в экономике( упадок почти всех отраслей пром-ти + инфляция), население страны полностью утратило доверие к собств СМИ, контролировавшееся властью (население предпочитало СМИ ФРГ -нелегально), главная причина- несоответствие слов и реальности (форм-но- ГДР- одно из самых дем-х гос-в: многопартийность +Народная палата-, но в действ-ти-абсолют дикт-ра парт-госуд рук-ва страны, а точнее-1 чел-ка-генсек СЕПГ(Социал-кая един партия Г.) –ЭрикаХонеккера)  + всеобщее присутствие агентов Мин-ва госуд без-ти. К тому же ГДР постепенно все больше зависила от ФРГ и др зап гос-в., получая многочисл кредиты (долг-20 млрд. </w:t>
      </w:r>
      <w:r>
        <w:rPr>
          <w:sz w:val="24"/>
          <w:szCs w:val="24"/>
          <w:lang w:val="en-US"/>
        </w:rPr>
        <w:t>S</w:t>
      </w:r>
      <w:r>
        <w:rPr>
          <w:sz w:val="24"/>
          <w:szCs w:val="24"/>
        </w:rPr>
        <w:t xml:space="preserve">).   </w:t>
      </w:r>
    </w:p>
    <w:p>
      <w:pPr>
        <w:pStyle w:val="Normal"/>
        <w:numPr>
          <w:ilvl w:val="0"/>
          <w:numId w:val="2"/>
        </w:numPr>
        <w:ind w:left="0" w:right="-766" w:firstLine="284"/>
        <w:jc w:val="both"/>
        <w:rPr>
          <w:i/>
          <w:i/>
          <w:iCs/>
          <w:sz w:val="24"/>
          <w:szCs w:val="24"/>
        </w:rPr>
      </w:pPr>
      <w:r>
        <w:rPr>
          <w:b/>
          <w:bCs/>
          <w:i/>
          <w:iCs/>
          <w:sz w:val="24"/>
          <w:szCs w:val="24"/>
          <w:u w:val="single"/>
        </w:rPr>
        <w:t>ход объединения</w:t>
      </w:r>
      <w:r>
        <w:rPr>
          <w:i/>
          <w:iCs/>
          <w:sz w:val="24"/>
          <w:szCs w:val="24"/>
        </w:rPr>
        <w:t xml:space="preserve">: </w:t>
      </w:r>
      <w:r>
        <w:rPr>
          <w:sz w:val="24"/>
          <w:szCs w:val="24"/>
        </w:rPr>
        <w:t>экон спад + недоверие насел к пр-ву привело к жест полит кризису. Возник ? что делать. Выдел 3 полит актив группы-“перестроеч.”(позиции слабы , лидеры нерешительны), “тормозная”(за сохр режима), “ликвидаторская”(вариант конфедерации). Ситуация продолжала ухудшаться -рост желающих уехать в ФРГ-</w:t>
      </w:r>
      <w:r>
        <w:rPr>
          <w:rFonts w:eastAsia="Symbol" w:cs="Symbol" w:ascii="Symbol" w:hAnsi="Symbol"/>
          <w:sz w:val="24"/>
          <w:szCs w:val="24"/>
        </w:rPr>
        <w:t></w:t>
      </w:r>
      <w:r>
        <w:rPr>
          <w:sz w:val="24"/>
          <w:szCs w:val="24"/>
        </w:rPr>
        <w:t xml:space="preserve">136 тыс.(т.н. “голосование ногами”, когда после открытия австро-венг границы-авг 1989г. народ ехал в Венгрию-Авст-ФРГ-гражданство) , масс демонстраций. Во время праздн.40лет ГДР(окт 1989)-обращение Х. к народу, в кот вновь восхвал режим в рес-ке, ни слова о проблемах и о возмож переменах). На торж- ве выст Горб-о перестройке в СССР, адекват ответ на изменения в совр мире, нем ? реш-ся не в М, а в Берлине). Ясно – перес-ки в ГДР не будет </w:t>
      </w:r>
      <w:r>
        <w:rPr>
          <w:rFonts w:eastAsia="Symbol" w:cs="Symbol" w:ascii="Symbol" w:hAnsi="Symbol"/>
          <w:sz w:val="24"/>
          <w:szCs w:val="24"/>
        </w:rPr>
        <w:t></w:t>
      </w:r>
      <w:r>
        <w:rPr>
          <w:sz w:val="24"/>
          <w:szCs w:val="24"/>
        </w:rPr>
        <w:t xml:space="preserve">демон-ции, к-рые были жест подавлены. В рук-ве ЦК СЕПГ поним, что необх устранить  Х. от власти + обращ-е к народу с обещанием приступить к провед. реф-м 18 окт Х был снят с поста генсека и председ-ля госсовета. Новый генсек- Эгон Кренц, но нед-во не спадало-демонстрации, </w:t>
      </w:r>
      <w:r>
        <w:rPr>
          <w:rFonts w:eastAsia="Symbol" w:cs="Symbol" w:ascii="Symbol" w:hAnsi="Symbol"/>
          <w:sz w:val="24"/>
          <w:szCs w:val="24"/>
        </w:rPr>
        <w:t></w:t>
      </w:r>
      <w:r>
        <w:rPr>
          <w:sz w:val="24"/>
          <w:szCs w:val="24"/>
        </w:rPr>
        <w:t>эмигрантов и нед-ва мдлит-тью нов прав-ва</w:t>
      </w:r>
      <w:r>
        <w:rPr>
          <w:rFonts w:eastAsia="Symbol" w:cs="Symbol" w:ascii="Symbol" w:hAnsi="Symbol"/>
          <w:sz w:val="24"/>
          <w:szCs w:val="24"/>
        </w:rPr>
        <w:t></w:t>
      </w:r>
      <w:r>
        <w:rPr>
          <w:sz w:val="24"/>
          <w:szCs w:val="24"/>
        </w:rPr>
        <w:t>назревало полн смена прав-ва. 8 нояб- нов прав-во во гл с Хансом Модровым. Был принят закон об открытии границ ГДР</w:t>
      </w:r>
      <w:r>
        <w:rPr>
          <w:rFonts w:eastAsia="Symbol" w:cs="Symbol" w:ascii="Symbol" w:hAnsi="Symbol"/>
          <w:sz w:val="24"/>
          <w:szCs w:val="24"/>
        </w:rPr>
        <w:t></w:t>
      </w:r>
      <w:r>
        <w:rPr>
          <w:sz w:val="24"/>
          <w:szCs w:val="24"/>
        </w:rPr>
        <w:t xml:space="preserve"> “падение” берл стены </w:t>
      </w:r>
    </w:p>
    <w:p>
      <w:pPr>
        <w:pStyle w:val="Normal"/>
        <w:ind w:right="-766" w:firstLine="284"/>
        <w:jc w:val="both"/>
        <w:rPr/>
      </w:pPr>
      <w:r>
        <w:rPr>
          <w:sz w:val="24"/>
          <w:szCs w:val="24"/>
        </w:rPr>
        <w:t xml:space="preserve">(Рук-во ГДР-ошибка, т.к. открыли границу, не получив за это фин помощь от ФРГ). </w:t>
      </w:r>
      <w:r>
        <w:rPr>
          <w:rFonts w:eastAsia="Symbol" w:cs="Symbol" w:ascii="Symbol" w:hAnsi="Symbol"/>
          <w:sz w:val="24"/>
          <w:szCs w:val="24"/>
        </w:rPr>
        <w:t></w:t>
      </w:r>
      <w:r>
        <w:rPr>
          <w:sz w:val="24"/>
          <w:szCs w:val="24"/>
        </w:rPr>
        <w:t xml:space="preserve"> позитивные  эмоции + негатив эконом последствия + шок у жителей ГДР от увид в З Берлине </w:t>
      </w:r>
      <w:r>
        <w:rPr>
          <w:rFonts w:eastAsia="Symbol" w:cs="Symbol" w:ascii="Symbol" w:hAnsi="Symbol"/>
          <w:sz w:val="24"/>
          <w:szCs w:val="24"/>
        </w:rPr>
        <w:t></w:t>
      </w:r>
      <w:r>
        <w:rPr>
          <w:sz w:val="24"/>
          <w:szCs w:val="24"/>
        </w:rPr>
        <w:t xml:space="preserve"> дем-ции с лозунгами присоед к ФРГ.</w:t>
      </w:r>
    </w:p>
    <w:p>
      <w:pPr>
        <w:pStyle w:val="Normal"/>
        <w:ind w:right="-766" w:firstLine="284"/>
        <w:jc w:val="both"/>
        <w:rPr>
          <w:sz w:val="24"/>
          <w:szCs w:val="24"/>
        </w:rPr>
      </w:pPr>
      <w:r>
        <w:rPr>
          <w:sz w:val="24"/>
          <w:szCs w:val="24"/>
        </w:rPr>
        <w:t>28.11.89- неожид для СССР и зап. союзников Коль выст с прогр-мой развития отн между 2герм гос-вами(“10 пунктов”), в к-рой он пообещал оказ ГДР всестор помощь + идти в напр форм конфед стр-р с кон целью- созд фед-ции. 12.89-Коль-визит в ГДР. ? о путя вос-ния  герм единства =либо присоед ГДР к ФРГ  согл ст 23 Осн закона ФРГ(вхожд нов тер-рий по их желанию); либо-равноправное объед 2 гос-в, согл ст 146 и раз-ка новой общегерман конст-и.</w:t>
      </w:r>
    </w:p>
    <w:p>
      <w:pPr>
        <w:pStyle w:val="Normal"/>
        <w:ind w:right="-766" w:firstLine="284"/>
        <w:jc w:val="both"/>
        <w:rPr>
          <w:sz w:val="24"/>
          <w:szCs w:val="24"/>
        </w:rPr>
      </w:pPr>
      <w:r>
        <w:rPr>
          <w:sz w:val="24"/>
          <w:szCs w:val="24"/>
        </w:rPr>
        <w:t>02.90 сост визит Коля в Москву- встреча с Горб ,на к-рой Горб вновь заявил о том, что объед Г –дело немцев. После этого ФРГ- разв акт деят-ть, напр на объед с ГДР.В ГДР были назн доср выборы-март 1990г, на к-рых побед оппозиция, ориент на ФРГ(ХДС). Начался процесс объед Г на усл ФРГ.(пока в мире еще не было жест прот-ков объед):отмена погран контроля, май- дог-р об эк, вал, соц унии. Необх унификация прав базы + завершить обеспч внеш условий герм ед-ва.(см ниже). 02-03.10-объед Г.</w:t>
      </w:r>
    </w:p>
    <w:p>
      <w:pPr>
        <w:pStyle w:val="Normal"/>
        <w:ind w:right="-766" w:hanging="0"/>
        <w:jc w:val="both"/>
        <w:rPr/>
      </w:pPr>
      <w:r>
        <w:rPr>
          <w:b/>
          <w:bCs/>
          <w:i/>
          <w:iCs/>
          <w:sz w:val="24"/>
          <w:szCs w:val="24"/>
          <w:u w:val="single"/>
        </w:rPr>
        <w:t>3)внешняя реакция</w:t>
      </w:r>
      <w:r>
        <w:rPr>
          <w:sz w:val="24"/>
          <w:szCs w:val="24"/>
        </w:rPr>
        <w:t>:  После 2 МВ у 4-х держав сохр  знач объем прав  и ответ-ти в отнош Германии в целом и Берлина. 4-хстор соглашение(сент 1971), обеспеч стаб-ть в  Берлине и предост воз-ть договориться по разл ?. ФРГ и ГДР не были очень рады тому, что 4 гос-ва имеют воз-ть прям диалога по нем ? без их участия. Гдр-курс на проведение переговоров по фунд ? с зап стр-ми без СССР-неудача, т.к. Запад счит, что пол-ка СССРболее предсказ, + 4стор сотр-во- важ элемент полит стаб-ти в Евр и мире. В 1987 3 державы выдвинули “</w:t>
      </w:r>
      <w:r>
        <w:rPr>
          <w:i/>
          <w:iCs/>
          <w:sz w:val="24"/>
          <w:szCs w:val="24"/>
        </w:rPr>
        <w:t>берлин. инициативу</w:t>
      </w:r>
      <w:r>
        <w:rPr>
          <w:sz w:val="24"/>
          <w:szCs w:val="24"/>
        </w:rPr>
        <w:t xml:space="preserve">”(иниц-ры-США): совместные мер-тия(конф-ции,спорт) между 2 Берл- заведомо неприемлемо, т.к. вход в компетенцию ГДР; создание берлинского воздушного перекрестка-раз-ка нового межд урегул-я авиасообщений. Для зап держав-безпройгр акция: если СССР- против, то обвинение в неконструктивизме, если за, то реальная возможность воз-ть работу 4стор органа для обсуждения нем дел. </w:t>
      </w:r>
      <w:r>
        <w:rPr>
          <w:b/>
          <w:bCs/>
          <w:sz w:val="24"/>
          <w:szCs w:val="24"/>
        </w:rPr>
        <w:t>Сша</w:t>
      </w:r>
      <w:r>
        <w:rPr>
          <w:sz w:val="24"/>
          <w:szCs w:val="24"/>
        </w:rPr>
        <w:t xml:space="preserve"> почти не испытывали опасений в связи с объед Г при условии, что это будет проходить без потрясений и не пост под угрозу разрядку в Е. Вмеш-во США в объед Г- боязнь догов-тей между Германией и СССР, что могло бы привести к нейтр-ти ОГ, сближ-ю СССР и ОГ</w:t>
      </w:r>
      <w:r>
        <w:rPr>
          <w:rFonts w:eastAsia="Symbol" w:cs="Symbol" w:ascii="Symbol" w:hAnsi="Symbol"/>
          <w:sz w:val="24"/>
          <w:szCs w:val="24"/>
        </w:rPr>
        <w:t></w:t>
      </w:r>
      <w:r>
        <w:rPr>
          <w:sz w:val="24"/>
          <w:szCs w:val="24"/>
        </w:rPr>
        <w:t xml:space="preserve"> провал США в Е </w:t>
      </w:r>
      <w:r>
        <w:rPr>
          <w:rFonts w:eastAsia="Symbol" w:cs="Symbol" w:ascii="Symbol" w:hAnsi="Symbol"/>
          <w:sz w:val="24"/>
          <w:szCs w:val="24"/>
        </w:rPr>
        <w:t></w:t>
      </w:r>
      <w:r>
        <w:rPr>
          <w:sz w:val="24"/>
          <w:szCs w:val="24"/>
        </w:rPr>
        <w:t xml:space="preserve"> поз-ций НАТО. </w:t>
      </w:r>
      <w:r>
        <w:rPr>
          <w:b/>
          <w:bCs/>
          <w:sz w:val="24"/>
          <w:szCs w:val="24"/>
        </w:rPr>
        <w:t>Франция</w:t>
      </w:r>
      <w:r>
        <w:rPr>
          <w:sz w:val="24"/>
          <w:szCs w:val="24"/>
        </w:rPr>
        <w:t xml:space="preserve"> и </w:t>
      </w:r>
      <w:r>
        <w:rPr>
          <w:b/>
          <w:bCs/>
          <w:sz w:val="24"/>
          <w:szCs w:val="24"/>
        </w:rPr>
        <w:t xml:space="preserve">Вел-ния </w:t>
      </w:r>
      <w:r>
        <w:rPr>
          <w:sz w:val="24"/>
          <w:szCs w:val="24"/>
        </w:rPr>
        <w:t xml:space="preserve">были против объед Г, но открыто не высказ этого, т.к. были уверены в том, что СССР не допустит этого. В рез-те отриц отнош-я к </w:t>
      </w:r>
      <w:r>
        <w:rPr>
          <w:i/>
          <w:iCs/>
          <w:sz w:val="24"/>
          <w:szCs w:val="24"/>
        </w:rPr>
        <w:t xml:space="preserve">берлин. инициативе </w:t>
      </w:r>
      <w:r>
        <w:rPr>
          <w:sz w:val="24"/>
          <w:szCs w:val="24"/>
        </w:rPr>
        <w:t xml:space="preserve">прав-ва ГДР переговоры были отложены до 8 дек 1989г, когда СССР выст с инициат провед встречи послов 4-х держав.-отправная точка созд </w:t>
      </w:r>
      <w:r>
        <w:rPr>
          <w:b/>
          <w:bCs/>
          <w:sz w:val="24"/>
          <w:szCs w:val="24"/>
        </w:rPr>
        <w:t>мех-зма “2+4”</w:t>
      </w:r>
      <w:r>
        <w:rPr>
          <w:sz w:val="24"/>
          <w:szCs w:val="24"/>
        </w:rPr>
        <w:t>, позв предотвр конф-кт, между ОГ и межд окружением. Рез-т- решимость не пускать разв ситуации в Г на самотек. Фев.1990г – “9 пунктов Момпера(бургомистр ЗБ)”, распр статус ЗБ на все ГДР(демил-ция, сохр разм иностр войск,контроль 4-х за собл.воен ограничений.</w:t>
      </w:r>
      <w:r>
        <w:rPr>
          <w:i/>
          <w:iCs/>
          <w:sz w:val="24"/>
          <w:szCs w:val="24"/>
        </w:rPr>
        <w:t xml:space="preserve"> Берлин. инициатива </w:t>
      </w:r>
      <w:r>
        <w:rPr>
          <w:sz w:val="24"/>
          <w:szCs w:val="24"/>
        </w:rPr>
        <w:t>нашла решение лишь 08.90,аэропорт “Темпельгоф”-передача упр-ния всеми полетами-властям  ГДР + при коорд с ЗГВ(запад группа войск)</w:t>
      </w:r>
    </w:p>
    <w:p>
      <w:pPr>
        <w:pStyle w:val="Normal"/>
        <w:ind w:right="-766" w:firstLine="284"/>
        <w:jc w:val="both"/>
        <w:rPr/>
      </w:pPr>
      <w:r>
        <w:rPr>
          <w:b/>
          <w:bCs/>
          <w:sz w:val="24"/>
          <w:szCs w:val="24"/>
        </w:rPr>
        <w:t xml:space="preserve">мех-зм “2+4” </w:t>
      </w:r>
      <w:r>
        <w:rPr>
          <w:sz w:val="24"/>
          <w:szCs w:val="24"/>
        </w:rPr>
        <w:t>непоср-но был сформ в фев 1990-перег-ры между немц, а 4-лиши утвержд их реш-я. Угроза превращ из</w:t>
      </w:r>
      <w:r>
        <w:rPr>
          <w:b/>
          <w:bCs/>
          <w:sz w:val="24"/>
          <w:szCs w:val="24"/>
        </w:rPr>
        <w:t xml:space="preserve"> “2+4” в “1+5”,</w:t>
      </w:r>
      <w:r>
        <w:rPr>
          <w:sz w:val="24"/>
          <w:szCs w:val="24"/>
        </w:rPr>
        <w:t xml:space="preserve">особ кагда зашел ? о членстве ОГ в воен блоке. Уступив в ? о присоед, СССР надеялся, что удасться доб-ся статуса неприсоединения для ОГ, этого реш-ния придерж и больш насел в обеих Г, но соседи Г как на В, так и на З, опасались несвязанности и </w:t>
      </w:r>
      <w:r>
        <w:rPr>
          <w:rFonts w:eastAsia="Symbol" w:cs="Symbol" w:ascii="Symbol" w:hAnsi="Symbol"/>
          <w:sz w:val="24"/>
          <w:szCs w:val="24"/>
        </w:rPr>
        <w:t></w:t>
      </w:r>
      <w:r>
        <w:rPr>
          <w:sz w:val="24"/>
          <w:szCs w:val="24"/>
        </w:rPr>
        <w:t xml:space="preserve">непред-ти ОГ-гегимона в Е. Лучше –в НАТО(Польша, ЧСФР, Венг, Болг). </w:t>
      </w:r>
    </w:p>
    <w:p>
      <w:pPr>
        <w:pStyle w:val="Normal"/>
        <w:ind w:right="-766" w:firstLine="284"/>
        <w:jc w:val="both"/>
        <w:rPr/>
      </w:pPr>
      <w:r>
        <w:rPr>
          <w:sz w:val="24"/>
          <w:szCs w:val="24"/>
        </w:rPr>
        <w:t>На встрече МИД “2+4” 22.06 в Берлине-СССР-попытка ввести переходный период-время между факт объед-ем и созд-м общеевр стр-ры без-ти, призв либо заменить НАТО, либо интегр их. Осн черта перех периода-сохр воен-пол статус-кво и прав 4 держав, несм на ее объед-е. ФРГ + Запад + ГДР-против</w:t>
      </w:r>
      <w:r>
        <w:rPr>
          <w:rFonts w:eastAsia="Symbol" w:cs="Symbol" w:ascii="Symbol" w:hAnsi="Symbol"/>
          <w:sz w:val="24"/>
          <w:szCs w:val="24"/>
        </w:rPr>
        <w:t></w:t>
      </w:r>
      <w:r>
        <w:rPr>
          <w:sz w:val="24"/>
          <w:szCs w:val="24"/>
        </w:rPr>
        <w:t xml:space="preserve">угроза конф-та, к-рый </w:t>
      </w:r>
      <w:r>
        <w:rPr>
          <w:rFonts w:eastAsia="Symbol" w:cs="Symbol" w:ascii="Symbol" w:hAnsi="Symbol"/>
          <w:sz w:val="24"/>
          <w:szCs w:val="24"/>
        </w:rPr>
        <w:t></w:t>
      </w:r>
      <w:r>
        <w:rPr>
          <w:sz w:val="24"/>
          <w:szCs w:val="24"/>
        </w:rPr>
        <w:t xml:space="preserve"> раз-ку в Е. Реш-е найдено во время визита Коля в СССР-15.07.90(Архыз-С.Кавказ)- 8 пунктов Коля(за это – кредиты и помощь). 12.09-в М –подписан итог док-т-Дог-р об окончат урегул  в отн Г(осн на договоренностях на С Кавказе):1)незыблемость границ Польши, отсутствие террит притензий; 2) обяз-ва ОГ отказ от произ-ва, влад и распоряж оруж масс пораж., сокр ВС ОГ до 370 тыс; 3) вывод ЗГВ к 1994; 4) до вых ЗГВ- на тер ОГ-лишь нем формир-я; 5) упразн права и ответ-ть 4 дер-в за ОГ. 02-03.10-объед Г.</w:t>
      </w:r>
    </w:p>
    <w:p>
      <w:pPr>
        <w:pStyle w:val="Normal"/>
        <w:ind w:right="-766" w:firstLine="284"/>
        <w:jc w:val="both"/>
        <w:rPr/>
      </w:pPr>
      <w:r>
        <w:rPr>
          <w:b/>
          <w:bCs/>
          <w:i/>
          <w:iCs/>
          <w:sz w:val="24"/>
          <w:szCs w:val="24"/>
          <w:u w:val="single"/>
        </w:rPr>
        <w:t>4) позиция СССР</w:t>
      </w:r>
      <w:r>
        <w:rPr>
          <w:i/>
          <w:iCs/>
          <w:sz w:val="24"/>
          <w:szCs w:val="24"/>
        </w:rPr>
        <w:t>.</w:t>
      </w:r>
      <w:r>
        <w:rPr>
          <w:sz w:val="24"/>
          <w:szCs w:val="24"/>
        </w:rPr>
        <w:t xml:space="preserve"> ГДР играло ключ роль в послевоен пол-ке СССР в Вост Е. Это был своеобр запад форпост соц-ма, указ на жизнеспособ соц-зма  в усл развитой страны. Кроме того ГДР –самый крупный торг парт-р  СССР + сам больш по числ воен груп-ка. СССР всегда под-ло ГДР в ее борьбе за полное межд прав признание и </w:t>
      </w:r>
      <w:r>
        <w:rPr>
          <w:rFonts w:eastAsia="Symbol" w:cs="Symbol" w:ascii="Symbol" w:hAnsi="Symbol"/>
          <w:sz w:val="24"/>
          <w:szCs w:val="24"/>
        </w:rPr>
        <w:t></w:t>
      </w:r>
      <w:r>
        <w:rPr>
          <w:sz w:val="24"/>
          <w:szCs w:val="24"/>
        </w:rPr>
        <w:t xml:space="preserve"> взаимопонимания и сближ 2 Г. Постоянно проводились консультации с ЦК СЕПГ и МИД 2-стран. Однако  начало перестройки внутри страны, означ бы </w:t>
      </w:r>
      <w:r>
        <w:rPr>
          <w:rFonts w:eastAsia="Symbol" w:cs="Symbol" w:ascii="Symbol" w:hAnsi="Symbol"/>
          <w:sz w:val="24"/>
          <w:szCs w:val="24"/>
        </w:rPr>
        <w:t></w:t>
      </w:r>
      <w:r>
        <w:rPr>
          <w:sz w:val="24"/>
          <w:szCs w:val="24"/>
        </w:rPr>
        <w:t xml:space="preserve"> режима Хонеккера. Москва –недовольна. Когда началось ОГ, позиция Горб- нем ? должны решать сами немцы. В действ СССР не мог реально ничего противопоставить, т.к. ухуд эк положение- займы, кредиты у Запада, ослабли поз-ции Горб внутри страны, един возможн способ оказ влияния- примен силы, но рук-во СССР опас неконтр разв событий.</w:t>
      </w:r>
    </w:p>
    <w:p>
      <w:pPr>
        <w:pStyle w:val="Normal"/>
        <w:ind w:right="-766" w:firstLine="284"/>
        <w:jc w:val="both"/>
        <w:rPr>
          <w:sz w:val="24"/>
          <w:szCs w:val="24"/>
        </w:rPr>
      </w:pPr>
      <w:r>
        <w:rPr>
          <w:sz w:val="24"/>
          <w:szCs w:val="24"/>
        </w:rPr>
      </w:r>
    </w:p>
    <w:p>
      <w:pPr>
        <w:pStyle w:val="Normal"/>
        <w:ind w:right="-766" w:firstLine="284"/>
        <w:jc w:val="both"/>
        <w:rPr/>
      </w:pPr>
      <w:r>
        <w:rPr>
          <w:rFonts w:eastAsia="Symbol" w:cs="Symbol" w:ascii="Symbol" w:hAnsi="Symbol"/>
          <w:sz w:val="24"/>
          <w:szCs w:val="24"/>
        </w:rPr>
        <w:t></w:t>
      </w:r>
      <w:r>
        <w:rPr>
          <w:sz w:val="24"/>
          <w:szCs w:val="24"/>
        </w:rPr>
        <w:t>Объед-е Г –неизбежно , но можно было бы добиться более выг условий, напр –обяз не уч в воен блоке НАТО  + не расш НАТО на В</w:t>
      </w:r>
    </w:p>
    <w:p>
      <w:pPr>
        <w:pStyle w:val="Normal"/>
        <w:ind w:right="-766" w:firstLine="284"/>
        <w:jc w:val="both"/>
        <w:rPr>
          <w:sz w:val="24"/>
          <w:szCs w:val="24"/>
        </w:rPr>
      </w:pPr>
      <w:r>
        <w:rPr>
          <w:sz w:val="24"/>
          <w:szCs w:val="24"/>
        </w:rPr>
        <w:t xml:space="preserve">Париж саммит СБСЕ-нояб 1990-закрепил изм в 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227" w:hanging="0"/>
        <w:jc w:val="both"/>
        <w:rPr>
          <w:b/>
          <w:b/>
          <w:bCs/>
          <w:sz w:val="24"/>
          <w:szCs w:val="24"/>
        </w:rPr>
      </w:pPr>
      <w:r>
        <w:rPr>
          <w:b/>
          <w:bCs/>
          <w:sz w:val="24"/>
          <w:szCs w:val="24"/>
        </w:rPr>
        <w:t>2.Подсистема МО на БВ осб её функц и разв.  Проблема БВ урег. Созыв мнр конференции по БВ. Пути решения Пал проблемы.</w:t>
      </w:r>
    </w:p>
    <w:p>
      <w:pPr>
        <w:pStyle w:val="Normal"/>
        <w:ind w:right="227" w:hanging="0"/>
        <w:jc w:val="both"/>
        <w:rPr>
          <w:sz w:val="24"/>
          <w:szCs w:val="24"/>
        </w:rPr>
      </w:pPr>
      <w:r>
        <w:rPr>
          <w:sz w:val="24"/>
          <w:szCs w:val="24"/>
        </w:rPr>
        <w:t>После 78 года Пал вопр занимал осн внимание ООН. Подавляющее большинство стран убеждено в том, что осущ пол народом своих прав явл неприменным условием мира на БВ. На совещ глав правительств и мининдел ЕС ( Венеция 80-ый) было заявлено, что настал момент оказать содействие признанию осущ 2 принципов- право на сущ всех гос региона и обеспеч справедливости для всех народов, т.е. признание прав пал народа. 17 сентября 78 г в Кэмп- Дэвиде было подписано 2 документа между Ег и Израилем  1- рамки для заключения мирного дог  между Из и Ег  2- рамки для переговоров по БВ. Первый документ предусматривает поэтапное возвращение Ег оккупированного Синая ( в 67 году) в обмен на признание Ег гос Из и установление с ним дип отнош, однако на Синае присутствие ег сил огрваничивалось 1 дивизией и выделялась демилитаризованная зона от 20 до 40 км. Из мог иметь 2 воен базы на границе с Ег, контролируя все воздушное пространство над Синаем  Второй док касался Западного берега р.Иордан и Сектора Газа. Стороны согласились на установление на З.Берегу и С.Газа режима административной автономии . Стороны договорились, что изр войска остаются в опред пунктах З.Берега и С.Газа на неопределенное время. Кэмп-Дэвид подготов почву для мирного договора между Ег и Изр в 1979 в Вашингтоне. Фактически отдав Синай Изр решил сосредоточ усилия на Зберегу и С Газа при занимая четкую позицию, что ни при каких обс-вах не будет создано палестинское гос-во. Плюс ко всему Изр расколол араб мир. Для Ег. другие последствия Во-первых укрепление престижа Саддата в Ег и надежда на помощь монархич режимов, поддерж США (СА Марокко Иордан) .США с помощью  Кэмп-Дэвида пытались постепенно вовлечь в кэмп-дэвид процесс Ливан, Иорданию и Сирию и перспек образования проамер полити альянса между Изр и присоед араб гос-вами . В 78г продолжилась политика изр прав-ва на расширение освоенной терр, а в сент 79 был принят закон рарешающий евр поселенцам скупать земли у араб землевлад. Общая численность поселен достигла 133. Одновременно Изр пытал сокрушить ПДС . Ужесточ изр подхода к реш пал проблемы наход полную поддержку в США. США не признавала ООП и право на самоопределение пал народа. В 78году “Фронт Стойкости и противодействия”  ( образован по инициативе Ливии и Алжира в 78 для бойкота Ег) осудил ег- из договоренности.  29 июня 1980 года сост 7 сессия ГАООН она приняла резол в поддержку  прав арабского народа пал В этот же день Из объявляет Иерусалим единой и неделимой столицей Из, а 14 декабря 81 присоединяет Голанские Высоты.  81-82 года- Из наращивает удары по лагерям беженцев и штабам ПДС в юж Ливане. 6 июня 82 года Из вторгается в Ливан.  Ещй в марте 79 г в Багдаде собрались мининделы араб стран и была принята система санкций против Ег. В сентябре 82 года Рейган выдвигает свой план. Суть кот сводилась к ассоциации Иордании с Зап берегом реки Иордан на базе автономии последних. По этому плана пал народ опять не получил право на самоопределение. Подчеркивалась единство Иерусалима, судьба кот должна решаться в ходе переговор Из- Иор. План Рейгана был направлен на то, чтобы втянуть Иор в Кэмп- Д процесс. В сентябре 82 в Фесе ( Марокко)  главы араб гос приняли декларацию, где были изложены 8 осн принципов урегулирования. Важнейшие из них- это освобождение Из всех оккупированных  терр  и признание прав пал народа на создание независимого гос со столицей в араб части Иерусалима. План рейгана был отвергнут. В сентябре 82 г  ие войска в Бейруте были заменены многонац силами. Официально они были введены по просьбе Ливанского правит. Начались лив-из переговоры, завершившиеся подписанием мира 17 мая 1983 года. Однако нац- патриот силы выступили против этой сделки. Гражданская война возобновилась. При посред СА в окт - марте 83-84 в Женеве и Лозане соответственно были проведены конф, кот  не дали никакого результата. В марте 84 года ливан правит аннулирует согл, разворачивается широкое партизанское движение. Из постепенно выводит войска из юж  Ливана. Обостились отношения внутри нац- патриот сил. Между ними и ООП вспыхнули столкновения, кот охватили север страны.( Ливана). В этих условиях Сирия взяла на себя роль посредника. В январе86 было заключено согл о прекращении воен действий, а также проведение реформ на отмену конфессионализма.  В декабре 87 начинается “Интифада” ( кампания гражданского неповеновения), началась всеобщая забастовка в Палестине и Из. Она была достаточно длительной ( закончилась в 92) - ООП платил забастовщикам. Король Иордании  понимает, что Зап берег утерян и отказывается от него.  И тогда ООП принимает ( в очередной раз ) решение о создании Палестинского гос- 88 год , публикуется декларация. Цель ООП, по её же словам- ликвидировать раковую опухоль сионизма.( еб...тые)   В полит руководстве ООП раскол- на “ястребов” ( за войну до победного конца) и “голубей” ( добиваются компромисса)  Цель одна, но стратегии разные. Выразителем идей компромисса стал Фатх и Ясир Арафат.  Арафат признает резол  ООН №242и 338 и требует, чтобы ООН участвовал в процессе.  Рейган начинает вести переговоры с Из, начинается американское посредничество. СССР  в качестве 2-ого коспонсора тоже участвует, но не столь активно.</w:t>
      </w:r>
    </w:p>
    <w:p>
      <w:pPr>
        <w:pStyle w:val="Normal"/>
        <w:ind w:right="227"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4" w:right="227" w:hanging="0"/>
        <w:jc w:val="both"/>
        <w:rPr>
          <w:sz w:val="24"/>
          <w:szCs w:val="24"/>
          <w:u w:val="single"/>
        </w:rPr>
      </w:pPr>
      <w:r>
        <w:rPr>
          <w:sz w:val="24"/>
          <w:szCs w:val="24"/>
          <w:u w:val="single"/>
        </w:rPr>
        <w:t>БИЛЕТ 20</w:t>
      </w:r>
    </w:p>
    <w:p>
      <w:pPr>
        <w:pStyle w:val="Normal"/>
        <w:ind w:left="284" w:right="227" w:hanging="0"/>
        <w:jc w:val="both"/>
        <w:rPr/>
      </w:pPr>
      <w:r>
        <w:rPr>
          <w:sz w:val="24"/>
          <w:szCs w:val="24"/>
          <w:u w:val="single"/>
        </w:rPr>
        <w:t>1.Факторы развития подсистем:</w:t>
      </w:r>
      <w:r>
        <w:rPr>
          <w:sz w:val="24"/>
          <w:szCs w:val="24"/>
        </w:rPr>
        <w:t xml:space="preserve"> 1) степень присутствия сверх держав, их влияние. Политика США в ЛА активна, т.к. большие стратегические и эконом. интересы. С победой революции на Кубе - проникновение влияния СССР, "экспорт рев-ций",  фин. помощь + оружие. 2) отсутствие ядерного фактора в ЛА, Карибском бассейне псле кризиса 1962г. 3) блоковая система - ОАГ во главе с США, причем страны ЛА связаны с США военно-политическим союзом, с 1975 ЛАЭС - без США и Канады, но связь с СЭВ. 4) экономическое и общественно-политическое разделение системы.  </w:t>
      </w:r>
    </w:p>
    <w:p>
      <w:pPr>
        <w:pStyle w:val="Normal"/>
        <w:ind w:left="284" w:right="227" w:hanging="0"/>
        <w:jc w:val="both"/>
        <w:rPr/>
      </w:pPr>
      <w:r>
        <w:rPr>
          <w:sz w:val="24"/>
          <w:szCs w:val="24"/>
        </w:rPr>
        <w:t xml:space="preserve">ЛА представляет собой подсистему автономную, т.к. экономически зависит от торговли др. с др. (преобладает региональный тип связи, это не жертвенность миров. хоз-ву. Опережающее развитие в региональн. отношениях. Они более глубокие, интенсивные, глубокие). Пока страны ЛА были колониальными, подсистемы не могло быть, т.к. замыкались на своих империях, а между собой связи нет. В ЛА много терр. споров, кот. не мешают им взаимодействовать. Было из-за этого раньше много войн в 30-х, но они показали, что слабые страны не могут выиграть войны, а только откусывать куски терр. Значит, надо вести переговоры, говорить, общаться др. с др. ЛА уделяет очень большое внимание отношениям между собой.  Лат. Ам. отличалась геополитической и географическ. обособленностью. С сер. 19 в. и  до сегодняшнего дня страны ЛА в значительной степени ориентированы на США ( доктрина Монро, экспансия США на юг - отторжение части Мексики, калифорнии). До 2 Мир. Войны здесь мощные интересы западноевропейских держав ( Германии. Великобр.), в ходе 2 Миров. войны и  по ее окончании - неоспоримое влияние США, кот. активно влияли на формирование полит. климата в Централ. Америке, Карибском бассейне: в 1948 - навязано создание ОАГ, 1947 - Пакт Рио-де-Жанейро о коллективной обороне в случае внешней (для Зап. полушария) агрессии против одного из них ( по сути бессрочный военный союз).  Этот пакт своеобразная гарантия для США, т.к. Германия и Япония могли во 2 Мир. Войне занять ЛА, а Англ. И Франция не могли ее защитить, + особая политика Аргентины + много немецких колоний с 19в. Германский фактор сломлен, но яко бы США гарант мира, кот. не дал напасть Германии на ЛА. В 40-50 США, используя право великой державы, неоднократно осуществляли интервенцию в страны ЛА для насаждения желательной политики ( вторжение в 1954г. в Доминиканскую респ.).  Диктаторские режимы в ЛА - стихийная реакция справится с экон. Нестабильностью, хотя многие из них проамериканские, часто в США даже не успевали следить за их сменой. США доминировали всюду: использовали местные климатические условия для моно ориентации ЛА, напр. </w:t>
      </w:r>
      <w:r>
        <w:rPr>
          <w:sz w:val="24"/>
          <w:szCs w:val="24"/>
          <w:lang w:val="en-US"/>
        </w:rPr>
        <w:t>United</w:t>
      </w:r>
      <w:r>
        <w:rPr>
          <w:sz w:val="24"/>
          <w:szCs w:val="24"/>
        </w:rPr>
        <w:t xml:space="preserve"> </w:t>
      </w:r>
      <w:r>
        <w:rPr>
          <w:sz w:val="24"/>
          <w:szCs w:val="24"/>
          <w:lang w:val="en-US"/>
        </w:rPr>
        <w:t>Fruit</w:t>
      </w:r>
      <w:r>
        <w:rPr>
          <w:sz w:val="24"/>
          <w:szCs w:val="24"/>
        </w:rPr>
        <w:t xml:space="preserve"> </w:t>
      </w:r>
      <w:r>
        <w:rPr>
          <w:sz w:val="24"/>
          <w:szCs w:val="24"/>
          <w:lang w:val="en-US"/>
        </w:rPr>
        <w:t>Co</w:t>
      </w:r>
      <w:r>
        <w:rPr>
          <w:sz w:val="24"/>
          <w:szCs w:val="24"/>
        </w:rPr>
        <w:t xml:space="preserve"> меняла ряд правит-в в ЛА. ЛА всегда очень важна была для США: "Союз ради прогресса Кеннеди" - снижение опасности рев-ции, выделение денег, "идея великого общества Джонсона". На рубеже 60-70 изменение ВП США в связи с приходом Никсона. Киссенджер о балансе сил (</w:t>
      </w:r>
      <w:r>
        <w:rPr>
          <w:sz w:val="24"/>
          <w:szCs w:val="24"/>
          <w:lang w:val="en-US"/>
        </w:rPr>
        <w:t>real</w:t>
      </w:r>
      <w:r>
        <w:rPr>
          <w:sz w:val="24"/>
          <w:szCs w:val="24"/>
        </w:rPr>
        <w:t xml:space="preserve"> </w:t>
      </w:r>
      <w:r>
        <w:rPr>
          <w:sz w:val="24"/>
          <w:szCs w:val="24"/>
          <w:lang w:val="en-US"/>
        </w:rPr>
        <w:t>policy</w:t>
      </w:r>
      <w:r>
        <w:rPr>
          <w:sz w:val="24"/>
          <w:szCs w:val="24"/>
        </w:rPr>
        <w:t xml:space="preserve">) = прагматический подход: ориентация на серию опорных гос-в Мексика, Бразилия, Чили, Аргентина. Упор надо делать на важные стратег. гос-ва, а не банановые рес-ки. Картер: идея установления высоко морального правления США в ЛА после Уотергейта. Поддерживает моральные пра-ва ЛА, считал, что нужно либерализировать взаимоотношения США с ЛА, дать им возмож-ть распоряжаться своей судьбой. 1977 договор о Панамском канале и договор о нейтралитете и функционировании Панамского канала - до 1999г США управляют и обслуживают работу канала, а 2000 - уже нет. 1979- свержение кровавого режима Самосы в Никарагуа (Картер отриагировал спокойно + приход санданистского рук-ва), изменение прав-ва Гренады - маркс. Бишоп. Рейган заявил о неправ-ти ВП США : нужно определить причины рев-ций в ЛА. В ответ на "экспорт рев-ций" США поддерживает контрас в Никорагуа, поставляют оружие, деньги. Серия программ по реконструкции отношений с ЛА (особенно ЦА), взаимосвязанные программы для Карибского бассейна: 1981 - </w:t>
      </w:r>
      <w:r>
        <w:rPr>
          <w:sz w:val="24"/>
          <w:szCs w:val="24"/>
          <w:lang w:val="en-US"/>
        </w:rPr>
        <w:t>Midpoint</w:t>
      </w:r>
      <w:r>
        <w:rPr>
          <w:sz w:val="24"/>
          <w:szCs w:val="24"/>
        </w:rPr>
        <w:t xml:space="preserve"> </w:t>
      </w:r>
      <w:r>
        <w:rPr>
          <w:sz w:val="24"/>
          <w:szCs w:val="24"/>
          <w:lang w:val="en-US"/>
        </w:rPr>
        <w:t>Marshall</w:t>
      </w:r>
      <w:r>
        <w:rPr>
          <w:sz w:val="24"/>
          <w:szCs w:val="24"/>
        </w:rPr>
        <w:t xml:space="preserve"> (развитие экспорт. Отраслей, создать условия для процветания эк-ки. А затем уже идти к политике), 1982 - Карибская инициатива Рейгана (создание более выгодных условий для америк. инвестиций). 1984 - введение режима беспошлинной торговли между США и ЦА и Кариб. бассейном. Политика Рейгана - активная поддержка антиправительственных сил Никорагуа (контрас из Гондураса и Парагвая). Возник вопрос: кто будет регулировать конфликты в ЛА?.</w:t>
      </w:r>
      <w:r>
        <w:rPr>
          <w:sz w:val="24"/>
          <w:szCs w:val="24"/>
          <w:u w:val="single"/>
        </w:rPr>
        <w:t xml:space="preserve"> Фолкленский (Мальвинский) кризис</w:t>
      </w:r>
      <w:r>
        <w:rPr>
          <w:sz w:val="24"/>
          <w:szCs w:val="24"/>
        </w:rPr>
        <w:t xml:space="preserve"> только усугубил ситуацию. Фолкленские ост-ва - Юж. Атлантика, 500 км. От побережья Аргентины - 2 кр. Острова и 200 мелких с населением 2000 че-к. В 1820 поднят аргентинский флаг, но 1833 - захвачены ост-ва Великобрит. С 1964г. - вопрос о Фолкл. ост-ах рассматривается на ГА ООН. Сообщения о местонахождении нефти усилили конфликты между Велик. и Аргентиной. 2 апр. 82г. Аргентина на этих остр-ах , объявила их 24-й провинцией . 3 июня СБ ООН осудил Аргентину резолюцией о  выводе аргентинских сил с о-вов, и призвал к дип. решению своих разногласий Велик. послала свой флот и ультимутум выводе войск или будет штурм ост-вов, установила вокруг ос-вов 200-мильную "военную зону". Аргентина надеялась при помощи воен. акций остановить внутренний кризис и рассчитывала, что по Пакту Рио США окажет помощь ей или займут благоприятную позицию. США - в затруднительном положении: Аргентина - союзник по Пакту Рио, а Велик. - по НАТО. По НАТО у США меньше обяз-в перед Велик. ( должны оказывать поддержку только в случае нападения на одну из стран-членов в Европе или С.Америке. США встали на строну Велик. - предоставили возможность дозаправки на амер. Военных базах в Атлантике, предоставляли развед. Информацию о передвижении аргентинск. войск. Посредничество ГенСека ООН не помогла, Велик. победила. 15 июня 82г. - подписано временное соглашение о прекращении боевых действий и выводе аргент. Войск, но Аргентина не отказалась от претензий на острова. Велик. + ЕЭС + США ввели против Аргентины тторгово-экконом. санкции. Велик. заявила о превращении ост-вов в свою военю базу и опорный пункт НАТО в Ю. Атлантике (выгодно для США). Этот конфликт привел к ухудшению отношений между США и ЛА. Хотя ЛА не поддерживала действий Аргентины, но все же они верили в эффективность Пакта Рио-де-Жанейро.Кризис дискредитировал Пакт, а также Показал, что США готовы отказаться от "доктрины Монро". Нарастает напряженность в ОАГ, ее ежегодные сессии отражают расхождения между США и ЛА. Появились предложения о перестройки структуры ОАГ, или даже создании орг-ции стран ЛА без участия США. Усилился интерес ЛА к движению неприсоединения.</w:t>
      </w:r>
    </w:p>
    <w:p>
      <w:pPr>
        <w:pStyle w:val="Normal"/>
        <w:ind w:left="284" w:right="227" w:hanging="0"/>
        <w:jc w:val="both"/>
        <w:rPr>
          <w:sz w:val="24"/>
          <w:szCs w:val="24"/>
        </w:rPr>
      </w:pPr>
      <w:r>
        <w:rPr>
          <w:sz w:val="24"/>
          <w:szCs w:val="24"/>
        </w:rPr>
      </w:r>
    </w:p>
    <w:p>
      <w:pPr>
        <w:pStyle w:val="Normal"/>
        <w:ind w:left="284" w:right="227" w:hanging="0"/>
        <w:jc w:val="both"/>
        <w:rPr>
          <w:sz w:val="24"/>
          <w:szCs w:val="24"/>
        </w:rPr>
      </w:pPr>
      <w:r>
        <w:rPr>
          <w:b/>
          <w:bCs/>
          <w:sz w:val="24"/>
          <w:szCs w:val="24"/>
        </w:rPr>
        <w:t>2. СССР и Западная Европа : новый подход ( 1985-1991)</w:t>
      </w:r>
    </w:p>
    <w:p>
      <w:pPr>
        <w:pStyle w:val="Normal"/>
        <w:ind w:left="284" w:right="227" w:hanging="0"/>
        <w:jc w:val="both"/>
        <w:rPr>
          <w:sz w:val="24"/>
          <w:szCs w:val="24"/>
        </w:rPr>
      </w:pPr>
      <w:r>
        <w:rPr>
          <w:sz w:val="24"/>
          <w:szCs w:val="24"/>
        </w:rPr>
        <w:t xml:space="preserve">Начав перестройку СССР  выдвинул идею общеевроп дома. В общем виде она появилась в окт 85 года во время визита Горба во Францию. Понятие “ общевроп дом” означает признание определенной целостности, хотя речь идет о гос принадлеж к разным системам и входящим в противоположные воен- пол блоки. Необходимость общевроп пол была обусловлена 5 обстоятельствами - 1- Противостояние НАТО - ОВД  2- Высокая плотность населения в Еи её перенасыщенность оружием 3- Эколог обстановка 4- Интенсивность интеграционных процессов 5 - Заинтересованность З и В в решени проблемы Север- Юг. </w:t>
      </w:r>
    </w:p>
    <w:p>
      <w:pPr>
        <w:pStyle w:val="Normal"/>
        <w:ind w:left="284" w:right="227" w:hanging="0"/>
        <w:jc w:val="both"/>
        <w:rPr>
          <w:sz w:val="24"/>
          <w:szCs w:val="24"/>
        </w:rPr>
      </w:pPr>
      <w:r>
        <w:rPr>
          <w:sz w:val="24"/>
          <w:szCs w:val="24"/>
        </w:rPr>
        <w:t>Возможность проведения общевроп пол определялась :1- трагический опыт 2 войн, осознание недопустимости новой войны 2- Традиции в  культуре ведения мнр дел в Е. 3- Наиболее развернутая система контактов и переговоров  4- Громадный эк, науч- тех потенциал Европы  5- Историко- культ целостность Е</w:t>
      </w:r>
    </w:p>
    <w:p>
      <w:pPr>
        <w:pStyle w:val="Normal"/>
        <w:ind w:left="284" w:right="227" w:hanging="0"/>
        <w:jc w:val="both"/>
        <w:rPr>
          <w:sz w:val="24"/>
          <w:szCs w:val="24"/>
        </w:rPr>
      </w:pPr>
      <w:r>
        <w:rPr>
          <w:sz w:val="24"/>
          <w:szCs w:val="24"/>
        </w:rPr>
        <w:t>Концепция общевроп дома предполагала  альтернативную модель расколу Е и создание качественно новых структур, верховенство общечел ценностей  выступает как верховенство общеевроп ценностей, взаимовыгодное сотрудничество во всех сферах. Система основана на балансе интересов, эта концепция была прровозглашена в 1987 году. Продвижение к качественно новому порядку называется общеевроп строительство. В центре диалога В- З стоял ряд вопросов и проблем-  1 - Геополит рамки общеевроп дома. ( Горб заявил, что СССР и США являются сост частю европ мнр  структуры. Пример того три встречи в верхах-  Мальта ( декабрь 89) Вашингтон( июнь 90) Хельсинки( сентябрь 90). Горб считал, что США должны равноправно участвовать в европ процессе - наверно это ему подсказали США. Фактически  для общеевропейского процесса границ не существует по Г.  2- Соотношение подходов к решению вопроса о преодолении раскола Е. Речь идет об общеевроп интересах сохраненгия стабильности ситуации на европ континенте. Важным фактором в этом вопросе становится  проблема доверия. Раньше существовало определенное недоверие к СССР(  подразумевалась доктрина “Брежнева” т.е концепция ограниченного суверенитета- это было идеологизация мнр отношений.) Применительно к Е  Новое пол  мышление это сов концепция общеевроп дома. Ссуть одна- превосходство общечел ценностей над классовыми.  3- Новизна общеевроп дома Горб отметил, что прекращается воен блоковое противостояние и сосуществование на блоковой основе.  Подразумевается интеграция  всех стран Е в общевроп сотруд в разл сферах. Новизна общевроп дома связана с изм внутр х-ра, происходящими в СССР.  4- Пути строительства общевроп дома Речь идет о широком общевроп консенсусе, осн на 2 принципах: мирное решение всех проблем и незыблемости послевоен границ в Е. Главной сферой продолжает оставаться проблема создания полит и правовых гарантий в Е.  В полит обл это новый диалог и совершентсвование его механизма. Здесь важную роль играет сов инициатитва  институционализации Хельсинки ( создание постоян структур в рамках СБСЕ) В эк плане- выдвидение СССР идеи обширного эк пространства от Урала до Атлантики. Как самостоятельная одл сотрудничества выдвигается идея  защиты окружающей среды. СССР выступает  инициатором создания центра эколог безопасности. Общеевроп сотруд предполаг сотруд в гуманитарных обл, создание единого общевроп  правового пространства. В странах В Е и СССР правовая база должна быть подведена под общевроп и утверждены единые правовые нормы МО.  Для успеха создания новой модели без и сотруд в Е требуется длительная совмест работа, причем не только во внешней, но и во внутр пол гос- участников Х.</w:t>
      </w:r>
    </w:p>
    <w:p>
      <w:pPr>
        <w:pStyle w:val="Normal"/>
        <w:ind w:left="284" w:right="227"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4" w:right="227" w:hanging="0"/>
        <w:jc w:val="both"/>
        <w:rPr>
          <w:b/>
          <w:b/>
          <w:bCs/>
          <w:sz w:val="24"/>
          <w:szCs w:val="24"/>
        </w:rPr>
      </w:pPr>
      <w:r>
        <w:rPr>
          <w:b/>
          <w:bCs/>
          <w:sz w:val="24"/>
          <w:szCs w:val="24"/>
        </w:rPr>
        <w:t>БИЛЕТ 21</w:t>
      </w:r>
    </w:p>
    <w:p>
      <w:pPr>
        <w:pStyle w:val="Normal"/>
        <w:ind w:left="284" w:right="227" w:hanging="0"/>
        <w:jc w:val="both"/>
        <w:rPr>
          <w:b/>
          <w:b/>
          <w:bCs/>
          <w:sz w:val="24"/>
          <w:szCs w:val="24"/>
        </w:rPr>
      </w:pPr>
      <w:r>
        <w:rPr>
          <w:b/>
          <w:bCs/>
          <w:sz w:val="24"/>
          <w:szCs w:val="24"/>
        </w:rPr>
        <w:t>1.Окончание холодной войны.</w:t>
      </w:r>
    </w:p>
    <w:p>
      <w:pPr>
        <w:pStyle w:val="Normal"/>
        <w:ind w:left="284" w:right="227" w:hanging="0"/>
        <w:jc w:val="both"/>
        <w:rPr>
          <w:sz w:val="24"/>
          <w:szCs w:val="24"/>
        </w:rPr>
      </w:pPr>
      <w:r>
        <w:rPr>
          <w:sz w:val="24"/>
          <w:szCs w:val="24"/>
        </w:rPr>
        <w:t>Осознание суровых реалий рак-яд противостояния между Вос и Зап в кон 20в, новый курс сов рук-ва создали услов для конструктив диалога между проивост сторонами. Сов-ам пергов по сокращ ракет ср и мен даль заверш в дек 87 подписанием соглаш о ликвид этого вида рак-яд вооруж. Этот дог открыл принципиал нов страницу в сов-ам отнош. В янв89 встреча участн СБСЕ в Вене заверш соглашением между странами НАТО и ОВД о содейств осущ всех прав ч-ка и максимал расшир мер доверия. Начатые 15 лет назад перегов о сокращ в/с, кот ни к чему не привели, были прекращ и вместо них начались новые перег по обычн вооруж в Евр. К ним приступили в марте 89 в Вене. Имелось ввиду как можно скорее добиться взаимн сокращ обычн вооруж на террит от Атлант ок до Урала. Обе стороны (СССР и США) были настроен позитив. За сокращ выступил новый през США Буш на засед совета НАТО в мае89. Сначала Буш считал что хол война должна продолжаться т.к. не испытывал доверия к СССР. Однако постепенно он адаптировался к новой реальности. Проявлением этого стал отказ США от модерниз яд ракет ближн радиуса действ в Евр. Первонач амер категорически настаивали на этом. Протесты со стороны прежде всего ФРГ и др партнеров по НАТО заставили их принять 30мая89 решен об отсрочке реализации этого плана. Перед этим уже существовала договрен между СССР и США об уничтож хим оруж.  2-3дек89 на Мальте перегов между Горб и Бушем. Конкретн соглашен заключ не было, но было ясно, что оба лидера видели друг в друге партнеров, а не противников. Со стор СССР следовал один символический шаг за другим. В дек визит Горб к папе Рим и гарантия свободы религий в стране. Мы выразили сожален по поводу вторжен в Чехосл в 68. В дек заявл о том, что мы выведем все 627тыс военнослужащих с тер других стран до 2000 года. 3окт90 объединен Герм. Поскольку раздел Гер как следствием так и причиной хол войны, то 3окт90 можно считать датой символизирующей ее окончан. В ходе перегов между Буш и Гор в Пар в мае-июне90 было достигнуто согл по стратег вооруж. Это было рамочн соглаш по основным эл-там дог о сокращ страт яд вооруж по котор обе стороны должны были в теч 7лет сократить на треть кол-во своих яд ракет больш радиуса действ. На встрече уч-ков СБСЕ 21нояб90 в Пар почти офиц был провозгл конец хол войны. Главы 34 г-в и пр-в признали, что эпоха противоречий и раздела Евр завершилась. Периодически не менее одного раза в год, должны были собираться мин ин дел стран участниц СБСЕ. В Праге планировалось создать постоян секретариат, а в Вене центр по предотвращ конфликтов, в Варшаве бюро по провед свободных выборов. Перед этим в Пар 19нояб90 22 страны ОВД и НАТО подпис перв соглаш по обычн вооруж в Евр, предусматривавшее незначит сокращ. К концу 90г хол война полност закончилась. Этому нисколько не мешало то обстоят, что КНР оставалась коммунистическ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240"/>
        <w:ind w:firstLine="284"/>
        <w:jc w:val="center"/>
        <w:rPr>
          <w:rFonts w:ascii="Arial" w:hAnsi="Arial" w:cs="Arial"/>
          <w:sz w:val="24"/>
          <w:szCs w:val="24"/>
        </w:rPr>
      </w:pPr>
      <w:r>
        <w:rPr>
          <w:rFonts w:cs="Arial" w:ascii="Arial" w:hAnsi="Arial"/>
          <w:b/>
          <w:bCs/>
          <w:sz w:val="24"/>
          <w:szCs w:val="24"/>
          <w:u w:val="single"/>
        </w:rPr>
        <w:t>2.Советско-Американские отношения (период Картера и Рэйгана)</w:t>
      </w:r>
    </w:p>
    <w:p>
      <w:pPr>
        <w:pStyle w:val="Normal"/>
        <w:spacing w:lineRule="atLeast" w:line="240"/>
        <w:ind w:firstLine="284"/>
        <w:rPr>
          <w:rFonts w:ascii="Arial" w:hAnsi="Arial" w:cs="Arial"/>
          <w:sz w:val="24"/>
          <w:szCs w:val="24"/>
        </w:rPr>
      </w:pPr>
      <w:r>
        <w:rPr>
          <w:rFonts w:cs="Arial" w:ascii="Arial" w:hAnsi="Arial"/>
          <w:sz w:val="24"/>
          <w:szCs w:val="24"/>
        </w:rPr>
        <w:t>В 1976 году на выборах в США одержал победу Картер под лозунгами "моральное, эффективное правительство, за права человека".</w:t>
      </w:r>
    </w:p>
    <w:p>
      <w:pPr>
        <w:pStyle w:val="Normal"/>
        <w:spacing w:lineRule="atLeast" w:line="240"/>
        <w:ind w:firstLine="284"/>
        <w:rPr>
          <w:rFonts w:ascii="Arial" w:hAnsi="Arial" w:cs="Arial"/>
          <w:sz w:val="24"/>
          <w:szCs w:val="24"/>
        </w:rPr>
      </w:pPr>
      <w:r>
        <w:rPr>
          <w:rFonts w:cs="Arial" w:ascii="Arial" w:hAnsi="Arial"/>
          <w:sz w:val="24"/>
          <w:szCs w:val="24"/>
        </w:rPr>
        <w:t>В СССР проводится борьба с диссидентами (Солженицин, Сахаров). Существовал клубок проблем, которые отражались на отношениях СССР-США.</w:t>
      </w:r>
    </w:p>
    <w:p>
      <w:pPr>
        <w:pStyle w:val="Normal"/>
        <w:spacing w:lineRule="atLeast" w:line="240"/>
        <w:ind w:firstLine="284"/>
        <w:rPr>
          <w:rFonts w:ascii="Arial" w:hAnsi="Arial" w:cs="Arial"/>
          <w:sz w:val="24"/>
          <w:szCs w:val="24"/>
        </w:rPr>
      </w:pPr>
      <w:r>
        <w:rPr>
          <w:rFonts w:cs="Arial" w:ascii="Arial" w:hAnsi="Arial"/>
          <w:sz w:val="24"/>
          <w:szCs w:val="24"/>
        </w:rPr>
        <w:t>Картер был одним из членов трёхсторонней комиссии.</w:t>
      </w:r>
    </w:p>
    <w:p>
      <w:pPr>
        <w:pStyle w:val="Normal"/>
        <w:spacing w:lineRule="atLeast" w:line="240"/>
        <w:ind w:firstLine="284"/>
        <w:rPr>
          <w:rFonts w:ascii="Arial" w:hAnsi="Arial" w:cs="Arial"/>
          <w:sz w:val="24"/>
          <w:szCs w:val="24"/>
        </w:rPr>
      </w:pPr>
      <w:r>
        <w:rPr>
          <w:rFonts w:cs="Arial" w:ascii="Arial" w:hAnsi="Arial"/>
          <w:sz w:val="24"/>
          <w:szCs w:val="24"/>
        </w:rPr>
        <w:t xml:space="preserve">США </w:t>
      </w:r>
    </w:p>
    <w:p>
      <w:pPr>
        <w:pStyle w:val="Normal"/>
        <w:spacing w:lineRule="atLeast" w:line="240"/>
        <w:ind w:firstLine="284"/>
        <w:rPr>
          <w:rFonts w:ascii="Arial" w:hAnsi="Arial" w:cs="Arial"/>
          <w:sz w:val="24"/>
          <w:szCs w:val="24"/>
        </w:rPr>
      </w:pPr>
      <w:r>
        <w:rPr>
          <w:rFonts w:cs="Arial" w:ascii="Arial" w:hAnsi="Arial"/>
          <w:sz w:val="24"/>
          <w:szCs w:val="24"/>
        </w:rPr>
        <w:t>- политика активного противодействия СССР</w:t>
      </w:r>
    </w:p>
    <w:p>
      <w:pPr>
        <w:pStyle w:val="Normal"/>
        <w:spacing w:lineRule="atLeast" w:line="240"/>
        <w:ind w:firstLine="284"/>
        <w:rPr>
          <w:rFonts w:ascii="Arial" w:hAnsi="Arial" w:cs="Arial"/>
          <w:sz w:val="24"/>
          <w:szCs w:val="24"/>
        </w:rPr>
      </w:pPr>
      <w:r>
        <w:rPr>
          <w:rFonts w:cs="Arial" w:ascii="Arial" w:hAnsi="Arial"/>
          <w:sz w:val="24"/>
          <w:szCs w:val="24"/>
        </w:rPr>
        <w:t>- политика преодоления вьетнамского синдрома</w:t>
      </w:r>
    </w:p>
    <w:p>
      <w:pPr>
        <w:pStyle w:val="Normal"/>
        <w:spacing w:lineRule="atLeast" w:line="240"/>
        <w:ind w:firstLine="284"/>
        <w:rPr>
          <w:rFonts w:ascii="Arial" w:hAnsi="Arial" w:cs="Arial"/>
          <w:sz w:val="24"/>
          <w:szCs w:val="24"/>
        </w:rPr>
      </w:pPr>
      <w:r>
        <w:rPr>
          <w:rFonts w:cs="Arial" w:ascii="Arial" w:hAnsi="Arial"/>
          <w:sz w:val="24"/>
          <w:szCs w:val="24"/>
        </w:rPr>
        <w:t>- активизация политики СССР рассматривалась США как нарушение равноправия.</w:t>
      </w:r>
    </w:p>
    <w:p>
      <w:pPr>
        <w:pStyle w:val="Normal"/>
        <w:spacing w:lineRule="atLeast" w:line="240"/>
        <w:ind w:firstLine="284"/>
        <w:rPr>
          <w:rFonts w:ascii="Arial" w:hAnsi="Arial" w:cs="Arial"/>
          <w:sz w:val="24"/>
          <w:szCs w:val="24"/>
          <w:u w:val="single"/>
        </w:rPr>
      </w:pPr>
      <w:r>
        <w:rPr>
          <w:rFonts w:cs="Arial" w:ascii="Arial" w:hAnsi="Arial"/>
          <w:sz w:val="24"/>
          <w:szCs w:val="24"/>
          <w:u w:val="single"/>
        </w:rPr>
        <w:t>Слабые моменты СССР</w:t>
      </w:r>
    </w:p>
    <w:p>
      <w:pPr>
        <w:pStyle w:val="Normal"/>
        <w:spacing w:lineRule="atLeast" w:line="240"/>
        <w:ind w:firstLine="284"/>
        <w:rPr>
          <w:rFonts w:ascii="Arial" w:hAnsi="Arial" w:cs="Arial"/>
          <w:sz w:val="24"/>
          <w:szCs w:val="24"/>
        </w:rPr>
      </w:pPr>
      <w:r>
        <w:rPr>
          <w:rFonts w:cs="Arial" w:ascii="Arial" w:hAnsi="Arial"/>
          <w:sz w:val="24"/>
          <w:szCs w:val="24"/>
        </w:rPr>
        <w:t>- проблема прав человека.</w:t>
      </w:r>
    </w:p>
    <w:p>
      <w:pPr>
        <w:pStyle w:val="Normal"/>
        <w:spacing w:lineRule="atLeast" w:line="240"/>
        <w:ind w:firstLine="284"/>
        <w:rPr>
          <w:rFonts w:ascii="Arial" w:hAnsi="Arial" w:cs="Arial"/>
          <w:sz w:val="24"/>
          <w:szCs w:val="24"/>
        </w:rPr>
      </w:pPr>
      <w:r>
        <w:rPr>
          <w:rFonts w:cs="Arial" w:ascii="Arial" w:hAnsi="Arial"/>
          <w:sz w:val="24"/>
          <w:szCs w:val="24"/>
        </w:rPr>
        <w:t>- проблема переговоров по стратегичесим вооружениям</w:t>
      </w:r>
    </w:p>
    <w:p>
      <w:pPr>
        <w:pStyle w:val="Normal"/>
        <w:spacing w:lineRule="atLeast" w:line="240"/>
        <w:ind w:firstLine="284"/>
        <w:rPr>
          <w:rFonts w:ascii="Arial" w:hAnsi="Arial" w:cs="Arial"/>
          <w:sz w:val="24"/>
          <w:szCs w:val="24"/>
        </w:rPr>
      </w:pPr>
      <w:r>
        <w:rPr>
          <w:rFonts w:cs="Arial" w:ascii="Arial" w:hAnsi="Arial"/>
          <w:sz w:val="24"/>
          <w:szCs w:val="24"/>
        </w:rPr>
        <w:t>- США пытались игнорировать СССР там, где это было возможно (это получилось на Ближнем Востоке: Египет и Израиль подписали в 1979 г. соглашение.)</w:t>
      </w:r>
    </w:p>
    <w:p>
      <w:pPr>
        <w:pStyle w:val="Normal"/>
        <w:spacing w:lineRule="atLeast" w:line="240"/>
        <w:ind w:firstLine="284"/>
        <w:rPr>
          <w:rFonts w:ascii="Arial" w:hAnsi="Arial" w:cs="Arial"/>
          <w:sz w:val="24"/>
          <w:szCs w:val="24"/>
          <w:u w:val="single"/>
        </w:rPr>
      </w:pPr>
      <w:r>
        <w:rPr>
          <w:rFonts w:cs="Arial" w:ascii="Arial" w:hAnsi="Arial"/>
          <w:sz w:val="24"/>
          <w:szCs w:val="24"/>
          <w:u w:val="single"/>
        </w:rPr>
        <w:t>Проблема ограничения стратегических вооружений.</w:t>
      </w:r>
    </w:p>
    <w:p>
      <w:pPr>
        <w:pStyle w:val="Normal"/>
        <w:spacing w:lineRule="atLeast" w:line="240"/>
        <w:ind w:firstLine="284"/>
        <w:rPr>
          <w:rFonts w:ascii="Arial" w:hAnsi="Arial" w:cs="Arial"/>
          <w:sz w:val="24"/>
          <w:szCs w:val="24"/>
        </w:rPr>
      </w:pPr>
      <w:r>
        <w:rPr>
          <w:rFonts w:cs="Arial" w:ascii="Arial" w:hAnsi="Arial"/>
          <w:sz w:val="24"/>
          <w:szCs w:val="24"/>
        </w:rPr>
        <w:t>ОСВ-1 примерное равенство по носителям</w:t>
      </w:r>
    </w:p>
    <w:p>
      <w:pPr>
        <w:pStyle w:val="Normal"/>
        <w:spacing w:lineRule="atLeast" w:line="240"/>
        <w:ind w:firstLine="284"/>
        <w:rPr>
          <w:rFonts w:ascii="Arial" w:hAnsi="Arial" w:cs="Arial"/>
          <w:sz w:val="24"/>
          <w:szCs w:val="24"/>
        </w:rPr>
      </w:pPr>
      <w:r>
        <w:rPr>
          <w:rFonts w:cs="Arial" w:ascii="Arial" w:hAnsi="Arial"/>
          <w:sz w:val="24"/>
          <w:szCs w:val="24"/>
        </w:rPr>
        <w:t>В США в 60-70 гг появление РГЧ (приемущество в количестве зарядов). СССР создали такое же оружие, но более мощные ракеты  - СССР резко обогнал США в количесттве доставляемых боеприпасов. У США возникла необходимость что-то этому противопоставить. Создаются крылатые ракеты (низколетящие, трудные для  обнаружения ПВО)</w:t>
      </w:r>
    </w:p>
    <w:p>
      <w:pPr>
        <w:pStyle w:val="Normal"/>
        <w:spacing w:lineRule="atLeast" w:line="240"/>
        <w:ind w:firstLine="284"/>
        <w:rPr>
          <w:rFonts w:ascii="Arial" w:hAnsi="Arial" w:cs="Arial"/>
          <w:sz w:val="24"/>
          <w:szCs w:val="24"/>
        </w:rPr>
      </w:pPr>
      <w:r>
        <w:rPr>
          <w:rFonts w:cs="Arial" w:ascii="Arial" w:hAnsi="Arial"/>
          <w:sz w:val="24"/>
          <w:szCs w:val="24"/>
        </w:rPr>
        <w:t>Проблемы:</w:t>
      </w:r>
    </w:p>
    <w:p>
      <w:pPr>
        <w:pStyle w:val="Normal"/>
        <w:spacing w:lineRule="atLeast" w:line="240"/>
        <w:ind w:firstLine="284"/>
        <w:rPr>
          <w:rFonts w:ascii="Arial" w:hAnsi="Arial" w:cs="Arial"/>
          <w:sz w:val="24"/>
          <w:szCs w:val="24"/>
        </w:rPr>
      </w:pPr>
      <w:r>
        <w:rPr>
          <w:rFonts w:cs="Arial" w:ascii="Arial" w:hAnsi="Arial"/>
          <w:sz w:val="24"/>
          <w:szCs w:val="24"/>
        </w:rPr>
        <w:t>1. Количество стратегических баллистических ракет</w:t>
      </w:r>
    </w:p>
    <w:p>
      <w:pPr>
        <w:pStyle w:val="Normal"/>
        <w:spacing w:lineRule="atLeast" w:line="240"/>
        <w:ind w:firstLine="284"/>
        <w:rPr>
          <w:rFonts w:ascii="Arial" w:hAnsi="Arial" w:cs="Arial"/>
          <w:sz w:val="24"/>
          <w:szCs w:val="24"/>
        </w:rPr>
      </w:pPr>
      <w:r>
        <w:rPr>
          <w:rFonts w:cs="Arial" w:ascii="Arial" w:hAnsi="Arial"/>
          <w:sz w:val="24"/>
          <w:szCs w:val="24"/>
        </w:rPr>
        <w:t>2. Создание ограничений по крылатым ракетам</w:t>
      </w:r>
    </w:p>
    <w:p>
      <w:pPr>
        <w:pStyle w:val="Normal"/>
        <w:spacing w:lineRule="atLeast" w:line="240"/>
        <w:ind w:firstLine="284"/>
        <w:rPr>
          <w:rFonts w:ascii="Arial" w:hAnsi="Arial" w:cs="Arial"/>
          <w:sz w:val="24"/>
          <w:szCs w:val="24"/>
        </w:rPr>
      </w:pPr>
      <w:r>
        <w:rPr>
          <w:rFonts w:cs="Arial" w:ascii="Arial" w:hAnsi="Arial"/>
          <w:sz w:val="24"/>
          <w:szCs w:val="24"/>
        </w:rPr>
        <w:t>3. проблема зачётов по стратегической авиации.</w:t>
      </w:r>
    </w:p>
    <w:p>
      <w:pPr>
        <w:pStyle w:val="Normal"/>
        <w:spacing w:lineRule="atLeast" w:line="240"/>
        <w:ind w:firstLine="284"/>
        <w:rPr>
          <w:rFonts w:ascii="Arial" w:hAnsi="Arial" w:cs="Arial"/>
          <w:sz w:val="24"/>
          <w:szCs w:val="24"/>
        </w:rPr>
      </w:pPr>
      <w:r>
        <w:rPr>
          <w:rFonts w:cs="Arial" w:ascii="Arial" w:hAnsi="Arial"/>
          <w:sz w:val="24"/>
          <w:szCs w:val="24"/>
        </w:rPr>
        <w:t>США обладали баллистическими ракетами с 3мя боеголовками на каждой, у СССР по 30!!!) - необходимо ограничивать.</w:t>
      </w:r>
    </w:p>
    <w:p>
      <w:pPr>
        <w:pStyle w:val="Normal"/>
        <w:spacing w:lineRule="atLeast" w:line="240"/>
        <w:ind w:firstLine="284"/>
        <w:rPr/>
      </w:pPr>
      <w:r>
        <w:rPr>
          <w:rFonts w:cs="Arial" w:ascii="Arial" w:hAnsi="Arial"/>
          <w:sz w:val="24"/>
          <w:szCs w:val="24"/>
        </w:rPr>
        <w:t xml:space="preserve">США создают ракеты </w:t>
      </w:r>
      <w:r>
        <w:rPr>
          <w:rFonts w:cs="Arial" w:ascii="Arial" w:hAnsi="Arial"/>
          <w:sz w:val="24"/>
          <w:szCs w:val="24"/>
          <w:lang w:val="en-US"/>
        </w:rPr>
        <w:t>MX</w:t>
      </w:r>
      <w:r>
        <w:rPr>
          <w:rFonts w:cs="Arial" w:ascii="Arial" w:hAnsi="Arial"/>
          <w:sz w:val="24"/>
          <w:szCs w:val="24"/>
        </w:rPr>
        <w:t xml:space="preserve"> (оснащены 10 боеголовками РГЧ) США настаивали, чтобы СССР ограничил кол-во боеголовок на одной ракете до 10)</w:t>
      </w:r>
    </w:p>
    <w:p>
      <w:pPr>
        <w:pStyle w:val="Normal"/>
        <w:spacing w:lineRule="atLeast" w:line="240"/>
        <w:ind w:firstLine="284"/>
        <w:rPr>
          <w:rFonts w:ascii="Arial" w:hAnsi="Arial" w:cs="Arial"/>
          <w:sz w:val="24"/>
          <w:szCs w:val="24"/>
        </w:rPr>
      </w:pPr>
      <w:r>
        <w:rPr>
          <w:rFonts w:cs="Arial" w:ascii="Arial" w:hAnsi="Arial"/>
          <w:sz w:val="24"/>
          <w:szCs w:val="24"/>
        </w:rPr>
        <w:t>Картер пытался обойти ОСВ-1:</w:t>
      </w:r>
    </w:p>
    <w:p>
      <w:pPr>
        <w:pStyle w:val="Normal"/>
        <w:spacing w:lineRule="atLeast" w:line="240"/>
        <w:ind w:firstLine="284"/>
        <w:rPr>
          <w:rFonts w:ascii="Arial" w:hAnsi="Arial" w:cs="Arial"/>
          <w:sz w:val="24"/>
          <w:szCs w:val="24"/>
        </w:rPr>
      </w:pPr>
      <w:r>
        <w:rPr>
          <w:rFonts w:cs="Arial" w:ascii="Arial" w:hAnsi="Arial"/>
          <w:sz w:val="24"/>
          <w:szCs w:val="24"/>
        </w:rPr>
        <w:t>ракеты должны были размещаться в свободном перемещении  (подземные перемещения и 1 перемещалась в разные места - СССР думал, что их несколько) Но потом от этой идеи отказались.</w:t>
      </w:r>
    </w:p>
    <w:p>
      <w:pPr>
        <w:pStyle w:val="Normal"/>
        <w:spacing w:lineRule="atLeast" w:line="240"/>
        <w:ind w:firstLine="284"/>
        <w:rPr>
          <w:rFonts w:ascii="Arial" w:hAnsi="Arial" w:cs="Arial"/>
          <w:sz w:val="24"/>
          <w:szCs w:val="24"/>
        </w:rPr>
      </w:pPr>
      <w:r>
        <w:rPr>
          <w:rFonts w:cs="Arial" w:ascii="Arial" w:hAnsi="Arial"/>
          <w:sz w:val="24"/>
          <w:szCs w:val="24"/>
        </w:rPr>
        <w:t>СССР был обеспокоен появлением у США крылатых ракет (в 1974 году, а у СССР они испытаны только в 1984 году)</w:t>
      </w:r>
    </w:p>
    <w:p>
      <w:pPr>
        <w:pStyle w:val="Normal"/>
        <w:spacing w:lineRule="atLeast" w:line="240"/>
        <w:ind w:firstLine="284"/>
        <w:rPr>
          <w:rFonts w:ascii="Arial" w:hAnsi="Arial" w:cs="Arial"/>
          <w:sz w:val="24"/>
          <w:szCs w:val="24"/>
        </w:rPr>
      </w:pPr>
      <w:r>
        <w:rPr>
          <w:rFonts w:cs="Arial" w:ascii="Arial" w:hAnsi="Arial"/>
          <w:sz w:val="24"/>
          <w:szCs w:val="24"/>
        </w:rPr>
        <w:t>1976 - встреча Брежнева и Форда Договорились</w:t>
      </w:r>
    </w:p>
    <w:p>
      <w:pPr>
        <w:pStyle w:val="Normal"/>
        <w:spacing w:lineRule="atLeast" w:line="240"/>
        <w:ind w:firstLine="284"/>
        <w:rPr>
          <w:rFonts w:ascii="Arial" w:hAnsi="Arial" w:cs="Arial"/>
          <w:sz w:val="24"/>
          <w:szCs w:val="24"/>
        </w:rPr>
      </w:pPr>
      <w:r>
        <w:rPr>
          <w:rFonts w:cs="Arial" w:ascii="Arial" w:hAnsi="Arial"/>
          <w:sz w:val="24"/>
          <w:szCs w:val="24"/>
        </w:rPr>
        <w:t>1977 г когда истекал срок временного соглашения и США захотели начать всё с чистой страницы. - переговоры - Картер провозглашает ОСВ приоритетной задачей.</w:t>
      </w:r>
    </w:p>
    <w:p>
      <w:pPr>
        <w:pStyle w:val="Normal"/>
        <w:spacing w:lineRule="atLeast" w:line="240"/>
        <w:ind w:firstLine="284"/>
        <w:rPr>
          <w:rFonts w:ascii="Arial" w:hAnsi="Arial" w:cs="Arial"/>
          <w:sz w:val="24"/>
          <w:szCs w:val="24"/>
        </w:rPr>
      </w:pPr>
      <w:r>
        <w:rPr>
          <w:rFonts w:cs="Arial" w:ascii="Arial" w:hAnsi="Arial"/>
          <w:sz w:val="24"/>
          <w:szCs w:val="24"/>
        </w:rPr>
        <w:t>июль 1979-встреча в Вене: подписание договора ОСВ-2 (только в середине 80-х гг США вышли за пределы договора)</w:t>
      </w:r>
    </w:p>
    <w:p>
      <w:pPr>
        <w:pStyle w:val="Normal"/>
        <w:spacing w:lineRule="atLeast" w:line="240"/>
        <w:ind w:firstLine="284"/>
        <w:rPr>
          <w:rFonts w:ascii="Arial" w:hAnsi="Arial" w:cs="Arial"/>
          <w:sz w:val="24"/>
          <w:szCs w:val="24"/>
        </w:rPr>
      </w:pPr>
      <w:r>
        <w:rPr>
          <w:rFonts w:cs="Arial" w:ascii="Arial" w:hAnsi="Arial"/>
          <w:sz w:val="24"/>
          <w:szCs w:val="24"/>
        </w:rPr>
        <w:t>Договор</w:t>
      </w:r>
    </w:p>
    <w:p>
      <w:pPr>
        <w:pStyle w:val="Normal"/>
        <w:spacing w:lineRule="atLeast" w:line="240"/>
        <w:ind w:firstLine="284"/>
        <w:rPr>
          <w:rFonts w:ascii="Arial" w:hAnsi="Arial" w:cs="Arial"/>
          <w:sz w:val="24"/>
          <w:szCs w:val="24"/>
        </w:rPr>
      </w:pPr>
      <w:r>
        <w:rPr>
          <w:rFonts w:cs="Arial" w:ascii="Arial" w:hAnsi="Arial"/>
          <w:sz w:val="24"/>
          <w:szCs w:val="24"/>
        </w:rPr>
        <w:t>- Устанавливал общий потолок на все стратегические средства доставки ядерного оружия (потолок был очень высокий - по 2400 носителей с каждой стороны)</w:t>
      </w:r>
    </w:p>
    <w:p>
      <w:pPr>
        <w:pStyle w:val="Normal"/>
        <w:spacing w:lineRule="atLeast" w:line="240"/>
        <w:ind w:firstLine="284"/>
        <w:rPr>
          <w:rFonts w:ascii="Arial" w:hAnsi="Arial" w:cs="Arial"/>
          <w:sz w:val="24"/>
          <w:szCs w:val="24"/>
        </w:rPr>
      </w:pPr>
      <w:r>
        <w:rPr>
          <w:rFonts w:cs="Arial" w:ascii="Arial" w:hAnsi="Arial"/>
          <w:sz w:val="24"/>
          <w:szCs w:val="24"/>
        </w:rPr>
        <w:t>- к 1981 г. количество носителей уменьшилось</w:t>
      </w:r>
    </w:p>
    <w:p>
      <w:pPr>
        <w:pStyle w:val="Normal"/>
        <w:spacing w:lineRule="atLeast" w:line="240"/>
        <w:ind w:firstLine="284"/>
        <w:rPr>
          <w:rFonts w:ascii="Arial" w:hAnsi="Arial" w:cs="Arial"/>
          <w:sz w:val="24"/>
          <w:szCs w:val="24"/>
        </w:rPr>
      </w:pPr>
      <w:r>
        <w:rPr>
          <w:rFonts w:cs="Arial" w:ascii="Arial" w:hAnsi="Arial"/>
          <w:sz w:val="24"/>
          <w:szCs w:val="24"/>
        </w:rPr>
        <w:t>- все РГЧ ограничивались 1320 единиц.</w:t>
      </w:r>
    </w:p>
    <w:p>
      <w:pPr>
        <w:pStyle w:val="Normal"/>
        <w:spacing w:lineRule="atLeast" w:line="240"/>
        <w:ind w:firstLine="284"/>
        <w:rPr>
          <w:rFonts w:ascii="Arial" w:hAnsi="Arial" w:cs="Arial"/>
          <w:sz w:val="24"/>
          <w:szCs w:val="24"/>
        </w:rPr>
      </w:pPr>
      <w:r>
        <w:rPr>
          <w:rFonts w:cs="Arial" w:ascii="Arial" w:hAnsi="Arial"/>
          <w:sz w:val="24"/>
          <w:szCs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4"/>
                <w:szCs w:val="24"/>
              </w:rPr>
            </w:pPr>
            <w:r>
              <w:rPr>
                <w:rFonts w:cs="Arial" w:ascii="Arial" w:hAnsi="Arial"/>
                <w:b/>
                <w:bCs/>
                <w:sz w:val="24"/>
                <w:szCs w:val="24"/>
              </w:rPr>
              <w:t>ССС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4"/>
                <w:szCs w:val="24"/>
              </w:rPr>
            </w:pPr>
            <w:r>
              <w:rPr>
                <w:rFonts w:cs="Arial" w:ascii="Arial" w:hAnsi="Arial"/>
                <w:sz w:val="24"/>
                <w:szCs w:val="24"/>
              </w:rPr>
              <w:t>Триад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4"/>
                <w:szCs w:val="24"/>
              </w:rPr>
            </w:pPr>
            <w:r>
              <w:rPr>
                <w:rFonts w:cs="Arial" w:ascii="Arial" w:hAnsi="Arial"/>
                <w:b/>
                <w:bCs/>
                <w:sz w:val="24"/>
                <w:szCs w:val="24"/>
              </w:rPr>
              <w:t>СШ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4"/>
                <w:szCs w:val="24"/>
              </w:rPr>
            </w:pPr>
            <w:r>
              <w:rPr>
                <w:rFonts w:cs="Arial" w:ascii="Arial" w:hAnsi="Arial"/>
                <w:sz w:val="24"/>
                <w:szCs w:val="24"/>
              </w:rPr>
              <w:t>7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4"/>
                <w:szCs w:val="24"/>
              </w:rPr>
            </w:pPr>
            <w:r>
              <w:rPr>
                <w:rFonts w:cs="Arial" w:ascii="Arial" w:hAnsi="Arial"/>
                <w:sz w:val="24"/>
                <w:szCs w:val="24"/>
              </w:rPr>
              <w:t>МБР наземн бази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4"/>
                <w:szCs w:val="24"/>
              </w:rPr>
            </w:pPr>
            <w:r>
              <w:rPr>
                <w:rFonts w:cs="Arial" w:ascii="Arial" w:hAnsi="Arial"/>
                <w:sz w:val="24"/>
                <w:szCs w:val="24"/>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4"/>
                <w:szCs w:val="24"/>
              </w:rPr>
            </w:pPr>
            <w:r>
              <w:rPr>
                <w:rFonts w:cs="Arial" w:ascii="Arial" w:hAnsi="Arial"/>
                <w:sz w:val="24"/>
                <w:szCs w:val="24"/>
              </w:rPr>
              <w:t>2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4"/>
                <w:szCs w:val="24"/>
              </w:rPr>
            </w:pPr>
            <w:r>
              <w:rPr>
                <w:rFonts w:cs="Arial" w:ascii="Arial" w:hAnsi="Arial"/>
                <w:sz w:val="24"/>
                <w:szCs w:val="24"/>
              </w:rPr>
              <w:t>БРПЛ подв лодки</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4"/>
                <w:szCs w:val="24"/>
              </w:rPr>
            </w:pPr>
            <w:r>
              <w:rPr>
                <w:rFonts w:cs="Arial" w:ascii="Arial" w:hAnsi="Arial"/>
                <w:sz w:val="24"/>
                <w:szCs w:val="24"/>
              </w:rPr>
              <w:t>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4"/>
                <w:szCs w:val="24"/>
              </w:rPr>
            </w:pPr>
            <w:r>
              <w:rPr>
                <w:rFonts w:cs="Arial" w:ascii="Arial" w:hAnsi="Arial"/>
                <w:sz w:val="24"/>
                <w:szCs w:val="24"/>
              </w:rPr>
              <w:t>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4"/>
                <w:szCs w:val="24"/>
              </w:rPr>
            </w:pPr>
            <w:r>
              <w:rPr>
                <w:rFonts w:cs="Arial" w:ascii="Arial" w:hAnsi="Arial"/>
                <w:sz w:val="24"/>
                <w:szCs w:val="24"/>
              </w:rPr>
              <w:t>СА (СБ) страт авиация</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4"/>
                <w:szCs w:val="24"/>
              </w:rPr>
            </w:pPr>
            <w:r>
              <w:rPr>
                <w:rFonts w:cs="Arial" w:ascii="Arial" w:hAnsi="Arial"/>
                <w:sz w:val="24"/>
                <w:szCs w:val="24"/>
              </w:rPr>
            </w:r>
          </w:p>
        </w:tc>
      </w:tr>
    </w:tbl>
    <w:p>
      <w:pPr>
        <w:pStyle w:val="Normal"/>
        <w:spacing w:lineRule="atLeast" w:line="240"/>
        <w:ind w:firstLine="284"/>
        <w:rPr>
          <w:rFonts w:ascii="Arial" w:hAnsi="Arial" w:cs="Arial"/>
          <w:sz w:val="24"/>
          <w:szCs w:val="24"/>
        </w:rPr>
      </w:pPr>
      <w:r>
        <w:rPr>
          <w:rFonts w:cs="Arial" w:ascii="Arial" w:hAnsi="Arial"/>
          <w:sz w:val="24"/>
          <w:szCs w:val="24"/>
        </w:rPr>
      </w:r>
    </w:p>
    <w:p>
      <w:pPr>
        <w:pStyle w:val="Normal"/>
        <w:spacing w:lineRule="atLeast" w:line="240"/>
        <w:ind w:firstLine="284"/>
        <w:rPr>
          <w:rFonts w:ascii="Arial" w:hAnsi="Arial" w:cs="Arial"/>
          <w:sz w:val="24"/>
          <w:szCs w:val="24"/>
        </w:rPr>
      </w:pPr>
      <w:r>
        <w:rPr>
          <w:rFonts w:cs="Arial" w:ascii="Arial" w:hAnsi="Arial"/>
          <w:sz w:val="24"/>
          <w:szCs w:val="24"/>
        </w:rPr>
        <w:t>Т.е. у нас принципиально разные структуры.</w:t>
      </w:r>
    </w:p>
    <w:p>
      <w:pPr>
        <w:pStyle w:val="Normal"/>
        <w:spacing w:lineRule="atLeast" w:line="240"/>
        <w:ind w:firstLine="284"/>
        <w:rPr>
          <w:rFonts w:ascii="Arial" w:hAnsi="Arial" w:cs="Arial"/>
          <w:sz w:val="24"/>
          <w:szCs w:val="24"/>
        </w:rPr>
      </w:pPr>
      <w:r>
        <w:rPr>
          <w:rFonts w:cs="Arial" w:ascii="Arial" w:hAnsi="Arial"/>
          <w:sz w:val="24"/>
          <w:szCs w:val="24"/>
        </w:rPr>
        <w:t>Договор: 1 бомбард-ик с крылатыми ракетами США = МБР с 10 РГЧ СССР</w:t>
      </w:r>
    </w:p>
    <w:p>
      <w:pPr>
        <w:pStyle w:val="Normal"/>
        <w:spacing w:lineRule="atLeast" w:line="240"/>
        <w:ind w:firstLine="284"/>
        <w:rPr>
          <w:rFonts w:ascii="Arial" w:hAnsi="Arial" w:cs="Arial"/>
          <w:sz w:val="24"/>
          <w:szCs w:val="24"/>
        </w:rPr>
      </w:pPr>
      <w:r>
        <w:rPr>
          <w:rFonts w:cs="Arial" w:ascii="Arial" w:hAnsi="Arial"/>
          <w:sz w:val="24"/>
          <w:szCs w:val="24"/>
        </w:rPr>
      </w:r>
    </w:p>
    <w:p>
      <w:pPr>
        <w:pStyle w:val="Normal"/>
        <w:spacing w:lineRule="atLeast" w:line="240"/>
        <w:ind w:firstLine="284"/>
        <w:rPr>
          <w:rFonts w:ascii="Arial" w:hAnsi="Arial" w:cs="Arial"/>
          <w:sz w:val="24"/>
          <w:szCs w:val="24"/>
        </w:rPr>
      </w:pPr>
      <w:r>
        <w:rPr>
          <w:rFonts w:cs="Arial" w:ascii="Arial" w:hAnsi="Arial"/>
          <w:sz w:val="24"/>
          <w:szCs w:val="24"/>
        </w:rPr>
        <w:t>США: с сер 70-х возникают силы правого направления: "Комитет по существующей опасности" - выступил против переговоров с СССР.</w:t>
      </w:r>
    </w:p>
    <w:p>
      <w:pPr>
        <w:pStyle w:val="Normal"/>
        <w:spacing w:lineRule="atLeast" w:line="240"/>
        <w:ind w:firstLine="284"/>
        <w:rPr>
          <w:rFonts w:ascii="Arial" w:hAnsi="Arial" w:cs="Arial"/>
          <w:sz w:val="24"/>
          <w:szCs w:val="24"/>
        </w:rPr>
      </w:pPr>
      <w:r>
        <w:rPr>
          <w:rFonts w:cs="Arial" w:ascii="Arial" w:hAnsi="Arial"/>
          <w:sz w:val="24"/>
          <w:szCs w:val="24"/>
        </w:rPr>
        <w:t>- развёрнута критика ОСВ-2</w:t>
      </w:r>
    </w:p>
    <w:p>
      <w:pPr>
        <w:pStyle w:val="Normal"/>
        <w:spacing w:lineRule="atLeast" w:line="240"/>
        <w:ind w:firstLine="284"/>
        <w:rPr>
          <w:rFonts w:ascii="Arial" w:hAnsi="Arial" w:cs="Arial"/>
          <w:sz w:val="24"/>
          <w:szCs w:val="24"/>
        </w:rPr>
      </w:pPr>
      <w:r>
        <w:rPr>
          <w:rFonts w:cs="Arial" w:ascii="Arial" w:hAnsi="Arial"/>
          <w:sz w:val="24"/>
          <w:szCs w:val="24"/>
        </w:rPr>
        <w:t>- осенью 1979 ОСВ-2 рассматривался в Сенате США: комитет по иностранным делам выступил за утверждение; комитет по вооружениям выступил против.</w:t>
      </w:r>
    </w:p>
    <w:p>
      <w:pPr>
        <w:pStyle w:val="Normal"/>
        <w:spacing w:lineRule="atLeast" w:line="240"/>
        <w:ind w:firstLine="284"/>
        <w:rPr>
          <w:rFonts w:ascii="Arial" w:hAnsi="Arial" w:cs="Arial"/>
          <w:sz w:val="24"/>
          <w:szCs w:val="24"/>
        </w:rPr>
      </w:pPr>
      <w:r>
        <w:rPr>
          <w:rFonts w:cs="Arial" w:ascii="Arial" w:hAnsi="Arial"/>
          <w:sz w:val="24"/>
          <w:szCs w:val="24"/>
        </w:rPr>
        <w:t xml:space="preserve">в дек 79 года СССР вводит войска в Афганистан, после чего Картер забирает договор из Сената. Т.о. Афганистан - водораздел советско-американских отношений. </w:t>
      </w:r>
    </w:p>
    <w:p>
      <w:pPr>
        <w:pStyle w:val="Normal"/>
        <w:spacing w:lineRule="atLeast" w:line="240"/>
        <w:ind w:firstLine="284"/>
        <w:rPr>
          <w:rFonts w:ascii="Arial" w:hAnsi="Arial" w:cs="Arial"/>
          <w:sz w:val="24"/>
          <w:szCs w:val="24"/>
        </w:rPr>
      </w:pPr>
      <w:r>
        <w:rPr>
          <w:rFonts w:cs="Arial" w:ascii="Arial" w:hAnsi="Arial"/>
          <w:sz w:val="24"/>
          <w:szCs w:val="24"/>
        </w:rPr>
        <w:t xml:space="preserve">Админисрация США </w:t>
      </w:r>
    </w:p>
    <w:p>
      <w:pPr>
        <w:pStyle w:val="Normal"/>
        <w:spacing w:lineRule="atLeast" w:line="240"/>
        <w:ind w:firstLine="284"/>
        <w:rPr>
          <w:rFonts w:ascii="Arial" w:hAnsi="Arial" w:cs="Arial"/>
          <w:sz w:val="24"/>
          <w:szCs w:val="24"/>
        </w:rPr>
      </w:pPr>
      <w:r>
        <w:rPr>
          <w:rFonts w:cs="Arial" w:ascii="Arial" w:hAnsi="Arial"/>
          <w:sz w:val="24"/>
          <w:szCs w:val="24"/>
        </w:rPr>
        <w:t>- отозван ОСВ-2</w:t>
      </w:r>
    </w:p>
    <w:p>
      <w:pPr>
        <w:pStyle w:val="Normal"/>
        <w:spacing w:lineRule="atLeast" w:line="240"/>
        <w:ind w:firstLine="284"/>
        <w:rPr>
          <w:rFonts w:ascii="Arial" w:hAnsi="Arial" w:cs="Arial"/>
          <w:sz w:val="24"/>
          <w:szCs w:val="24"/>
        </w:rPr>
      </w:pPr>
      <w:r>
        <w:rPr>
          <w:rFonts w:cs="Arial" w:ascii="Arial" w:hAnsi="Arial"/>
          <w:sz w:val="24"/>
          <w:szCs w:val="24"/>
        </w:rPr>
        <w:t>- наложены ограничения на советско-американскую торговлю (особенно на технологии)</w:t>
      </w:r>
    </w:p>
    <w:p>
      <w:pPr>
        <w:pStyle w:val="Normal"/>
        <w:spacing w:lineRule="atLeast" w:line="240"/>
        <w:ind w:firstLine="284"/>
        <w:rPr>
          <w:rFonts w:ascii="Arial" w:hAnsi="Arial" w:cs="Arial"/>
          <w:sz w:val="24"/>
          <w:szCs w:val="24"/>
        </w:rPr>
      </w:pPr>
      <w:r>
        <w:rPr>
          <w:rFonts w:cs="Arial" w:ascii="Arial" w:hAnsi="Arial"/>
          <w:sz w:val="24"/>
          <w:szCs w:val="24"/>
        </w:rPr>
        <w:t>- ограничены возможности для рыбной ловли</w:t>
      </w:r>
    </w:p>
    <w:p>
      <w:pPr>
        <w:pStyle w:val="Normal"/>
        <w:spacing w:lineRule="atLeast" w:line="240"/>
        <w:ind w:firstLine="284"/>
        <w:rPr>
          <w:rFonts w:ascii="Arial" w:hAnsi="Arial" w:cs="Arial"/>
          <w:sz w:val="24"/>
          <w:szCs w:val="24"/>
        </w:rPr>
      </w:pPr>
      <w:r>
        <w:rPr>
          <w:rFonts w:cs="Arial" w:ascii="Arial" w:hAnsi="Arial"/>
          <w:sz w:val="24"/>
          <w:szCs w:val="24"/>
        </w:rPr>
        <w:t>- жёсткие санкции по зерну (соглаш. * - обязат закупки * -  по выбору. Обязательные закупки США продолжали продавать, а закупки по выбору - отменили. - СССР срочно искал у кого купить зерно (Аргентина)</w:t>
      </w:r>
    </w:p>
    <w:p>
      <w:pPr>
        <w:pStyle w:val="Normal"/>
        <w:spacing w:lineRule="atLeast" w:line="240"/>
        <w:ind w:firstLine="284"/>
        <w:rPr>
          <w:rFonts w:ascii="Arial" w:hAnsi="Arial" w:cs="Arial"/>
          <w:sz w:val="24"/>
          <w:szCs w:val="24"/>
        </w:rPr>
      </w:pPr>
      <w:r>
        <w:rPr>
          <w:rFonts w:cs="Arial" w:ascii="Arial" w:hAnsi="Arial"/>
          <w:sz w:val="24"/>
          <w:szCs w:val="24"/>
        </w:rPr>
        <w:t>- призыв Картера к спортсменам байкотировать Олимпиаду в Москве. Многие страны не прислали свои команды. Это было тяжёлым ударом. Но в 1984 году СССР байкотировал Олимпиаду в Лос-Анджелесе.</w:t>
      </w:r>
    </w:p>
    <w:p>
      <w:pPr>
        <w:pStyle w:val="Normal"/>
        <w:spacing w:lineRule="atLeast" w:line="240"/>
        <w:ind w:firstLine="284"/>
        <w:rPr>
          <w:rFonts w:ascii="Arial" w:hAnsi="Arial" w:cs="Arial"/>
          <w:sz w:val="24"/>
          <w:szCs w:val="24"/>
        </w:rPr>
      </w:pPr>
      <w:r>
        <w:rPr>
          <w:rFonts w:cs="Arial" w:ascii="Arial" w:hAnsi="Arial"/>
          <w:sz w:val="24"/>
          <w:szCs w:val="24"/>
        </w:rPr>
        <w:t>- "Доктрина Картера" - зона Персидского залива - зона нац. интересов США - США будут за неё сражаться.</w:t>
      </w:r>
    </w:p>
    <w:p>
      <w:pPr>
        <w:pStyle w:val="Normal"/>
        <w:spacing w:lineRule="atLeast" w:line="240"/>
        <w:ind w:firstLine="284"/>
        <w:rPr>
          <w:rFonts w:ascii="Arial" w:hAnsi="Arial" w:cs="Arial"/>
          <w:sz w:val="24"/>
          <w:szCs w:val="24"/>
        </w:rPr>
      </w:pPr>
      <w:r>
        <w:rPr>
          <w:rFonts w:cs="Arial" w:ascii="Arial" w:hAnsi="Arial"/>
          <w:sz w:val="24"/>
          <w:szCs w:val="24"/>
        </w:rPr>
        <w:t>США создают центральное командование и силы быстрого развёртывания.</w:t>
      </w:r>
    </w:p>
    <w:p>
      <w:pPr>
        <w:pStyle w:val="Normal"/>
        <w:spacing w:lineRule="atLeast" w:line="240"/>
        <w:ind w:firstLine="284"/>
        <w:rPr>
          <w:rFonts w:ascii="Arial" w:hAnsi="Arial" w:cs="Arial"/>
          <w:sz w:val="24"/>
          <w:szCs w:val="24"/>
        </w:rPr>
      </w:pPr>
      <w:r>
        <w:rPr>
          <w:rFonts w:cs="Arial" w:ascii="Arial" w:hAnsi="Arial"/>
          <w:sz w:val="24"/>
          <w:szCs w:val="24"/>
        </w:rPr>
      </w:r>
    </w:p>
    <w:p>
      <w:pPr>
        <w:pStyle w:val="Normal"/>
        <w:spacing w:lineRule="atLeast" w:line="240"/>
        <w:ind w:firstLine="284"/>
        <w:rPr>
          <w:rFonts w:ascii="Arial" w:hAnsi="Arial" w:cs="Arial"/>
          <w:sz w:val="24"/>
          <w:szCs w:val="24"/>
        </w:rPr>
      </w:pPr>
      <w:r>
        <w:rPr>
          <w:rFonts w:cs="Arial" w:ascii="Arial" w:hAnsi="Arial"/>
          <w:sz w:val="24"/>
          <w:szCs w:val="24"/>
        </w:rPr>
        <w:t>В 1980 году на выборах побеждает Рейган. (большинство по штатам)</w:t>
      </w:r>
    </w:p>
    <w:p>
      <w:pPr>
        <w:pStyle w:val="Normal"/>
        <w:spacing w:lineRule="atLeast" w:line="240"/>
        <w:ind w:firstLine="284"/>
        <w:rPr>
          <w:rFonts w:ascii="Arial" w:hAnsi="Arial" w:cs="Arial"/>
          <w:sz w:val="24"/>
          <w:szCs w:val="24"/>
        </w:rPr>
      </w:pPr>
      <w:r>
        <w:rPr>
          <w:rFonts w:cs="Arial" w:ascii="Arial" w:hAnsi="Arial"/>
          <w:sz w:val="24"/>
          <w:szCs w:val="24"/>
        </w:rPr>
        <w:t>1 января 1981 года Рейган вступает в должность (лозунг "вернуть Америке моральный авторитет")</w:t>
      </w:r>
    </w:p>
    <w:p>
      <w:pPr>
        <w:pStyle w:val="Normal"/>
        <w:spacing w:lineRule="atLeast" w:line="240"/>
        <w:ind w:firstLine="284"/>
        <w:rPr>
          <w:rFonts w:ascii="Arial" w:hAnsi="Arial" w:cs="Arial"/>
          <w:sz w:val="24"/>
          <w:szCs w:val="24"/>
        </w:rPr>
      </w:pPr>
      <w:r>
        <w:rPr>
          <w:rFonts w:cs="Arial" w:ascii="Arial" w:hAnsi="Arial"/>
          <w:sz w:val="24"/>
          <w:szCs w:val="24"/>
        </w:rPr>
        <w:t>Рейган: "необходимо положить конец борьбе двух систем путём победы США"</w:t>
      </w:r>
    </w:p>
    <w:p>
      <w:pPr>
        <w:pStyle w:val="Normal"/>
        <w:spacing w:lineRule="atLeast" w:line="240"/>
        <w:ind w:firstLine="284"/>
        <w:rPr/>
      </w:pPr>
      <w:r>
        <w:rPr>
          <w:rFonts w:cs="Arial" w:ascii="Arial" w:hAnsi="Arial"/>
          <w:sz w:val="24"/>
          <w:szCs w:val="24"/>
        </w:rPr>
        <w:t xml:space="preserve">к 70- нач 80х волна неоконсерватизма на Западе (это реакция на активизацию внешней политики СССР). В Европе СССР усиливал свой  военный режим ( 2я пол 70х годов - у СССР появляются ракеты </w:t>
      </w:r>
      <w:r>
        <w:rPr>
          <w:rFonts w:cs="Arial" w:ascii="Arial" w:hAnsi="Arial"/>
          <w:sz w:val="24"/>
          <w:szCs w:val="24"/>
          <w:lang w:val="en-US"/>
        </w:rPr>
        <w:t>SS</w:t>
      </w:r>
      <w:r>
        <w:rPr>
          <w:rFonts w:cs="Arial" w:ascii="Arial" w:hAnsi="Arial"/>
          <w:sz w:val="24"/>
          <w:szCs w:val="24"/>
        </w:rPr>
        <w:t>20</w:t>
      </w:r>
    </w:p>
    <w:p>
      <w:pPr>
        <w:pStyle w:val="Normal"/>
        <w:spacing w:lineRule="atLeast" w:line="240"/>
        <w:ind w:firstLine="284"/>
        <w:rPr>
          <w:rFonts w:ascii="Arial" w:hAnsi="Arial" w:cs="Arial"/>
          <w:sz w:val="24"/>
          <w:szCs w:val="24"/>
        </w:rPr>
      </w:pPr>
      <w:r>
        <w:rPr>
          <w:rFonts w:cs="Arial" w:ascii="Arial" w:hAnsi="Arial"/>
          <w:sz w:val="24"/>
          <w:szCs w:val="24"/>
        </w:rPr>
        <w:t>1979 Тетчер, 1980-81 Рецган, 1982 Колль, 1983 Судзуки - консерваторы идут во власть.</w:t>
      </w:r>
    </w:p>
    <w:p>
      <w:pPr>
        <w:pStyle w:val="Normal"/>
        <w:spacing w:lineRule="atLeast" w:line="240"/>
        <w:ind w:firstLine="284"/>
        <w:rPr>
          <w:rFonts w:ascii="Arial" w:hAnsi="Arial" w:cs="Arial"/>
          <w:sz w:val="24"/>
          <w:szCs w:val="24"/>
        </w:rPr>
      </w:pPr>
      <w:r>
        <w:rPr>
          <w:rFonts w:cs="Arial" w:ascii="Arial" w:hAnsi="Arial"/>
          <w:sz w:val="24"/>
          <w:szCs w:val="24"/>
        </w:rPr>
        <w:t xml:space="preserve">Рейган делал ставку на силу, звучали антисоветские заявления, СССР -  "империя зла". </w:t>
      </w:r>
    </w:p>
    <w:p>
      <w:pPr>
        <w:pStyle w:val="Normal"/>
        <w:spacing w:lineRule="atLeast" w:line="240"/>
        <w:ind w:firstLine="284"/>
        <w:rPr>
          <w:rFonts w:ascii="Arial" w:hAnsi="Arial" w:cs="Arial"/>
          <w:sz w:val="24"/>
          <w:szCs w:val="24"/>
        </w:rPr>
      </w:pPr>
      <w:r>
        <w:rPr>
          <w:rFonts w:cs="Arial" w:ascii="Arial" w:hAnsi="Arial"/>
          <w:sz w:val="24"/>
          <w:szCs w:val="24"/>
        </w:rPr>
        <w:t>- усилить позиции США</w:t>
      </w:r>
    </w:p>
    <w:p>
      <w:pPr>
        <w:pStyle w:val="Normal"/>
        <w:spacing w:lineRule="atLeast" w:line="240"/>
        <w:ind w:firstLine="284"/>
        <w:rPr>
          <w:rFonts w:ascii="Arial" w:hAnsi="Arial" w:cs="Arial"/>
          <w:sz w:val="24"/>
          <w:szCs w:val="24"/>
        </w:rPr>
      </w:pPr>
      <w:r>
        <w:rPr>
          <w:rFonts w:cs="Arial" w:ascii="Arial" w:hAnsi="Arial"/>
          <w:sz w:val="24"/>
          <w:szCs w:val="24"/>
        </w:rPr>
        <w:t>- найти слабые места у СССР и подорвать соц систему путём внешнего давления.</w:t>
      </w:r>
    </w:p>
    <w:p>
      <w:pPr>
        <w:pStyle w:val="Normal"/>
        <w:spacing w:lineRule="atLeast" w:line="240"/>
        <w:ind w:firstLine="284"/>
        <w:rPr>
          <w:rFonts w:ascii="Arial" w:hAnsi="Arial" w:cs="Arial"/>
          <w:sz w:val="24"/>
          <w:szCs w:val="24"/>
        </w:rPr>
      </w:pPr>
      <w:r>
        <w:rPr>
          <w:rFonts w:cs="Arial" w:ascii="Arial" w:hAnsi="Arial"/>
          <w:sz w:val="24"/>
          <w:szCs w:val="24"/>
        </w:rPr>
        <w:t>- отбросить коммунизм в Латинской Америке.</w:t>
      </w:r>
    </w:p>
    <w:p>
      <w:pPr>
        <w:pStyle w:val="Normal"/>
        <w:spacing w:lineRule="atLeast" w:line="240"/>
        <w:ind w:firstLine="284"/>
        <w:rPr>
          <w:rFonts w:ascii="Arial" w:hAnsi="Arial" w:cs="Arial"/>
          <w:sz w:val="24"/>
          <w:szCs w:val="24"/>
        </w:rPr>
      </w:pPr>
      <w:r>
        <w:rPr>
          <w:rFonts w:cs="Arial" w:ascii="Arial" w:hAnsi="Arial"/>
          <w:sz w:val="24"/>
          <w:szCs w:val="24"/>
        </w:rPr>
        <w:t>Рейган делает упор на наращивание военной мощи.</w:t>
      </w:r>
    </w:p>
    <w:p>
      <w:pPr>
        <w:pStyle w:val="Normal"/>
        <w:spacing w:lineRule="atLeast" w:line="240"/>
        <w:ind w:firstLine="284"/>
        <w:rPr>
          <w:rFonts w:ascii="Arial" w:hAnsi="Arial" w:cs="Arial"/>
          <w:sz w:val="24"/>
          <w:szCs w:val="24"/>
        </w:rPr>
      </w:pPr>
      <w:r>
        <w:rPr>
          <w:rFonts w:cs="Arial" w:ascii="Arial" w:hAnsi="Arial"/>
          <w:sz w:val="24"/>
          <w:szCs w:val="24"/>
        </w:rPr>
        <w:t>осень 1981 г. - принята программа довооружения</w:t>
      </w:r>
    </w:p>
    <w:p>
      <w:pPr>
        <w:pStyle w:val="Normal"/>
        <w:spacing w:lineRule="atLeast" w:line="240"/>
        <w:ind w:firstLine="284"/>
        <w:rPr>
          <w:rFonts w:ascii="Arial" w:hAnsi="Arial" w:cs="Arial"/>
          <w:sz w:val="24"/>
          <w:szCs w:val="24"/>
        </w:rPr>
      </w:pPr>
      <w:r>
        <w:rPr>
          <w:rFonts w:cs="Arial" w:ascii="Arial" w:hAnsi="Arial"/>
          <w:sz w:val="24"/>
          <w:szCs w:val="24"/>
        </w:rPr>
        <w:t xml:space="preserve">- до 100 ракет </w:t>
      </w:r>
      <w:r>
        <w:rPr>
          <w:rFonts w:cs="Arial" w:ascii="Arial" w:hAnsi="Arial"/>
          <w:sz w:val="24"/>
          <w:szCs w:val="24"/>
          <w:lang w:val="en-US"/>
        </w:rPr>
        <w:t>MX</w:t>
      </w:r>
    </w:p>
    <w:p>
      <w:pPr>
        <w:pStyle w:val="Normal"/>
        <w:spacing w:lineRule="atLeast" w:line="240"/>
        <w:ind w:firstLine="284"/>
        <w:rPr>
          <w:rFonts w:ascii="Arial" w:hAnsi="Arial" w:cs="Arial"/>
          <w:sz w:val="24"/>
          <w:szCs w:val="24"/>
        </w:rPr>
      </w:pPr>
      <w:r>
        <w:rPr>
          <w:rFonts w:cs="Arial" w:ascii="Arial" w:hAnsi="Arial"/>
          <w:sz w:val="24"/>
          <w:szCs w:val="24"/>
        </w:rPr>
        <w:t>- создание систем балл. ракет на подлодках ("Трайден 1 и 2"</w:t>
      </w:r>
    </w:p>
    <w:p>
      <w:pPr>
        <w:pStyle w:val="Normal"/>
        <w:spacing w:lineRule="atLeast" w:line="240"/>
        <w:ind w:firstLine="284"/>
        <w:rPr>
          <w:rFonts w:ascii="Arial" w:hAnsi="Arial" w:cs="Arial"/>
          <w:sz w:val="24"/>
          <w:szCs w:val="24"/>
        </w:rPr>
      </w:pPr>
      <w:r>
        <w:rPr>
          <w:rFonts w:cs="Arial" w:ascii="Arial" w:hAnsi="Arial"/>
          <w:sz w:val="24"/>
          <w:szCs w:val="24"/>
        </w:rPr>
        <w:t>- производство большого количества крылатых ракет (до 12 тысяч т.е. в 2 раза)</w:t>
      </w:r>
    </w:p>
    <w:p>
      <w:pPr>
        <w:pStyle w:val="Normal"/>
        <w:spacing w:lineRule="atLeast" w:line="240"/>
        <w:ind w:firstLine="284"/>
        <w:rPr>
          <w:rFonts w:ascii="Arial" w:hAnsi="Arial" w:cs="Arial"/>
          <w:sz w:val="24"/>
          <w:szCs w:val="24"/>
        </w:rPr>
      </w:pPr>
      <w:r>
        <w:rPr>
          <w:rFonts w:cs="Arial" w:ascii="Arial" w:hAnsi="Arial"/>
          <w:sz w:val="24"/>
          <w:szCs w:val="24"/>
        </w:rPr>
        <w:t>- "стелс" Б1Б</w:t>
      </w:r>
    </w:p>
    <w:p>
      <w:pPr>
        <w:pStyle w:val="Normal"/>
        <w:spacing w:lineRule="atLeast" w:line="240"/>
        <w:ind w:firstLine="284"/>
        <w:rPr>
          <w:rFonts w:ascii="Arial" w:hAnsi="Arial" w:cs="Arial"/>
          <w:sz w:val="24"/>
          <w:szCs w:val="24"/>
        </w:rPr>
      </w:pPr>
      <w:r>
        <w:rPr>
          <w:rFonts w:cs="Arial" w:ascii="Arial" w:hAnsi="Arial"/>
          <w:sz w:val="24"/>
          <w:szCs w:val="24"/>
        </w:rPr>
        <w:t>- перенос противодействия СССР как можно ближе к его границам</w:t>
      </w:r>
    </w:p>
    <w:p>
      <w:pPr>
        <w:pStyle w:val="Normal"/>
        <w:spacing w:lineRule="atLeast" w:line="240"/>
        <w:ind w:firstLine="284"/>
        <w:rPr>
          <w:rFonts w:ascii="Arial" w:hAnsi="Arial" w:cs="Arial"/>
          <w:sz w:val="24"/>
          <w:szCs w:val="24"/>
        </w:rPr>
      </w:pPr>
      <w:r>
        <w:rPr>
          <w:rFonts w:cs="Arial" w:ascii="Arial" w:hAnsi="Arial"/>
          <w:sz w:val="24"/>
          <w:szCs w:val="24"/>
        </w:rPr>
        <w:t>- усиливались все остальные компоненты вооружённых сил США. Разработка новых бомбардировщиков, подлодок, увеличение флота в 1,5 раза.</w:t>
      </w:r>
    </w:p>
    <w:p>
      <w:pPr>
        <w:pStyle w:val="Normal"/>
        <w:spacing w:lineRule="atLeast" w:line="240"/>
        <w:ind w:firstLine="284"/>
        <w:rPr>
          <w:rFonts w:ascii="Arial" w:hAnsi="Arial" w:cs="Arial"/>
          <w:sz w:val="24"/>
          <w:szCs w:val="24"/>
        </w:rPr>
      </w:pPr>
      <w:r>
        <w:rPr>
          <w:rFonts w:cs="Arial" w:ascii="Arial" w:hAnsi="Arial"/>
          <w:sz w:val="24"/>
          <w:szCs w:val="24"/>
        </w:rPr>
        <w:t>- необходимость США быть готовыми к ведению "3 и 1,2 войн"</w:t>
      </w:r>
    </w:p>
    <w:p>
      <w:pPr>
        <w:pStyle w:val="Normal"/>
        <w:spacing w:lineRule="atLeast" w:line="240"/>
        <w:ind w:firstLine="284"/>
        <w:rPr>
          <w:rFonts w:ascii="Arial" w:hAnsi="Arial" w:cs="Arial"/>
          <w:sz w:val="24"/>
          <w:szCs w:val="24"/>
        </w:rPr>
      </w:pPr>
      <w:r>
        <w:rPr>
          <w:rFonts w:cs="Arial" w:ascii="Arial" w:hAnsi="Arial"/>
          <w:sz w:val="24"/>
          <w:szCs w:val="24"/>
        </w:rPr>
        <w:t xml:space="preserve">- система спутников </w:t>
      </w:r>
      <w:r>
        <w:rPr>
          <w:rFonts w:cs="Arial" w:ascii="Arial" w:hAnsi="Arial"/>
          <w:sz w:val="24"/>
          <w:szCs w:val="24"/>
          <w:lang w:val="en-US"/>
        </w:rPr>
        <w:t>NAF</w:t>
      </w:r>
      <w:r>
        <w:rPr>
          <w:rFonts w:cs="Arial" w:ascii="Arial" w:hAnsi="Arial"/>
          <w:sz w:val="24"/>
          <w:szCs w:val="24"/>
        </w:rPr>
        <w:t xml:space="preserve"> </w:t>
      </w:r>
      <w:r>
        <w:rPr>
          <w:rFonts w:cs="Arial" w:ascii="Arial" w:hAnsi="Arial"/>
          <w:sz w:val="24"/>
          <w:szCs w:val="24"/>
          <w:lang w:val="en-US"/>
        </w:rPr>
        <w:t>star</w:t>
      </w:r>
    </w:p>
    <w:p>
      <w:pPr>
        <w:pStyle w:val="Normal"/>
        <w:spacing w:lineRule="atLeast" w:line="240"/>
        <w:ind w:firstLine="284"/>
        <w:rPr>
          <w:rFonts w:ascii="Arial" w:hAnsi="Arial" w:cs="Arial"/>
          <w:sz w:val="24"/>
          <w:szCs w:val="24"/>
        </w:rPr>
      </w:pPr>
      <w:r>
        <w:rPr>
          <w:rFonts w:cs="Arial" w:ascii="Arial" w:hAnsi="Arial"/>
          <w:sz w:val="24"/>
          <w:szCs w:val="24"/>
        </w:rPr>
        <w:t>Рейган получил удивительную поддержку в Конгрессе; 1,3 млрд долларов было потрачено на вооружение.</w:t>
      </w:r>
    </w:p>
    <w:p>
      <w:pPr>
        <w:pStyle w:val="Normal"/>
        <w:spacing w:lineRule="atLeast" w:line="240"/>
        <w:ind w:firstLine="284"/>
        <w:rPr>
          <w:rFonts w:ascii="Arial" w:hAnsi="Arial" w:cs="Arial"/>
          <w:sz w:val="24"/>
          <w:szCs w:val="24"/>
        </w:rPr>
      </w:pPr>
      <w:r>
        <w:rPr>
          <w:rFonts w:cs="Arial" w:ascii="Arial" w:hAnsi="Arial"/>
          <w:sz w:val="24"/>
          <w:szCs w:val="24"/>
        </w:rPr>
        <w:t>Однако Рейган заявлял, что США никогда не применят первыми оружие. "Мы будем вооружаться, но мы готовы и к сокращению стратегических вооружений. Рейган выдвигает "нулевой" ванриант по ракетам в Европе (если СССР не будет ставить ракеты в Европе, США тоже не будут, но в Европе есть Вел. и Фр с ядерным оружием) В  период 1980-84 отношения СССР и США ухудшались.</w:t>
      </w:r>
    </w:p>
    <w:p>
      <w:pPr>
        <w:pStyle w:val="Normal"/>
        <w:spacing w:lineRule="atLeast" w:line="240"/>
        <w:ind w:firstLine="284"/>
        <w:rPr>
          <w:rFonts w:ascii="Arial" w:hAnsi="Arial" w:cs="Arial"/>
          <w:sz w:val="24"/>
          <w:szCs w:val="24"/>
        </w:rPr>
      </w:pPr>
      <w:r>
        <w:rPr>
          <w:rFonts w:cs="Arial" w:ascii="Arial" w:hAnsi="Arial"/>
          <w:sz w:val="24"/>
          <w:szCs w:val="24"/>
        </w:rPr>
        <w:t>1983 г. Рейган заявляет о создании СОИ "система звёзных войн" (система противоракетной обороны). Это вызвало шок в Москве, но это система не реалистична и до сих пор не создана. Прерваны переговоры.</w:t>
      </w:r>
    </w:p>
    <w:p>
      <w:pPr>
        <w:pStyle w:val="Normal"/>
        <w:spacing w:lineRule="atLeast" w:line="240"/>
        <w:ind w:firstLine="284"/>
        <w:rPr>
          <w:rFonts w:ascii="Arial" w:hAnsi="Arial" w:cs="Arial"/>
          <w:sz w:val="24"/>
          <w:szCs w:val="24"/>
        </w:rPr>
      </w:pPr>
      <w:r>
        <w:rPr>
          <w:rFonts w:cs="Arial" w:ascii="Arial" w:hAnsi="Arial"/>
          <w:sz w:val="24"/>
          <w:szCs w:val="24"/>
        </w:rPr>
        <w:t>1081 - переговоры по евроракетам.</w:t>
      </w:r>
    </w:p>
    <w:p>
      <w:pPr>
        <w:pStyle w:val="Normal"/>
        <w:spacing w:lineRule="atLeast" w:line="240"/>
        <w:ind w:firstLine="284"/>
        <w:rPr>
          <w:rFonts w:ascii="Arial" w:hAnsi="Arial" w:cs="Arial"/>
          <w:sz w:val="24"/>
          <w:szCs w:val="24"/>
        </w:rPr>
      </w:pPr>
      <w:r>
        <w:rPr>
          <w:rFonts w:cs="Arial" w:ascii="Arial" w:hAnsi="Arial"/>
          <w:sz w:val="24"/>
          <w:szCs w:val="24"/>
        </w:rPr>
        <w:t>Опросы общественного мнения в США показывали, что Рейган теряет поддержку в обществе, так как многие опасаются, что он втянет США в войну.</w:t>
      </w:r>
    </w:p>
    <w:p>
      <w:pPr>
        <w:pStyle w:val="Normal"/>
        <w:spacing w:lineRule="atLeast" w:line="240"/>
        <w:ind w:firstLine="284"/>
        <w:rPr>
          <w:rFonts w:ascii="Arial" w:hAnsi="Arial" w:cs="Arial"/>
          <w:sz w:val="24"/>
          <w:szCs w:val="24"/>
        </w:rPr>
      </w:pPr>
      <w:r>
        <w:rPr>
          <w:rFonts w:cs="Arial" w:ascii="Arial" w:hAnsi="Arial"/>
          <w:sz w:val="24"/>
          <w:szCs w:val="24"/>
        </w:rPr>
        <w:t>В 1984 году между СССР и США вообще не было никаких встреч и переговоров.</w:t>
      </w:r>
    </w:p>
    <w:p>
      <w:pPr>
        <w:pStyle w:val="Normal"/>
        <w:spacing w:lineRule="atLeast" w:line="240"/>
        <w:ind w:firstLine="284"/>
        <w:rPr>
          <w:rFonts w:ascii="Arial" w:hAnsi="Arial" w:cs="Arial"/>
          <w:sz w:val="24"/>
          <w:szCs w:val="24"/>
        </w:rPr>
      </w:pPr>
      <w:r>
        <w:rPr>
          <w:rFonts w:cs="Arial" w:ascii="Arial" w:hAnsi="Arial"/>
          <w:sz w:val="24"/>
          <w:szCs w:val="24"/>
        </w:rPr>
        <w:t xml:space="preserve">В 1984 году Рейган резко меняет тактику: Он готов вести переговоры с СССР по всем вопросам. </w:t>
      </w:r>
    </w:p>
    <w:p>
      <w:pPr>
        <w:pStyle w:val="Normal"/>
        <w:spacing w:lineRule="atLeast" w:line="240"/>
        <w:ind w:firstLine="284"/>
        <w:rPr>
          <w:rFonts w:ascii="Arial" w:hAnsi="Arial" w:cs="Arial"/>
          <w:sz w:val="24"/>
          <w:szCs w:val="24"/>
        </w:rPr>
      </w:pPr>
      <w:r>
        <w:rPr>
          <w:rFonts w:cs="Arial" w:ascii="Arial" w:hAnsi="Arial"/>
          <w:sz w:val="24"/>
          <w:szCs w:val="24"/>
        </w:rPr>
        <w:t>В январе 1985 года не встрече министров ин дел СССР и США принято решение возобновить переговоры.</w:t>
      </w:r>
    </w:p>
    <w:p>
      <w:pPr>
        <w:pStyle w:val="Normal"/>
        <w:spacing w:lineRule="atLeast" w:line="240"/>
        <w:ind w:firstLine="284"/>
        <w:rPr>
          <w:rFonts w:ascii="Arial" w:hAnsi="Arial" w:cs="Arial"/>
          <w:sz w:val="24"/>
          <w:szCs w:val="24"/>
        </w:rPr>
      </w:pPr>
      <w:r>
        <w:rPr>
          <w:rFonts w:cs="Arial" w:ascii="Arial" w:hAnsi="Arial"/>
          <w:sz w:val="24"/>
          <w:szCs w:val="24"/>
        </w:rPr>
        <w:t>12 марта 1985 г - советско-американские переговоры по ограничению ядерных и космических вооружений (ОЯКВ)</w:t>
      </w:r>
    </w:p>
    <w:p>
      <w:pPr>
        <w:pStyle w:val="Normal"/>
        <w:spacing w:lineRule="atLeast" w:line="240"/>
        <w:ind w:firstLine="284"/>
        <w:rPr>
          <w:rFonts w:ascii="Arial" w:hAnsi="Arial" w:cs="Arial"/>
          <w:sz w:val="24"/>
          <w:szCs w:val="24"/>
        </w:rPr>
      </w:pPr>
      <w:r>
        <w:rPr>
          <w:rFonts w:cs="Arial" w:ascii="Arial" w:hAnsi="Arial"/>
          <w:sz w:val="24"/>
          <w:szCs w:val="24"/>
        </w:rPr>
        <w:t>13 марта скончался Черненко</w:t>
      </w:r>
    </w:p>
    <w:p>
      <w:pPr>
        <w:pStyle w:val="Normal"/>
        <w:spacing w:lineRule="atLeast" w:line="240"/>
        <w:ind w:firstLine="284"/>
        <w:rPr>
          <w:rFonts w:ascii="Arial" w:hAnsi="Arial" w:cs="Arial"/>
          <w:sz w:val="24"/>
          <w:szCs w:val="24"/>
        </w:rPr>
      </w:pPr>
      <w:r>
        <w:rPr>
          <w:rFonts w:cs="Arial" w:ascii="Arial" w:hAnsi="Arial"/>
          <w:sz w:val="24"/>
          <w:szCs w:val="24"/>
        </w:rPr>
        <w:t>14 марта Горбачёв становится генсеком.</w:t>
      </w:r>
    </w:p>
    <w:p>
      <w:pPr>
        <w:pStyle w:val="Normal"/>
        <w:spacing w:lineRule="atLeast" w:line="240"/>
        <w:ind w:firstLine="284"/>
        <w:rPr>
          <w:rFonts w:ascii="Arial" w:hAnsi="Arial" w:cs="Arial"/>
          <w:sz w:val="24"/>
          <w:szCs w:val="24"/>
        </w:rPr>
      </w:pPr>
      <w:r>
        <w:rPr>
          <w:rFonts w:cs="Arial" w:ascii="Arial" w:hAnsi="Arial"/>
          <w:sz w:val="24"/>
          <w:szCs w:val="24"/>
        </w:rPr>
      </w:r>
    </w:p>
    <w:p>
      <w:pPr>
        <w:pStyle w:val="Normal"/>
        <w:spacing w:lineRule="atLeast" w:line="240"/>
        <w:ind w:firstLine="284"/>
        <w:rPr>
          <w:rFonts w:ascii="Arial" w:hAnsi="Arial" w:cs="Arial"/>
          <w:b/>
          <w:b/>
          <w:bCs/>
          <w:sz w:val="24"/>
          <w:szCs w:val="24"/>
        </w:rPr>
      </w:pPr>
      <w:r>
        <w:rPr>
          <w:rFonts w:cs="Arial" w:ascii="Arial" w:hAnsi="Arial"/>
          <w:b/>
          <w:bCs/>
          <w:sz w:val="24"/>
          <w:szCs w:val="24"/>
        </w:rPr>
        <w:t>*************</w:t>
      </w:r>
    </w:p>
    <w:p>
      <w:pPr>
        <w:pStyle w:val="Normal"/>
        <w:spacing w:lineRule="atLeast" w:line="240"/>
        <w:ind w:firstLine="284"/>
        <w:rPr>
          <w:rFonts w:ascii="Arial" w:hAnsi="Arial" w:cs="Arial"/>
          <w:sz w:val="24"/>
          <w:szCs w:val="24"/>
        </w:rPr>
      </w:pPr>
      <w:r>
        <w:rPr>
          <w:rFonts w:cs="Arial" w:ascii="Arial" w:hAnsi="Arial"/>
          <w:sz w:val="24"/>
          <w:szCs w:val="24"/>
        </w:rPr>
        <w:t>Последний год Картера (захват американского посольства в Иране) - надо применять силу - Картер начал раскручивать военные программы, котрые затем продолжил Рейган.</w:t>
      </w:r>
    </w:p>
    <w:p>
      <w:pPr>
        <w:pStyle w:val="Normal"/>
        <w:spacing w:lineRule="atLeast" w:line="240"/>
        <w:ind w:firstLine="284"/>
        <w:rPr>
          <w:rFonts w:ascii="Arial" w:hAnsi="Arial" w:cs="Arial"/>
          <w:sz w:val="24"/>
          <w:szCs w:val="24"/>
        </w:rPr>
      </w:pPr>
      <w:r>
        <w:rPr>
          <w:rFonts w:cs="Arial" w:ascii="Arial" w:hAnsi="Arial"/>
          <w:sz w:val="24"/>
          <w:szCs w:val="24"/>
        </w:rPr>
        <w:t>ОСВ-1 (1972)   -   ограничивал МБР  и  БРПЛ</w:t>
      </w:r>
    </w:p>
    <w:p>
      <w:pPr>
        <w:pStyle w:val="Normal"/>
        <w:spacing w:lineRule="atLeast" w:line="240"/>
        <w:ind w:firstLine="284"/>
        <w:rPr>
          <w:rFonts w:ascii="Arial" w:hAnsi="Arial" w:cs="Arial"/>
          <w:sz w:val="24"/>
          <w:szCs w:val="24"/>
        </w:rPr>
      </w:pPr>
      <w:r>
        <w:rPr>
          <w:rFonts w:cs="Arial" w:ascii="Arial" w:hAnsi="Arial"/>
          <w:sz w:val="24"/>
          <w:szCs w:val="24"/>
        </w:rPr>
        <w:t>ОСВ-2 (1979, должен был действовать до 1985 года)  ограничивал:</w:t>
      </w:r>
    </w:p>
    <w:p>
      <w:pPr>
        <w:pStyle w:val="Normal"/>
        <w:spacing w:lineRule="atLeast" w:line="240"/>
        <w:ind w:firstLine="284"/>
        <w:rPr>
          <w:rFonts w:ascii="Arial" w:hAnsi="Arial" w:cs="Arial"/>
          <w:sz w:val="24"/>
          <w:szCs w:val="24"/>
        </w:rPr>
      </w:pPr>
      <w:r>
        <w:rPr>
          <w:rFonts w:cs="Arial" w:ascii="Arial" w:hAnsi="Arial"/>
          <w:sz w:val="24"/>
          <w:szCs w:val="24"/>
        </w:rPr>
        <w:t>- общее число стратегических носителей (&gt;5,5 тыс км) - 2400 (МБР+БРПЛ+СА)</w:t>
      </w:r>
    </w:p>
    <w:p>
      <w:pPr>
        <w:pStyle w:val="Normal"/>
        <w:spacing w:lineRule="atLeast" w:line="240"/>
        <w:ind w:firstLine="284"/>
        <w:rPr>
          <w:rFonts w:ascii="Arial" w:hAnsi="Arial" w:cs="Arial"/>
          <w:sz w:val="24"/>
          <w:szCs w:val="24"/>
        </w:rPr>
      </w:pPr>
      <w:r>
        <w:rPr>
          <w:rFonts w:cs="Arial" w:ascii="Arial" w:hAnsi="Arial"/>
          <w:sz w:val="24"/>
          <w:szCs w:val="24"/>
        </w:rPr>
        <w:t>- кол-во ракет с РГЧ - 1320 (входили МБР и БРПЛ+СА (бомбардир, оснащённые крылатыми ракетами)</w:t>
      </w:r>
    </w:p>
    <w:p>
      <w:pPr>
        <w:pStyle w:val="Normal"/>
        <w:spacing w:lineRule="atLeast" w:line="240"/>
        <w:ind w:firstLine="284"/>
        <w:rPr>
          <w:rFonts w:ascii="Arial" w:hAnsi="Arial" w:cs="Arial"/>
          <w:sz w:val="24"/>
          <w:szCs w:val="24"/>
        </w:rPr>
      </w:pPr>
      <w:r>
        <w:rPr>
          <w:rFonts w:cs="Arial" w:ascii="Arial" w:hAnsi="Arial"/>
          <w:sz w:val="24"/>
          <w:szCs w:val="24"/>
        </w:rPr>
        <w:t>- ракеты наземного базирования   720 - МБР</w:t>
      </w:r>
    </w:p>
    <w:p>
      <w:pPr>
        <w:pStyle w:val="Normal"/>
        <w:spacing w:lineRule="atLeast" w:line="240"/>
        <w:ind w:firstLine="284"/>
        <w:rPr>
          <w:rFonts w:ascii="Arial" w:hAnsi="Arial" w:cs="Arial"/>
          <w:sz w:val="24"/>
          <w:szCs w:val="24"/>
        </w:rPr>
      </w:pPr>
      <w:r>
        <w:rPr>
          <w:rFonts w:cs="Arial" w:ascii="Arial" w:hAnsi="Arial"/>
          <w:sz w:val="24"/>
          <w:szCs w:val="24"/>
        </w:rPr>
        <w:t>- ограничение боеголовок на БРПЛ с РГЧ &lt;14;  на МБР - менее 10; на 1 бомбардировщик 28 крылатых ракет</w:t>
      </w:r>
    </w:p>
    <w:p>
      <w:pPr>
        <w:pStyle w:val="Normal"/>
        <w:spacing w:lineRule="atLeast" w:line="240"/>
        <w:ind w:firstLine="284"/>
        <w:rPr>
          <w:rFonts w:ascii="Arial" w:hAnsi="Arial" w:cs="Arial"/>
          <w:sz w:val="24"/>
          <w:szCs w:val="24"/>
        </w:rPr>
      </w:pPr>
      <w:r>
        <w:rPr>
          <w:rFonts w:cs="Arial" w:ascii="Arial" w:hAnsi="Arial"/>
          <w:sz w:val="24"/>
          <w:szCs w:val="24"/>
        </w:rPr>
        <w:t>- каждая сторона будет создавать не более 1-го типа МБР</w:t>
      </w:r>
    </w:p>
    <w:p>
      <w:pPr>
        <w:pStyle w:val="Normal"/>
        <w:spacing w:lineRule="atLeast" w:line="240"/>
        <w:ind w:firstLine="284"/>
        <w:rPr>
          <w:rFonts w:ascii="Arial" w:hAnsi="Arial" w:cs="Arial"/>
          <w:sz w:val="24"/>
          <w:szCs w:val="24"/>
        </w:rPr>
      </w:pPr>
      <w:r>
        <w:rPr>
          <w:rFonts w:cs="Arial" w:ascii="Arial" w:hAnsi="Arial"/>
          <w:sz w:val="24"/>
          <w:szCs w:val="24"/>
        </w:rPr>
        <w:t>до 1986 года СССР и США  всё равно соблюдали договор.</w:t>
      </w:r>
    </w:p>
    <w:p>
      <w:pPr>
        <w:pStyle w:val="Normal"/>
        <w:spacing w:lineRule="atLeast" w:line="240"/>
        <w:ind w:firstLine="284"/>
        <w:rPr>
          <w:rFonts w:ascii="Arial" w:hAnsi="Arial" w:cs="Arial"/>
          <w:sz w:val="24"/>
          <w:szCs w:val="24"/>
        </w:rPr>
      </w:pPr>
      <w:r>
        <w:rPr>
          <w:rFonts w:cs="Arial" w:ascii="Arial" w:hAnsi="Arial"/>
          <w:sz w:val="24"/>
          <w:szCs w:val="24"/>
        </w:rPr>
        <w:t>(СНВ-1 в 1991 году действительно предусмтривал сокращение.)</w:t>
      </w:r>
    </w:p>
    <w:p>
      <w:pPr>
        <w:pStyle w:val="Normal"/>
        <w:spacing w:lineRule="atLeast" w:line="240"/>
        <w:ind w:firstLine="284"/>
        <w:rPr>
          <w:rFonts w:ascii="Arial" w:hAnsi="Arial" w:cs="Arial"/>
          <w:sz w:val="24"/>
          <w:szCs w:val="24"/>
        </w:rPr>
      </w:pPr>
      <w:r>
        <w:rPr>
          <w:rFonts w:cs="Arial" w:ascii="Arial" w:hAnsi="Arial"/>
          <w:sz w:val="24"/>
          <w:szCs w:val="24"/>
        </w:rPr>
      </w:r>
    </w:p>
    <w:p>
      <w:pPr>
        <w:pStyle w:val="Normal"/>
        <w:spacing w:lineRule="atLeast" w:line="240"/>
        <w:ind w:firstLine="284"/>
        <w:jc w:val="both"/>
        <w:rPr>
          <w:rFonts w:ascii="Arial" w:hAnsi="Arial" w:cs="Arial"/>
          <w:sz w:val="24"/>
          <w:szCs w:val="24"/>
        </w:rPr>
      </w:pPr>
      <w:r>
        <w:rPr>
          <w:rFonts w:cs="Arial" w:ascii="Arial" w:hAnsi="Arial"/>
          <w:sz w:val="24"/>
          <w:szCs w:val="24"/>
        </w:rPr>
        <w:t>ОСВ-2 контролировался национальными техническими средствами (спутниками). Но стороны не должны засекречивать данные об испытании ракет.</w:t>
      </w:r>
    </w:p>
    <w:p>
      <w:pPr>
        <w:pStyle w:val="Normal"/>
        <w:spacing w:lineRule="atLeast" w:line="240"/>
        <w:ind w:firstLine="284"/>
        <w:rPr>
          <w:rFonts w:ascii="Arial" w:hAnsi="Arial" w:cs="Arial"/>
          <w:sz w:val="24"/>
          <w:szCs w:val="24"/>
        </w:rPr>
      </w:pPr>
      <w:r>
        <w:rPr>
          <w:rFonts w:cs="Arial" w:ascii="Arial" w:hAnsi="Arial"/>
          <w:sz w:val="24"/>
          <w:szCs w:val="24"/>
        </w:rPr>
      </w:r>
    </w:p>
    <w:p>
      <w:pPr>
        <w:pStyle w:val="Normal"/>
        <w:spacing w:lineRule="atLeast" w:line="240"/>
        <w:ind w:firstLine="284"/>
        <w:jc w:val="both"/>
        <w:rPr>
          <w:rFonts w:ascii="Arial" w:hAnsi="Arial" w:cs="Arial"/>
          <w:sz w:val="24"/>
          <w:szCs w:val="24"/>
        </w:rPr>
      </w:pPr>
      <w:r>
        <w:rPr>
          <w:rFonts w:cs="Arial" w:ascii="Arial" w:hAnsi="Arial"/>
          <w:sz w:val="24"/>
          <w:szCs w:val="24"/>
        </w:rPr>
        <w:t>1985 г. Программа СОИ (стратегическая оборонная инициатива)</w:t>
      </w:r>
    </w:p>
    <w:p>
      <w:pPr>
        <w:pStyle w:val="Normal"/>
        <w:spacing w:lineRule="atLeast" w:line="240"/>
        <w:ind w:firstLine="284"/>
        <w:rPr>
          <w:rFonts w:ascii="Arial" w:hAnsi="Arial" w:cs="Arial"/>
          <w:sz w:val="24"/>
          <w:szCs w:val="24"/>
        </w:rPr>
      </w:pPr>
      <w:r>
        <w:rPr>
          <w:rFonts w:cs="Arial" w:ascii="Arial" w:hAnsi="Arial"/>
          <w:sz w:val="24"/>
          <w:szCs w:val="24"/>
        </w:rPr>
        <w:t>1 - создание противоспутниковой обороны</w:t>
      </w:r>
    </w:p>
    <w:p>
      <w:pPr>
        <w:pStyle w:val="Normal"/>
        <w:spacing w:lineRule="atLeast" w:line="240"/>
        <w:ind w:firstLine="284"/>
        <w:rPr>
          <w:rFonts w:ascii="Arial" w:hAnsi="Arial" w:cs="Arial"/>
          <w:sz w:val="24"/>
          <w:szCs w:val="24"/>
        </w:rPr>
      </w:pPr>
      <w:r>
        <w:rPr>
          <w:rFonts w:cs="Arial" w:ascii="Arial" w:hAnsi="Arial"/>
          <w:sz w:val="24"/>
          <w:szCs w:val="24"/>
        </w:rPr>
        <w:t>2 - создание в космосе платформ с лазерным и др. вооружением</w:t>
      </w:r>
    </w:p>
    <w:p>
      <w:pPr>
        <w:pStyle w:val="Normal"/>
        <w:spacing w:lineRule="atLeast" w:line="240"/>
        <w:ind w:firstLine="284"/>
        <w:rPr>
          <w:rFonts w:ascii="Arial" w:hAnsi="Arial" w:cs="Arial"/>
          <w:sz w:val="24"/>
          <w:szCs w:val="24"/>
        </w:rPr>
      </w:pPr>
      <w:r>
        <w:rPr>
          <w:rFonts w:cs="Arial" w:ascii="Arial" w:hAnsi="Arial"/>
          <w:sz w:val="24"/>
          <w:szCs w:val="24"/>
        </w:rPr>
        <w:t>3 - цель: прикрыть всю территорию США и это нарушало ПРО.</w:t>
      </w:r>
    </w:p>
    <w:p>
      <w:pPr>
        <w:pStyle w:val="Normal"/>
        <w:spacing w:lineRule="atLeast" w:line="240"/>
        <w:ind w:firstLine="284"/>
        <w:rPr>
          <w:rFonts w:ascii="Arial" w:hAnsi="Arial" w:cs="Arial"/>
          <w:sz w:val="24"/>
          <w:szCs w:val="24"/>
        </w:rPr>
      </w:pPr>
      <w:r>
        <w:rPr>
          <w:rFonts w:cs="Arial" w:ascii="Arial" w:hAnsi="Arial"/>
          <w:sz w:val="24"/>
          <w:szCs w:val="24"/>
        </w:rPr>
      </w:r>
    </w:p>
    <w:p>
      <w:pPr>
        <w:pStyle w:val="Normal"/>
        <w:spacing w:lineRule="atLeast" w:line="240"/>
        <w:ind w:firstLine="284"/>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2"/>
        <w:ind w:firstLine="180"/>
        <w:jc w:val="center"/>
        <w:rPr>
          <w:sz w:val="24"/>
          <w:szCs w:val="24"/>
        </w:rPr>
      </w:pPr>
      <w:r>
        <w:rPr>
          <w:sz w:val="24"/>
          <w:szCs w:val="24"/>
        </w:rPr>
        <w:t>БИЛЕТ 22</w:t>
      </w:r>
    </w:p>
    <w:p>
      <w:pPr>
        <w:pStyle w:val="2"/>
        <w:ind w:firstLine="180"/>
        <w:jc w:val="center"/>
        <w:rPr/>
      </w:pPr>
      <w:r>
        <w:rPr>
          <w:sz w:val="24"/>
          <w:szCs w:val="24"/>
        </w:rPr>
        <w:t>1.</w:t>
      </w:r>
      <w:r>
        <w:rPr>
          <w:sz w:val="24"/>
          <w:szCs w:val="24"/>
          <w:u w:val="single"/>
        </w:rPr>
        <w:t>Политика СССР в отношении Третьего мира 75-85. Проблема Афганистана</w:t>
      </w:r>
      <w:r>
        <w:rPr>
          <w:sz w:val="24"/>
          <w:szCs w:val="24"/>
        </w:rPr>
        <w:t>.</w:t>
      </w:r>
    </w:p>
    <w:p>
      <w:pPr>
        <w:pStyle w:val="2"/>
        <w:ind w:firstLine="180"/>
        <w:jc w:val="center"/>
        <w:rPr>
          <w:i/>
          <w:i/>
          <w:iCs/>
          <w:sz w:val="24"/>
          <w:szCs w:val="24"/>
        </w:rPr>
      </w:pPr>
      <w:r>
        <w:rPr>
          <w:i/>
          <w:iCs/>
          <w:sz w:val="24"/>
          <w:szCs w:val="24"/>
        </w:rPr>
        <w:t>Третий мир как арена соперничества супердержав при разрядке – опасения политикой СССР на Западе – каковы же были реальные успехи СССР? – Политика при Брежневе – поиск практической выгоды и геополитические соображения– политика в разных регионах – экономическая помощь – вызов США в Лат Америке – ввод войск в Афганистан и его причины– реакция на Западе – ход войны – смена политики в сер. 80-х.</w:t>
      </w:r>
    </w:p>
    <w:p>
      <w:pPr>
        <w:pStyle w:val="2"/>
        <w:ind w:firstLine="180"/>
        <w:rPr>
          <w:sz w:val="24"/>
          <w:szCs w:val="24"/>
        </w:rPr>
      </w:pPr>
      <w:r>
        <w:rPr>
          <w:sz w:val="24"/>
          <w:szCs w:val="24"/>
        </w:rPr>
        <w:t>Разрядка в международных отношениях не означает прекращения соперничества супердержав на разных уровнях. Важной ареной холодной борьбы в рассматриваемый период был третий мир, который представлял т.о. дополнительный источник противоречий, что в конечном итоге, наряду с другими факторами, привело к демонтажу разрядки. В частности, деятельность СССР, как реальная, так и воображаемая, в странах 3-го мира давала повод консерваторам на Западе говорить о необходимости борьбы против коммунистической заразы по всему миру (нео-глобализм, “горизонтальная эскалация“) и усиления в этой связи США. Да, действительно, под влиянием “вьетнамского синдрома“ можно отметить некоторое ослабление позиций США (что также агравировалось такими событиями, как Иран, Ангола и др.) и то, что СССР пытался этим воспользоваться. Да, из-за этого, а также под влиянием других факторов в рядах стран брали власть силы, которые можно было заподозрить в “про-советизме“. Однако успехи СССР не следует переоценивать. Реально он мог полагаться только на считанные страны, многие из которых к тому же были раздираемы гражданскими войнами или находились в враждебном окружении. Политика СССР в отношении 3-го мира претерпела изменения со времен 50-х, и страны теперь не могли рассчитывать на столь безоговорочную помощь. Она уже не была столь “волюнтаристской“.</w:t>
      </w:r>
    </w:p>
    <w:p>
      <w:pPr>
        <w:pStyle w:val="2"/>
        <w:ind w:firstLine="180"/>
        <w:rPr>
          <w:sz w:val="24"/>
          <w:szCs w:val="24"/>
        </w:rPr>
      </w:pPr>
      <w:r>
        <w:rPr>
          <w:sz w:val="24"/>
          <w:szCs w:val="24"/>
        </w:rPr>
        <w:t xml:space="preserve">При Брежневе амбиции Москвы уменьшились. Политика страны стала более осторожной (это проявилось и в перенесении центра революционности на Кубу), теперь решающим критерием для предоставления помощи стал не абстрактный вклад “в борьбу против империализма“, а практическая выгода, которую СССР мог бы получить для обеспечения собственных интересов. Появился и новый элемент – попытка налаживать контакты с нек-рыми прозападными странами, чтобы расширить сферу влияния. </w:t>
      </w:r>
    </w:p>
    <w:p>
      <w:pPr>
        <w:pStyle w:val="2"/>
        <w:ind w:firstLine="180"/>
        <w:rPr>
          <w:sz w:val="24"/>
          <w:szCs w:val="24"/>
        </w:rPr>
      </w:pPr>
      <w:r>
        <w:rPr>
          <w:sz w:val="24"/>
          <w:szCs w:val="24"/>
        </w:rPr>
        <w:t>Советское руководство продолжало исходить из концепции глобального противостояния с США. Поэтому важна геополитическая выгода – СССР обращает внимание на Африканский Рог, где поддерживает НДРЙ, Сомали и Эфиопию (от помощи первой в пользу последней в 75-м пришлось отказаться), приобретает военно-морские базы, т.о. проникая в Индийский океан. Отсюда и базы и поддержка Сирии как союзника на Ближнем Востоке (от арабо-израильского конфликта и Египта Киссинджеру удалось оттеснить СССР); Вьетнама, который был вынужден ориентироваться на СССР из-за Китая. СССР принял также деятельное участие в распаде португальской колониальной империи, поддерживал марксистские силы в Анголе, Мозамбике. В Анголу были делегированы кубинские специалисты, где велась борьба с поддерживаемой Западом УНИТА. В целом Москве удалось несколько укрепить свои позиции в Африке, в том числе из-за её поддержки борьбы против апартеида и за национально-освободительное движение, разочарование стран Африки Западом. В Южной Азии поддерживали Индию против Китая и Пакистана.</w:t>
      </w:r>
    </w:p>
    <w:p>
      <w:pPr>
        <w:pStyle w:val="2"/>
        <w:ind w:firstLine="180"/>
        <w:rPr>
          <w:sz w:val="24"/>
          <w:szCs w:val="24"/>
        </w:rPr>
      </w:pPr>
      <w:r>
        <w:rPr>
          <w:sz w:val="24"/>
          <w:szCs w:val="24"/>
        </w:rPr>
        <w:t>Наряду с геополитическими соображениями, свою роль играли и политико-идеологические мотивы. Была выдвинута новая концепция стран “социалистической ориентации“ для оказания помощи. Считалось, что сначала важно укрепить режимы, поэтому большую роль играл экспорт оружия (а также чтобы найти применение его выпуску в самом СССР), от поставок которого зависела выживаемость отдельных режимов. Экономическое сотрудничество же было идеологизировано и в целом неэффективно. Лишь Ирак и мог гарантировать твердую оплату, поэтому за него так и держались, несмотря на все фокусы Саддама Хусейна.</w:t>
      </w:r>
    </w:p>
    <w:p>
      <w:pPr>
        <w:pStyle w:val="2"/>
        <w:ind w:firstLine="180"/>
        <w:rPr>
          <w:sz w:val="24"/>
          <w:szCs w:val="24"/>
        </w:rPr>
      </w:pPr>
      <w:r>
        <w:rPr>
          <w:sz w:val="24"/>
          <w:szCs w:val="24"/>
        </w:rPr>
        <w:t>США, естественно, не могли смотреть спокойно на все это безобразие. Однако чащу терпения переполнила Лат Америка и, как завершающий аккорд, Афганистан. В первой – Никарагуа, Гренада и повстанцы в Сальвадоре. США явно переоценили роль Москвы в этих событиях, но начали с ними активно бороться. А тут и Афганистан. В 1978 ко власти там пришли про-советские силы. Однако экстремистки настроенный Амин, узнавший о намерении Москвы его сменить, взял власть в свои руки. Москва же начала опасаться, что он попытается войти в контакт с Китаем и США. И узкая группа советского руководства приняла решение силой сместить Амина и ввести войска для поддержки нового режима.</w:t>
      </w:r>
    </w:p>
    <w:p>
      <w:pPr>
        <w:pStyle w:val="2"/>
        <w:ind w:firstLine="180"/>
        <w:rPr>
          <w:sz w:val="24"/>
          <w:szCs w:val="24"/>
        </w:rPr>
      </w:pPr>
      <w:r>
        <w:rPr>
          <w:sz w:val="24"/>
          <w:szCs w:val="24"/>
        </w:rPr>
        <w:t>Считается, что это было грубейшей ошибкой. Какие же причины :</w:t>
      </w:r>
    </w:p>
    <w:p>
      <w:pPr>
        <w:pStyle w:val="2"/>
        <w:ind w:firstLine="180"/>
        <w:rPr>
          <w:sz w:val="24"/>
          <w:szCs w:val="24"/>
        </w:rPr>
      </w:pPr>
      <w:r>
        <w:rPr>
          <w:sz w:val="24"/>
          <w:szCs w:val="24"/>
        </w:rPr>
        <w:t>- учитывалось стратегическое положение страны;</w:t>
      </w:r>
    </w:p>
    <w:p>
      <w:pPr>
        <w:pStyle w:val="2"/>
        <w:ind w:firstLine="180"/>
        <w:rPr>
          <w:sz w:val="24"/>
          <w:szCs w:val="24"/>
        </w:rPr>
      </w:pPr>
      <w:r>
        <w:rPr>
          <w:sz w:val="24"/>
          <w:szCs w:val="24"/>
        </w:rPr>
        <w:t>- Брежнев хотел доказать противникам разрядки, что она не подорвала обороноспособность СССР;</w:t>
      </w:r>
    </w:p>
    <w:p>
      <w:pPr>
        <w:pStyle w:val="2"/>
        <w:ind w:firstLine="180"/>
        <w:rPr>
          <w:sz w:val="24"/>
          <w:szCs w:val="24"/>
        </w:rPr>
      </w:pPr>
      <w:r>
        <w:rPr>
          <w:sz w:val="24"/>
          <w:szCs w:val="24"/>
        </w:rPr>
        <w:t>- пытались воспользоваться слабостью США и закрепиться в регионе, изменить расстановку сил в регионе;</w:t>
      </w:r>
    </w:p>
    <w:p>
      <w:pPr>
        <w:pStyle w:val="2"/>
        <w:ind w:firstLine="180"/>
        <w:rPr>
          <w:sz w:val="24"/>
          <w:szCs w:val="24"/>
        </w:rPr>
      </w:pPr>
      <w:r>
        <w:rPr>
          <w:sz w:val="24"/>
          <w:szCs w:val="24"/>
        </w:rPr>
        <w:t>- закрепить дружественный режим.</w:t>
      </w:r>
    </w:p>
    <w:p>
      <w:pPr>
        <w:pStyle w:val="2"/>
        <w:ind w:firstLine="180"/>
        <w:rPr>
          <w:sz w:val="24"/>
          <w:szCs w:val="24"/>
        </w:rPr>
      </w:pPr>
      <w:r>
        <w:rPr>
          <w:sz w:val="24"/>
          <w:szCs w:val="24"/>
        </w:rPr>
        <w:t>Как бы то ни было, реакция как Запада, так и внутренней оппозиции оказалась непредсказуемой. Поднялся невообразимый шум, против СССР выступил почти весь мир. Консерваторы использовали этот факт для провала ОСВ и свертывания разрядки. Вашингтон безосновательно боялся, что СССР предпримет попытку выйти к Персидскому заливу, недопущение чего объявлялось национальным приоритетом. Была оказана большая помощь моджахедам, возрос фундаменталистский фактор, который использовался для “священной“ борьбы против СССР.</w:t>
      </w:r>
    </w:p>
    <w:p>
      <w:pPr>
        <w:pStyle w:val="2"/>
        <w:ind w:firstLine="180"/>
        <w:rPr>
          <w:sz w:val="24"/>
          <w:szCs w:val="24"/>
        </w:rPr>
      </w:pPr>
      <w:r>
        <w:rPr>
          <w:sz w:val="24"/>
          <w:szCs w:val="24"/>
        </w:rPr>
        <w:t>В итоге пребывание войск недопустимо затянулось. Они оказались неготовы к партизанской борьбе, +политические и религиозные просчеты. К 85 окончательно осознали необходимость вывода, начали искать пути переговоров для выхода из этой передряги, проблема обсуждается с разными странами. В 1988 в Женеве были подписаны 5 основополагающих документов : войска выводились, и решать внутренние проблемы предоставлялось самим афганцам. За что те с энтузиазмом принялись и делают до сих пор.</w:t>
      </w:r>
    </w:p>
    <w:p>
      <w:pPr>
        <w:pStyle w:val="2"/>
        <w:ind w:firstLine="180"/>
        <w:rPr>
          <w:sz w:val="24"/>
          <w:szCs w:val="24"/>
        </w:rPr>
      </w:pPr>
      <w:r>
        <w:rPr>
          <w:sz w:val="24"/>
          <w:szCs w:val="24"/>
        </w:rPr>
        <w:t>Уменьшение экономических возможностей, неудачи на внешнеполитической арене, афганское фиаско вели к смене приоритетов в внешней политике, которая становится более прагматичной. Москва, умерив имперские амбиции, взяла на вооружение концепцию “баланса интересов“; оказывает меньше военной помощи и переходит к эконом партнерству; отказывается от логики конфронтации и все внимание начинает уделять переговорному процессу с Западом. Но это уже другая история…</w:t>
      </w:r>
    </w:p>
    <w:p>
      <w:pPr>
        <w:pStyle w:val="Normal"/>
        <w:rPr>
          <w:sz w:val="24"/>
          <w:szCs w:val="24"/>
        </w:rPr>
      </w:pPr>
      <w:r>
        <w:rPr>
          <w:sz w:val="24"/>
          <w:szCs w:val="24"/>
        </w:rPr>
      </w:r>
    </w:p>
    <w:p>
      <w:pPr>
        <w:pStyle w:val="2"/>
        <w:ind w:firstLine="180"/>
        <w:rPr>
          <w:sz w:val="24"/>
          <w:szCs w:val="24"/>
        </w:rPr>
      </w:pPr>
      <w:r>
        <w:rPr>
          <w:sz w:val="24"/>
          <w:szCs w:val="24"/>
        </w:rPr>
      </w:r>
    </w:p>
    <w:p>
      <w:pPr>
        <w:pStyle w:val="2"/>
        <w:ind w:firstLine="180"/>
        <w:rPr>
          <w:sz w:val="24"/>
          <w:szCs w:val="24"/>
        </w:rPr>
      </w:pPr>
      <w:r>
        <w:rPr>
          <w:sz w:val="24"/>
          <w:szCs w:val="24"/>
        </w:rPr>
      </w:r>
    </w:p>
    <w:p>
      <w:pPr>
        <w:pStyle w:val="2"/>
        <w:ind w:firstLine="180"/>
        <w:rPr>
          <w:sz w:val="24"/>
          <w:szCs w:val="24"/>
        </w:rPr>
      </w:pPr>
      <w:r>
        <w:rPr>
          <w:sz w:val="24"/>
          <w:szCs w:val="24"/>
        </w:rPr>
      </w:r>
    </w:p>
    <w:p>
      <w:pPr>
        <w:pStyle w:val="Normal"/>
        <w:spacing w:lineRule="exact" w:line="260"/>
        <w:jc w:val="center"/>
        <w:rPr>
          <w:emboss/>
          <w:color w:val="0000FF"/>
          <w:sz w:val="24"/>
          <w:szCs w:val="24"/>
        </w:rPr>
      </w:pPr>
      <w:r>
        <w:rPr>
          <w:emboss/>
          <w:color w:val="0000FF"/>
          <w:sz w:val="24"/>
          <w:szCs w:val="24"/>
        </w:rPr>
        <w:t>2.СССР и страны Восточной Европы.</w:t>
      </w:r>
    </w:p>
    <w:p>
      <w:pPr>
        <w:pStyle w:val="Normal"/>
        <w:spacing w:lineRule="exact" w:line="260"/>
        <w:ind w:firstLine="709"/>
        <w:jc w:val="both"/>
        <w:rPr>
          <w:color w:val="000000"/>
          <w:sz w:val="24"/>
          <w:szCs w:val="24"/>
        </w:rPr>
      </w:pPr>
      <w:r>
        <w:rPr>
          <w:color w:val="000000"/>
          <w:sz w:val="24"/>
          <w:szCs w:val="24"/>
        </w:rPr>
        <w:t>Отход СССР от “доктрины Брежнева” так как НПМ и концепция “свободы выбора” была провозглашена вместо нее. Это повлекло за собой изменения в странах Восточной Европы (ВЕ) и в отношения между ВЕ и СССР. Горбачев считал, что ВЕ последует за СССР  и в этом (перестройка ,гласность, демократия), но ситуация оказалась более сложной . в Венгрии (Кадар), Польше – приветствовали, но в ГДР (Хонекер), Румынии (Чаушеску) – не одобряли.</w:t>
      </w:r>
    </w:p>
    <w:p>
      <w:pPr>
        <w:pStyle w:val="Normal"/>
        <w:spacing w:lineRule="exact" w:line="260"/>
        <w:ind w:firstLine="697"/>
        <w:jc w:val="both"/>
        <w:rPr>
          <w:color w:val="000000"/>
          <w:sz w:val="24"/>
          <w:szCs w:val="24"/>
        </w:rPr>
      </w:pPr>
      <w:r>
        <w:rPr>
          <w:color w:val="000000"/>
          <w:sz w:val="24"/>
          <w:szCs w:val="24"/>
        </w:rPr>
        <w:t>Для всего социалистического содружества и СЭВ характерно: замедление экономического роста, падение производительности труда,  увеличение внешнего долга. Внутренний долг Польши – 40 млрд$,  ГДР – 20 млрд$ . Горбачев и руководство СССР допустили 2 просчета: 1) недостаточное внимание обращали на ВЕ, считали, что  все само образуется, нужно только немного демократии; 2) идея, что партия должна стать ведущей политической силой  не в условиях давления на обществ, а в условиях  демократии и свободных выборов, стать двигателем общества. Это не вышло, так как КП в ВЕ стали уже частью государственной системы, срослись и оказались неспособны активно работать с массами.</w:t>
      </w:r>
    </w:p>
    <w:p>
      <w:pPr>
        <w:pStyle w:val="Normal"/>
        <w:spacing w:lineRule="exact" w:line="260"/>
        <w:ind w:firstLine="697"/>
        <w:jc w:val="both"/>
        <w:rPr/>
      </w:pPr>
      <w:r>
        <w:rPr>
          <w:b/>
          <w:bCs/>
          <w:color w:val="000000"/>
          <w:sz w:val="24"/>
          <w:szCs w:val="24"/>
        </w:rPr>
        <w:t>В 1989 году</w:t>
      </w:r>
      <w:r>
        <w:rPr>
          <w:color w:val="000000"/>
          <w:sz w:val="24"/>
          <w:szCs w:val="24"/>
        </w:rPr>
        <w:t xml:space="preserve"> все это созрело и лидеры стран ВЕ осознал НПМ Горбачева, в результате начались перемены в ВЕ. Этот год вошел в историю, как год “бархатных революций”. </w:t>
      </w:r>
    </w:p>
    <w:p>
      <w:pPr>
        <w:pStyle w:val="Normal"/>
        <w:spacing w:lineRule="exact" w:line="260"/>
        <w:ind w:firstLine="697"/>
        <w:jc w:val="both"/>
        <w:rPr/>
      </w:pPr>
      <w:r>
        <w:rPr>
          <w:color w:val="000000"/>
          <w:sz w:val="24"/>
          <w:szCs w:val="24"/>
        </w:rPr>
        <w:t xml:space="preserve"> </w:t>
      </w:r>
      <w:r>
        <w:rPr>
          <w:color w:val="000000"/>
          <w:sz w:val="24"/>
          <w:szCs w:val="24"/>
        </w:rPr>
        <w:t>Польша: 1983 год – отмена военного положения</w:t>
      </w:r>
      <w:r>
        <w:rPr>
          <w:b/>
          <w:bCs/>
          <w:color w:val="000000"/>
          <w:sz w:val="24"/>
          <w:szCs w:val="24"/>
        </w:rPr>
        <w:t>. В 1989 году</w:t>
      </w:r>
      <w:r>
        <w:rPr>
          <w:color w:val="000000"/>
          <w:sz w:val="24"/>
          <w:szCs w:val="24"/>
        </w:rPr>
        <w:t xml:space="preserve"> – заседание круглого стала – легализация профсоюзов. Было объявлено о пересмотре государственного устройства: создание Сейма, Сената. </w:t>
      </w:r>
      <w:r>
        <w:rPr>
          <w:b/>
          <w:bCs/>
          <w:color w:val="000000"/>
          <w:sz w:val="24"/>
          <w:szCs w:val="24"/>
        </w:rPr>
        <w:t>Летом 1989 года</w:t>
      </w:r>
      <w:r>
        <w:rPr>
          <w:color w:val="000000"/>
          <w:sz w:val="24"/>
          <w:szCs w:val="24"/>
        </w:rPr>
        <w:t xml:space="preserve"> состоялись выборы – президентом был избран Ерузельский, создано коалиционное правительство, возглавил Мацовецкий. </w:t>
      </w:r>
    </w:p>
    <w:p>
      <w:pPr>
        <w:pStyle w:val="Normal"/>
        <w:spacing w:lineRule="exact" w:line="260"/>
        <w:ind w:firstLine="697"/>
        <w:jc w:val="both"/>
        <w:rPr/>
      </w:pPr>
      <w:r>
        <w:rPr>
          <w:color w:val="000000"/>
          <w:sz w:val="24"/>
          <w:szCs w:val="24"/>
        </w:rPr>
        <w:t>Стало нарастать давление оппозиции, в результате была ликвидирована ПОРП</w:t>
      </w:r>
      <w:r>
        <w:rPr>
          <w:b/>
          <w:bCs/>
          <w:color w:val="000000"/>
          <w:sz w:val="24"/>
          <w:szCs w:val="24"/>
        </w:rPr>
        <w:t>. В ноябре 1990 го</w:t>
      </w:r>
      <w:r>
        <w:rPr>
          <w:color w:val="000000"/>
          <w:sz w:val="24"/>
          <w:szCs w:val="24"/>
        </w:rPr>
        <w:t xml:space="preserve">да новым президентом был избран Лех Валенса. </w:t>
      </w:r>
    </w:p>
    <w:p>
      <w:pPr>
        <w:pStyle w:val="Normal"/>
        <w:spacing w:lineRule="exact" w:line="260"/>
        <w:ind w:firstLine="697"/>
        <w:jc w:val="both"/>
        <w:rPr/>
      </w:pPr>
      <w:r>
        <w:rPr>
          <w:b/>
          <w:bCs/>
          <w:i/>
          <w:iCs/>
          <w:color w:val="000000"/>
          <w:sz w:val="24"/>
          <w:szCs w:val="24"/>
          <w:u w:val="single"/>
        </w:rPr>
        <w:t>Венгрия.</w:t>
      </w:r>
      <w:r>
        <w:rPr>
          <w:color w:val="000000"/>
          <w:sz w:val="24"/>
          <w:szCs w:val="24"/>
        </w:rPr>
        <w:t xml:space="preserve"> Происходит отход старых лидеров и выдвижение новых, торжественное захоронение Имбре Надя. </w:t>
      </w:r>
      <w:r>
        <w:rPr>
          <w:b/>
          <w:bCs/>
          <w:color w:val="000000"/>
          <w:sz w:val="24"/>
          <w:szCs w:val="24"/>
        </w:rPr>
        <w:t>В августе 1989 года</w:t>
      </w:r>
      <w:r>
        <w:rPr>
          <w:color w:val="000000"/>
          <w:sz w:val="24"/>
          <w:szCs w:val="24"/>
        </w:rPr>
        <w:t xml:space="preserve"> – массовые демонстрации </w:t>
      </w:r>
      <w:r>
        <w:rPr>
          <w:b/>
          <w:bCs/>
          <w:color w:val="000000"/>
          <w:sz w:val="24"/>
          <w:szCs w:val="24"/>
        </w:rPr>
        <w:t>в мае 1990 года</w:t>
      </w:r>
      <w:r>
        <w:rPr>
          <w:color w:val="000000"/>
          <w:sz w:val="24"/>
          <w:szCs w:val="24"/>
        </w:rPr>
        <w:t xml:space="preserve"> Венгерская социалистическая партия получила на выборах 10%, а оппозиция больше. </w:t>
      </w:r>
    </w:p>
    <w:p>
      <w:pPr>
        <w:pStyle w:val="Normal"/>
        <w:spacing w:lineRule="exact" w:line="260"/>
        <w:ind w:firstLine="697"/>
        <w:jc w:val="both"/>
        <w:rPr/>
      </w:pPr>
      <w:r>
        <w:rPr>
          <w:b/>
          <w:bCs/>
          <w:i/>
          <w:iCs/>
          <w:color w:val="000000"/>
          <w:sz w:val="24"/>
          <w:szCs w:val="24"/>
          <w:u w:val="single"/>
        </w:rPr>
        <w:t>Чехословакия.</w:t>
      </w:r>
      <w:r>
        <w:rPr>
          <w:color w:val="000000"/>
          <w:sz w:val="24"/>
          <w:szCs w:val="24"/>
        </w:rPr>
        <w:t xml:space="preserve"> Изменения проходят спокойно. Коммунистические реформисты и оппозиция объединились. </w:t>
      </w:r>
      <w:r>
        <w:rPr>
          <w:b/>
          <w:bCs/>
          <w:color w:val="000000"/>
          <w:sz w:val="24"/>
          <w:szCs w:val="24"/>
        </w:rPr>
        <w:t>В 1989 году</w:t>
      </w:r>
      <w:r>
        <w:rPr>
          <w:color w:val="000000"/>
          <w:sz w:val="24"/>
          <w:szCs w:val="24"/>
        </w:rPr>
        <w:t xml:space="preserve"> был избран Председатель Парламента Дубчек, но вскоре погиб в автокатастрофе с сомнительными обстоятельствами. Президентом был избран Вацлав Гавел. </w:t>
      </w:r>
      <w:r>
        <w:rPr>
          <w:b/>
          <w:bCs/>
          <w:color w:val="000000"/>
          <w:sz w:val="24"/>
          <w:szCs w:val="24"/>
        </w:rPr>
        <w:t>Июнь 1990 года</w:t>
      </w:r>
      <w:r>
        <w:rPr>
          <w:color w:val="000000"/>
          <w:sz w:val="24"/>
          <w:szCs w:val="24"/>
        </w:rPr>
        <w:t xml:space="preserve"> - состоялись выборы в Парламент, партия получила 13 %, оппозиция – 46% (Гр.Форум). </w:t>
      </w:r>
    </w:p>
    <w:p>
      <w:pPr>
        <w:pStyle w:val="Normal"/>
        <w:spacing w:lineRule="exact" w:line="260"/>
        <w:ind w:firstLine="697"/>
        <w:jc w:val="both"/>
        <w:rPr/>
      </w:pPr>
      <w:r>
        <w:rPr>
          <w:b/>
          <w:bCs/>
          <w:i/>
          <w:iCs/>
          <w:color w:val="000000"/>
          <w:sz w:val="24"/>
          <w:szCs w:val="24"/>
          <w:u w:val="single"/>
        </w:rPr>
        <w:t>Румыния.</w:t>
      </w:r>
      <w:r>
        <w:rPr>
          <w:color w:val="000000"/>
          <w:sz w:val="24"/>
          <w:szCs w:val="24"/>
        </w:rPr>
        <w:t xml:space="preserve"> Изменения носили трагический характер. Чаушеску внутри станы сохранял жесткий авторитарный режим. Не хотел следовать примеру Москвы, так как оттуда не было давления. </w:t>
      </w:r>
      <w:r>
        <w:rPr>
          <w:b/>
          <w:bCs/>
          <w:color w:val="000000"/>
          <w:sz w:val="24"/>
          <w:szCs w:val="24"/>
        </w:rPr>
        <w:t>В декабре 1989</w:t>
      </w:r>
      <w:r>
        <w:rPr>
          <w:color w:val="000000"/>
          <w:sz w:val="24"/>
          <w:szCs w:val="24"/>
        </w:rPr>
        <w:t xml:space="preserve"> года начались волнения, в венгерское меньшинство в Гими….. требовало прав. румынские власти подавили восстание и в декабре попытались организовать демонстрацию в пользу Чаушеску, но все вышло наоборот. 22 декабря началось восстание, режим Чаушеску был свергнут, его и супругу расстреляли. В итоге к власти пришел бывший секретарь КП, расширил права меньшинств, свободные выборы и социальные уступки (5-дневная рабочая неделя). </w:t>
      </w:r>
      <w:r>
        <w:rPr>
          <w:b/>
          <w:bCs/>
          <w:color w:val="000000"/>
          <w:sz w:val="24"/>
          <w:szCs w:val="24"/>
        </w:rPr>
        <w:t>В 1990 году</w:t>
      </w:r>
      <w:r>
        <w:rPr>
          <w:color w:val="000000"/>
          <w:sz w:val="24"/>
          <w:szCs w:val="24"/>
        </w:rPr>
        <w:t xml:space="preserve"> перестроенная КП во главе с реформаторами одержала победу. </w:t>
      </w:r>
      <w:r>
        <w:rPr>
          <w:color w:val="000000"/>
          <w:sz w:val="24"/>
          <w:szCs w:val="24"/>
          <w:u w:val="single"/>
        </w:rPr>
        <w:t xml:space="preserve">Затем жесткое подавление всех демократических инициатив. </w:t>
      </w:r>
    </w:p>
    <w:p>
      <w:pPr>
        <w:pStyle w:val="Normal"/>
        <w:spacing w:lineRule="exact" w:line="260"/>
        <w:ind w:firstLine="697"/>
        <w:jc w:val="both"/>
        <w:rPr>
          <w:color w:val="000000"/>
          <w:sz w:val="24"/>
          <w:szCs w:val="24"/>
        </w:rPr>
      </w:pPr>
      <w:r>
        <w:rPr>
          <w:color w:val="000000"/>
          <w:sz w:val="24"/>
          <w:szCs w:val="24"/>
        </w:rPr>
        <w:t xml:space="preserve">Итог: везде отменена монополия КП на власть. </w:t>
      </w:r>
    </w:p>
    <w:p>
      <w:pPr>
        <w:pStyle w:val="Normal"/>
        <w:spacing w:lineRule="exact" w:line="260"/>
        <w:ind w:firstLine="697"/>
        <w:jc w:val="both"/>
        <w:rPr/>
      </w:pPr>
      <w:r>
        <w:rPr>
          <w:b/>
          <w:bCs/>
          <w:i/>
          <w:iCs/>
          <w:color w:val="000000"/>
          <w:sz w:val="24"/>
          <w:szCs w:val="24"/>
          <w:u w:val="single"/>
        </w:rPr>
        <w:t>ГДР.</w:t>
      </w:r>
      <w:r>
        <w:rPr>
          <w:color w:val="000000"/>
          <w:sz w:val="24"/>
          <w:szCs w:val="24"/>
        </w:rPr>
        <w:t xml:space="preserve"> Сложилась особая ситуация. СССР получала много сообщений о том, что в ГДР назревает серьезный кризис. Хонекер не хотел ничего менять, что вызывало недовольство населения, так как могли сравнить с жизнью в ФРГ. Недовольство проявилось во время празднования 40-летия ГДР в </w:t>
      </w:r>
      <w:r>
        <w:rPr>
          <w:b/>
          <w:bCs/>
          <w:color w:val="000000"/>
          <w:sz w:val="24"/>
          <w:szCs w:val="24"/>
        </w:rPr>
        <w:t>октябре 1989</w:t>
      </w:r>
      <w:r>
        <w:rPr>
          <w:color w:val="000000"/>
          <w:sz w:val="24"/>
          <w:szCs w:val="24"/>
        </w:rPr>
        <w:t xml:space="preserve"> года, когда туда приехал Горбачев, все его приветствовали, а про Хонекера и забыли. Горбачев пытался лаской убедить руководство ГДР, но Хонекер не хотел никаких перемен. В самом руководстве назревало намерение что-либо изменить. </w:t>
      </w:r>
      <w:r>
        <w:rPr>
          <w:b/>
          <w:bCs/>
          <w:color w:val="000000"/>
          <w:sz w:val="24"/>
          <w:szCs w:val="24"/>
        </w:rPr>
        <w:t>В середине октября 1989 года</w:t>
      </w:r>
      <w:r>
        <w:rPr>
          <w:color w:val="000000"/>
          <w:sz w:val="24"/>
          <w:szCs w:val="24"/>
        </w:rPr>
        <w:t xml:space="preserve"> Хонекер был отстранен, к власти пришли Кренц и Модров. В </w:t>
      </w:r>
      <w:r>
        <w:rPr>
          <w:b/>
          <w:bCs/>
          <w:color w:val="000000"/>
          <w:sz w:val="24"/>
          <w:szCs w:val="24"/>
        </w:rPr>
        <w:t>ноябре 1989</w:t>
      </w:r>
      <w:r>
        <w:rPr>
          <w:color w:val="000000"/>
          <w:sz w:val="24"/>
          <w:szCs w:val="24"/>
        </w:rPr>
        <w:t xml:space="preserve"> года решил открыть свободный проход в Берлинской стене, согласовали  с СССР (так как в 1989 году была открыта граница ФРГ-Венгрия и через нее каждый день убегало около </w:t>
      </w:r>
      <w:r>
        <w:rPr>
          <w:i/>
          <w:iCs/>
          <w:color w:val="000000"/>
          <w:sz w:val="24"/>
          <w:szCs w:val="24"/>
          <w:u w:val="single"/>
        </w:rPr>
        <w:t>2000</w:t>
      </w:r>
      <w:r>
        <w:rPr>
          <w:color w:val="000000"/>
          <w:sz w:val="24"/>
          <w:szCs w:val="24"/>
          <w:u w:val="single"/>
        </w:rPr>
        <w:t xml:space="preserve"> </w:t>
      </w:r>
      <w:r>
        <w:rPr>
          <w:color w:val="000000"/>
          <w:sz w:val="24"/>
          <w:szCs w:val="24"/>
        </w:rPr>
        <w:t xml:space="preserve">жителей ГДР). В итоге масса людей собралась у стены после объявления; ФРГ платило 100 марок всем за штампики. Руководство ГДР поступило опрометчиво, так как можно было еще и деньги за это получить с ФРГ. В ГДР предвиделся кризис, руководство просит у СССР о помощи, на Горбачев сказал, что экономической помощи не будет. Помощь можно было получить только от ФРГ, те согласились, но с условием политического сближения. Велись переговоры Горбачева и Коля о возможности объединения в будущем, но затем  события пошли лавинообразно, бесконтрольно  со стороны СССР и ГДР – Коль решил взять быка  за рога, т.е. объединить Германию как можно скорее любой ценой. </w:t>
      </w:r>
    </w:p>
    <w:p>
      <w:pPr>
        <w:pStyle w:val="Normal"/>
        <w:spacing w:lineRule="exact" w:line="260"/>
        <w:ind w:firstLine="697"/>
        <w:jc w:val="both"/>
        <w:rPr/>
      </w:pPr>
      <w:r>
        <w:rPr>
          <w:b/>
          <w:bCs/>
          <w:color w:val="000000"/>
          <w:sz w:val="24"/>
          <w:szCs w:val="24"/>
        </w:rPr>
        <w:t>Конец ноября 1989 года</w:t>
      </w:r>
      <w:r>
        <w:rPr>
          <w:color w:val="000000"/>
          <w:sz w:val="24"/>
          <w:szCs w:val="24"/>
        </w:rPr>
        <w:t xml:space="preserve"> – 10 пунктов Коля: закрепление союза между Германиями, создание федеральных органов и создание федерации в перспективе. Горбачев пришел в ярость (первый и последний раз). </w:t>
      </w:r>
    </w:p>
    <w:p>
      <w:pPr>
        <w:pStyle w:val="Normal"/>
        <w:spacing w:lineRule="exact" w:line="260"/>
        <w:ind w:firstLine="697"/>
        <w:jc w:val="both"/>
        <w:rPr/>
      </w:pPr>
      <w:r>
        <w:rPr>
          <w:color w:val="000000"/>
          <w:sz w:val="24"/>
          <w:szCs w:val="24"/>
        </w:rPr>
        <w:t xml:space="preserve">Уже тогда возник вопрос о будущей блоковой принадлежности государства. Союзника подозрительно относились к будущей сильной Германии. Франция и Англия не хотели отъединения, но не хотели открыто заявлять, ждали что “нет” объединению скажет Горбачев, но тот вел туже политику. В итоге поддержали американцы, которые хотели сохранить свою базу в НАТО. В </w:t>
      </w:r>
      <w:r>
        <w:rPr>
          <w:b/>
          <w:bCs/>
          <w:color w:val="000000"/>
          <w:sz w:val="24"/>
          <w:szCs w:val="24"/>
        </w:rPr>
        <w:t>феврале 1990 года</w:t>
      </w:r>
      <w:r>
        <w:rPr>
          <w:color w:val="000000"/>
          <w:sz w:val="24"/>
          <w:szCs w:val="24"/>
        </w:rPr>
        <w:t xml:space="preserve"> состоялся визит Коля  и Геншера в Москву – Горбачев и Шеварднадзе согласились, что вопросы объединения должны определяться самими немцами. Коль взял курс на быстрое объединение Германии, ссылаясь на статью 23 Конституции ФРГ: включение в состав ФРГ новых земель, т.е поглощение ГДР ФРГ. </w:t>
      </w:r>
    </w:p>
    <w:p>
      <w:pPr>
        <w:pStyle w:val="Normal"/>
        <w:spacing w:lineRule="exact" w:line="260"/>
        <w:ind w:firstLine="697"/>
        <w:jc w:val="both"/>
        <w:rPr/>
      </w:pPr>
      <w:r>
        <w:rPr>
          <w:color w:val="000000"/>
          <w:sz w:val="24"/>
          <w:szCs w:val="24"/>
        </w:rPr>
        <w:t xml:space="preserve">СССР опасался вмешиваться, так как не знал как поведет себя ГДР и Польша, через территорию которой было необходимо проводить войска. Руководство ГДР утратило власть в стране, ФРГ  довило на объединение. Руководство СССР тоже было не в состоянии управлять или блокировать процесс. в феврале состоялись выборы, на которых победила “крестьянская партия”  </w:t>
      </w:r>
      <w:r>
        <w:rPr>
          <w:b/>
          <w:bCs/>
          <w:color w:val="000000"/>
          <w:sz w:val="24"/>
          <w:szCs w:val="24"/>
        </w:rPr>
        <w:t>в мае 1990 года</w:t>
      </w:r>
      <w:r>
        <w:rPr>
          <w:color w:val="000000"/>
          <w:sz w:val="24"/>
          <w:szCs w:val="24"/>
        </w:rPr>
        <w:t xml:space="preserve"> – договор о создании экономического и политического союза с единой валютой. Был еще международный аспект объединения Германии: в какой блок должна войти. </w:t>
      </w:r>
      <w:r>
        <w:rPr>
          <w:b/>
          <w:bCs/>
          <w:color w:val="000000"/>
          <w:sz w:val="24"/>
          <w:szCs w:val="24"/>
        </w:rPr>
        <w:t>С февраля 1990</w:t>
      </w:r>
      <w:r>
        <w:rPr>
          <w:color w:val="000000"/>
          <w:sz w:val="24"/>
          <w:szCs w:val="24"/>
        </w:rPr>
        <w:t xml:space="preserve"> года шли переговоры по этому вопросу. Как всегда, облажался Шеварднадзе: согласился заменить формулу переговоров с “4+2” на “2+4”. Это изменило ситуацию, теперь решение вырабатывалось не 4 державами, а обеими Германиями. Вначале Горбачев возражал против вступления Германии в НАТО, но на встрече с Колем в Архызе дал “добро”.</w:t>
      </w:r>
      <w:r>
        <w:rPr>
          <w:b/>
          <w:bCs/>
          <w:color w:val="000000"/>
          <w:sz w:val="24"/>
          <w:szCs w:val="24"/>
        </w:rPr>
        <w:t xml:space="preserve">12 сентября 1990 года </w:t>
      </w:r>
      <w:r>
        <w:rPr>
          <w:color w:val="000000"/>
          <w:sz w:val="24"/>
          <w:szCs w:val="24"/>
        </w:rPr>
        <w:t xml:space="preserve">– договор об окончательном урегулировании вопроса в отношении Германии в Москве. 1 октября вступил в силу. По нему было определено, что объединенная Германия может участвовать в военном блоке. В то же время Германия отказалась от права приобретать оружие массового поражения, а численность ВС не должна превышать 370 тыс.чел. все ВС Германии будут подчиняться НАТО, у Германии даже не будет своего Генштаба. СССР должен </w:t>
      </w:r>
      <w:r>
        <w:rPr>
          <w:b/>
          <w:bCs/>
          <w:color w:val="000000"/>
          <w:sz w:val="24"/>
          <w:szCs w:val="24"/>
        </w:rPr>
        <w:t>к 1994 году</w:t>
      </w:r>
      <w:r>
        <w:rPr>
          <w:color w:val="000000"/>
          <w:sz w:val="24"/>
          <w:szCs w:val="24"/>
        </w:rPr>
        <w:t xml:space="preserve"> вывести свои войска с территории ГДР. На территории ГДР не будут размещаться ядерные заряды и иностранные войска. Четко записано, что в состав объединенной Германии входят земли ФРГ, ГДР и Берлин (Польша может спать спокойно, так как это условие снимало опасность передела границ). </w:t>
      </w:r>
    </w:p>
    <w:p>
      <w:pPr>
        <w:pStyle w:val="Normal"/>
        <w:spacing w:lineRule="exact" w:line="260"/>
        <w:ind w:firstLine="697"/>
        <w:jc w:val="both"/>
        <w:rPr/>
      </w:pPr>
      <w:r>
        <w:rPr>
          <w:color w:val="000000"/>
          <w:sz w:val="24"/>
          <w:szCs w:val="24"/>
        </w:rPr>
        <w:t xml:space="preserve">Этот договор вступил в силу </w:t>
      </w:r>
      <w:r>
        <w:rPr>
          <w:b/>
          <w:bCs/>
          <w:color w:val="000000"/>
          <w:sz w:val="24"/>
          <w:szCs w:val="24"/>
        </w:rPr>
        <w:t>3 октября 1990 года</w:t>
      </w:r>
      <w:r>
        <w:rPr>
          <w:color w:val="000000"/>
          <w:sz w:val="24"/>
          <w:szCs w:val="24"/>
        </w:rPr>
        <w:t xml:space="preserve">. ФРГ стала единой. На ОБСЕ </w:t>
      </w:r>
      <w:r>
        <w:rPr>
          <w:b/>
          <w:bCs/>
          <w:color w:val="000000"/>
          <w:sz w:val="24"/>
          <w:szCs w:val="24"/>
        </w:rPr>
        <w:t>в сентябре 1990 года</w:t>
      </w:r>
      <w:r>
        <w:rPr>
          <w:color w:val="000000"/>
          <w:sz w:val="24"/>
          <w:szCs w:val="24"/>
        </w:rPr>
        <w:t xml:space="preserve"> уже не было ГДР, но вступила Албания. Это решение об объединении Германии предопределило распад ОВД. </w:t>
      </w:r>
    </w:p>
    <w:p>
      <w:pPr>
        <w:pStyle w:val="Normal"/>
        <w:spacing w:lineRule="exact" w:line="260"/>
        <w:ind w:firstLine="697"/>
        <w:jc w:val="both"/>
        <w:rPr/>
      </w:pPr>
      <w:r>
        <w:rPr>
          <w:b/>
          <w:bCs/>
          <w:color w:val="000000"/>
          <w:sz w:val="24"/>
          <w:szCs w:val="24"/>
        </w:rPr>
        <w:t>В 1989 году</w:t>
      </w:r>
      <w:r>
        <w:rPr>
          <w:color w:val="000000"/>
          <w:sz w:val="24"/>
          <w:szCs w:val="24"/>
        </w:rPr>
        <w:t xml:space="preserve"> страны ОВД осудили вторжение в Чехословакию в 1968 году, отказались от “доктрины Брежнева”. В 1990 году пытались реставрировать без военного компонента. </w:t>
      </w:r>
    </w:p>
    <w:p>
      <w:pPr>
        <w:pStyle w:val="TextBodyIndent"/>
        <w:spacing w:lineRule="exact" w:line="260"/>
        <w:rPr/>
      </w:pPr>
      <w:r>
        <w:rPr>
          <w:b w:val="false"/>
          <w:bCs w:val="false"/>
          <w:color w:val="000000"/>
          <w:sz w:val="20"/>
          <w:szCs w:val="20"/>
        </w:rPr>
        <w:t>1 июля 1991 года</w:t>
      </w:r>
      <w:r>
        <w:rPr>
          <w:color w:val="000000"/>
          <w:sz w:val="20"/>
          <w:szCs w:val="20"/>
        </w:rPr>
        <w:t xml:space="preserve"> – самороспуск ОВД. Такая же судьба постигла и СЭВ, СССР пытался привязать к себе страны с помощью поставок дешевого сырья. </w:t>
      </w:r>
      <w:r>
        <w:rPr>
          <w:b w:val="false"/>
          <w:bCs w:val="false"/>
          <w:color w:val="000000"/>
          <w:sz w:val="20"/>
          <w:szCs w:val="20"/>
        </w:rPr>
        <w:t>В 1985 году</w:t>
      </w:r>
      <w:r>
        <w:rPr>
          <w:color w:val="000000"/>
          <w:sz w:val="20"/>
          <w:szCs w:val="20"/>
        </w:rPr>
        <w:t xml:space="preserve"> – программа научного обмена; </w:t>
      </w:r>
      <w:r>
        <w:rPr>
          <w:b w:val="false"/>
          <w:bCs w:val="false"/>
          <w:color w:val="000000"/>
          <w:sz w:val="20"/>
          <w:szCs w:val="20"/>
        </w:rPr>
        <w:t>1989 год</w:t>
      </w:r>
      <w:r>
        <w:rPr>
          <w:color w:val="000000"/>
          <w:sz w:val="20"/>
          <w:szCs w:val="20"/>
        </w:rPr>
        <w:t xml:space="preserve"> – концепция социального разделения труда была разработана, но реально не удалось воплотить в жизнь. В </w:t>
      </w:r>
      <w:r>
        <w:rPr>
          <w:b w:val="false"/>
          <w:bCs w:val="false"/>
          <w:color w:val="000000"/>
          <w:sz w:val="20"/>
          <w:szCs w:val="20"/>
        </w:rPr>
        <w:t>1987 году</w:t>
      </w:r>
      <w:r>
        <w:rPr>
          <w:color w:val="000000"/>
          <w:sz w:val="20"/>
          <w:szCs w:val="20"/>
        </w:rPr>
        <w:t xml:space="preserve"> принято решение переводить безналичные рубли в наличные, что привело к ухудшению экономической ситуации в СССР. Наши экономисты решили </w:t>
      </w:r>
      <w:r>
        <w:rPr>
          <w:b w:val="false"/>
          <w:bCs w:val="false"/>
          <w:color w:val="000000"/>
          <w:sz w:val="20"/>
          <w:szCs w:val="20"/>
        </w:rPr>
        <w:t>в 1990 году</w:t>
      </w:r>
      <w:r>
        <w:rPr>
          <w:color w:val="000000"/>
          <w:sz w:val="20"/>
          <w:szCs w:val="20"/>
        </w:rPr>
        <w:t xml:space="preserve"> перевести торговлю на твердую валюту (до этого рубли), и взять на вооружение мировые цены. </w:t>
      </w:r>
      <w:r>
        <w:rPr>
          <w:b w:val="false"/>
          <w:bCs w:val="false"/>
          <w:color w:val="000000"/>
          <w:sz w:val="20"/>
          <w:szCs w:val="20"/>
        </w:rPr>
        <w:t>В январе 1991</w:t>
      </w:r>
      <w:r>
        <w:rPr>
          <w:color w:val="000000"/>
          <w:sz w:val="20"/>
          <w:szCs w:val="20"/>
        </w:rPr>
        <w:t xml:space="preserve"> года прекращены переводы рубля. Но у стран СЭВ проблемы с валютой, поэтому сразу произошло резко снижение объемов торговли. </w:t>
      </w:r>
      <w:r>
        <w:rPr>
          <w:b w:val="false"/>
          <w:bCs w:val="false"/>
          <w:color w:val="000000"/>
          <w:sz w:val="20"/>
          <w:szCs w:val="20"/>
        </w:rPr>
        <w:t>Июнь 1991 года</w:t>
      </w:r>
      <w:r>
        <w:rPr>
          <w:color w:val="000000"/>
          <w:sz w:val="20"/>
          <w:szCs w:val="20"/>
        </w:rPr>
        <w:t xml:space="preserve"> – самороспуск СЭВ. В ВЕ появились новые лидеры, которые хотели дистанцироваться от СССР. </w:t>
      </w:r>
    </w:p>
    <w:p>
      <w:pPr>
        <w:pStyle w:val="Normal"/>
        <w:spacing w:lineRule="exact" w:line="260"/>
        <w:ind w:firstLine="697"/>
        <w:jc w:val="both"/>
        <w:rPr/>
      </w:pPr>
      <w:r>
        <w:rPr>
          <w:color w:val="000000"/>
          <w:sz w:val="24"/>
          <w:szCs w:val="24"/>
        </w:rPr>
        <w:t xml:space="preserve">Те изменения, которые произошли в странах ВЕ были закреплены. Хельсинкский процесс завершился встречей в Париже (35 государств) – атмосфера духовного подъема, много надежд. Саммит ознаменовался подписанием Договора об ограничении обычного вооружения в Европе. Кроме того, Парижский саммит в рамках совещания по безопасности и сотрудничеству в Европе ознаменовался </w:t>
      </w:r>
      <w:r>
        <w:rPr>
          <w:b/>
          <w:bCs/>
          <w:color w:val="000000"/>
          <w:sz w:val="24"/>
          <w:szCs w:val="24"/>
        </w:rPr>
        <w:t>“Парижской Хартией для новой Европы”</w:t>
      </w:r>
      <w:r>
        <w:rPr>
          <w:color w:val="000000"/>
          <w:sz w:val="24"/>
          <w:szCs w:val="24"/>
        </w:rPr>
        <w:t xml:space="preserve"> </w:t>
      </w:r>
      <w:r>
        <w:rPr>
          <w:b/>
          <w:bCs/>
          <w:color w:val="000000"/>
          <w:sz w:val="24"/>
          <w:szCs w:val="24"/>
        </w:rPr>
        <w:t>(21 ноября 1990 года</w:t>
      </w:r>
      <w:r>
        <w:rPr>
          <w:color w:val="000000"/>
          <w:sz w:val="24"/>
          <w:szCs w:val="24"/>
        </w:rPr>
        <w:t xml:space="preserve">), что означало выведения процесса на новый уровень. Провозглашено стремление всех государств открыть в истории новую страницу. Четка записаны статьи о правах человека, демократии, верховенстве закона и т.д. в “Хартии” закреплено обещание строить и консолидировать демократию Дружеские отношения будут основаны на уважении прав человека, нужно развивать демократию, правовое государство. </w:t>
      </w:r>
      <w:r>
        <w:rPr>
          <w:b/>
          <w:bCs/>
          <w:color w:val="000000"/>
          <w:sz w:val="24"/>
          <w:szCs w:val="24"/>
        </w:rPr>
        <w:t>В 1990 году СССР</w:t>
      </w:r>
      <w:r>
        <w:rPr>
          <w:color w:val="000000"/>
          <w:sz w:val="24"/>
          <w:szCs w:val="24"/>
        </w:rPr>
        <w:t xml:space="preserve"> впервые стал брать займы  (</w:t>
      </w:r>
      <w:r>
        <w:rPr>
          <w:color w:val="000000"/>
          <w:sz w:val="24"/>
          <w:szCs w:val="24"/>
          <w:lang w:val="en-US"/>
        </w:rPr>
        <w:t>I</w:t>
      </w:r>
      <w:r>
        <w:rPr>
          <w:color w:val="000000"/>
          <w:sz w:val="24"/>
          <w:szCs w:val="24"/>
        </w:rPr>
        <w:t xml:space="preserve"> кредитор – ФРГ), был расчет на установление контактов с ФРГ. Внутри СССР ситуация становилась все более напряженной и взрывоопасной: на Горбачева давили со всех сторон. </w:t>
      </w:r>
      <w:r>
        <w:rPr>
          <w:b/>
          <w:bCs/>
          <w:color w:val="000000"/>
          <w:sz w:val="24"/>
          <w:szCs w:val="24"/>
        </w:rPr>
        <w:t>В августе 1991 года</w:t>
      </w:r>
      <w:r>
        <w:rPr>
          <w:color w:val="000000"/>
          <w:sz w:val="24"/>
          <w:szCs w:val="24"/>
        </w:rPr>
        <w:t xml:space="preserve"> – Горбачев решил чуток в Фаросе отдохнуть, но тут объявился ГКЧП, но их попытка провалилась, звездный момент Ельцина. Прибалты стали требовать независимость. РСФСР проголосовала за независимость, Украина туда чего-то полезла. Короче все, на этом сказка о прекрасном государстве СССР заканчивается.</w:t>
      </w:r>
      <w:r>
        <w:rPr>
          <w:color w:val="008000"/>
          <w:sz w:val="24"/>
          <w:szCs w:val="24"/>
        </w:rPr>
        <w:t xml:space="preserve"> </w:t>
      </w:r>
    </w:p>
    <w:p>
      <w:pPr>
        <w:pStyle w:val="Normal"/>
        <w:rPr>
          <w:color w:val="008000"/>
          <w:sz w:val="24"/>
          <w:szCs w:val="24"/>
        </w:rPr>
      </w:pPr>
      <w:r>
        <w:rPr>
          <w:color w:val="008000"/>
          <w:sz w:val="24"/>
          <w:szCs w:val="24"/>
        </w:rPr>
      </w:r>
    </w:p>
    <w:p>
      <w:pPr>
        <w:pStyle w:val="Normal"/>
        <w:rPr>
          <w:sz w:val="24"/>
          <w:szCs w:val="24"/>
        </w:rPr>
      </w:pPr>
      <w:r>
        <w:rPr>
          <w:sz w:val="24"/>
          <w:szCs w:val="24"/>
        </w:rPr>
      </w:r>
    </w:p>
    <w:p>
      <w:pPr>
        <w:pStyle w:val="Style14"/>
        <w:rPr>
          <w:sz w:val="24"/>
          <w:szCs w:val="24"/>
        </w:rPr>
      </w:pPr>
      <w:r>
        <w:rPr>
          <w:sz w:val="24"/>
          <w:szCs w:val="24"/>
        </w:rPr>
        <w:t>БИЛЕТ 24</w:t>
      </w:r>
    </w:p>
    <w:p>
      <w:pPr>
        <w:pStyle w:val="Style14"/>
        <w:rPr>
          <w:sz w:val="24"/>
          <w:szCs w:val="24"/>
        </w:rPr>
      </w:pPr>
      <w:r>
        <w:rPr>
          <w:sz w:val="24"/>
          <w:szCs w:val="24"/>
        </w:rPr>
        <w:t>1) Проблема стратегической стабильности : переговоры по ограничению обычных вооружений и вооруженных сил в Центральной Европе (1973 -1987 гг.)</w:t>
      </w:r>
    </w:p>
    <w:p>
      <w:pPr>
        <w:pStyle w:val="Normal"/>
        <w:ind w:left="284" w:right="227" w:hanging="0"/>
        <w:jc w:val="both"/>
        <w:rPr>
          <w:sz w:val="24"/>
          <w:szCs w:val="24"/>
        </w:rPr>
      </w:pPr>
      <w:r>
        <w:rPr>
          <w:sz w:val="24"/>
          <w:szCs w:val="24"/>
        </w:rPr>
        <w:t>- венские переговоры начались 30 октября 1973 г.</w:t>
      </w:r>
    </w:p>
    <w:p>
      <w:pPr>
        <w:pStyle w:val="Normal"/>
        <w:ind w:left="284" w:right="227" w:hanging="0"/>
        <w:jc w:val="both"/>
        <w:rPr>
          <w:sz w:val="24"/>
          <w:szCs w:val="24"/>
        </w:rPr>
      </w:pPr>
      <w:r>
        <w:rPr>
          <w:sz w:val="24"/>
          <w:szCs w:val="24"/>
        </w:rPr>
        <w:t>- февраль 1982 г. СССР + ОВД вносят проект соглашения; контрпроект НАТО (са</w:t>
      </w:r>
    </w:p>
    <w:p>
      <w:pPr>
        <w:pStyle w:val="Normal"/>
        <w:ind w:left="284" w:right="227" w:hanging="0"/>
        <w:jc w:val="both"/>
        <w:rPr/>
      </w:pPr>
      <w:r>
        <w:rPr>
          <w:sz w:val="24"/>
          <w:szCs w:val="24"/>
        </w:rPr>
        <w:t>р</w:t>
      </w:r>
      <w:r>
        <w:rPr>
          <w:sz w:val="28"/>
          <w:szCs w:val="24"/>
        </w:rPr>
        <w:t xml:space="preserve"> ЗДЕСЬ ЧТО-ТО ПРОПУЩЕНО !!!!!!</w:t>
      </w:r>
      <w:r>
        <w:rPr>
          <w:sz w:val="24"/>
          <w:szCs w:val="24"/>
        </w:rPr>
        <w:t>в 1983 г. страны ОВД выдвинули проект : предлагалось сокращение вооруж. с_5хническими средствами (спутниками). Но стороны не должны засекречивать данные об испытании ракет.</w:t>
      </w:r>
    </w:p>
    <w:p>
      <w:pPr>
        <w:pStyle w:val="Normal"/>
        <w:spacing w:lineRule="atLeast" w:line="240"/>
        <w:ind w:firstLine="284"/>
        <w:rPr>
          <w:rFonts w:ascii="Arial" w:hAnsi="Arial" w:cs="Arial"/>
          <w:sz w:val="24"/>
          <w:szCs w:val="24"/>
        </w:rPr>
      </w:pPr>
      <w:r>
        <w:rPr>
          <w:rFonts w:cs="Arial" w:ascii="Arial" w:hAnsi="Arial"/>
          <w:sz w:val="24"/>
          <w:szCs w:val="24"/>
        </w:rPr>
      </w:r>
    </w:p>
    <w:p>
      <w:pPr>
        <w:pStyle w:val="Normal"/>
        <w:spacing w:lineRule="atLeast" w:line="240"/>
        <w:ind w:firstLine="284"/>
        <w:jc w:val="both"/>
        <w:rPr>
          <w:rFonts w:ascii="Arial" w:hAnsi="Arial" w:cs="Arial"/>
          <w:sz w:val="24"/>
          <w:szCs w:val="24"/>
        </w:rPr>
      </w:pPr>
      <w:r>
        <w:rPr>
          <w:rFonts w:cs="Arial" w:ascii="Arial" w:hAnsi="Arial"/>
          <w:sz w:val="24"/>
          <w:szCs w:val="24"/>
        </w:rPr>
        <w:t>1985 г. Программа СОИ (стратегическая оборонная инициатива)</w:t>
      </w:r>
    </w:p>
    <w:p>
      <w:pPr>
        <w:pStyle w:val="Normal"/>
        <w:spacing w:lineRule="atLeast" w:line="240"/>
        <w:ind w:firstLine="284"/>
        <w:rPr>
          <w:rFonts w:ascii="Arial" w:hAnsi="Arial" w:cs="Arial"/>
          <w:sz w:val="24"/>
          <w:szCs w:val="24"/>
        </w:rPr>
      </w:pPr>
      <w:r>
        <w:rPr>
          <w:rFonts w:cs="Arial" w:ascii="Arial" w:hAnsi="Arial"/>
          <w:sz w:val="24"/>
          <w:szCs w:val="24"/>
        </w:rPr>
        <w:t>1 - создание противоспутниковой обороны</w:t>
      </w:r>
    </w:p>
    <w:p>
      <w:pPr>
        <w:pStyle w:val="Normal"/>
        <w:spacing w:lineRule="atLeast" w:line="240"/>
        <w:ind w:firstLine="284"/>
        <w:rPr>
          <w:rFonts w:ascii="Arial" w:hAnsi="Arial" w:cs="Arial"/>
          <w:sz w:val="24"/>
          <w:szCs w:val="24"/>
        </w:rPr>
      </w:pPr>
      <w:r>
        <w:rPr>
          <w:rFonts w:cs="Arial" w:ascii="Arial" w:hAnsi="Arial"/>
          <w:sz w:val="24"/>
          <w:szCs w:val="24"/>
        </w:rPr>
        <w:t>2 - создание в космосе платформ с лазерным и др. вооружением</w:t>
      </w:r>
    </w:p>
    <w:p>
      <w:pPr>
        <w:pStyle w:val="Normal"/>
        <w:spacing w:lineRule="atLeast" w:line="240"/>
        <w:ind w:firstLine="284"/>
        <w:rPr>
          <w:rFonts w:ascii="Arial" w:hAnsi="Arial" w:cs="Arial"/>
          <w:sz w:val="24"/>
          <w:szCs w:val="24"/>
        </w:rPr>
      </w:pPr>
      <w:r>
        <w:rPr>
          <w:rFonts w:cs="Arial" w:ascii="Arial" w:hAnsi="Arial"/>
          <w:sz w:val="24"/>
          <w:szCs w:val="24"/>
        </w:rPr>
        <w:t>3 - цель: прикрыть всю территорию США и это нарушало ПРО.</w:t>
      </w:r>
    </w:p>
    <w:p>
      <w:pPr>
        <w:pStyle w:val="Normal"/>
        <w:spacing w:lineRule="atLeast" w:line="240"/>
        <w:ind w:firstLine="284"/>
        <w:rPr>
          <w:rFonts w:ascii="Arial" w:hAnsi="Arial" w:cs="Arial"/>
          <w:sz w:val="24"/>
          <w:szCs w:val="24"/>
        </w:rPr>
      </w:pPr>
      <w:r>
        <w:rPr>
          <w:rFonts w:cs="Arial" w:ascii="Arial" w:hAnsi="Arial"/>
          <w:sz w:val="24"/>
          <w:szCs w:val="24"/>
        </w:rPr>
      </w:r>
    </w:p>
    <w:p>
      <w:pPr>
        <w:pStyle w:val="Normal"/>
        <w:spacing w:lineRule="atLeast" w:line="240"/>
        <w:ind w:firstLine="284"/>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2"/>
        <w:ind w:firstLine="180"/>
        <w:jc w:val="center"/>
        <w:rPr>
          <w:sz w:val="24"/>
          <w:szCs w:val="24"/>
        </w:rPr>
      </w:pPr>
      <w:r>
        <w:rPr>
          <w:sz w:val="24"/>
          <w:szCs w:val="24"/>
        </w:rPr>
        <w:t>БИЛЕТ 22</w:t>
      </w:r>
    </w:p>
    <w:p>
      <w:pPr>
        <w:pStyle w:val="2"/>
        <w:ind w:firstLine="180"/>
        <w:jc w:val="center"/>
        <w:rPr/>
      </w:pPr>
      <w:r>
        <w:rPr>
          <w:sz w:val="24"/>
          <w:szCs w:val="24"/>
        </w:rPr>
        <w:t>1.</w:t>
      </w:r>
      <w:r>
        <w:rPr>
          <w:sz w:val="24"/>
          <w:szCs w:val="24"/>
          <w:u w:val="single"/>
        </w:rPr>
        <w:t>Политика СССР в отношении Третьего мира 75-85. Проблема Афганистана</w:t>
      </w:r>
      <w:r>
        <w:rPr>
          <w:sz w:val="24"/>
          <w:szCs w:val="24"/>
        </w:rPr>
        <w:t>.</w:t>
      </w:r>
    </w:p>
    <w:p>
      <w:pPr>
        <w:pStyle w:val="2"/>
        <w:ind w:firstLine="180"/>
        <w:jc w:val="center"/>
        <w:rPr>
          <w:i/>
          <w:i/>
          <w:iCs/>
          <w:sz w:val="24"/>
          <w:szCs w:val="24"/>
        </w:rPr>
      </w:pPr>
      <w:r>
        <w:rPr>
          <w:i/>
          <w:iCs/>
          <w:sz w:val="24"/>
          <w:szCs w:val="24"/>
        </w:rPr>
        <w:t>Третий мир как арена соперничества супердержав при разрядке – опасения политикой СССР на Западе – каковы же были реальные успехи СССР? – Политика при Брежневе – поиск практической выгоды и геополитические соображения– политика в разных регионах – экономическая помощь – вызов США в Лат Америке – ввод войск в Афганистан и его причины– реакция на Западе – ход войны – смена политики в сер. 80-х.</w:t>
      </w:r>
    </w:p>
    <w:p>
      <w:pPr>
        <w:pStyle w:val="2"/>
        <w:ind w:firstLine="180"/>
        <w:rPr>
          <w:sz w:val="24"/>
          <w:szCs w:val="24"/>
        </w:rPr>
      </w:pPr>
      <w:r>
        <w:rPr>
          <w:sz w:val="24"/>
          <w:szCs w:val="24"/>
        </w:rPr>
        <w:t xml:space="preserve">Разрядка в международных отношениях не означает прекращения соперничества супердержав на разных уровнях. Важной ареной холодной борьбы в рассматриваемый период был т8я, в результате чего в начале 90-х гг. сухопутные войска и тактическая ударная авиация НАТО и ОВД были бы сокращены приблизительно на 25% </w:t>
      </w:r>
    </w:p>
    <w:p>
      <w:pPr>
        <w:pStyle w:val="2"/>
        <w:ind w:firstLine="180"/>
        <w:rPr/>
      </w:pPr>
      <w:r>
        <w:rPr>
          <w:sz w:val="24"/>
          <w:szCs w:val="24"/>
        </w:rPr>
        <w:t xml:space="preserve">- </w:t>
      </w:r>
      <w:r>
        <w:rPr>
          <w:b/>
          <w:bCs/>
          <w:sz w:val="24"/>
          <w:szCs w:val="24"/>
        </w:rPr>
        <w:t>в декабре 1986 г.</w:t>
      </w:r>
      <w:r>
        <w:rPr>
          <w:sz w:val="24"/>
          <w:szCs w:val="24"/>
        </w:rPr>
        <w:t xml:space="preserve"> на сессии совета НАТО эти предложения были отвергнуты, было также отвергнуто предложение о прямых контактах между соответст. рабочими группами 2 организаций</w:t>
      </w:r>
    </w:p>
    <w:p>
      <w:pPr>
        <w:pStyle w:val="2"/>
        <w:ind w:firstLine="180"/>
        <w:rPr>
          <w:sz w:val="24"/>
          <w:szCs w:val="24"/>
        </w:rPr>
      </w:pPr>
      <w:r>
        <w:rPr>
          <w:sz w:val="24"/>
          <w:szCs w:val="24"/>
        </w:rPr>
        <w:t>верховный главнокомандующий войсками НАТО ген. Роджерс не пожелал встретиться с Главнокомандующим воор. силами ОВД маршалом В.Куликовым, а ген. секретарь НАТО лорд Каррингтон - с полномочным представителем ОВД Г.Кроликовским</w:t>
      </w:r>
    </w:p>
    <w:p>
      <w:pPr>
        <w:pStyle w:val="2"/>
        <w:ind w:firstLine="180"/>
        <w:rPr>
          <w:sz w:val="24"/>
          <w:szCs w:val="24"/>
        </w:rPr>
      </w:pPr>
      <w:r>
        <w:rPr>
          <w:sz w:val="24"/>
          <w:szCs w:val="24"/>
        </w:rPr>
      </w:r>
    </w:p>
    <w:p>
      <w:pPr>
        <w:pStyle w:val="2"/>
        <w:ind w:firstLine="180"/>
        <w:rPr>
          <w:sz w:val="24"/>
          <w:szCs w:val="24"/>
        </w:rPr>
      </w:pPr>
      <w:r>
        <w:rPr>
          <w:sz w:val="24"/>
          <w:szCs w:val="24"/>
        </w:rPr>
      </w:r>
    </w:p>
    <w:p>
      <w:pPr>
        <w:pStyle w:val="Normal"/>
        <w:ind w:right="227" w:hanging="0"/>
        <w:jc w:val="both"/>
        <w:rPr>
          <w:b/>
          <w:b/>
          <w:bCs/>
          <w:sz w:val="24"/>
          <w:szCs w:val="24"/>
          <w:u w:val="single"/>
        </w:rPr>
      </w:pPr>
      <w:r>
        <w:rPr>
          <w:b/>
          <w:bCs/>
          <w:sz w:val="24"/>
          <w:szCs w:val="24"/>
          <w:u w:val="single"/>
        </w:rPr>
      </w:r>
    </w:p>
    <w:p>
      <w:pPr>
        <w:pStyle w:val="Normal"/>
        <w:ind w:right="227" w:hanging="0"/>
        <w:jc w:val="both"/>
        <w:rPr>
          <w:b/>
          <w:b/>
          <w:bCs/>
          <w:sz w:val="24"/>
          <w:szCs w:val="24"/>
          <w:u w:val="single"/>
        </w:rPr>
      </w:pPr>
      <w:r>
        <w:rPr>
          <w:b/>
          <w:bCs/>
          <w:sz w:val="24"/>
          <w:szCs w:val="24"/>
          <w:u w:val="single"/>
        </w:rPr>
      </w:r>
    </w:p>
    <w:p>
      <w:pPr>
        <w:pStyle w:val="Normal"/>
        <w:ind w:right="227" w:hanging="0"/>
        <w:jc w:val="both"/>
        <w:rPr>
          <w:b/>
          <w:b/>
          <w:bCs/>
          <w:sz w:val="24"/>
          <w:szCs w:val="24"/>
          <w:u w:val="single"/>
        </w:rPr>
      </w:pPr>
      <w:r>
        <w:rPr>
          <w:b/>
          <w:bCs/>
          <w:sz w:val="24"/>
          <w:szCs w:val="24"/>
          <w:u w:val="single"/>
        </w:rPr>
        <w:t>2.функционирования и развития подсистем МО в ЛА. Проблемы Центральной Америки и Карибского бассейна (75-91).</w:t>
      </w:r>
    </w:p>
    <w:p>
      <w:pPr>
        <w:pStyle w:val="Normal"/>
        <w:ind w:left="284" w:right="227" w:hanging="0"/>
        <w:jc w:val="both"/>
        <w:rPr/>
      </w:pPr>
      <w:r>
        <w:rPr>
          <w:sz w:val="24"/>
          <w:szCs w:val="24"/>
          <w:u w:val="single"/>
        </w:rPr>
        <w:t>Факторы развития подсистем:</w:t>
      </w:r>
      <w:r>
        <w:rPr>
          <w:sz w:val="24"/>
          <w:szCs w:val="24"/>
        </w:rPr>
        <w:t xml:space="preserve"> 1) степень присутствия сверх держав, их влияние. Политика США в ЛА активна, т.к. большие стратегические и эконом. интересы. С победой революции на Кубе - проникновение влияния СССР, "экспорт рев-ций",  фин. помощь + оружие. 2) отсутствие ядерного фактора в ЛА, Карибском бассейне псле кризиса 1962г. 3) блоковая система - ОАГ во главе с США, причем страны ЛА связаны с США военно-политическим союзом, с 1975 ЛАЭС - без США и Канады, но связь с СЭВ. 4) экономическое и общественно-политическое разделение системы.</w:t>
      </w:r>
    </w:p>
    <w:p>
      <w:pPr>
        <w:pStyle w:val="Normal"/>
        <w:ind w:left="284" w:right="227" w:hanging="0"/>
        <w:jc w:val="both"/>
        <w:rPr/>
      </w:pPr>
      <w:r>
        <w:rPr>
          <w:sz w:val="24"/>
          <w:szCs w:val="24"/>
        </w:rPr>
        <w:t xml:space="preserve">Проблемы ЦА и Карибского бассейна связаны с тем. Что эти страны очень долгое время оставались колониальными странами. Процесс утрясания вопросов, связанных с обретением независимости идет очень медленно. !950-е,60-е,70-е,н.80-х -ушли на перевороты, поиск пути развития. Нет политической стабильности, а без нее не будет и экономического развития. Диктатура, кот. наблюдается во многих странах ЛА - стихийная реакция на экономическую нестабильность. Некоторые диктатуры были проамериканские, но даже США не успевали не то чтобы регулировать их, следить за ними. Это часто популистские диктатуры - решение соц. проблем за счет крупного капитала. Проблема выбора пути развития стран ЛА - вызвало борьбу за сферы распространения своего влияния в ЛА. После потери Кубы, США проводят активную политику в отношении предотвращения дальнейшего распространения влияния СССР на ЛА, кот. в стратегическом и эконом. плане очень важны для США. Географическая изолированность от мира, геополитическая завязка на США (Америка для американцев), Пакт Рио-де-Жанейро. ОАГ -  возможность для США эконом, воен, полит. контролировать ситуацию. США пытались установить америк. стандарты в ЛА, поддерживали выгодные им режимы, кот. выбирали этот путь развития или заставляли его выбрать в рез-те переворотов. Но 1979 - В Никарагуа взят  курс на соц-зм, Гренада - марксистский режим.  </w:t>
      </w:r>
      <w:r>
        <w:rPr>
          <w:sz w:val="24"/>
          <w:szCs w:val="24"/>
          <w:u w:val="single"/>
        </w:rPr>
        <w:t>Чили. П</w:t>
      </w:r>
      <w:r>
        <w:rPr>
          <w:sz w:val="24"/>
          <w:szCs w:val="24"/>
        </w:rPr>
        <w:t>равит-во дем. Коалиции Народное единство, возглавляемое Сальвадором Альенде, пришло к власти конституционным путем в рез-те победы на выборах. Альенде стал президентом "относительного большинства", у кот. был противовес в лице Конгресса (но: президент - левый социалист, а Конгресс с 1970 - оппозиционный). На ключевые должности были назначены сторонники президента, кот. помогли ему выиграть. Ничто не говорило о том. Что он собирается упразднить парламентскую рес-ку. Никсон считал Альенде вторым Кастро, стремящийся сделать всю Ю. Америку коммунистической и отдать ее под совет. влияние. Альенде начал национализировать соб-ть американских компаний (=медные рудники) + вообще национализацию частного сектора эк-ки, что, естественно, затронуло интересы монополий США и буржуа Чили. Конгресс испугался и принял поправку, что проект национализации должен пройти через Конгресс (проблема о голосовании). Пока президент пытался договорится с Конгрессом, процесс национализации стал стихийным - рабочие стали захватывать чужую соб-ть. СССР посоветовал приостановить ход реформ. Зап. мир свернул программу помощи МВФ для Чили (официально), но она поступвла чилийским военным, правым силам. Но армия не вмешивалась в конфликт, ее вовлекли левые силы в марте 1973г. - проходили выборы в Конгресс ( большинство голосов у президента, но правые отказываются ему подчинятся, акты неповиновения).</w:t>
      </w:r>
      <w:r>
        <w:rPr>
          <w:sz w:val="28"/>
          <w:szCs w:val="24"/>
        </w:rPr>
        <w:t xml:space="preserve"> ЗДЕСЬ ЧТО-ТО ПРОПУЩЕНО !!!!!!</w:t>
      </w:r>
    </w:p>
    <w:p>
      <w:pPr>
        <w:pStyle w:val="Normal"/>
        <w:ind w:left="284" w:right="227" w:hanging="0"/>
        <w:jc w:val="both"/>
        <w:rPr>
          <w:sz w:val="24"/>
          <w:szCs w:val="24"/>
        </w:rPr>
      </w:pPr>
      <w:r>
        <w:rPr>
          <w:sz w:val="24"/>
          <w:szCs w:val="24"/>
        </w:rPr>
        <w:t xml:space="preserve"> </w:t>
      </w:r>
      <w:r>
        <w:rPr>
          <w:sz w:val="24"/>
          <w:szCs w:val="24"/>
        </w:rPr>
        <w:t>противникам разрядки, что она не подорвала обороноспособность СССР;</w:t>
      </w:r>
    </w:p>
    <w:p>
      <w:pPr>
        <w:pStyle w:val="Normal"/>
        <w:ind w:left="284" w:right="227" w:hanging="0"/>
        <w:jc w:val="both"/>
        <w:rPr>
          <w:sz w:val="24"/>
          <w:szCs w:val="24"/>
        </w:rPr>
      </w:pPr>
      <w:r>
        <w:rPr>
          <w:sz w:val="24"/>
          <w:szCs w:val="24"/>
        </w:rPr>
        <w:t>- пытались воспользоваться слабостью США и закрепиться в регионе, изменить расстановку сил в регионе;</w:t>
      </w:r>
    </w:p>
    <w:p>
      <w:pPr>
        <w:pStyle w:val="Normal"/>
        <w:ind w:left="284" w:right="227" w:hanging="0"/>
        <w:jc w:val="both"/>
        <w:rPr>
          <w:sz w:val="24"/>
          <w:szCs w:val="24"/>
        </w:rPr>
      </w:pPr>
      <w:r>
        <w:rPr>
          <w:sz w:val="24"/>
          <w:szCs w:val="24"/>
        </w:rPr>
        <w:t>- закрепить дружественный режим.</w:t>
      </w:r>
    </w:p>
    <w:p>
      <w:pPr>
        <w:pStyle w:val="Normal"/>
        <w:ind w:left="284" w:right="227" w:hanging="0"/>
        <w:jc w:val="both"/>
        <w:rPr>
          <w:sz w:val="24"/>
          <w:szCs w:val="24"/>
        </w:rPr>
      </w:pPr>
      <w:r>
        <w:rPr>
          <w:sz w:val="24"/>
          <w:szCs w:val="24"/>
        </w:rPr>
        <w:t>Как бы то ни было, реакция как Запада, так и внутренней оппозиции оказалась непредсказуемой. Поднялся невообразимый шум, против СССР выступил почти весь мир. Консерваторы использовали этот факт для провала ОСВ и свертывания разрядки. Вашингтон безосновательно боялся, что СССР предпримет попытку выйти к Персидскому заливу, недопущение чего объявлялось национальным приоритетом. Была оказана большая помощь моджахедам, возрос фундаменталистский фактор, который использовался для “священной“ борьбы против СССР.</w:t>
      </w:r>
    </w:p>
    <w:p>
      <w:pPr>
        <w:pStyle w:val="Normal"/>
        <w:ind w:left="284" w:right="227" w:hanging="0"/>
        <w:jc w:val="both"/>
        <w:rPr>
          <w:sz w:val="24"/>
          <w:szCs w:val="24"/>
        </w:rPr>
      </w:pPr>
      <w:r>
        <w:rPr>
          <w:sz w:val="24"/>
          <w:szCs w:val="24"/>
        </w:rPr>
        <w:t>В итоге пребывание войск недопустимо затянулось. Они оказались неготовы к партизанской борьбе, +политические и религиозные просчеты. К 85 окончательно осознали необходимость вывода, начали искать пути переговоров для выхода из этой передряги, проблема обсуждается с разными странами. В 1988 в Женеве были подписаны 5 основополагающих документов : войска выводились, и решать внутренние проблемы предоставлялось самим афганцам. За что те с энтузиазмом принялись и делают до сих пор.</w:t>
      </w:r>
    </w:p>
    <w:p>
      <w:pPr>
        <w:pStyle w:val="Normal"/>
        <w:ind w:left="284" w:right="227" w:hanging="0"/>
        <w:jc w:val="both"/>
        <w:rPr>
          <w:sz w:val="24"/>
          <w:szCs w:val="24"/>
        </w:rPr>
      </w:pPr>
      <w:r>
        <w:rPr>
          <w:sz w:val="24"/>
          <w:szCs w:val="24"/>
        </w:rPr>
        <w:t>Уменьшение экономических возможностей, неудачи на внешнеполитической арене, афганское фиаско вели к смене приоритетов в внешней политике, которая становится более прагматичной. Москва, умерив имперские амбиции, взяла на вооружение концепцию “баланса интересов“; оказывает меньше военной помощи и переходит к эконом партнерству; отказывается от логики конфронтации и все внимание начинает уделять переговорному процессу с Западом. Но это уже другая история…</w:t>
      </w:r>
    </w:p>
    <w:p>
      <w:pPr>
        <w:pStyle w:val="Normal"/>
        <w:rPr>
          <w:sz w:val="24"/>
          <w:szCs w:val="24"/>
        </w:rPr>
      </w:pPr>
      <w:r>
        <w:rPr>
          <w:sz w:val="24"/>
          <w:szCs w:val="24"/>
        </w:rPr>
      </w:r>
    </w:p>
    <w:p>
      <w:pPr>
        <w:pStyle w:val="2"/>
        <w:ind w:firstLine="180"/>
        <w:rPr>
          <w:sz w:val="24"/>
          <w:szCs w:val="24"/>
        </w:rPr>
      </w:pPr>
      <w:r>
        <w:rPr>
          <w:sz w:val="24"/>
          <w:szCs w:val="24"/>
        </w:rPr>
      </w:r>
    </w:p>
    <w:p>
      <w:pPr>
        <w:pStyle w:val="2"/>
        <w:ind w:firstLine="180"/>
        <w:rPr>
          <w:sz w:val="24"/>
          <w:szCs w:val="24"/>
        </w:rPr>
      </w:pPr>
      <w:r>
        <w:rPr>
          <w:sz w:val="24"/>
          <w:szCs w:val="24"/>
        </w:rPr>
      </w:r>
    </w:p>
    <w:p>
      <w:pPr>
        <w:pStyle w:val="2"/>
        <w:ind w:firstLine="180"/>
        <w:rPr>
          <w:sz w:val="24"/>
          <w:szCs w:val="24"/>
        </w:rPr>
      </w:pPr>
      <w:r>
        <w:rPr>
          <w:sz w:val="24"/>
          <w:szCs w:val="24"/>
        </w:rPr>
      </w:r>
    </w:p>
    <w:p>
      <w:pPr>
        <w:pStyle w:val="Normal"/>
        <w:spacing w:lineRule="exact" w:line="260"/>
        <w:jc w:val="center"/>
        <w:rPr>
          <w:emboss/>
          <w:color w:val="0000FF"/>
          <w:sz w:val="24"/>
          <w:szCs w:val="24"/>
        </w:rPr>
      </w:pPr>
      <w:r>
        <w:rPr>
          <w:emboss/>
          <w:color w:val="0000FF"/>
          <w:sz w:val="24"/>
          <w:szCs w:val="24"/>
        </w:rPr>
        <w:t>2.СССР и страны Восточной Европы.</w:t>
      </w:r>
    </w:p>
    <w:p>
      <w:pPr>
        <w:pStyle w:val="Normal"/>
        <w:spacing w:lineRule="exact" w:line="260"/>
        <w:ind w:firstLine="709"/>
        <w:jc w:val="both"/>
        <w:rPr>
          <w:color w:val="000000"/>
          <w:sz w:val="24"/>
          <w:szCs w:val="24"/>
        </w:rPr>
      </w:pPr>
      <w:r>
        <w:rPr>
          <w:color w:val="000000"/>
          <w:sz w:val="24"/>
          <w:szCs w:val="24"/>
        </w:rPr>
        <w:t>Отход СССР от “доктрины Брежнева” так как НПМ и концепция “свободы выбора” была провозглашена вместо нее. Это повлекло за собой изменения в странах Восточной Европы (ВЕ) и в отношения между ВЕ и СССР. Горбачев считал, что ВЕ последует за СССР  и в этом (перестройка ,гласность, демократия), но ситуация оказалась более сложной . в Венгрии (Кадар), Польше – приветствовали, но в ГДР (Хонекер), Румынии (Чаушеску) – не одобряли.</w:t>
      </w:r>
    </w:p>
    <w:p>
      <w:pPr>
        <w:pStyle w:val="Normal"/>
        <w:spacing w:lineRule="exact" w:line="260"/>
        <w:ind w:firstLine="697"/>
        <w:jc w:val="both"/>
        <w:rPr>
          <w:color w:val="000000"/>
          <w:sz w:val="24"/>
          <w:szCs w:val="24"/>
        </w:rPr>
      </w:pPr>
      <w:r>
        <w:rPr>
          <w:color w:val="000000"/>
          <w:sz w:val="24"/>
          <w:szCs w:val="24"/>
        </w:rPr>
        <w:t>Для всего социалистического содружества и СЭВ характерно: замедление экономического роста, падение производительности труда,  увеличение внешнего долга. Внутренний долг Польши – 40 млрд$,  ГДР – 20 млрд$ . Горбачев и руководство СССР допустили 2 просчета: 1) недостаточное внимание обращали на ВЕ, считали, что  все само образуется, нужно только немного демократии; 2) идея, что партия должна стать ведущей политической силой  не в условиях давления на обществ, а в условиях  демократии и свободных выборов, стать двигателем общества. Это не вышло, так как КП в ВЕ стали уже частью государственной системы, срослись и оказались неспособны активно работать с массами.</w:t>
      </w:r>
    </w:p>
    <w:p>
      <w:pPr>
        <w:pStyle w:val="Normal"/>
        <w:spacing w:lineRule="exact" w:line="260"/>
        <w:ind w:firstLine="697"/>
        <w:jc w:val="both"/>
        <w:rPr/>
      </w:pPr>
      <w:r>
        <w:rPr>
          <w:b/>
          <w:bCs/>
          <w:color w:val="000000"/>
          <w:sz w:val="24"/>
          <w:szCs w:val="24"/>
        </w:rPr>
        <w:t>В 1989 году</w:t>
      </w:r>
      <w:r>
        <w:rPr>
          <w:color w:val="000000"/>
          <w:sz w:val="24"/>
          <w:szCs w:val="24"/>
        </w:rPr>
        <w:t xml:space="preserve"> все это созрело и лидеры стран ВЕ осознал НПМ Горбачева, в результате начались перемены в ВЕ. Этот год вошел в историю, как год “бархатных революций”. </w:t>
      </w:r>
    </w:p>
    <w:p>
      <w:pPr>
        <w:pStyle w:val="Normal"/>
        <w:spacing w:lineRule="exact" w:line="260"/>
        <w:ind w:firstLine="697"/>
        <w:jc w:val="both"/>
        <w:rPr/>
      </w:pPr>
      <w:r>
        <w:rPr>
          <w:color w:val="000000"/>
          <w:sz w:val="24"/>
          <w:szCs w:val="24"/>
        </w:rPr>
        <w:t xml:space="preserve"> </w:t>
      </w:r>
      <w:r>
        <w:rPr>
          <w:color w:val="000000"/>
          <w:sz w:val="24"/>
          <w:szCs w:val="24"/>
        </w:rPr>
        <w:t>Польша: 1983 год – отмена военного положения</w:t>
      </w:r>
      <w:r>
        <w:rPr>
          <w:b/>
          <w:bCs/>
          <w:color w:val="000000"/>
          <w:sz w:val="24"/>
          <w:szCs w:val="24"/>
        </w:rPr>
        <w:t>. В 1989 году</w:t>
      </w:r>
      <w:r>
        <w:rPr>
          <w:color w:val="000000"/>
          <w:sz w:val="24"/>
          <w:szCs w:val="24"/>
        </w:rPr>
        <w:t xml:space="preserve"> – заседание круглого стала – легализация профсоюзов. Было объявлено о пересмотре государственного устройства: создание Сейма, Сената. </w:t>
      </w:r>
      <w:r>
        <w:rPr>
          <w:b/>
          <w:bCs/>
          <w:color w:val="000000"/>
          <w:sz w:val="24"/>
          <w:szCs w:val="24"/>
        </w:rPr>
        <w:t>Летом 1989 года</w:t>
      </w:r>
      <w:r>
        <w:rPr>
          <w:color w:val="000000"/>
          <w:sz w:val="24"/>
          <w:szCs w:val="24"/>
        </w:rPr>
        <w:t xml:space="preserve"> состоялись выборы – президентом был избран Ерузельский, создано коалиционное правительство, возглавил Мацовецкий. </w:t>
      </w:r>
    </w:p>
    <w:p>
      <w:pPr>
        <w:pStyle w:val="Normal"/>
        <w:spacing w:lineRule="exact" w:line="260"/>
        <w:ind w:firstLine="697"/>
        <w:jc w:val="both"/>
        <w:rPr/>
      </w:pPr>
      <w:r>
        <w:rPr>
          <w:color w:val="000000"/>
          <w:sz w:val="24"/>
          <w:szCs w:val="24"/>
        </w:rPr>
        <w:t>Стало нарастать давление оппозиции, в результате была ликвидирована ПОРП</w:t>
      </w:r>
      <w:r>
        <w:rPr>
          <w:b/>
          <w:bCs/>
          <w:color w:val="000000"/>
          <w:sz w:val="24"/>
          <w:szCs w:val="24"/>
        </w:rPr>
        <w:t>. В ноябре 1990 го</w:t>
      </w:r>
      <w:r>
        <w:rPr>
          <w:color w:val="000000"/>
          <w:sz w:val="24"/>
          <w:szCs w:val="24"/>
        </w:rPr>
        <w:t xml:space="preserve">да новым президентом был избран Лех Валенса. </w:t>
      </w:r>
    </w:p>
    <w:p>
      <w:pPr>
        <w:pStyle w:val="Normal"/>
        <w:spacing w:lineRule="exact" w:line="260"/>
        <w:ind w:firstLine="697"/>
        <w:jc w:val="both"/>
        <w:rPr/>
      </w:pPr>
      <w:r>
        <w:rPr>
          <w:b/>
          <w:bCs/>
          <w:i/>
          <w:iCs/>
          <w:color w:val="000000"/>
          <w:sz w:val="24"/>
          <w:szCs w:val="24"/>
          <w:u w:val="single"/>
        </w:rPr>
        <w:t>Венгрия.</w:t>
      </w:r>
      <w:r>
        <w:rPr>
          <w:color w:val="000000"/>
          <w:sz w:val="24"/>
          <w:szCs w:val="24"/>
        </w:rPr>
        <w:t xml:space="preserve"> Происходит отход старых лидеров и выдвижение новых, торжественное захоронение Имбре Надя. </w:t>
      </w:r>
      <w:r>
        <w:rPr>
          <w:b/>
          <w:bCs/>
          <w:color w:val="000000"/>
          <w:sz w:val="24"/>
          <w:szCs w:val="24"/>
        </w:rPr>
        <w:t>В августе 1989 года</w:t>
      </w:r>
      <w:r>
        <w:rPr>
          <w:color w:val="000000"/>
          <w:sz w:val="24"/>
          <w:szCs w:val="24"/>
        </w:rPr>
        <w:t xml:space="preserve"> – массовые демонстрации </w:t>
      </w:r>
      <w:r>
        <w:rPr>
          <w:b/>
          <w:bCs/>
          <w:color w:val="000000"/>
          <w:sz w:val="24"/>
          <w:szCs w:val="24"/>
        </w:rPr>
        <w:t>в мае 1990 года</w:t>
      </w:r>
      <w:r>
        <w:rPr>
          <w:color w:val="000000"/>
          <w:sz w:val="24"/>
          <w:szCs w:val="24"/>
        </w:rPr>
        <w:t xml:space="preserve"> Венгерская социалистическая партия получила на выборах 10%, а оппозиция больше. </w:t>
      </w:r>
    </w:p>
    <w:p>
      <w:pPr>
        <w:pStyle w:val="Normal"/>
        <w:spacing w:lineRule="exact" w:line="260"/>
        <w:ind w:firstLine="697"/>
        <w:jc w:val="both"/>
        <w:rPr/>
      </w:pPr>
      <w:r>
        <w:rPr>
          <w:b/>
          <w:bCs/>
          <w:i/>
          <w:iCs/>
          <w:color w:val="000000"/>
          <w:sz w:val="24"/>
          <w:szCs w:val="24"/>
          <w:u w:val="single"/>
        </w:rPr>
        <w:t>Чехословакия.</w:t>
      </w:r>
      <w:r>
        <w:rPr>
          <w:color w:val="000000"/>
          <w:sz w:val="24"/>
          <w:szCs w:val="24"/>
        </w:rPr>
        <w:t xml:space="preserve"> Изменения проходят спокойно. Коммунистические реформисты и оппозиция объединились. </w:t>
      </w:r>
      <w:r>
        <w:rPr>
          <w:b/>
          <w:bCs/>
          <w:color w:val="000000"/>
          <w:sz w:val="24"/>
          <w:szCs w:val="24"/>
        </w:rPr>
        <w:t>В 1989 году</w:t>
      </w:r>
      <w:r>
        <w:rPr>
          <w:color w:val="000000"/>
          <w:sz w:val="24"/>
          <w:szCs w:val="24"/>
        </w:rPr>
        <w:t xml:space="preserve"> был избран Председатель Парламента Дубчек, но вскоре погиб в автокатастрофе с сомнительными обстоятельствами. Президентом был избран Вацлав Гавел. </w:t>
      </w:r>
      <w:r>
        <w:rPr>
          <w:b/>
          <w:bCs/>
          <w:color w:val="000000"/>
          <w:sz w:val="24"/>
          <w:szCs w:val="24"/>
        </w:rPr>
        <w:t>Июнь 1990 года</w:t>
      </w:r>
      <w:r>
        <w:rPr>
          <w:color w:val="000000"/>
          <w:sz w:val="24"/>
          <w:szCs w:val="24"/>
        </w:rPr>
        <w:t xml:space="preserve"> - состоялись выборы в Парламент, партия получила 13 %, оппозиция – 46% (Гр.Форум).</w:t>
      </w:r>
    </w:p>
    <w:p>
      <w:pPr>
        <w:pStyle w:val="Normal"/>
        <w:spacing w:lineRule="exact" w:line="260"/>
        <w:ind w:firstLine="697"/>
        <w:jc w:val="both"/>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96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Rockwell">
    <w:altName w:val="Courier New"/>
    <w:charset w:val="00"/>
    <w:family w:val="roman"/>
    <w:pitch w:val="variable"/>
  </w:font>
  <w:font w:name="Kudriashov Cyr">
    <w:altName w:val="Times New Roman"/>
    <w:charset w:val="cc"/>
    <w:family w:val="auto"/>
    <w:pitch w:val="variable"/>
  </w:font>
  <w:font w:name="Wingdings">
    <w:charset w:val="02"/>
    <w:family w:val="auto"/>
    <w:pitch w:val="variable"/>
  </w:font>
  <w:font w:name="Kudriashov">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abstractNum>
  <w:abstractNum w:abstractNumId="3">
    <w:lvl w:ilvl="0">
      <w:start w:val="1"/>
      <w:numFmt w:val="decimal"/>
      <w:lvlText w:val="%1. "/>
      <w:lvlJc w:val="left"/>
      <w:pPr>
        <w:tabs>
          <w:tab w:val="num" w:pos="283"/>
        </w:tabs>
        <w:ind w:left="567" w:hanging="283"/>
      </w:pPr>
      <w:rPr>
        <w:sz w:val="20"/>
        <w:i w:val="false"/>
        <w:u w:val="none"/>
        <w:b w:val="false"/>
        <w:szCs w:val="20"/>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567" w:hanging="283"/>
      </w:pPr>
      <w:rPr>
        <w:sz w:val="20"/>
        <w:i w:val="false"/>
        <w:b w:val="false"/>
        <w:szCs w:val="20"/>
      </w:rPr>
    </w:lvl>
  </w:abstractNum>
  <w:abstractNum w:abstractNumId="6">
    <w:lvl w:ilvl="0">
      <w:start w:val="1"/>
      <w:numFmt w:val="decimal"/>
      <w:lvlText w:val="%1)"/>
      <w:lvlJc w:val="left"/>
      <w:pPr>
        <w:tabs>
          <w:tab w:val="num" w:pos="1059"/>
        </w:tabs>
        <w:ind w:left="1059"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567" w:hanging="283"/>
      </w:pPr>
      <w:rPr>
        <w:sz w:val="20"/>
        <w:i w:val="false"/>
        <w:b w:val="false"/>
        <w:szCs w:val="20"/>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
      <w:lvlJc w:val="left"/>
      <w:pPr>
        <w:tabs>
          <w:tab w:val="num" w:pos="283"/>
        </w:tabs>
        <w:ind w:left="567" w:hanging="283"/>
      </w:pPr>
      <w:rPr>
        <w:sz w:val="20"/>
        <w:i w:val="false"/>
        <w:u w:val="none"/>
        <w:b w:val="false"/>
        <w:szCs w:val="20"/>
        <w:rFonts w:ascii="Times New Roman" w:hAnsi="Times New Roman" w:cs="Times New Roman"/>
      </w:rPr>
    </w:lvl>
  </w:abstractNum>
  <w:abstractNum w:abstractNumId="15">
    <w:lvl w:ilvl="0">
      <w:start w:val="2"/>
      <w:numFmt w:val="decimal"/>
      <w:lvlText w:val="%1. "/>
      <w:lvlJc w:val="left"/>
      <w:pPr>
        <w:tabs>
          <w:tab w:val="num" w:pos="283"/>
        </w:tabs>
        <w:ind w:left="567" w:hanging="283"/>
      </w:pPr>
      <w:rPr>
        <w:sz w:val="20"/>
        <w:i w:val="false"/>
        <w:b w:val="false"/>
        <w:szCs w:val="20"/>
      </w:rPr>
    </w:lvl>
  </w:abstractNum>
  <w:abstractNum w:abstractNumId="16">
    <w:lvl w:ilvl="0">
      <w:start w:val="1"/>
      <w:numFmt w:val="decimal"/>
      <w:lvlText w:val="%1)"/>
      <w:lvlJc w:val="left"/>
      <w:pPr>
        <w:tabs>
          <w:tab w:val="num" w:pos="1069"/>
        </w:tabs>
        <w:ind w:left="1069" w:hanging="360"/>
      </w:pPr>
      <w:rPr/>
    </w:lvl>
  </w:abstractNum>
  <w:abstractNum w:abstractNumId="17">
    <w:lvl w:ilvl="0">
      <w:numFmt w:val="bullet"/>
      <w:lvlText w:val="-"/>
      <w:lvlJc w:val="left"/>
      <w:pPr>
        <w:tabs>
          <w:tab w:val="num" w:pos="540"/>
        </w:tabs>
        <w:ind w:left="720" w:hanging="54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300"/>
      <w:ind w:right="-851" w:hanging="0"/>
      <w:outlineLvl w:val="0"/>
    </w:pPr>
    <w:rPr>
      <w:b/>
      <w:bCs/>
      <w:sz w:val="24"/>
      <w:szCs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u w:val="none"/>
    </w:rPr>
  </w:style>
  <w:style w:type="character" w:styleId="WW8Num5z0">
    <w:name w:val="WW8Num5z0"/>
    <w:qFormat/>
    <w:rPr>
      <w:b w:val="false"/>
      <w:i w:val="false"/>
      <w:sz w:val="20"/>
      <w:szCs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2z0">
    <w:name w:val="WW8Num12z0"/>
    <w:qFormat/>
    <w:rPr>
      <w:rFonts w:ascii="Times New Roman" w:hAnsi="Times New Roman" w:cs="Times New Roman"/>
      <w:b w:val="false"/>
      <w:i w:val="false"/>
      <w:sz w:val="20"/>
      <w:szCs w:val="20"/>
      <w:u w:val="none"/>
    </w:rPr>
  </w:style>
  <w:style w:type="character" w:styleId="WW8Num13z0">
    <w:name w:val="WW8Num13z0"/>
    <w:qFormat/>
    <w:rPr>
      <w:b w:val="false"/>
      <w:i w:val="false"/>
      <w:sz w:val="20"/>
      <w:szCs w:val="20"/>
    </w:rPr>
  </w:style>
  <w:style w:type="character" w:styleId="WW8Num15z0">
    <w:name w:val="WW8Num15z0"/>
    <w:qFormat/>
    <w:rPr>
      <w:rFonts w:ascii="Times New Roman" w:hAnsi="Times New Roman" w:cs="Times New Roman"/>
      <w:b w:val="false"/>
      <w:i w:val="false"/>
      <w:sz w:val="20"/>
      <w:szCs w:val="20"/>
      <w:u w:val="none"/>
    </w:rPr>
  </w:style>
  <w:style w:type="character" w:styleId="WW8Num16z0">
    <w:name w:val="WW8Num16z0"/>
    <w:qFormat/>
    <w:rPr>
      <w:b w:val="false"/>
      <w:i w:val="false"/>
      <w:sz w:val="20"/>
      <w:szCs w:val="20"/>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284" w:right="227" w:hanging="0"/>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27" w:firstLine="284"/>
    </w:pPr>
    <w:rPr>
      <w:b/>
      <w:bCs/>
      <w:sz w:val="24"/>
      <w:szCs w:val="24"/>
    </w:rPr>
  </w:style>
  <w:style w:type="paragraph" w:styleId="3">
    <w:name w:val="Основной текст 3"/>
    <w:basedOn w:val="Normal"/>
    <w:qFormat/>
    <w:pPr>
      <w:jc w:val="both"/>
    </w:pPr>
    <w:rPr>
      <w:sz w:val="22"/>
      <w:szCs w:val="22"/>
    </w:rPr>
  </w:style>
  <w:style w:type="paragraph" w:styleId="2">
    <w:name w:val="Основной текст с отступом 2"/>
    <w:basedOn w:val="Normal"/>
    <w:qFormat/>
    <w:pPr>
      <w:ind w:firstLine="699"/>
      <w:jc w:val="both"/>
    </w:pPr>
    <w:rPr>
      <w:sz w:val="28"/>
      <w:szCs w:val="28"/>
    </w:rPr>
  </w:style>
  <w:style w:type="paragraph" w:styleId="Style14">
    <w:name w:val="Цитата"/>
    <w:basedOn w:val="Normal"/>
    <w:qFormat/>
    <w:pPr>
      <w:spacing w:lineRule="exact" w:line="280"/>
      <w:ind w:left="-851" w:right="-851" w:firstLine="851"/>
      <w:jc w:val="both"/>
    </w:pPr>
    <w:rPr>
      <w:rFonts w:ascii="Arial Narrow" w:hAnsi="Arial Narrow" w:cs="Arial Narrow"/>
      <w:sz w:val="28"/>
      <w:szCs w:val="28"/>
    </w:rPr>
  </w:style>
  <w:style w:type="paragraph" w:styleId="31">
    <w:name w:val="Основной текст с отступом 3"/>
    <w:basedOn w:val="Normal"/>
    <w:qFormat/>
    <w:pPr>
      <w:ind w:firstLine="709"/>
      <w:jc w:val="both"/>
    </w:pPr>
    <w:rPr>
      <w:sz w:val="28"/>
      <w:szCs w:val="28"/>
    </w:rPr>
  </w:style>
  <w:style w:type="paragraph" w:styleId="Style15">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23:02:00Z</dcterms:created>
  <dc:creator>DI</dc:creator>
  <dc:description/>
  <dc:language>en-US</dc:language>
  <cp:lastModifiedBy>Buhgalter</cp:lastModifiedBy>
  <cp:lastPrinted>2001-06-07T00:18:00Z</cp:lastPrinted>
  <dcterms:modified xsi:type="dcterms:W3CDTF">2001-06-07T23:02:00Z</dcterms:modified>
  <cp:revision>2</cp:revision>
  <dc:subject/>
  <dc:title>БИЛЕТ 1</dc:title>
</cp:coreProperties>
</file>