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Хмыз О.В.</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АЛЮТНЫЙ РЫНОК</w:t>
      </w:r>
    </w:p>
    <w:p>
      <w:pPr>
        <w:pStyle w:val="Normal"/>
        <w:ind w:firstLine="709"/>
        <w:jc w:val="both"/>
        <w:rPr/>
      </w:pPr>
      <w:r>
        <w:rPr>
          <w:rFonts w:eastAsia="Courier New Cyr" w:cs="Courier New Cyr" w:ascii="Courier New Cyr" w:hAnsi="Courier New Cyr"/>
          <w:sz w:val="24"/>
          <w:szCs w:val="24"/>
        </w:rPr>
        <w:t>Обобщенно сказано, валютный рынок охватывает организацию торговли валютой. Необходимость валютной торговли вытекает из существования постоянного спроса и предложения иностранных денежных средств во внутреннем хозяйстве данной страны, где (в соответствии с нормативной базой) силой законного платежного средства обладает исключительно ее национальная денежная единица. Историческое появление и постоянное увеличение спроса и предложения иностранной валюты вытекает из необходимости погашения требований и обязательств, порожденных заключенными сделками между резидентами отдельно взятой страны и резидентами остальных государств. Для осуществления расходов на территории данной страны и для погашения обязательств перед ее резидентами нерезидентам необходимо приобрести местную денежную единицу, являющуюся для них иностранной. В то же время местные граждане (резиденты) обязаны после получения иностранной валюты превратить ее в местную, чтобы использовать в границах своего государства. Таким образом, валютная торговля органично связана с международными операциями.</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1. Валюта как товар</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юбая валюта одновременно и прежде всего — национальная денежная единица конкретного государства. Преобладающей формой ее существования в современных условиях являются остатки (балансовые) по текущим счетам коммерческих банков в стране, в которой она является законным платежным средством. По мере развития международного финансового рынка счета в валютах, используемых в международном обороте, стали вестись банками, которые находятся за пределами страны, национальной для данной валюты. Например, счета в долларах в банках Лондона или счета в немецких марках в парижских банках. Однако в основе этих счетов находятся банки, ведущие счета в местной валюте. Поэтому конечным результатом торговли, например, французскими франками, является изменение собственников и размера остатков по счетам в банках Франции, независимо от того, сколько и каковы участники этой торговли. Объектом конкретных сделок на валютном рынке выступают средства (инструменты), с помощью которых совершается перевод денежных средств со счета на счет в банке. Для конечного клиента валютного рынка (компаний или физических лиц) именно эти инструменты конкретизируют понятие "валюта".</w:t>
      </w:r>
    </w:p>
    <w:p>
      <w:pPr>
        <w:pStyle w:val="Normal"/>
        <w:ind w:firstLine="709"/>
        <w:jc w:val="both"/>
        <w:rPr/>
      </w:pPr>
      <w:r>
        <w:rPr>
          <w:rFonts w:eastAsia="Courier New Cyr" w:cs="Courier New Cyr" w:ascii="Courier New Cyr" w:hAnsi="Courier New Cyr"/>
          <w:sz w:val="24"/>
          <w:szCs w:val="24"/>
        </w:rPr>
        <w:t>Обычно банки не совершают переводов средств между собой для каждой конкретной сделки валютного рынка, а перечисляют только разницы (сальдо) между суммами купленной и проданной банком и его клиентами валюты. Поэтому когда конкретная российская фирма-импортер покупает валюту, например, марки, чтобы оплатить поставленный из Германии товар или услугу, достаточно заплатить банку рублевую сумму, равноценную сумме в марках по текущему курсу. Банк принимает обязательство обеспечить через операции со своими корреспондентами в стране и за рубежом зачисление средств на счет компании-экспортера из Германии (соответствующей суммы в немецких марках).</w:t>
      </w:r>
    </w:p>
    <w:p>
      <w:pPr>
        <w:pStyle w:val="Normal"/>
        <w:ind w:firstLine="709"/>
        <w:jc w:val="both"/>
        <w:rPr/>
      </w:pPr>
      <w:r>
        <w:rPr>
          <w:rFonts w:eastAsia="Courier New Cyr" w:cs="Courier New Cyr" w:ascii="Courier New Cyr" w:hAnsi="Courier New Cyr"/>
          <w:sz w:val="24"/>
          <w:szCs w:val="24"/>
        </w:rPr>
        <w:t>Кроме банковских телеграфных переводов в качестве форм "проявления" валюты используются и некоторые кредитные документы (вексель, тратта, чек и др.) Для них характерно реальное поступление (перечисление средств на счет кредитора) через некоторое время (определенный срок), оговоренное в документе. Из-за этого курс валюты, выраженный в таких документах, выше курса валюты, выраженной при телеграфном переводе, который и является основным способом передачи средств.</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купле-продаже валюты физическими лицами используются также банкноты, дорожные чеки и прочие носители, в том числе электронные. Основной областью применения этих форм продолжает оставаться туризм. Обычно они не употребляются при расчетах, связанных с международными торговыми и финансовыми сделками. Особенно в России, где электронные карточки (в основном, д</w:t>
      </w:r>
      <w:r>
        <w:rPr>
          <w:rFonts w:eastAsia="Courier New CE" w:cs="Courier New CE" w:ascii="Courier New CE" w:hAnsi="Courier New CE"/>
          <w:sz w:val="24"/>
          <w:szCs w:val="24"/>
        </w:rPr>
        <w:t>é</w:t>
      </w:r>
      <w:r>
        <w:rPr>
          <w:rFonts w:eastAsia="Courier New Cyr" w:cs="Courier New Cyr" w:ascii="Courier New Cyr" w:hAnsi="Courier New Cyr"/>
          <w:sz w:val="24"/>
          <w:szCs w:val="24"/>
        </w:rPr>
        <w:t>бетные, а не кр</w:t>
      </w:r>
      <w:r>
        <w:rPr>
          <w:rFonts w:eastAsia="Courier New CE" w:cs="Courier New CE" w:ascii="Courier New CE" w:hAnsi="Courier New CE"/>
          <w:sz w:val="24"/>
          <w:szCs w:val="24"/>
        </w:rPr>
        <w:t>é</w:t>
      </w:r>
      <w:r>
        <w:rPr>
          <w:rFonts w:eastAsia="Courier New Cyr" w:cs="Courier New Cyr" w:ascii="Courier New Cyr" w:hAnsi="Courier New Cyr"/>
          <w:sz w:val="24"/>
          <w:szCs w:val="24"/>
        </w:rPr>
        <w:t>дитные, как это принято в развитых странах) служат средством платежа в ограниченном числе случаев, потому что перечисленными на них средствами трудно воспользоваться из-за небольшого количества торговых точек, оборудованных специальной аппаратурой для снятия с них денег. Поэтому отечественные потребители предпочитают оплату наличными - обязательными к приему везде.</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2. Сущность валютного рынка</w:t>
      </w:r>
    </w:p>
    <w:p>
      <w:pPr>
        <w:pStyle w:val="Normal"/>
        <w:ind w:firstLine="709"/>
        <w:jc w:val="both"/>
        <w:rPr/>
      </w:pPr>
      <w:r>
        <w:rPr>
          <w:rFonts w:eastAsia="Courier New Cyr" w:cs="Courier New Cyr" w:ascii="Courier New Cyr" w:hAnsi="Courier New Cyr"/>
          <w:sz w:val="24"/>
          <w:szCs w:val="24"/>
        </w:rPr>
        <w:t>Споры о роли и последствиях действия валютного рынка, которые находят выражение в устойчивости понятия спекуляция в словаре политиков, экономистов и широких слоев населения, продолжаются не одно десятилетие. Причины этого можно найти в развитии и изменении популярности двух групп направлений исследований относительно места валютного рынка в экономике. Поскольку валюта - ни что иное как деньги, то различия между двумя точками зрения уходят корнями еще глубже - до представления роли денег в хозяйственном обороте.</w:t>
      </w:r>
    </w:p>
    <w:p>
      <w:pPr>
        <w:pStyle w:val="Normal"/>
        <w:ind w:firstLine="709"/>
        <w:jc w:val="both"/>
        <w:rPr/>
      </w:pPr>
      <w:r>
        <w:rPr>
          <w:rFonts w:eastAsia="Courier New Cyr" w:cs="Courier New Cyr" w:ascii="Courier New Cyr" w:hAnsi="Courier New Cyr"/>
          <w:sz w:val="24"/>
          <w:szCs w:val="24"/>
        </w:rPr>
        <w:t>В основе воззрений первой группы находится выведение на первый план функции денег как средства обмена. Их роль рассматривается, прежде всего, как техническая — обеспечивать бесперебойное функционирование рынка товаров и услуг (а следовательно, и производства, которое находится в основе этого рынка). Отсюда валютный рынок рассматривается преимущественно как опосредующий механизм международного обмена товаров и услуг. Чтобы этот обмен был беспрепятственным, валютный рынок не должен приводить к последствиям, которые нарушают (или усложняют) течение международной торговли товарами и услугами.</w:t>
      </w:r>
    </w:p>
    <w:p>
      <w:pPr>
        <w:pStyle w:val="Normal"/>
        <w:ind w:firstLine="709"/>
        <w:jc w:val="both"/>
        <w:rPr/>
      </w:pPr>
      <w:r>
        <w:rPr>
          <w:rFonts w:eastAsia="Courier New Cyr" w:cs="Courier New Cyr" w:ascii="Courier New Cyr" w:hAnsi="Courier New Cyr"/>
          <w:sz w:val="24"/>
          <w:szCs w:val="24"/>
        </w:rPr>
        <w:t>В соответствии с рассмотренным выше представлением о месте валютного рынка в экономике, разграничиваются нормальные источники спроса и предложения валюты (торговля товарами и услугами) и такие, которые привносят неуверенность в эту торговлю. К последним относятся прежде всего сделки с краткосрочными инвестициями и особенно сделки, для которых неизменно предполагается существование спекуляций, которые не имеют за собой других экономических операций (торговых или с капиталом).</w:t>
      </w:r>
    </w:p>
    <w:p>
      <w:pPr>
        <w:pStyle w:val="Normal"/>
        <w:ind w:firstLine="709"/>
        <w:jc w:val="both"/>
        <w:rPr/>
      </w:pPr>
      <w:r>
        <w:rPr>
          <w:rFonts w:eastAsia="Courier New Cyr" w:cs="Courier New Cyr" w:ascii="Courier New Cyr" w:hAnsi="Courier New Cyr"/>
          <w:sz w:val="24"/>
          <w:szCs w:val="24"/>
        </w:rPr>
        <w:t>Экономическая политика, которая воспринимает в качестве своей основы изложенные представления, неизбежно направлена к ограничению деятельности валютного рынка до его "полезных" масштаба и функций, стремясь свести до минимума "вредные" и дестабилизирующие. Это стремление приводит к таким мерам как ограничение (вплоть до полного запрещения) срочных операций с валютой и операций с капиталом (особенно краткосрочных) особенно с заграницей; попытки идентификации источников спроса и предложения валюты</w:t>
      </w:r>
      <w:r>
        <w:rPr/>
        <w:t xml:space="preserve">  </w:t>
      </w:r>
      <w:r>
        <w:rPr>
          <w:rFonts w:eastAsia="Courier New Cyr" w:cs="Courier New Cyr" w:ascii="Courier New Cyr" w:hAnsi="Courier New Cyr"/>
          <w:sz w:val="24"/>
          <w:szCs w:val="24"/>
        </w:rPr>
        <w:t>— регистрирования, декларирования и других форм связывания валютных сделок с их мотивами.</w:t>
      </w:r>
    </w:p>
    <w:p>
      <w:pPr>
        <w:pStyle w:val="Normal"/>
        <w:ind w:firstLine="709"/>
        <w:jc w:val="both"/>
        <w:rPr/>
      </w:pPr>
      <w:r>
        <w:rPr>
          <w:rFonts w:eastAsia="Courier New Cyr" w:cs="Courier New Cyr" w:ascii="Courier New Cyr" w:hAnsi="Courier New Cyr"/>
          <w:sz w:val="24"/>
          <w:szCs w:val="24"/>
        </w:rPr>
        <w:t>Однако меры, направленные на ограничение спекулятивных операций, обычно ограничивают одновременно и возможности использования валютного рынка в качестве страховательного. Отсюда возникает необходимость принятия валютной политикой на себя значительной части риска (покрытия) изменения валютного курса. Эта необходимость является основой мероприятий валютной политики, направленных на обеспечение стабильного валютного курса.</w:t>
      </w:r>
    </w:p>
    <w:p>
      <w:pPr>
        <w:pStyle w:val="Normal"/>
        <w:ind w:firstLine="709"/>
        <w:jc w:val="both"/>
        <w:rPr/>
      </w:pPr>
      <w:r>
        <w:rPr>
          <w:rFonts w:eastAsia="Courier New Cyr" w:cs="Courier New Cyr" w:ascii="Courier New Cyr" w:hAnsi="Courier New Cyr"/>
          <w:sz w:val="24"/>
          <w:szCs w:val="24"/>
        </w:rPr>
        <w:t>Взгляды второй группы экономистов основаны на принятии в качестве важных (а в отдельных случаях и ведущих) и остальных функций денег — как масштаба цен и как средства хранения богатства. Это означает, что деньги (включая иностранные) кроме технического средства обмена рассматриваются и как финансовые активы. Существуют два основных требования к финансовым активам: средство накопления (хранение покупательной силы и богатства) и источник дохода.</w:t>
      </w:r>
    </w:p>
    <w:p>
      <w:pPr>
        <w:pStyle w:val="Normal"/>
        <w:ind w:firstLine="709"/>
        <w:jc w:val="both"/>
        <w:rPr/>
      </w:pPr>
      <w:r>
        <w:rPr>
          <w:rFonts w:eastAsia="Courier New Cyr" w:cs="Courier New Cyr" w:ascii="Courier New Cyr" w:hAnsi="Courier New Cyr"/>
          <w:sz w:val="24"/>
          <w:szCs w:val="24"/>
        </w:rPr>
        <w:t>Иностранные деньги (валюта) дают возможность покрытия обоих требований финансовых активов. Они — альтернатива местным деньгам в качестве средства накопления (через сравнение инфляционных ожиданий). Они также альтернатива местным деньгам и в качестве источника дохода (посредством сопоставления уровней ссудного процента в стране и за рубежом).</w:t>
      </w:r>
    </w:p>
    <w:p>
      <w:pPr>
        <w:pStyle w:val="Normal"/>
        <w:ind w:firstLine="709"/>
        <w:jc w:val="both"/>
        <w:rPr/>
      </w:pPr>
      <w:r>
        <w:rPr>
          <w:rFonts w:eastAsia="Courier New Cyr" w:cs="Courier New Cyr" w:ascii="Courier New Cyr" w:hAnsi="Courier New Cyr"/>
          <w:sz w:val="24"/>
          <w:szCs w:val="24"/>
        </w:rPr>
        <w:t>Сравнение качества местной денежной единицы и иностранной валюты как финансовых активов порождает спрос и предложение на валютном рынке. В сущности только через него может проявиться на практике альтернативность обоих видов финансовых активов — в местной и иностранной валюте. Отсюда вытекают и суждения о последствиях мер экономической политики.</w:t>
      </w:r>
    </w:p>
    <w:p>
      <w:pPr>
        <w:pStyle w:val="Normal"/>
        <w:ind w:firstLine="709"/>
        <w:jc w:val="both"/>
        <w:rPr/>
      </w:pPr>
      <w:r>
        <w:rPr>
          <w:rFonts w:eastAsia="Courier New Cyr" w:cs="Courier New Cyr" w:ascii="Courier New Cyr" w:hAnsi="Courier New Cyr"/>
          <w:sz w:val="24"/>
          <w:szCs w:val="24"/>
        </w:rPr>
        <w:t>Существующие ограничения на валютном рынке уменьшают возможность местных денег исполнять требования к финансовым активам и, прежде всего, их альтернативности. Они выступают препятствием при поддержании оптимальной структуры хранимых активов различного вида — поддержание такого портфеля финансовых инструментов, который соответствует конкретному предпочтению собственника относительно сочетания безопасности и доходности. Присутствие ограничений подобного рода на валютном рынке неизбежно перенаправляют спрос от финансовых активов, деноминированных в национальной валюте, к деноминированным в иностранных денежных единицах — то есть увеличение спроса на иностранную валюту и приводит к снижению курса национальной денежной единицы. Так ограничения сами создают условия обесценивания местной денежной единицы на валютном рынке.</w:t>
      </w:r>
    </w:p>
    <w:p>
      <w:pPr>
        <w:pStyle w:val="Normal"/>
        <w:ind w:firstLine="709"/>
        <w:jc w:val="both"/>
        <w:rPr/>
      </w:pPr>
      <w:r>
        <w:rPr>
          <w:rFonts w:eastAsia="Courier New Cyr" w:cs="Courier New Cyr" w:ascii="Courier New Cyr" w:hAnsi="Courier New Cyr"/>
          <w:sz w:val="24"/>
          <w:szCs w:val="24"/>
        </w:rPr>
        <w:t>Подобные соображения лежат в основе представлений данной группы относительно направлений валютной политики. С одной стороны, они включают необходимость устранения существующих ограничений, которые (как было показано) сами приводят к обесцениванию местной валюты. С другой - в долгосрочном плане придется поддерживать либеральный характер валютного рынка и его связей с остальными секторами финансовой системы в экономике — рынками капитала, чтобы обеспечить возможно наиболее полное проявление качеств денег как финансовых активов.</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3. "Черные" и параллельные рынки</w:t>
      </w:r>
    </w:p>
    <w:p>
      <w:pPr>
        <w:pStyle w:val="Normal"/>
        <w:ind w:firstLine="709"/>
        <w:jc w:val="both"/>
        <w:rPr/>
      </w:pPr>
      <w:r>
        <w:rPr>
          <w:rFonts w:eastAsia="Courier New Cyr" w:cs="Courier New Cyr" w:ascii="Courier New Cyr" w:hAnsi="Courier New Cyr"/>
          <w:sz w:val="24"/>
          <w:szCs w:val="24"/>
        </w:rPr>
        <w:t>Рассмотренные валютные рынки характеризовались открытой и (относительно) свободной куплей-продажей валюты физическими лицами, компаниями, банками и правительственными организациями. В реальной действительности это встречается не всегда, особенно в прошлом, а в ряде развивающихся стран и сейчас. Во многих случаях валютная торговля подвергается разнообразным административным мерам, включая ограничения покупки валюты, разрешительно-лицензионые мероприятия, дифференцированный режим валютных операций (в зависимости от их цели), обязательное предложение к продаже валютных поступлений и др. В своем завершенном виде этот подход может привести к полному запрещению операций с валютой для частных лиц и фирм.</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ограничительных административных мер обычно возникают нелегальные валютные рынки. На них ориентируется та часть спроса и предложения валюты, для которой существующие официальные структуры не обеспечивают достаточно возможности или порождают неприемлемые расходы. Такие рынки известны как "черные" рынки. В ряде случаев они существуют открыто, без подвергания их участников административным наказаниям или уголовному преследованию. Такие, допускаемые администрацией валютные рынки часто называются параллельными.</w:t>
      </w:r>
    </w:p>
    <w:p>
      <w:pPr>
        <w:pStyle w:val="Normal"/>
        <w:ind w:firstLine="709"/>
        <w:jc w:val="both"/>
        <w:rPr/>
      </w:pPr>
      <w:r>
        <w:rPr>
          <w:rFonts w:eastAsia="Courier New Cyr" w:cs="Courier New Cyr" w:ascii="Courier New Cyr" w:hAnsi="Courier New Cyr"/>
          <w:sz w:val="24"/>
          <w:szCs w:val="24"/>
        </w:rPr>
        <w:t>Неотъемлемым элементом административного регулирования или непосредственного управления валютными рынками является официальный валютный курс. В случаях, когда частные лица склонны платить за иностранную валюту по рыночному курсу, который обычно выше официального, к нелегальным рынкам постоянно ориентируется часть предложения валюты. Спрос на валюту, который административно ограничивается, не только направляется к нелегальным рынкам, но и постоянно увеличивается под воздействием ограничений. Таким образом, хотя это и выглядит парадоксально, но валютные ограничения, которые обычно вводятся для  преодоления "недостатка" валюты, не только не приводят с этой цели, но и, создавая нелегальные рыночные структуры, реально привносят в их развитие и в отклонение валютных потоков от официального рынка. Например, в 30-е гг. в США в результате принятия постановления Конгресса, запрещающего банкам выплачивать процент по вкладам до востребования, долларовые средства стали уходить на другие денежные рынки - вне США (прежде всего, европейские), что привело к массированному оттоку капитала из страны. Стали возникать долларовые рынки за пределами США, а депозиты американских банков в стране - уменьшаться. Все это привело к образованию евродолларового рынка. Также государством могут быть приняты и другие меры, например, стимулирующие накопления. Таким образом, государство вмешивается везде, кроме международного (евровалютного) рынка, на котором движение ссудного процента не зависит от национального регулирования. Поэтому "недостаток" валюты не только не уменьшается, но и постоянно поддерживается.</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4. Участники валютного рынка</w:t>
      </w:r>
    </w:p>
    <w:p>
      <w:pPr>
        <w:pStyle w:val="Normal"/>
        <w:ind w:firstLine="709"/>
        <w:jc w:val="both"/>
        <w:rPr/>
      </w:pPr>
      <w:r>
        <w:rPr>
          <w:rFonts w:eastAsia="Courier New Cyr" w:cs="Courier New Cyr" w:ascii="Courier New Cyr" w:hAnsi="Courier New Cyr"/>
          <w:sz w:val="24"/>
          <w:szCs w:val="24"/>
        </w:rPr>
        <w:t>Основная форма "проявления" валюты - банковский перевод - определяет ведущее место и роль коммерческих банков в торговле валютой. Особо важное значение имеют межбанковские связи, базирующиеся на корреспондентских отношениях. Их основой являются договоры открытия банками счетов друг у друга (корреспондентских счетов), посредством которых осуществляется основная часть операций торговли валютой.</w:t>
      </w:r>
    </w:p>
    <w:p>
      <w:pPr>
        <w:pStyle w:val="Normal"/>
        <w:ind w:firstLine="709"/>
        <w:jc w:val="both"/>
        <w:rPr/>
      </w:pPr>
      <w:r>
        <w:rPr>
          <w:rFonts w:eastAsia="Courier New Cyr" w:cs="Courier New Cyr" w:ascii="Courier New Cyr" w:hAnsi="Courier New Cyr"/>
          <w:sz w:val="24"/>
          <w:szCs w:val="24"/>
        </w:rPr>
        <w:t>Обычно торговля валютой проводится не на каком-то определенном месте. Поэтому валютный рынок состоит из системы разнообразных по своим особенностям актов купли-продажи валюты и в широком смысле слова включает три типа участников - клиенты, маркет-мейкеры (банки и брокеры) и биржи.</w:t>
      </w:r>
    </w:p>
    <w:p>
      <w:pPr>
        <w:pStyle w:val="Normal"/>
        <w:ind w:firstLine="709"/>
        <w:jc w:val="both"/>
        <w:rPr/>
      </w:pPr>
      <w:r>
        <w:rPr>
          <w:rFonts w:eastAsia="Courier New Cyr" w:cs="Courier New Cyr" w:ascii="Courier New Cyr" w:hAnsi="Courier New Cyr"/>
          <w:sz w:val="24"/>
          <w:szCs w:val="24"/>
        </w:rPr>
        <w:t xml:space="preserve">Его основу составляют все экономические агенты (компании и физические лица), для которых покупка или продажа валюты - составная часть другой, основной сделки (торговли товарами, услугами или финансовыми активами, поездки за рубеж и др.) Они образуют группу </w:t>
      </w:r>
      <w:r>
        <w:rPr>
          <w:rFonts w:eastAsia="Courier New Cyr" w:cs="Courier New Cyr" w:ascii="Courier New Cyr" w:hAnsi="Courier New Cyr"/>
          <w:i/>
          <w:iCs/>
          <w:sz w:val="24"/>
          <w:szCs w:val="24"/>
        </w:rPr>
        <w:t>клиентов</w:t>
      </w:r>
      <w:r>
        <w:rPr>
          <w:rFonts w:eastAsia="Courier New Cyr" w:cs="Courier New Cyr" w:ascii="Courier New Cyr" w:hAnsi="Courier New Cyr"/>
          <w:sz w:val="24"/>
          <w:szCs w:val="24"/>
        </w:rPr>
        <w:t>.</w:t>
      </w:r>
    </w:p>
    <w:p>
      <w:pPr>
        <w:pStyle w:val="Normal"/>
        <w:ind w:firstLine="709"/>
        <w:jc w:val="both"/>
        <w:rPr/>
      </w:pPr>
      <w:r>
        <w:rPr>
          <w:rFonts w:eastAsia="Courier New Cyr" w:cs="Courier New Cyr" w:ascii="Courier New Cyr" w:hAnsi="Courier New Cyr"/>
          <w:sz w:val="24"/>
          <w:szCs w:val="24"/>
        </w:rPr>
        <w:t xml:space="preserve">Большинство из них поддерживает стабильные отношения с одним или более </w:t>
      </w:r>
      <w:r>
        <w:rPr>
          <w:rFonts w:eastAsia="Courier New Cyr" w:cs="Courier New Cyr" w:ascii="Courier New Cyr" w:hAnsi="Courier New Cyr"/>
          <w:i/>
          <w:iCs/>
          <w:sz w:val="24"/>
          <w:szCs w:val="24"/>
        </w:rPr>
        <w:t>местных банков</w:t>
      </w:r>
      <w:r>
        <w:rPr>
          <w:rFonts w:eastAsia="Courier New Cyr" w:cs="Courier New Cyr" w:ascii="Courier New Cyr" w:hAnsi="Courier New Cyr"/>
          <w:sz w:val="24"/>
          <w:szCs w:val="24"/>
        </w:rPr>
        <w:t xml:space="preserve">, которые предоставляют клиенту разнообразные банковские услуги (ведут счета, выдают кредиты, дают консультации и др.). Поэтому логично обращение клиента к "своему" банку и в случае купли-продажи валюты (особенно если он - небольшая фирма, находящаяся вне главного банковского центра страны). Прежде всего, это банки, для которых торговля валютой не включена в основные виды деятельности, и тогда они выполняют роль посредников между своими клиентами и специализирующимися на торговле валютой </w:t>
      </w:r>
      <w:r>
        <w:rPr>
          <w:rFonts w:eastAsia="Courier New Cyr" w:cs="Courier New Cyr" w:ascii="Courier New Cyr" w:hAnsi="Courier New Cyr"/>
          <w:i/>
          <w:iCs/>
          <w:sz w:val="24"/>
          <w:szCs w:val="24"/>
        </w:rPr>
        <w:t>крупными коммерческими банками</w:t>
      </w:r>
      <w:r>
        <w:rPr>
          <w:rFonts w:eastAsia="Courier New Cyr" w:cs="Courier New Cyr" w:ascii="Courier New Cyr" w:hAnsi="Courier New Cyr"/>
          <w:sz w:val="24"/>
          <w:szCs w:val="24"/>
        </w:rPr>
        <w:t>. Последние составляют ядро валютного рынка, потому что в результате именно у них сосредотачивается спрос и предложение валюты местными компаниями и физическими лицами.</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рупные коммерческие банки предоставляют своим клиентам (местным банкам или в отдельных случаях непосредственно крупным компаниям) возможность купить или продать конкретную иностранную валюту в желаемых клиентом количествах. Для поддержания подобной готовности, банки активно торгуют между собой. Эта торговля, которая в развитых банковских центрах составляет преобладающую часть валютных сделок, формирует </w:t>
      </w:r>
      <w:r>
        <w:rPr>
          <w:rFonts w:eastAsia="Courier New Cyr" w:cs="Courier New Cyr" w:ascii="Courier New Cyr" w:hAnsi="Courier New Cyr"/>
          <w:i/>
          <w:iCs/>
          <w:sz w:val="24"/>
          <w:szCs w:val="24"/>
        </w:rPr>
        <w:t>межбанковский валютный рынок</w:t>
      </w:r>
      <w:r>
        <w:rPr>
          <w:rFonts w:eastAsia="Courier New Cyr" w:cs="Courier New Cyr" w:ascii="Courier New Cyr" w:hAnsi="Courier New Cyr"/>
          <w:sz w:val="24"/>
          <w:szCs w:val="24"/>
        </w:rPr>
        <w:t xml:space="preserve">. Он представляет и конкретное содержание понятия "валютный рынок" в узком смысле слова. На валютных рынках в межбанковскую торговлю включаются и специализированные </w:t>
      </w:r>
      <w:r>
        <w:rPr>
          <w:rFonts w:eastAsia="Courier New Cyr" w:cs="Courier New Cyr" w:ascii="Courier New Cyr" w:hAnsi="Courier New Cyr"/>
          <w:i/>
          <w:iCs/>
          <w:sz w:val="24"/>
          <w:szCs w:val="24"/>
        </w:rPr>
        <w:t>валютные брокеры</w:t>
      </w:r>
      <w:r>
        <w:rPr>
          <w:rFonts w:eastAsia="Courier New Cyr" w:cs="Courier New Cyr" w:ascii="Courier New Cyr" w:hAnsi="Courier New Cyr"/>
          <w:sz w:val="24"/>
          <w:szCs w:val="24"/>
        </w:rPr>
        <w:t>. Сделки, заключаемые на межбанковском валютном рынке, крупные по размеру (то есть по сути это "оптовый" рынок). В международной практике минимальный размер отдельной сделки на этом рынке оставляет 1 млн. долл.</w:t>
      </w:r>
    </w:p>
    <w:p>
      <w:pPr>
        <w:pStyle w:val="Normal"/>
        <w:ind w:firstLine="709"/>
        <w:jc w:val="both"/>
        <w:rPr/>
      </w:pPr>
      <w:r>
        <w:rPr>
          <w:rFonts w:eastAsia="Courier New Cyr" w:cs="Courier New Cyr" w:ascii="Courier New Cyr" w:hAnsi="Courier New Cyr"/>
          <w:sz w:val="24"/>
          <w:szCs w:val="24"/>
        </w:rPr>
        <w:t xml:space="preserve">Для межбанковской валютной торговли, как и для валютной торговли между банками и их клиентами (местными банками и предприятиями) типично заключение сделок на заранее определенных условиях, конкретных для каждой операции (валюта, сумма, срок поставки и оплата, курс) в зависимости от потребностей клиента. Несколько различна практика других типов операций - биржевых, которые заключаются на специализированных </w:t>
      </w:r>
      <w:r>
        <w:rPr>
          <w:rFonts w:eastAsia="Courier New Cyr" w:cs="Courier New Cyr" w:ascii="Courier New Cyr" w:hAnsi="Courier New Cyr"/>
          <w:i/>
          <w:iCs/>
          <w:sz w:val="24"/>
          <w:szCs w:val="24"/>
        </w:rPr>
        <w:t>валютных биржах</w:t>
      </w:r>
      <w:r>
        <w:rPr>
          <w:rFonts w:eastAsia="Courier New Cyr" w:cs="Courier New Cyr" w:ascii="Courier New Cyr" w:hAnsi="Courier New Cyr"/>
          <w:sz w:val="24"/>
          <w:szCs w:val="24"/>
        </w:rPr>
        <w:t>. Для биржевых сделок характерно, что большинство оговорок контракта (валюта, срок, сумма и др.) стандартны, а оговариванию подлежит только цена (курс). В качестве особого товара на валютных биржах котируются не столько сама валюта (как это происходит на банковском валютном рынке), а валюта с предварительно определенными условиями ее поставки и оплаты. Из-за стандартных условий валютные сделки на бирже известны и под наименованием "контракты". Другое отличие биржевых сделок по сравнению с банковской валютной торговлей - что биржевые валютные операции осуществляются на специально организованных торгах (биржах) при соблюдении правил, определенных соответствующей биржей.</w:t>
      </w:r>
    </w:p>
    <w:p>
      <w:pPr>
        <w:pStyle w:val="Normal"/>
        <w:ind w:firstLine="709"/>
        <w:jc w:val="both"/>
        <w:rPr/>
      </w:pPr>
      <w:r>
        <w:rPr>
          <w:rFonts w:eastAsia="Courier New Cyr" w:cs="Courier New Cyr" w:ascii="Courier New Cyr" w:hAnsi="Courier New Cyr"/>
          <w:sz w:val="24"/>
          <w:szCs w:val="24"/>
        </w:rPr>
        <w:t xml:space="preserve">К участникам валютного рынка в узком смысле понятия относится и </w:t>
      </w:r>
      <w:r>
        <w:rPr>
          <w:rFonts w:eastAsia="Courier New Cyr" w:cs="Courier New Cyr" w:ascii="Courier New Cyr" w:hAnsi="Courier New Cyr"/>
          <w:i/>
          <w:iCs/>
          <w:sz w:val="24"/>
          <w:szCs w:val="24"/>
        </w:rPr>
        <w:t>центральный банк</w:t>
      </w:r>
      <w:r>
        <w:rPr>
          <w:rFonts w:eastAsia="Courier New Cyr" w:cs="Courier New Cyr" w:ascii="Courier New Cyr" w:hAnsi="Courier New Cyr"/>
          <w:sz w:val="24"/>
          <w:szCs w:val="24"/>
        </w:rPr>
        <w:t>. Он отличается ото всех остальных участников валютного рынка целью работы - не для получения (реализации) прибыли - то есть мотив его работы некоммерческий, а определяется целями экономической политики государства. Центральный банк покупает и продает валюту за счет официальных (государственных) валютных резервов. Особую мотивацию участия центрального банка на валютном рынке дает возможность определения ее покупок и продаж как "интервенции" (вмешательства).</w:t>
      </w:r>
    </w:p>
    <w:p>
      <w:pPr>
        <w:pStyle w:val="Normal"/>
        <w:ind w:firstLine="709"/>
        <w:jc w:val="both"/>
        <w:rPr/>
      </w:pPr>
      <w:r>
        <w:rPr>
          <w:rFonts w:eastAsia="Courier New Cyr" w:cs="Courier New Cyr" w:ascii="Courier New Cyr" w:hAnsi="Courier New Cyr"/>
          <w:sz w:val="24"/>
          <w:szCs w:val="24"/>
        </w:rPr>
        <w:t>Последствия интервенции центрального банка на валютном рынке проявляются в двух направлениях. Первое - изменение соотношения между спросом и предложением валюты, образовавшегося в результате участия коммерческих структур, которое содействует изменению уровня валютного курса или изменению его тренда (динамики). Продавая валюту, центральный банк увеличивает ее предложение на рынке, а это ограничивает восходящую тенденцию в изменении курса валюты или стимулирует его нисходящую тенденцию. Покупка центральным банком валюты на валютном рынке действует в обратную сторону.</w:t>
      </w:r>
    </w:p>
    <w:p>
      <w:pPr>
        <w:pStyle w:val="Normal"/>
        <w:ind w:firstLine="709"/>
        <w:jc w:val="both"/>
        <w:rPr/>
      </w:pPr>
      <w:r>
        <w:rPr>
          <w:rFonts w:eastAsia="Courier New Cyr" w:cs="Courier New Cyr" w:ascii="Courier New Cyr" w:hAnsi="Courier New Cyr"/>
          <w:sz w:val="24"/>
          <w:szCs w:val="24"/>
        </w:rPr>
        <w:t>Второе направление, в котором проявляются последствия интервенции центрального банка, - изменение количества денег в обращении. Покупка иностранной валюты - по сути это продажа с точки зрения местной валюты. Из-за этого одновременно с увеличением официальных валютных резервов, покупка иностранной валюты центральным банком увеличивает предложение местной валюты на рынке и приводит к росту денежной массы (количества денег) во внутреннем обращении. И наоборот, продажа иностранной валюты на рынке увеличивает спрос на местную валюту и уменьшает количество денег во внутреннем обращении, как и размер официальных валютных резервов.</w:t>
      </w:r>
    </w:p>
    <w:p>
      <w:pPr>
        <w:pStyle w:val="Normal"/>
        <w:ind w:firstLine="709"/>
        <w:jc w:val="both"/>
        <w:rPr/>
      </w:pPr>
      <w:r>
        <w:rPr>
          <w:rFonts w:eastAsia="Courier New Cyr" w:cs="Courier New Cyr" w:ascii="Courier New Cyr" w:hAnsi="Courier New Cyr"/>
          <w:sz w:val="24"/>
          <w:szCs w:val="24"/>
        </w:rPr>
        <w:t>Конкретные интервенции центрального банка на валютном рынке обычно проводятся с целью воздействия на валютный курс. Однако это не отменяет проявления оборотной стороны интервенции - влияния на денежное обращение, которое представляет собой "вторичный" результат интервенции. Это порождает проблемы как для экономической политики, которая должна принимать во внимание и "вторичный" результат, так и для экономических агентов на рынке, перед которыми встают одновременно как последствия непосредственно интервенции на валютном рынке, так и во внутреннем обращении. В то же время компании должны ожидать и возможные защитные меры регулирующих органов в отношении "вторичного" результата.</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пример, интервенция центрального банка через продажу местной валюты, проведенная с целью понижения ее курса (или ограничения тенденции к его повышению), при равных прочих условиях приводит к усилению инфляционного натиска во внутреннем хозяйстве страны. При выраженной антиинфляционной направленности целостной макроэкономической политики можно ожидать, что одновременно с интервенцией будут введены или усилены типичные антиинфляционные мероприятия - продажа государственных ценных бумаг центральным банком, ограничение кредита и др.</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footerReference w:type="default" r:id="rId2"/>
      <w:type w:val="nextPage"/>
      <w:pgSz w:w="11906" w:h="16838"/>
      <w:pgMar w:left="1701"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urier New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àíäàðòíûé"/>
    <w:basedOn w:val="Normal"/>
    <w:qFormat/>
    <w:pPr>
      <w:spacing w:lineRule="auto" w:line="360"/>
      <w:ind w:left="57" w:right="113" w:firstLine="680"/>
      <w:jc w:val="both"/>
    </w:pPr>
    <w:rPr>
      <w:sz w:val="22"/>
      <w:szCs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9:01:00Z</dcterms:created>
  <dc:creator>����� ���������� ����</dc:creator>
  <dc:description/>
  <dc:language>en-US</dc:language>
  <cp:lastModifiedBy>����� ����������</cp:lastModifiedBy>
  <dcterms:modified xsi:type="dcterms:W3CDTF">1980-01-04T22:51:00Z</dcterms:modified>
  <cp:revision>5</cp:revision>
  <dc:subject/>
  <dc:title>������� �����</dc:title>
</cp:coreProperties>
</file>