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Основные проблемы функционирования складов.</w:t>
      </w:r>
    </w:p>
    <w:p>
      <w:pPr>
        <w:pStyle w:val="FR1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rPr/>
      </w:pPr>
      <w:r>
        <w:rPr/>
        <w:t xml:space="preserve">Существует несколько </w:t>
      </w:r>
      <w:r>
        <w:rPr>
          <w:b/>
        </w:rPr>
        <w:t>основных проблем</w:t>
      </w:r>
      <w:r>
        <w:rPr/>
        <w:t>, успешное решение которых может гарантировать эффективное функционирование складского хозяйства. К ним относятся: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выбор между собственным складом или складом общего поль</w:t>
        <w:softHyphen/>
        <w:t>зования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личество складов и размещение складской сети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мер и место расположения склада,</w:t>
      </w:r>
    </w:p>
    <w:p>
      <w:pPr>
        <w:pStyle w:val="Normal"/>
        <w:numPr>
          <w:ilvl w:val="0"/>
          <w:numId w:val="1"/>
        </w:numPr>
        <w:rPr/>
      </w:pPr>
      <w:r>
        <w:rPr/>
        <w:t>выбор системы складирования.</w:t>
      </w:r>
    </w:p>
    <w:p>
      <w:pPr>
        <w:pStyle w:val="Normal"/>
        <w:ind w:left="708" w:hanging="0"/>
        <w:rPr/>
      </w:pPr>
      <w:r>
        <w:rPr/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  <w:t>Логистический процесс на складе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ind w:firstLine="720"/>
        <w:rPr/>
      </w:pPr>
      <w:r>
        <w:rPr/>
        <w:t>Логистический процесс на складе весьма сложен, поскольку тре</w:t>
        <w:softHyphen/>
        <w:t>бует полной согласованности функций снабжения запасами, пере</w:t>
        <w:softHyphen/>
        <w:t>работки груза и физического распределения заказов. Практически логистика на складе охватывает все основные функциональные об</w:t>
        <w:softHyphen/>
        <w:t>ласти, рассматриваемые на микроуровне. Поэтому логистический процесс на складе вклю</w:t>
        <w:softHyphen/>
        <w:t>чает :</w:t>
      </w:r>
    </w:p>
    <w:p>
      <w:pPr>
        <w:pStyle w:val="Normal"/>
        <w:ind w:firstLine="720"/>
        <w:rPr/>
      </w:pPr>
      <w:r>
        <w:rPr/>
        <w:t>снабжение запасами,</w:t>
      </w:r>
    </w:p>
    <w:p>
      <w:pPr>
        <w:pStyle w:val="Normal"/>
        <w:ind w:firstLine="720"/>
        <w:rPr/>
      </w:pPr>
      <w:r>
        <w:rPr/>
        <w:t>контроль за поставками,</w:t>
      </w:r>
    </w:p>
    <w:p>
      <w:pPr>
        <w:pStyle w:val="Normal"/>
        <w:ind w:firstLine="720"/>
        <w:rPr/>
      </w:pPr>
      <w:r>
        <w:rPr/>
        <w:t>разгрузку и приемку грузов,</w:t>
      </w:r>
    </w:p>
    <w:p>
      <w:pPr>
        <w:pStyle w:val="Normal"/>
        <w:ind w:firstLine="720"/>
        <w:rPr/>
      </w:pPr>
      <w:r>
        <w:rPr/>
        <w:t>внутрискладскую транспортировку и перевалку грузов,</w:t>
      </w:r>
    </w:p>
    <w:p>
      <w:pPr>
        <w:pStyle w:val="Normal"/>
        <w:ind w:firstLine="720"/>
        <w:rPr/>
      </w:pPr>
      <w:r>
        <w:rPr/>
        <w:t>складирование и хранение грузов,</w:t>
      </w:r>
    </w:p>
    <w:p>
      <w:pPr>
        <w:pStyle w:val="Normal"/>
        <w:ind w:firstLine="720"/>
        <w:rPr/>
      </w:pPr>
      <w:r>
        <w:rPr/>
        <w:t>комплектацию (комиссионирование) заказов клиентов и отгрузку,</w:t>
      </w:r>
    </w:p>
    <w:p>
      <w:pPr>
        <w:pStyle w:val="Normal"/>
        <w:ind w:firstLine="720"/>
        <w:rPr/>
      </w:pPr>
      <w:r>
        <w:rPr/>
        <w:t>транспортировку и экспедицию заказов,</w:t>
      </w:r>
    </w:p>
    <w:p>
      <w:pPr>
        <w:pStyle w:val="Normal"/>
        <w:ind w:firstLine="720"/>
        <w:rPr/>
      </w:pPr>
      <w:r>
        <w:rPr/>
        <w:t>сбор и доставку порожних товароносителей,</w:t>
      </w:r>
    </w:p>
    <w:p>
      <w:pPr>
        <w:pStyle w:val="Normal"/>
        <w:ind w:firstLine="720"/>
        <w:rPr/>
      </w:pPr>
      <w:r>
        <w:rPr/>
        <w:t>контроль за выполнением заказов,</w:t>
      </w:r>
    </w:p>
    <w:p>
      <w:pPr>
        <w:pStyle w:val="Normal"/>
        <w:ind w:firstLine="720"/>
        <w:rPr/>
      </w:pPr>
      <w:r>
        <w:rPr/>
        <w:t>информационное обслуживание склада,</w:t>
      </w:r>
    </w:p>
    <w:p>
      <w:pPr>
        <w:pStyle w:val="Normal"/>
        <w:ind w:firstLine="720"/>
        <w:rPr/>
      </w:pPr>
      <w:r>
        <w:rPr/>
        <w:t>обеспечение обслуживания клиентов (оказание услуг).</w:t>
      </w:r>
    </w:p>
    <w:p>
      <w:pPr>
        <w:pStyle w:val="TextBody"/>
        <w:rPr/>
      </w:pPr>
      <w:r>
        <w:rPr/>
        <w:t>Функционирование всех составляющих логистического процесса должно рассматриваться во взаимосвязи и взаимозависимости. Та</w:t>
        <w:softHyphen/>
        <w:t>кой подход позволяет не только четко координировать деятельность служб склада, он является основой планирования и контроля за продвижением груза на складе с минимальными затратами. Условно весь процесс можно разделить на три части:</w:t>
      </w:r>
    </w:p>
    <w:p>
      <w:pPr>
        <w:pStyle w:val="Normal"/>
        <w:ind w:firstLine="720"/>
        <w:rPr/>
      </w:pPr>
      <w:r>
        <w:rPr>
          <w:lang w:val="en-US" w:eastAsia="en-US"/>
        </w:rPr>
        <w:t>1)</w:t>
      </w:r>
      <w:r>
        <w:rPr/>
        <w:t xml:space="preserve"> операции, направленные на координацию службы закупки;</w:t>
      </w:r>
    </w:p>
    <w:p>
      <w:pPr>
        <w:pStyle w:val="Normal"/>
        <w:ind w:firstLine="720"/>
        <w:rPr/>
      </w:pPr>
      <w:r>
        <w:rPr>
          <w:lang w:val="en-US" w:eastAsia="en-US"/>
        </w:rPr>
        <w:t>2)</w:t>
      </w:r>
      <w:r>
        <w:rPr/>
        <w:t xml:space="preserve"> операции, непосредственно связанные с переработкой груза и его документацией;</w:t>
      </w:r>
    </w:p>
    <w:p>
      <w:pPr>
        <w:pStyle w:val="Normal"/>
        <w:ind w:firstLine="720"/>
        <w:rPr/>
      </w:pPr>
      <w:r>
        <w:rPr>
          <w:lang w:val="en-US" w:eastAsia="en-US"/>
        </w:rPr>
        <w:t>3)</w:t>
      </w:r>
      <w:r>
        <w:rPr/>
        <w:t xml:space="preserve"> операции, направленные на координацию службы продаж. </w:t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Координация службы закупки </w:t>
      </w:r>
      <w:r>
        <w:rPr/>
        <w:t>осуществляется в ходе операций по снабжению запасами и посредством контроля за ведением поста</w:t>
        <w:softHyphen/>
        <w:t xml:space="preserve">вок. Основная задача </w:t>
      </w:r>
      <w:r>
        <w:rPr>
          <w:b/>
        </w:rPr>
        <w:t>снабжения запасами</w:t>
      </w:r>
      <w:r>
        <w:rPr/>
        <w:t xml:space="preserve"> состоит в обеспечении склада товаром (или материалом) в соответствии с возможностями его переработки на данный период при полном удовлетворении заказов потребителей. Поэтому определение потребности в закупке запасов должно вестись в полной согласованности со службой про</w:t>
        <w:softHyphen/>
        <w:t>даж и имеющейся мощностью склада.</w:t>
      </w:r>
    </w:p>
    <w:p>
      <w:pPr>
        <w:pStyle w:val="Normal"/>
        <w:rPr/>
      </w:pPr>
      <w:r>
        <w:rPr/>
        <w:t xml:space="preserve">2. </w:t>
      </w:r>
      <w:r>
        <w:rPr>
          <w:b/>
        </w:rPr>
        <w:t>Учет и контроль за поступлением запасов и отправкой заказов</w:t>
      </w:r>
      <w:r>
        <w:rPr/>
        <w:t xml:space="preserve"> позволяет обеспечить ритмичность переработки грузопотоков, максимальное использование имеющегося объема склада и необходи</w:t>
        <w:softHyphen/>
        <w:t>мые условия хранения, сократить сроки хранения запасов и тем самым увеличить оборот склада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Разгрузка и приемка грузов.</w:t>
      </w:r>
    </w:p>
    <w:p>
      <w:pPr>
        <w:pStyle w:val="Normal"/>
        <w:ind w:firstLine="720"/>
        <w:rPr/>
      </w:pPr>
      <w:r>
        <w:rPr/>
        <w:t>Соответственно подготавливаются места разгрузки под указан</w:t>
        <w:softHyphen/>
        <w:t>ное транспортное средство (трейлер, контейнер) и необходи</w:t>
        <w:softHyphen/>
        <w:t>мое погрузочно-разгрузочное оборудование. Разгрузка на современ</w:t>
        <w:softHyphen/>
        <w:t>ных складах осуществляется на разгрузочных автомобильных или железнодорожных и контейнерных площадках. Специальное оснащение мест разгрузки и правильный выбор погрузочно-разгрузочного оборудования позволяют эффективно проводить разгрузку (в кратчайшие сроки и с минимальными потерями груза), в связи с чем сокращаются простои транспортных средств, а следовательно, и снижаются издержки обращения.</w:t>
      </w:r>
    </w:p>
    <w:p>
      <w:pPr>
        <w:pStyle w:val="Normal"/>
        <w:ind w:firstLine="720"/>
        <w:rPr/>
      </w:pPr>
      <w:r>
        <w:rPr/>
        <w:t>Проводимые на данном этапе операции включают: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грузку транспортных средств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нтроль документального и физического соответствия зака</w:t>
        <w:softHyphen/>
        <w:t>зов поставки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окументальное оформление прибывшего груза через инфор</w:t>
        <w:softHyphen/>
        <w:t>мационную систему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формирование складской грузовой единицы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Внутрискладская транспортировка.</w:t>
      </w:r>
    </w:p>
    <w:p>
      <w:pPr>
        <w:pStyle w:val="Normal"/>
        <w:ind w:firstLine="720"/>
        <w:rPr/>
      </w:pPr>
      <w:r>
        <w:rPr/>
        <w:t>Она предполагает перемещение груза между различными зонами склада: с разгрузочной в зону приемки, оттуда в зону хранения, комплектации и в зону погрузки.</w:t>
      </w:r>
    </w:p>
    <w:p>
      <w:pPr>
        <w:pStyle w:val="Normal"/>
        <w:ind w:firstLine="720"/>
        <w:rPr/>
      </w:pPr>
      <w:r>
        <w:rPr/>
        <w:t>Транспортировка грузов внутри склада должна осуществляться при минимальной протяженности во времени и пространстве по сквозным «прямоточным» маршрутам. Это позволит избежать по</w:t>
        <w:softHyphen/>
        <w:t>вторного возвращения в любую из складских зон и неэффективного выполнения операций. Число перевалок (с одного вида оборудова</w:t>
        <w:softHyphen/>
        <w:t>ния на другое) должно быть минимальным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Складирование и хранение.</w:t>
      </w:r>
    </w:p>
    <w:p>
      <w:pPr>
        <w:pStyle w:val="Normal"/>
        <w:ind w:firstLine="720"/>
        <w:rPr/>
      </w:pPr>
      <w:r>
        <w:rPr/>
        <w:t>Процесс складирования заключается в размещении и укладке груза на хранение. Основной принцип рационального складирова</w:t>
        <w:softHyphen/>
        <w:t>ния</w:t>
      </w:r>
      <w:r>
        <w:rPr>
          <w:lang w:val="en-US" w:eastAsia="en-US"/>
        </w:rPr>
        <w:t xml:space="preserve"> —</w:t>
      </w:r>
      <w:r>
        <w:rPr/>
        <w:t xml:space="preserve"> эффективное использование объема зоны хранения. Предпо</w:t>
        <w:softHyphen/>
        <w:t>сылкой этого является оптимальный</w:t>
      </w:r>
      <w:r>
        <w:rPr>
          <w:b/>
        </w:rPr>
        <w:t xml:space="preserve"> выбор системы складирования</w:t>
      </w:r>
      <w:r>
        <w:rPr/>
        <w:t xml:space="preserve"> (раздел 4</w:t>
      </w:r>
      <w:r>
        <w:rPr>
          <w:lang w:val="en-US" w:eastAsia="en-US"/>
        </w:rPr>
        <w:t>.4)</w:t>
      </w:r>
      <w:r>
        <w:rPr/>
        <w:t xml:space="preserve"> и, в первую очередь, </w:t>
      </w:r>
      <w:r>
        <w:rPr>
          <w:b/>
        </w:rPr>
        <w:t xml:space="preserve">складского оборудования. </w:t>
      </w:r>
      <w:r>
        <w:rPr/>
        <w:t>Обору</w:t>
        <w:softHyphen/>
        <w:t>дование под хранение должно отвечать специфическим особеннос</w:t>
        <w:softHyphen/>
        <w:t xml:space="preserve">тям груза и обеспечивать максимальное использование высоты и площади склада. При этом </w:t>
      </w:r>
      <w:r>
        <w:rPr>
          <w:b/>
        </w:rPr>
        <w:t>пространство под рабочие проходы должно быть минимальным</w:t>
      </w:r>
      <w:r>
        <w:rPr/>
        <w:t>, но с учетом нормальных условий работы подъ</w:t>
        <w:softHyphen/>
        <w:t>емно-транспортных машин и механизмов. Для упорядоченного хра</w:t>
        <w:softHyphen/>
        <w:t xml:space="preserve">нения груза и экономичного его размещения используют </w:t>
      </w:r>
      <w:r>
        <w:rPr>
          <w:b/>
        </w:rPr>
        <w:t>систему адресного хранения по принципу твердого (фиксированного) или свободного (груз размещается на любом свободном месте) выбора места складирования.</w:t>
      </w:r>
    </w:p>
    <w:p>
      <w:pPr>
        <w:pStyle w:val="Normal"/>
        <w:ind w:firstLine="720"/>
        <w:rPr/>
      </w:pPr>
      <w:r>
        <w:rPr>
          <w:b/>
          <w:bCs/>
          <w:i/>
          <w:iCs/>
        </w:rPr>
        <w:t>Процесс складирования и хранения</w:t>
      </w:r>
      <w:r>
        <w:rPr/>
        <w:t xml:space="preserve"> включает:</w:t>
      </w:r>
    </w:p>
    <w:p>
      <w:pPr>
        <w:pStyle w:val="Normal"/>
        <w:ind w:firstLine="720"/>
        <w:rPr/>
      </w:pPr>
      <w:r>
        <w:rPr/>
        <w:t>а) закладку груза на хранение,</w:t>
      </w:r>
    </w:p>
    <w:p>
      <w:pPr>
        <w:pStyle w:val="Normal"/>
        <w:ind w:firstLine="720"/>
        <w:rPr/>
      </w:pPr>
      <w:r>
        <w:rPr/>
        <w:t>б) хранение груза и обеспечение соответствующих для этого ус</w:t>
        <w:softHyphen/>
        <w:t>ловий,</w:t>
      </w:r>
    </w:p>
    <w:p>
      <w:pPr>
        <w:pStyle w:val="TextBodyIndent"/>
        <w:rPr/>
      </w:pPr>
      <w:r>
        <w:rPr/>
        <w:t>в) контроль за наличием запасов на складе, осуществляемый через информационную систему.</w:t>
      </w:r>
    </w:p>
    <w:p>
      <w:pPr>
        <w:pStyle w:val="FR1"/>
        <w:spacing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Комплектация (комиссионирование) заказов и отгрузка</w:t>
      </w:r>
    </w:p>
    <w:p>
      <w:pPr>
        <w:pStyle w:val="Normal"/>
        <w:ind w:firstLine="720"/>
        <w:rPr/>
      </w:pPr>
      <w:r>
        <w:rPr/>
        <w:t>Процесс комплектации сводится к подготовке товара в соответ</w:t>
        <w:softHyphen/>
        <w:t>ствии с заказами потребителей.</w:t>
      </w:r>
    </w:p>
    <w:p>
      <w:pPr>
        <w:pStyle w:val="Normal"/>
        <w:rPr/>
      </w:pPr>
      <w:r>
        <w:rPr/>
        <w:t>Комплектация и отгрузка заказов включают:</w:t>
      </w:r>
    </w:p>
    <w:p>
      <w:pPr>
        <w:pStyle w:val="Normal"/>
        <w:rPr/>
      </w:pPr>
      <w:r>
        <w:rPr/>
        <w:t>а) получение заказа клиента (отборочный лист),</w:t>
      </w:r>
    </w:p>
    <w:p>
      <w:pPr>
        <w:pStyle w:val="Normal"/>
        <w:rPr/>
      </w:pPr>
      <w:r>
        <w:rPr/>
        <w:t>б) отбор товара каждого наименования по заказу клиента,</w:t>
      </w:r>
    </w:p>
    <w:p>
      <w:pPr>
        <w:pStyle w:val="Normal"/>
        <w:rPr/>
      </w:pPr>
      <w:r>
        <w:rPr/>
        <w:t>в) комплектацию отобранного товара для конкретного клиента в соответствии с его заказом,</w:t>
      </w:r>
    </w:p>
    <w:p>
      <w:pPr>
        <w:pStyle w:val="Normal"/>
        <w:rPr/>
      </w:pPr>
      <w:r>
        <w:rPr/>
        <w:t>г) подготовку товара к отправке (укладывание в тару, на товаро-носитель),</w:t>
      </w:r>
    </w:p>
    <w:p>
      <w:pPr>
        <w:pStyle w:val="Normal"/>
        <w:rPr/>
      </w:pPr>
      <w:r>
        <w:rPr/>
        <w:t>д) документальное оформление подготовленного заказа и кон</w:t>
        <w:softHyphen/>
        <w:t>троль за подготовкой заказа,</w:t>
      </w:r>
    </w:p>
    <w:p>
      <w:pPr>
        <w:pStyle w:val="Normal"/>
        <w:rPr/>
      </w:pPr>
      <w:r>
        <w:rPr/>
        <w:t>е) объединение заказов клиентов в партию отправки и оформле</w:t>
        <w:softHyphen/>
        <w:t>ние транспортных накладных,</w:t>
      </w:r>
    </w:p>
    <w:p>
      <w:pPr>
        <w:pStyle w:val="Normal"/>
        <w:rPr/>
      </w:pPr>
      <w:r>
        <w:rPr/>
        <w:t>ж) отгрузку грузов в транспортное средство.</w:t>
      </w:r>
    </w:p>
    <w:p>
      <w:pPr>
        <w:pStyle w:val="Normal"/>
        <w:ind w:firstLine="720"/>
        <w:rPr/>
      </w:pPr>
      <w:r>
        <w:rPr/>
        <w:t>Подготовка и оформление документации осуществляет</w:t>
        <w:softHyphen/>
        <w:t>ся через информационную систему. Адресная система хранения позволяет указывать в отборочном листе место отбираемого товара, что значительно сокращает время отборки и помогает отслеживать от</w:t>
        <w:softHyphen/>
        <w:t>пуск товара со склада.</w:t>
      </w:r>
    </w:p>
    <w:p>
      <w:pPr>
        <w:pStyle w:val="Normal"/>
        <w:ind w:firstLine="720"/>
        <w:rPr/>
      </w:pPr>
      <w:r>
        <w:rPr/>
        <w:t>При комплектации отправки благодаря информационной систе</w:t>
        <w:softHyphen/>
        <w:t>ме облегчается выполнение функции объединения грузов в эконо</w:t>
        <w:softHyphen/>
        <w:t>мичную партию отгрузки, позволяющую максимально использовать транспортное средство. При этом выбирается оптимальный марш</w:t>
        <w:softHyphen/>
        <w:t>рут доставки заказов.</w:t>
      </w:r>
    </w:p>
    <w:p>
      <w:pPr>
        <w:pStyle w:val="Normal"/>
        <w:rPr/>
      </w:pPr>
      <w:r>
        <w:rPr>
          <w:b/>
        </w:rPr>
        <w:t>7. Транспортировка и экспедиция заказов</w:t>
      </w:r>
      <w:r>
        <w:rPr/>
        <w:t xml:space="preserve"> могут осуществляться как складом, так и самим заказчиком. Последний вариант оправдывает себя лишь в том случае, когда заказ осуществляется партиями, рав</w:t>
        <w:softHyphen/>
        <w:t>ными вместимости транспортного средства. Наиболее распространена и экономи</w:t>
        <w:softHyphen/>
        <w:t>чески оправданна централизованная доставка заказов складом. В этом случае благодаря объединению (унитизации) грузов и оптимальным маршру</w:t>
        <w:softHyphen/>
        <w:t>там доставки достигается значительное сокращение транспортных расходов и появляется реальная возможность осуществлять постав</w:t>
        <w:softHyphen/>
        <w:t>ки мелкими и более частыми партиями, что приводит к сокращению ненужных страховых запасов у потребителя.</w:t>
      </w:r>
    </w:p>
    <w:p>
      <w:pPr>
        <w:pStyle w:val="Normal"/>
        <w:rPr/>
      </w:pPr>
      <w:r>
        <w:rPr>
          <w:b/>
        </w:rPr>
        <w:t>8. Сбор и доставка порожних товароносителей</w:t>
      </w:r>
      <w:r>
        <w:rPr/>
        <w:t xml:space="preserve"> играют существен</w:t>
        <w:softHyphen/>
        <w:t>ную роль в статье расходов. Товароносители (поддоны, контейнеры, тара) при внутригородских перевозках чаще всего бывают многооборотные, а потому требуют возврата отправителю. Эффективный обмен товароносителей возможен лишь в тех случаях, когда достоверно определено их оптимальное количество и четко выполняется график обмена ими с потребителями.</w:t>
      </w:r>
    </w:p>
    <w:p>
      <w:pPr>
        <w:pStyle w:val="Normal"/>
        <w:rPr/>
      </w:pPr>
      <w:r>
        <w:rPr>
          <w:b/>
          <w:iCs/>
        </w:rPr>
        <w:t xml:space="preserve">9. Информационное обслуживание склада </w:t>
      </w:r>
      <w:r>
        <w:rPr/>
        <w:t>предполагает управление информационными потоками и является связующим стержнем функ</w:t>
        <w:softHyphen/>
        <w:t>ционирования всех служб склада. В зависимости от технической оснащенности управление информационными потоками может быть как самостоятельной системой (на механизированных складах), так и составной подсистемой общей автоматизированной системы уп</w:t>
        <w:softHyphen/>
        <w:t>равления материальными и информационными потоками (на авто</w:t>
        <w:softHyphen/>
        <w:t>матизированных складах).</w:t>
      </w:r>
    </w:p>
    <w:p>
      <w:pPr>
        <w:pStyle w:val="Normal"/>
        <w:ind w:firstLine="720"/>
        <w:rPr/>
      </w:pPr>
      <w:r>
        <w:rPr/>
        <w:t>Информационное обслуживание охватывает: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работку входящей документации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едложения по заказам поставщиков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формление заказов поставщиков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управление приемом и отправкой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контролирование наличности на складе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прием заказов потребителей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формление документации отправки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диспетчерскую помощь, включая оптимальный выбор партий отгрузки и маршруты доставки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работку счетов клиентов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обмен информацией с оперативным персоналом и верхним иерархическим уровнем,</w:t>
      </w:r>
    </w:p>
    <w:p>
      <w:pPr>
        <w:pStyle w:val="Normal"/>
        <w:ind w:firstLine="720"/>
        <w:rPr/>
      </w:pPr>
      <w:r>
        <w:rPr>
          <w:lang w:val="en-US" w:eastAsia="en-US"/>
        </w:rPr>
        <w:t>—</w:t>
      </w:r>
      <w:r>
        <w:rPr/>
        <w:t xml:space="preserve"> </w:t>
      </w:r>
      <w:r>
        <w:rPr/>
        <w:t>различную статистическую информацию.</w:t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—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6T19:07:00Z</dcterms:created>
  <dc:creator>Michakak</dc:creator>
  <dc:description/>
  <dc:language>en-US</dc:language>
  <cp:lastModifiedBy>Michakak</cp:lastModifiedBy>
  <dcterms:modified xsi:type="dcterms:W3CDTF">2002-05-16T19:16:00Z</dcterms:modified>
  <cp:revision>1</cp:revision>
  <dc:subject/>
  <dc:title>Основные проблемы функционирования складов</dc:title>
</cp:coreProperties>
</file>