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Lesson 18: Creating Multimedia Applications-Part 4: A Multimedia Player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In lesson 16, we have created an audio player. Now, with some modifications, we will transform the audio player into a multimedia player that could play all kinds of movie files besides audio files. This player will be created in such a way that it could search for all types of graphics  your drives and play them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In this project, you need to insert a ComboBox, a DriveListBox, a DirListBox, a TextBox ,a FileListBox  and a picture box(for playing movie) into your form. I Shall briefly discuss the function of each of the above controls. Besides, you must also insert Microsoft Multimedia Control(MMControl) in your form , you may make it visible or invisible. In my program, I choose to make it invisible so that I could use the command buttons created to control the player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>ComboBox- to display and enable selection of different type of files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>DriveListBox- to allow selection selection of different drives available on your PC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>DirListBox - To display directories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>TextBox - To display selected files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</w:rPr>
        <w:t>FileListBox- To display files that are available</w:t>
      </w:r>
      <w:r>
        <w:rPr/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Relevant codes must be written to coordinate all the above controls so that the application can work properly. The program should flow in the following logical way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tep 1: User choose the type of files he wants to play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tep2:User selects the drive that might contains the relevant audio files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tep 3:User looks into directories and subdirectories for the files specified in step1. The files should be displayed in the  FileListBox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tep 4:  User selects the files from the FileListBox and click the Play button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tep 5: User click on the Stop to stop playing and Exit button to end the application.</w:t>
      </w:r>
    </w:p>
    <w:p>
      <w:pPr>
        <w:pStyle w:val="NormalWeb"/>
        <w:rPr/>
      </w:pPr>
      <w:r>
        <w:rPr/>
        <w:t>¡¡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Interface</w:t>
      </w:r>
    </w:p>
    <w:p>
      <w:pPr>
        <w:pStyle w:val="NormalWeb"/>
        <w:rPr/>
      </w:pPr>
      <w:r>
        <w:rPr/>
        <w:drawing>
          <wp:inline distT="0" distB="0" distL="0" distR="0">
            <wp:extent cx="5343525" cy="416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¡¡</w:t>
      </w:r>
    </w:p>
    <w:p>
      <w:pPr>
        <w:pStyle w:val="NormalWeb"/>
        <w:rPr/>
      </w:pPr>
      <w:hyperlink r:id="rId3">
        <w:r>
          <w:rPr>
            <w:rStyle w:val="InternetLink"/>
            <w:b/>
            <w:bCs/>
          </w:rPr>
          <w:t>[Test run the program]</w:t>
        </w:r>
      </w:hyperlink>
    </w:p>
    <w:p>
      <w:pPr>
        <w:pStyle w:val="NormalWeb"/>
        <w:rPr/>
      </w:pPr>
      <w:r>
        <w:rPr/>
        <w:t>¡¡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The Cod</w:t>
      </w:r>
      <w:r>
        <w:rPr>
          <w:rFonts w:cs="Arial" w:ascii="Arial" w:hAnsi="Arial"/>
        </w:rPr>
        <w:t>e</w:t>
        <w:br/>
        <w:t>Private Sub Form_Load()</w:t>
        <w:br/>
        <w:t>Left = (Screen.Width - Width) \ 2</w:t>
        <w:br/>
        <w:t>Top = (Screen.Height - Height) \ 2</w:t>
        <w:br/>
        <w:t>Combo1.Text = "*.wav"</w:t>
        <w:br/>
        <w:t>Combo1.AddItem "*.wav"</w:t>
        <w:br/>
        <w:t>Combo1.AddItem "*.mid"</w:t>
        <w:br/>
        <w:t>Combo1.AddItem "*.avi;*.mpg"</w:t>
        <w:br/>
        <w:t>Combo1.AddItem "All files"</w:t>
        <w:br/>
        <w:br/>
        <w:t>End Sub</w:t>
        <w:br/>
        <w:br/>
        <w:t>Private Sub Combo1_Change()</w:t>
        <w:br/>
        <w:t>If ListIndex = 0 Then</w:t>
        <w:br/>
        <w:t>File1.Pattern = ("*.wav")</w:t>
        <w:br/>
        <w:t>ElseIf ListIndex = 1 Then</w:t>
        <w:br/>
        <w:t>File1.Pattern = ("*.mid")</w:t>
        <w:br/>
        <w:t>ElseIf ListIndex = 2 Then</w:t>
        <w:br/>
        <w:t>File1.Pattern = ("*.avi;*.mpg")</w:t>
        <w:br/>
        <w:t>Else</w:t>
        <w:br/>
        <w:t>Fiel1.Pattern = ("*.*")</w:t>
        <w:br/>
        <w:t>End If</w:t>
        <w:br/>
        <w:br/>
        <w:t>End Sub</w:t>
        <w:br/>
        <w:br/>
        <w:br/>
        <w:t>Private Sub Dir1_Change()</w:t>
        <w:br/>
        <w:t>File1.Path = Dir1.Path</w:t>
        <w:br/>
        <w:t>If Combo1.ListIndex = 0 Then</w:t>
        <w:br/>
        <w:t>File1.Pattern = ("*.wav")</w:t>
        <w:br/>
        <w:t>ElseIf Combo1.ListIndex = 1 Then</w:t>
        <w:br/>
        <w:t>File1.Pattern = ("*.mid")</w:t>
        <w:br/>
        <w:t>ElseIf Combo1.ListIndex = 2 Then</w:t>
        <w:br/>
        <w:t>File1.Pattern = ("*.avi;*.mpg")</w:t>
        <w:br/>
        <w:t>Else</w:t>
        <w:br/>
        <w:t>File1.Pattern = ("*.*")</w:t>
        <w:br/>
        <w:t>End If</w:t>
        <w:br/>
        <w:t>End Sub</w:t>
        <w:br/>
        <w:br/>
        <w:t>Private Sub Drive1_Change()</w:t>
        <w:br/>
        <w:t>Dir1.Path = Drive1.Drive</w:t>
        <w:br/>
        <w:t>End Sub</w:t>
        <w:br/>
        <w:br/>
        <w:t>Private Sub Exit_Click()</w:t>
        <w:br/>
        <w:t>End</w:t>
        <w:br/>
        <w:t>End Sub</w:t>
        <w:br/>
        <w:br/>
        <w:t>Private Sub File1_Click()</w:t>
        <w:br/>
        <w:t>If Combo1.ListIndex = 0 Then</w:t>
        <w:br/>
        <w:t>File1.Pattern = ("*.wav")</w:t>
        <w:br/>
        <w:t>ElseIf Combo1.ListIndex = 1 Then</w:t>
        <w:br/>
        <w:t>File1.Pattern = ("*.mid")</w:t>
        <w:br/>
        <w:t>ElseIf Combo1.ListIndex = 2 Then</w:t>
        <w:br/>
        <w:t>File1.Pattern = ("*.avi;*.mpg")</w:t>
        <w:br/>
        <w:t>Else</w:t>
        <w:br/>
        <w:t>File1.Pattern = ("*.*")</w:t>
        <w:br/>
        <w:t>End If</w:t>
        <w:br/>
        <w:br/>
        <w:t>If Right(File1.Path, 1) &lt;&gt; "\" Then</w:t>
        <w:br/>
        <w:t>filenam = File1.Path + "\" + File1.FileName</w:t>
        <w:br/>
        <w:t>Else</w:t>
        <w:br/>
        <w:t>filenam = File1.Path + File1.FileName</w:t>
        <w:br/>
        <w:t>End If</w:t>
        <w:br/>
        <w:t>Text1.Text = filenam</w:t>
        <w:br/>
        <w:br/>
        <w:t>End Sub</w:t>
        <w:br/>
        <w:br/>
        <w:br/>
        <w:br/>
        <w:t>Private Sub MMPlayer_Click()</w:t>
        <w:br/>
        <w:br/>
        <w:t>End Sub</w:t>
        <w:br/>
        <w:br/>
        <w:t>Private Sub Picture1_Click()</w:t>
        <w:br/>
        <w:br/>
        <w:t>End Sub</w:t>
        <w:br/>
        <w:br/>
        <w:t>Private Sub play_Click()</w:t>
        <w:br/>
        <w:t>MMPlayer.FileName = Text1.Text</w:t>
        <w:br/>
        <w:t>MMPlayer.Command = "Open"</w:t>
        <w:br/>
        <w:t>MMPlayer.Command = "Play"</w:t>
        <w:br/>
        <w:t>MMPlayer.hWndDisplay = videoscreen.hWnd</w:t>
        <w:br/>
        <w:t>End Sub</w:t>
        <w:br/>
        <w:br/>
        <w:br/>
        <w:t>Private Sub stop_Click()</w:t>
        <w:br/>
        <w:t>If MMPlayer.Mode = 524 Then Exit Sub</w:t>
        <w:br/>
        <w:t>If MMPlayer.Mode &lt;&gt; 525 Then</w:t>
        <w:br/>
        <w:t>MMPlayer.Wait = True</w:t>
        <w:br/>
        <w:t>MMPlayer.Command = "Stop"</w:t>
        <w:br/>
        <w:t>End If</w:t>
        <w:br/>
        <w:t>MMPlayer.Wait = True</w:t>
        <w:br/>
        <w:t>MMPlayer.Command = "Close"</w:t>
        <w:br/>
        <w:t>End Sub</w:t>
        <w:br/>
        <w:br/>
      </w:r>
      <w:hyperlink r:id="rId4">
        <w:r>
          <w:rPr>
            <w:rStyle w:val="InternetLink"/>
            <w:rFonts w:cs="Arial" w:ascii="Arial" w:hAnsi="Arial"/>
          </w:rPr>
          <w:t>[Back to Content Page]</w:t>
        </w:r>
      </w:hyperlink>
      <w:r>
        <w:rPr>
          <w:rFonts w:cs="Arial" w:ascii="Arial" w:hAnsi="Arial"/>
        </w:rPr>
        <w:br/>
        <w:br/>
        <w:br/>
        <w:br/>
        <w:br/>
        <w:br/>
        <w:t>¡¡</w:t>
      </w:r>
    </w:p>
    <w:p>
      <w:pPr>
        <w:pStyle w:val="NormalWeb"/>
        <w:rPr/>
      </w:pPr>
      <w:r>
        <w:rPr/>
        <w:t>¡¡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btutor.net/mmplayer.vbd" TargetMode="External"/><Relationship Id="rId4" Type="http://schemas.openxmlformats.org/officeDocument/2006/relationships/hyperlink" Target="http://www.vbtutor.net/vbtutor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0:19:00Z</dcterms:created>
  <dc:creator>LM</dc:creator>
  <dc:description/>
  <dc:language>en-US</dc:language>
  <cp:lastModifiedBy>LM</cp:lastModifiedBy>
  <dcterms:modified xsi:type="dcterms:W3CDTF">2005-11-28T10:19:00Z</dcterms:modified>
  <cp:revision>1</cp:revision>
  <dc:subject/>
  <dc:title>Lesson 18: Creating Multimedia Applications-Part 4: A Multimedia Player</dc:title>
</cp:coreProperties>
</file>