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Lesson 8 : More On Program Control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.1 Select Case</w:t>
      </w:r>
    </w:p>
    <w:p>
      <w:pPr>
        <w:pStyle w:val="Normal"/>
        <w:rPr/>
      </w:pPr>
      <w:r>
        <w:rPr>
          <w:color w:val="000000"/>
        </w:rPr>
        <w:t xml:space="preserve">If you have a lot of conditional statements, using If..Then..Else could be very messy. For multiple conditional statements, it is better to use </w:t>
      </w:r>
      <w:r>
        <w:rPr>
          <w:color w:val="000099"/>
        </w:rPr>
        <w:t>Select Cas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 format is : </w:t>
      </w:r>
    </w:p>
    <w:p>
      <w:pPr>
        <w:pStyle w:val="Normal"/>
        <w:spacing w:before="280" w:after="280"/>
        <w:rPr/>
      </w:pPr>
      <w:r>
        <w:rPr>
          <w:color w:val="000099"/>
        </w:rPr>
        <w:t xml:space="preserve">Select Case </w:t>
      </w:r>
      <w:r>
        <w:rPr>
          <w:color w:val="000000"/>
        </w:rPr>
        <w:t xml:space="preserve">expression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   </w:t>
      </w:r>
      <w:r>
        <w:rPr>
          <w:color w:val="000099"/>
        </w:rPr>
        <w:t>Case</w:t>
      </w:r>
      <w:r>
        <w:rPr>
          <w:color w:val="000000"/>
        </w:rPr>
        <w:t xml:space="preserve"> value1 </w:t>
        <w:br/>
        <w:t xml:space="preserve">        Block of one or more VB statements </w:t>
        <w:br/>
        <w:t>  </w:t>
      </w:r>
      <w:r>
        <w:rPr>
          <w:color w:val="000099"/>
        </w:rPr>
        <w:t xml:space="preserve"> Case</w:t>
      </w:r>
      <w:r>
        <w:rPr>
          <w:color w:val="000000"/>
        </w:rPr>
        <w:t xml:space="preserve"> value2 </w:t>
        <w:br/>
        <w:t xml:space="preserve">        Block of one or more VB Statements </w:t>
        <w:br/>
        <w:t xml:space="preserve">   </w:t>
      </w:r>
      <w:r>
        <w:rPr>
          <w:color w:val="000099"/>
        </w:rPr>
        <w:t>Case</w:t>
      </w:r>
      <w:r>
        <w:rPr>
          <w:color w:val="000000"/>
        </w:rPr>
        <w:t xml:space="preserve"> value3 </w:t>
        <w:br/>
        <w:t xml:space="preserve">        Block of one or more VB statements </w:t>
        <w:br/>
        <w:t>  </w:t>
      </w:r>
      <w:r>
        <w:rPr>
          <w:color w:val="000099"/>
        </w:rPr>
        <w:t xml:space="preserve"> Case</w:t>
      </w:r>
      <w:r>
        <w:rPr>
          <w:color w:val="000000"/>
        </w:rPr>
        <w:t xml:space="preserve"> value4 </w:t>
        <w:br/>
        <w:t xml:space="preserve">        . </w:t>
        <w:br/>
        <w:t xml:space="preserve">        . </w:t>
        <w:br/>
        <w:t xml:space="preserve">        . </w:t>
        <w:br/>
        <w:t>  </w:t>
      </w:r>
      <w:r>
        <w:rPr>
          <w:color w:val="000099"/>
        </w:rPr>
        <w:t xml:space="preserve"> Case</w:t>
      </w:r>
      <w:r>
        <w:rPr>
          <w:color w:val="000000"/>
        </w:rPr>
        <w:t xml:space="preserve"> Else </w:t>
        <w:br/>
        <w:t xml:space="preserve">        Block of one or more VB Statements </w:t>
      </w:r>
    </w:p>
    <w:p>
      <w:pPr>
        <w:pStyle w:val="Normal"/>
        <w:spacing w:before="280" w:after="280"/>
        <w:rPr/>
      </w:pPr>
      <w:r>
        <w:rPr>
          <w:color w:val="000099"/>
        </w:rPr>
        <w:t>End Select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* The data type specified in expression must match that of Case values. </w:t>
        <w:br/>
        <w:t xml:space="preserve"> 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.2 Examples</w:t>
      </w:r>
    </w:p>
    <w:p>
      <w:pPr>
        <w:pStyle w:val="Normal"/>
        <w:rPr/>
      </w:pPr>
      <w:r>
        <w:rPr>
          <w:color w:val="993300"/>
        </w:rPr>
        <w:t>Example 8.1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' Examination Grades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Dim grade As String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Private Sub Compute_Click( 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grade=txtgrade.Text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Select Case grade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 xml:space="preserve">Case  "A" </w:t>
        <w:br/>
        <w:t xml:space="preserve">       result.Caption="High Distinction" </w:t>
        <w:br/>
        <w:t xml:space="preserve">  Case "A-" </w:t>
        <w:br/>
        <w:t xml:space="preserve">      result.Caption="Distinction" </w:t>
        <w:br/>
        <w:t xml:space="preserve">  Case "B" </w:t>
        <w:br/>
        <w:t xml:space="preserve">        result.Caption="Credit" </w:t>
        <w:br/>
        <w:t xml:space="preserve">  Case "C" </w:t>
        <w:br/>
        <w:t xml:space="preserve">        result.Caption="Pass" </w:t>
        <w:br/>
        <w:t xml:space="preserve">  Case Else </w:t>
        <w:br/>
        <w:t xml:space="preserve">        result.Caption="Fail" </w:t>
        <w:br/>
        <w:t xml:space="preserve">  End Select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*Please note that grade is a string, so all the case values such as "A" are of String data type. </w:t>
        <w:br/>
        <w:t xml:space="preserve">  </w:t>
      </w:r>
    </w:p>
    <w:p>
      <w:pPr>
        <w:pStyle w:val="Normal"/>
        <w:spacing w:before="280" w:after="280"/>
        <w:rPr/>
      </w:pPr>
      <w:r>
        <w:rPr>
          <w:color w:val="993300"/>
        </w:rPr>
        <w:t>Example 8.2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Dim mark As Single </w:t>
        <w:br/>
        <w:t xml:space="preserve">Private Sub Compute_Click() </w:t>
        <w:br/>
        <w:t xml:space="preserve">'Examination Marks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mark = mrk.Text </w:t>
        <w:br/>
        <w:t xml:space="preserve">  </w:t>
        <w:br/>
        <w:t xml:space="preserve">Select Case mark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Case Is &gt;= 85 </w:t>
        <w:br/>
        <w:t xml:space="preserve">  </w:t>
        <w:br/>
        <w:t xml:space="preserve">     comment.Caption = "Excellence"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ase Is &gt;= 70 </w:t>
        <w:br/>
        <w:t xml:space="preserve">  </w:t>
        <w:br/>
        <w:t xml:space="preserve">    comment.Caption = "Good"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ase Is &gt;= 60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 xml:space="preserve">comment.Caption = "Above Average"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ase Is &gt;= 50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omment.Caption = "Average"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ase Else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omment.Caption = "Need to work harder"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End Select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End Sub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* Note we use the keyword Is here to impose the conditions. This is generally used for numeric data. </w:t>
        <w:br/>
        <w:t xml:space="preserve">  </w:t>
      </w:r>
    </w:p>
    <w:p>
      <w:pPr>
        <w:pStyle w:val="Normal"/>
        <w:spacing w:before="280" w:after="280"/>
        <w:rPr/>
      </w:pPr>
      <w:r>
        <w:rPr>
          <w:color w:val="990000"/>
        </w:rPr>
        <w:t>Example 8.3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Example 8.2 could be rewritten  as follows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Dim mark As Single </w:t>
        <w:br/>
        <w:t xml:space="preserve">Private Sub Compute_Click() </w:t>
        <w:br/>
        <w:t xml:space="preserve">'Examination Marks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mark = mrk.Text </w:t>
        <w:br/>
        <w:t xml:space="preserve">  </w:t>
        <w:br/>
        <w:t xml:space="preserve">Select Case mark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Case 0 to 49 </w:t>
        <w:br/>
        <w:t xml:space="preserve">  </w:t>
        <w:br/>
        <w:t xml:space="preserve">     comment.Caption = "Need to work harder" </w:t>
        <w:br/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ase 50 to 59 </w:t>
        <w:br/>
        <w:t xml:space="preserve">  </w:t>
        <w:br/>
        <w:t xml:space="preserve">    comment.Caption = "Average" </w:t>
        <w:br/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ase 60 to 69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 xml:space="preserve">comment.Caption = "Above Average"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ase 70 to 84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omment.Caption = "Good"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ase Else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comment.Caption = "Excellence"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End Select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End Sub </w:t>
        <w:br/>
        <w:t xml:space="preserve">  </w:t>
      </w:r>
    </w:p>
    <w:p>
      <w:pPr>
        <w:pStyle w:val="Normal"/>
        <w:spacing w:before="280" w:after="280"/>
        <w:jc w:val="center"/>
        <w:rPr>
          <w:color w:val="000000"/>
        </w:rPr>
      </w:pPr>
      <w:hyperlink r:id="rId2">
        <w:r>
          <w:rPr>
            <w:rStyle w:val="InternetLink"/>
            <w:color w:val="0000FF"/>
            <w:u w:val="single"/>
          </w:rPr>
          <w:t>[Back to contents  page]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tutor.net/vbtuto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43:00Z</dcterms:created>
  <dc:creator>LM</dc:creator>
  <dc:description/>
  <dc:language>en-US</dc:language>
  <cp:lastModifiedBy>LM</cp:lastModifiedBy>
  <dcterms:modified xsi:type="dcterms:W3CDTF">2005-11-28T09:43:00Z</dcterms:modified>
  <cp:revision>1</cp:revision>
  <dc:subject/>
  <dc:title>Lesson 8 : More On Program Control</dc:title>
</cp:coreProperties>
</file>