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Lesson 23 : Animation-Part I</w:t>
      </w:r>
    </w:p>
    <w:p>
      <w:pPr>
        <w:pStyle w:val="NormalWeb"/>
        <w:rPr/>
      </w:pPr>
      <w:r>
        <w:rPr/>
        <w:t> </w:t>
      </w:r>
    </w:p>
    <w:p>
      <w:pPr>
        <w:pStyle w:val="NormalWeb"/>
        <w:rPr/>
      </w:pPr>
      <w:r>
        <w:rPr/>
        <w:t>Animation is always an interesting and exciting part of programming. Although visual basic is not designed to handle advance animations, you can still create some interesting animated effects if you put  in some hard thinking. There are many ways to create animated effects in VB6, but for a start we will focus on some easy methods.</w:t>
      </w:r>
    </w:p>
    <w:p>
      <w:pPr>
        <w:pStyle w:val="NormalWeb"/>
        <w:rPr/>
      </w:pPr>
      <w:r>
        <w:rPr/>
        <w:t>The simplest way to create animation is to set the VISIBLE property of a group of images or pictures or even texts and labels to true or false by triggering a set of events such as clicking a button. Let's examine the following example:</w:t>
      </w:r>
    </w:p>
    <w:p>
      <w:pPr>
        <w:pStyle w:val="NormalWeb"/>
        <w:rPr/>
      </w:pPr>
      <w:r>
        <w:rPr/>
        <w:t>This is a program that create the illusion of moving the jet plane in four directions, North, South ,East, West. In order to do this, insert five images of the same picture into the form. Set the visible property of the image in the center to be true while the rest set to false. On start-up, a user will only be able to see the image in the center. Next, insert four command buttons into the form and change the labels to Move North, Move East, Move West and Move South respectively. Double click on the move north button and key in the following procedure:</w:t>
      </w:r>
    </w:p>
    <w:p>
      <w:pPr>
        <w:pStyle w:val="NormalWeb"/>
        <w:rPr/>
      </w:pPr>
      <w:r>
        <w:rPr/>
        <w:t>Sub Command1_click( )</w:t>
      </w:r>
    </w:p>
    <w:p>
      <w:pPr>
        <w:pStyle w:val="NormalWeb"/>
        <w:rPr/>
      </w:pPr>
      <w:r>
        <w:rPr/>
        <w:t>Image1.Visible = False</w:t>
        <w:br/>
        <w:t>Image3.Visible = True</w:t>
        <w:br/>
        <w:t>Image2.Visible = False</w:t>
        <w:br/>
        <w:t>Image4.Visible = False</w:t>
        <w:br/>
        <w:t>Image5.Visible = False</w:t>
      </w:r>
    </w:p>
    <w:p>
      <w:pPr>
        <w:pStyle w:val="NormalWeb"/>
        <w:rPr/>
      </w:pPr>
      <w:r>
        <w:rPr/>
        <w:t>End Sub</w:t>
      </w:r>
    </w:p>
    <w:p>
      <w:pPr>
        <w:pStyle w:val="NormalWeb"/>
        <w:rPr/>
      </w:pPr>
      <w:r>
        <w:rPr/>
        <w:t>By clicking on the move north button, image1 and other images except image 3 displayed. This will give an illusion that the jet plane has moved north. Key in similar procedures by double clicking other command buttons. You can also insert an addition command button and label it as Reset and key in the following codes:</w:t>
      </w:r>
    </w:p>
    <w:p>
      <w:pPr>
        <w:pStyle w:val="NormalWeb"/>
        <w:rPr/>
      </w:pPr>
      <w:r>
        <w:rPr/>
        <w:t>Image1.Visible = True</w:t>
        <w:br/>
        <w:t>Image3.Visible = False</w:t>
        <w:br/>
        <w:t>Image2.Visible = False</w:t>
        <w:br/>
        <w:t>Image4.Visible = False</w:t>
        <w:br/>
        <w:t>Image5.Visible = False</w:t>
      </w:r>
    </w:p>
    <w:p>
      <w:pPr>
        <w:pStyle w:val="NormalWeb"/>
        <w:rPr/>
      </w:pPr>
      <w:r>
        <w:rPr/>
        <w:t xml:space="preserve">Clicking on the reset button will make the image in the center visible again while other images become invisible, this will give the false impression that the jet plane has move back to the original position. </w:t>
      </w:r>
    </w:p>
    <w:p>
      <w:pPr>
        <w:pStyle w:val="NormalWeb"/>
        <w:rPr/>
      </w:pPr>
      <w:r>
        <w:rPr/>
        <w:drawing>
          <wp:inline distT="0" distB="0" distL="0" distR="0">
            <wp:extent cx="436245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362450" cy="3886200"/>
                    </a:xfrm>
                    <a:prstGeom prst="rect">
                      <a:avLst/>
                    </a:prstGeom>
                  </pic:spPr>
                </pic:pic>
              </a:graphicData>
            </a:graphic>
          </wp:inline>
        </w:drawing>
      </w:r>
    </w:p>
    <w:p>
      <w:pPr>
        <w:pStyle w:val="NormalWeb"/>
        <w:rPr/>
      </w:pPr>
      <w:r>
        <w:rPr/>
        <w:t>You can also issue the commands using a textbox, this idea actually came from my son Liew Xun (10 years old). His program is shown below:</w:t>
      </w:r>
    </w:p>
    <w:p>
      <w:pPr>
        <w:pStyle w:val="NormalWeb"/>
        <w:rPr/>
      </w:pPr>
      <w:r>
        <w:rPr/>
        <w:drawing>
          <wp:inline distT="0" distB="0" distL="0" distR="0">
            <wp:extent cx="440055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400550" cy="3886200"/>
                    </a:xfrm>
                    <a:prstGeom prst="rect">
                      <a:avLst/>
                    </a:prstGeom>
                  </pic:spPr>
                </pic:pic>
              </a:graphicData>
            </a:graphic>
          </wp:inline>
        </w:drawing>
      </w:r>
    </w:p>
    <w:p>
      <w:pPr>
        <w:pStyle w:val="NormalWeb"/>
        <w:rPr/>
      </w:pPr>
      <w:r>
        <w:rPr/>
        <w:t>In the textbox, when you key in the letter n, the plane will move north, move west when you key in w, move south when you key in s and move east when you key in the letter e. The codes are as follows</w:t>
        <w:br/>
        <w:br/>
      </w:r>
      <w:r>
        <w:rPr>
          <w:color w:val="000080"/>
        </w:rPr>
        <w:t>Private Sub Command1_Click()</w:t>
      </w:r>
      <w:r>
        <w:rPr/>
        <w:br/>
        <w:br/>
        <w:t>If Text1.Text = "n" Then</w:t>
        <w:br/>
        <w:t>Image1.Visible = False</w:t>
        <w:br/>
        <w:t>Image3.Visible = True</w:t>
        <w:br/>
        <w:t>Image2.Visible = False</w:t>
        <w:br/>
        <w:t>Image4.Visible = False</w:t>
        <w:br/>
        <w:t>Image5.Visible = False</w:t>
        <w:br/>
        <w:t>ElseIf Text1.Text = "e" Then</w:t>
        <w:br/>
        <w:t>Image1.Visible = False</w:t>
        <w:br/>
        <w:t>Image4.Visible = True</w:t>
        <w:br/>
        <w:t>Image2.Visible = False</w:t>
        <w:br/>
        <w:t>Image3.Visible = False</w:t>
        <w:br/>
        <w:t>Image5.Visible = False</w:t>
        <w:br/>
        <w:t>ElseIf Text1.Text = "w" Then</w:t>
        <w:br/>
        <w:t>Image1.Visible = False</w:t>
        <w:br/>
        <w:t>Image3.Visible = False</w:t>
        <w:br/>
        <w:t>Image2.Visible = False</w:t>
        <w:br/>
        <w:t>Image4.Visible = False</w:t>
        <w:br/>
        <w:t>Image5.Visible = True</w:t>
        <w:br/>
        <w:t>ElseIf Text1.Text = "s" Then</w:t>
        <w:br/>
        <w:t>Image1.Visible = False</w:t>
        <w:br/>
        <w:t>Image3.Visible = False</w:t>
        <w:br/>
        <w:t>Image2.Visible = True</w:t>
        <w:br/>
        <w:t>Image4.Visible = False</w:t>
        <w:br/>
        <w:t>Image5.Visible = False</w:t>
        <w:br/>
        <w:t>End If</w:t>
        <w:br/>
      </w:r>
      <w:r>
        <w:rPr>
          <w:color w:val="000080"/>
        </w:rPr>
        <w:t>End Sub</w:t>
      </w:r>
      <w:r>
        <w:rPr/>
        <w:br/>
        <w:br/>
        <w:t>Another simple way to simulate animation in VB6 is by using the Left and Top properties of an object. Image.Left give the distance of the image in twips from the left border of the screen, and Image.Top give the distance of the image in twips from the top border of the screen, where 1 twip is equivalent to 1/1440 inch. Using a statement such as Image.Left-100 will move the image 100 twips to the left, Image.Left+100 will move the image 100 twip away from the left(or 100 twips to the right), Image.Top-100 will move the image 100 twips to the top and Image.Top+100 will move the image 100 twips away from the top border (or 100 twips down).</w:t>
      </w:r>
    </w:p>
    <w:p>
      <w:pPr>
        <w:pStyle w:val="NormalWeb"/>
        <w:rPr/>
      </w:pPr>
      <w:r>
        <w:rPr/>
        <w:t>Below is a program that can move an object up, down. left, and right every time you click on a relevant command button. The code such as Image1.Top = Image1.Top + 100 is to make the distance increase or decrease every time a user click on the command button. For example, if the initial position of image1 is 1000 twip from the top, after one click, the distance from the top will be 1100, and the next distance will be 1200 and so on. Therefore, by writing similar codes for all the four buttons, you can move the image in four directions by clicking the any of the four buttons.</w:t>
        <w:br/>
        <w:t> </w:t>
      </w:r>
    </w:p>
    <w:p>
      <w:pPr>
        <w:pStyle w:val="NormalWeb"/>
        <w:rPr/>
      </w:pPr>
      <w:r>
        <w:rPr/>
        <w:drawing>
          <wp:inline distT="0" distB="0" distL="0" distR="0">
            <wp:extent cx="3047365"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047365" cy="2284730"/>
                    </a:xfrm>
                    <a:prstGeom prst="rect">
                      <a:avLst/>
                    </a:prstGeom>
                  </pic:spPr>
                </pic:pic>
              </a:graphicData>
            </a:graphic>
          </wp:inline>
        </w:drawing>
      </w:r>
    </w:p>
    <w:p>
      <w:pPr>
        <w:pStyle w:val="NormalWeb"/>
        <w:rPr/>
      </w:pPr>
      <w:r>
        <w:rPr>
          <w:b/>
          <w:bCs/>
          <w:sz w:val="27"/>
          <w:szCs w:val="27"/>
        </w:rPr>
        <w:t>The Codes</w:t>
      </w:r>
      <w:r>
        <w:rPr/>
        <w:br/>
        <w:br/>
        <w:t>Private Sub Command1_Click()</w:t>
        <w:br/>
        <w:t>Image1.Top = Image1.Top + 100</w:t>
        <w:br/>
        <w:t>End Sub</w:t>
        <w:br/>
        <w:br/>
        <w:t>Private Sub Command2_Click()</w:t>
        <w:br/>
        <w:t>Image1.Top = Image1.Top - 100</w:t>
        <w:br/>
        <w:t>End Sub</w:t>
        <w:br/>
        <w:br/>
        <w:t>Private Sub Command3_Click()</w:t>
        <w:br/>
        <w:t>Image1.Left = Image1.Left + 100</w:t>
        <w:br/>
        <w:t>End Sub</w:t>
        <w:br/>
        <w:br/>
        <w:t>Private Sub Command4_Click()</w:t>
        <w:br/>
        <w:t>Image1.Left = Image1.Left - 100</w:t>
        <w:br/>
        <w:t>End Sub</w:t>
        <w:br/>
        <w:t> </w:t>
      </w:r>
    </w:p>
    <w:p>
      <w:pPr>
        <w:pStyle w:val="NormalWeb"/>
        <w:rPr/>
      </w:pPr>
      <w:r>
        <w:rPr/>
        <w:t>The fourth example let user magnify and diminish an object by changing the height and width properties of an object. It is quite similar to the previous example. The statements  Image1.Height = Image1.Height + 100  and Image1.Width = Image1.Width + 100 will increase the height and the width of an object by 100 twips each time a user click on the relevant command button. On the other hand, The statements  Image1.Height = Image1.Height - 100  and Image1.Width = Image1.Width -100 will decrease the height and the width of an object by 100 twips each time a user click on the relevant command button</w:t>
      </w:r>
    </w:p>
    <w:p>
      <w:pPr>
        <w:pStyle w:val="NormalWeb"/>
        <w:rPr/>
      </w:pPr>
      <w:r>
        <w:rPr/>
        <w:drawing>
          <wp:inline distT="0" distB="0" distL="0" distR="0">
            <wp:extent cx="3047365" cy="228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047365" cy="2284730"/>
                    </a:xfrm>
                    <a:prstGeom prst="rect">
                      <a:avLst/>
                    </a:prstGeom>
                  </pic:spPr>
                </pic:pic>
              </a:graphicData>
            </a:graphic>
          </wp:inline>
        </w:drawing>
      </w:r>
    </w:p>
    <w:p>
      <w:pPr>
        <w:pStyle w:val="NormalWeb"/>
        <w:rPr>
          <w:b/>
          <w:b/>
          <w:bCs/>
          <w:sz w:val="27"/>
          <w:szCs w:val="27"/>
        </w:rPr>
      </w:pPr>
      <w:r>
        <w:rPr>
          <w:b/>
          <w:bCs/>
          <w:sz w:val="27"/>
          <w:szCs w:val="27"/>
        </w:rPr>
        <w:t>The Codes</w:t>
      </w:r>
    </w:p>
    <w:p>
      <w:pPr>
        <w:pStyle w:val="NormalWeb"/>
        <w:rPr/>
      </w:pPr>
      <w:r>
        <w:rPr/>
        <w:t>Private Sub Command1_Click()</w:t>
        <w:br/>
        <w:t>Image1.Height = Image1.Height + 100</w:t>
        <w:br/>
        <w:t>Image1.Width = Image1.Width + 100</w:t>
        <w:br/>
        <w:t>End Sub</w:t>
        <w:br/>
        <w:br/>
        <w:t>Private Sub Command2_Click()</w:t>
        <w:br/>
        <w:br/>
        <w:t>Image1.Height = Image1.Height - 100</w:t>
        <w:br/>
        <w:t>Image1.Width = Image1.Width - 100</w:t>
        <w:br/>
        <w:br/>
        <w:t>End Sub</w:t>
      </w:r>
    </w:p>
    <w:p>
      <w:pPr>
        <w:pStyle w:val="NormalWeb"/>
        <w:rPr/>
      </w:pPr>
      <w:r>
        <w:rPr/>
        <w:t>You can try to combine both programs above and make an object move and increase or decrease in size each time a user click a command button.</w:t>
        <w:br/>
        <w:t> </w:t>
      </w:r>
    </w:p>
    <w:p>
      <w:pPr>
        <w:pStyle w:val="NormalWeb"/>
        <w:jc w:val="center"/>
        <w:rPr/>
      </w:pPr>
      <w:hyperlink r:id="rId6">
        <w:r>
          <w:rPr>
            <w:rStyle w:val="InternetLink"/>
          </w:rPr>
          <w:t>[Back to Content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vbtutor.net/vbtutor.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5:00Z</dcterms:created>
  <dc:creator>LM</dc:creator>
  <dc:description/>
  <dc:language>en-US</dc:language>
  <cp:lastModifiedBy>LM</cp:lastModifiedBy>
  <dcterms:modified xsi:type="dcterms:W3CDTF">2005-11-28T10:25:00Z</dcterms:modified>
  <cp:revision>1</cp:revision>
  <dc:subject/>
  <dc:title>Lesson 23 : Animation-Part I</dc:title>
</cp:coreProperties>
</file>