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Lesson 25: Animation - Part III</w:t>
      </w:r>
    </w:p>
    <w:p>
      <w:pPr>
        <w:pStyle w:val="Heading3"/>
        <w:rPr/>
      </w:pPr>
      <w:r>
        <w:rPr/>
        <w:t>25.1 Animation using timer</w:t>
      </w:r>
    </w:p>
    <w:p>
      <w:pPr>
        <w:pStyle w:val="NormalWeb"/>
        <w:rPr/>
      </w:pPr>
      <w:r>
        <w:rPr/>
        <w:t>All preceding examples of animation that you have learn in lesson 23 and lesson 24 only involve manual animation, which means you need to keep on clicking a certain command button or pressing a key to make an object animate. In order to make it move automatically, you need to use a timer. The first step in creating automatic animation is to drag the timer from the toolbox into the form and set its interval to a certain value other than 0. A value of 1 is 1 milliseconds which means a value of 1000 represents 1 second. The value of the timer interval will determine the speed on an animation.</w:t>
      </w:r>
    </w:p>
    <w:p>
      <w:pPr>
        <w:pStyle w:val="NormalWeb"/>
        <w:rPr/>
      </w:pPr>
      <w:r>
        <w:rPr/>
        <w:t>In the following example, I use a very simple technique to show animation by using the properties Visible=False and Visible=true to show and hide two images alternately. When you click on the program, you should see the following animation.</w:t>
      </w:r>
    </w:p>
    <w:p>
      <w:pPr>
        <w:pStyle w:val="NormalWeb"/>
        <w:rPr/>
      </w:pPr>
      <w:r>
        <w:rPr/>
        <w:drawing>
          <wp:inline distT="0" distB="0" distL="0" distR="0">
            <wp:extent cx="3047365" cy="228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047365" cy="2284730"/>
                    </a:xfrm>
                    <a:prstGeom prst="rect">
                      <a:avLst/>
                    </a:prstGeom>
                  </pic:spPr>
                </pic:pic>
              </a:graphicData>
            </a:graphic>
          </wp:inline>
        </w:drawing>
      </w:r>
    </w:p>
    <w:p>
      <w:pPr>
        <w:pStyle w:val="Heading3"/>
        <w:rPr/>
      </w:pPr>
      <w:r>
        <w:rPr/>
        <w:t>The Codes</w:t>
      </w:r>
    </w:p>
    <w:p>
      <w:pPr>
        <w:pStyle w:val="NormalWeb"/>
        <w:rPr>
          <w:color w:val="0000FF"/>
        </w:rPr>
      </w:pPr>
      <w:r>
        <w:rPr>
          <w:color w:val="0000FF"/>
        </w:rPr>
        <w:t>Private Sub Timer1_Timer()</w:t>
      </w:r>
    </w:p>
    <w:p>
      <w:pPr>
        <w:pStyle w:val="NormalWeb"/>
        <w:rPr/>
      </w:pPr>
      <w:r>
        <w:rPr/>
        <w:t>If Image1.Visible = True Then</w:t>
        <w:br/>
        <w:t>Image1.Visible = False</w:t>
        <w:br/>
        <w:t>Image2.Visible = True</w:t>
        <w:br/>
        <w:t>ElseIf Image2.Visible = True Then</w:t>
        <w:br/>
        <w:t>Image2.Visible = False</w:t>
        <w:br/>
        <w:t>Image1.Visible = True</w:t>
        <w:br/>
        <w:t>End If</w:t>
      </w:r>
    </w:p>
    <w:p>
      <w:pPr>
        <w:pStyle w:val="NormalWeb"/>
        <w:rPr/>
      </w:pPr>
      <w:r>
        <w:rPr>
          <w:color w:val="0000FF"/>
        </w:rPr>
        <w:t>End Sub</w:t>
      </w:r>
      <w:r>
        <w:rPr/>
        <w:br/>
        <w:br/>
        <w:t>Next example shows a complete cycle of a motion such as the butterfly flapping its wing. Previous examples show only manual animation while this example will display an automatic animation once you start the program or by clicking a command button. Similar to the example under lesson 24.2, you need to insert a group of eight images of a butterfly flapping its wings at different stages. Next, insert a timer into the form and set the interval to 10 or any value you like. Remember to make image1 visible while other images invisible at start-up. Finally, insert a command button, rename its caption  as Animate and key in the following statements by double clicking on this button. Bear in mind that you should enter the statements for hiding and showing the images under the timer1_timer subroutine otherwise the animation would work. Clicking on the animate button make timer start ticking and the event will run after every interval of 10 milliseconds or whatever interval you have set at design time. In future lesson, I will show you how to adjust the interval at runtime by using a slider bar or a scroll bar. When you run the program, you should see the following animation:</w:t>
      </w:r>
    </w:p>
    <w:p>
      <w:pPr>
        <w:pStyle w:val="NormalWeb"/>
        <w:rPr/>
      </w:pPr>
      <w:r>
        <w:rPr/>
        <w:drawing>
          <wp:inline distT="0" distB="0" distL="0" distR="0">
            <wp:extent cx="3047365" cy="2284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3047365" cy="2284730"/>
                    </a:xfrm>
                    <a:prstGeom prst="rect">
                      <a:avLst/>
                    </a:prstGeom>
                  </pic:spPr>
                </pic:pic>
              </a:graphicData>
            </a:graphic>
          </wp:inline>
        </w:drawing>
      </w:r>
    </w:p>
    <w:p>
      <w:pPr>
        <w:pStyle w:val="NormalWeb"/>
        <w:rPr/>
      </w:pPr>
      <w:r>
        <w:rPr/>
        <w:t> </w:t>
      </w:r>
    </w:p>
    <w:p>
      <w:pPr>
        <w:pStyle w:val="NormalWeb"/>
        <w:rPr/>
      </w:pPr>
      <w:r>
        <w:rPr>
          <w:color w:val="0000FF"/>
        </w:rPr>
        <w:t>Private Sub Form_Load()</w:t>
      </w:r>
      <w:r>
        <w:rPr/>
        <w:br/>
        <w:t>Image1.Visible = True</w:t>
        <w:br/>
        <w:t>x = 0</w:t>
        <w:br/>
      </w:r>
      <w:r>
        <w:rPr>
          <w:color w:val="0000FF"/>
        </w:rPr>
        <w:t>End Sub</w:t>
      </w:r>
      <w:r>
        <w:rPr/>
        <w:br/>
        <w:br/>
      </w:r>
      <w:r>
        <w:rPr>
          <w:color w:val="0000FF"/>
        </w:rPr>
        <w:t>Private Sub Command1_Click()</w:t>
      </w:r>
      <w:r>
        <w:rPr/>
        <w:br/>
        <w:t>Timer1.Enabled = True</w:t>
        <w:br/>
      </w:r>
      <w:r>
        <w:rPr>
          <w:color w:val="0000FF"/>
        </w:rPr>
        <w:t>End Sub</w:t>
      </w:r>
      <w:r>
        <w:rPr/>
        <w:br/>
        <w:br/>
      </w:r>
      <w:r>
        <w:rPr>
          <w:color w:val="0000FF"/>
        </w:rPr>
        <w:t>Private Sub Timer1_Timer()</w:t>
      </w:r>
      <w:r>
        <w:rPr/>
        <w:br/>
        <w:t>If Image1.Visible = True Then</w:t>
        <w:br/>
        <w:t>Image1.Visible = False</w:t>
        <w:br/>
        <w:t>Image2.Visible = True</w:t>
        <w:br/>
        <w:br/>
        <w:t>ElseIf Image2.Visible = True Then</w:t>
        <w:br/>
        <w:t>Image2.Visible = False</w:t>
        <w:br/>
        <w:t>Image3.Visible = True</w:t>
        <w:br/>
        <w:br/>
        <w:t>ElseIf Image3.Visible = True Then</w:t>
        <w:br/>
        <w:t>Image3.Visible = False</w:t>
        <w:br/>
        <w:t>Image4.Visible = True</w:t>
        <w:br/>
        <w:t>ElseIf Image4.Visible = True Then</w:t>
        <w:br/>
        <w:t>Image4.Visible = False</w:t>
        <w:br/>
        <w:t>Image5.Visible = True</w:t>
        <w:br/>
        <w:t>ElseIf Image5.Visible = True Then</w:t>
        <w:br/>
        <w:t>Image5.Visible = False</w:t>
        <w:br/>
        <w:t>Image6.Visible = True</w:t>
        <w:br/>
        <w:t>ElseIf Image6.Visible = True Then</w:t>
        <w:br/>
        <w:t>Image6.Visible = False</w:t>
        <w:br/>
        <w:t>Image7.Visible = True</w:t>
        <w:br/>
        <w:t>ElseIf Image7.Visible = True Then</w:t>
        <w:br/>
        <w:t>Image7.Visible = False</w:t>
        <w:br/>
        <w:t>Image8.Visible = True</w:t>
        <w:br/>
        <w:t>ElseIf Image8.Visible = True Then</w:t>
        <w:br/>
        <w:t>Image8.Visible = False</w:t>
        <w:br/>
        <w:t>Image1.Visible = True</w:t>
        <w:br/>
        <w:t>End If</w:t>
        <w:br/>
      </w:r>
      <w:r>
        <w:rPr>
          <w:color w:val="0000FF"/>
        </w:rPr>
        <w:t>End Sub</w:t>
      </w:r>
    </w:p>
    <w:p>
      <w:pPr>
        <w:pStyle w:val="NormalWeb"/>
        <w:rPr/>
      </w:pPr>
      <w:r>
        <w:rPr/>
        <w:t xml:space="preserve">Please refer to my fun and games page for more advanced usage of the above animations, especially the </w:t>
      </w:r>
      <w:hyperlink r:id="rId4">
        <w:r>
          <w:rPr>
            <w:rStyle w:val="InternetLink"/>
          </w:rPr>
          <w:t>slotmachine.</w:t>
        </w:r>
      </w:hyperlink>
    </w:p>
    <w:p>
      <w:pPr>
        <w:pStyle w:val="NormalWeb"/>
        <w:rPr/>
      </w:pPr>
      <w:r>
        <w:rPr/>
        <w:t> </w:t>
      </w:r>
    </w:p>
    <w:p>
      <w:pPr>
        <w:pStyle w:val="NormalWeb"/>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hyperlink" Target="http://www.vbtutor.net/Games/anislot.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0:27:00Z</dcterms:created>
  <dc:creator>LM</dc:creator>
  <dc:description/>
  <dc:language>en-US</dc:language>
  <cp:lastModifiedBy>LM</cp:lastModifiedBy>
  <dcterms:modified xsi:type="dcterms:W3CDTF">2005-11-28T10:27:00Z</dcterms:modified>
  <cp:revision>1</cp:revision>
  <dc:subject/>
  <dc:title>Lesson 25: Animation - Part III</dc:title>
</cp:coreProperties>
</file>