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/>
      </w:pPr>
      <w:r>
        <w:rPr/>
        <w:t>Telšių raj. Viešvėnų pagrindinės</w:t>
      </w:r>
    </w:p>
    <w:p>
      <w:pPr>
        <w:pStyle w:val="TextBody"/>
        <w:jc w:val="center"/>
        <w:rPr/>
      </w:pPr>
      <w:r>
        <w:rPr/>
        <w:t>mokyklos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9 klasės informatikos</w:t>
      </w:r>
    </w:p>
    <w:p>
      <w:pPr>
        <w:pStyle w:val="TextBody"/>
        <w:jc w:val="center"/>
        <w:rPr>
          <w:sz w:val="32"/>
          <w:vertAlign w:val="superscript"/>
        </w:rPr>
      </w:pPr>
      <w:r>
        <w:rPr>
          <w:sz w:val="32"/>
          <w:vertAlign w:val="superscript"/>
        </w:rPr>
        <w:t>(dalyko)</w:t>
      </w:r>
    </w:p>
    <w:p>
      <w:pPr>
        <w:pStyle w:val="TextBody"/>
        <w:jc w:val="center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56"/>
        </w:rPr>
      </w:pPr>
      <w:r>
        <w:rPr>
          <w:sz w:val="56"/>
        </w:rPr>
        <w:t>Teminis planas</w:t>
      </w:r>
    </w:p>
    <w:p>
      <w:pPr>
        <w:pStyle w:val="TextBody"/>
        <w:jc w:val="center"/>
        <w:rPr>
          <w:sz w:val="56"/>
        </w:rPr>
      </w:pPr>
      <w:r>
        <w:rPr>
          <w:sz w:val="56"/>
        </w:rPr>
      </w:r>
    </w:p>
    <w:p>
      <w:pPr>
        <w:pStyle w:val="TextBody"/>
        <w:jc w:val="center"/>
        <w:rPr/>
      </w:pPr>
      <w:r>
        <w:rPr/>
        <w:t>2002/2003m.m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296"/>
          <w:tab w:val="left" w:pos="2610" w:leader="none"/>
        </w:tabs>
        <w:rPr/>
      </w:pPr>
      <w:r>
        <w:rPr/>
        <w:t xml:space="preserve">                      </w:t>
      </w:r>
      <w:r>
        <w:rPr/>
        <w:tab/>
        <w:t xml:space="preserve">Mokytojas  </w:t>
      </w:r>
    </w:p>
    <w:p>
      <w:pPr>
        <w:pStyle w:val="TextBody"/>
        <w:tabs>
          <w:tab w:val="clear" w:pos="1296"/>
          <w:tab w:val="left" w:pos="2610" w:leader="none"/>
        </w:tabs>
        <w:rPr/>
      </w:pPr>
      <w:r>
        <w:rPr/>
        <w:tab/>
        <w:t>Savaitinių valandų skaičius  - 1</w:t>
      </w:r>
    </w:p>
    <w:p>
      <w:pPr>
        <w:pStyle w:val="TextBody"/>
        <w:tabs>
          <w:tab w:val="clear" w:pos="1296"/>
          <w:tab w:val="left" w:pos="2610" w:leader="none"/>
        </w:tabs>
        <w:rPr/>
      </w:pPr>
      <w:r>
        <w:rPr/>
        <w:t xml:space="preserve">            </w:t>
      </w:r>
      <w:r>
        <w:rPr/>
        <w:tab/>
        <w:t>Skirtų valandų skaičius   34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psvarstyta metodinio ratelio susirinki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Tvirtinu: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Tikslas: 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>Suteikti darbo kompiuteriu pagrindus</w:t>
      </w:r>
    </w:p>
    <w:p>
      <w:pPr>
        <w:pStyle w:val="Normal"/>
        <w:ind w:left="9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ždaviniai: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Išmokyti dirbti kompiuteriu būtiniausius darbus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šmokyti naudotis Word ir PAINT programų pagrindinėmis funkcijomi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šmokyti tvarkyti bylas ir katalogus.</w:t>
      </w:r>
    </w:p>
    <w:p>
      <w:pPr>
        <w:pStyle w:val="Normal"/>
        <w:numPr>
          <w:ilvl w:val="0"/>
          <w:numId w:val="4"/>
        </w:numPr>
        <w:rPr/>
      </w:pPr>
      <w:r>
        <w:rPr/>
        <w:t>Mokinys turi žinoti ir naudoti lietuviškus terminus informatikoje.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3633"/>
        <w:gridCol w:w="5049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mokos Nr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ksleivių gebėjimų reikalavima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Kompiuter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tikos samprata. Kompiuterio sąvoka. Pirmieji darbo kompiuteriu žingsniai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ėti įvardinti, kas yra informatika. Išvardinti priemones dirbančiųjų kompiuteriais sveikatai ir darbo saugai užtikrinti. Mokėti tinkamai įjungti ir išjungti kompiuterį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cijos technologijos sąvok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iuterių raida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aaiškinti jos santykį su informacija, duomenimis kompiuteryje, programavimu bei informacijos technologija. </w:t>
            </w:r>
            <w:r>
              <w:rPr/>
              <w:t>Žinoti kompiuterių atsiradimo istoriją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bo aplinka: piktogramos, langai. Kompiuteriniai žinynai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ebėti atlikti pagrindinius veiksmus su piktogramomis ir langais:</w:t>
            </w:r>
            <w:r>
              <w:rPr>
                <w:color w:val="0000FF"/>
                <w:sz w:val="22"/>
              </w:rPr>
              <w:t xml:space="preserve"> </w:t>
            </w:r>
            <w:r>
              <w:rPr>
                <w:sz w:val="22"/>
              </w:rPr>
              <w:t>sumažinti darbalaukio langą, jį padidinti bei užverti, judėti tarp atvertų langų. Skirti programos lango dalis: antraštės juostą, priemonių juostą, meniu juostą, būsenos juostą, slinkties juostas. Mokėti pasinaudoti kompiuteriniais žinynai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izdinė (grafinė) informacija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, kas yra vaizdinė informacija, kam reikalingi grafikos redaktoriai, išvardinti jų pagrindines funkcija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arbas su grafiniu redaktoriumi. Pagrindinės galimybė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Mokėti pasinaudoti grafiniu redaktoriumi (pavyzdžiui, </w:t>
            </w:r>
            <w:r>
              <w:rPr>
                <w:i/>
                <w:iCs/>
                <w:sz w:val="22"/>
              </w:rPr>
              <w:t>Paint</w:t>
            </w:r>
            <w:r>
              <w:rPr>
                <w:sz w:val="22"/>
              </w:rPr>
              <w:t>) paprasčiausiems paveikslams nupiešti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los ir jų tvarkymas. Aplankai (katalogai)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 bylų ir aplankų sąvokas. Gebėti atpažinti dažniausiai naudojamus bylų tipus, mokėti peržiūrėti bylų savybes. Mokėti sukurti naują aplanką (katalogą) bei jame žemesnio lygio aplankus (pakatalogius)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ijavimas, perkėlimas, šalinimas. Įrašymas. Paieška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kėti kopijuoti, perkelti ir šalinti bylas, bylų grupes bei aplankus. Mokėti įrašyti bylą iš disko į diskelį ir atvirkščiai. Surasti bylą pagal vardą, tipą, sukūrimo datą ir pan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lų šaukiniai (piktogramos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kėti sukurti šaukinio piktogramą darbalaukyje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ylų pakavima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kėti pakuoti ir išpakuoti bylas.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ompiuterių tipai: universalusis, minikompiuteris, tinklo, asmeninis, nešiojamasi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Įvardinti skirtumus tarp kompiuterių tipų pagal atmintinės talpą, spartą, kainą ir vartotojų poreikių tenkinimą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meninio kompiuterio techninė įranga. Procesorius. Išoriniai įrenginiai: vaizduoklis (monitorius), klaviatūra, pelė, spausdintuvas, skaneri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ėti paaiškinti pagrindinių asmeninio kompiuterio struktūrinių dalių paskirtį ir funkcijas: centrinio procesoriaus ir vidinės atmintinės, išorinės atmintinės laikmenų (disko, diskelio, kompaktinės plokštelės), įvesties ir išvesties įrenginių (vaizduoklio, klaviatūros, pelės, spausdintuvo, skanerio)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intinė. Jos tipai.Informacijos matavimas kompiuteryje. Atmintinės talpos vienetai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bėti pasakyti, kuo skiriasi kompiuterio atmintinės tipai: laisvosios kreipties (RAM) ir pastovioji (ROM). Paaiškinti, kaip išreiškiama kompiuterio atmintinės talpa (bitai, baitai, K baitai, M baitai, G baitai). Susieti šiuos vienetus su simboliais, skaičiais, bylomi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Kompiuterio našuma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noti kokie kompiuterio parametrai lemia kompiuterio našumą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iuterio programinė įranga. Jos rūšys, klasifikacija. Operacinė sistema ir svarbiausios jos funkcijo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 operacinės sistemos, jos apvalkalo, taikomosios programos sąvokas ir įvardinti, kuo jos skiriasi. Išvardinti pagrindines operacinės sistemos funkcija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os tarpininkės – operacinės sistemos apvalkalai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 grafinės vartotojo sąsajos sąvoką, gebėti naudotis elementariomis jos funkcijomi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ikomoji programinė įranga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ikomosios programinės įrangos paskirtis kompiuteryje. Žinoti populiariausios taikomosios programinės įrangos paskirtį.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Hiperteksto ir įvairialypės įrangos (multimedijos) sampratos.</w:t>
            </w:r>
          </w:p>
          <w:p>
            <w:pPr>
              <w:pStyle w:val="Normal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, kas yra hipertekstas ir gebėti naudotis nuorodomis hipertekstiniame dokumente, mokėti peržiūrėti vaizdinius ir perklausyti garsinius intarpus. Paaiškinti, kas yra įvairialypė įranga, pateikti pavyzdžių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piuterių tinklai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rti vietinio ir visuotinio tinklo sąvokas. Papasakoti, kokiais būdais informacija gali būti perduodama tarp kompiuterių, aptarti telefono tinklo ir kitų ryšio priemonių panaudojimą šiam tikslui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neto ir elektroninio pašto samprata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aiškinti elektroninio pašto sąvoką ir gebėti juo pasinaudoti laiškams gauti ir išsiųsti. Paaiškinti interneto sąvoką, jo teikiamas paslaugas ir gebėti juo pasinaudoti savo reikmėm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cijos apsauga kompiuteryje. Autorių teisė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Įvardinti bylų atsarginių kopijų darymo reikšmę. Žinoti kompiuterinių programų autorių teises, kompiuterinių programų platinimo galimybe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omenų saugumas. Kompiuterių virusai. Antivirusinės programo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ibūdinti, kas yra kompiuterių virusai. Paaiškinti pavojus, kylančius keičiantis bylomis ir naudojantis internetu, pateikti pavyzdžių. Žinoti apie antivirusines programas, pagrindines apsaugos nuo įsilaužimų priemones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sz w:val="22"/>
                <w:u w:val="none"/>
              </w:rPr>
            </w:pPr>
            <w:r>
              <w:rPr>
                <w:u w:val="none"/>
              </w:rPr>
              <w:t>Kompiuteriai kasdieniniame gyvenime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ėti papasakoti, kur ir kaip kompiuteriai taikomi kasdieniniame gyvenime: darbe, mokykloje, namuose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bo su klaviatūra pagrindai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Įvardinti europietiškos klaviatūros sandarą. Gebėti pridėti reikiamą kalbą ir pasirinkti klaviatūrą. . Žinoti greitojo (aklojo) teksto rinkimo principu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Koduotės: kodų lentelės ir simbolių koda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kėti surinkti simboliuis, kurių nėra klaviatūroje. Mokėti surasti ženklo kodą kodų lentelėje ir nustatyti turimo ženklo kodą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kstinė informacija. Darbas su tekstiniu redaktoriumi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aaiškinti, kas yra teksto redaktoriai ir kam jie reikalingi. Mokėti pasinaudoti tekstiniu redaktoriumi (</w:t>
            </w:r>
            <w:r>
              <w:rPr>
                <w:i/>
                <w:iCs/>
                <w:sz w:val="22"/>
              </w:rPr>
              <w:t>Notepad</w:t>
            </w:r>
            <w:r>
              <w:rPr>
                <w:sz w:val="22"/>
              </w:rPr>
              <w:t xml:space="preserve">, </w:t>
            </w:r>
            <w:r>
              <w:rPr>
                <w:i/>
                <w:iCs/>
                <w:sz w:val="22"/>
              </w:rPr>
              <w:t>WordPad</w:t>
            </w:r>
            <w:r>
              <w:rPr>
                <w:sz w:val="22"/>
              </w:rPr>
              <w:t xml:space="preserve"> ar pan.): surinkti ir pataisyti nedidelį tekstą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stinių bylų redagavimas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kėti įrašyti bylą į aplanką, diskelį ir iš ten vėl pasiimti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Teksto rengimas kompiuteri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ksto rengimas kompiuteriu. Privalumai. Teksto rengimo programo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 teksto rengimo kompiuteriu privalumus. Gebėti paleisti teksto rengimo program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Pagrindiniai teksto elementai: simbolis, pastraipa, įtrauka, antraštė, puslapi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aiškinti pagrindinius teksto elementus: šriftas, antraštė, pastraipa ir jos formatavimas, puslapis ir jo parametrai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ksto išskyrimo elementai: linija, rėmas, tuščia vieta. Šriftai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ėti sukurti paprasčiausią dokumentą ir įrašyti jį į nurodytą aplanką, diskelį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kumentas. Dokumento rengimas ir saugojimas. Pagrindinės operacijos: teksto fragmento (žodžio, simbolio, pastraipos) įterpimas, kopijavimas, perkėlimas, šalinimas. Paieška ir pakeitima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kėti atlikti pagrindines operacijas su teksto fragmentais: įterpti, pažymėti, kopijuoti, perkelti, šalinti. Mokėti atlikti paiešką ir pakeitimus dokumen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usdinimas. Puslapio parametrų nustatymas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ėti peržiūrėti paruoštą spaudinį. Mokėti pakeisti spausdinimo parinktis ir išspausdinti dokumentą ar atskirus jo puslapiu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ksto formatų tvarkymas. Dokumento užbaigimas. Rašybos tikrinimas. Korektūros ženkla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kėti parinkti tinkamą šriftą ir jo dydį, žinoti, kur naudoti pasvirusį, pusjuodį ir pabrauktą šriftus. Mokėti tekstą skaidyti į pastraipas ir pasirinkti tinkamą pastraipų formatavimą: įtraukas, teksto lygiavimą, intervalus tarp eilučių bei pastraipų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ksto maketavimo pradmeny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ebėti išlaikyti teksto vientisumą. Mokėti tekstą skirstyti į puslapius, juos numeruoti. Gebėti keisti dokumento paraštes ir nuostatas (puslapio pasukimą, matmenis ir pan.)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eratas pasirinkta tema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bėti įterpti į tekstą paveikslus, mokėti keisti paveikslo dydį, teksto išdėstymą aplink jį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žiausio skelbimo konkurs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: „Mokslo metų pabaiga”.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  <w:t>Vertinimas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Pažymias vertinami testai, referatai, kontroliniai ir savarankiški darbai, projektiniai darbai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  <w:t>Priemonės, literatūr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B. Burgis, A. Kulikauskas. Kompiuterija Kaunas: Naujasis lankas, 2000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. Veidaitė, V. Būda. Microsoft Word 6,0 for Windows. Pirmosios pamokos. Vilnius: ARS COMPUTANDI, 199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A.Dėmenienė, V Sinkevičius, N. Sinkevičienė. Raštvedyba ir tekstų apdorojimo sistema. Kaunas: Technologija, 1996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. Valavičius, I Tamošaitytė. Interneto labirintai. Kaunas: Smaltija, 1998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formatikos skaitiniai Kaunas: Šviesa, 1996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J.Adomavičius, EKTU  Informatika. Laboratoriniai darbai. I dalis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  <w:t>Numatoma  pažintinė, kultūrinė ir kt. veikla</w:t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Temos informacijai papildyti kartais pasitelksime internetą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8"/>
      <w:szCs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spacing w:before="120" w:after="0"/>
    </w:pPr>
    <w:rPr>
      <w:u w:val="single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1:41:00Z</dcterms:created>
  <dc:creator>Virgis</dc:creator>
  <dc:description/>
  <dc:language>en-US</dc:language>
  <cp:lastModifiedBy>Virgis</cp:lastModifiedBy>
  <cp:lastPrinted>2002-09-08T23:01:00Z</cp:lastPrinted>
  <dcterms:modified xsi:type="dcterms:W3CDTF">2002-10-28T21:41:00Z</dcterms:modified>
  <cp:revision>2</cp:revision>
  <dc:subject/>
  <dc:title>Bendroji informatikos programa IX–X klasei</dc:title>
</cp:coreProperties>
</file>