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</w:rPr>
        <w:t>Telšių raj. Viešvėnų pagrindinės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mokyklos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10 klasės informatikos</w:t>
      </w:r>
    </w:p>
    <w:p>
      <w:pPr>
        <w:pStyle w:val="TextBody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  <w:t>(dalyko)</w:t>
      </w:r>
    </w:p>
    <w:p>
      <w:pPr>
        <w:pStyle w:val="TextBody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>Teminis planas</w:t>
      </w:r>
    </w:p>
    <w:p>
      <w:pPr>
        <w:pStyle w:val="TextBody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jc w:val="center"/>
        <w:rPr/>
      </w:pPr>
      <w:r>
        <w:rPr/>
        <w:t>2002/2003m.m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296"/>
          <w:tab w:val="left" w:pos="2610" w:leader="none"/>
        </w:tabs>
        <w:rPr/>
      </w:pPr>
      <w:r>
        <w:rPr/>
        <w:t xml:space="preserve">                      </w:t>
      </w:r>
      <w:r>
        <w:rPr/>
        <w:tab/>
      </w:r>
      <w:r>
        <w:rPr>
          <w:sz w:val="28"/>
          <w:szCs w:val="28"/>
        </w:rPr>
        <w:t>Mokytojas  Virgilijus Juknevičius</w:t>
      </w:r>
    </w:p>
    <w:p>
      <w:pPr>
        <w:pStyle w:val="TextBody"/>
        <w:tabs>
          <w:tab w:val="clear" w:pos="1296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avaitinių valandų skaičius  - 1</w:t>
      </w:r>
    </w:p>
    <w:p>
      <w:pPr>
        <w:pStyle w:val="TextBody"/>
        <w:tabs>
          <w:tab w:val="clear" w:pos="1296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Skirtų valandų skaičius   3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psvarstyta metodinio ratelio susirink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Tvirtinu: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Tikslas: </w:t>
      </w:r>
    </w:p>
    <w:p>
      <w:pPr>
        <w:pStyle w:val="Normal"/>
        <w:ind w:left="90" w:hanging="0"/>
        <w:rPr>
          <w:szCs w:val="28"/>
        </w:rPr>
      </w:pPr>
      <w:r>
        <w:rPr>
          <w:szCs w:val="28"/>
        </w:rPr>
        <w:t>Suteikti darbo kompiuteriu pagrindus</w:t>
      </w:r>
    </w:p>
    <w:p>
      <w:pPr>
        <w:pStyle w:val="Normal"/>
        <w:ind w:left="9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90" w:hanging="0"/>
        <w:rPr>
          <w:b/>
          <w:b/>
          <w:szCs w:val="28"/>
        </w:rPr>
      </w:pPr>
      <w:r>
        <w:rPr>
          <w:b/>
          <w:szCs w:val="28"/>
        </w:rPr>
        <w:t xml:space="preserve">Uždaviniai: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Išmokyti dirbti kompiuteriu būtiniausius darbus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Išmokyti naudotis Word ir PAINT programų pagrindinėmis funkcijomi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Išmokyti tvarkyti bylas ir katalogu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Cs w:val="28"/>
        </w:rPr>
        <w:t>Mokinys turi žinoti ir naudoti lietuviškus terminus informatikoje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633"/>
        <w:gridCol w:w="5049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mokos Nr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sleivių gebėjimų reikalavima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Informaci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ja. Informacijos rūšys ir klasifikacija. Informacijos mainai, dalyvi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ibūdinti, kas yra informacija, gebėti paaiškinti jos problemiškum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žintis su informacijos procesais. Informacijos rinkimas, kaupimas, saugojimas, apdorojimas, perdavimas, skleid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vardinti informacinius procesus ir kompiuterių reikšmę jiem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jos šaltiniai ir saugyklos. Informacijos paiešk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ėti pasinaudoti įvairiais informacijos šaltiniais: internetu, knygomis, periodiniais leidiniais. Gebėti ieškoti informacijos pasinaudojant įvairiais šaltiniais: internete, bibliotekoj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jos kodavimas. Ženklai ir abėcėlė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informacijos kodavimo reikšmę. Žinoti Lietuvoje naudojamas kodų lenteles ir gebėti jomis pasinaudot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bos. Skaičiavimo sistem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ipažinti su pozicinėmis ir nepozicinėmis skaičiavimo sistemomis. Žinoti kas tai sistemos pagrinda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vejetainė skaičiavimo sistem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rgumentuotais samprotavimais pagrįsti dvejetainės skaičiavimo sistemos panaudojimo reikšmę kompiuteriuos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lydžioji ir diskrečioji informacija. Diskretin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tolydžiosios ir diskrečiosios informacijos sąvokas, pateikti pavyzdžių, kurie sutinkami kasdieniniame gyvenim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ičių, tekstų, vaizdų kodav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simbolių bei vaizdų kodavimą kompiuteriuos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nė visuomenė – besikeičiantis pasaulis. Informacijos technologijos įtaka visuomenei ir kultūra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ibūdinti, kas yra  informacinė visuomenė. Gebėti pasinaudoti svarbiausiomis informacijos technologijos priemonėmis bei jų teikiamomis paslaugomis. Paaiškinti informacijos technologijos įtaką civilizacijai, valstybei, žmonių tarpusavio santykiam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Algoritm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oritmo ir programos samprata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, kas yra algoritmas ir susieti tai su informacijos apdorojimu kompiuteryje, pateikti algoritmų pavyzdžių iš įvairių sriči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oritmas – kompiuterinės informacijos apdorojimo pagrinda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noti algoritmo savybe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ų vaizdavimo ir užrašymo būdai. Programavimo kalb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švardinti keletą skirtingų to paties algoritmo užrašymo būdų. Paaiškinti, kas yra programavimo kalbos ir kam jos reikalingo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os samprata.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suformuluoti paprasčiausių uždavinių algoritmus (žodžiais, struktūrinėmis schemomis ir pan.). Žinoti, kad to paties uždavinio sprendimui gali būti keli skirtingi teisingi algoritmai (programos)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iatoriaus ir programavimo terpės sąvok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aaiškinti, kas yra transliatorius bei programavimo terpė, gebėti atlikti paprasčiausius veiksmus su kuria nors programavimo terpe (Free Paskaliu, Turbo Paskaliu, Komenskio Logo ir pan.)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omenų samprata. Pradiniai duomenys ir rezultatai. Įvestis ir išvest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ibūdinti, kas yra duomenys. Žinoti sveikųjų ir realiųjų skaičių skirtumus kompiuteryje. Paaiškinti, kas yra pradiniai programos duomenys ir rezultatai, gebėti jais naudotis programo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rindinės valdymo komandos ir jų vykdymas kompiuteriu. Veiksmų sek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veiksmų sek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ksmų pasirink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veiksmų pasirinkim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ksmų pasirinkima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kyti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ksmų pasirinkima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kyti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ksmų šakojimasi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kyti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ksmų šakojimasi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kyti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ksmų kartojimas – ciklas. Ciklas WHIL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veiksmų pasirinkim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iksmų kartojimas – cikl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ikyti ciklą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ksmų kartojimas – cikl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ikyti ciklą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ksmų kartojimas – ciklas. Ciklas FOR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ikyti ciklą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ksmų kartojimas – ciklas. Ciklas FOR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aikyti ciklą uždavinių sprend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rogramavimo metodik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pagrindinį algoritmų sudarymo principą: uždavinio skaidymą į dali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davinio skaidymo į dalis princip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jį pritaikyti sprendžiant nesudėtingus uždaviniu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ždavinio skaidymo į dalis princip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jį pritaikyti sprendžiant nesudėtingus uždaviniu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davinio skaidymo į dalis princip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jį pritaikyti sprendžiant nesudėtingus uždaviniu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avimo stilius ir kultūr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vardinti programavimo kultūros reikšmę programavimo industrijai ir programų gyvavim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iuterinis dialog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ėti tinkamai apiforminti uždavinių programas. Paaiškinti kompiuterinio dialogo sąvoką ir reikšmę. Suvokti programos naudojimo patogumo reikšmę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liavimo samprat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noti modeliavimo sąvok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Kompiuterinio modeliavimo privalum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šskirti kompiuterinio modeliavimo privalumus. Gebėti modeliuoti nesudėtingus uždavinius (pavyzdžiui, tiesinės ar kvadratinės lygties sprendimą naudojantis Paskalio programavimo kalba arba geometrinių figūrų braižymą naudojantis Log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Vertinimas</w:t>
      </w:r>
    </w:p>
    <w:p>
      <w:pPr>
        <w:pStyle w:val="Normal"/>
        <w:rPr>
          <w:sz w:val="28"/>
        </w:rPr>
      </w:pPr>
      <w:r>
        <w:rPr>
          <w:sz w:val="28"/>
        </w:rPr>
        <w:t>Pažymias vertinami testai, referatai, kontroliniai ir savarankiški darbai, projektiniai darbai.</w:t>
      </w:r>
    </w:p>
    <w:p>
      <w:pPr>
        <w:pStyle w:val="Heading1"/>
        <w:ind w:firstLine="187"/>
        <w:rPr/>
      </w:pPr>
      <w:r>
        <w:rPr/>
        <w:t>Literatū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. Burgis, A. Kulikauskas. Kompiuterija Kaunas: Naujasis lankas, 2000.</w:t>
      </w:r>
    </w:p>
    <w:p>
      <w:pPr>
        <w:pStyle w:val="Normal"/>
        <w:numPr>
          <w:ilvl w:val="0"/>
          <w:numId w:val="3"/>
        </w:numPr>
        <w:rPr/>
      </w:pPr>
      <w:r>
        <w:rPr/>
        <w:t>Antanas Vidžiūnas Programavimas  Turbo Paskalio aplinkoje Kaunas, 19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7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before="120" w:after="0"/>
    </w:pPr>
    <w:rPr>
      <w:u w:val="single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39:00Z</dcterms:created>
  <dc:creator>Virgis</dc:creator>
  <dc:description/>
  <dc:language>en-US</dc:language>
  <cp:lastModifiedBy>Virgis</cp:lastModifiedBy>
  <dcterms:modified xsi:type="dcterms:W3CDTF">2002-10-28T21:39:00Z</dcterms:modified>
  <cp:revision>2</cp:revision>
  <dc:subject/>
  <dc:title>Bendroji informatikos programa IX–X klasei</dc:title>
</cp:coreProperties>
</file>