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1. Konsolės programos </w:t>
      </w:r>
      <w:r>
        <w:rPr>
          <w:rFonts w:eastAsia="Symbol" w:cs="Symbol" w:ascii="Symbol" w:hAnsi="Symbol"/>
        </w:rPr>
        <w:t></w:t>
      </w:r>
      <w:r>
        <w:rPr/>
        <w:t xml:space="preserve"> programos be grafinės sasajo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okias paprastas Turbo Pascal’io programėles, kuriose nėra naudojama CRT biblioteka ir jos procedūros bei funkcijos nesunku pertvarkyti į Delphi programas. Tai galima padaryti taip: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4900</wp:posOffset>
            </wp:positionH>
            <wp:positionV relativeFrom="paragraph">
              <wp:posOffset>201930</wp:posOffset>
            </wp:positionV>
            <wp:extent cx="3700780" cy="1936115"/>
            <wp:effectExtent l="0" t="0" r="0" b="0"/>
            <wp:wrapTight wrapText="bothSides">
              <wp:wrapPolygon edited="0">
                <wp:start x="-55" y="0"/>
                <wp:lineTo x="-55" y="21438"/>
                <wp:lineTo x="21600" y="21438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rtavus Delphi programavimo aplinkai reikia uždaryti naują fomą ir procedūrų  rinkmeną „Unit1” jų neišsauga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š sisteminio meniu pasirinkti </w:t>
      </w:r>
      <w:r>
        <w:rPr>
          <w:b/>
          <w:bCs/>
        </w:rPr>
        <w:t>File</w:t>
      </w:r>
      <w:r>
        <w:rPr>
          <w:rFonts w:eastAsia="Symbol" w:cs="Symbol" w:ascii="Symbol" w:hAnsi="Symbol"/>
        </w:rPr>
        <w:t></w:t>
      </w:r>
      <w:r>
        <w:rPr/>
        <w:t>&gt;</w:t>
      </w:r>
      <w:r>
        <w:rPr>
          <w:b/>
          <w:bCs/>
        </w:rPr>
        <w:t>New...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&gt;</w:t>
      </w:r>
      <w:r>
        <w:rPr/>
        <w:t xml:space="preserve">  </w:t>
      </w:r>
      <w:r>
        <w:rPr>
          <w:b/>
          <w:bCs/>
        </w:rPr>
        <w:t>Console Applic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 </w:t>
      </w:r>
      <w:r>
        <w:rPr/>
        <w:t xml:space="preserve">Į klausimą ar išsaugoti „Project1” atsakykite </w:t>
      </w:r>
      <w:r>
        <w:rPr>
          <w:b/>
          <w:bCs/>
        </w:rPr>
        <w:t>„No”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ūs turėsite tuščią programą </w:t>
      </w:r>
      <w:r>
        <w:rPr>
          <w:rFonts w:eastAsia="Symbol" w:cs="Symbol" w:ascii="Symbol" w:hAnsi="Symbol"/>
        </w:rPr>
        <w:t></w:t>
      </w:r>
      <w:r>
        <w:rPr/>
        <w:t xml:space="preserve"> rėmus programai kurti: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915160" cy="117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ūs taip pat galite paimti Turbo Pascal’io programą, kurioje nėra naudojama CRT biblioteka ir po programos pavadinimo įterpti užrašą tarp riestinių skliaustų: {$APPTYPE CONSOLE} bei bandyti vykdyti programą. Pabandykime tai padaryt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štrinkite Delphi programos lange „begin  // Insert user code here end.”, o iš bylos </w:t>
      </w:r>
      <w:r>
        <w:rPr>
          <w:b/>
          <w:bCs/>
        </w:rPr>
        <w:t>C:\Delfiseminar\programa1.txt</w:t>
      </w:r>
      <w:r>
        <w:rPr/>
        <w:t xml:space="preserve"> nukopijuokite jos turinį be pirmos eilutės ir įdėkite į  Delphi programos langą po </w:t>
      </w:r>
      <w:r>
        <w:rPr>
          <w:b/>
          <w:bCs/>
        </w:rPr>
        <w:t xml:space="preserve">„uses SysUtils” </w:t>
      </w:r>
      <w:r>
        <w:rPr/>
        <w:t xml:space="preserve">eilutė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bandykite įvykdyti program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ždarykite program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ėl startuokite Delphi programą ir ją paruoškite Turbo Pascal’io bylos vykdymui (1</w:t>
      </w:r>
      <w:r>
        <w:rPr>
          <w:rFonts w:eastAsia="Symbol" w:cs="Symbol" w:ascii="Symbol" w:hAnsi="Symbol"/>
        </w:rPr>
        <w:t></w:t>
      </w:r>
      <w:r>
        <w:rPr/>
        <w:t xml:space="preserve">3 punktai). Iš </w:t>
      </w:r>
      <w:r>
        <w:rPr>
          <w:b/>
          <w:bCs/>
        </w:rPr>
        <w:t xml:space="preserve">C:\Delfiseminar\programa2.txt </w:t>
      </w:r>
      <w:r>
        <w:rPr/>
        <w:t xml:space="preserve">nukopijuokite jos turinį be pirmos eilutės ir įdėkite į  Delphi programos langą po </w:t>
      </w:r>
      <w:r>
        <w:rPr>
          <w:b/>
          <w:bCs/>
        </w:rPr>
        <w:t xml:space="preserve">„uses SysUtils” </w:t>
      </w:r>
      <w:r>
        <w:rPr/>
        <w:t xml:space="preserve">eilutės. Vykdykite programą. Ši programa aplanke </w:t>
      </w:r>
      <w:r>
        <w:rPr>
          <w:b/>
          <w:bCs/>
        </w:rPr>
        <w:t>c:\Delfiseminar</w:t>
      </w:r>
      <w:r>
        <w:rPr/>
        <w:t xml:space="preserve">  sukurs „</w:t>
      </w:r>
      <w:r>
        <w:rPr>
          <w:b/>
          <w:bCs/>
        </w:rPr>
        <w:t>1.txt</w:t>
      </w:r>
      <w:r>
        <w:rPr/>
        <w:t xml:space="preserve">” bylą, kurią galėsite užpildyti norimomis eilutėmi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i neišsaugojote programos pakeitimų, tai </w:t>
      </w:r>
      <w:r>
        <w:rPr>
          <w:b/>
          <w:bCs/>
        </w:rPr>
        <w:t xml:space="preserve">Ctrl+Z </w:t>
      </w:r>
      <w:r>
        <w:rPr/>
        <w:t xml:space="preserve">klavišų pagalba galite vėl grįžti prie tuščios programos vaizdo. Iš </w:t>
      </w:r>
      <w:r>
        <w:rPr>
          <w:b/>
          <w:bCs/>
        </w:rPr>
        <w:t>C:\Delfiseminar\programa3.txt</w:t>
      </w:r>
      <w:r>
        <w:rPr/>
        <w:t xml:space="preserve"> nukopijuokite jos turinį be pirmos eilutės ir įdėkite į  Delphi programos langą po </w:t>
      </w:r>
      <w:r>
        <w:rPr>
          <w:b/>
          <w:bCs/>
        </w:rPr>
        <w:t xml:space="preserve">„uses SysUtils” </w:t>
      </w:r>
      <w:r>
        <w:rPr/>
        <w:t>eilutės. Ši programa leis peržiūrėti sukurtos bylos turinį jei bylos vardu nurodysite „</w:t>
      </w:r>
      <w:r>
        <w:rPr>
          <w:b/>
          <w:bCs/>
        </w:rPr>
        <w:t>C:\ Delfiseminar\1.txt</w:t>
      </w:r>
      <w:r>
        <w:rPr/>
        <w:t>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i duomenų byloje gali būti klaidų </w:t>
      </w:r>
      <w:r>
        <w:rPr>
          <w:rFonts w:eastAsia="Symbol" w:cs="Symbol" w:ascii="Symbol" w:hAnsi="Symbol"/>
        </w:rPr>
        <w:t></w:t>
      </w:r>
      <w:r>
        <w:rPr/>
        <w:t xml:space="preserve"> galimi du atvejai: stabdyti programą arba tęsti praleidus klaidą. Bet, kad </w:t>
      </w:r>
      <w:r>
        <w:rPr>
          <w:b/>
          <w:bCs/>
        </w:rPr>
        <w:t xml:space="preserve">Break </w:t>
      </w:r>
      <w:r>
        <w:rPr/>
        <w:t xml:space="preserve"> ir </w:t>
      </w:r>
      <w:r>
        <w:rPr>
          <w:b/>
          <w:bCs/>
        </w:rPr>
        <w:t xml:space="preserve">Continue </w:t>
      </w:r>
      <w:r>
        <w:rPr/>
        <w:t xml:space="preserve">komandos veiktų reika sisteminiame meniu </w:t>
      </w:r>
      <w:r>
        <w:rPr>
          <w:b/>
          <w:bCs/>
        </w:rPr>
        <w:t>Tools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&gt;Debunger options </w:t>
      </w:r>
      <w:r>
        <w:rPr/>
        <w:t xml:space="preserve">nuimti varnelę lango apačioje nuo </w:t>
      </w:r>
      <w:r>
        <w:rPr>
          <w:b/>
          <w:bCs/>
        </w:rPr>
        <w:t>Integrated debugging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C:\Delfiseminar\programa4.txt</w:t>
      </w:r>
      <w:r>
        <w:rPr/>
        <w:t xml:space="preserve"> nukopijavus tekstą ir įdėjus į Delphi programa skaitys duomenis iš tekstinės bylos „</w:t>
      </w:r>
      <w:r>
        <w:rPr>
          <w:b/>
          <w:bCs/>
        </w:rPr>
        <w:t>C:\ Delfiseminar\2.txt</w:t>
      </w:r>
      <w:r>
        <w:rPr/>
        <w:t>”. Programa turi susumuoti visose bylos eilutėse esančius skaičius. Šioje byloje vienoje iš eilučių vietoje skaičiaus parašyta raidė. Vykdant programą jos darbas bus nutrauktas pranešimu apie klaid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C:\Delfiseminar\programa5.txt</w:t>
      </w:r>
      <w:r>
        <w:rPr/>
        <w:t xml:space="preserve"> nukopijavus tekstą ir įdėjus į Delphi programa skaitys duomenis iš tekstinės bylos „</w:t>
      </w:r>
      <w:r>
        <w:rPr>
          <w:b/>
          <w:bCs/>
        </w:rPr>
        <w:t>C:\ Delfiseminar\2.txt</w:t>
      </w:r>
      <w:r>
        <w:rPr/>
        <w:t>”. Programa turi susumuoti visose bylos eilutėse esančius skaičius. Šioje byloje vienoje iš eilučių vietoje skaičiaus parašyta raidė. Vykdant programą klaida eilutėje bus ignoruota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34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49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omenų bylos skaitym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los sukūrimas ir įrašym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los papildyma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gn(f1,'c:\Delfiseminar\2.txt')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gn(f1,'c:\Delfiseminar\2.txt')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gn(f1,'c:\Delfiseminar\2.txt');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et (f1)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write(f1); //sukuriama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end(f1); //sukuriama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        //Darbas su duomenimi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     //duomenų siuntimas į bylą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     //duomenų siuntimas į bylą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se(f1)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se(f1)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se(f1);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683" w:right="567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19:00Z</dcterms:created>
  <dc:creator>Virgis</dc:creator>
  <dc:description/>
  <dc:language>en-US</dc:language>
  <cp:lastModifiedBy>Virgis</cp:lastModifiedBy>
  <cp:lastPrinted>2003-01-21T19:05:00Z</cp:lastPrinted>
  <dcterms:modified xsi:type="dcterms:W3CDTF">2003-01-21T19:29:00Z</dcterms:modified>
  <cp:revision>8</cp:revision>
  <dc:subject/>
  <dc:title/>
</cp:coreProperties>
</file>