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Mecânica Solos I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istema de Classificações de Solo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SSHO e Unificada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laborado por : Carlos Franç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sz w:val="44"/>
          <w:szCs w:val="44"/>
        </w:rPr>
        <w:t xml:space="preserve">Os ficheiros devem estar dentro da pasta : </w:t>
      </w:r>
      <w:r>
        <w:rPr>
          <w:color w:val="FF0000"/>
          <w:sz w:val="44"/>
          <w:szCs w:val="44"/>
        </w:rPr>
        <w:t>SOLOS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Arquivar os programas depois de copiados !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Setfold ( Solos )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MS1 ()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arlos Franç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SEP 200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2:15:00Z</dcterms:created>
  <dc:creator>Carlos Manuel Coelho França</dc:creator>
  <dc:description/>
  <dc:language>en-US</dc:language>
  <cp:lastModifiedBy>Carlos Manuel Coelho França</cp:lastModifiedBy>
  <dcterms:modified xsi:type="dcterms:W3CDTF">2002-10-24T12:20:00Z</dcterms:modified>
  <cp:revision>3</cp:revision>
  <dc:subject/>
  <dc:title>Mecânica Solos I </dc:title>
</cp:coreProperties>
</file>