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Resistência Materiais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II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Software – ti92p por : </w:t>
      </w:r>
      <w:r>
        <w:rPr>
          <w:sz w:val="44"/>
          <w:szCs w:val="44"/>
        </w:rPr>
        <w:t>Carlos França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I.S.E.P – 2002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programa deve estar dentro da pasta : RM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ndo estiver a copiar o programa automaticamente os ficheiros são armazenados dentro da pasta RMII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aso não se verifique armazena-los na pasta RMII !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r vezes,quando estiver a copiar o programa não irá conseguir copiá-lo de uma só vez...terá de copiar uma vez até a máquina não copiar mais...então arquive os programas já copiados...e volte a copiar os programas restantes...arquivando-os também 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Os ficheiros que geralmente sõa copiados da segunda vez são : </w:t>
      </w:r>
      <w:r>
        <w:rPr>
          <w:b/>
          <w:sz w:val="20"/>
          <w:szCs w:val="20"/>
        </w:rPr>
        <w:t xml:space="preserve">varj </w:t>
      </w:r>
      <w:r>
        <w:rPr>
          <w:sz w:val="20"/>
          <w:szCs w:val="20"/>
        </w:rPr>
        <w:t xml:space="preserve">e </w:t>
      </w:r>
      <w:r>
        <w:rPr>
          <w:b/>
          <w:sz w:val="20"/>
          <w:szCs w:val="20"/>
        </w:rPr>
        <w:t>verso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Mas também poderá acontecer conseguir copiá-lo de uma só vez...depende da sua memória disponível!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Arquivar todos os ficheiros que estão na pasta RMII, antes de correr o programa !!!!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programa é executável  através de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tfold (rmii) – Terá que estar dentro do directório Rmi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all (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u poderá fazer : </w:t>
      </w:r>
      <w:r>
        <w:rPr>
          <w:b/>
          <w:color w:val="FF0000"/>
          <w:sz w:val="20"/>
          <w:szCs w:val="20"/>
        </w:rPr>
        <w:t>Diamond + 2</w:t>
      </w:r>
      <w:r>
        <w:rPr>
          <w:b/>
          <w:sz w:val="20"/>
          <w:szCs w:val="20"/>
        </w:rPr>
        <w:t xml:space="preserve"> – Atalho que está no “ Main “ – kbdprgm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tos_rastas@hotmail.co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1:49:00Z</dcterms:created>
  <dc:creator>Carlos Manuel Coelho França</dc:creator>
  <dc:description/>
  <dc:language>en-US</dc:language>
  <cp:lastModifiedBy>Carlos Manuel Coelho França</cp:lastModifiedBy>
  <dcterms:modified xsi:type="dcterms:W3CDTF">2002-10-24T12:12:00Z</dcterms:modified>
  <cp:revision>5</cp:revision>
  <dc:subject/>
  <dc:title>Resistência Materiais</dc:title>
</cp:coreProperties>
</file>