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tà speciali chiamate «i centurioni» sorvegliano le testate</w:t>
      </w:r>
    </w:p>
    <w:p>
      <w:pPr>
        <w:pStyle w:val="Heading1"/>
        <w:rPr/>
      </w:pPr>
      <w:r>
        <w:rPr/>
        <w:t>A Ghedi, l’ultima base delle atomiche «italiane»</w:t>
      </w:r>
    </w:p>
    <w:p>
      <w:pPr>
        <w:pStyle w:val="TextBody"/>
        <w:rPr/>
      </w:pPr>
      <w:r>
        <w:rPr/>
        <w:t>Nel Bresciano sei bombe nucleari Usa destinate ai nostri caccia Il bunker sotterraneo dove la Guerra fredda non è ancora finita</w:t>
      </w:r>
    </w:p>
    <w:p>
      <w:pPr>
        <w:pStyle w:val="Normal"/>
        <w:rPr/>
      </w:pPr>
      <w:r>
        <w:rPr/>
      </w:r>
    </w:p>
    <w:p>
      <w:pPr>
        <w:pStyle w:val="Normal"/>
        <w:rPr/>
      </w:pPr>
      <w:r>
        <w:rPr/>
        <w:t xml:space="preserve">Martedì a Pratica di Mare finirà la Guerra fredda. Ma in Italia ci sono due basi dove l’allarme atomico non è mai cessato. Una è notissima: </w:t>
      </w:r>
      <w:r>
        <w:rPr>
          <w:rStyle w:val="Spanpp"/>
          <w:b/>
          <w:bCs/>
        </w:rPr>
        <w:t>Aviano</w:t>
      </w:r>
      <w:r>
        <w:rPr/>
        <w:t xml:space="preserve">, la grande struttura statunitense che sorveglia i Balcani. L’altra invece è nel cuore della Lombardia, a meno di cento </w:t>
      </w:r>
    </w:p>
    <w:p>
      <w:pPr>
        <w:pStyle w:val="Normal"/>
        <w:rPr/>
      </w:pPr>
      <w:r>
        <w:rPr/>
        <w:t xml:space="preserve">chilometri da Milano: a </w:t>
      </w:r>
      <w:r>
        <w:rPr>
          <w:rStyle w:val="Spanpp"/>
          <w:b/>
          <w:bCs/>
        </w:rPr>
        <w:t xml:space="preserve">Ghedi nel Bresciano </w:t>
      </w:r>
      <w:r>
        <w:rPr/>
        <w:t xml:space="preserve">un bunker sotterraneo protegge le ultime bombe termonucleari americane presenti in un aeroporto italiano. </w:t>
      </w:r>
      <w:r>
        <w:rPr>
          <w:rStyle w:val="Spanpp"/>
          <w:b/>
          <w:bCs/>
        </w:rPr>
        <w:t xml:space="preserve">Almeno sei ordigni, con la potenza distruttiva di ottanta Hiroshima. </w:t>
      </w:r>
      <w:r>
        <w:rPr/>
        <w:t xml:space="preserve">Sono nelle mani di duecento soldati Usa, premiati con indennità speciali e tenuti continuamente in stato di allerta. Un arsenale attivo dagli anni Sessanta, in attesa dell’ordine che tutti speravano non dovesse mai arrivare: in caso di attacco sovietico, le bombe sarebbero state agganciate sotto le ali dei caccia italiani. </w:t>
      </w:r>
      <w:r>
        <w:rPr>
          <w:rStyle w:val="Spanpp"/>
          <w:b/>
          <w:bCs/>
        </w:rPr>
        <w:t>In un hangar a bordo pista due jet erano sempre pronti al decollo, per incenerire i comandi dell’Armata rossa nei Balcani.</w:t>
      </w:r>
      <w:r>
        <w:rPr/>
        <w:t xml:space="preserve"> Ma la missione è stata superata dalla storia: non ci sono più orde di tank schierate per invadere la frontiera orientale, il Patto di Varsavia si è dissolto e i bersagli di una volta sono diventati i nuovi alleati. Il muro di Berlino è crollato, anche l’Urss è scomparsa senza che nei depositi d’acciaio di Ghedi sia cambiato nulla: l’allarme prosegue, notte e giorno. </w:t>
      </w:r>
      <w:r>
        <w:rPr>
          <w:rStyle w:val="Spanpp"/>
          <w:b/>
          <w:bCs/>
        </w:rPr>
        <w:t>«Endeavor to persevere»,</w:t>
      </w:r>
      <w:r>
        <w:rPr/>
        <w:t xml:space="preserve"> lo sforzo di perseverare: così recita il motto dei custodi dell’atomica bresciana. </w:t>
        <w:br/>
      </w:r>
      <w:r>
        <w:rPr>
          <w:b/>
          <w:bCs/>
        </w:rPr>
        <w:br/>
      </w:r>
      <w:r>
        <w:rPr>
          <w:rStyle w:val="Spanpp"/>
          <w:b/>
          <w:bCs/>
        </w:rPr>
        <w:t>SEGRETO INTERNAZIONALE</w:t>
      </w:r>
      <w:r>
        <w:rPr>
          <w:b/>
          <w:bCs/>
        </w:rPr>
        <w:t xml:space="preserve">- </w:t>
      </w:r>
      <w:r>
        <w:rPr/>
        <w:t xml:space="preserve">La presenza degli ordigni a Ghedi non è mai stata confermata ufficialmente: </w:t>
      </w:r>
      <w:r>
        <w:rPr>
          <w:rStyle w:val="Spanpp"/>
          <w:b/>
          <w:bCs/>
        </w:rPr>
        <w:t>la politica di Washington è quella di non fornire mai informazioni sulle dotazioni nucleari dei reparti all’estero.</w:t>
      </w:r>
      <w:r>
        <w:rPr/>
        <w:t xml:space="preserve"> E’ un comportamento che spesso ha provocato scontri con alcuni degli alleati, in particolare con il Giappone dove la memoria di Hiroshima e Nagasaki resta forte. Ma numerose fondazioni americane si sono dedicate a penetrare il muro del silenzio, sfruttando le notizie raccolte dal Congresso e i documenti contabili resi pubblici negli Usa, per tracciare la radiografia degli arsenali. Lo studio più importante è stato completato </w:t>
      </w:r>
      <w:r>
        <w:rPr>
          <w:rStyle w:val="Spanpp"/>
          <w:b/>
          <w:bCs/>
        </w:rPr>
        <w:t xml:space="preserve">da due esperti del «Bollettino degli scienziati atomici», </w:t>
      </w:r>
      <w:r>
        <w:rPr/>
        <w:t xml:space="preserve">l’organizzazione che promuove l’«orologio dell’apocalisse»: le lancette che indicano all’umanità il livello di pericolo dell’olocausto nucleare. Secondo il dossier curato da William Arkin e Robert Norris, il deposito bresciano venne costruito nel ’63 e gestito da un’unità speciale, il «Detachment 1200» dell’aviazione Usa. Il reparto ha cambiato nome tre volte: oggi si chiama «831° squadrone supporto munizionamento», </w:t>
      </w:r>
      <w:r>
        <w:rPr>
          <w:rStyle w:val="Spanpp"/>
          <w:b/>
          <w:bCs/>
        </w:rPr>
        <w:t xml:space="preserve">i «centurioni» di Ghedi. </w:t>
      </w:r>
      <w:r>
        <w:rPr/>
        <w:t xml:space="preserve">Il simbolo mostra infatti un elmo da centurione, una spada e le sagome di due caccia italiani: come a dire, noi siamo la testa e la lama degli alleati. </w:t>
        <w:br/>
        <w:br/>
      </w:r>
      <w:r>
        <w:rPr>
          <w:rStyle w:val="Spanpp"/>
          <w:b/>
          <w:bCs/>
        </w:rPr>
        <w:t>IL BUNKER</w:t>
      </w:r>
      <w:r>
        <w:rPr/>
        <w:t xml:space="preserve"> - Il primo deposito sotterraneo è stato completamente ricostruito tra il ’94 e il ’96 secondo le nuove tecniche di sicurezza: </w:t>
      </w:r>
      <w:r>
        <w:rPr>
          <w:rStyle w:val="Spanpp"/>
          <w:b/>
          <w:bCs/>
        </w:rPr>
        <w:t>oggi non c’è solo il pericolo di attacchi dal cielo, ma anche quello di incursioni terroristiche.</w:t>
      </w:r>
      <w:r>
        <w:rPr/>
        <w:t xml:space="preserve"> Per questo ora ogni ordigno dispone di una sua «bara» corazzata mentre prima erano custoditi tutti insieme. Sono state costruiti undici «loculi», alcuni rimasti vuoti: si stima che le bombe presenti siano almeno sei. Nel giugno ’97 sono cominciati gli esami per provare l’efficienza della nuova struttura. Test per verificare la resistenza delle pareti e degli impianti speciali, ispezioni improvvise per controllare la riservatezza di codici e radio, raid notturni di parà per studiare la prontezza dei difensori. Tre anni di esercitazioni, poi è stata concessa la piena operatività del comando. Prima dell’11 settembre non era difficile trovare su Internet </w:t>
      </w:r>
      <w:r>
        <w:rPr>
          <w:rStyle w:val="Spanpp"/>
          <w:b/>
          <w:bCs/>
        </w:rPr>
        <w:t xml:space="preserve">disegni e foto di questi bunker, detti in codice Ws3 </w:t>
      </w:r>
      <w:r>
        <w:rPr/>
        <w:t>e costruiti nei Paesi della Nato secondo lo stesso progetto. Ma dopo l’attacco alle Torri Gemelle tutte queste pagine web sono state oscurate. Paradossalmente, la censura non ha colpito il sito del reparto di Ghedi (</w:t>
      </w:r>
      <w:hyperlink r:id="rId2" w:tgtFrame="_blank">
        <w:r>
          <w:rPr>
            <w:rStyle w:val="InternetLink"/>
          </w:rPr>
          <w:t>http://www.aviano.af.mil/Ghedi/index.htm</w:t>
        </w:r>
      </w:hyperlink>
      <w:r>
        <w:rPr/>
        <w:t xml:space="preserve">), dove non si fa mai cenno alle testate ma c’è uno scorcio della «cripta»: </w:t>
      </w:r>
      <w:r>
        <w:rPr>
          <w:rStyle w:val="Spanpp"/>
          <w:b/>
          <w:bCs/>
        </w:rPr>
        <w:t xml:space="preserve">un’immagine confusa tra altre, con una squadra di tecnici che si addestra a innescare una testata. </w:t>
      </w:r>
      <w:r>
        <w:rPr>
          <w:b/>
          <w:bCs/>
        </w:rPr>
        <w:br/>
      </w:r>
      <w:r>
        <w:rPr/>
        <w:br/>
      </w:r>
      <w:r>
        <w:rPr>
          <w:rStyle w:val="Spanpp"/>
          <w:b/>
          <w:bCs/>
        </w:rPr>
        <w:t>LE BOMBE</w:t>
      </w:r>
      <w:r>
        <w:rPr/>
        <w:t xml:space="preserve"> - Gli ordigni di Ghedi sono del tipo</w:t>
      </w:r>
      <w:r>
        <w:rPr>
          <w:rStyle w:val="Spanpp"/>
          <w:b/>
          <w:bCs/>
        </w:rPr>
        <w:t xml:space="preserve"> B-61, la bomba termonucleare americana costruita in più esemplari.</w:t>
      </w:r>
      <w:r>
        <w:rPr/>
        <w:t xml:space="preserve"> E’ un’arma tattica, non destinata alla rappresaglia sulle metropoli nemiche: doveva servire per spazzare via le divisioni di carri armati sovietici nei Balcani. La potenza delle testate è compresa tra 0,3 chilotoni e 300 chilotoni, a seconda dei modelli: si ritiene probabile che a Ghedi gran parte sia da 200 chilotoni, ossia </w:t>
      </w:r>
      <w:r>
        <w:rPr>
          <w:rStyle w:val="Spanpp"/>
          <w:b/>
          <w:bCs/>
        </w:rPr>
        <w:t>tredici volte l’ordigno che distrusse Hiroshima.</w:t>
      </w:r>
      <w:r>
        <w:rPr/>
        <w:t xml:space="preserve"> Ogni arma può cancellare tutto nel raggio di un chilometro e uccidere qualunque persona su un’area tripla: in pratica, con una sola bomba si può distruggere Milano. Ma le procedure di sicurezza adottate dal Pentagono dovrebbero escludere il rischio di incidenti catastrofici. Inneschi e testate sono custoditi in locali separati: non è possibile che ci sia un’esplosione per errore. L’attivazione, poi, segue il principio della «doppia chiave»: occorrono due persone per rendere operativi i congegni, eliminando così l’incubo di gesti folli come quelli descritti da </w:t>
      </w:r>
      <w:r>
        <w:rPr>
          <w:rStyle w:val="Spanpp"/>
          <w:b/>
          <w:bCs/>
        </w:rPr>
        <w:t xml:space="preserve">Stanley Kubrick nel «Doctor Strangelove». </w:t>
      </w:r>
      <w:r>
        <w:rPr/>
        <w:br/>
        <w:br/>
      </w:r>
      <w:r>
        <w:rPr>
          <w:rStyle w:val="Spanpp"/>
          <w:b/>
          <w:bCs/>
        </w:rPr>
        <w:t>SOVRANITA’ USA</w:t>
      </w:r>
      <w:r>
        <w:rPr/>
        <w:t xml:space="preserve"> - Le bombe sono nelle mani del personale americano: </w:t>
      </w:r>
      <w:r>
        <w:rPr>
          <w:rStyle w:val="Spanpp"/>
          <w:b/>
          <w:bCs/>
        </w:rPr>
        <w:t>l’unica autorità è quella del Pentagono</w:t>
      </w:r>
      <w:r>
        <w:rPr/>
        <w:t>. Fino al ’91 esisteva un altro bunker gemello: a Rimini, poco lontano dallo scalo di Miramare affollato di charter e turisti. Poi le atomiche sono state trasferite, perché dopo l’inizio del conflitto in Jugoslavia la postazione è sembrata troppo esposta. Ma sono rimaste in Italia, nella misteriosa «Area D» di Aviano dove l’anno scorso sarebbero state spostate anche le testate ritirate dalla Grecia:</w:t>
      </w:r>
      <w:r>
        <w:rPr>
          <w:rStyle w:val="Spanpp"/>
          <w:b/>
          <w:bCs/>
        </w:rPr>
        <w:t xml:space="preserve"> oggi nell’«Area D» dovrebbero esserci diciotto bombe termonucleari</w:t>
      </w:r>
      <w:r>
        <w:rPr/>
        <w:t xml:space="preserve">. Aviano è una struttura che gode di un’ampia extraterritorialità ma anche nell’aeroporto italiano di Ghedi le regole non cambiano: i nostri militari non hanno nessun potere sulle bombe. Dalla mensa al campo di basket, tutte le installazioni degli americani sono autonome e separate, sempre sorvegliate da «centurioni» in tuta mimetica. </w:t>
      </w:r>
      <w:r>
        <w:rPr>
          <w:rStyle w:val="Spanpp"/>
          <w:b/>
          <w:bCs/>
        </w:rPr>
        <w:t xml:space="preserve">Un presidio fuori dal tempo, che ricorda la fortezza del «Deserto dei tartari» in perenne attesa di un nemico inesistente. </w:t>
      </w:r>
      <w:r>
        <w:rPr/>
        <w:t>Martedì proprio in Italia la Russia farà il primo passo per entrare nella Nato; l’altroieri Putin e Bush hanno deciso di dimezzare il loro arsenale nucleare: forse questo disarmo potrebbe partire da Ghedi, arsenale di una guerra finita ormai da dieci anni.</w:t>
      </w:r>
    </w:p>
    <w:p>
      <w:pPr>
        <w:pStyle w:val="Normal"/>
        <w:rPr>
          <w:b/>
          <w:b/>
          <w:bCs/>
        </w:rPr>
      </w:pPr>
      <w:r>
        <w:rPr>
          <w:b/>
          <w:bCs/>
        </w:rPr>
        <w:t>Gianluca Di Feo</w:t>
      </w:r>
    </w:p>
    <w:p>
      <w:pPr>
        <w:pStyle w:val="Normal"/>
        <w:rPr/>
      </w:pPr>
      <w:r>
        <w:rPr/>
        <w:t>26 maggio 200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Spanpp">
    <w:name w:val="span-pp"/>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no.af.mil/Ghedi/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1:52:00Z</dcterms:created>
  <dc:creator>Gianmaria Spagnoletti</dc:creator>
  <dc:description/>
  <dc:language>en-US</dc:language>
  <cp:lastModifiedBy>Gianmaria Spagnoletti</cp:lastModifiedBy>
  <dcterms:modified xsi:type="dcterms:W3CDTF">2002-05-29T11:54:00Z</dcterms:modified>
  <cp:revision>3</cp:revision>
  <dc:subject/>
  <dc:title/>
</cp:coreProperties>
</file>