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Garamond" w:hAnsi="Garamond" w:cs="Garamond"/>
        </w:rPr>
      </w:pPr>
      <w:r>
        <w:rPr>
          <w:rFonts w:cs="Garamond" w:ascii="Garamond" w:hAnsi="Garamond"/>
        </w:rPr>
        <w:t>Ab Urbe Condita, I, 27-31</w:t>
      </w:r>
    </w:p>
    <w:p>
      <w:pPr>
        <w:pStyle w:val="Normal"/>
        <w:widowControl w:val="false"/>
        <w:jc w:val="both"/>
        <w:rPr>
          <w:rFonts w:ascii="Garamond" w:hAnsi="Garamond" w:cs="Garamond"/>
        </w:rPr>
      </w:pPr>
      <w:r>
        <w:rPr>
          <w:rFonts w:cs="Garamond" w:ascii="Garamond" w:hAnsi="Garamond"/>
        </w:rPr>
      </w:r>
    </w:p>
    <w:p>
      <w:pPr>
        <w:pStyle w:val="Normal"/>
        <w:widowControl w:val="false"/>
        <w:jc w:val="both"/>
        <w:rPr/>
      </w:pPr>
      <w:r>
        <w:rPr>
          <w:rFonts w:cs="Garamond" w:ascii="Garamond" w:hAnsi="Garamond"/>
        </w:rPr>
        <w:t>(27) Ma la pace con gli Albani non durò a lungo. Il malcontento del popolo, per il fatto che la sorte dello Stato era stata affidata a tre soldati, istigò l’animo volubile del dittatore, ed egli, poiché i saggi consigli non avevano dato buoni risultati, cominciò a riconciliarsi le simpatie del popolo con quelli cattivi. Cercando dunque nella pace la guerra, così come prima aveva cercato nella guerra la pace, poiché s’accorgeva che nei suoi concittadini v’era più coraggio che forza, incitava altri popoli a una guerra aperta e dichiarata, mentre ai suoi, sotto la maschera dell’alleanza, riservava il tradimento. I Fidenati, colonia romana; dopo ch’era stata assicurata la partecipazione dei Veienti, si lasciano indurre alla guerra con la promessa della defezione degli Albani. Ribellatasi apertamente Fidene, Tullo, dopo aver fatto venire da Alba Mezzio col suo esercito, muove contro i nemici. Com’ebbe passato l’Aniene, pose l’accampamento alla sua confluenza [col Tevere]. L’esercito dei Veienti aveva passato il Tevere tra quel punto e Fidene. Anche nella battaglia costoro tennero l’ala destra, presso il fiume; i Fidenati si dispongono sulla sinistra, più vicino ai monti. Tullo schiera i suoi contro i Veienti, e colloca gli Albani di fronte alle milizie dei Fidenati. Il capo albano non era più coraggioso che leale: non osando dunque né rimanere né passare apertamente al nemico, si accosta a poco a poco ai monti; poi, quando ritiene d’esservisi avvicinato sufficientemente, vi fa salire tutto l’esercito e, incerto sul da farsi, per guadagnar tempo spiega le schiere. La sua intenzione era di volgere le proprie forze verso quella parte che fosse favorita dalla fortuna. Nei Romani che erano più vicini, come s’accorsero che i loro fianchi rimanevano scoperti per la ritirata degli alleati, la cosa destò dapprima meraviglia; poi arriva a spron battuto un cavaliere ad annunziare al re che gli Albani s’allontanano. In quel momento critico Tullo fece voto d’istituire dodici Salii e templi al Pallore e alla Paura. E apostrofando il cavaliere ad alta voce, in modo che i nemici lo sentano, gli ordina di tornare sul campo di battaglia: che non v’era motivo d’allarmarsi; dietro suo ordine l’esercito albano operava quella conversione, per assalire i Fidenati alle spalle, ove erano scoperti. Comanda del pari ai suoi cavalieri di sollevare le aste. Questa mossa impedì a gran parte dei fanti romani di vedere la ritirata dell’esercito albano; quelli che l’avevano notata, convinti di ciò che avevano udito dal re, tanto più accanitamente combatterono. Il terrore si trasmette ai nemici: essi avevano udito quelle parole pronunciate ad alta voce, e gran parte dei Fidenati, poiché ad essi erano stati aggiunti coloni romani , sapevano il latino. Perciò, nel timore che l’improvvisa calata degli Albani dai colli li tagliasse fuori dalla città, si danno alla fuga. Tullo li incalza, e, sbaragliata l’ala dei Fidenati, ritorna con maggior impeto contro i Veienti, sgomentati dal terrore degli altri. Neppure essi ressero all’assalto, ma il fiume posto alle loro spalle li tratteneva dà una fuga disordinata. Quando poi la fuga ve li sospinse, alcuni, gettando vergognosamente le armi, si precipitavano alla cieca nell’acqua, altri furono annientati mentre indugiavano sulla riva, incerti se fuggire o combattere. Nessun’altra precedente battaglia romana era stata più sanguinosa.</w:t>
      </w:r>
    </w:p>
    <w:p>
      <w:pPr>
        <w:pStyle w:val="Normal"/>
        <w:widowControl w:val="false"/>
        <w:jc w:val="both"/>
        <w:rPr>
          <w:rFonts w:ascii="Garamond" w:hAnsi="Garamond" w:cs="Garamond"/>
        </w:rPr>
      </w:pPr>
      <w:r>
        <w:rPr>
          <w:rFonts w:cs="Garamond" w:ascii="Garamond" w:hAnsi="Garamond"/>
        </w:rPr>
      </w:r>
    </w:p>
    <w:p>
      <w:pPr>
        <w:pStyle w:val="Normal"/>
        <w:widowControl w:val="false"/>
        <w:jc w:val="both"/>
        <w:rPr/>
      </w:pPr>
      <w:r>
        <w:rPr>
          <w:rFonts w:cs="Garamond" w:ascii="Garamond" w:hAnsi="Garamond"/>
        </w:rPr>
        <w:t>(28) Allora l’esercito albano, che aveva assistito passivamente alla lotta, fu fatto scendere al piano. Mezzio si congratula con Tullo per la vittoria riportata sui nemici; dal canto suo Tullo parla a Mezzio affabilmente. Comanda - abbia la cosa buon esito! - che gli Albani uniscano il loro accampamento con quello dei Romani; predispone per il giorno seguente un sacrificio lustrale. Appena spunta l’alba, apprestata ogni cosa secondo l’uso, fa radunare entrambi gli eserciti. Gli araldi, cominciando dal punto più lontano, chiamarono per primi gli Albani. Questi, attratti anche dalla novità della cosa, per sentir parlare in pubblico il re romano, si disposero vicinissimi a lui. Come d’intesa, attorno ad essi si schiera in armi l’esercito romano. Ai centurioni era stato dato l’incarico di eseguire gli ordini senza indugio. Allora Tullo così prende a dire: “Romani, se mai altre volte in alcuna guerra precedente accadde che doveste ringraziare prima gli- dèi immortali, poi il vostro stesso valore, ciò accadde nella battaglia di ieri. Si è infatti dovuto combattere, più che coi nemici, col tradimento e la perfidia degli alleati: ed è questo un combattimento più difficile e pericoloso. Sì, perché a scanso d’equivoci vi devo dire che non per mio ordine gli Albani sono saliti sui monti, che non è stato quello un comando mio, ma una deliberata finzione di comando, affinché voi, ignorando che vi si tradiva, non distoglieste l’animo dalla lotta, e i nemici, convinti d’essere presi alle spalle, fossero invasi dal terrore e dalla smania di fuggire. Ma questa colpa ch’io denuncio non è di tutti gli Albani: essi hanno seguito il loro capo, come anche voi avreste fatto, se io avessi voluto far ripiegare di là le schiere. Mezzio è colui che li ha guidati . per questa via, Mezzio e non altri il macchinatore di questa guerra, Mezzio il violatore del patto stretto tra i Romani e gli Albani. Altri oserà ciò in avvenire, se io ora non darò a costui una lezione che sia d’esempio a tutti”. I centurioni armati circondano Mezzio; il re, come aveva cominciato, conclude: “Ho intenzione - possa la cosa essere di buon augurio, fausta e felice per il popolo romano, per me e per voi! - di trasferire a Roma tutto il popolo albano, di concedergli la cittadinanza, di nominare senatori i maggiorenti, di formare un’unica città, un unico Stato. Come un tempo da unico che era lo Stato albano fu diviso in due, così ora riabbia la sua unità”. A queste parole la gioventù albana, circondata, essa inerme, da armati, pur tra la varietà, dei pareri, costretta dal comune terrore, rimane silenziosa. Allora Tullo: “Mezzio Fufezio,” disse “se tu stesso potessi imparare a mantenere la parola e ad osservare i patti, ti avrei dato io tale insegnamento, lasciandoti in vita; ma dal momento che la tua natura è incorreggibile, insegna almeno tu col tuo supplizio al genere umano a considerare sacri quei principi che tu hai violato. Come dunque poco fa il tuo animo è rimasto incerto tra la fortuna fidenate e quella romana, così ora lascerai che il tuo corpo sia fatto a pezzi”. Quindi, fatte avanzare due quadrighe, ordina che Mezzio sia legata lungo disteso ai carri; i cavalli vengono poi lanciati in direzione opposta, portando via il corpo a brani sui due carri, là dove le membra erano state legate. Tutti distolsero lo sguardo da sì orrendo spettacolo. Fu quello il primo e l’ultimo supplizio, a Roma, col quale si diede esempio di scarso rispetto delle leggi d’umanità; possiamo vantarci che in altri casi nessun popolo applicò pene più miti.</w:t>
      </w:r>
    </w:p>
    <w:p>
      <w:pPr>
        <w:pStyle w:val="Normal"/>
        <w:widowControl w:val="false"/>
        <w:jc w:val="both"/>
        <w:rPr>
          <w:rFonts w:ascii="Garamond" w:hAnsi="Garamond" w:cs="Garamond"/>
        </w:rPr>
      </w:pPr>
      <w:r>
        <w:rPr>
          <w:rFonts w:cs="Garamond" w:ascii="Garamond" w:hAnsi="Garamond"/>
        </w:rPr>
      </w:r>
    </w:p>
    <w:p>
      <w:pPr>
        <w:pStyle w:val="Normal"/>
        <w:widowControl w:val="false"/>
        <w:jc w:val="both"/>
        <w:rPr/>
      </w:pPr>
      <w:r>
        <w:rPr>
          <w:rFonts w:cs="Garamond" w:ascii="Garamond" w:hAnsi="Garamond"/>
        </w:rPr>
        <w:t>(29) Frattanto erano già stati mandati ad Alba i cavalieri, perché trasferissero a Roma la popolazione. Vi furono poi condotte le truppe per distruggere la città. Allorché queste ebbero varcato le porte, non vi fu invero quel tumulto né quel terrore che di solito regna nelle città conquistate, quando, sfondate le porte ed abbattute con l’ariete le mura, o presa a forza la rocca, i nemici gridando e scorrendo in armi per la città mettono ogni cosa a ferro e a fuoco; ma un silenzio lugubre e una muta mestizia agghiacciò a tal punto gli animi di tutti che, dimenticando per la paura che cosa dovessero lasciare, che cosa portare con sé, incapaci di prendere una decisione e interrogandosi l’un l’altro, ora s’arrestavano sulle soglie delle loro abitazioni, ora vi s’aggiravano su e girl per vederle un’ultima volta. Ma. quando ormai si facevano incalzanti le grida dei cavalieri che ordinavano di uscire, e già si udiva il fragore delle case che venivano abbattute nelle parti estreme della città, e la polvere levatasi dai punti più lontani aveva ricoperto ogni cosa come se vi si fosse stesa sopra una nube, mentre ciascuno, dopo aver portato via in fretta e furia ciò che poteva, usciva fuori abbandonando i lari e i penati e la dimora in cui era nato e cresciuto, già una fila Ininterrotta di emigranti aveva riempito le vie, e la vista degli altri, per la vicendevole commiserazione, rinnovava le lacrime, ed anche s’udivano grida strazianti, specie delle donne, allorché passavano innanzi ai sacri templi occupati da gente in armi, e vi lasciavano come prigionieri gli dèi. Usciti dalla città gli Albani, i Romani rasero al suolo da ogni parte tutti gli edifici pubblici e privati, e nel breve spazio di un’ora ridussero a un cumulo di rovine il lavoro di quattrocento anni, durante i quali Alba era rimasta salda: si risparmiarono però i templi, ché così era stato ordinato dal re.</w:t>
      </w:r>
    </w:p>
    <w:p>
      <w:pPr>
        <w:pStyle w:val="Normal"/>
        <w:widowControl w:val="false"/>
        <w:jc w:val="both"/>
        <w:rPr>
          <w:rFonts w:ascii="Garamond" w:hAnsi="Garamond" w:cs="Garamond"/>
        </w:rPr>
      </w:pPr>
      <w:r>
        <w:rPr>
          <w:rFonts w:cs="Garamond" w:ascii="Garamond" w:hAnsi="Garamond"/>
        </w:rPr>
      </w:r>
    </w:p>
    <w:p>
      <w:pPr>
        <w:pStyle w:val="Normal"/>
        <w:widowControl w:val="false"/>
        <w:jc w:val="both"/>
        <w:rPr/>
      </w:pPr>
      <w:r>
        <w:rPr>
          <w:rFonts w:cs="Garamond" w:ascii="Garamond" w:hAnsi="Garamond"/>
        </w:rPr>
        <w:t>(30) Roma intanto s’ingrandisce con le rovine di Alba. Si raddoppia il numero dei cittadini; viene aggiunto alla città il monte Celio; e perché sia più popolato Tullo lo sceglie come sede della reggia e va ad abitarvi. Nominò senatori, per accrescere anche questa parte dello Stato, i maggiorenti degli Albani: i Giulii, i Servilii, i Quinzi, i Geganii, i Curiazi, i Cieli; e, come tempio per le riunioni di quest’ordine da lui aumentato, fece costruire la curia che fino all’epoca dei nostri padri fu chiamata Ostilia. Per accrescere poi la consistenza di tutti gli ordini con elementi tratti dal nuovo popolo, scelse tra gli Albani dieci torme di cavalieri, completò con lo stesso supplemento le vecchie legioni e ne arrolò di nuove.</w:t>
      </w:r>
    </w:p>
    <w:p>
      <w:pPr>
        <w:pStyle w:val="Normal"/>
        <w:widowControl w:val="false"/>
        <w:jc w:val="both"/>
        <w:rPr/>
      </w:pPr>
      <w:r>
        <w:rPr>
          <w:rFonts w:cs="Garamond" w:ascii="Garamond" w:hAnsi="Garamond"/>
        </w:rPr>
        <w:t>Fidando in queste forze Tulio dichiara guerra ai Sabirii, il popolo a quei tempi più potente, dopo gli Etruschi, per uomini e per armi. Da entrambe le parti erano stati fatti torti e chieste invano riparazioni: Tulio si lagnava che presso il santuario di Feronia, in pieno mercato, fossero stati catturati dei commercianti romani; i Sabini che alcuni dei loro, precedentemente, si fossero rifugiati nel bosco sacro e fossero stati trattenuti a Roma. Questi erano i pretesti addotti per la guerra. I Sabini, che ben ricordavano come una parte delle loro forze fosse stata da Tazio trasferita a Roma, e come lo Stato romano si fosse da poco rafforzato anche per l’annessione del popolo albano, andavano anch’essi cercando intorno aiuti stranieri. L’Etruria era vicina, e i più vicini fra gli Etruschi erano i Veienti. Da questi, poiché i loro animi erano maggiormente sollecitati alla ribellione dallo strascico di rancori che le guerre avevano lasciato, trassero volontari, e su alcuni vagabondi della plebe povera ebbe il suo peso anche la mercede; aiuti ufficiali non ne ebbero, e dai Veienti - quanto agli altri [Etruschi] non v’è da stupirsene - non fu disdetta la tregua pattuita con Romolo. Mentre da entrambe le parti si preparava con sommo sforzo la guerra, e sembrava che si trattasse unicamente di vedere chi avrebbe attaccato per primo, Tulio prende l’iniziativa e invade il territorio dei Sabini. Vi fu un’accanita battaglia presso la selva Maliziosa, dove per il vigore della fanteria, ma pii ancora per merito della cavalleria di recente accresciuta, l’esercito romano di gran lunga prevalse. Le schiere dei Sabini furono travolte dai cavalieri lanciatisi d’improvviso alla carica; ed essi non poterono sostenere la battaglia né assicurarsi la ritirata senza gravi perdite.</w:t>
      </w:r>
    </w:p>
    <w:p>
      <w:pPr>
        <w:pStyle w:val="Normal"/>
        <w:widowControl w:val="false"/>
        <w:jc w:val="both"/>
        <w:rPr>
          <w:rFonts w:ascii="Garamond" w:hAnsi="Garamond" w:cs="Garamond"/>
        </w:rPr>
      </w:pPr>
      <w:r>
        <w:rPr>
          <w:rFonts w:cs="Garamond" w:ascii="Garamond" w:hAnsi="Garamond"/>
        </w:rPr>
      </w:r>
    </w:p>
    <w:p>
      <w:pPr>
        <w:pStyle w:val="Normal"/>
        <w:widowControl w:val="false"/>
        <w:jc w:val="both"/>
        <w:rPr/>
      </w:pPr>
      <w:r>
        <w:rPr>
          <w:rFonts w:cs="Garamond" w:ascii="Garamond" w:hAnsi="Garamond"/>
        </w:rPr>
        <w:t>(31) Debellati i Sabini, mentre il regno di Tullo e tutto lo Stato romano avevano raggiunto un alto grado di gloria e di potenza, fu annunziato al re e ai senatori che sul monte Albano erano piovute pietre. E poiché a stento si poteva credere a una cosa simile, inviati alcuni ad osservare quel prodigio, in loro presenza, non altrimenti che quando i venti rovesciano sulla terra una fitta grandine, caddero frequenti dal cielo le pietre. Sembrò loro inoltre di udire una voce possente dal bosco sacro sulla sommità della vetta; che ammoniva gli Albani di celebrare secondo il patrio rito quelle cerimonie sacre che essi, come se avessero abbandonato insieme con la patria anche gli dèi, avevano posto in oblio, o adottando il cerimoniale romano o, sdegnati, come avviene, con la sorte avversa, trascurando del tutto il culto degli dèi. Anche i Romani, in seguito a tale prodigio, istituirono ufficialmente una festa novendiale, o per la voce celeste venuta dal monte Albano - esiste anche questa versione - o per suggerimento degli aruspici; certo rimase la consuetudine, ogni qualvolta si aveva notizia dello stesso prodigio di celebrare una festa di nove giorni.</w:t>
      </w:r>
    </w:p>
    <w:p>
      <w:pPr>
        <w:pStyle w:val="Normal"/>
        <w:widowControl w:val="false"/>
        <w:jc w:val="both"/>
        <w:rPr/>
      </w:pPr>
      <w:r>
        <w:rPr>
          <w:rFonts w:cs="Garamond" w:ascii="Garamond" w:hAnsi="Garamond"/>
        </w:rPr>
        <w:t>Non molto tempo dopo scoppiò una pestilenza. Ma benché ne derivasse una scarsa disposizione alla milizia, tuttavia quel re bellicoso non concedeva alcun riposo alle armi, anche perché era convinto che il corpo dei giovani s’irrobustisse più in guerra che in pace; finché egli stesso fu colpito da una lunga malattia. Allora fu a tal punto fiaccato, insieme col corpo, quel suo fiero animo, che egli, il quale prima nulla aveva ritenuto meno degno d’un re che l’attendere alle pratiche religiose, divenne d’un tratto schiavo d’ogni specie di grandi e piccole superstizioni, e riempì anche il popolo di scrupoli religiosi. Tutti ormai erano convinti, ritenendo necessario quel sistema di vita che s’era avuto sotto il re Numa, che un solo mezzo fosse rimasto per salvare i corpi colpiti dal morbo, quello d’implorare la pace e il perdono dagli dèi. Raccontano che il re stesso, mentre svolgeva i commentari di Numa, avendovi trovato ch’erano stati celebrati certi solenni sacrifici in onore di Giove Elicio, si appartasse per attendere a tali cerimonie; ma che esse non erano state iniziate e condotte secondo il rito, e che quindi, non solo non gli apparve alcuna visione dei celesti, ma per l’ira di Giove, esasperato dall’irregolarità del rito, egli venne fulminato e incenerito insieme con la casa. Tuilo regnò con grande gloria militare trentadue anni.</w:t>
      </w:r>
    </w:p>
    <w:p>
      <w:pPr>
        <w:pStyle w:val="Normal"/>
        <w:widowControl w:val="false"/>
        <w:pBdr>
          <w:bottom w:val="single" w:sz="6" w:space="1" w:color="000000"/>
        </w:pBdr>
        <w:jc w:val="both"/>
        <w:rPr>
          <w:rFonts w:ascii="Garamond" w:hAnsi="Garamond" w:cs="Garamond"/>
        </w:rPr>
      </w:pPr>
      <w:r>
        <w:rPr>
          <w:rFonts w:cs="Garamond" w:ascii="Garamond" w:hAnsi="Garamond"/>
        </w:rPr>
      </w:r>
    </w:p>
    <w:p>
      <w:pPr>
        <w:pStyle w:val="Normal"/>
        <w:widowControl w:val="false"/>
        <w:jc w:val="both"/>
        <w:rPr>
          <w:rFonts w:ascii="Garamond" w:hAnsi="Garamond" w:cs="Garamond"/>
        </w:rPr>
      </w:pPr>
      <w:r>
        <w:rPr>
          <w:rFonts w:cs="Garamond" w:ascii="Garamond" w:hAnsi="Garamond"/>
        </w:rPr>
      </w:r>
    </w:p>
    <w:p>
      <w:pPr>
        <w:pStyle w:val="Normal"/>
        <w:widowControl w:val="false"/>
        <w:jc w:val="both"/>
        <w:rPr>
          <w:rFonts w:ascii="Garamond" w:hAnsi="Garamond" w:cs="Garamond"/>
        </w:rPr>
      </w:pPr>
      <w:r>
        <w:rPr>
          <w:rFonts w:cs="Garamond" w:ascii="Garamond" w:hAnsi="Garamond"/>
        </w:rPr>
        <w:t>Ab Urbe Condita, V, 25-29</w:t>
      </w:r>
    </w:p>
    <w:p>
      <w:pPr>
        <w:pStyle w:val="Normal"/>
        <w:widowControl w:val="false"/>
        <w:jc w:val="both"/>
        <w:rPr>
          <w:rFonts w:ascii="Garamond" w:hAnsi="Garamond" w:cs="Garamond"/>
        </w:rPr>
      </w:pPr>
      <w:r>
        <w:rPr>
          <w:rFonts w:cs="Garamond" w:ascii="Garamond" w:hAnsi="Garamond"/>
        </w:rPr>
      </w:r>
    </w:p>
    <w:p>
      <w:pPr>
        <w:pStyle w:val="Normal"/>
        <w:widowControl w:val="false"/>
        <w:jc w:val="both"/>
        <w:rPr/>
      </w:pPr>
      <w:r>
        <w:rPr>
          <w:rFonts w:cs="Garamond" w:ascii="Garamond" w:hAnsi="Garamond"/>
        </w:rPr>
        <w:t>(25) Durante queste discussioni, che erano accompagnate da indegne contese - poiché i patrizi avevano tirato dalla loro una parte dei tribuni della plebe -, nessun altro mezzo valeva a trattenere la plebe dalle violenze se non il fatto che i più ragguardevoli fra i senatori, ogniqualvolta si levavano grida per incitare alla zuffa, si esponevano per primi alla mischia, pronti a farsi assalire, ferire e anche uccidere. Così, mentre ci si asteneva dal recare offesa alla loro età, alla loro dignità e al loro grado, un senso di ritegno impediva anche che si giungesse ad altri simili tentativi di violenza.</w:t>
      </w:r>
    </w:p>
    <w:p>
      <w:pPr>
        <w:pStyle w:val="Normal"/>
        <w:widowControl w:val="false"/>
        <w:jc w:val="both"/>
        <w:rPr/>
      </w:pPr>
      <w:r>
        <w:rPr>
          <w:rFonts w:cs="Garamond" w:ascii="Garamond" w:hAnsi="Garamond"/>
        </w:rPr>
        <w:t>Camillo continuava a ripetere dappertutto nei suoi discorsi che non c’era proprio da meravigliarsi che una città, la quale, ora che il suo voto era stato esaudito, di tutto si curava fuorché di sciogliersi dal vincolo religioso, s’abbandonasse a tali eccessi. Egli non si pronunciava sulla contribuzione, ch’era .in realtà più un’elemosina che una decima dal momento che ciascuno personalmente s’era assunto quest’obbligo, ma il popolo veniva ad essere liberato da ogni impegno. Una cosa però non poteva tacere, ed era che la sua coscienza non tollerava che la decima fosse calcolata soltanto sul bottino costituito da beni mobili, senza fare alcuna menzione di quella sulla città e sul territorio occupato, che doveva essere compresa anch’essa nel voto. Questa controversia, che al Senato parve di difficile soluzione, fu demandata al collegio dei pontefici, i quali, valendosi dei consigli di Camillo, giudicarono che di quanto era appartenuto ai Veienti prima che fosse formulato il voto, ed era venuto dopo il voto in possesso del popolo romano, di tutto ciò la decima parte fosse consacrata ad Apollo. Si fece quindi la stima della città e del territorio. Fu poi prelevato il denaro dall’erario, e fu dato incarico ai tribuni militari con potestà consolare di cambiarlo in oro. Ma poiché non ve n’era in quantità sufficiente, le matrone, dopo aver tenuto delle riunioni per consultarsi in proposito, con unanime decisione promisero l’oro ai tribuni militari, e portarono all’erario tutti i loro gioielli. Questo gesto fu gradito quant’altri mai al Senato; e si dice che per tale generosità sia stato concesso alle matrone l’onore di servirsi della carrozza a quattro ruote per recarsi ai sacrifici e ai giunchi, e di quella a due ruote nei giorni festivi e feriali. Ricevuto l’oro offerto dalle singole matrone, e pesatolo per versare ad esse l’equivalente in denaro, si stabilì di ricavarne una coppa d’oro da portare a Delfo in dono ad Apollo.</w:t>
      </w:r>
    </w:p>
    <w:p>
      <w:pPr>
        <w:pStyle w:val="Normal"/>
        <w:widowControl w:val="false"/>
        <w:jc w:val="both"/>
        <w:rPr/>
      </w:pPr>
      <w:r>
        <w:rPr>
          <w:rFonts w:cs="Garamond" w:ascii="Garamond" w:hAnsi="Garamond"/>
        </w:rPr>
        <w:t>Non appena liberato l’animo da ogni scrupolo religioso, i tribuni della plebe riprendono le agitazioni; istigano la moltitudine contro tutti i maggiorenti, e specialmente contro Camillo: incamerando il bottino di Veio e offrendolo in voto, dicevano, egli l’aveva ridotto a zero. Quand’essi sono assenti, li criticavano aspramente; quando sono presenti, poiché affrontavano spontaneamente le loro ire, ne hanno soggezione. Visto però che la questione si sarebbe protratta oltre l’anno, fanno rieleggere per l’anno successivo come tribuni della plebe gli stessi presentatori della legge: e i patrizi si sforzano di ottenere lo stesso risultato per coloro che ne erano stati gli oppositori. Così furono rieletti tribuni della plebe, in gran parte, gli stessi individui.</w:t>
      </w:r>
    </w:p>
    <w:p>
      <w:pPr>
        <w:pStyle w:val="Normal"/>
        <w:widowControl w:val="false"/>
        <w:jc w:val="both"/>
        <w:rPr>
          <w:rFonts w:ascii="Garamond" w:hAnsi="Garamond" w:cs="Garamond"/>
        </w:rPr>
      </w:pPr>
      <w:r>
        <w:rPr>
          <w:rFonts w:cs="Garamond" w:ascii="Garamond" w:hAnsi="Garamond"/>
        </w:rPr>
      </w:r>
    </w:p>
    <w:p>
      <w:pPr>
        <w:pStyle w:val="Normal"/>
        <w:widowControl w:val="false"/>
        <w:jc w:val="both"/>
        <w:rPr/>
      </w:pPr>
      <w:r>
        <w:rPr>
          <w:rFonts w:cs="Garamond" w:ascii="Garamond" w:hAnsi="Garamond"/>
        </w:rPr>
        <w:t>(26) Nei comizi per l’elezione dei tribuni militari, i patrizi riuscirono con grande sforzo a far eleggere Marco Furio Camillo. Fingevano di voler disporre di un comandante per la guerra; ma in realtà si cercava un oppositore delle largizioni tribunizie. Insieme con Camillo furono eletti tribuni militari con potestà consolare Lucio Furio Medullino per la sesta volta, Caio Emilio, Lucio Valerio Publicola, Spurio Postumio e, per la seconda volta, Publio Cornelio. All’inizio dell’anno i tribuni della plebe se ne stettero quieti, in attesa che Marco Furio Camillo, cui era stata affidata quella guerra, partisse contro i Falisci. Ma quel rinvio fece poi perdere alla lotta ogni mordente; mentre la gloria di Camillo, che era l’avversario più temuto, s’accrebbe nella campagna contro i Falisci. Infatti, benché dapprima L nemici se ne stessero chiusi entro le mura, pensando che quella fosse la difesa migliore, egli, saccheggiando i loro campi e incendiandone le fattorie, li costrinse a uscire dalla città. Ma la paura li trattenne dallo spingersi troppo oltre; posero il campo a un miglio circa dalla città, convinti che esso non fosse abbastanza al sicuro altro che per la difficoltà dell’accesso, circondato com’era da luoghi aspri e dirupati, ed essendo le vie in parte strette, in parte scoscese. Ma Camillo, seguendo come guida un prigioniero preso proprio in quei campi, si mise in marcia a notte inoltrata, e all’alba comparve su una posizione alquanto più alta. I Romani si trinceravano da tre lati; il resto dell’esercito si teneva pronto alla battaglia. Allora i nemici tentarono di ostacolare i lavori, ma furono sconfitti e messi in fuga; e ciò infuse tanto terrore ai Falisci, che, spintisi nella loro fuga disordinata oltre il proprio accampamento, che era assai vicino, corsero verso la città. Molti furono uccisi o feriti, prima ché raggiungessero, tremanti di paura, le porte; l’accampamento fu conquistato; il bottino fu rimesso ai questori con grande ira dei soldati; ma questi, soggiogati dalla severità del comandante, odiavano e ammiravano nello stesso tempo la sua fermezza. Si cominciò quindi l’assedio della città con le opere di fortificazione, e di tanto in tanto, quando se ne presentava l’occasione, si avevano colpi di mano degli assediati contro gli avamposti romani, e piccoli scontri, senza che la speranza inclinasse dall’una o dall’altra parte, perché il frumento e le altre vettovaglie di cui s’era fatta precedentemente la scorta abbondavano più presso gli assediati che presso gli assedianti. E sembrava che la fatica dell’assedio sarebbe durata a lungo così come a Veio, se la fortuna, e una prova che il comandante romano offrì. della sua nota lealtà nel condurre le imprese militari, non gli avessero dato una pronta vittoria.</w:t>
      </w:r>
    </w:p>
    <w:p>
      <w:pPr>
        <w:pStyle w:val="Normal"/>
        <w:widowControl w:val="false"/>
        <w:jc w:val="both"/>
        <w:rPr>
          <w:rFonts w:ascii="Garamond" w:hAnsi="Garamond" w:cs="Garamond"/>
        </w:rPr>
      </w:pPr>
      <w:r>
        <w:rPr>
          <w:rFonts w:cs="Garamond" w:ascii="Garamond" w:hAnsi="Garamond"/>
        </w:rPr>
      </w:r>
    </w:p>
    <w:p>
      <w:pPr>
        <w:pStyle w:val="Normal"/>
        <w:widowControl w:val="false"/>
        <w:jc w:val="both"/>
        <w:rPr/>
      </w:pPr>
      <w:r>
        <w:rPr>
          <w:rFonts w:cs="Garamond" w:ascii="Garamond" w:hAnsi="Garamond"/>
        </w:rPr>
        <w:t>(27) Era usanza dei Falisci di valersi della stessa persona come maestro e come istitutore dei loro figlioli, e alle cure di una sola persona venivano contemporaneamente affidati, secondo un metodo che sussiste ancor oggi in Grecia, più fanciulli. Ai figli dei maggiorenti, come suole avvenire, l’insegnamento era impartito da uno che sembrava primeggiare nel campo del sapere. Costui, avendo preso l’abitudine in tempo di pace di accompagnare i fanciulli fuori della città per dar loro modo di giocare e di fare della ginnastica, senza affatto interrompere quell’abitudine durante la guerra, li portava ora meno ora più lontano dalla porta, alternando i giuochi alla conversazione, finché un giorno che gli si presentò l’occasione, spintosi più innanzi del solito, li condusse attraverso gli. avamposti nemici, e di là attraverso il campo romano, fino al pretorio, alla presenza di Camillo. Ivi alla sua scellerata azione aggiunse un discorso ancor più scellerato, dicendo ch’egli aveva dato Faleri in mano ai Romani, dal momento che aveva consegnato loro quei fanciulli, i cui genitori erano i capi della città. Appena Camillo ebbe udito ciò: “Non assomigliano a te” disse “né il popolo né il comandante ai quali ti sei presentato, da quello scellerato che sei, col tuo scellerato dono. Non vi sono tra noi e i Falisci quei rapporti che derivano da un patto stretto fra uomini; ma vi sono e vi saranno sempre per entrambi quelli che ha creato la natura.’ Anche la guerra, come la pace, ha le sue leggi, e noi abbiamo imparato a combattere con giustizia non meno che con coraggio. Noi abbiamo impugnato le armi non contro quei ragazzi che si risparmiano anche dopo la presa della città, ma contro uomini anch’essi armati, i quali, senza alcuna offesa né provocazione da parte nostra, hanno assalito presso Veio l’accampamento romano. Tu li hai vinti, per quanto è dipeso da te, con un misfatto inaudito; io li vincerò, come ho vinto Velo, coi mezzi propri dei Romani: col valore, con le opere d’assedio, con le armi”. Lo fece quindi spogliare, gli fece legare le mani dietro la schiena, e lo consegnò ai fanciulli perché lo riconducessero a Faleri, dando loro delle verghe per spingere il traditore verso la città a furia di sferzate. A quello spettacolo dapprima fu tutto un accorrere di popolo; poi, avendo i magistrati convocato il Senato per discutere di quel fatto singolare, avvenne negli animi un tale mutamento, che a coloro i quali poco prima folli d’odio e d’ira preferivano quasi la fine dei Veienti alla pace dei Capenati, a costoro tutta quanta la città chiedeva la pace. Nel Foro e nella Curia si esaltavano la lealtà dei Romani e la giustizia del loro comandante; e per unanime- consenso si recarono al campo, da Camillo, e di là col permesso di Camillo a Roma, al Senato, ambasciatori ad offrire la, resa di Faleri. Introdotti in Senato, si dice che abbiano tenuto il seguente discorso: “Padri coscritti, vinti come siamo da voi e dal vostro comandante con quella vittoria di cui nessun dio e nessun uomo può essere geloso, noi ci arrendiamo a voi, convinti - e non v’è soddisfazione più grande di questa per un vincitore - che vivremo meglio sotto il vostro dominio che non secondo le nostre leggi. Dall’esito di questa guerra si sono tratti due esempi salutari per il genere umano: che voi avete preferito nella guerra la lealtà a una pronta vittoria; che noi, sollecitati dalla vostra lealtà, vi abbiamo offerto spontaneamente la vittoria. Siamo sotto il vostro potere; mandate qualcuno a prendere le armi, gli ostaggi e la città le cui porte sono aperte. Non avrete di che lagnarvi della nostra lealtà, né noi del vostro dominio”. A Camillo furono rese grazie dai nemici e dai cittadini. Ai Falisci fu richiesto il denaro per la paga di quell’anno ai soldati, così da liberare il popolo romano dal tributo. Conclusa la pace, l’esercito fu ricondotto a Roma.</w:t>
      </w:r>
    </w:p>
    <w:p>
      <w:pPr>
        <w:pStyle w:val="Normal"/>
        <w:widowControl w:val="false"/>
        <w:jc w:val="both"/>
        <w:rPr>
          <w:rFonts w:ascii="Garamond" w:hAnsi="Garamond" w:cs="Garamond"/>
        </w:rPr>
      </w:pPr>
      <w:r>
        <w:rPr>
          <w:rFonts w:cs="Garamond" w:ascii="Garamond" w:hAnsi="Garamond"/>
        </w:rPr>
      </w:r>
    </w:p>
    <w:p>
      <w:pPr>
        <w:pStyle w:val="Normal"/>
        <w:widowControl w:val="false"/>
        <w:jc w:val="both"/>
        <w:rPr/>
      </w:pPr>
      <w:r>
        <w:rPr>
          <w:rFonts w:cs="Garamond" w:ascii="Garamond" w:hAnsi="Garamond"/>
        </w:rPr>
        <w:t>(28) Poiché Camillo, dopo aver vinto i nemici con la sua giustizia e la sua lealtà, era tornato nell’Urbe assai più carico di gloria che non quando era stato portato in trionfo attraverso la città da cavalli bianchi, il Senato, anche se egli non ne faceva parola, non poté più esimersi, per un riguardo a lui, dall’obbligo di liberarlo senza indugio dal voto; l’incarico di portare la coppa d’oro a Delfo, in dono ad Apollo, fu dato a Lucio Valerio, a Lucio Sergio e ad Aulo Manlio, ma costoro, che erano stati inviati con una sola nave da guerra, furono sorpresi dai pirati delle Lipari nello stretto di Sicilia, e alle Lipari trasportati. Era usanza della popolazione di quelle isole di dividere il bottino fatto, come se esercitassero la pirateria a nome dello Stato. Per caso quell’anno la suprema magistratura era retta da un certo Timasiteo, uomo più simile ai Romani che ai suoi concittadini; e poiché costui portava personalmente rispetto al titolo di ambasciatori, al dono, al dio cui era destinato e al motivo del dono, destò anche nella moltitudine, che è quasi sempre simile a chi la governa, un giusto scrupolo religioso, e, condotti gli ambasciatori nella residenza ufficiale degli ospiti, li accompagnò poi a Delfo con una scorta di navi, e di là li ricondusse a Roma sani e salvi. Per decreto del Senato furono stretti con lui vincoli d’ospitalità e gli furono offerti doni in nome dello Stato.</w:t>
      </w:r>
    </w:p>
    <w:p>
      <w:pPr>
        <w:pStyle w:val="Normal"/>
        <w:widowControl w:val="false"/>
        <w:jc w:val="both"/>
        <w:rPr/>
      </w:pPr>
      <w:r>
        <w:rPr>
          <w:rFonts w:cs="Garamond" w:ascii="Garamond" w:hAnsi="Garamond"/>
        </w:rPr>
        <w:t>Lo stesso anno si combatté nel territorio degli Equi con varia fortuna, tanto che rimase il dubbio, sia presso gli stessi eserciti sia a Roma, se si fosse vinto o perso. Comandanti dei Romani erano, fra i tribuni militari, Caio Emilio e Spurio Postumio. Dapprima essi operarono insieme; ma quando poi i nemici furono sconfitti in campo aperto, si decise che Emilio occupasse con un presidio Verrugine, e Postumio devastasse il paese. E qui, mentre egli avanzava con una marcia disordinata, trascurando ogni precauzione in conseguenza del successo riportato, gli Equi lo assalirono, e, seminando il terrore, lo costrinsero a ritirarsi sulle vicine alture; e di là la paura si propagò fino a Verrugine, all’altro presidio. Postumio, messi al sicuro i suoi e chiamatili a rapporto, biasimò il loro terrore e la loro fuga, rimproverandoli d’essersi lasciati battere da un nemico assai vile e sempre pronto a fuggire; un solo grido si levò allora da tutto l’esercito: meritati erano quei rimproveri, ed esso confessava il suo disonorevole comportamento, ma quegli stessi soldati ne avrebbero fatto ammenda, e la gioia dei nemici non sarebbe durata a lungo. Chiedevano quindi d’essere condotti senza indugio al campo nemico - e questo era situato nella pianura davanti ai loro occhi -, dichiarando di voler accettare qualsiasi punizione se non l’avessero espugnato prima di notte. Dopo essere stati colmati d’elogi, essi ricevettero l’ordine di ristorarsi e di tenersi pronti per il quarto turno di guardia’. Ma i nemici, volendo impedire ai Romani di fuggire di notte dall’altura per la via che portava a Verrugine, si fecero loro incontro; e prima dell’alba - ma si era nel plenilunio - si attaccò battaglia. Questa non fu più incerta della battaglia diurna; ma le grida, giunte fino a Verrugine, poiché si credeva che fosse attaccato l’accampamento romano, destarono tanto spavento, che tutti fuggirono disordinatamente a Tusculo, mentre invano Emilio cercava supplicandoli di trattenerli. Di là fu portata a Roma la notizia che Postumio e il suo esercito erano stati massacrati. Ma quello, appena le prime luci dell’alba eliminarono il pericolo che inseguendo disordinatamente il nemico si cadesse in un’imboscata, dopo aver percorso a cavallo l’esercito schierato, ricordando le promesse fatte, vi destò tanto ardore che gli Equi non poterono sostenerne oltre l’assalto. Si fece quindi strage dei fuggitivi, come avviene quando si combatte più con ira che con coraggio, fino allo sterminio completo dei nemici; e alla triste notizia giunta da Tusculo, che aveva sparso un ingiustificato terrore nella città, seguì, da parte di Postumio, una lettera ornata d’alloro con la notizia che la vittoria era del popolo romano, e che l’esercito degli Equi era stato distrutto.</w:t>
      </w:r>
    </w:p>
    <w:p>
      <w:pPr>
        <w:pStyle w:val="Normal"/>
        <w:widowControl w:val="false"/>
        <w:jc w:val="both"/>
        <w:rPr>
          <w:rFonts w:ascii="Garamond" w:hAnsi="Garamond" w:cs="Garamond"/>
        </w:rPr>
      </w:pPr>
      <w:r>
        <w:rPr>
          <w:rFonts w:cs="Garamond" w:ascii="Garamond" w:hAnsi="Garamond"/>
        </w:rPr>
      </w:r>
    </w:p>
    <w:p>
      <w:pPr>
        <w:pStyle w:val="Normal"/>
        <w:widowControl w:val="false"/>
        <w:jc w:val="both"/>
        <w:rPr/>
      </w:pPr>
      <w:r>
        <w:rPr>
          <w:rFonts w:cs="Garamond" w:ascii="Garamond" w:hAnsi="Garamond"/>
        </w:rPr>
        <w:t>(29) Poiché l’azione promossa dai tribuni della plebe non era ancora giunta ad alcun risultato, i plebei si adoperarono per prorogare il tribunato ai presentatori della legge, i patrizi per far rieleggere quelli che ne erano stati gli oppositori; ma la plebe, nei suoi comizi, ebbe il sopravvento; allora i patrizi si vendicarono di questo smacco provocando un decreto del Senato perché si eleggessero i consoli, magistrati invisi alla plebe. E così, dopo quindici anni, vennero eletti i consoli nelle persone di Lucio Lucrezio Flavo e Servio Sulpicio Camerino. All’inizio di quest’anno, poiché nessuno del loro collegio avrebbe fatto opposizione, i tribuni della plebe insorsero animosamente per far passare la legge, e appunto per questo i consoli resistevano non meno decisamente; ma, mentre l’interesse di tutta la città si concentrava su quest’unico problema, gli Equi espugnarono la colonia romana di Vitellia, nel loro territorio. La maggior parte dei coloni, poiché la fortezza era stata occupata di notte, a tradimento, consentendo così la fuga dalla parte posteriore della città, ripararono a Roma sani e salvi. Il comando di quelle operazioni toccò in sorte al console Lucio Lucrezio. Partito con l’esercito, egli vinse i nemici in campo aperto, e tornò vittorioso a Roma per affrontare una lotta ben più ardua. Erano stati citati in giudizio i tribuni della plebe del biennio precedente, Aulo Virginio e Quinto Pomponio, la cui difesa, ad unanime giudizio dei patrizi, costituiva un punto d’onore per il Senato; non li si accusava infatti di nessun’altra colpa commessa nella vita privata o nell’esercizio della loro carica, se non di quella d’aver opposto il veto alla proposta di legge dei tribuni per compiacere ai patrizi. L’influenza del Senato fu tuttavia sopraffatta dall’ira della plebe, e si condannarono degli innocenti a una multa di diecimila assi pesanti’, creando così un pericolosissimo precedente. Mal sopportarono i patrizi questa condanna; Camillo accusava apertamente la plebe d’aver commesso un delitto. perché essa, mettendosi contro i suoi sostenitori, non comprendeva di aver praticamente abolito, con quell’iniqua sentenza contro i tribuni, il diritto di veto, e di aver annientato, con l’abolizione di tale diritto, la potestà tribunizia; quanto alla speranza da loro concepita, che i patrizi avrebbero sopportato la sfrenata licenza di quella magistratura, essi s’ingannavano: se non si poteva impedire la prepotenza dei tribuni con l’intervento dei tribuni stessi, i patrizi avrebbero trovato un’altra arma. Egli rimproverava anche i consoli per aver essi tollerato in silenzio che venisse meno la protezione dello Stato a quei tribuni che s’erano uniformati all’autorità del Senato. Tenendo pubblicamente tali discorsi, egli accresceva ogni giorno di più l’ira popolare.</w:t>
      </w:r>
    </w:p>
    <w:p>
      <w:pPr>
        <w:pStyle w:val="Normal"/>
        <w:widowControl w:val="false"/>
        <w:pBdr>
          <w:bottom w:val="single" w:sz="6" w:space="1" w:color="000000"/>
        </w:pBdr>
        <w:jc w:val="both"/>
        <w:rPr>
          <w:rFonts w:ascii="Garamond" w:hAnsi="Garamond" w:cs="Garamond"/>
        </w:rPr>
      </w:pPr>
      <w:r>
        <w:rPr>
          <w:rFonts w:cs="Garamond" w:ascii="Garamond" w:hAnsi="Garamond"/>
        </w:rPr>
      </w:r>
    </w:p>
    <w:p>
      <w:pPr>
        <w:pStyle w:val="Normal"/>
        <w:widowControl w:val="false"/>
        <w:jc w:val="both"/>
        <w:rPr>
          <w:rFonts w:ascii="Garamond" w:hAnsi="Garamond" w:cs="Garamond"/>
        </w:rPr>
      </w:pPr>
      <w:r>
        <w:rPr>
          <w:rFonts w:cs="Garamond" w:ascii="Garamond" w:hAnsi="Garamond"/>
        </w:rPr>
      </w:r>
    </w:p>
    <w:p>
      <w:pPr>
        <w:pStyle w:val="Normal"/>
        <w:widowControl w:val="false"/>
        <w:jc w:val="both"/>
        <w:rPr>
          <w:rFonts w:ascii="Garamond" w:hAnsi="Garamond" w:cs="Garamond"/>
        </w:rPr>
      </w:pPr>
      <w:r>
        <w:rPr>
          <w:rFonts w:cs="Garamond" w:ascii="Garamond" w:hAnsi="Garamond"/>
        </w:rPr>
        <w:t>Ab Urbe Condita, XXI, 2-6</w:t>
      </w:r>
    </w:p>
    <w:p>
      <w:pPr>
        <w:pStyle w:val="Normal"/>
        <w:widowControl w:val="false"/>
        <w:jc w:val="both"/>
        <w:rPr>
          <w:rFonts w:ascii="Garamond" w:hAnsi="Garamond" w:cs="Garamond"/>
        </w:rPr>
      </w:pPr>
      <w:r>
        <w:rPr>
          <w:rFonts w:cs="Garamond" w:ascii="Garamond" w:hAnsi="Garamond"/>
        </w:rPr>
      </w:r>
    </w:p>
    <w:p>
      <w:pPr>
        <w:pStyle w:val="Normal"/>
        <w:widowControl w:val="false"/>
        <w:jc w:val="both"/>
        <w:rPr/>
      </w:pPr>
      <w:r>
        <w:rPr>
          <w:rFonts w:cs="Garamond" w:ascii="Garamond" w:hAnsi="Garamond"/>
        </w:rPr>
        <w:t>(2) Travagliato da queste preoccupazioni, per cinque anni nella guerra d’Africa, che avvenne circa al tempo della recente pace romana e poi per nove anni in Spagna per ingrandire il dominio cartaginese, si comportò in modo che sembrava che egli nel suo animo progettasse di condurre una guerra ben più grande di quella che stava combattendo. Se Amilcare fosse vissuto più a lungo, i Cartaginesi avrebbero portato la guerra in Italia sotto il comando di lui, mentre essi la combatterono poi sotto la guida di Annibale. La morte di Amilcare, avvenuta in un momento molto opportuno ai Romani e l’adolescenza di Annibale differirono la guerra. Nel periodo intermedio, fra il padre e il figlio, tenne il comando dell’esercito per quasi otto anni Asdrubale che, per il fiore dell’età, si era dapprima attirato le simpatie di Amilcare e che, poi, per le altre virtù del suo animo era stato accolto come genero, e, in quanto genero, aveva ottenuto una posizione preminente non certo per il favore degli aristocratici, ma a causa della potenza del partito dei Barca, che presso i soldati e la plebe godeva di un’influenza di non poco conto. Asdrubale, usando la prudenza più che la forza, accrebbe la potenza cartaginese, più che con la guerra e le armi, col dare ospitalità ai piccoli sovrani e col conciliarsi nuove genti con l’amicizia verso le classi più elevate. La pace, peraltro, non fu per lui più sicura della guerra: un barbaro lo uccise dinanzi a tutti per vendicare il padrone da lui ucciso. Preso dai circostanti, l’uccisore con atteggiamento non diverso da quello che avrebbe tenuto se fosse scampato, per di più straziato dai tormenti, tenne un contegno tale che, sopportando lietamente le torture, apparve perfino sorridente. Con un uomo come Asdrubale, che aveva avuto una meravigliosa abilità nell’attirare i popoli e nel legarli al suo dominio, il popolo romano aveva stipulato un nuovo trattato, in virtù del quale il confine fra i due imperi doveva essere il fiume Ebro e si doveva rispettare la libertà della città di Sagunto che stava in mezzo fra i possedimenti dei due popoli.</w:t>
      </w:r>
    </w:p>
    <w:p>
      <w:pPr>
        <w:pStyle w:val="Normal"/>
        <w:widowControl w:val="false"/>
        <w:jc w:val="both"/>
        <w:rPr>
          <w:rFonts w:ascii="Garamond" w:hAnsi="Garamond" w:cs="Garamond"/>
        </w:rPr>
      </w:pPr>
      <w:r>
        <w:rPr>
          <w:rFonts w:cs="Garamond" w:ascii="Garamond" w:hAnsi="Garamond"/>
        </w:rPr>
      </w:r>
    </w:p>
    <w:p>
      <w:pPr>
        <w:pStyle w:val="Normal"/>
        <w:widowControl w:val="false"/>
        <w:jc w:val="both"/>
        <w:rPr/>
      </w:pPr>
      <w:r>
        <w:rPr>
          <w:rFonts w:cs="Garamond" w:ascii="Garamond" w:hAnsi="Garamond"/>
        </w:rPr>
        <w:t>(3) Come successore di Asdrubale fu subito portato al pretorio il giovane Annibale, acclamato generale con alte grida e col consenso di tutti. Non vi fu dubbio che la scelta fatta dai soldati, seguita dal favore della plebe, sarebbe stata approvata dal senato. Non appena Asdrubale aveva chiamato a sé con una lettera il giovanissimo Annibale, la questione fu trattata anche in senato. Poiché quelli della fazione dei Barca tentavano con ogni mezzo di persuadere il senato perché Annibale si abituasse alle armi e succedesse nell’autorità al padre, Annone, capo dell’altra fazione, disse: “Anche se Asdrubale sembra sollecitare una cosa giusta, tuttavia, io non ritengo che si debba concedere ciò che egli chiede”. Come ebbe rivolto a sé lo stupore di tutti per un’opinione così ambigua, proseguì dicendo: “Asdrubale, che offerse quella sua fresca adolescenza al padre di Annibale perché se ne dilettasse, pensa a buon diritto di richiedere egli stesso quel diletto al figlio; noi, tuttavia, non riteniamo che i nostri giovani, con la scusa del tirocinio militare, si avvezzino ai capricci dei comandanti. Abbiamo forse timore che il figlio di Amilcare venga a conoscere troppo tardi l’eccessiva potenza del padre, simile a quella di un re e siamo forse preoccupati di non servire abbastanza presto al figlio di colui, al genero del quale i nostri eserciti furono lasciati come per diritto ereditario? Io ritengo necessario che cotesto vostro giovane sia trattenuto in patria sotto l’autorità delle leggi e dei magistrati e che impari a vivere con gli stessi diritti di tutti gli altri cittadini, perché un giorno questa piccola scintilla non susciti un grande incendio”.</w:t>
      </w:r>
    </w:p>
    <w:p>
      <w:pPr>
        <w:pStyle w:val="Normal"/>
        <w:widowControl w:val="false"/>
        <w:jc w:val="both"/>
        <w:rPr>
          <w:rFonts w:ascii="Garamond" w:hAnsi="Garamond" w:cs="Garamond"/>
        </w:rPr>
      </w:pPr>
      <w:r>
        <w:rPr>
          <w:rFonts w:cs="Garamond" w:ascii="Garamond" w:hAnsi="Garamond"/>
        </w:rPr>
      </w:r>
    </w:p>
    <w:p>
      <w:pPr>
        <w:pStyle w:val="Normal"/>
        <w:widowControl w:val="false"/>
        <w:jc w:val="both"/>
        <w:rPr/>
      </w:pPr>
      <w:r>
        <w:rPr>
          <w:rFonts w:cs="Garamond" w:ascii="Garamond" w:hAnsi="Garamond"/>
        </w:rPr>
        <w:t>(4) Pochi e generalmente tutti i migliori furono del parere di Annone; ma, come il più delle volte accade, su di essi prevalse la maggioranza. Annibale, mandato in Spagna, al suo primo giungere attrasse le simpatie di tutto l’esercito; i veterani credevano che fosse stato a loro restituito Amilcare giovane, scorgendo in lui la stessa energia nel volto e la stessa fierezza negli occhi, nella fisonomia e nei lineamenti del viso. Dopo breve tempo, tuttavia, accadde che l’immagine del padre che era in lui, divenne la causa meno importante perché egli si conciliasse il favore dei soldati. Una stessa natura non fu mai più atta a due opposte cose: all’obbedire e al comandare. Pertanto, non avresti potuto facilmente giudicare se egli fosse più caro al comandante o all’esercito, poiché Asdrubale, ogni volta che vi era da prendere con forza ed energia qualche iniziativa, non preferiva alcun altro che la guidasse, né i soldati in altro capitano avevano più fiducia quando si trattava di osare qualche ardita impresa. Massima era la sua audacia nell’affrontare i pericoli, massima la sua prudenza negli stessi frangenti, da nessun disagio il suo corpo poteva essere affaticato, né il suo coraggio poteva essere vinto. Sopportava parimenti il caldo e il freddo; la misura dei cibi e delle bevande era determinata dal desiderio naturale non dal piacere; né di giorno né di notte vi erano per lui ore fisse per il sonno e per la veglia; quel tempo che restava, compite le imprese, era dato al riposo, che non era procurato né da silenzio né da soffice letto; molti, infatti, scorsero spesso Annibale che giaceva in terra avvolto nel mantello militare, in mezzo alle sentinelle e ai posti di guardia dei soldati. Il suo modo di vestire non era diverso da quello dei coetanei; davano nell’occhio solo le armi e i cavalli. Era Annibale di gran lunga il primo tra i fanti e cavalieri; nell’avviarsi alla battaglia precedeva tutti, finita la zuffa, ne ritornava ultimo. Tuttavia, grandissimi vizi pareggiavano virtù così grandi: una feroce crudeltà, una malafede più che cartaginese, una continua menzogna, nessun rispetto per la religione, nessun timore degli dei, lo spregio del giuramento, la mancanza di ogni scrupolo. Con questo insieme di virtù e di vizi per tre anni prestò servizi sotto il comando di Asdrubale, non avendo trascurato cosa alcuna che dovesse compiere o conoscere un uomo che era destinato a divenire un grande capitano.</w:t>
      </w:r>
    </w:p>
    <w:p>
      <w:pPr>
        <w:pStyle w:val="Normal"/>
        <w:widowControl w:val="false"/>
        <w:jc w:val="both"/>
        <w:rPr>
          <w:rFonts w:ascii="Garamond" w:hAnsi="Garamond" w:cs="Garamond"/>
        </w:rPr>
      </w:pPr>
      <w:r>
        <w:rPr>
          <w:rFonts w:cs="Garamond" w:ascii="Garamond" w:hAnsi="Garamond"/>
        </w:rPr>
      </w:r>
    </w:p>
    <w:p>
      <w:pPr>
        <w:pStyle w:val="Normal"/>
        <w:widowControl w:val="false"/>
        <w:jc w:val="both"/>
        <w:rPr/>
      </w:pPr>
      <w:r>
        <w:rPr>
          <w:rFonts w:cs="Garamond" w:ascii="Garamond" w:hAnsi="Garamond"/>
        </w:rPr>
        <w:t>(5) Del resto dal giorno in cui era stato eletto comandante quasi che l’Italia fosse stata lui assegnata come provincia e gli fosse stato affidato l’incarico di far guerra contro Roma, ritenendo che non si dovesse protrarre a lungo la cosa perché un fortuito accidente non lo cogliesse all’improvviso mentre indugiava, come era accaduto al padre Amilcare e poi ad Asdrubale, decise di far guerra ai Saguntini. Poiché, attaccando costoro, le milizie romane si sarebbero senz’altro mosse, Annibale condusse dapprima l’esercito nei territori degli Olcadi, gente che era stanziata oltre l’Ebro e che, non ancor sottomessa ai Cartaginesi, si trovava in quella zona che era stata loro assegnata. Annibale voleva così far apparire che egli non aveva intenzione di assalire Sagunto, ma che era stato trascinato in quella guerra dal succedei degli avvenimenti menti determinati dalla necessità di annettersi i paesi vicini. Annibale espugnò e saccheggiò, la ricca città di Cartala capitale di quel popolo; colpite da terrore, le città minori accettarono il dominio cartaginese e vennero assoggettate a un tributo.</w:t>
      </w:r>
    </w:p>
    <w:p>
      <w:pPr>
        <w:pStyle w:val="Normal"/>
        <w:widowControl w:val="false"/>
        <w:jc w:val="both"/>
        <w:rPr/>
      </w:pPr>
      <w:r>
        <w:rPr>
          <w:rFonts w:cs="Garamond" w:ascii="Garamond" w:hAnsi="Garamond"/>
        </w:rPr>
        <w:t>L’esercito vincitore carico di bottino fu condotto a svernare a Cartagena. Qui col dividere generosamente la preda e col pagare scrupolosamente ai soldati il soldo arretrato, assicuratasi la fiducia dei concittadini e degli alleati, in primavera Annibale mosse guerra ai Vaccei ed occupò con la forza le città di Hermantica ed Arbocala. Quest’ultima fu a lungo difesa dal valore e dalla moltitudine dei cittadini. I profughi da Hermantica, essendosi ricongiunti agli esuli degli Olcadi, popolazione vinta da Annibale nell’estate precedente, spinsero i Carpetani’ ad assalirlo al ritorno dall’impresa contro i Vaccei; non lontano dal fiume Tago i Carpetani scompigliarono l’esercito di Annibale carico di preda. Annibale evitò la battaglia e, posti gli accampamenti sulla riva del Tago, quando vi fu quiete e silenzio nel campo nemico attraversò il fiume a guado e, formato così un passaggio attraverso il quale i nemici potessero transitare il fiume, stabilì di assalirli mentre passavano. Comandò ai cavalieri di aggredire la schiera nemica ostacolata dalle armi e dai bagagli, appena l’avessero vista entrare in acqua. Dispose sull’argine quaranta elefanti. I Carpetani, insieme con i minori contingenti degli Olcadi e dei Vaccei, erano centomila, forza invincibile se si fosse combattuto in campo aperto. Pertanto, fierissimi di natura e bellicosi, fidando nel loro numero, poiché credevano che i nemici si fossero ritirati per paura, ritenendo che la vittoria sarebbe stata ritardata per il fatto che il fiume scorreva in mezzo, levate alte grida, senza che alcuno desse un comando, qua e là si gettarono nella corrente ciascuno nel punto più vicino. Anche dalla riva destra Annibale lanciò nel fiume una folta schiera di cavalieri; nel mezzo della corrente si combatté con lotta impari, poiché i fanti, nell’impossibilità di tenersi fermi affidandosi a fatica al guado, potevano essere abbattuti da un cavaliere inerme che avesse lanciato alla cieca il suo cavallo, mentre i cavalieri, liberi nei movimenti e padroni delle armi, potevano combattere da lontano e da vicino in posizione stabile anche in mezzo ai flutti. Gran parte dei soldati fu travolta dalle acque; alcuni, trascinati dai vortici del fiume in direzione dei nemici, furono schiacciati dagli elefanti. Gli ultimi, ai quali parve più sicuro ritornare alla sponda da cui erano partiti, tra sgomento ed incertezza cercando di ricostituirsi in unità, prima che riprendessero animo dopo tanto spavento, furono ricacciati dall’argine da Annibale che con le file serrate era entrato nel fiume; devastati i campi in pochi giorni Annibale accettò la resa degli stessi Carpetani. Ormai tutti i territori al di là dell’Ebro, eccetto Sagunto, erano caduti in possesso dei Cartaginesi.</w:t>
      </w:r>
    </w:p>
    <w:p>
      <w:pPr>
        <w:pStyle w:val="Normal"/>
        <w:widowControl w:val="false"/>
        <w:jc w:val="both"/>
        <w:rPr>
          <w:rFonts w:ascii="Garamond" w:hAnsi="Garamond" w:cs="Garamond"/>
        </w:rPr>
      </w:pPr>
      <w:r>
        <w:rPr>
          <w:rFonts w:cs="Garamond" w:ascii="Garamond" w:hAnsi="Garamond"/>
        </w:rPr>
      </w:r>
    </w:p>
    <w:p>
      <w:pPr>
        <w:pStyle w:val="Normal"/>
        <w:widowControl w:val="false"/>
        <w:jc w:val="both"/>
        <w:rPr/>
      </w:pPr>
      <w:r>
        <w:rPr>
          <w:rFonts w:cs="Garamond" w:ascii="Garamond" w:hAnsi="Garamond"/>
        </w:rPr>
        <w:t>(6) Non era ancora cominciata la guerra con Sagunto, ma tuttavia nascevano già fra i Saguntini e i popoli confinanti, soprattutto coi Turdetani, discordie e litigi che sarebbero divenuti occasioni di guerra. Come si avvicinò ai Turdetani quello stesso Annibale che era seminatore di discordia, essendo palese che egli non cercava in nessun modo di combattere per un diritto, ma cercava solo un pretesto per usar la violenza, gli ambasciatori dei Saguntini, mandati a Roma, pregarono insistentemente di essere aiutati in una guerra che senza dubbio era imminente. Allora a Roma erano consoli P. Cornelio Scipione e Ti. Sempronio Longo. Introdotti gli ambasciatori, avendo i consoli riferito al senato intorno alla situazione politica, fu deliberato di mandare ambasciatori in Spagna per ispezionare le condizioni degli alleati; ad essi fu dato incarico di avvertire Annibale, se a loro la causa sembrasse giusta, di non dar noia ai Saguntini, alleati del popolo romano; passassero, poi, eventualmente in Africa a Cartagine per riferire là le proteste degli alleati di Roma. Decisa questa ambasceria, essa non era ancora stata effettuata quando, più rapidamente di quanto si potesse aspettare, cominciò l’assalto a Sagunto. Allora la questione fu di nuovo posta in discussione in senato; alcuni pensavano che, decretate ai consoli le province di Spagna e d’Africa, si dovesse condurre la guerra per terra e per mare, altri, invece, ritenevano che si dovesse volgere la guerra verso la Spagna e contro Annibale. Vi erano poi quelli che pensavano non si dovesse intraprendere alla leggera un’impresa così importante e che si dovesse invece attendere il ritorno degli ambasciatori dalla Spagna. Prevalse questa soluzione che sembrava la più sicura; con tanta maggior fretta P. Valerio Flacco e Q. Bebio Tamfilo furono mandati come ambasciatori a Sagunto da Annibale con l’ordine che, se non fosse stato possibile farlo desistere dalla guerra, si rivolgessero a Cartagine per chiedere che fosse loro consegnato lo stesso generale, come punizione per aver rotto i patti.</w:t>
      </w:r>
    </w:p>
    <w:p>
      <w:pPr>
        <w:pStyle w:val="Normal"/>
        <w:widowControl w:val="false"/>
        <w:pBdr>
          <w:bottom w:val="single" w:sz="6" w:space="1" w:color="000000"/>
        </w:pBdr>
        <w:jc w:val="both"/>
        <w:rPr>
          <w:rFonts w:ascii="Garamond" w:hAnsi="Garamond" w:cs="Garamond"/>
        </w:rPr>
      </w:pPr>
      <w:r>
        <w:rPr>
          <w:rFonts w:cs="Garamond" w:ascii="Garamond" w:hAnsi="Garamond"/>
        </w:rPr>
      </w:r>
    </w:p>
    <w:p>
      <w:pPr>
        <w:pStyle w:val="Normal"/>
        <w:widowControl w:val="false"/>
        <w:jc w:val="both"/>
        <w:rPr>
          <w:rFonts w:ascii="Garamond" w:hAnsi="Garamond" w:cs="Garamond"/>
        </w:rPr>
      </w:pPr>
      <w:r>
        <w:rPr>
          <w:rFonts w:cs="Garamond" w:ascii="Garamond" w:hAnsi="Garamond"/>
        </w:rPr>
      </w:r>
    </w:p>
    <w:p>
      <w:pPr>
        <w:pStyle w:val="Normal"/>
        <w:widowControl w:val="false"/>
        <w:jc w:val="both"/>
        <w:rPr>
          <w:rFonts w:ascii="Garamond" w:hAnsi="Garamond" w:cs="Garamond"/>
        </w:rPr>
      </w:pPr>
      <w:r>
        <w:rPr>
          <w:rFonts w:cs="Garamond" w:ascii="Garamond" w:hAnsi="Garamond"/>
        </w:rPr>
        <w:t>Ab Urbe Condita, XXXIV, 1-6</w:t>
      </w:r>
    </w:p>
    <w:p>
      <w:pPr>
        <w:pStyle w:val="Normal"/>
        <w:widowControl w:val="false"/>
        <w:jc w:val="both"/>
        <w:rPr>
          <w:rFonts w:ascii="Garamond" w:hAnsi="Garamond" w:cs="Garamond"/>
        </w:rPr>
      </w:pPr>
      <w:r>
        <w:rPr>
          <w:rFonts w:cs="Garamond" w:ascii="Garamond" w:hAnsi="Garamond"/>
        </w:rPr>
      </w:r>
    </w:p>
    <w:p>
      <w:pPr>
        <w:pStyle w:val="Normal"/>
        <w:widowControl w:val="false"/>
        <w:jc w:val="both"/>
        <w:rPr/>
      </w:pPr>
      <w:r>
        <w:rPr>
          <w:rFonts w:cs="Garamond" w:ascii="Garamond" w:hAnsi="Garamond"/>
        </w:rPr>
        <w:t>(1) Fra le preoccupazioni suscitate da grandi guerre, o appena terminate o imminenti, si verificò un avvenimento insignificante ma che, per le passioni che suscitò, assunse le proporzioni di una grande contesa. I tribuni della plebe Marco Fundanio e Lucio Valerio presentarono al popolo una proposta di legge in merito all’abrogazione della legge Oppia. Ne era stato latore, durante il consolato di Quinto Fabio e di Tiberio Sempronio, in mezzo al fuoco della guerra punica, il tribuno della plebe Gaio Oppio. Secondo tale legge nessuna donna doveva possedere più di mezza oncia? d’oro né indossare vesti di vari colori né andare in carrozza a Roma o in altra città o in un raggio di mille passi da esse, se non in occasione di festività religiose pubbliche.</w:t>
      </w:r>
    </w:p>
    <w:p>
      <w:pPr>
        <w:pStyle w:val="Normal"/>
        <w:widowControl w:val="false"/>
        <w:jc w:val="both"/>
        <w:rPr/>
      </w:pPr>
      <w:r>
        <w:rPr>
          <w:rFonts w:cs="Garamond" w:ascii="Garamond" w:hAnsi="Garamond"/>
        </w:rPr>
        <w:t>I tribuni della plebe Marco e Publio Giunio Bruto difendevano la legge Oppia e affermavano che non ne avrebbero consentito l’abrogazione; molti uomini illustri si presentavano in pubblico per parlare a favore o contro di essa; il Campidoglio si riempiva di folla, perché molti appoggiavano o avversavano la legge. Le matrone non potevano essere trattenute in casa da nessuna raccomandazione, da nessun senso di verecondia, da nessun ordine dei loro mariti, ma bloccavano tutte le vie della città e gli accessi al foro, pregando gli uomini che vi si recavano di consentire che venisse restituito anche alle matrone il loro abbigliamento di un tempo, visto che lo stato godeva di prosperità e i patrimoni privati di tutti i cittadini crescevano di giorno in giorno. Questa folla di donne si faceva sempre più fitta con il passare dei giorni; infatti ne affluivano anche dalle città e dai borghi circostanti. Ormai osavano avvicinarsi ai consoli, ai pretori e agli altri magistrati per rivolgere loro degli appelli; ma non si lasciava affatto vincere dalle preghiere almeno uno dei due consoli, Marco Porcio Catone, il quale così parlò in favore della legge che s’intendeva abrogare.</w:t>
      </w:r>
    </w:p>
    <w:p>
      <w:pPr>
        <w:pStyle w:val="Normal"/>
        <w:widowControl w:val="false"/>
        <w:jc w:val="both"/>
        <w:rPr>
          <w:rFonts w:ascii="Garamond" w:hAnsi="Garamond" w:cs="Garamond"/>
        </w:rPr>
      </w:pPr>
      <w:r>
        <w:rPr>
          <w:rFonts w:cs="Garamond" w:ascii="Garamond" w:hAnsi="Garamond"/>
        </w:rPr>
      </w:r>
    </w:p>
    <w:p>
      <w:pPr>
        <w:pStyle w:val="Normal"/>
        <w:widowControl w:val="false"/>
        <w:jc w:val="both"/>
        <w:rPr/>
      </w:pPr>
      <w:r>
        <w:rPr>
          <w:rFonts w:cs="Garamond" w:ascii="Garamond" w:hAnsi="Garamond"/>
        </w:rPr>
        <w:t>(2) “Se ciascuno di voi, o Quiriti, si fosse proposto di conservare la propria autorità e la propria dignità di marito nei confronti della propria moglie, avremmo meno da fare con tutte quante le donne; ora la nostra libertà, abbattuta in casa dalla prepotenza femminile, anche qui nel foro viene conculcata e calpestata e, poiché non le abbiano tenute a freno una per una, ora ne abbiamo timore nel loro insieme. lo, da parte mia, ritenevo che fosse una storiella priva di fondamento che in una qualche isola 1 l’intera stirpe dei mariti fosse stata totalmente eliminata da una congiura di donne; ma ogni categoria di persone è estremamente pericolosa, nel caso in cui le si conceda di tenere riunioni, assemblee e consultazioni segrete. E io a stento posso chiarire a me stesso se sia peggiore il fatto in sé o il precedente che esso origina, perché il fatto riguarda noi consoli e gli altri magistrati, il precedente piuttosto voi, o Quiriti. Spetta infatti a voi, che state per votare, giudicare se la proposta di legge che vi viene presentata è nell’interesse dello Stato o no; questa sollevazione di donne, sia che si sia verificata spontaneamente sia che ne siate stati promotori voi, Marco Fundanio e Lucio Valerio, indubbiamente ha a che fare con una colpa da parte dei magistrati e non so se sia più infamante per voi, tribuni, o per i consoli: lo è per voi, se avete dianzi condotto qui le donne per promuovere le sedizioni tribunizie, per noi se dobbiamo ora accettare delle leggi in seguito a una rivolta di donne, come in passato fummo costretti a fare in seguito a una secessione della plebe.</w:t>
      </w:r>
    </w:p>
    <w:p>
      <w:pPr>
        <w:pStyle w:val="Normal"/>
        <w:widowControl w:val="false"/>
        <w:jc w:val="both"/>
        <w:rPr/>
      </w:pPr>
      <w:r>
        <w:rPr>
          <w:rFonts w:cs="Garamond" w:ascii="Garamond" w:hAnsi="Garamond"/>
        </w:rPr>
        <w:t>Invero, non senza un certo rossore sono giunto poco fa nel foro, passando in mezzo a una schiera di donne. E se, perché non sembrassero aspramente rimproverate da un console, non mi avesse trattenuto il rispetto per la dignità e per il senso del pudore delle singole più che della loro totalità, avrei detto loro: “Che abitudine è questa di uscire fuori, correndo, in pubblico, di bloccare le strade e fare appello a estranei? Non avreste potuto rivolgere tali richieste, ciascuna al proprio marito, a casa? O forse siete più seducenti in pubblico che in privato, e con i mariti delle altre piuttosto che con i vostri? E comunque neppure in casa voi avreste dovuto preoccuparvi di quali leggi vengono qui presentate o abrogate, se il pudore avesse trattenuto le matrone entro i limiti del loro diritto”.</w:t>
      </w:r>
    </w:p>
    <w:p>
      <w:pPr>
        <w:pStyle w:val="Normal"/>
        <w:widowControl w:val="false"/>
        <w:jc w:val="both"/>
        <w:rPr/>
      </w:pPr>
      <w:r>
        <w:rPr>
          <w:rFonts w:cs="Garamond" w:ascii="Garamond" w:hAnsi="Garamond"/>
        </w:rPr>
        <w:t>I nostri antenati vollero che le donne non sbrigassero nessuna faccenda, neppure privata, senza la guida di un tutore, ma che dipendessero dai genitori, dai fratelli, dai mariti; noi, se così piace agli dèi, tolleriamo che ormai esse si dedichino all’attività politica e che s’intromettano anche nella vita pubblica, nelle assemblee, nelle elezioni. Che cos’altro, infatti, fanno nelle vie e nei crocicchi, se non appoggiare la proposta dei tribuni della plebe e stimare che la legge in questione debba essere abrogata? Orsù, allentate i freni alla loro natura incapace di dominarsi, a questo essere indocile, e sperate che siano esse a porre un limite alla loro intemperanza: se non lo farete voi, questo è solo il più piccolo tra i freni che le donne sopportano malvolentieri di vedersi imporre dalle consuetudini. o dalle leggi. È la completa libertà, anzi, se vogliamo dire la verità, la piena licenza che esse desiderano! Che cosa infatti non tenteranno, se otterranno questo?</w:t>
      </w:r>
    </w:p>
    <w:p>
      <w:pPr>
        <w:pStyle w:val="Normal"/>
        <w:widowControl w:val="false"/>
        <w:jc w:val="both"/>
        <w:rPr>
          <w:rFonts w:ascii="Garamond" w:hAnsi="Garamond" w:cs="Garamond"/>
        </w:rPr>
      </w:pPr>
      <w:r>
        <w:rPr>
          <w:rFonts w:cs="Garamond" w:ascii="Garamond" w:hAnsi="Garamond"/>
        </w:rPr>
      </w:r>
    </w:p>
    <w:p>
      <w:pPr>
        <w:pStyle w:val="Normal"/>
        <w:widowControl w:val="false"/>
        <w:jc w:val="both"/>
        <w:rPr/>
      </w:pPr>
      <w:r>
        <w:rPr>
          <w:rFonts w:cs="Garamond" w:ascii="Garamond" w:hAnsi="Garamond"/>
        </w:rPr>
        <w:t>(3) “Riandate con il pensiero a tutte le leggi concernenti le donne con cui i vostri antenati hanno limitato la loro intemperanza e a quelle con cui le hanno rese soggette ai loro mariti: benché siano vincolate da tutte queste norme, potete a stento tenerle a freno. E che? Credete che, se permetterete loro di veder soddisfatte le loro richieste una dopo l’altra, di ottenerle a forza e, infine, di essere messe in condizioni di parità con i mariti, diventeranno per voi sopportabili? Appena cominceranno ad avere la parità, vi saranno superiori.</w:t>
      </w:r>
    </w:p>
    <w:p>
      <w:pPr>
        <w:pStyle w:val="Normal"/>
        <w:widowControl w:val="false"/>
        <w:jc w:val="both"/>
        <w:rPr/>
      </w:pPr>
      <w:r>
        <w:rPr>
          <w:rFonts w:cs="Garamond" w:ascii="Garamond" w:hAnsi="Garamond"/>
        </w:rPr>
        <w:t>Ma, per Ercole, si oppongono a che sia avanzata una qualche nuova proposta di legge nei loro confronti, rifiutano non la legge, ma l’ingiustizia. No, al contrario: esse domandano che abroghiate quella legge che voi avete accettato e approvato, a cui avete dato il vostro pieno consenso utilizzandola e sperimentandola per tanti anni; in sostanza vogliono che, abrogando una legge, indeboliate tutte le altre. Nessuna legge è abbastanza conveniente per tutti; un unico requisito le si domanda: di esser utile alla maggior parte dei cittadini e all’interesse generale dello Stato. Se la legge, che reca danno a ognuno su un piano personale, verrà da questi indebolita e soppressa, per quale motivo i cittadini nella loro totalità dovranno approvare delle proposte di legge che possono essere poi abrogate da coloro contro cui sono state presentate?</w:t>
      </w:r>
    </w:p>
    <w:p>
      <w:pPr>
        <w:pStyle w:val="Normal"/>
        <w:widowControl w:val="false"/>
        <w:jc w:val="both"/>
        <w:rPr>
          <w:rFonts w:ascii="Garamond" w:hAnsi="Garamond" w:cs="Garamond"/>
        </w:rPr>
      </w:pPr>
      <w:r>
        <w:rPr>
          <w:rFonts w:cs="Garamond" w:ascii="Garamond" w:hAnsi="Garamond"/>
        </w:rPr>
        <w:t>Voglio tuttavia sapere il motivo per cui le matrone, in preda a irritazione, sono uscite, correndo, in pubblico e a stento si tengono lontano dal foro e dalle pubbliche assemblee. Forse perché siano riscattati da Annibale i loro padri, i loro mariti, i loro figli e i loro fratelli prigionieri? È molto lontana dallo Stato, e lo possa sempre essere, una tale sventura; tuttavia, quando si verificò, rispondeste di no alle loro pie preghiere. Ma non le ha radunate l’affetto o l’ansia per i loro cari, bensì un culto: esse stanno per accogliere la Madre Idea che proviene da Pessinunte in Frigia. Quale giustificazione, rispettabile almeno a parole, si accampa per questa sollevazione di donne? “Per risplendere di oro e porpora,” dicono “per andare per la città nei giorni di festa e in quelli feriali sui cocchi, come se avessimo riportato il trionfo sulla legge vinta e abrogata e sui vostri suffragi, che abbiamo ottenuto e vi abbiamo strappato, perché non esista alcun limite per le nostre spese e per il nostro lusso.”</w:t>
      </w:r>
    </w:p>
    <w:p>
      <w:pPr>
        <w:pStyle w:val="Normal"/>
        <w:widowControl w:val="false"/>
        <w:jc w:val="both"/>
        <w:rPr>
          <w:rFonts w:ascii="Garamond" w:hAnsi="Garamond" w:cs="Garamond"/>
        </w:rPr>
      </w:pPr>
      <w:r>
        <w:rPr>
          <w:rFonts w:cs="Garamond" w:ascii="Garamond" w:hAnsi="Garamond"/>
        </w:rPr>
      </w:r>
    </w:p>
    <w:p>
      <w:pPr>
        <w:pStyle w:val="Normal"/>
        <w:widowControl w:val="false"/>
        <w:jc w:val="both"/>
        <w:rPr/>
      </w:pPr>
      <w:r>
        <w:rPr>
          <w:rFonts w:cs="Garamond" w:ascii="Garamond" w:hAnsi="Garamond"/>
        </w:rPr>
        <w:t>(4) “Mi avete sentito spesso lamentarmi delle spese delle donne, spesso di quelle degli uomini, non soltanto di quelle di privati cittadini, ma anche di quelle dei magistrati, e rammaricarmi del fatto che lo stato si travaglia per due vizi opposti, l’avidità e la lussuria, flagelli che hanno abbattuto tutti i grandi imperi. Quanto più è prospera e felice di giorno in giorno la sorte dello Stato e quanto più il nostro dominio si amplia (già siamo passati in Grecia e in Asia,’ colme di tutte le attrattive della libidine, e ci siamo impossessati dei tesori dei re), tanto più io ho paura di questi flagelli, nel timore che tali ricchezze ci abbiano conquistato piuttosto che averle conquistate noi. Pericolose, datemi retta, sono le statue che sono state portate in questa città da Siracusa. Ormai odo troppa gente lodare e ammirare i fregi di Corinto e di Atene e deridere le immagini di terracotta degli dèi romani poste sui frontoni dei templi. Io preferisco che questi dèi ci siano propizi e spero che lo saranno; se permetteremo loro di restare nelle loro sedi.</w:t>
      </w:r>
    </w:p>
    <w:p>
      <w:pPr>
        <w:pStyle w:val="Normal"/>
        <w:widowControl w:val="false"/>
        <w:jc w:val="both"/>
        <w:rPr/>
      </w:pPr>
      <w:r>
        <w:rPr>
          <w:rFonts w:cs="Garamond" w:ascii="Garamond" w:hAnsi="Garamond"/>
        </w:rPr>
        <w:t>Al tempo dei nostri padri Pirro cercò di corrompere, per mezzo dell’ambasciatore Cinea, con dei doni l’animo non soltanto degli uomini ma anche delle donne. La legge Oppia non era stata ancora approvata per reprimere il lusso muliebre; tuttavia nessuna accettò quei doni. Quale ritenete ne sia stata la causa? È stata la stessa che indusse i nostri antenati a non prendere alcun provvedimento legislativo in proposito: non vi era lusso cui porre un freno. Come è necessario che si conoscano le malattie prima dei loro rimedi, così le passioni sono nate prima delle leggi che le moderassero. Che cosa ha determinato la legge Licinia sui cinquecento iugeri, se non il desiderio smodato di estendere i propri campi? Che cosa la legge Cincia? sui doni e sui regali, se non il fatto che i plebei avevano già iniziato a essere soggetti a imposte e tributari nei confronti del Senato? Perciò non ci si deve affatto meravigliare, se non si senti la mancanza della legge Oppia né di alcuna altra disposizione che ponesse un limite alle spese delle donne, quando, benché venissero dati e offerti oro e porpora, erano esse a rifiutarli.</w:t>
      </w:r>
    </w:p>
    <w:p>
      <w:pPr>
        <w:pStyle w:val="Normal"/>
        <w:widowControl w:val="false"/>
        <w:jc w:val="both"/>
        <w:rPr/>
      </w:pPr>
      <w:r>
        <w:rPr>
          <w:rFonts w:cs="Garamond" w:ascii="Garamond" w:hAnsi="Garamond"/>
        </w:rPr>
        <w:t>Se ora Cinea andasse in giro per la città con quei doni, le troverebbe in piedi nelle vie pubbliche, pronte a riceverli. Eppure io non riesco a trovare il motivo o la ragione di talune passioni. Infatti, se da un lato forse potrebbe suscitare una naturale vergogna e una naturale indignazione il fatto che non vi è permesso quanto è lecito ad altre, dall’altro, una volta che sia stato reso uguale l’abbigliamento di tutte, perché ciascuna di voi teme di attirare per questo su di sé gli sguardi della gente? Invero la peggior forma di vergogna è quella di arrossire della parsimonia o della povertà; mala legge vi libera da entrambe queste forme di vergogna, poiché non possedete ciò che non vi è permesso possedere.</w:t>
      </w:r>
    </w:p>
    <w:p>
      <w:pPr>
        <w:pStyle w:val="Normal"/>
        <w:widowControl w:val="false"/>
        <w:jc w:val="both"/>
        <w:rPr>
          <w:rFonts w:ascii="Garamond" w:hAnsi="Garamond" w:cs="Garamond"/>
        </w:rPr>
      </w:pPr>
      <w:r>
        <w:rPr>
          <w:rFonts w:cs="Garamond" w:ascii="Garamond" w:hAnsi="Garamond"/>
        </w:rPr>
        <w:t>“</w:t>
      </w:r>
      <w:r>
        <w:rPr>
          <w:rFonts w:cs="Garamond" w:ascii="Garamond" w:hAnsi="Garamond"/>
        </w:rPr>
        <w:t>Io non sopporto proprio questo livellamento” sostiene la ricca. “Perché non posso distinguermi per l’oro e la porpora, attirando su di me gli sguardi della gente? Perché la povertà delle altre si nasconde al riparo delle apparenze di questa legge, in modo tale da sembrare che, se fosse loro permesso, avrebbero ciò che non possono avere?”</w:t>
      </w:r>
    </w:p>
    <w:p>
      <w:pPr>
        <w:pStyle w:val="Normal"/>
        <w:widowControl w:val="false"/>
        <w:jc w:val="both"/>
        <w:rPr/>
      </w:pPr>
      <w:r>
        <w:rPr>
          <w:rFonts w:cs="Garamond" w:ascii="Garamond" w:hAnsi="Garamond"/>
        </w:rPr>
        <w:t>Volete, o Quiriti, suscitare nelle vostre mogli questa rivalità, sì che le ricche vogliano avere ciò che nessun’altra potrebbe possedere e le povere, per non vedersi disprezzate proprio per questo motivo, si sforzino per tenere un tenore di vita superiore alle loro possibilità? Certamente, non appena cominceranno a provar vergogna di ciò di cui non devono arrossire, non proveranno più vergogna di ciò di cui devono arrossire. Quella che potrà farlo attingendo al suo patrimonio, comprerà; quella che non potrà, lo chiederà al marito. Povero quel marito, sia che si lasci intenerire, sia che non lo faccia, quando vedrà che un altro ha concesso quanto egli non ha dato. Ora rivolgono pubblici appelli ai mariti delle altre e, fatto ben più grave, domandano una legge e i voti per farla approvare, e da alcuni li ottengono. Tu sii indulgente nei confronti di te stesso, del tuo patrimonio e dei tuoi figli; appena la legge cesserà di porre un limite alle spese di tua moglie, non sarai sicuramente tu a imporglielo.</w:t>
      </w:r>
    </w:p>
    <w:p>
      <w:pPr>
        <w:pStyle w:val="Normal"/>
        <w:widowControl w:val="false"/>
        <w:jc w:val="both"/>
        <w:rPr>
          <w:rFonts w:ascii="Garamond" w:hAnsi="Garamond" w:cs="Garamond"/>
        </w:rPr>
      </w:pPr>
      <w:r>
        <w:rPr>
          <w:rFonts w:cs="Garamond" w:ascii="Garamond" w:hAnsi="Garamond"/>
        </w:rPr>
        <w:t>Non pensate, o Quiriti, che la situazione sarà la stessa di prima che fosse presentata la legge in questione. È più prudente non accusare un malvagio che assolverlo, e il lusso, se non fosse stato introdotto, sarebbe più tollerabile di quanto lo sarà ora, visto che, come una belva feroce, è stato esasperato dalle catene stesse e poi lasciato libero. Io ritengo che la legge Oppia non debba essere abrogata in alcun modo; ma qualunque sia la vostra decisione, gli dèi tutti facciano sì che si realizzi felicemente.”</w:t>
      </w:r>
    </w:p>
    <w:p>
      <w:pPr>
        <w:pStyle w:val="Normal"/>
        <w:widowControl w:val="false"/>
        <w:jc w:val="both"/>
        <w:rPr>
          <w:rFonts w:ascii="Garamond" w:hAnsi="Garamond" w:cs="Garamond"/>
        </w:rPr>
      </w:pPr>
      <w:r>
        <w:rPr>
          <w:rFonts w:cs="Garamond" w:ascii="Garamond" w:hAnsi="Garamond"/>
        </w:rPr>
      </w:r>
    </w:p>
    <w:p>
      <w:pPr>
        <w:pStyle w:val="Normal"/>
        <w:widowControl w:val="false"/>
        <w:jc w:val="both"/>
        <w:rPr/>
      </w:pPr>
      <w:r>
        <w:rPr>
          <w:rFonts w:cs="Garamond" w:ascii="Garamond" w:hAnsi="Garamond"/>
        </w:rPr>
        <w:t>(5) Dopo questo discorso, anche i tribuni della plebe, che avevano affermato che si sarebbero opposti alla proposta, fecero brevi aggiunte dello stesso tenore; allora Valerio così argomentò in favore del disegno di legge che aveva presentato: “Se avessero preso la parola per appoggiare o respingere la nostra proposta soltanto dei privati cittadini, anch’io avrei atteso in silenzio il vostro voto, giudicando che si fosse detto abbastanza nell’uno e nell’altro senso; ora, visto che un uomo assai eminente, il console Marco Porcio, ha attaccato il nostro progetto di legge non soltanto con il suo prestigio, che, anche se non avesse parlato, avrebbe avuto abbastanza peso, ma anche con un lungo e circostanziato discorso, è necessario rispondergli brevemente. Egli tuttavia ha speso più parole nel biasimare le matrone che nel contrastare la nostra proposta, e invero lo ha fatto in modo tale da lasciare in dubbio se le matrone hanno tenuto il comportamento che egli rimproverava loro di loro spontanea volontà o dietro nostra istigazione. Io intendo difendere la proposta, non noi, contro cui il console ha lanciato queste insinuazioni più a parole che per accusarci di fatto.</w:t>
      </w:r>
    </w:p>
    <w:p>
      <w:pPr>
        <w:pStyle w:val="Normal"/>
        <w:widowControl w:val="false"/>
        <w:jc w:val="both"/>
        <w:rPr/>
      </w:pPr>
      <w:r>
        <w:rPr>
          <w:rFonts w:cs="Garamond" w:ascii="Garamond" w:hAnsi="Garamond"/>
        </w:rPr>
        <w:t>Ha chiamato tumulto e sedizione e talvolta secessione di donne il fatto che le matrone vi abbiano chiesto in pubblico di abrogare, in tempo di pace e in un momento di prosperità e felicità per lo Stato, una legge presentata contro di loro durante la guerra, in tempi difficili. Io so che queste e altre espressioni sono parole altisonanti, ricercate per accrescere l’importanza della questione, e tutti sappiamo che Marco Catone è un oratore non soltanto possente, ma talvolta anche terribile, benché sia d’indole mite. Infatti che cosa mai, in fin dei conti, hanno fatto di nuovo le matrone, se sono uscite in gran numero in pubblico per una questione che le riguardava? Non si sono mai mostrate in pubblico prima di ora? Lasciami sfogliare le tue Origini per confutare le tue affermazioni. Ascoltate quante volte lo hanno fatto e sempre, invero, nell’interesse dello Stato.</w:t>
      </w:r>
    </w:p>
    <w:p>
      <w:pPr>
        <w:pStyle w:val="Normal"/>
        <w:widowControl w:val="false"/>
        <w:jc w:val="both"/>
        <w:rPr/>
      </w:pPr>
      <w:r>
        <w:rPr>
          <w:rFonts w:cs="Garamond" w:ascii="Garamond" w:hAnsi="Garamond"/>
        </w:rPr>
        <w:t>Già fin dall’inizio, sotto il regno di Romolo, dopo la conquista del Campidoglio da parte dei Sabini, mentre si combatteva in battaglia campale in mezzo al foro, non è forse vero che il combattimento fu sedato dal pronto accorrere delle matrone fra le due schiere? Ancora, dopo la cacciata dei re, quando, sotto la guida di Marco Coriolano, le legioni dei Volsci si erano accampate a cinque miglia da Roma, non è forse vero che le matrone allontanarono quell’esercito da cui questa città sarebbe stata annientata? E poi, quando la città era stata conquistata dai Galli, con che cosa fu riscattata? Le matrone, per l’appunto, all’unanimità fornirono allo Stato il loro oro.</w:t>
      </w:r>
    </w:p>
    <w:p>
      <w:pPr>
        <w:pStyle w:val="Normal"/>
        <w:widowControl w:val="false"/>
        <w:jc w:val="both"/>
        <w:rPr>
          <w:rFonts w:ascii="Garamond" w:hAnsi="Garamond" w:cs="Garamond"/>
        </w:rPr>
      </w:pPr>
      <w:r>
        <w:rPr>
          <w:rFonts w:cs="Garamond" w:ascii="Garamond" w:hAnsi="Garamond"/>
        </w:rPr>
        <w:t>Nell’ultima guerra, per non riandare a episodi antichi, non è forse vero che il denaro delle vedove, quando ce ne fu bisogno, contribuì all’erario e che, quando anche delle nuove divinità, vista la situazione incerta, vennero introdotte a Roma per recarci aiuto, tutte le matrone, nel loro complesso, scesero al mare per accogliere la Madre Idea? Diverse, dirai, sono state le occasioni. Né io mi propongo di metterle sullo stesso piano; mi basta addurre a loro giustificazione che non hanno compiuto nessun atto inusitato. Del resto ci meravigliamo che, in una questione che le riguardava specificatamente, esse abbiano fatto quanto nessuno si è meravigliato che abbiano compiuto in faccende che interessavano tutti ugualmente, uomini e donne? E poi, che cosa hanno fatto? Certo, in fede mia, abbiamo orecchie superbe, se, mentre i padroni non s’infastidiscono per le preghiere dei servi, noi ci sdegniamo di vederci rivolgere delle domande da donne rispettabili!</w:t>
      </w:r>
    </w:p>
    <w:p>
      <w:pPr>
        <w:pStyle w:val="Normal"/>
        <w:widowControl w:val="false"/>
        <w:jc w:val="both"/>
        <w:rPr>
          <w:rFonts w:ascii="Garamond" w:hAnsi="Garamond" w:cs="Garamond"/>
        </w:rPr>
      </w:pPr>
      <w:r>
        <w:rPr>
          <w:rFonts w:cs="Garamond" w:ascii="Garamond" w:hAnsi="Garamond"/>
        </w:rPr>
      </w:r>
    </w:p>
    <w:p>
      <w:pPr>
        <w:pStyle w:val="Normal"/>
        <w:widowControl w:val="false"/>
        <w:jc w:val="both"/>
        <w:rPr/>
      </w:pPr>
      <w:r>
        <w:rPr>
          <w:rFonts w:cs="Garamond" w:ascii="Garamond" w:hAnsi="Garamond"/>
        </w:rPr>
        <w:t>(6) “Vengo ora alla questione che si sta discutendo. Su questo punto due sono stati gli argomenti addotti dal console: infatti ha giudicato sconveniente l’abrogazione, in generale, di una legge e soprattutto di quella legge che era stata presentata per porre freno al lusso delle donne. E l’argomentazione generale in difesa delle leggi è apparsa degna di un console, mentre quella specifica contro il lusso si confaceva alla sua condotta assai austera. Pertanto si corre il rischio che, se non vi spieghiamo l’inconsistenza. dell’una e dell’altra argomentazione, qualche errore possa accecarvi.</w:t>
      </w:r>
    </w:p>
    <w:p>
      <w:pPr>
        <w:pStyle w:val="Normal"/>
        <w:widowControl w:val="false"/>
        <w:jc w:val="both"/>
        <w:rPr/>
      </w:pPr>
      <w:r>
        <w:rPr>
          <w:rFonts w:cs="Garamond" w:ascii="Garamond" w:hAnsi="Garamond"/>
        </w:rPr>
        <w:t>lo infatti, se da un lato riconosco che non si deve abrogare nessuna di quelle leggi che sono state promulgate non per un certo periodo ma, in forza della loro perenne utilità, per sempre, a meno che l’esperienza non ne abbia dimostrato irrefutabilmente l’insostenibilità o una determinata situazione dello Stato non l’abbia resa inutile, dall’altro vedo che quelle leggi, che alcune circostanze hanno richiesto, sono, per così dire, mortali e possono mutare proprio in forza delle circostanze. Quelle promulgate in tempo di pace vengono per lo più abrogate in tempo di guerra e viceversa, come nel governo di una nave alcune attrezzature sono utili con il sereno, altre nella tempesta. Poiché le leggi rientrano per natura in questa suddivisione, a quale delle due categorie, di grazia, sembra appartenere la legge che intendiamo abrogare? E che? È essa forse un’antica disposizione dell’epoca dei re, nata insieme con la città stessa, o, avvenimento che si colloca subito dopo, inserita dai decemviri, eletti per istituire leggi scritte, nelle dodici tavole? È una legge tale che i nostri antenati ritennero che senza di essa non si potesse conservare il decoro delle matrone, onde anche noi dobbiamo temere di eliminare con essa il senso del pudore e la purezza delle nostre donne? Chi dunque ignora che codesta è una legge recente, approvata vent’anni fa durante il consolato di Quinto Fabio e Tiberio Sempronio? E, visto che senza di essa le matrone hanno vissuto in modo irreprensibile per tanti anni, quale rischio c’è che, una volta abrogata, il lusso dilaghi?</w:t>
      </w:r>
    </w:p>
    <w:p>
      <w:pPr>
        <w:pStyle w:val="Normal"/>
        <w:widowControl w:val="false"/>
        <w:jc w:val="both"/>
        <w:rPr/>
      </w:pPr>
      <w:r>
        <w:rPr>
          <w:rFonts w:cs="Garamond" w:ascii="Garamond" w:hAnsi="Garamond"/>
        </w:rPr>
        <w:t>Infatti, se codesta fosse una legge antica o fosse stata promulgata per limitare i desideri capricciosi delle donne, ci sarebbe da temere che, una volta abrogata, li acuisca; ma il motivo per cui è stata approvata, ce lo indicherà lo stesso momento storico. Annibale era in Italia e aveva vinto a Canne; già teneva Taranto, già Arpi, già Capua; sembrava sul punto di muovere le sue truppe su Roma; gli alleati avevano defezionato; non avevamo soldati di riserva, non alleati navali per proteggere la flotta, non denaro nell’erario; si compravano schiavi per dar loro armi, con la condizione che il loro prezzo venisse pagato ai padroni alla fine della guerra; i pubblicani acconsentivano ad accollarsi il costo del frumento e delle altre forniture, che le necessità di guerra richiedevano, con lo stesso termine di pagamento; noi fornivamo, a nostre spese, come rematori degli schiavi in numero proporzionato al patrimonio di ciascuno di noi; contribuivamo, sull’esempio dei senatori, alle spese dello Stato con tutto il nostro oro e argento; le vedove e gli orfani versavano i loro averi nell’erario; si era provveduto a fissare il limite di oro e di argento lavorato e di denari d’argento con l’impronta della biga o assi di bronzo che potevamo avere in casa: in tale periodo le matrone erano forse dedite al lusso e alla cura del loro abbigliamento, si che per porre a esso un freno si sentisse la necessità della legge Oppia, quando, visto che si era sospeso il sacrificio a Cerere per il pianto di tutte le matrone, il Senato stabili che tale lutto fosse circoscritto a trenta giorni?</w:t>
      </w:r>
    </w:p>
    <w:p>
      <w:pPr>
        <w:pStyle w:val="Normal"/>
        <w:widowControl w:val="false"/>
        <w:jc w:val="both"/>
        <w:rPr/>
      </w:pPr>
      <w:r>
        <w:rPr>
          <w:rFonts w:cs="Garamond" w:ascii="Garamond" w:hAnsi="Garamond"/>
        </w:rPr>
        <w:t>Chi non vede che questa legge, destinata a rimanere in vigore finché fosse perdurato il motivo della sua promulgazione, è stata redatta dalla povertà e indigenza dello Stato, visto che il denaro di tutti i privati cittadini doveva essere usato per la pubblica utilità? Se dunque si devono conservare per sempre le decisioni prese allora, nell’urgenza del momento, dal Senato o dal popolo, perché restituiamo il denaro ai privati? Perché diamo in appalto pubblici servizi con pagamento in contanti? Perché non si comprano gli schiavi per far prestare loro servizio militare? Perché noi, privati cittadini, non forniamo dei rematori come facemmo allora?</w:t>
      </w:r>
    </w:p>
    <w:sectPr>
      <w:footerReference w:type="default" r:id="rId2"/>
      <w:type w:val="nextPage"/>
      <w:pgSz w:w="11906" w:h="16838"/>
      <w:pgMar w:left="1134" w:right="1134" w:gutter="0" w:header="0" w:top="1418"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0</w:t>
    </w:r>
    <w:r>
      <w:rPr>
        <w:rStyle w:val="PageNumber"/>
        <w:rFonts w:cs="Garamond" w:ascii="Garamond" w:hAnsi="Garamond"/>
      </w:rPr>
      <w:fldChar w:fldCharType="end"/>
    </w:r>
  </w:p>
</w:ftr>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7:02:00Z</dcterms:created>
  <dc:creator>Legendary Fox</dc:creator>
  <dc:description/>
  <dc:language>en-US</dc:language>
  <cp:lastModifiedBy>Legendary Fox</cp:lastModifiedBy>
  <cp:lastPrinted>2002-05-29T18:54:00Z</cp:lastPrinted>
  <dcterms:modified xsi:type="dcterms:W3CDTF">2002-05-29T17:02:00Z</dcterms:modified>
  <cp:revision>2</cp:revision>
  <dc:subject/>
  <dc:title>Ab Urbe Condita, I, 27-31</dc:title>
</cp:coreProperties>
</file>