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Wor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Adjectiv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9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curious</w:t>
        <w:tab/>
        <w:t>stran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dull</w:t>
        <w:tab/>
        <w:t>tedioso; scur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faint</w:t>
        <w:tab/>
        <w:t>debol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glittering</w:t>
        <w:tab/>
        <w:t>luccicant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gloomy</w:t>
        <w:tab/>
        <w:t>oscur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horrifying</w:t>
        <w:tab/>
        <w:t>terribil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huddled</w:t>
        <w:tab/>
        <w:t>concis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laconic</w:t>
        <w:tab/>
        <w:t>laconic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muffled</w:t>
        <w:tab/>
        <w:t>smorzato (di suono)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offshore</w:t>
        <w:tab/>
        <w:t>al larg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evered</w:t>
        <w:tab/>
        <w:t>lacerat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harp</w:t>
        <w:tab/>
        <w:t>intelligente; affilat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ly</w:t>
        <w:tab/>
        <w:t>astuto; ambigu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tunned</w:t>
        <w:tab/>
        <w:t>stordit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trivial</w:t>
        <w:tab/>
        <w:t>banal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ugly</w:t>
        <w:tab/>
        <w:t>brutt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wild</w:t>
        <w:tab/>
        <w:t>selvatico</w:t>
      </w:r>
    </w:p>
    <w:p>
      <w:pPr>
        <w:sectPr>
          <w:type w:val="continuous"/>
          <w:pgSz w:w="11906" w:h="16838"/>
          <w:pgMar w:left="1134" w:right="1134" w:gutter="0" w:header="0" w:top="1417" w:footer="79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Nouns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  <w:tab w:val="left" w:pos="9778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sectPr>
          <w:type w:val="continuous"/>
          <w:pgSz w:w="11906" w:h="16838"/>
          <w:pgMar w:left="1134" w:right="1134" w:gutter="0" w:header="0" w:top="1417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cage</w:t>
        <w:tab/>
        <w:t>gabbi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cattle</w:t>
        <w:tab/>
        <w:t>bestiam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chase</w:t>
        <w:tab/>
        <w:t>caccia; inseguiment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curtain</w:t>
        <w:tab/>
        <w:t>tend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fiancée</w:t>
        <w:tab/>
        <w:t>fidanzat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fright</w:t>
        <w:tab/>
        <w:t>spavent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haunt</w:t>
        <w:tab/>
        <w:t>apparizion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ladder</w:t>
        <w:tab/>
        <w:t>scala a pioli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livestock</w:t>
        <w:tab/>
        <w:t>bestiam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massive</w:t>
        <w:tab/>
        <w:t>massicci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pane</w:t>
        <w:tab/>
        <w:t>pannello; vetro di finestr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passer-by</w:t>
        <w:tab/>
        <w:t>passant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avage</w:t>
        <w:tab/>
        <w:t>selvaggi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ighting</w:t>
        <w:tab/>
        <w:t>avvistament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pokesman</w:t>
        <w:tab/>
        <w:t>orator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pokesperson</w:t>
        <w:tab/>
        <w:t>portavoc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taircase</w:t>
        <w:tab/>
        <w:t>scalinat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stick</w:t>
        <w:tab/>
        <w:t>baston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track</w:t>
        <w:tab/>
        <w:t>tracci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trail</w:t>
        <w:tab/>
        <w:t>scia; seri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wave</w:t>
        <w:tab/>
        <w:t>ond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widow</w:t>
        <w:tab/>
        <w:t>vedova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widower</w:t>
        <w:tab/>
        <w:t>vedovo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will</w:t>
        <w:tab/>
        <w:t>volontà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window-ledge</w:t>
        <w:tab/>
        <w:t>davanzale</w:t>
      </w:r>
    </w:p>
    <w:p>
      <w:pPr>
        <w:pStyle w:val="Normal"/>
        <w:tabs>
          <w:tab w:val="clear" w:pos="709"/>
          <w:tab w:val="left" w:pos="1980" w:leader="none"/>
          <w:tab w:val="left" w:pos="8698" w:leader="none"/>
        </w:tabs>
        <w:rPr>
          <w:lang w:val="en-US"/>
        </w:rPr>
      </w:pPr>
      <w:r>
        <w:rPr>
          <w:lang w:val="en-US"/>
        </w:rPr>
        <w:t>youngster</w:t>
        <w:tab/>
        <w:t>(il) giovane</w:t>
      </w:r>
    </w:p>
    <w:p>
      <w:pPr>
        <w:sectPr>
          <w:type w:val="continuous"/>
          <w:pgSz w:w="11906" w:h="16838"/>
          <w:pgMar w:left="1134" w:right="1134" w:gutter="0" w:header="0" w:top="1417" w:footer="79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Verbs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  <w:tab w:val="left" w:pos="9778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sectPr>
          <w:type w:val="continuous"/>
          <w:pgSz w:w="11906" w:h="16838"/>
          <w:pgMar w:left="1134" w:right="1134" w:gutter="0" w:header="0" w:top="1417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assume</w:t>
        <w:tab/>
        <w:t>presum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bark</w:t>
        <w:tab/>
        <w:t>abbai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bash</w:t>
        <w:tab/>
        <w:t>colp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beat</w:t>
        <w:tab/>
        <w:t>picchiare; batt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chase</w:t>
        <w:tab/>
        <w:t>cacciare; insegu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claim</w:t>
        <w:tab/>
        <w:t>afferm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cope with</w:t>
        <w:tab/>
        <w:t>portare a termin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creep</w:t>
        <w:tab/>
        <w:t>strisciare; scricchiol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drop</w:t>
        <w:tab/>
        <w:t>far cad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fall</w:t>
        <w:tab/>
        <w:t>cad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investigate</w:t>
        <w:tab/>
        <w:t>investig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kidnap</w:t>
        <w:tab/>
        <w:t>rap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knock</w:t>
        <w:tab/>
        <w:t>bussare; sbatt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maul</w:t>
        <w:tab/>
        <w:t>attaccare; critic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pass</w:t>
        <w:tab/>
        <w:t>pass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peep</w:t>
        <w:tab/>
        <w:t>sbirci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pull</w:t>
        <w:tab/>
        <w:t>tir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push</w:t>
        <w:tab/>
        <w:t>sping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reflect</w:t>
        <w:tab/>
        <w:t>riflett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hiver</w:t>
        <w:tab/>
        <w:t>trem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ight</w:t>
        <w:tab/>
        <w:t>avvist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ip (on)</w:t>
        <w:tab/>
        <w:t>sorseggi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mash</w:t>
        <w:tab/>
        <w:t>frantumare; spalanc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tare (at)</w:t>
        <w:tab/>
        <w:t>fiss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tick (stuck)</w:t>
        <w:tab/>
        <w:t>ficc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tun</w:t>
        <w:tab/>
        <w:t>stord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throw</w:t>
        <w:tab/>
        <w:t>lanci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writh</w:t>
        <w:tab/>
        <w:t>contorcersi</w:t>
      </w:r>
    </w:p>
    <w:p>
      <w:pPr>
        <w:sectPr>
          <w:type w:val="continuous"/>
          <w:pgSz w:w="11906" w:h="16838"/>
          <w:pgMar w:left="1134" w:right="1134" w:gutter="0" w:header="0" w:top="1417" w:footer="79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r>
        <w:rPr/>
        <w:t>Words often confused</w:t>
      </w:r>
    </w:p>
    <w:p>
      <w:pPr>
        <w:pStyle w:val="Heading1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er"/>
        <w:tabs>
          <w:tab w:val="clear" w:pos="4819"/>
          <w:tab w:val="clear" w:pos="9638"/>
          <w:tab w:val="left" w:pos="2700" w:leader="none"/>
        </w:tabs>
        <w:rPr>
          <w:lang w:val="en-US"/>
        </w:rPr>
      </w:pPr>
      <w:r>
        <w:rPr>
          <w:lang w:val="en-US"/>
        </w:rPr>
        <w:t>succeed in doing sthg.</w:t>
        <w:tab/>
        <w:t>fare qualcosa con successo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succeed</w:t>
        <w:tab/>
        <w:t>aver successo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manage to do sthg.</w:t>
        <w:tab/>
        <w:t>riuscire; dirigere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cope</w:t>
        <w:tab/>
        <w:t>far fronte; lottare con successo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achieve</w:t>
        <w:tab/>
        <w:t>ottenere; portare a termine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reach</w:t>
        <w:tab/>
        <w:t>ottenere; raggiungere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260" w:leader="none"/>
          <w:tab w:val="left" w:pos="2700" w:leader="none"/>
        </w:tabs>
        <w:rPr>
          <w:lang w:val="en-US"/>
        </w:rPr>
      </w:pPr>
      <w:r>
        <w:rPr>
          <w:lang w:val="en-US"/>
        </w:rPr>
        <w:t>object (verb)</w:t>
        <w:tab/>
        <w:t>obiettare</w:t>
      </w:r>
    </w:p>
    <w:p>
      <w:pPr>
        <w:pStyle w:val="Normal"/>
        <w:tabs>
          <w:tab w:val="clear" w:pos="709"/>
          <w:tab w:val="left" w:pos="-1260" w:leader="none"/>
          <w:tab w:val="left" w:pos="2700" w:leader="none"/>
        </w:tabs>
        <w:rPr>
          <w:lang w:val="en-US"/>
        </w:rPr>
      </w:pPr>
      <w:r>
        <w:rPr>
          <w:lang w:val="en-US"/>
        </w:rPr>
        <w:t>objectionable (adj.)</w:t>
        <w:tab/>
        <w:t>sgradevole, degno di biasimo</w:t>
      </w:r>
    </w:p>
    <w:p>
      <w:pPr>
        <w:pStyle w:val="Normal"/>
        <w:tabs>
          <w:tab w:val="clear" w:pos="709"/>
          <w:tab w:val="left" w:pos="-1260" w:leader="none"/>
          <w:tab w:val="left" w:pos="2700" w:leader="none"/>
        </w:tabs>
        <w:rPr>
          <w:lang w:val="en-US"/>
        </w:rPr>
      </w:pPr>
      <w:r>
        <w:rPr>
          <w:lang w:val="en-US"/>
        </w:rPr>
        <w:t>objection (noun)</w:t>
        <w:tab/>
        <w:t>obiezione (vostro onore!!!)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1440" w:leader="none"/>
          <w:tab w:val="left" w:pos="2700" w:leader="none"/>
        </w:tabs>
        <w:rPr>
          <w:lang w:val="en-US"/>
        </w:rPr>
      </w:pPr>
      <w:r>
        <w:rPr>
          <w:lang w:val="en-US"/>
        </w:rPr>
        <w:t>think (verb)</w:t>
        <w:tab/>
        <w:t>pensare</w:t>
      </w:r>
    </w:p>
    <w:p>
      <w:pPr>
        <w:pStyle w:val="Normal"/>
        <w:tabs>
          <w:tab w:val="clear" w:pos="709"/>
          <w:tab w:val="left" w:pos="-1440" w:leader="none"/>
          <w:tab w:val="left" w:pos="2700" w:leader="none"/>
        </w:tabs>
        <w:rPr>
          <w:lang w:val="en-US"/>
        </w:rPr>
      </w:pPr>
      <w:r>
        <w:rPr>
          <w:lang w:val="en-US"/>
        </w:rPr>
        <w:t>thoughtless (adj.)</w:t>
        <w:tab/>
        <w:t>spensierato</w:t>
      </w:r>
    </w:p>
    <w:p>
      <w:pPr>
        <w:pStyle w:val="Normal"/>
        <w:tabs>
          <w:tab w:val="clear" w:pos="709"/>
          <w:tab w:val="left" w:pos="-1440" w:leader="none"/>
          <w:tab w:val="left" w:pos="2700" w:leader="none"/>
        </w:tabs>
        <w:rPr>
          <w:lang w:val="en-US"/>
        </w:rPr>
      </w:pPr>
      <w:r>
        <w:rPr>
          <w:lang w:val="en-US"/>
        </w:rPr>
        <w:t>thoughtful (adj.)</w:t>
        <w:tab/>
        <w:t>pensieroso</w:t>
      </w:r>
    </w:p>
    <w:p>
      <w:pPr>
        <w:pStyle w:val="Normal"/>
        <w:tabs>
          <w:tab w:val="clear" w:pos="709"/>
          <w:tab w:val="left" w:pos="-1440" w:leader="none"/>
          <w:tab w:val="left" w:pos="2700" w:leader="none"/>
        </w:tabs>
        <w:rPr>
          <w:lang w:val="en-US"/>
        </w:rPr>
      </w:pPr>
      <w:r>
        <w:rPr>
          <w:lang w:val="en-US"/>
        </w:rPr>
        <w:t>thought (noun)</w:t>
        <w:tab/>
        <w:t>pensiero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-2160" w:leader="none"/>
          <w:tab w:val="left" w:pos="2700" w:leader="none"/>
        </w:tabs>
        <w:rPr>
          <w:lang w:val="en-US"/>
        </w:rPr>
      </w:pPr>
      <w:r>
        <w:rPr>
          <w:lang w:val="en-US"/>
        </w:rPr>
        <w:t>fright (noun)</w:t>
        <w:tab/>
        <w:t>paura</w:t>
      </w:r>
    </w:p>
    <w:p>
      <w:pPr>
        <w:pStyle w:val="Normal"/>
        <w:tabs>
          <w:tab w:val="clear" w:pos="709"/>
          <w:tab w:val="left" w:pos="-2160" w:leader="none"/>
          <w:tab w:val="left" w:pos="2700" w:leader="none"/>
        </w:tabs>
        <w:rPr>
          <w:lang w:val="en-US"/>
        </w:rPr>
      </w:pPr>
      <w:r>
        <w:rPr>
          <w:lang w:val="en-US"/>
        </w:rPr>
        <w:t>fear (verb)</w:t>
        <w:tab/>
        <w:t>temere</w:t>
      </w:r>
    </w:p>
    <w:p>
      <w:pPr>
        <w:pStyle w:val="Normal"/>
        <w:tabs>
          <w:tab w:val="clear" w:pos="709"/>
          <w:tab w:val="left" w:pos="-2160" w:leader="none"/>
          <w:tab w:val="left" w:pos="2700" w:leader="none"/>
        </w:tabs>
        <w:rPr>
          <w:lang w:val="en-US"/>
        </w:rPr>
      </w:pPr>
      <w:r>
        <w:rPr>
          <w:lang w:val="en-US"/>
        </w:rPr>
        <w:t>afraid (noun)</w:t>
        <w:tab/>
        <w:t>spavento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undestand (verb)</w:t>
        <w:tab/>
        <w:t>capire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undestandable (adj.)</w:t>
        <w:tab/>
        <w:t>comprensibile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understanding (noun)</w:t>
        <w:tab/>
        <w:t>comprensione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spot (noun)</w:t>
        <w:tab/>
        <w:t>pubblicità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spot (noun)</w:t>
        <w:tab/>
        <w:t>riflettore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spot (verb)</w:t>
        <w:tab/>
        <w:t>macchiare</w:t>
      </w:r>
    </w:p>
    <w:p>
      <w:pPr>
        <w:pStyle w:val="Normal"/>
        <w:tabs>
          <w:tab w:val="clear" w:pos="709"/>
          <w:tab w:val="left" w:pos="2700" w:leader="none"/>
        </w:tabs>
        <w:rPr>
          <w:lang w:val="en-US"/>
        </w:rPr>
      </w:pPr>
      <w:r>
        <w:rPr>
          <w:lang w:val="en-US"/>
        </w:rPr>
        <w:t>spot (verb)</w:t>
        <w:tab/>
        <w:t>avvistare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jc w:val="center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  <w:t>Common expressions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  <w:tab w:val="left" w:pos="9778" w:leader="none"/>
        </w:tabs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3960" w:leader="none"/>
          <w:tab w:val="left" w:pos="9778" w:leader="none"/>
        </w:tabs>
        <w:rPr>
          <w:lang w:val="en-US"/>
        </w:rPr>
      </w:pPr>
      <w:r>
        <w:rPr>
          <w:lang w:val="en-US"/>
        </w:rPr>
        <w:t>(to) be engaged to</w:t>
        <w:tab/>
        <w:t>essere fidanzato con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  <w:tab w:val="left" w:pos="9778" w:leader="none"/>
        </w:tabs>
        <w:rPr>
          <w:lang w:val="en-US"/>
        </w:rPr>
      </w:pPr>
      <w:r>
        <w:rPr>
          <w:lang w:val="en-US"/>
        </w:rPr>
        <w:t>(to) have objection to</w:t>
        <w:tab/>
        <w:t>avere obiezioni su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  <w:tab w:val="left" w:pos="9778" w:leader="none"/>
        </w:tabs>
        <w:rPr>
          <w:lang w:val="en-US"/>
        </w:rPr>
      </w:pPr>
      <w:r>
        <w:rPr>
          <w:lang w:val="en-US"/>
        </w:rPr>
        <w:t>according to</w:t>
        <w:tab/>
        <w:t>secondo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  <w:tab w:val="left" w:pos="9778" w:leader="none"/>
        </w:tabs>
        <w:rPr>
          <w:lang w:val="en-US"/>
        </w:rPr>
      </w:pPr>
      <w:r>
        <w:rPr>
          <w:lang w:val="en-US"/>
        </w:rPr>
        <w:t>(to) catch a glimpse</w:t>
        <w:tab/>
        <w:t>vedere di sfuggita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</w:tabs>
        <w:rPr>
          <w:lang w:val="en-US"/>
        </w:rPr>
      </w:pPr>
      <w:r>
        <w:rPr>
          <w:lang w:val="en-US"/>
        </w:rPr>
        <w:t>(to) savage smo. to death</w:t>
        <w:tab/>
        <w:t>condurre qualcuno alla morte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</w:tabs>
        <w:rPr>
          <w:lang w:val="en-US"/>
        </w:rPr>
      </w:pPr>
      <w:r>
        <w:rPr>
          <w:lang w:val="en-US"/>
        </w:rPr>
        <w:t>(to) undergo</w:t>
        <w:tab/>
        <w:t>subire un’operazione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</w:tabs>
        <w:rPr>
          <w:lang w:val="en-US"/>
        </w:rPr>
      </w:pPr>
      <w:r>
        <w:rPr>
          <w:lang w:val="en-US"/>
        </w:rPr>
        <w:t>(to) tip off</w:t>
        <w:tab/>
        <w:t>fare una soffiata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</w:tabs>
        <w:rPr>
          <w:lang w:val="en-US"/>
        </w:rPr>
      </w:pPr>
      <w:r>
        <w:rPr>
          <w:lang w:val="en-US"/>
        </w:rPr>
        <w:t>(to) be charged with</w:t>
        <w:tab/>
        <w:t>essere imputato di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</w:tabs>
        <w:rPr>
          <w:lang w:val="en-US"/>
        </w:rPr>
      </w:pPr>
      <w:r>
        <w:rPr>
          <w:lang w:val="en-US"/>
        </w:rPr>
        <w:t>(to) take an interest</w:t>
        <w:tab/>
        <w:t>interessarsi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</w:tabs>
        <w:rPr>
          <w:lang w:val="en-US"/>
        </w:rPr>
      </w:pPr>
      <w:r>
        <w:rPr>
          <w:lang w:val="en-US"/>
        </w:rPr>
        <w:t>(to) get away with</w:t>
        <w:tab/>
        <w:t>farla franca</w:t>
      </w:r>
    </w:p>
    <w:p>
      <w:pPr>
        <w:pStyle w:val="Normal"/>
        <w:tabs>
          <w:tab w:val="clear" w:pos="709"/>
          <w:tab w:val="left" w:pos="3060" w:leader="none"/>
          <w:tab w:val="left" w:pos="3960" w:leader="none"/>
        </w:tabs>
        <w:rPr>
          <w:lang w:val="en-US"/>
        </w:rPr>
      </w:pPr>
      <w:r>
        <w:rPr>
          <w:lang w:val="en-US"/>
        </w:rPr>
        <w:t>(to) accuse smo. of doing sthg.</w:t>
        <w:tab/>
        <w:t>accusare qualcuno di fare qlcs.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080" w:leader="none"/>
          <w:tab w:val="left" w:pos="3960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r>
        <w:rPr/>
        <w:t>Phrasal verbs</w:t>
      </w:r>
    </w:p>
    <w:p>
      <w:pPr>
        <w:pStyle w:val="Normal"/>
        <w:tabs>
          <w:tab w:val="clear" w:pos="709"/>
          <w:tab w:val="left" w:pos="1080" w:leader="none"/>
          <w:tab w:val="left" w:pos="3960" w:leader="none"/>
          <w:tab w:val="left" w:pos="9778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sectPr>
          <w:type w:val="continuous"/>
          <w:pgSz w:w="11906" w:h="16838"/>
          <w:pgMar w:left="1134" w:right="1134" w:gutter="0" w:header="0" w:top="1417" w:footer="79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Back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call back</w:t>
        <w:tab/>
        <w:t>richiam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get back</w:t>
        <w:tab/>
        <w:t>ritornare; recuper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hold back</w:t>
        <w:tab/>
        <w:t>trattenere; esit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hand back</w:t>
        <w:tab/>
        <w:t>restitu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play back</w:t>
        <w:tab/>
        <w:t>mandare indietro (mus.)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bring back</w:t>
        <w:tab/>
        <w:t>restitu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go back</w:t>
        <w:tab/>
        <w:t>indietreggi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back</w:t>
        <w:tab/>
        <w:t>guardare dietro; ricord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keep back</w:t>
        <w:tab/>
        <w:t>tratten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give back</w:t>
        <w:tab/>
        <w:t>restituire; torn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cut back on</w:t>
        <w:tab/>
        <w:t>dare un taglio alle spes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take back</w:t>
        <w:tab/>
        <w:t>riport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ink back</w:t>
        <w:tab/>
        <w:t>sprofond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Look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over</w:t>
        <w:tab/>
        <w:t>esamin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on</w:t>
        <w:tab/>
      </w:r>
      <w:r>
        <w:rPr/>
        <w:t>guardare senza ag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into</w:t>
        <w:tab/>
        <w:t>investig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out</w:t>
        <w:tab/>
        <w:t>fare attenzion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through</w:t>
        <w:tab/>
        <w:t>leggere velocement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after</w:t>
        <w:tab/>
        <w:t>badare a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up</w:t>
        <w:tab/>
        <w:t>consult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out for</w:t>
        <w:tab/>
        <w:t>aspett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for</w:t>
        <w:tab/>
        <w:t>cercare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b/>
          <w:b/>
          <w:bCs/>
          <w:u w:val="single"/>
          <w:lang w:val="en-US"/>
        </w:rPr>
      </w:pPr>
      <w:r>
        <w:br w:type="column"/>
      </w:r>
      <w:r>
        <w:rPr>
          <w:b/>
          <w:bCs/>
          <w:u w:val="single"/>
          <w:lang w:val="en-US"/>
        </w:rPr>
        <w:t>Down</w:t>
      </w:r>
    </w:p>
    <w:p>
      <w:pPr>
        <w:pStyle w:val="Normal"/>
        <w:tabs>
          <w:tab w:val="clear" w:pos="709"/>
          <w:tab w:val="left" w:pos="1980" w:leader="none"/>
        </w:tabs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et down</w:t>
        <w:tab/>
        <w:t>delud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take down</w:t>
        <w:tab/>
        <w:t>staccare; portare giù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knock down</w:t>
        <w:tab/>
        <w:t>invest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come down</w:t>
        <w:tab/>
        <w:t>calare; abbass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pull down</w:t>
        <w:tab/>
        <w:t>abbattere; demol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turn down</w:t>
        <w:tab/>
        <w:t>rifiut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put down</w:t>
        <w:tab/>
        <w:t>redig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fall down</w:t>
        <w:tab/>
        <w:t>cadere giù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9"/>
          <w:tab w:val="left" w:pos="1980" w:leader="none"/>
        </w:tabs>
        <w:rPr/>
      </w:pPr>
      <w:r>
        <w:rPr/>
        <w:t>Other phrasal verbs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take care of</w:t>
        <w:tab/>
        <w:t>prendersi cura di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run over</w:t>
        <w:tab/>
        <w:t>investi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forward to</w:t>
        <w:tab/>
        <w:t>essere ansioso; aspettarsi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look down on</w:t>
        <w:tab/>
        <w:t>disapprov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watch out</w:t>
        <w:tab/>
        <w:t>fare attenzion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knock over</w:t>
        <w:tab/>
        <w:t>far cadere, urta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make out</w:t>
        <w:tab/>
        <w:t>riconoscere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reach into</w:t>
        <w:tab/>
        <w:t>avvicinarsi a</w:t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  <w:t>spring up</w:t>
        <w:tab/>
        <w:t>balzare su</w:t>
      </w:r>
    </w:p>
    <w:p>
      <w:pPr>
        <w:sectPr>
          <w:type w:val="continuous"/>
          <w:pgSz w:w="11906" w:h="16838"/>
          <w:pgMar w:left="1134" w:right="1134" w:gutter="0" w:header="0" w:top="1417" w:footer="79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lang w:val="en-US"/>
        </w:rPr>
      </w:pPr>
      <w:r>
        <w:rPr>
          <w:lang w:val="en-US"/>
        </w:rPr>
        <w:t>(se riesci a leggere questo, non hai bisogno degli occhiali)</w:t>
      </w:r>
    </w:p>
    <w:sectPr>
      <w:type w:val="continuous"/>
      <w:pgSz w:w="11906" w:h="16838"/>
      <w:pgMar w:left="1134" w:right="1134" w:gutter="0" w:header="0" w:top="1417" w:footer="794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396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080" w:leader="none"/>
        <w:tab w:val="left" w:pos="3960" w:leader="none"/>
      </w:tabs>
      <w:jc w:val="center"/>
      <w:outlineLvl w:val="1"/>
    </w:pPr>
    <w:rPr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3960" w:leader="none"/>
      </w:tabs>
      <w:jc w:val="center"/>
      <w:outlineLvl w:val="3"/>
    </w:pPr>
    <w:rPr>
      <w:b/>
      <w:bCs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5:00:00Z</dcterms:created>
  <dc:creator>Fox</dc:creator>
  <dc:description/>
  <dc:language>en-US</dc:language>
  <cp:lastModifiedBy>Fox</cp:lastModifiedBy>
  <cp:lastPrinted>2001-10-17T19:14:00Z</cp:lastPrinted>
  <dcterms:modified xsi:type="dcterms:W3CDTF">2001-10-17T17:14:00Z</dcterms:modified>
  <cp:revision>44</cp:revision>
  <dc:subject/>
  <dc:title>Adj</dc:title>
</cp:coreProperties>
</file>