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Heading"/>
        <w:rPr/>
      </w:pPr>
      <w:r>
        <w:rPr>
          <w:i w:val="false"/>
          <w:caps w:val="false"/>
          <w:smallCaps w:val="false"/>
          <w:sz w:val="24"/>
        </w:rPr>
        <w:t>debiti/crediti di fornitura e finanziamenti diretti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42"/>
        <w:gridCol w:w="283"/>
        <w:gridCol w:w="284"/>
        <w:gridCol w:w="141"/>
        <w:gridCol w:w="284"/>
        <w:gridCol w:w="142"/>
        <w:gridCol w:w="141"/>
        <w:gridCol w:w="142"/>
        <w:gridCol w:w="284"/>
        <w:gridCol w:w="425"/>
        <w:gridCol w:w="425"/>
        <w:gridCol w:w="142"/>
        <w:gridCol w:w="142"/>
        <w:gridCol w:w="163"/>
        <w:gridCol w:w="262"/>
        <w:gridCol w:w="142"/>
        <w:gridCol w:w="141"/>
        <w:gridCol w:w="142"/>
        <w:gridCol w:w="284"/>
        <w:gridCol w:w="141"/>
        <w:gridCol w:w="142"/>
        <w:gridCol w:w="142"/>
        <w:gridCol w:w="288"/>
        <w:gridCol w:w="279"/>
        <w:gridCol w:w="142"/>
        <w:gridCol w:w="299"/>
        <w:gridCol w:w="409"/>
        <w:gridCol w:w="311"/>
        <w:gridCol w:w="1532"/>
        <w:gridCol w:w="8"/>
      </w:tblGrid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debiti e crediti di fornitura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bito di fornitura :</w:t>
            </w:r>
          </w:p>
        </w:tc>
        <w:tc>
          <w:tcPr>
            <w:tcW w:w="7662" w:type="dxa"/>
            <w:gridSpan w:val="28"/>
            <w:tcBorders/>
          </w:tcPr>
          <w:p>
            <w:pPr>
              <w:pStyle w:val="Normal"/>
              <w:rPr/>
            </w:pPr>
            <w:r>
              <w:rPr/>
              <w:t>pagamenti delle fatture d’acquisto a dilazione, consentite dagli operatori commerciali che offrono (insieme alle banche) il credito di cui l’impresa ha bisogno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redito di fornitura : </w:t>
            </w:r>
          </w:p>
        </w:tc>
        <w:tc>
          <w:tcPr>
            <w:tcW w:w="7662" w:type="dxa"/>
            <w:gridSpan w:val="28"/>
            <w:tcBorders/>
          </w:tcPr>
          <w:p>
            <w:pPr>
              <w:pStyle w:val="Normal"/>
              <w:rPr/>
            </w:pPr>
            <w:r>
              <w:rPr/>
              <w:t>l’impresa offre dilazioni ai clienti e la riscossione delle fatture di vendita avviene in seguito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essi impliciti :</w:t>
            </w:r>
          </w:p>
        </w:tc>
        <w:tc>
          <w:tcPr>
            <w:tcW w:w="7662" w:type="dxa"/>
            <w:gridSpan w:val="28"/>
            <w:tcBorders/>
          </w:tcPr>
          <w:p>
            <w:pPr>
              <w:pStyle w:val="Normal"/>
              <w:rPr/>
            </w:pPr>
            <w:r>
              <w:rPr/>
              <w:t>interessi (passivi o attivi) racchiusi negli importi del debito o credito commerciale, cioè contenuti nel valore dei costi d’acquisto e dei ricavi di vendita (acquisti e vendite a dilazione)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quindi :</w:t>
            </w:r>
          </w:p>
        </w:tc>
        <w:tc>
          <w:tcPr>
            <w:tcW w:w="7662" w:type="dxa"/>
            <w:gridSpan w:val="28"/>
            <w:tcBorders/>
          </w:tcPr>
          <w:p>
            <w:pPr>
              <w:pStyle w:val="Normal"/>
              <w:rPr/>
            </w:pPr>
            <w:r>
              <w:rPr/>
              <w:t>se un’impresa acquista o vende a dilazione, acquista o vende (oltre al bene o servizio) anche un servizio di finanziamento, il cui costo o ricavo è rappresentato dagli interessi impliciti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essi espliciti :</w:t>
            </w:r>
          </w:p>
        </w:tc>
        <w:tc>
          <w:tcPr>
            <w:tcW w:w="7662" w:type="dxa"/>
            <w:gridSpan w:val="28"/>
            <w:tcBorders/>
          </w:tcPr>
          <w:p>
            <w:pPr>
              <w:pStyle w:val="Normal"/>
              <w:rPr/>
            </w:pPr>
            <w:r>
              <w:rPr/>
              <w:t>interessi bancari, emergono sempre per forza, non sono compresi in costi d’acquisto o simili</w:t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acquisto a dilazione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/>
              <w:t>-</w:t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fornitori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7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7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nasce il debit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merci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variazioni di merci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prezzo in contanti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 di fornitura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costo del serv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11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la dilazione è ottenuta per un periodo che attraversa l’esercizio, bisognerebbe far gravare sull’esercizio solo il costo del servizio di finanziamento effettivamente utilizzat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 xml:space="preserve">risconti attivi </w:t>
            </w:r>
            <w:r>
              <w:rPr/>
              <w:t>(crediti di servizi)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passivi di fornitura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 </w:t>
            </w:r>
            <w:r>
              <w:rPr/>
              <w:t>al 31/12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gridSpan w:val="20"/>
            <w:tcBorders>
              <w:bottom w:val="dotted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ivi di fornitura</w:t>
            </w:r>
          </w:p>
        </w:tc>
        <w:tc>
          <w:tcPr>
            <w:tcW w:w="368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i di acquisto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709" w:type="dxa"/>
            <w:gridSpan w:val="4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268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in natura</w:t>
            </w:r>
          </w:p>
        </w:tc>
        <w:tc>
          <w:tcPr>
            <w:tcW w:w="368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sto di produzione del period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 costo di utilizzazione (saldo)</w:t>
            </w:r>
          </w:p>
        </w:tc>
        <w:tc>
          <w:tcPr>
            <w:tcW w:w="368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8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ind w:firstLine="213"/>
              <w:jc w:val="center"/>
              <w:rPr/>
            </w:pPr>
            <w:r>
              <w:rPr>
                <w:smallCaps/>
                <w:sz w:val="16"/>
              </w:rPr>
              <w:t>risultato economic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213"/>
              <w:jc w:val="center"/>
              <w:rPr>
                <w:sz w:val="16"/>
              </w:rPr>
            </w:pPr>
            <w:r>
              <w:rPr>
                <w:sz w:val="16"/>
              </w:rPr>
              <w:t>(modello tedesco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6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>
                <w:smallCaps/>
                <w:sz w:val="16"/>
              </w:rPr>
              <w:t>risultato economic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195"/>
              <w:jc w:val="center"/>
              <w:rPr>
                <w:sz w:val="16"/>
              </w:rPr>
            </w:pPr>
            <w:r>
              <w:rPr>
                <w:sz w:val="16"/>
              </w:rPr>
              <w:t>(modello american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o d’acquisto merci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zione merc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4" w:type="dxa"/>
            <w:gridSpan w:val="9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o d’acquisto merci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aldo interessi passivi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4" w:type="dxa"/>
            <w:gridSpan w:val="9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ariazione merci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-1.400.000</w:t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4" w:type="dxa"/>
            <w:gridSpan w:val="9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aldo interessi passivi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corporazione dell’interesse implicito è un’operazione eseguibile periodicamente o a fine esercizio : dato che il costo d’acquisto delle merci prima della scorporazione è comprensivo degli interessi impliciti è conveniente che l’inventario delle merci (che raccoglie i costi d’acquisto) sia attivato per il valore delle merci in conta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onto </w:t>
            </w:r>
            <w:r>
              <w:rPr>
                <w:smallCaps/>
              </w:rPr>
              <w:t>fornitori</w:t>
            </w:r>
            <w:r>
              <w:rPr/>
              <w:t xml:space="preserve"> non può che assumere un “valore iniziale” pari alla cassa che sarebbe uscita se si fosse sostenuto il costo in contanti  decorrendo il tempo in cui il debito permane, a quel valore originario si aggiunge gradualmente il valore del servizio di finanziamento che, in modo crescente, è prestato dal fornito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valore di un debito verso fornitori si presenta così, attraverso lo stato patrimoniale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94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ind w:firstLine="497"/>
              <w:jc w:val="center"/>
              <w:rPr/>
            </w:pPr>
            <w:r>
              <w:rPr>
                <w:smallCaps/>
                <w:sz w:val="16"/>
              </w:rPr>
              <w:t>stato patrimoniale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497"/>
              <w:jc w:val="center"/>
              <w:rPr>
                <w:sz w:val="16"/>
              </w:rPr>
            </w:pPr>
            <w:r>
              <w:rPr>
                <w:sz w:val="16"/>
              </w:rPr>
              <w:t>(soluzione tradizionale)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-70" w:hanging="70"/>
              <w:jc w:val="center"/>
              <w:rPr>
                <w:sz w:val="16"/>
              </w:rPr>
            </w:pPr>
            <w:r>
              <w:rPr>
                <w:sz w:val="16"/>
              </w:rPr>
              <w:t>oppure</w:t>
            </w:r>
          </w:p>
        </w:tc>
        <w:tc>
          <w:tcPr>
            <w:tcW w:w="4394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mallCaps/>
                <w:sz w:val="16"/>
              </w:rPr>
              <w:t>stato patrimoni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nterpretazione economica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isconti attivi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crediti di servizi)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700.0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nitori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bito per ricavo di merci in contanti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bito per ricavo di servizi ricevuti</w:t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vendita a dilazione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/>
              <w:t>-</w:t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lienti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cavi di vendita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.3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.3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variazioni di merci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merci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35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35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icavi di vendita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 di fornitura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7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11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l’interesse riguardasse anche il successivo esercizio, sorgerebbe un debito di servizi (risconti passivi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attivi di fornitura</w:t>
            </w:r>
          </w:p>
        </w:tc>
        <w:tc>
          <w:tcPr>
            <w:tcW w:w="3119" w:type="dxa"/>
            <w:gridSpan w:val="1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 xml:space="preserve">risconti passivi </w:t>
            </w:r>
            <w:r>
              <w:rPr/>
              <w:t>(dediti di servizi)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 </w:t>
            </w:r>
            <w:r>
              <w:rPr/>
              <w:t>al 31/12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gridSpan w:val="22"/>
            <w:tcBorders>
              <w:bottom w:val="dotted" w:sz="4" w:space="0" w:color="000000"/>
            </w:tcBorders>
          </w:tcPr>
          <w:p>
            <w:pPr>
              <w:pStyle w:val="Normal"/>
              <w:ind w:firstLine="355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 di fornitura</w:t>
            </w:r>
          </w:p>
        </w:tc>
        <w:tc>
          <w:tcPr>
            <w:tcW w:w="3402" w:type="dxa"/>
            <w:gridSpan w:val="8"/>
            <w:vMerge w:val="restart"/>
            <w:tcBorders/>
          </w:tcPr>
          <w:p>
            <w:pPr>
              <w:pStyle w:val="Normal"/>
              <w:snapToGrid w:val="false"/>
              <w:ind w:firstLine="355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i del venduto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i di vendita</w:t>
            </w:r>
          </w:p>
        </w:tc>
        <w:tc>
          <w:tcPr>
            <w:tcW w:w="340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5"/>
            <w:tcBorders>
              <w:top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ricavo produzione del periodo (saldo)</w:t>
            </w:r>
          </w:p>
        </w:tc>
        <w:tc>
          <w:tcPr>
            <w:tcW w:w="709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62" w:hanging="360"/>
              <w:rPr/>
            </w:pPr>
            <w:r>
              <w:rPr/>
              <w:t>il c/</w:t>
            </w:r>
            <w:r>
              <w:rPr>
                <w:smallCaps/>
              </w:rPr>
              <w:t>clienti</w:t>
            </w:r>
            <w:r>
              <w:rPr/>
              <w:t xml:space="preserve"> assume un “valore iniziale” pari alla cassa che sarebbe entrata se il ricavo fosse conseguito in contanti; decorrendo il tempo del credito, al valore iniziale si somma gradualmente il valore del servizio di finanziamento reso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62" w:hanging="360"/>
              <w:rPr/>
            </w:pPr>
            <w:r>
              <w:rPr/>
              <w:t>il valore di un credito (nb : valore corrente di realizzo) verso clienti si presenta così, attraverso lo stato patrimoniale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360" w:right="-62" w:hanging="3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94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ind w:firstLine="497"/>
              <w:jc w:val="center"/>
              <w:rPr/>
            </w:pPr>
            <w:r>
              <w:rPr>
                <w:smallCaps/>
                <w:sz w:val="16"/>
              </w:rPr>
              <w:t>stato patrimoniale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497"/>
              <w:jc w:val="center"/>
              <w:rPr>
                <w:sz w:val="16"/>
              </w:rPr>
            </w:pPr>
            <w:r>
              <w:rPr>
                <w:sz w:val="16"/>
              </w:rPr>
              <w:t>(soluzione tradizionale)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-70" w:hanging="70"/>
              <w:jc w:val="center"/>
              <w:rPr>
                <w:sz w:val="16"/>
              </w:rPr>
            </w:pPr>
            <w:r>
              <w:rPr>
                <w:sz w:val="16"/>
              </w:rPr>
              <w:t>oppure</w:t>
            </w:r>
          </w:p>
        </w:tc>
        <w:tc>
          <w:tcPr>
            <w:tcW w:w="4394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mallCaps/>
                <w:sz w:val="16"/>
              </w:rPr>
              <w:t>stato patrimoni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nterpretazione economica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lienti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.300.000</w:t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nti passiv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ebiti di servizi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credito in contanti per il bene ceduto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.000.000</w:t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8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redito per servizio di finanziamento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anticipi ai fornitori</w:t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si acquistano beni o servizi con pagamento anticipato al ricevimento della prestazione, sorgono crediti in na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a contabilizzazione dell’acquisto deve accompagnarsi una scrittura idonea alla rappresentazione di un credito in natura per beni e servizi da ricevere: detto credito possiede natura analoga ai crediti di servizi-fattori produttivi (v.</w:t>
            </w:r>
            <w:r>
              <w:rPr>
                <w:rFonts w:eastAsia="Wingdings" w:cs="Wingdings" w:ascii="Wingdings" w:hAnsi="Wingdings"/>
              </w:rPr>
              <w:t>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 denominazione tecnica del credito sarà </w:t>
            </w:r>
            <w:r>
              <w:rPr>
                <w:smallCaps/>
              </w:rPr>
              <w:t>fornitori c/anticipi</w:t>
            </w:r>
            <w:r>
              <w:rPr/>
              <w:t xml:space="preserve"> e il suo riconoscimento darà luogo ad un ricavo in natura (variazioni di crediti in natura) : per la rappresentazione del ricavo si può utilizzare lo stesso conto di </w:t>
            </w:r>
            <w:r>
              <w:rPr>
                <w:smallCaps/>
              </w:rPr>
              <w:t>costi d’acquisto</w:t>
            </w:r>
            <w:r>
              <w:rPr/>
              <w:t xml:space="preserve"> già impiegato in contropartita all’uscita finanziaria (si applica il postulato di realizzazione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fornitori c/anticip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al moment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atei attivi</w:t>
            </w:r>
          </w:p>
        </w:tc>
        <w:tc>
          <w:tcPr>
            <w:tcW w:w="297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 di fornitura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fornitori c/anticip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alla consegna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merc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variazioni di merc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attiv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l’operazione non si conclude (ricevimento fattura finale e consegna) entro la chiusura dell’esercizio, si origina un rateo rappresentato alla fine dell’esercizio precedente che continua a maturare nell’esercizio successivo (l’interesse è fruito in natura e corrisponde al maggior valore delle merci all’epoca della consegna rispetto all’importo anticipat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fornitori c/anticip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moment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atei attivi</w:t>
            </w:r>
          </w:p>
        </w:tc>
        <w:tc>
          <w:tcPr>
            <w:tcW w:w="297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 di fornitura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5.000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5.000</w:t>
            </w:r>
          </w:p>
        </w:tc>
        <w:tc>
          <w:tcPr>
            <w:tcW w:w="255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fornitori c/anticip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alla consegna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merci</w:t>
            </w:r>
          </w:p>
        </w:tc>
        <w:tc>
          <w:tcPr>
            <w:tcW w:w="297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variazioni di merci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divers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 di fornitur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75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attiv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5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anticipi dai clienti</w:t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si ricevono dai clienti anticipi sui corrispettivi relativi a vendite non ancora eseguite, sorgono debiti in na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po aver registrato il ricavo, non essendo stata effettuata la controprestazione, sorgerà il conto </w:t>
            </w:r>
            <w:r>
              <w:rPr>
                <w:smallCaps/>
              </w:rPr>
              <w:t>clienti c/anticipi</w:t>
            </w:r>
            <w:r>
              <w:rPr/>
              <w:t xml:space="preserve"> che esprime un debito in natura per prestazioni ancora da rendere; si ha [d ratei passivi] [a ricavi di vendita] perché  l’interesse può sorgere solo in veste di riduzione del ricavo (che sarebbe di L 600.000, ma risulta di L 500.000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gono in merito spiegazioni equivalenti a quelle fornite discutendo la contabilità dei servizi-prodotti (v.</w:t>
            </w:r>
            <w:r>
              <w:rPr>
                <w:rFonts w:eastAsia="Wingdings" w:cs="Wingdings" w:ascii="Wingdings" w:hAnsi="Wingdings"/>
              </w:rPr>
              <w:t></w:t>
            </w:r>
            <w:r>
              <w:rPr/>
              <w:t>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 xml:space="preserve">cassa 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lienti c/anticip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moment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 di fornitura</w:t>
            </w:r>
          </w:p>
        </w:tc>
        <w:tc>
          <w:tcPr>
            <w:tcW w:w="2410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 xml:space="preserve">ratei passivi 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55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lienti c/anticipi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cavi di vendit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408" w:right="-68" w:hanging="34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 xml:space="preserve">all’emissione della </w:t>
            </w:r>
          </w:p>
          <w:p>
            <w:pPr>
              <w:pStyle w:val="Normal"/>
              <w:ind w:left="448" w:right="-113" w:hanging="51"/>
              <w:rPr/>
            </w:pPr>
            <w:r>
              <w:rPr/>
              <w:t>fattura definitiva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atei passivi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cavi di vendit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variazioni merci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merc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l’operazione non si conclude entro la chiusura dell’esercizio, situazione analoga agli anticipi ai fornitori (v.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 xml:space="preserve">cassa 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lienti c/anticip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moment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 di fornitura</w:t>
            </w:r>
          </w:p>
        </w:tc>
        <w:tc>
          <w:tcPr>
            <w:tcW w:w="2410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 xml:space="preserve">ratei passivi 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5.000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5.000</w:t>
            </w:r>
          </w:p>
        </w:tc>
        <w:tc>
          <w:tcPr>
            <w:tcW w:w="255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lienti c/anticipi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cavi di vendit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2551" w:type="dxa"/>
            <w:gridSpan w:val="4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408" w:right="-68" w:hanging="340"/>
              <w:rPr/>
            </w:pPr>
            <w:r>
              <w:rPr>
                <w:rFonts w:eastAsia="Wingdings" w:cs="Wingdings" w:ascii="Wingdings" w:hAnsi="Wingdings"/>
              </w:rPr>
              <w:t></w:t>
            </w:r>
            <w:r>
              <w:rPr/>
              <w:t xml:space="preserve">   </w:t>
            </w:r>
            <w:r>
              <w:rPr/>
              <w:t xml:space="preserve">all’emissione della </w:t>
            </w:r>
          </w:p>
          <w:p>
            <w:pPr>
              <w:pStyle w:val="Normal"/>
              <w:ind w:left="448" w:right="-113" w:hanging="51"/>
              <w:rPr/>
            </w:pPr>
            <w:r>
              <w:rPr/>
              <w:t>fattura definitiva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diversi</w:t>
            </w:r>
          </w:p>
        </w:tc>
        <w:tc>
          <w:tcPr>
            <w:tcW w:w="2410" w:type="dxa"/>
            <w:gridSpan w:val="11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cavi di vendita</w:t>
            </w:r>
          </w:p>
        </w:tc>
        <w:tc>
          <w:tcPr>
            <w:tcW w:w="709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 di fornitura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snapToGrid w:val="false"/>
              <w:ind w:left="153" w:hanging="153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75.00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 xml:space="preserve">ratei passivi </w:t>
            </w:r>
          </w:p>
        </w:tc>
        <w:tc>
          <w:tcPr>
            <w:tcW w:w="2410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153" w:hanging="153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5.000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variazioni merci</w:t>
            </w:r>
          </w:p>
        </w:tc>
        <w:tc>
          <w:tcPr>
            <w:tcW w:w="2410" w:type="dxa"/>
            <w:gridSpan w:val="11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merc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2551" w:type="dxa"/>
            <w:gridSpan w:val="4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 è sempre supposto che sia gli anticipi ai fornitori che quelli dai clienti corrispondessero al valore della prestazione eseguita; di solito però l’anticipo corrisponde a una sola parte del valore della prestazione, che quindi origina (nel momento conclusivo) costi d’acquisto e ricavi di vendita più consistenti, quindi si opera così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aso anticipi ai fornitori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fornitori c/anticipi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versament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osti d’acquisto merci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fornitor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500.000</w:t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500.000</w:t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ricevimento fattura d’acquisto finale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fornitori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fornitori c/anticip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storn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>
              <w:left w:val="dotted" w:sz="4" w:space="0" w:color="000000"/>
            </w:tcBorders>
          </w:tcPr>
          <w:p>
            <w:pPr>
              <w:pStyle w:val="Testocommento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aso anticipi dai clienti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 xml:space="preserve">cassa 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lienti c/anticip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riceviment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lienti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cavi di vendita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.000.000</w:t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.000.000</w:t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emissione fattura di vendita definitiva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lienti c/anticipi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lienti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ind w:left="66" w:right="-70" w:hanging="0"/>
              <w:rPr/>
            </w:pPr>
            <w:r>
              <w:rPr/>
              <w:t>storno dell’anticip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31"/>
            <w:tcBorders/>
          </w:tcPr>
          <w:p>
            <w:pPr>
              <w:pStyle w:val="Testocommento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51"/>
        <w:gridCol w:w="2126"/>
        <w:gridCol w:w="142"/>
        <w:gridCol w:w="567"/>
        <w:gridCol w:w="708"/>
        <w:gridCol w:w="1985"/>
        <w:gridCol w:w="1559"/>
        <w:gridCol w:w="8"/>
      </w:tblGrid>
      <w:tr>
        <w:trPr/>
        <w:tc>
          <w:tcPr>
            <w:tcW w:w="9859" w:type="dxa"/>
            <w:gridSpan w:val="9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estinzione dei conti accesi ai debiti e ai crediti di fornitura</w:t>
            </w:r>
          </w:p>
        </w:tc>
      </w:tr>
      <w:tr>
        <w:trPr/>
        <w:tc>
          <w:tcPr>
            <w:tcW w:w="9859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’estinzione dei conti </w:t>
            </w:r>
            <w:r>
              <w:rPr>
                <w:smallCaps/>
              </w:rPr>
              <w:t>fornitori</w:t>
            </w:r>
            <w:r>
              <w:rPr/>
              <w:t xml:space="preserve"> e </w:t>
            </w:r>
            <w:r>
              <w:rPr>
                <w:smallCaps/>
              </w:rPr>
              <w:t>clienti</w:t>
            </w:r>
            <w:r>
              <w:rPr/>
              <w:t xml:space="preserve"> viene effettuata al momento del pagamento o della riscossione, con le scritture rispettivamente [d fornitori] [a cassa (o banca c/c)] e [d cassa (o banca c/c)] [a clienti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onti degli anticipi si chiudono al momento dell’effettiva consegna della merce, in contropartita a un costo d’acquisto o a un ricavo di vendi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risconti si estinguono in corrispondenza alla cessazione del servizio cui si riferiscono, in contropartita a quel costo (risconto attivo) o a quel ricavo (risconto passivo) che ha provocato la loro formazione nell’esercizio precedente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dotted" w:sz="4" w:space="0" w:color="000000"/>
            </w:tcBorders>
          </w:tcPr>
          <w:p>
            <w:pPr>
              <w:pStyle w:val="Testocommento"/>
              <w:jc w:val="center"/>
              <w:rPr/>
            </w:pPr>
            <w:r>
              <w:rPr/>
              <w:t>il conto …</w:t>
            </w:r>
          </w:p>
        </w:tc>
        <w:tc>
          <w:tcPr>
            <w:tcW w:w="3119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ziona parallelamente al conto …</w:t>
            </w:r>
          </w:p>
        </w:tc>
        <w:tc>
          <w:tcPr>
            <w:tcW w:w="326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ché entrambi si estinguono …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sconti attivi</w:t>
            </w:r>
          </w:p>
        </w:tc>
        <w:tc>
          <w:tcPr>
            <w:tcW w:w="311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ornitori c/anticipi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in contropartita a un conto di costi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sconti passivi</w:t>
            </w:r>
          </w:p>
        </w:tc>
        <w:tc>
          <w:tcPr>
            <w:tcW w:w="311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clienti c/anticipi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in contropartita a un conto di ricavi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418"/>
        <w:gridCol w:w="283"/>
        <w:gridCol w:w="284"/>
        <w:gridCol w:w="283"/>
        <w:gridCol w:w="284"/>
        <w:gridCol w:w="992"/>
        <w:gridCol w:w="425"/>
        <w:gridCol w:w="284"/>
        <w:gridCol w:w="708"/>
        <w:gridCol w:w="709"/>
        <w:gridCol w:w="567"/>
        <w:gridCol w:w="142"/>
        <w:gridCol w:w="283"/>
        <w:gridCol w:w="142"/>
        <w:gridCol w:w="142"/>
        <w:gridCol w:w="283"/>
        <w:gridCol w:w="1843"/>
        <w:gridCol w:w="8"/>
      </w:tblGrid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finanziamenti diretti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anziamenti indiretti :</w:t>
            </w:r>
          </w:p>
        </w:tc>
        <w:tc>
          <w:tcPr>
            <w:tcW w:w="7662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credito mercantile o di fornitura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anziamenti diretti :</w:t>
            </w:r>
          </w:p>
        </w:tc>
        <w:tc>
          <w:tcPr>
            <w:tcW w:w="7662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finanziamenti esplicitamente concessi da enti bancari e finanziari a ciò preposti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16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b :</w:t>
            </w:r>
          </w:p>
        </w:tc>
        <w:tc>
          <w:tcPr>
            <w:tcW w:w="7662" w:type="dxa"/>
            <w:gridSpan w:val="16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interesse sui prestiti ottenuti o concessi è sempre un interesse corrisposto posticipatamente, dunque contenuto nel montante fi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n esiste l’interesse versato o ricevuto in via anticipata : quando ciò accadesse si sarebbe in presenza di un caso particolare di sconto e comunque il valore del capitale ricevuto o prestato risulterebbe ridotto all’orig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è possibile la rappresentazione anticipata degli interessi, e per questo motivo i conti dei prestiti possono funzionare contabilmente a valore attuale o a valore nominale</w:t>
            </w:r>
          </w:p>
        </w:tc>
      </w:tr>
      <w:tr>
        <w:trPr/>
        <w:tc>
          <w:tcPr>
            <w:tcW w:w="219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16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l valore ottenuto col finanziamento potrebbe essere spiegato quale ricavo e il valore da restituire alla scadenza potrebbe essere assimilato a un costo, però si può 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considerare il denaro scambiato come una merce riconoscendo al denaro un valore differente a seconda del momento temporale in cui lo si colloc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iconoscere la natura di costo o ricavo al solo servizio di finanziamento ricevuto o reso (interpretaz. più diffusa)</w:t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es., nel caso di un finanziamento passivo di 100 milioni con un interesse di 20 milioni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ind w:firstLine="355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  <w:p>
            <w:pPr>
              <w:pStyle w:val="Normal"/>
              <w:ind w:firstLine="355"/>
              <w:jc w:val="center"/>
              <w:rPr>
                <w:sz w:val="16"/>
              </w:rPr>
            </w:pPr>
            <w:r>
              <w:rPr>
                <w:sz w:val="16"/>
              </w:rPr>
              <w:t>(denaro-merc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ind w:firstLine="497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  <w:p>
            <w:pPr>
              <w:pStyle w:val="Normal"/>
              <w:ind w:firstLine="497"/>
              <w:jc w:val="center"/>
              <w:rPr>
                <w:sz w:val="16"/>
              </w:rPr>
            </w:pPr>
            <w:r>
              <w:rPr>
                <w:sz w:val="16"/>
              </w:rPr>
              <w:t>(servizio di finanziament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o del finanziamento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ebito o valore da restitui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cavo del denaro mer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alore di cassa entra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o di utilizzazione del servizio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(differenza fra valore da restituire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lla scadenza e valore ricevuto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es., nel caso di un finanziamento attivo di 100 milioni con un interesse di 20 milioni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ind w:firstLine="355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  <w:p>
            <w:pPr>
              <w:pStyle w:val="Normal"/>
              <w:ind w:firstLine="355"/>
              <w:jc w:val="center"/>
              <w:rPr>
                <w:sz w:val="16"/>
              </w:rPr>
            </w:pPr>
            <w:r>
              <w:rPr>
                <w:sz w:val="16"/>
              </w:rPr>
              <w:t>(denaro-merc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ind w:firstLine="497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  <w:p>
            <w:pPr>
              <w:pStyle w:val="Normal"/>
              <w:ind w:firstLine="497"/>
              <w:jc w:val="center"/>
              <w:rPr>
                <w:sz w:val="16"/>
              </w:rPr>
            </w:pPr>
            <w:r>
              <w:rPr>
                <w:sz w:val="16"/>
              </w:rPr>
              <w:t>(servizio di finanziament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o del denaro mer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ricavo del finanziamen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o del serv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prestiti passivi</w:t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perazione registrata al </w:t>
            </w:r>
            <w:r>
              <w:rPr>
                <w:u w:val="single"/>
              </w:rPr>
              <w:t>valore attuale</w:t>
            </w:r>
            <w:r>
              <w:rPr/>
              <w:t xml:space="preserve">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ass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pass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111" w:type="dxa"/>
            <w:gridSpan w:val="8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l momento dell’ottenimento del prestit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divers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3.000</w:t>
            </w:r>
          </w:p>
        </w:tc>
        <w:tc>
          <w:tcPr>
            <w:tcW w:w="4111" w:type="dxa"/>
            <w:gridSpan w:val="8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alla scadenza (pagamento del debito </w:t>
            </w:r>
          </w:p>
          <w:p>
            <w:pPr>
              <w:pStyle w:val="Normal"/>
              <w:ind w:left="66" w:hanging="0"/>
              <w:rPr/>
            </w:pPr>
            <w:r>
              <w:rPr/>
              <w:t>e contabilizzazione degli interessi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prestit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/>
              <w:t>se la durata del prestito si prolunga oltre l’esercizio in cui è ottenuto, si avrà invece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ass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pass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111" w:type="dxa"/>
            <w:gridSpan w:val="8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l momento dell’ottenimento del prestit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pass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4111" w:type="dxa"/>
            <w:gridSpan w:val="8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16"/>
              </w:rPr>
            </w:pPr>
            <w:r>
              <w:rPr>
                <w:sz w:val="16"/>
              </w:rPr>
              <w:t>nb :</w:t>
            </w:r>
          </w:p>
        </w:tc>
        <w:tc>
          <w:tcPr>
            <w:tcW w:w="3969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19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ind w:right="1064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            </w:t>
            </w:r>
            <w:r>
              <w:rPr>
                <w:smallCaps/>
                <w:sz w:val="16"/>
              </w:rPr>
              <w:t>stato patrimoniale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teressi passiv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titi passivi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tei passivi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5.000</w:t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alore attuale prestiti al 31/12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divers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4111" w:type="dxa"/>
            <w:gridSpan w:val="8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nell’esercizio successivo, alla scadenza </w:t>
            </w:r>
          </w:p>
          <w:p>
            <w:pPr>
              <w:pStyle w:val="Normal"/>
              <w:ind w:left="66" w:hanging="0"/>
              <w:rPr/>
            </w:pPr>
            <w:r>
              <w:rPr/>
              <w:t>(pagamento del debito, contabilizzazione degli interessi e storno del rate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prestit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ate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perazione registrata al </w:t>
            </w:r>
            <w:r>
              <w:rPr>
                <w:u w:val="single"/>
              </w:rPr>
              <w:t>valore nominale</w:t>
            </w:r>
            <w:r>
              <w:rPr/>
              <w:t xml:space="preserve">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divers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pass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4111" w:type="dxa"/>
            <w:gridSpan w:val="8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alla momento dell’ottenimento del prestito </w:t>
            </w:r>
          </w:p>
          <w:p>
            <w:pPr>
              <w:pStyle w:val="Normal"/>
              <w:ind w:left="66" w:hanging="0"/>
              <w:rPr/>
            </w:pPr>
            <w:r>
              <w:rPr/>
              <w:t>(con registrazione degli interessi passivi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ass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isconti att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pass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4111" w:type="dxa"/>
            <w:gridSpan w:val="8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16"/>
              </w:rPr>
            </w:pPr>
            <w:r>
              <w:rPr>
                <w:sz w:val="16"/>
              </w:rPr>
              <w:t>nb :</w:t>
            </w:r>
          </w:p>
        </w:tc>
        <w:tc>
          <w:tcPr>
            <w:tcW w:w="3969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passiv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19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ind w:right="1064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            </w:t>
            </w:r>
            <w:r>
              <w:rPr>
                <w:smallCaps/>
                <w:sz w:val="16"/>
              </w:rPr>
              <w:t>stato patrimoniale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sto d’acquist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o in natu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titi passivi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d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-15.00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conti attivi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. di utilizzazion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5.000</w:t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alore attuale prestiti al 31/12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/>
              <w:t>gli interessi passivi rappresentati anticipatamente esprimono il costo d’acquisto del servizio; nasce un credito di servizi, ma formazione del risconto in condizioni speciali (no pagamento interessi, solo contabilizzazione anticipata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8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scont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4111" w:type="dxa"/>
            <w:gridSpan w:val="8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nell’esercizio successivo, alla scadenza </w:t>
            </w:r>
          </w:p>
          <w:p>
            <w:pPr>
              <w:pStyle w:val="Normal"/>
              <w:ind w:left="66" w:hanging="0"/>
              <w:rPr/>
            </w:pPr>
            <w:r>
              <w:rPr/>
              <w:t>(estinzione del risconto e del prestit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prestiti passivi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4111" w:type="dxa"/>
            <w:gridSpan w:val="8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9"/>
            <w:tcBorders>
              <w:left w:val="dotted" w:sz="4" w:space="0" w:color="000000"/>
            </w:tcBorders>
          </w:tcPr>
          <w:p>
            <w:pPr>
              <w:pStyle w:val="Testocommento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418"/>
        <w:gridCol w:w="567"/>
        <w:gridCol w:w="567"/>
        <w:gridCol w:w="992"/>
        <w:gridCol w:w="425"/>
        <w:gridCol w:w="284"/>
        <w:gridCol w:w="708"/>
        <w:gridCol w:w="709"/>
        <w:gridCol w:w="709"/>
        <w:gridCol w:w="142"/>
        <w:gridCol w:w="567"/>
        <w:gridCol w:w="425"/>
        <w:gridCol w:w="1559"/>
        <w:gridCol w:w="8"/>
      </w:tblGrid>
      <w:tr>
        <w:trPr/>
        <w:tc>
          <w:tcPr>
            <w:tcW w:w="9859" w:type="dxa"/>
            <w:gridSpan w:val="15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prestiti attivi</w:t>
            </w:r>
          </w:p>
        </w:tc>
      </w:tr>
      <w:tr>
        <w:trPr/>
        <w:tc>
          <w:tcPr>
            <w:tcW w:w="9859" w:type="dxa"/>
            <w:gridSpan w:val="15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perazione registrata al </w:t>
            </w:r>
            <w:r>
              <w:rPr>
                <w:u w:val="single"/>
              </w:rPr>
              <w:t>valore attuale</w:t>
            </w:r>
            <w:r>
              <w:rPr/>
              <w:t xml:space="preserve">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prestiti attivi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l momento della concessione del prestit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atei attivi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16"/>
              </w:rPr>
            </w:pPr>
            <w:r>
              <w:rPr>
                <w:sz w:val="16"/>
              </w:rPr>
              <w:t>nb :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risultato economic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19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ind w:right="1064" w:firstLine="1631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            </w:t>
            </w:r>
            <w:r>
              <w:rPr>
                <w:smallCaps/>
                <w:sz w:val="16"/>
              </w:rPr>
              <w:t>stato patrimoniale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o del vendu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resti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nteressi attiv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ate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4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valore attuale prestiti al 31/12)</w:t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5.000</w:t>
            </w:r>
          </w:p>
        </w:tc>
        <w:tc>
          <w:tcPr>
            <w:tcW w:w="4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assa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divers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6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nell’esercizio successivo, alla scadenza </w:t>
            </w:r>
          </w:p>
          <w:p>
            <w:pPr>
              <w:pStyle w:val="Normal"/>
              <w:ind w:left="66" w:hanging="0"/>
              <w:rPr/>
            </w:pPr>
            <w:r>
              <w:rPr/>
              <w:t xml:space="preserve">(estinzione del prestito, del rateo e </w:t>
            </w:r>
          </w:p>
          <w:p>
            <w:pPr>
              <w:pStyle w:val="Normal"/>
              <w:ind w:left="66" w:hanging="0"/>
              <w:rPr/>
            </w:pPr>
            <w:r>
              <w:rPr/>
              <w:t>registrazione dei restanti interessi attivi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111" w:type="dxa"/>
            <w:gridSpan w:val="6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4111" w:type="dxa"/>
            <w:gridSpan w:val="6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4111" w:type="dxa"/>
            <w:gridSpan w:val="6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5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perazione registrata al </w:t>
            </w:r>
            <w:r>
              <w:rPr>
                <w:u w:val="single"/>
              </w:rPr>
              <w:t>valore nominale</w:t>
            </w:r>
            <w:r>
              <w:rPr/>
              <w:t xml:space="preserve">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prestiti attivi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divers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6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alla momento della concessione del prestito </w:t>
            </w:r>
          </w:p>
          <w:p>
            <w:pPr>
              <w:pStyle w:val="Normal"/>
              <w:ind w:left="66" w:hanging="0"/>
              <w:rPr/>
            </w:pPr>
            <w:r>
              <w:rPr/>
              <w:t>(con registrazione degli interessi attivi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cassa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111" w:type="dxa"/>
            <w:gridSpan w:val="6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4111" w:type="dxa"/>
            <w:gridSpan w:val="6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interessi attivi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sconti pass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a fine esercizio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16"/>
              </w:rPr>
            </w:pPr>
            <w:r>
              <w:rPr>
                <w:sz w:val="16"/>
              </w:rPr>
              <w:t>nb :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teressi attiv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7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4819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ind w:right="1064" w:firstLine="1631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            </w:t>
            </w:r>
            <w:r>
              <w:rPr>
                <w:smallCaps/>
                <w:sz w:val="16"/>
              </w:rPr>
              <w:t>stato patrimoniale</w:t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avo del vendu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resti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4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icavo produzione</w:t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-15.000</w:t>
            </w:r>
          </w:p>
        </w:tc>
        <w:tc>
          <w:tcPr>
            <w:tcW w:w="4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l periodo (saldo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valore attuale prestiti al 31/12)</w:t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05.000</w:t>
            </w:r>
          </w:p>
        </w:tc>
        <w:tc>
          <w:tcPr>
            <w:tcW w:w="4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5"/>
            <w:tcBorders>
              <w:left w:val="dotted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/>
              <w:t>gli interessi possono essere fruiti solo in via posticipata, ma la rappresentazione al valore nominale prevede la loro contabilizzazione anticipata per l’intero ammontare; dato che al 31/12 il ricavo del venduto (20.000) risulta &gt; del ricavo della produzione del periodo (5.000), l’interesse è stato ridotto della parte di non competenza (15.000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05" w:type="dxa"/>
            <w:gridSpan w:val="14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isconti passivi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interess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4111" w:type="dxa"/>
            <w:gridSpan w:val="6"/>
            <w:vMerge w:val="restart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 xml:space="preserve">nell’esercizio successivo, alla scadenza </w:t>
            </w:r>
          </w:p>
          <w:p>
            <w:pPr>
              <w:pStyle w:val="Normal"/>
              <w:ind w:left="66" w:hanging="0"/>
              <w:rPr/>
            </w:pPr>
            <w:r>
              <w:rPr/>
              <w:t>(estinzione del prestito e del credito)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assa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attivi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4111" w:type="dxa"/>
            <w:gridSpan w:val="6"/>
            <w:vMerge w:val="continue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ind w:left="153" w:hanging="153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66" w:right="-7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5"/>
            <w:tcBorders/>
          </w:tcPr>
          <w:p>
            <w:pPr>
              <w:pStyle w:val="Testocommento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1985"/>
        <w:gridCol w:w="425"/>
        <w:gridCol w:w="142"/>
        <w:gridCol w:w="850"/>
        <w:gridCol w:w="567"/>
        <w:gridCol w:w="284"/>
        <w:gridCol w:w="142"/>
        <w:gridCol w:w="708"/>
        <w:gridCol w:w="709"/>
        <w:gridCol w:w="142"/>
        <w:gridCol w:w="1276"/>
        <w:gridCol w:w="141"/>
        <w:gridCol w:w="1560"/>
        <w:gridCol w:w="283"/>
        <w:gridCol w:w="8"/>
      </w:tblGrid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i prestiti obbligazionari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sono prestiti passivi incorporati in titoli di credito obbligazionari e hanno alcune peculiarità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valore di emissione può divergere dal valore nominale e i maggiori o minori interessi devono essere ripartiti su tutti i periodi amministrativi corrispondenti alla durata del prestito :</w:t>
            </w:r>
          </w:p>
        </w:tc>
      </w:tr>
      <w:tr>
        <w:trPr/>
        <w:tc>
          <w:tcPr>
            <w:tcW w:w="63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stocommento"/>
              <w:ind w:left="72" w:hanging="0"/>
              <w:rPr/>
            </w:pPr>
            <w:r>
              <w:rPr/>
              <w:t>se emissione sotto la pari :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disaggi di emissione</w:t>
            </w:r>
          </w:p>
        </w:tc>
        <w:tc>
          <w:tcPr>
            <w:tcW w:w="4969" w:type="dxa"/>
            <w:gridSpan w:val="8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costituiscono un maggior interesse corrisposto al rimborso</w:t>
            </w:r>
          </w:p>
        </w:tc>
      </w:tr>
      <w:tr>
        <w:trPr/>
        <w:tc>
          <w:tcPr>
            <w:tcW w:w="63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stocommento"/>
              <w:ind w:left="72" w:hanging="0"/>
              <w:rPr/>
            </w:pPr>
            <w:r>
              <w:rPr/>
              <w:t>se emissione sopra la pari :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saggi di emissione</w:t>
            </w:r>
          </w:p>
        </w:tc>
        <w:tc>
          <w:tcPr>
            <w:tcW w:w="4969" w:type="dxa"/>
            <w:gridSpan w:val="8"/>
            <w:tcBorders/>
          </w:tcPr>
          <w:p>
            <w:pPr>
              <w:pStyle w:val="Normal"/>
              <w:ind w:left="-70" w:hanging="0"/>
              <w:rPr/>
            </w:pPr>
            <w:r>
              <w:rPr/>
              <w:t>configurano un minor interesse corrisposto a obbligazionisti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gli interessi passivi periodi vengono liquidati e pagati posticipatamente in corrispondenza alla scadenza delle ced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la decorrenza degli interessi relativi alla 1ª cedola può essere anteriore alla data di versam. del prezzo di emiss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possono essere attribuiti aleatoriamente agli obbligazionisti dei premi (devono essere ripartiti su tutti gli esercizi)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Testocommento"/>
              <w:tabs>
                <w:tab w:val="clear" w:pos="708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emissione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banca c/c</w:t>
            </w:r>
          </w:p>
        </w:tc>
        <w:tc>
          <w:tcPr>
            <w:tcW w:w="24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obbligazionari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1.000</w:t>
            </w:r>
          </w:p>
        </w:tc>
        <w:tc>
          <w:tcPr>
            <w:tcW w:w="7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1.000</w:t>
            </w:r>
          </w:p>
        </w:tc>
        <w:tc>
          <w:tcPr>
            <w:tcW w:w="340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se alla pari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diversi</w:t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obbligazionari</w:t>
            </w:r>
          </w:p>
        </w:tc>
        <w:tc>
          <w:tcPr>
            <w:tcW w:w="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1.000</w:t>
            </w:r>
          </w:p>
        </w:tc>
        <w:tc>
          <w:tcPr>
            <w:tcW w:w="3402" w:type="dxa"/>
            <w:gridSpan w:val="5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se sotto la pari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banca c/c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isconti attivi per disaggi di emissione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banca c/c</w:t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diversi</w:t>
            </w:r>
          </w:p>
        </w:tc>
        <w:tc>
          <w:tcPr>
            <w:tcW w:w="70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050</w:t>
            </w:r>
          </w:p>
        </w:tc>
        <w:tc>
          <w:tcPr>
            <w:tcW w:w="70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1.000</w:t>
            </w:r>
          </w:p>
        </w:tc>
        <w:tc>
          <w:tcPr>
            <w:tcW w:w="3402" w:type="dxa"/>
            <w:gridSpan w:val="5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se sopra la pari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prestiti obbligazionar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3402" w:type="dxa"/>
            <w:gridSpan w:val="5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sconti passivi per saggi di emission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402" w:type="dxa"/>
            <w:gridSpan w:val="5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banca c/c</w:t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passivi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se il versamento è dopo la decorrenza della prima cedola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isconti attivi per premi su obbligazioni</w:t>
            </w:r>
          </w:p>
        </w:tc>
        <w:tc>
          <w:tcPr>
            <w:tcW w:w="2410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obbligazionisti c/premi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se si rappresenta il debito per l’ammontare dei premi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stocommento"/>
              <w:tabs>
                <w:tab w:val="clear" w:pos="708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liquidazione e pagamento cedole d’interesse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interessi passivi su obbligazioni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obbligazioni c/interessi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obbligazioni c/interessi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banca c/c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stocommento"/>
              <w:tabs>
                <w:tab w:val="clear" w:pos="708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definizione degli interessi passivi di competenza dell’esercizio (al 31/12) :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0"/>
              <w:rPr/>
            </w:pPr>
            <w:r>
              <w:rPr/>
              <w:t>imputazione quota di disaggi/saggi di emissione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interessi passivi su obbligazioni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isconti attivi per disaggi di emissione</w:t>
            </w:r>
          </w:p>
        </w:tc>
        <w:tc>
          <w:tcPr>
            <w:tcW w:w="198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risconti passivi per saggi di emissione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interessi passivi su obbligazioni</w:t>
            </w:r>
          </w:p>
        </w:tc>
        <w:tc>
          <w:tcPr>
            <w:tcW w:w="19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4" w:hanging="357"/>
              <w:rPr/>
            </w:pPr>
            <w:r>
              <w:rPr/>
              <w:t>rappresentazione del rateo di interessi passivi maturati per il periodo ultimo godimento-chiusura esercizio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interessi passivi su obbligazioni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passivi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4" w:hanging="357"/>
              <w:rPr/>
            </w:pPr>
            <w:r>
              <w:rPr/>
              <w:t>storno del rateo passivo per interessi di conguaglio rappresentato all’atto di emissione del prestito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ratei passivi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interessi passivi su obbligazioni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4" w:hanging="357"/>
              <w:rPr/>
            </w:pPr>
            <w:r>
              <w:rPr/>
              <w:t>estinzione graduale dei risconti attivi (se all’emissione si rappresenta il debito per l’ammontare dei premi)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premi su obbligazioni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risconti attivi per premi su obbligazioni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4" w:hanging="357"/>
              <w:rPr/>
            </w:pPr>
            <w:r>
              <w:rPr/>
              <w:t>rappresentazione dei ratei passivi, nel caso di quote di premi già maturati ma non ancora liquidati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d </w:t>
            </w:r>
            <w:r>
              <w:rPr>
                <w:smallCaps/>
              </w:rPr>
              <w:t>premi su obbligazioni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ratei passivi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stocommento"/>
              <w:tabs>
                <w:tab w:val="clear" w:pos="708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estinzione del prestito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prestiti obbligazionari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banca c/c</w:t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Testocommento"/>
              <w:tabs>
                <w:tab w:val="clear" w:pos="708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/>
          </w:tcPr>
          <w:p>
            <w:pPr>
              <w:pStyle w:val="Testocommento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i crediti e i debiti correlativi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sorgono in seguito alla stipulazione di contratti d’acquisto/vendita a termine, infatti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/>
              <w:t>per l’acquirente a termine sorgono un credito per i beni e servizi da ricevere e un debito per il prezzo da pag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 il venditore scaturiscono un credito per il prezzo da riscuotere e un debito per i beni e servizi da consegnare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merci da ricevere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fornitori c/merci da consegnare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nelle impresi acquirenti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lienti c/merci da ritirare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merci da consegnare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ind w:left="66" w:hanging="0"/>
              <w:rPr/>
            </w:pPr>
            <w:r>
              <w:rPr/>
              <w:t>nelle imprese venditrici</w:t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859" w:type="dxa"/>
            <w:gridSpan w:val="16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gono da obbligazioni di garanzia di crediti per conto terzi (avalli e fideiussioni), con crediti/debiti di regresso :</w:t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rediti per avalli e fideiussioni per c/terzi</w:t>
            </w:r>
          </w:p>
        </w:tc>
        <w:tc>
          <w:tcPr>
            <w:tcW w:w="4962" w:type="dxa"/>
            <w:gridSpan w:val="8"/>
            <w:tcBorders/>
          </w:tcPr>
          <w:p>
            <w:pPr>
              <w:pStyle w:val="Normal"/>
              <w:ind w:left="153" w:hanging="153"/>
              <w:rPr>
                <w:smallCaps/>
              </w:rPr>
            </w:pPr>
            <w:r>
              <w:rPr/>
              <w:t xml:space="preserve">a </w:t>
            </w:r>
            <w:r>
              <w:rPr>
                <w:smallCaps/>
              </w:rPr>
              <w:t>debiti per avalli e fideiussioni per c/terz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35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d </w:t>
            </w:r>
            <w:r>
              <w:rPr>
                <w:smallCaps/>
              </w:rPr>
              <w:t>crediti per cessioni di crediti s.b.f.</w:t>
            </w:r>
          </w:p>
        </w:tc>
        <w:tc>
          <w:tcPr>
            <w:tcW w:w="4962" w:type="dxa"/>
            <w:gridSpan w:val="8"/>
            <w:tcBorders/>
          </w:tcPr>
          <w:p>
            <w:pPr>
              <w:pStyle w:val="Normal"/>
              <w:ind w:left="153" w:hanging="153"/>
              <w:rPr/>
            </w:pPr>
            <w:r>
              <w:rPr/>
              <w:t xml:space="preserve">a </w:t>
            </w:r>
            <w:r>
              <w:rPr>
                <w:smallCaps/>
              </w:rPr>
              <w:t>debiti per cessioni di crediti s.b.f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sz w:val="1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mallCaps/>
      <w:color w:val="0000FF"/>
      <w:sz w:val="32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ind w:left="346" w:hanging="0"/>
    </w:pPr>
    <w:rPr/>
  </w:style>
  <w:style w:type="paragraph" w:styleId="Rientrocorpodeltesto2">
    <w:name w:val="Rientro corpo del testo 2"/>
    <w:basedOn w:val="Normal"/>
    <w:qFormat/>
    <w:pPr>
      <w:spacing w:before="40" w:after="40"/>
      <w:ind w:left="1843" w:hanging="1843"/>
    </w:pPr>
    <w:rPr/>
  </w:style>
  <w:style w:type="paragraph" w:styleId="Rientrocorpodeltesto3">
    <w:name w:val="Rientro corpo del testo 3"/>
    <w:basedOn w:val="Normal"/>
    <w:qFormat/>
    <w:pPr>
      <w:spacing w:before="40" w:after="40"/>
      <w:ind w:left="851" w:hanging="851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21:11:00Z</dcterms:created>
  <dc:creator>Marco Pasut</dc:creator>
  <dc:description/>
  <dc:language>en-US</dc:language>
  <cp:lastModifiedBy>Marco e Flavio Pasut</cp:lastModifiedBy>
  <cp:lastPrinted>2001-04-21T02:45:00Z</cp:lastPrinted>
  <dcterms:modified xsi:type="dcterms:W3CDTF">2001-06-07T13:36:00Z</dcterms:modified>
  <cp:revision>36</cp:revision>
  <dc:subject/>
  <dc:title>CAPITOLO I</dc:title>
</cp:coreProperties>
</file>