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Heading"/>
        <w:rPr>
          <w:i w:val="false"/>
          <w:i w:val="false"/>
          <w:caps w:val="false"/>
          <w:smallCaps w:val="false"/>
          <w:sz w:val="24"/>
        </w:rPr>
      </w:pPr>
      <w:r>
        <w:rPr>
          <w:i w:val="false"/>
          <w:caps w:val="false"/>
          <w:smallCaps w:val="false"/>
          <w:sz w:val="24"/>
        </w:rPr>
        <w:t>introduzione al metodo contabile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3118"/>
        <w:gridCol w:w="4544"/>
      </w:tblGrid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contenuti generali del metodo contabil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stema capitalistic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stema caratterizzato dal continuo recupero dei mezzi di produzione consumati e dalla formazione di un sovrappiù di beni e di servizi il quale costituisce, per il periodo di riferimento, il reddito del sistem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correnza dinamic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ipo di competizione che si istituisce fra le aziende guida in seguito alla loro tendenza al mutamento tecnico e alla sperimentazione che fra esse si istituisc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a ragioneria si avvale di …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zione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ind w:left="355" w:hanging="360"/>
              <w:rPr/>
            </w:pPr>
            <w:r>
              <w:rPr/>
              <w:t>descrizione del tessuto produttivo mediante categorie logiche (classi) rispondenti a determinate prospettive di osserv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360"/>
              <w:rPr/>
            </w:pPr>
            <w:r>
              <w:rPr/>
              <w:t>logica duale : rappresentazione delle qta sotto due diversi aspetti (partita doppia) e con antitesi del segno, che consente di convertire i dati economici di partenza in un complesso svolgimento compatto e bilanciato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isurazione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ind w:left="355" w:hanging="360"/>
              <w:rPr/>
            </w:pPr>
            <w:r>
              <w:rPr/>
              <w:t>attribuzione di caratteri quantitativi alle categorie che nascono con la classific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360"/>
              <w:rPr/>
            </w:pPr>
            <w:r>
              <w:rPr/>
              <w:t>misurazione non monetaria (o primaria)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5" w:hanging="360"/>
              <w:rPr/>
            </w:pPr>
            <w:r>
              <w:rPr/>
              <w:t>valori di stima : presunti prezzi di acquisto o di vendita a cui si può ricorrere per misurare monetariamente il valore di beni e servizi che in futuro saranno utilizzati e/o negoziati (si elaborano quindi attributi di stim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5" w:hanging="360"/>
              <w:rPr/>
            </w:pPr>
            <w:r>
              <w:rPr/>
              <w:t>i valori di stima sono suscettibili di tradursi in prezzi solo nel momento in cui venga corrisposto l’ammontare pattui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360"/>
              <w:rPr/>
            </w:pPr>
            <w:r>
              <w:rPr/>
              <w:t>se si devono valutare beni e servizi non negoziati, il valore complessivo risultante per ciascun oggetto dipende dal fattore di stima, cioè dalla qta di numerario assegnata all’unità di misura fisica degli oggetti da misurare monetariam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360"/>
              <w:rPr/>
            </w:pPr>
            <w:r>
              <w:rPr/>
              <w:t>misurazione monetaria (secondaria)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5" w:hanging="360"/>
              <w:rPr/>
            </w:pPr>
            <w:r>
              <w:rPr/>
              <w:t xml:space="preserve">ogni bene o servizio, anziché avere tanti prezzi per quanti sono gli altri beni e servizi con i quali potrebbe scambiarsi, riceve un unico prezzo, corrispondente alla qta della moneta con cui si scambia una unità del medesim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5" w:hanging="360"/>
              <w:rPr/>
            </w:pPr>
            <w:r>
              <w:rPr/>
              <w:t>detto prezzo è però un valore di mercato che esiste in quanto si sia pagata e riscossa moneta in un concreto atto di scamb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15" w:hanging="360"/>
              <w:rPr/>
            </w:pPr>
            <w:r>
              <w:rPr/>
              <w:t>la misurazione monetaria si risolve in una corrispondenza biunivoca fra qta fisiche di ciascun oggetto e una prescelta scala monetaria identificata dall’unità di conto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ind w:left="715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le aziend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ziend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rPr/>
            </w:pPr>
            <w:r>
              <w:rPr/>
              <w:t>organismo caratterizzato dalla presenza di un soggetto economico e da una provvista di capitale, operanti per conseguire fini uman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 dividono in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ziende imprese (o imprese) : destinano la produzione ottenuta a essere principalmente ceduta sul mercato contro moneta (la produzione non scambiata può essere reimpiegata all’interno dell’impresa, distribuita in c/retribuzioni o erogata in c/util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ziende non imprese : producono beni e soprattutto servizi che prevalentemente saranno utilizzati dai membri che le compongono (la produzione è fruita all’interno dell’azienda gratuitamente o dietro pagamento di una quota monetaria che non ha carattere di prezz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nb : non esistono aziende di erogazione (aziende dalle quali non scaturiscono prodotti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tività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ttività pratica dell’uomo nell’azienda (sotto il profilo economico) : applicare a beni e servizi quel particolare lavoro denominato decisione o scelta riguardante sia i fini da raggiungere che i mezzi da impiegare (la scelta da impulso al fenomeno produttiv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ttività produttiva : utilizzazione dei fattori produttivi secondo particolari combinazioni (processi produttivi), al fine di ottenere i prodotti e cioè beni e servizi più utili di quelli originari (trasformazione della ricchezz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/>
              <w:t>la trasformazione della ricchezza può essere : materiale (trasformazione intrinseca), spaziale (trasferimento di beni e servizi da luogo a luogo) o temporale (nel tempo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autonomi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’azienda esiste e si distingue dalle altre aziende solo in funzione della propria autonomia decisionale, alla quale corrisponde sempre un’autonomia amministrativ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unzione di produzione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sidera la relazione esistente fra le qta consumate dei fattori e quelle ottenute dei prodotti nell’ambito dell’allestimento tecnico, ma anche ogni aspetto tecnico e organizzativo (approvvigionamento dei beni e servizi che poi saranno usati, distribuzione dei prodotti sul mercato, consumo dei servizi di finanziamento, consumo di fattori del settore amministrativo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ischi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chio operativo : il rendimento varia a seconda degli scenari in cui opera l’impr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chio finanziario : deriva dal ricorso ai debi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chio di credito : dovuto all’insolvenza, riguarda azionisti e obbligazionisti dell’impresa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il soggetto economico :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ll’impresa ripetitiv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potere di decisione è riservato al soggetto che ha apportato i mezzi di produzion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ll’impresa innovativ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 realizza una separazione fra la proprietà del capitale e l’attitudine a gestire l’impresa</w:t>
            </w:r>
          </w:p>
          <w:p>
            <w:pPr>
              <w:pStyle w:val="Normal"/>
              <w:rPr/>
            </w:pPr>
            <w:r>
              <w:rPr/>
              <w:t>nb : impresa innovativa è un’impresa che evolve di continuo la funzione di produzion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overno aziendale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è costituito dai detentori di capitale che effettivamente sono in grado di incedere sulle sorti dell’azienda (capitale di comando) e dalla dirigenza aziendale che possiede le necessarie conoscenze che di fatto le esercita nell’interesse del gruppo economico di appartenenz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l soggetto economic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nelle piccole imprese è chi ha il capitale di coman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nelle medie imprese è chi ha le conosc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nelle grandi imprese è che ha il capitale di comando + i portatori di innovazioni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finanziamenti e investiment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icchezz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essa il potere d’acquisto che la qta di moneta è in grado di esercitare qualora venga scambiata sul mercato, e non il valore numerico</w:t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ziamenti</w:t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investimenti</w:t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stocommento"/>
              <w:rPr/>
            </w:pPr>
            <w:r>
              <w:rPr/>
              <w:t>ricchezza vista nel momento della sua origine</w:t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ricchezza vista come destinazione</w:t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stocommento"/>
              <w:rPr/>
            </w:pPr>
            <w:r>
              <w:rPr/>
              <w:t>provvista di  potere d’acquisto generico derivante da apporti di capitale proprio da parte dei soggetti che l’hanno istituita o dall’immissione di capitale di credito da parte di terzi</w:t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medesimo potere d’acquisto generico contenuto nel finanziamento, incorporato però in beni e servizi x effetto di processi d’acquisto o produzione </w:t>
            </w:r>
          </w:p>
          <w:p>
            <w:pPr>
              <w:pStyle w:val="Normal"/>
              <w:ind w:left="72" w:hanging="0"/>
              <w:rPr/>
            </w:pPr>
            <w:r>
              <w:rPr/>
              <w:t>(denaro in cassa, depositi bancari, scorte di materie o prodotti, brevetti, impianti, macchinari, mobili, scorte di crediti verso clienti …)</w:t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capitale proprio : può essere in forma di macchine, impianti, ma anche in forma moneta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capitale di credito : capitale preso in prestito e può essere in più forme, anche non monetarie</w:t>
            </w:r>
          </w:p>
        </w:tc>
        <w:tc>
          <w:tcPr>
            <w:tcW w:w="4544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7" w:hanging="425"/>
              <w:rPr/>
            </w:pPr>
            <w:r>
              <w:rPr/>
              <w:t xml:space="preserve">gli investimenti sono visti nell’ambito in cui si manifestano i processi di produzione (assets) : es. dopo un anno si trasformano in </w:t>
            </w:r>
            <w:r>
              <w:rPr>
                <w:smallCaps/>
              </w:rPr>
              <w:t>cassa, materie, servizi, impianti</w:t>
            </w:r>
            <w:r>
              <w:rPr/>
              <w:t xml:space="preserve"> e può succedere che </w:t>
            </w:r>
            <w:r>
              <w:rPr>
                <w:smallCaps/>
              </w:rPr>
              <w:t>materie, servizi, impianti</w:t>
            </w:r>
            <w:r>
              <w:rPr/>
              <w:t xml:space="preserve"> sono diventati prodotti che magari sono stati venduti e si sono formati </w:t>
            </w:r>
            <w:r>
              <w:rPr>
                <w:smallCaps/>
              </w:rPr>
              <w:t>crediti verso clienti</w:t>
            </w:r>
            <w:r>
              <w:rPr/>
              <w:t xml:space="preserve"> che in parte sono stati incassati (in </w:t>
            </w:r>
            <w:r>
              <w:rPr>
                <w:smallCaps/>
              </w:rPr>
              <w:t>cassa,</w:t>
            </w:r>
            <w:r>
              <w:rPr/>
              <w:t xml:space="preserve"> di nuovo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425"/>
              <w:rPr/>
            </w:pPr>
            <w:r>
              <w:rPr/>
              <w:t>nb : la rimanenza di cassa può essere irrilevante (l’impresa non si affida alla rimanenza di cassa)</w:t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360" w:hanging="425"/>
              <w:jc w:val="right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se grazie alla nostra produzione quando vendiamo i prodotti i ricavi sono maggiori dei costi allora la differenza in più costituisce il reddito o utile netto d’esercizio, che aumenta il capitale prop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utofinanziamento secondario : crescita capitale proprio (destinata al finanziamento, non ad altro)</w:t>
            </w:r>
          </w:p>
        </w:tc>
        <w:tc>
          <w:tcPr>
            <w:tcW w:w="4544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stocommento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’impresa per fare tutto questo è in contatto con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mercato del credito : per avere prest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056" w:hanging="2056"/>
              <w:rPr/>
            </w:pPr>
            <w:r>
              <w:rPr/>
              <w:t xml:space="preserve">il mercato mobiliare : per emettere azioni (SpA) o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056"/>
              <w:rPr/>
            </w:pPr>
            <w:r>
              <w:rPr/>
              <w:t xml:space="preserve">  </w:t>
            </w:r>
            <w:r>
              <w:rPr/>
              <w:t>obbligazioni (debiti)</w:t>
            </w:r>
          </w:p>
        </w:tc>
        <w:tc>
          <w:tcPr>
            <w:tcW w:w="4544" w:type="dxa"/>
            <w:tcBorders>
              <w:left w:val="dotted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l’impresa per fare tutto questo è in contatto con 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/>
              <w:t xml:space="preserve">mercato dei beni e servizi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/>
              <w:t>mercato del lavoro</w:t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360" w:hanging="288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 = F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d un medesimo istante, le loro misure monetarie sono coincidenti ed esprimono il valore della ricchezza (in concreto messa a disposizione) dell’azie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 xml:space="preserve">l’attuazione dei processi produttivi è un fenomeno connesso alle variazioni di F e I perché  i processi produttivi non potrebbero attivarsi senza un sostegno preesistente costituito dagli I e dai F già in corso e perché quell’attivazione può richiedere ulteriori modificazioni nella struttura qualitativo-quantitativa dei F e degli I 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correnza negoziale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el mercato ci sono negoziazioni, compravendite (modello di Marshall);</w:t>
            </w:r>
          </w:p>
          <w:p>
            <w:pPr>
              <w:pStyle w:val="Normal"/>
              <w:rPr/>
            </w:pPr>
            <w:r>
              <w:rPr/>
              <w:t>il mercato dei capitali tende ad essere un mercato di concorrenza perfetta,</w:t>
            </w:r>
          </w:p>
          <w:p>
            <w:pPr>
              <w:pStyle w:val="Normal"/>
              <w:rPr/>
            </w:pPr>
            <w:r>
              <w:rPr/>
              <w:t>il mercato dei beni e servizi tende ad essere un mercato dove il prezzo è fissato;</w:t>
            </w:r>
          </w:p>
          <w:p>
            <w:pPr>
              <w:pStyle w:val="Normal"/>
              <w:rPr/>
            </w:pPr>
            <w:r>
              <w:rPr/>
              <w:t>il mercato dei capitali è un mercato efficiente quando è reattivo (altrimenti efficienza debole)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la scienza economic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conomia politic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o sociale) scienza astratta che considera i fenomeni che si attuano nell’economia ipotetica dei singoli produttori e dei singoli consumatori, e quelli dell’intera nazion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delli economici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teorici o positivi : spiegano e interpretano la real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pplicativi o normativi : funzione di previsione, indirizzano le scelte dei soggett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b : i modelli economici positivi sono la premessa di quelli normativ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cienza economic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ia l’utilizzazione delle risorse per il soddisfacimento dei bisogn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 divide in teorica e normativ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conomica teoric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icerca spiegazioni del comportamento economico (ciò che è), comprend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icroeconomia : fenomeni di comportamento aziendali e di mercato </w:t>
            </w:r>
          </w:p>
          <w:p>
            <w:pPr>
              <w:pStyle w:val="Normal"/>
              <w:numPr>
                <w:ilvl w:val="0"/>
                <w:numId w:val="0"/>
              </w:numPr>
              <w:ind w:firstLine="1772"/>
              <w:rPr/>
            </w:pPr>
            <w:r>
              <w:rPr/>
              <w:t xml:space="preserve">(imprese, aziende non imprese, e loro rapporti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croeconomia : indagini su qta globali relative ad aggregati di varia estensione, </w:t>
            </w:r>
          </w:p>
          <w:p>
            <w:pPr>
              <w:pStyle w:val="Normal"/>
              <w:numPr>
                <w:ilvl w:val="0"/>
                <w:numId w:val="0"/>
              </w:numPr>
              <w:ind w:firstLine="1772"/>
              <w:rPr/>
            </w:pPr>
            <w:r>
              <w:rPr/>
              <w:t xml:space="preserve">come reddito, investimenti, risparmio, consumi …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772"/>
              <w:rPr/>
            </w:pPr>
            <w:r>
              <w:rPr/>
              <w:t>(sistemi socioeconomici e grandezze relative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0" w:firstLine="1772"/>
              <w:jc w:val="right"/>
              <w:rPr/>
            </w:pPr>
            <w:r>
              <w:rPr/>
              <w:t>economia normativ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icerca norme razionali di comportamento economico (ciò che dovrebbe essere), comprend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ropolitica economica : strategia dell’azien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cropolitica economica : strategia generata in seno al sistem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b : 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Testocommento"/>
              <w:rPr/>
            </w:pPr>
            <w:r>
              <w:rPr/>
              <w:t>l’economia normativa è maggiormente mirata verso il raggiungimento degli obiettivi e possiede un più elevato grado di analisi e più compiute tecniche di classificazione, misurazione e quantificazione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l’economia aziendal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6"/>
              </w:rPr>
            </w:pPr>
            <w:r>
              <w:rPr>
                <w:smallCaps/>
                <w:sz w:val="6"/>
              </w:rPr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 Zappa/D’Ippolit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ienza teorica che si contrappone all’economia positiva considerata troppo astratta, studia/teorizza ciò che si svolge nei processi amministrativi effettivamente realizzat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 Amaduzzi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incide con la microeconomia considerata distinta e autonoma dalla macroeconomia :</w:t>
            </w:r>
          </w:p>
          <w:p>
            <w:pPr>
              <w:pStyle w:val="Normal"/>
              <w:rPr/>
            </w:pPr>
            <w:r>
              <w:rPr/>
              <w:t>mentre l’economia aziendale imposta e risolve i problemi rispetto al fine che l’azienda si propone, la macroeconomia studia l’attività economica nel suo complesso sociale, per i fini della collettività, che non possono essere confusi con il fine perseguito dall’aziend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hanging="142"/>
              <w:jc w:val="right"/>
              <w:rPr/>
            </w:pPr>
            <w:r>
              <w:rPr/>
              <w:t>per De Dominicis/Onid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coincide con la microeconomia considerata connessa e non autonoma rispetto la macroecon. : </w:t>
            </w:r>
          </w:p>
          <w:p>
            <w:pPr>
              <w:pStyle w:val="Normal"/>
              <w:rPr/>
            </w:pPr>
            <w:r>
              <w:rPr/>
              <w:t>si individua un ramo normativo nella scienza economica (profilo più direttamente applicativo per elaborare modelli di calcolo cui i soggetti possono fare riferimento per lo loro scelte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 altri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è solo economia normativ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c. aziendale è divisa in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io della gestione, studio della rilevazione contabile, studio dell’organizzazione del lavoro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la ragioneri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agioneria : 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scrive i fenomeni economici, rileva, classifica, rappresenta, stima le qta economiche, le pone a raffronto, e soprattutto elabora i procedimenti di costruzione del valor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icroragioneri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sistemi contabili (consuntivi e preventivi) : contabilità generale d’esercizio, contabilità analitica d’esercizio, contabilità dei flussi di fondi, contabilità di previsione,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modelli di calcolo ottimale (preventivi) : parziali o general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croragioneri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abilità nazio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abilità delle interdipendenze econom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abilità dei flussi di fon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contabilità della bilancia dei pagamenti, ecc.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4"/>
            <w:tcBorders>
              <w:left w:val="dotted" w:sz="4" w:space="0" w:color="000000"/>
            </w:tcBorders>
          </w:tcPr>
          <w:p>
            <w:pPr>
              <w:pStyle w:val="Testocommento"/>
              <w:rPr>
                <w:smallCaps/>
              </w:rPr>
            </w:pPr>
            <w:r>
              <w:rPr>
                <w:smallCaps/>
              </w:rPr>
              <w:t>l’attività economica (o produttiva) e contabile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tività pratic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Testocommento"/>
              <w:rPr/>
            </w:pPr>
            <w:r>
              <w:rPr/>
              <w:t>applicazione di tecniche produttive (nb : ogni attività pratica presenta un aspetto economico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tività produttiv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attività di scelta (aspetto soggettiv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formazione del “valore” (aspetto oggettivo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tività di scelt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voro deliberativo che si esegue a vari libelli per conseguire dati fini (o obiettivi)</w:t>
            </w:r>
          </w:p>
          <w:p>
            <w:pPr>
              <w:pStyle w:val="Normal"/>
              <w:rPr/>
            </w:pPr>
            <w:r>
              <w:rPr/>
              <w:t>nb : non possono contrapporsi fini economici a fini non economic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 scelta può essere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iniziativa diretta e protratta nel tem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iniziativa indiretta (o atto di delega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blema organizzativ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icerca nei nuclei di formazione delle decisioni e dei canali di trasmissione delle stesse che caratterizzano il sistema nervoso dell’azienda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roblema tecnologico : 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icerca delle metodologie produttive possibili (cioè dei processi produttivi migliori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blema tecnic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finizione, per un periodo di tempo dato, di un numero finito di metodologie produttive in connessione alla struttura organizzativa per la soluzione del problema economico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blema economic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elta tra le metodologie produttive costituenti un problema tecnico in funzione di opportuni parametri di efficienza e redditività per raggiungere gli obiettivi prefissati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lcolo di convenienza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rPr/>
            </w:pPr>
            <w:r>
              <w:rPr/>
              <w:t>confronto tra qta economiche omogenee (presupposto per soluzione del problema economic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i calcoli di convenienza possono esser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/>
              <w:t>ex ante (preventivi) o ex post (consuntiv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/>
              <w:t>parziali (settoriali) o generali (relativi all’intera produzione)</w:t>
            </w:r>
          </w:p>
        </w:tc>
      </w:tr>
      <w:tr>
        <w:trPr/>
        <w:tc>
          <w:tcPr>
            <w:tcW w:w="219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left="720" w:hanging="360"/>
              <w:jc w:val="right"/>
              <w:rPr/>
            </w:pPr>
            <w:r>
              <w:rPr/>
              <w:t>conto :</w:t>
            </w:r>
          </w:p>
        </w:tc>
        <w:tc>
          <w:tcPr>
            <w:tcW w:w="76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ppresentazione mentale o sensibile di un calcolo di convenienza</w:t>
            </w:r>
          </w:p>
          <w:p>
            <w:pPr>
              <w:pStyle w:val="Normal"/>
              <w:rPr/>
            </w:pPr>
            <w:r>
              <w:rPr/>
              <w:t>nb : un calcolo di convenienza rappresentato (cioè venuto ad esistenza) non può che essere contabile e non esiste attività contabile separata da attività economica (e vicevers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sz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mallCap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ind w:left="346" w:hanging="0"/>
    </w:pPr>
    <w:rPr/>
  </w:style>
  <w:style w:type="paragraph" w:styleId="Rientrocorpodeltesto2">
    <w:name w:val="Rientro corpo del testo 2"/>
    <w:basedOn w:val="Normal"/>
    <w:qFormat/>
    <w:pPr>
      <w:spacing w:before="40" w:after="40"/>
      <w:ind w:left="1843" w:hanging="1843"/>
    </w:pPr>
    <w:rPr/>
  </w:style>
  <w:style w:type="paragraph" w:styleId="Rientrocorpodeltesto3">
    <w:name w:val="Rientro corpo del testo 3"/>
    <w:basedOn w:val="Normal"/>
    <w:qFormat/>
    <w:pPr>
      <w:spacing w:before="40" w:after="40"/>
      <w:ind w:left="85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34:00Z</dcterms:created>
  <dc:creator>Marco Pasut</dc:creator>
  <dc:description/>
  <dc:language>en-US</dc:language>
  <cp:lastModifiedBy>Marco</cp:lastModifiedBy>
  <cp:lastPrinted>2001-03-18T15:47:00Z</cp:lastPrinted>
  <dcterms:modified xsi:type="dcterms:W3CDTF">2001-04-04T21:46:00Z</dcterms:modified>
  <cp:revision>17</cp:revision>
  <dc:subject/>
  <dc:title>CAPITOLO I</dc:title>
</cp:coreProperties>
</file>