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ORMULE  per approvvigionamenti a Lotto Economico / Quantità fis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’è la voce “lead time di rifornimento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9"/>
        <w:gridCol w:w="265"/>
        <w:gridCol w:w="6670"/>
        <w:gridCol w:w="1557"/>
        <w:gridCol w:w="1145"/>
        <w:gridCol w:w="960"/>
        <w:gridCol w:w="981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annuo di approvvigionamento / giorni lavorativi</w:t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ianza fabbisogn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ianza fabbisogno% * p</w:t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329" w:type="dxa"/>
            <w:vMerge w:val="restart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5" w:type="dxa"/>
            <w:vMerge w:val="restart"/>
            <w:tcBorders/>
            <w:vAlign w:val="center"/>
          </w:tcPr>
          <w:p>
            <w:pPr>
              <w:pStyle w:val="Normal"/>
              <w:ind w:hanging="121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* fabbisogno annuo di approvvigionamento * costi di trasporto e ordinazione per ogni consegna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di acquisto unitario * costo di mantenimento%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se Q &gt; Q</w:t>
            </w:r>
            <w:r>
              <w:rPr>
                <w:sz w:val="16"/>
                <w:szCs w:val="16"/>
                <w:u w:val="single"/>
                <w:vertAlign w:val="subscript"/>
              </w:rPr>
              <w:t>scont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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alcola Q con lo sconto, quindi al posto di “prezzo di acquisto unitario” ci sarà “(1-sconto%) * prezzo di acquisto unitario”</w:t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orte di sicurezza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 del livello di servizio * 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sz w:val="16"/>
                <w:szCs w:val="16"/>
              </w:rPr>
              <w:t xml:space="preserve"> [ (devianza fabbisogno)² * lead time di rifornimento + (devianza ritardi di consegna)² * p² ]</w:t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di riordin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* lead time di rifornimento + scorte di sicurezza</w:t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di acquisto unitario * costo di mantenimento%</w:t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se Q &gt; Q</w:t>
            </w:r>
            <w:r>
              <w:rPr>
                <w:sz w:val="16"/>
                <w:szCs w:val="16"/>
                <w:u w:val="single"/>
                <w:vertAlign w:val="subscript"/>
              </w:rPr>
              <w:t>scont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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on serve calcolare le due alternative, perché il </w:t>
            </w:r>
            <w:r>
              <w:rPr>
                <w:b/>
                <w:sz w:val="16"/>
                <w:szCs w:val="16"/>
              </w:rPr>
              <w:t>lotto di acquisto</w:t>
            </w:r>
            <w:r>
              <w:rPr>
                <w:sz w:val="16"/>
                <w:szCs w:val="16"/>
              </w:rPr>
              <w:t xml:space="preserve"> è Q ricalcolato con lo sconto</w:t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altriment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 ipotesi 1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(Q/2 + scorte di sicurezza) * C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. servizio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7" w:hanging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(fabbisogno annuo di approvvigionamento / Q) * costi di trasporto e ordinazione per ogni consegna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 ipotesi 2 (sconto)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+ (Q</w:t>
            </w:r>
            <w:r>
              <w:rPr>
                <w:sz w:val="16"/>
                <w:szCs w:val="16"/>
                <w:vertAlign w:val="subscript"/>
              </w:rPr>
              <w:t>sconto</w:t>
            </w:r>
            <w:r>
              <w:rPr>
                <w:sz w:val="16"/>
                <w:szCs w:val="16"/>
              </w:rPr>
              <w:t xml:space="preserve">/2 + scorte di sicurezza) * C * (1-sconto%)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+ (fabbisogno annuo di approvvigionamento / Q</w:t>
            </w:r>
            <w:r>
              <w:rPr>
                <w:sz w:val="16"/>
                <w:szCs w:val="16"/>
                <w:vertAlign w:val="subscript"/>
              </w:rPr>
              <w:t>sconto</w:t>
            </w:r>
            <w:r>
              <w:rPr>
                <w:sz w:val="16"/>
                <w:szCs w:val="16"/>
              </w:rPr>
              <w:t>) * costi di trasporto e ordinazione per ogni consegna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(sconto% * prezzo di acquisto unitario * fabbisogno annuo di approvvigionamento)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4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vedi quali costi totali sono inferiori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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potesi 1 allora usa Q calcolato e non applicare lo sconto, se ipotesi 2 usa Q necessario per lo sconto e applica lo sconto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2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tto di acquist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 dell’ipotesi 1 o Q dell’ipotesi 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2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orte medie durante l’ann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rte di sicurezza + (lotto di acquisto / 2)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di rifornimenti annui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annuo di approvvigionamento / lotto di acquisto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o di mantenimento scorte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rte medie durante l’anno * C * (1 - sconto eventuale%)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1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ezzo di acquisto unitario * (1-sconto eventuale%) * fabbisogno annuo di approvvigionamento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8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8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medio dei debiti di fornitura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ilazioni di pagamento / 360) * D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i ordinazione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di rifornimenti annui * costi di trasporto e ordinazione per ogni consegna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i annui totali di rifornimento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costo di mantenimento scorte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 netto degli oneri per le dilazioni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costi di ordinazione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D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 (valore medio dei debiti di fornitura * costo del capitale%)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i/>
          <w:sz w:val="24"/>
          <w:szCs w:val="24"/>
        </w:rPr>
        <w:t>FORMULE  per approvvigionamenti a Tempo Fiss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’è la voce “tempo tra un rifornimento e il successivo” oppure “tempo di rifornimento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9"/>
        <w:gridCol w:w="8655"/>
        <w:gridCol w:w="1080"/>
        <w:gridCol w:w="851"/>
        <w:gridCol w:w="1033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annuo di approvvigionamento / giorni lavorativi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ianza fabbisogn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ianza fabbisogno% * p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* tempo tra un rifornimento e il successivo    (oppure Q = p * tempo di rifornimento)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 time di riforniment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 tra un rifornimento e il successivo + preavviso    (oppure lead time di rifornimento = tempo di rifornimento)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orte di sicurezza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 del livello di servizio * 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sz w:val="16"/>
                <w:szCs w:val="16"/>
              </w:rPr>
              <w:t xml:space="preserve"> [ (devianza fabbisogno)² * lead time di rifornimento + (devianza ritardi di consegna)² * p² ]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ivello di riordino)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RILEVANTE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di reintegr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 + scorte di sicurezza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di acquisto unitario * costo di mantenimento%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 ipotesi 1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(Q/2 + scorte di sicurezza) * C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(fabbisogno annuo di approvvigionamento / Q) * costi di trasporto e ordinazione per ogni consegn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97" w:hanging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. servizio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7" w:hanging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 ipotesi 2 (sconto)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+ (Q</w:t>
            </w:r>
            <w:r>
              <w:rPr>
                <w:sz w:val="16"/>
                <w:szCs w:val="16"/>
                <w:vertAlign w:val="subscript"/>
              </w:rPr>
              <w:t>sconto</w:t>
            </w:r>
            <w:r>
              <w:rPr>
                <w:sz w:val="16"/>
                <w:szCs w:val="16"/>
              </w:rPr>
              <w:t xml:space="preserve">/2 + scorte di sicurezza) * C * (1-sconto%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+ (fabbisogno annuo di approvvigionamento / Q</w:t>
            </w:r>
            <w:r>
              <w:rPr>
                <w:sz w:val="16"/>
                <w:szCs w:val="16"/>
                <w:vertAlign w:val="subscript"/>
              </w:rPr>
              <w:t>sconto</w:t>
            </w:r>
            <w:r>
              <w:rPr>
                <w:sz w:val="16"/>
                <w:szCs w:val="16"/>
              </w:rPr>
              <w:t>) * costi di trasporto e ordinazione per ogni consegn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(sconto% * prezzo di acquisto unitario * fabbisogno annuo di approvvigionamento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vedi quali costi totali sono inferiori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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potesi 1 allora usa Q calcolato e non applicare lo sconto, se ipotesi 2 usa Q necessario per lo sconto e applica lo scont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/>
        <w:tc>
          <w:tcPr>
            <w:tcW w:w="26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tto di acquist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 dell’ipotesi 1 o Q dell’ipotesi 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orte medie durante l’ann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rte di sicurezza + (lotto di acquisto / 2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di rifornimenti annui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annuo di approvvigionamento / lotto di acquist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o di mantenimento scorte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rte medie durante l’anno * C * (1 - sconto eventuale%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ezzo di acquisto unitario * (1-sconto eventuale%) * fabbisogno annuo di approvvigionament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medio dei debiti di fornitura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ilazioni di pagamento / 360) * 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i ordinazione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di rifornimenti annui * costi di trasporto e ordinazione per ogni consegn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i annui totali di rifornimento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6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costo di mantenimento scort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 netto degli oneri per le dilazioni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costi di ordinazion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 (valore medio dei debiti di fornitura * costo del capitale%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i/>
          <w:sz w:val="24"/>
          <w:szCs w:val="24"/>
        </w:rPr>
        <w:t>FORMULE  per approvvigionamenti a Tempo Fisso (formule invers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’è la voce “tempo tra un rifornimento e il successivo” oppure “tempo di rifornimento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9"/>
        <w:gridCol w:w="8460"/>
        <w:gridCol w:w="1185"/>
        <w:gridCol w:w="945"/>
        <w:gridCol w:w="988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annuo di approvvigion.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giornaliero * giorni lavorativi annui</w:t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giornaliero</w:t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ianza fabbisogn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ianza fabbisogno% * p</w:t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 (</w:t>
            </w:r>
            <w:r>
              <w:rPr>
                <w:b/>
                <w:sz w:val="16"/>
                <w:szCs w:val="16"/>
              </w:rPr>
              <w:t>quantità acquistata ad ogni rif.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ello di reintegro - scorte di sicurezza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. servizio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7" w:hanging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po tra un rif. e il successiv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 / p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 time di riforniment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 tra un rifornimento e il successivo + preavviso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4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o di mantenimento%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* costi di mantenimento scorte annui / prezzo di acquisto unitario / Q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2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di acquisto unitario * costo di mantenimento%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2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di acquisto unitario * (1-sconto eventuale%) * fabbisogno annuo di approvvigionamento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lazioni di pagament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* valore medio dei debiti di fornitura / D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 del livello di servizi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corte di sicurezza / 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sz w:val="16"/>
                <w:szCs w:val="16"/>
              </w:rPr>
              <w:t xml:space="preserve"> [ (devianza fabbisogno)² * lead time di rifornimento + (devianza ritardi di consegna)² * p² ]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1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di rifornimenti annui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annuo di approvvigionamento / Q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8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i di trasp. e ord. per consegna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i trasporto e ordinazione complessivi annui / numero di rifornimenti annui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8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orte medie durante l’anno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rte di sicurezza + (Q / 2)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i annui totali di rifornimento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costi di mantenimento scorte annui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 netto degli oneri per le dilazioni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costi di trasporto e ordinazione complessivi annui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D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 (valore medio dei debiti di fornitura * costo del capitale%)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ind w:left="63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ORMUL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9"/>
        <w:gridCol w:w="5908"/>
        <w:gridCol w:w="486"/>
      </w:tblGrid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i mantenimento delle scort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sso% di mantenimento * capitale mediamente investito nelle scort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e (mediamente) investito nelle scort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Q/2) * prezzo unitario d’acquis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ini per unità di temp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per unità di tempo / Q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i ordinazione delle scort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ini per unità di tempo * costo di ogni ordin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 delle scort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i mantenimento delle scorte + costi di ordinazione delle scort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to di acquisto Q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qr( 2 * fabbisogno per unità di tempo * costo di ogni ordine /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ezzo unitario d’acquisto * tasso% di mantenimento)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sso% di mantenimen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% di mantenimento + costi finanziari sull’investimento in scort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9"/>
        <w:gridCol w:w="5908"/>
        <w:gridCol w:w="486"/>
      </w:tblGrid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ini (n°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/ dimensione del lotto d’acquis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d’acquisto (se intermediari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d’acquisto * (1 + provvigione all’intermediario sul prezzo d’acquisto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</w:tr>
    </w:tbl>
    <w:p>
      <w:pPr>
        <w:pStyle w:val="Normal"/>
        <w:rPr>
          <w:lang w:bidi="ar-DZ"/>
        </w:rPr>
      </w:pPr>
      <w:r>
        <w:rPr>
          <w:lang w:bidi="ar-DZ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9"/>
        <w:gridCol w:w="5908"/>
        <w:gridCol w:w="486"/>
      </w:tblGrid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rta medi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/2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rta media (se rifornimento non immediato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/2 * (r-p)/r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otto di acquisto Q, rifornimento non immedi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to economico Q * sqr( r/(r-p)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(esempio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e trasportabile da un camion * n° consegne giornaliere * n° camion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(esempio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annuale / (52 settimane * 5 giorni lavorativi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9"/>
        <w:gridCol w:w="5908"/>
        <w:gridCol w:w="486"/>
      </w:tblGrid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ello di riordin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* lead time di rifornimento + scorte di sicurezza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 (livello ottimale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t * sqr( </w:t>
            </w:r>
            <w:r>
              <w:rPr>
                <w:rFonts w:eastAsia="Symbol" w:cs="Symbol" w:ascii="Symbol" w:hAnsi="Symbol"/>
                <w:sz w:val="16"/>
                <w:szCs w:val="16"/>
              </w:rPr>
              <w:t></w:t>
            </w:r>
            <w:r>
              <w:rPr>
                <w:sz w:val="16"/>
                <w:szCs w:val="16"/>
                <w:vertAlign w:val="superscript"/>
                <w:lang w:val="en-GB"/>
              </w:rPr>
              <w:t>2</w:t>
            </w:r>
            <w:r>
              <w:rPr>
                <w:sz w:val="16"/>
                <w:szCs w:val="16"/>
                <w:vertAlign w:val="subscript"/>
                <w:lang w:val="en-GB"/>
              </w:rPr>
              <w:t>p</w:t>
            </w:r>
            <w:r>
              <w:rPr>
                <w:sz w:val="16"/>
                <w:szCs w:val="16"/>
                <w:lang w:val="en-GB"/>
              </w:rPr>
              <w:t xml:space="preserve"> * lead time</w:t>
            </w:r>
            <w:r>
              <w:rPr>
                <w:sz w:val="16"/>
                <w:szCs w:val="16"/>
              </w:rPr>
              <w:t xml:space="preserve"> medio</w:t>
            </w:r>
            <w:r>
              <w:rPr>
                <w:sz w:val="16"/>
                <w:szCs w:val="16"/>
                <w:lang w:val="en-GB"/>
              </w:rPr>
              <w:t xml:space="preserve"> + </w:t>
            </w:r>
            <w:r>
              <w:rPr>
                <w:rFonts w:eastAsia="Symbol" w:cs="Symbol" w:ascii="Symbol" w:hAnsi="Symbol"/>
                <w:sz w:val="16"/>
                <w:szCs w:val="16"/>
              </w:rPr>
              <w:t></w:t>
            </w:r>
            <w:r>
              <w:rPr>
                <w:sz w:val="16"/>
                <w:szCs w:val="16"/>
                <w:vertAlign w:val="superscript"/>
                <w:lang w:val="en-GB"/>
              </w:rPr>
              <w:t>2</w:t>
            </w:r>
            <w:r>
              <w:rPr>
                <w:sz w:val="16"/>
                <w:szCs w:val="16"/>
                <w:vertAlign w:val="subscript"/>
                <w:lang w:val="en-GB"/>
              </w:rPr>
              <w:t>lead time</w:t>
            </w:r>
            <w:r>
              <w:rPr>
                <w:sz w:val="16"/>
                <w:szCs w:val="16"/>
                <w:lang w:val="en-GB"/>
              </w:rPr>
              <w:t xml:space="preserve"> * p</w:t>
            </w:r>
            <w:r>
              <w:rPr>
                <w:sz w:val="16"/>
                <w:szCs w:val="16"/>
                <w:vertAlign w:val="superscript"/>
                <w:lang w:val="en-GB"/>
              </w:rPr>
              <w:t>2</w:t>
            </w:r>
            <w:r>
              <w:rPr>
                <w:sz w:val="16"/>
                <w:szCs w:val="16"/>
                <w:lang w:val="en-GB"/>
              </w:rPr>
              <w:t xml:space="preserve">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SS</w:t>
            </w:r>
            <w:r>
              <w:rPr>
                <w:sz w:val="16"/>
                <w:szCs w:val="16"/>
                <w:vertAlign w:val="subscript"/>
              </w:rPr>
              <w:t>max</w:t>
            </w: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</w:rPr>
              <w:t>(livello di servizio</w:t>
            </w:r>
            <w:r>
              <w:rPr>
                <w:sz w:val="16"/>
                <w:szCs w:val="16"/>
                <w:lang w:val="en-GB"/>
              </w:rPr>
              <w:t xml:space="preserve"> 100%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max</w:t>
            </w:r>
            <w:r>
              <w:rPr>
                <w:sz w:val="16"/>
                <w:szCs w:val="16"/>
                <w:lang w:val="en-GB"/>
              </w:rPr>
              <w:t xml:space="preserve"> * lead</w:t>
            </w:r>
            <w:r>
              <w:rPr>
                <w:sz w:val="16"/>
                <w:szCs w:val="16"/>
              </w:rPr>
              <w:t xml:space="preserve"> time</w:t>
            </w:r>
            <w:r>
              <w:rPr>
                <w:sz w:val="16"/>
                <w:szCs w:val="16"/>
                <w:vertAlign w:val="subscript"/>
              </w:rPr>
              <w:t>max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ivello di reintegr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* numero di unità di tempo tra un rifornimento e l’altro + SS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à di approvvigionamento ordinat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ello di reintegro - quantità stimata in magazzino al momento del rifornimen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à in magazzino al momento del rifornim.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à in magazzino al momento del lancio dell’ordine - prelievo previsto durante lead tim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9"/>
        <w:gridCol w:w="5908"/>
        <w:gridCol w:w="486"/>
      </w:tblGrid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ziamento concesso da un fornitor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ilazione di pagamento / 360) * prezzo unitario d’acquisto * fabbisogno annu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si-rendita di competenza del fornitor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unitario di fornitura - costi variabili unitari di produzion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o di specificità degli investimen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(valore di realizzo / valore contabile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9"/>
        <w:gridCol w:w="5908"/>
        <w:gridCol w:w="486"/>
      </w:tblGrid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sso minimo di pieno impieg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imo comune divisore dei tempi di lavorazione delle macchine in sequenza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utilizzazione produttiv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sso minimo di pieno impiego - fabbisogno produttiv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acità inutilizzat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utilizzazione / flusso minimo di pieno impieg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acità utilizzata (load factor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produttivo / flusso minimo di pieno impieg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9"/>
        <w:gridCol w:w="5908"/>
        <w:gridCol w:w="486"/>
      </w:tblGrid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o unitario di produzion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u + CF/q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i ‘mantenimento delle scorte’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Q/2) * ( (p°-c°)/p° ) * costo unitario di produzione * tasso% di mantenimen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‘</w:t>
            </w:r>
            <w:r>
              <w:rPr>
                <w:sz w:val="16"/>
                <w:szCs w:val="16"/>
              </w:rPr>
              <w:t>ordini’ per unità di temp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per unità di tempo / Q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egli attrezzagg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  <w:r>
              <w:rPr>
                <w:sz w:val="16"/>
                <w:szCs w:val="16"/>
              </w:rPr>
              <w:t>ordini’ per unità di tempo * costo di ogni attrezzaggi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 di produzion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i ‘mantenimento delle scorte’ + costi degli attrezzagg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otto di produzione Q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qr( 2 * fabbisogno per unità di tempo * costo di ogni attrezzaggio /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costo unitario di produzione * tasso% di mantenimento)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otto di produzione Q, “formula da usare”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otto di produzione Q * sqr( p°/(p°-c°)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genda 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dimensione del lotto economico (di acquisto o di produzione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tasso di rifornimento per unità di temp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tasso di prelievo dal magazzino per unità di temp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scorte di sicurezza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p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devianza standard del tasso di prelievo in un’unita di tempo (no incertezza </w:t>
            </w: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p</w:t>
            </w:r>
            <w:r>
              <w:rPr/>
              <w:t>=0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 xml:space="preserve">lead time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devianza standard del lead time di rifornimento (no incertezza </w:t>
            </w:r>
            <w:r>
              <w:rPr>
                <w:rFonts w:eastAsia="Wingdings" w:cs="Wingdings" w:ascii="Wingdings" w:hAnsi="Wingdings"/>
              </w:rPr>
              <w:t>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lead time</w:t>
            </w:r>
            <w:r>
              <w:rPr/>
              <w:t>=0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coefficiente per la determinazione della scorta di sicurezza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c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tasso di consumo per unità di temp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p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tasso di produzione per unità di temp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efficiente t per la determinazione della scorta di sicurezza</w:t>
      </w:r>
    </w:p>
    <w:p>
      <w:pPr>
        <w:pStyle w:val="Normal"/>
        <w:rPr/>
      </w:pPr>
      <w:r>
        <w:rPr/>
      </w:r>
    </w:p>
    <w:tbl>
      <w:tblPr>
        <w:tblW w:w="2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689"/>
      </w:tblGrid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livello di servizio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75,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85,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89,44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3,32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4,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4,52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5,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6,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7,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7,72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8,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8,61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9,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9,18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9,38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9,5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2,57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9,6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9,7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9,8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9,86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9,90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3,09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9,93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99,99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63" w:right="60" w:hanging="0"/>
              <w:jc w:val="center"/>
              <w:rPr/>
            </w:pPr>
            <w:r>
              <w:rPr/>
              <w:t>4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ind w:right="6" w:hanging="0"/>
        <w:rPr>
          <w:i/>
          <w:i/>
        </w:rPr>
      </w:pPr>
      <w:r>
        <w:rPr/>
        <w:t>I parametri dell’eccellenza: un esempio</w:t>
      </w:r>
    </w:p>
    <w:p>
      <w:pPr>
        <w:pStyle w:val="Normal"/>
        <w:ind w:left="567" w:right="567" w:firstLine="284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86"/>
        <w:gridCol w:w="1918"/>
      </w:tblGrid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PRESTAZIONE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VALORE ECCELLENTE</w:t>
            </w:r>
          </w:p>
        </w:tc>
      </w:tr>
      <w:tr>
        <w:trPr>
          <w:trHeight w:val="382" w:hRule="atLeast"/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% costi logistici su fatturato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lt; 5%</w:t>
            </w:r>
          </w:p>
        </w:tc>
      </w:tr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% affidabilità di consegna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gt; 95%</w:t>
            </w:r>
          </w:p>
        </w:tc>
      </w:tr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indice comunanza parti componenti per famiglia di prodotto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gt; 50%</w:t>
            </w:r>
          </w:p>
        </w:tc>
      </w:tr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indice di flusso produttivo (lead-time/tempo di processo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lt; 4 - 5</w:t>
            </w:r>
          </w:p>
        </w:tc>
      </w:tr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indice di programmazione (tempo di consegna/lead-time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gt; 0,8</w:t>
            </w:r>
          </w:p>
        </w:tc>
      </w:tr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indice di efficienza globale impianti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gt; 85%</w:t>
            </w:r>
          </w:p>
        </w:tc>
      </w:tr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indice di rotazione delle scorte (inventory turnover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gt; 10 - 12</w:t>
            </w:r>
          </w:p>
        </w:tc>
      </w:tr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numero totale fornitori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lt; 100</w:t>
            </w:r>
          </w:p>
        </w:tc>
      </w:tr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% fornitori in free-pass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gt; 70%</w:t>
            </w:r>
          </w:p>
        </w:tc>
      </w:tr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% fornitori gestiti con ordini aperti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gt; 80%</w:t>
            </w:r>
          </w:p>
        </w:tc>
      </w:tr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costo totale non qualità su fatturato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lt; 3%</w:t>
            </w:r>
          </w:p>
        </w:tc>
      </w:tr>
      <w:tr>
        <w:trPr>
          <w:cantSplit w:val="true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numero medio di suggerimenti per addetto in un anno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&gt; 10</w:t>
            </w:r>
          </w:p>
        </w:tc>
      </w:tr>
    </w:tbl>
    <w:p>
      <w:pPr>
        <w:pStyle w:val="Normal"/>
        <w:spacing w:before="120" w:after="120"/>
        <w:ind w:right="6" w:hanging="0"/>
        <w:jc w:val="center"/>
        <w:rPr>
          <w:rFonts w:ascii="New Century Schlbk;Times New Roman" w:hAnsi="New Century Schlbk;Times New Roman" w:cs="New Century Schlbk;Times New Roman"/>
        </w:rPr>
      </w:pPr>
      <w:r>
        <w:rPr>
          <w:rFonts w:cs="New Century Schlbk;Times New Roman" w:ascii="New Century Schlbk;Times New Roman" w:hAnsi="New Century Schlbk;Times New Roman"/>
        </w:rPr>
      </w:r>
    </w:p>
    <w:p>
      <w:pPr>
        <w:pStyle w:val="Normal"/>
        <w:spacing w:before="120" w:after="120"/>
        <w:ind w:right="6" w:hanging="0"/>
        <w:rPr>
          <w:rFonts w:ascii="New Century Schlbk;Times New Roman" w:hAnsi="New Century Schlbk;Times New Roman" w:cs="New Century Schlbk;Times New Roman"/>
          <w:sz w:val="16"/>
        </w:rPr>
      </w:pPr>
      <w:r>
        <w:rPr>
          <w:rFonts w:cs="New Century Schlbk;Times New Roman" w:ascii="New Century Schlbk;Times New Roman" w:hAnsi="New Century Schlbk;Times New Roman"/>
          <w:sz w:val="16"/>
        </w:rPr>
        <w:t xml:space="preserve">Inventory Turnover = </w:t>
      </w:r>
    </w:p>
    <w:p>
      <w:pPr>
        <w:pStyle w:val="Normal"/>
        <w:spacing w:before="120" w:after="120"/>
        <w:ind w:right="6" w:hanging="0"/>
        <w:rPr>
          <w:rFonts w:ascii="New Century Schlbk;Times New Roman" w:hAnsi="New Century Schlbk;Times New Roman" w:cs="New Century Schlbk;Times New Roman"/>
          <w:sz w:val="16"/>
        </w:rPr>
      </w:pPr>
      <w:r>
        <w:rPr>
          <w:rFonts w:cs="New Century Schlbk;Times New Roman" w:ascii="New Century Schlbk;Times New Roman" w:hAnsi="New Century Schlbk;Times New Roman"/>
          <w:sz w:val="16"/>
        </w:rPr>
        <w:t xml:space="preserve">Tempo di copertura (giorni) = </w:t>
      </w:r>
    </w:p>
    <w:p>
      <w:pPr>
        <w:pStyle w:val="Normal"/>
        <w:spacing w:before="120" w:after="120"/>
        <w:ind w:right="6" w:hanging="0"/>
        <w:rPr>
          <w:rFonts w:ascii="New Century Schlbk;Times New Roman" w:hAnsi="New Century Schlbk;Times New Roman" w:cs="New Century Schlbk;Times New Roman"/>
          <w:sz w:val="16"/>
        </w:rPr>
      </w:pPr>
      <w:r>
        <w:rPr>
          <w:rFonts w:cs="New Century Schlbk;Times New Roman" w:ascii="New Century Schlbk;Times New Roman" w:hAnsi="New Century Schlbk;Times New Roman"/>
          <w:sz w:val="16"/>
        </w:rPr>
        <w:t>Indice di Efficienza Globale Impianti = Tasso di Disponibilità * Tasso di Efficienza * Tasso di Qualità</w:t>
      </w:r>
    </w:p>
    <w:p>
      <w:pPr>
        <w:pStyle w:val="Normal"/>
        <w:spacing w:before="120" w:after="120"/>
        <w:ind w:right="6" w:hanging="0"/>
        <w:rPr>
          <w:rFonts w:ascii="New Century Schlbk;Times New Roman" w:hAnsi="New Century Schlbk;Times New Roman" w:cs="New Century Schlbk;Times New Roman"/>
          <w:sz w:val="16"/>
        </w:rPr>
      </w:pPr>
      <w:r>
        <w:rPr>
          <w:rFonts w:cs="New Century Schlbk;Times New Roman" w:ascii="New Century Schlbk;Times New Roman" w:hAnsi="New Century Schlbk;Times New Roman"/>
          <w:sz w:val="16"/>
        </w:rPr>
        <w:t xml:space="preserve">Tasso di Disponibilità = </w:t>
      </w:r>
    </w:p>
    <w:p>
      <w:pPr>
        <w:pStyle w:val="Normal"/>
        <w:spacing w:before="120" w:after="120"/>
        <w:ind w:right="6" w:hanging="0"/>
        <w:rPr>
          <w:rFonts w:ascii="New Century Schlbk;Times New Roman" w:hAnsi="New Century Schlbk;Times New Roman" w:cs="New Century Schlbk;Times New Roman"/>
          <w:sz w:val="16"/>
        </w:rPr>
      </w:pPr>
      <w:r>
        <w:rPr>
          <w:rFonts w:cs="New Century Schlbk;Times New Roman" w:ascii="New Century Schlbk;Times New Roman" w:hAnsi="New Century Schlbk;Times New Roman"/>
          <w:sz w:val="16"/>
        </w:rPr>
        <w:t xml:space="preserve">Tasso di Efficienza = </w:t>
      </w:r>
    </w:p>
    <w:p>
      <w:pPr>
        <w:pStyle w:val="Normal"/>
        <w:spacing w:before="120" w:after="120"/>
        <w:ind w:right="6" w:hanging="0"/>
        <w:rPr>
          <w:rFonts w:ascii="New Century Schlbk;Times New Roman" w:hAnsi="New Century Schlbk;Times New Roman" w:cs="New Century Schlbk;Times New Roman"/>
          <w:sz w:val="16"/>
        </w:rPr>
      </w:pPr>
      <w:r>
        <w:rPr>
          <w:rFonts w:cs="New Century Schlbk;Times New Roman" w:ascii="New Century Schlbk;Times New Roman" w:hAnsi="New Century Schlbk;Times New Roman"/>
          <w:sz w:val="16"/>
        </w:rPr>
        <w:t xml:space="preserve">Tasso di Qualità = </w:t>
      </w:r>
    </w:p>
    <w:p>
      <w:pPr>
        <w:pStyle w:val="Normal"/>
        <w:spacing w:before="120" w:after="120"/>
        <w:ind w:right="6" w:hanging="0"/>
        <w:rPr>
          <w:rFonts w:ascii="New Century Schlbk;Times New Roman" w:hAnsi="New Century Schlbk;Times New Roman" w:cs="New Century Schlbk;Times New Roman"/>
          <w:sz w:val="16"/>
        </w:rPr>
      </w:pPr>
      <w:r>
        <w:rPr>
          <w:rFonts w:cs="New Century Schlbk;Times New Roman" w:ascii="New Century Schlbk;Times New Roman" w:hAnsi="New Century Schlbk;Times New Roman"/>
          <w:sz w:val="16"/>
        </w:rPr>
      </w:r>
    </w:p>
    <w:p>
      <w:pPr>
        <w:pStyle w:val="Normal"/>
        <w:spacing w:before="120" w:after="120"/>
        <w:ind w:right="6" w:hanging="0"/>
        <w:rPr>
          <w:rFonts w:ascii="New Century Schlbk;Times New Roman" w:hAnsi="New Century Schlbk;Times New Roman" w:cs="New Century Schlbk;Times New Roman"/>
          <w:b/>
          <w:b/>
          <w:sz w:val="23"/>
        </w:rPr>
      </w:pPr>
      <w:r>
        <w:rPr>
          <w:rFonts w:cs="New Century Schlbk;Times New Roman" w:ascii="New Century Schlbk;Times New Roman" w:hAnsi="New Century Schlbk;Times New Roman"/>
          <w:b/>
          <w:sz w:val="23"/>
        </w:rPr>
        <w:t>Prestazioni di eccellenza nella gestione delle scorte: un esempio</w:t>
      </w:r>
    </w:p>
    <w:p>
      <w:pPr>
        <w:pStyle w:val="Normal"/>
        <w:spacing w:before="120" w:after="120"/>
        <w:ind w:right="6" w:hanging="0"/>
        <w:jc w:val="center"/>
        <w:rPr>
          <w:rFonts w:ascii="New Century Schlbk;Times New Roman" w:hAnsi="New Century Schlbk;Times New Roman" w:cs="New Century Schlbk;Times New Roman"/>
          <w:b/>
          <w:b/>
          <w:sz w:val="23"/>
        </w:rPr>
      </w:pPr>
      <w:r>
        <w:rPr>
          <w:rFonts w:cs="New Century Schlbk;Times New Roman" w:ascii="New Century Schlbk;Times New Roman" w:hAnsi="New Century Schlbk;Times New Roman"/>
          <w:b/>
          <w:sz w:val="23"/>
        </w:rPr>
      </w:r>
    </w:p>
    <w:tbl>
      <w:tblPr>
        <w:tblW w:w="922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65"/>
        <w:gridCol w:w="2268"/>
        <w:gridCol w:w="1843"/>
        <w:gridCol w:w="1701"/>
        <w:gridCol w:w="1351"/>
      </w:tblGrid>
      <w:tr>
        <w:trPr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Materie prime e semilavorati d'acquisto</w:t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Work in proc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Prodotti finit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Totale scorte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Inventory Turnover</w:t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36 - 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75 - 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35 - 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15 - 18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Giorni di copertura</w:t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9 -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4 -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7 - 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20 - 25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</w:r>
          </w:p>
          <w:p>
            <w:pPr>
              <w:pStyle w:val="Normal"/>
              <w:jc w:val="center"/>
              <w:rPr>
                <w:rFonts w:ascii="New Century Schlbk;Times New Roman" w:hAnsi="New Century Schlbk;Times New Roman" w:cs="New Century Schlbk;Times New Roman"/>
              </w:rPr>
            </w:pPr>
            <w:r>
              <w:rPr>
                <w:rFonts w:cs="New Century Schlbk;Times New Roman" w:ascii="New Century Schlbk;Times New Roman" w:hAnsi="New Century Schlbk;Times New Roman"/>
              </w:rPr>
              <w:t>Modalità di migliorame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</w:r>
          </w:p>
          <w:p>
            <w:pPr>
              <w:pStyle w:val="Normal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  <w:t>*Integrazione coi fornitori</w:t>
            </w:r>
          </w:p>
          <w:p>
            <w:pPr>
              <w:pStyle w:val="Normal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</w:r>
          </w:p>
          <w:p>
            <w:pPr>
              <w:pStyle w:val="Normal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  <w:t>*Riduzione lead-time</w:t>
            </w:r>
          </w:p>
          <w:p>
            <w:pPr>
              <w:pStyle w:val="Normal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  <w:t>*Riduzione tempi di set-up</w:t>
            </w:r>
          </w:p>
          <w:p>
            <w:pPr>
              <w:pStyle w:val="Normal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</w:r>
          </w:p>
          <w:p>
            <w:pPr>
              <w:pStyle w:val="Normal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  <w:t>*Produzione su commessa</w:t>
            </w:r>
          </w:p>
          <w:p>
            <w:pPr>
              <w:pStyle w:val="Normal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  <w:t>*Sincronizzazione tra produzione e vendite</w:t>
            </w:r>
          </w:p>
          <w:p>
            <w:pPr>
              <w:pStyle w:val="Normal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New Century Schlbk;Times New Roman" w:hAnsi="New Century Schlbk;Times New Roman" w:cs="New Century Schlbk;Times New Roman"/>
                <w:sz w:val="16"/>
              </w:rPr>
            </w:pPr>
            <w:r>
              <w:rPr>
                <w:rFonts w:cs="New Century Schlbk;Times New Roman" w:ascii="New Century Schlbk;Times New Roman" w:hAnsi="New Century Schlbk;Times New Roman"/>
                <w:sz w:val="16"/>
              </w:rPr>
            </w:r>
          </w:p>
        </w:tc>
      </w:tr>
    </w:tbl>
    <w:p>
      <w:pPr>
        <w:pStyle w:val="Normal"/>
        <w:spacing w:before="120" w:after="120"/>
        <w:ind w:right="6" w:hanging="0"/>
        <w:jc w:val="center"/>
        <w:rPr>
          <w:rFonts w:ascii="New Century Schlbk;Times New Roman" w:hAnsi="New Century Schlbk;Times New Roman" w:cs="New Century Schlbk;Times New Roman"/>
        </w:rPr>
      </w:pPr>
      <w:r>
        <w:rPr>
          <w:rFonts w:cs="New Century Schlbk;Times New Roman" w:ascii="New Century Schlbk;Times New Roman" w:hAnsi="New Century Schlbk;Times New Roman"/>
        </w:rPr>
      </w:r>
    </w:p>
    <w:p>
      <w:pPr>
        <w:pStyle w:val="Normal"/>
        <w:rPr>
          <w:rFonts w:ascii="New Century Schlbk;Times New Roman" w:hAnsi="New Century Schlbk;Times New Roman" w:cs="New Century Schlbk;Times New Roman"/>
        </w:rPr>
      </w:pPr>
      <w:r>
        <w:rPr>
          <w:rFonts w:cs="New Century Schlbk;Times New Roman" w:ascii="New Century Schlbk;Times New Roman" w:hAnsi="New Century Schlbk;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right="6" w:hanging="0"/>
      <w:outlineLvl w:val="6"/>
    </w:pPr>
    <w:rPr>
      <w:rFonts w:ascii="New Century Schlbk;Times New Roman" w:hAnsi="New Century Schlbk;Times New Roman" w:cs="New Century Schlbk;Times New Roman"/>
      <w:b/>
      <w:sz w:val="23"/>
    </w:rPr>
  </w:style>
  <w:style w:type="character" w:styleId="Caratterepredefinitoparagrafo">
    <w:name w:val="Carattere predefinito paragrafo"/>
    <w:qFormat/>
    <w:rPr/>
  </w:style>
  <w:style w:type="character" w:styleId="StileR">
    <w:name w:val="stileR"/>
    <w:qFormat/>
    <w:rPr>
      <w:rFonts w:ascii="Courier New" w:hAnsi="Courier New" w:cs="Courier New"/>
      <w:sz w:val="18"/>
    </w:rPr>
  </w:style>
  <w:style w:type="character" w:styleId="StileTesto">
    <w:name w:val="StileTesto"/>
    <w:basedOn w:val="Caratterepredefinitoparagrafo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23:16:00Z</dcterms:created>
  <dc:creator>Marco</dc:creator>
  <dc:description/>
  <dc:language>en-US</dc:language>
  <cp:lastModifiedBy>Marco</cp:lastModifiedBy>
  <cp:lastPrinted>2002-09-17T00:48:00Z</cp:lastPrinted>
  <dcterms:modified xsi:type="dcterms:W3CDTF">2002-09-17T10:44:00Z</dcterms:modified>
  <cp:revision>36</cp:revision>
  <dc:subject/>
  <dc:title>risultato economico</dc:title>
</cp:coreProperties>
</file>