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BILL OF MATERIALS C:\Programmi\CIRCAD'98\Files\Ravioli\mrsr3\Mrsr3.pcb  01/16/03</w:t>
      </w:r>
    </w:p>
    <w:p>
      <w:pPr>
        <w:pStyle w:val="Testonormale"/>
        <w:rPr/>
      </w:pPr>
      <w:r>
        <w:rPr/>
        <w:t>--------------------------------------------------------------------------------</w:t>
      </w:r>
    </w:p>
    <w:p>
      <w:pPr>
        <w:pStyle w:val="Testonormale"/>
        <w:rPr/>
      </w:pPr>
      <w:r>
        <w:rPr/>
        <w:t>TYPE/VALUE    MODIFIER      PATTERN      QTY  COMPONENT REFERENCE IDENTIFICATION</w:t>
      </w:r>
    </w:p>
    <w:p>
      <w:pPr>
        <w:pStyle w:val="Testonormale"/>
        <w:rPr/>
      </w:pPr>
      <w:r>
        <w:rPr/>
        <w:t>--------------------------------------------------------------------------------</w:t>
      </w:r>
    </w:p>
    <w:p>
      <w:pPr>
        <w:pStyle w:val="Testonormale"/>
        <w:rPr/>
      </w:pPr>
      <w:r>
        <w:rPr/>
        <w:t>I condensatori in chip sono delle case: Murata (Murata Italia), TDK (MEC di Bologna), Samsung ( TTI di Assago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.5pF                       C603T          1  C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pF                         C603T          1  C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3.3pF                       C603T          1  C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4.7pF                       C603ST         1  C6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5.6pF                       C603ST         2  C63   C6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6.8pF                       C603T          1  C3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pF                        C603ST         1  C4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5pF                        C603ST         1  C6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8pF                        C603T          1  C1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2pF                        C603T          2  C7    C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56pF                        C603T          1  C4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68pF                        C603T          1  C1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0pF                       C603T          2  C5    C4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50pF                       C603T          2  C21   C3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nF                         C603ST         3  C37   C52   C6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nF                         C603T         20  C4    C6    C11   C12   C22   C2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C24   C33   C34   C36   C39   C4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C44   C45   C49   C50   C51   C5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C59   C6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.2nF                       C603T          1  C2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nF                        C603T          1  C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2nF                        C603T          1  C6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33nF                        C603T          1  C6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47nF                        C603T          1  C4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0nF                       C603ST         1  C3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0nF                       C603T          9  C10   C13   C17   C18   C25   C3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C43   C53   C5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20nF                       C603T          2  C29   C3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µF                         C805T          5  C19   C20   C48   C55   C5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FGCG455BX-TC Murata              CFUC/MU        1  CF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3-10pF TZVYZ100A110T00 Murata     CVAR2S         3  CV1   CV2   CV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ZMC5V1  VISHAY EBV               D1206T         1  D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B535    SIEMENS AVNET            D805T          1  D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MBD4148 VISHAY EBV               D1206T         1  D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HEAD2X10 AMP                      HEAD2X10       1  JP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nH/5%  AME                         L805T          3  L1    L4    L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470nH/5% AME                         L805T          1  L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.2µH/5% AME                         L805T          2  L2    L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820µH    614AN-9821Z TOKO Italia     L6X6SMD        1  L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C846    MOTOROLA EBV                SOT23BCE       2  Q3    Q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F998    PHILIPS AVNET               SOT143MOS      3  Q1    Q2    Q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FG92A/X PHILIPS AVNET               SOT143X        2  Q5    Q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 chip resistivi che seguono con tolleranza del 5% sono forniti da MEC di Bologna e TTI di Assago 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2ohms                      R603T          2  R23   R2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47ohms                      R603T          1  R2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stonormale"/>
        <w:rPr/>
      </w:pPr>
      <w:r>
        <w:rPr/>
        <w:t>56ohms                      R603T          1  R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0ohms                     R603ST         2  R39   R4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0ohms                     R603T          3  R13   R22   R3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50ohms                     R603ST         1  R4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20ohms                     R603T          1  R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330ohms                     R603ST         1  R4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470ohms                     R603T          1  R2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Kohms                      R603ST         1  R3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Kohms                      R603T          1  R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.2Kohms                    R603T          5  R6    R15   R31   R32   R3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3.3Kohms                    R603T          3  R45   R46   R4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4.7Kohms                    R603T          2  R12   R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Kohms                     R603T          2  R1    R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5Kohms                     R603T          2  R18   R3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2Kohms                     R603ST         1  R3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2Kohms                     R603T          4  R19   R20   R26   R2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33Kohms                     R603T          1  R2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56Kohms                     R603T          1  R1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0Kohms                    R603ST         1  R4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00Kohms                    R603T          2  R7    R2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20Kohms                    R603T          1  R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AFC434MC70T  MURATA        SAFC           1  SF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2.800  KWTX5DSL AME        TXO81          1  TCXO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C78L08ACD MOTOROLA EBV     SO8            1  U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B15E03SLPFV1 FUJITSU EBV   SSOP16         1  U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C78LC33HT1 MOTOROLA EBV    SOT89MEU       1  U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JM2292V JRC D.S.P.M. Mi    SSOP20         1  U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20.945 P.N. KWSX7052 AME    SX-7           1  X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KW21S30 SIWARD AME          XF/MIX         2  XF1   XF2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16:00Z</dcterms:created>
  <dc:creator>Pietro Vecchi</dc:creator>
  <dc:description/>
  <dc:language>en-US</dc:language>
  <cp:lastModifiedBy>Pietro Vecchi</cp:lastModifiedBy>
  <cp:lastPrinted>2003-01-20T19:11:00Z</cp:lastPrinted>
  <dcterms:modified xsi:type="dcterms:W3CDTF">2003-01-20T18:16:00Z</dcterms:modified>
  <cp:revision>2</cp:revision>
  <dc:subject/>
  <dc:title>BILL OF MATERIALS C:\Programmi\CIRCAD'98\Files\Ravioli\mrsr3\Mrsr3</dc:title>
</cp:coreProperties>
</file>