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mprint/>
          <w:sz w:val="24"/>
        </w:rPr>
      </w:pPr>
      <w:r>
        <w:rPr>
          <w:i/>
          <w:imprint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no Scolastico 2001/02 – Verona 8° Circolo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mprint/>
                <w:sz w:val="24"/>
              </w:rPr>
            </w:pPr>
            <w:r>
              <w:rPr>
                <w:b/>
                <w:i/>
                <w:imprint/>
                <w:sz w:val="24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  <w:imprint/>
          <w:sz w:val="24"/>
        </w:rPr>
      </w:pPr>
      <w:r>
        <w:rPr>
          <w:b/>
          <w:i/>
          <w:imprint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mprint/>
          <w:sz w:val="24"/>
        </w:rPr>
      </w:pPr>
      <w:r>
        <w:rPr>
          <w:b/>
          <w:i/>
          <w:imprint/>
          <w:sz w:val="24"/>
        </w:rPr>
      </w:r>
    </w:p>
    <w:p>
      <w:pPr>
        <w:pStyle w:val="Heading4"/>
        <w:rPr/>
      </w:pPr>
      <w:r>
        <w:rPr/>
        <w:t>Premess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a didattica laboratoriale multimediale caratterizzandosi come ambiente che trasversalizza e diversifica modi, tempi e forme del processo insegnamento - apprendimento contribuisce ad elevare la qualità del processo formativo in quan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ntegra  la realtà scolastica del bambino con la realtà sociale e familiare fornendogli la fruizione di mezzi ormai largamente in uso e conosciu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onsente il lavoro per gruppi all'interno dei quali il bambino sviluppa atteggiamenti collaborativi e forme di apprendimento cooperativ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Favorisce nel bambino la costruzione di percorsi e strategie personali di apprendimento basati sulla concezione multipla e distribuita della conoscenz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ontribuisce a potenziare nel bambino le capacità progettuali e creative, perseguibili anche mediante un approccio educativo all'informatica che consideri tale scienza nell'ambito della comunicazione e, in particolare, ponga le basi per la formazione degli strumenti intellettivi e delle abilità atte a descrivere creativamente il processo di costruzione di una sintesi di eterogenee elaborazioni di dati, provenienti da una pluralità di fonti da controllare criticamente, ed espressi in una molteplicità di linguagg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Consente di far maturare nel bambino le abilità intellettive atte ad organizzare in percorsi diversi gli argomenti oggetto di un'attività didattica avviandolo alla progettazione, all'organizzazione e al collegamento dei dati focalizzando l'intervento educativo sull'interazione del bambino con la macchin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Riduce la centralità del ruolo del docente come trasmettitore di informazioni e ponendolo piuttosto come facilitatore attiva rapporti di consenso e di empatia, di rinforzi positivi quindi di recupero di abilità relazionali e cognitive, rese possibili anche dal 'rinforzo negativo debole' con cui la macchina risponde alle operazioni del bambin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mprint/>
          <w:sz w:val="24"/>
        </w:rPr>
      </w:pPr>
      <w:r>
        <w:rPr>
          <w:imprint/>
          <w:sz w:val="24"/>
        </w:rPr>
      </w:r>
    </w:p>
    <w:p>
      <w:pPr>
        <w:pStyle w:val="Normal"/>
        <w:rPr>
          <w:imprint/>
          <w:sz w:val="24"/>
        </w:rPr>
      </w:pPr>
      <w:r>
        <w:rPr>
          <w:imprint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7:22:00Z</dcterms:created>
  <dc:creator>Federico La Torre</dc:creator>
  <dc:description/>
  <dc:language>en-US</dc:language>
  <cp:lastModifiedBy>Utente Win 98</cp:lastModifiedBy>
  <dcterms:modified xsi:type="dcterms:W3CDTF">2001-10-19T17:22:00Z</dcterms:modified>
  <cp:revision>2</cp:revision>
  <dc:subject/>
  <dc:title>Anno Scolastico 2001/02 – Verona 8° Circolo</dc:title>
</cp:coreProperties>
</file>