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ASSEMBLER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ips, tricks, and hints you may fi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install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Run the INSTALL program from the TURBO ASSEMBLER/INSTALL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installation, change your current drive to the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on it and type INSTALL. You will be gi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ox at the bottom of the screen for each promp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talling from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the INSTALL program will appear with menu sel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to guide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When should I use the different assembly modes TASM provi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ssembl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ode                  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(MASM)         - Program assembles under MASM 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M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s               - Program assembles under MASM 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M 5.00, but won't assem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M without MASM51 o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51               - Program requires MASM 5.1 fo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51 and Quirks    - Program requires MASM 5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mbly, but will no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TASM with only the M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Do I have to use MASM51 to assemble files written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Most files will assemble even without using the MASM51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r assembly code utilizes features only found in MASM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o use the MASM51 mode. Check the table in the next Q&amp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which features of MASM51 emulation are enabled b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SM51 and QUIRK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items are controlled by the QUIRKS and MASM51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The following table lists what the various combinations of QUI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51 mod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s               - Allows FAR jumps to be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AR or SHORT if CS assumes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ows all instruction s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rmined in a binary operation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 register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estroys OFFSET, segment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, information on '=' or numeric 'E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orces EQU assignments t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contain "PTR" or ":" to b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51               - Instr, Catstr, Substr, Size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\" line continuation are a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QU's to keywords are ma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eading whitespace is not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%textmacro in mac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51 and Quirks    - Everything listed under QUI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verything listed under MASM5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@@, @F, and @B local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ocedure names are PUBLI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in extend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ear labels in PROCs are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other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"::" operator is enabl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bols that can be reach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51 and Ideal     - Ideal mode syntax and the Masm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directives are support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, Catstr, Substr, and Size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en should I use the DOSSEG or .STACK direc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When you're developing Turbo Assembler modules to link with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guages like Turbo C++ and Turbo Pascal, you don't need the DOSSE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STACK directives because these compilers will handle segment-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ack setup. These directives define segment names and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onflict with those used by the high-level language. You only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o define these once in any module of a standalon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DOSSEG is only needed if you want your segments to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Microsoft's conventions. You can define your own segment-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nsuring that your segments are encountered by TLINK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. See the TLINK section of the manual for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What options should I use when I use Turbo Assembler to 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me with the Microsoft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en assembling the assembly language modules provid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, make sure to use the MASM51 and QUIRKS mod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jmasm51 /jquirk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create a .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r assembler source should be assembled in the tiny model (.MODEL 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include an ORG 100h following the opening of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         ; bod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start         ; defines the entry point a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nclude a .STACK directive in a program designed to be a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LINK will create a .COM file instead of an .EXE file if the /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t SHOW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SHOW87.COM instead of SHOW87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certain limitations in converting an .EXE file to a .CO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are documented in the IBM Disk Operating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assemble multiple files with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Turbo Assembler will assemble multiple files using wildcar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parating them by the plus (+) character. As an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filt + 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assemble the file FILT.ASM, as well as all the .AS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How can I assemble multiple files if they don't all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Turbo Assembler uses the semicolon (;) character as a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or so that you can actually have multiple assembl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n a single DOS command line. As an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zi filt; 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assemble the file FILT.ASM with debug information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semble all the .ASM files beginning with the letter 'o'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Microsoft's Macro Assembler allows me to define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 don't have to enter them on every command line. Can I do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as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, but Turbo Assembler provides an even more flexible wa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in command-line options every time. Whenever you ru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, it looks in the current directory, then in th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t was started (DOS 3.x and greater) for a special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M.CFG. This file can contain anything that the command line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processed first and then the command lin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-line options take priority over those found in the TASM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. If, for instance, your command-lin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/ml /zi /jJUMPS /j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create TASM.CFG file containi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every time you run Turbo Assembler, those will b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. This means that, if you need to, you can hav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.CFG files for each of your projects. If you have multipl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ing in a single subdirectory, then you could creat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 for each and use them as Turbo Assembler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are Turbo Assembler indirect comm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se are files that contain partial or complete Turbo Assemb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and are preceded with an at-sign (@) on the command li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have a file named "FILE.CMD" that contain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@FIL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t /ml /zi /jJUMPS /jLOCALS file1+file2+file3+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at-sign (@) is not actually part of the file's nam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, if you name a file with an at-sign at the beginning,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will treat it as an indirec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 am linking my own assembly language function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 the linker report that all of my function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ke sure you've put an underbar character (_) in front of 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unction names to be called by Turbo C. If you us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ation and include the C language specifier on the .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, Turbo Assembler will pre-append the underba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r assembly language program should be assembled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y (/ML or /MX). See Chapter 7, "Interfacing Turbo Assembl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" in the Turbo Assembler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I use the backslash (\) instead of the slash (/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pecif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NO! Turbo Assembler (and MASM) will treat that as a file that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root directory of the default drive. Since both assemblers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character ( ) as a comma (,) this could result in the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If you accidentally gave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\zi prid&amp;jo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Assembler (and MASM) would treat this command line a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semble a file called ZI.ASM that can be found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an output file in the current directory called PRID&amp;JOY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assemblers think the default extension for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.OBJ has been explicitly overridden to .ASM.) The file PRID&amp;JOY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either be overwritten with the object file or deleted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ZI.ASM can't be found and successfully assembled. In either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ntents of PRID&amp;JOY.ASM are now l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