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t>UNIVERSITA’  DEGLI   STUDI   DI  FIRENZE</w:t>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t>FACOLTA’  DI  SCIENZE  POLITICHE</w:t>
      </w:r>
    </w:p>
    <w:p>
      <w:pPr>
        <w:pStyle w:val="Normal"/>
        <w:jc w:val="both"/>
        <w:rPr>
          <w:rFonts w:ascii="Garamond" w:hAnsi="Garamond" w:cs="Garamond"/>
          <w:b/>
          <w:b/>
          <w:sz w:val="26"/>
        </w:rPr>
      </w:pPr>
      <w:r>
        <w:rPr>
          <w:rFonts w:cs="Garamond" w:ascii="Garamond" w:hAnsi="Garamond"/>
          <w:b/>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b/>
        <w:tab/>
        <w:t xml:space="preserve">  Anno Accademico    2002  - 2003</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Heading3"/>
        <w:rPr>
          <w:sz w:val="28"/>
        </w:rPr>
      </w:pPr>
      <w:r>
        <w:rPr>
          <w:sz w:val="28"/>
        </w:rPr>
        <w:tab/>
        <w:tab/>
        <w:t xml:space="preserve">   Prof. Vittore Collina  -   Dispense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Heading4"/>
        <w:ind w:firstLine="708"/>
        <w:rPr/>
      </w:pPr>
      <w:r>
        <w:rPr>
          <w:rFonts w:eastAsia="Garamond"/>
          <w:u w:val="none"/>
        </w:rPr>
        <w:t xml:space="preserve">          </w:t>
      </w:r>
      <w:r>
        <w:rPr/>
        <w:t>Le dottrine sulla sovranità ester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ind w:firstLine="708"/>
        <w:jc w:val="both"/>
        <w:rPr>
          <w:rFonts w:ascii="Garamond" w:hAnsi="Garamond" w:cs="Garamond"/>
          <w:sz w:val="26"/>
        </w:rPr>
      </w:pPr>
      <w:r>
        <w:rPr>
          <w:rFonts w:cs="Garamond" w:ascii="Garamond" w:hAnsi="Garamond"/>
          <w:sz w:val="26"/>
        </w:rPr>
      </w:r>
    </w:p>
    <w:p>
      <w:pPr>
        <w:pStyle w:val="Normal"/>
        <w:ind w:firstLine="708"/>
        <w:jc w:val="both"/>
        <w:rPr>
          <w:rFonts w:ascii="Garamond" w:hAnsi="Garamond" w:cs="Garamond"/>
          <w:sz w:val="26"/>
        </w:rPr>
      </w:pPr>
      <w:r>
        <w:rPr>
          <w:rFonts w:cs="Garamond" w:ascii="Garamond" w:hAnsi="Garamond"/>
          <w:sz w:val="26"/>
        </w:rPr>
      </w:r>
    </w:p>
    <w:p>
      <w:pPr>
        <w:pStyle w:val="Normal"/>
        <w:ind w:firstLine="708"/>
        <w:jc w:val="both"/>
        <w:rPr>
          <w:rFonts w:ascii="Garamond" w:hAnsi="Garamond" w:cs="Garamond"/>
          <w:b/>
          <w:b/>
          <w:sz w:val="26"/>
        </w:rPr>
      </w:pPr>
      <w:r>
        <w:rPr>
          <w:rFonts w:cs="Garamond" w:ascii="Garamond" w:hAnsi="Garamond"/>
          <w:b/>
          <w:sz w:val="26"/>
        </w:rPr>
      </w:r>
    </w:p>
    <w:p>
      <w:pPr>
        <w:pStyle w:val="Corpodeltesto2"/>
        <w:rPr>
          <w:rFonts w:ascii="Garamond" w:hAnsi="Garamond" w:cs="Garamond"/>
        </w:rPr>
      </w:pPr>
      <w:r>
        <w:rPr>
          <w:rFonts w:cs="Garamond" w:ascii="Garamond" w:hAnsi="Garamond"/>
        </w:rPr>
        <w:t>0.1. INTRODUZIONE  SULLO  STATO  PRENAZIONALE    MODERNO</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Nella seconda metà del XV secolo si delinea in Europa la formazione di una nuova entità politica, lo stato, storicamente rappresentato (nell’ambito di uno scenario estremamente ricco di forme di potere diverse, come regni, principati, feudi, repubbliche, città libere, leghe,   ... ) dalle tre grandi unità della Francia, della Spagna e dell’Inghilterra.</w:t>
      </w:r>
    </w:p>
    <w:p>
      <w:pPr>
        <w:pStyle w:val="Normal"/>
        <w:jc w:val="both"/>
        <w:rPr/>
      </w:pPr>
      <w:r>
        <w:rPr>
          <w:rFonts w:cs="Garamond" w:ascii="Garamond" w:hAnsi="Garamond"/>
          <w:sz w:val="28"/>
        </w:rPr>
        <w:t xml:space="preserve">Anche se non tutta la letteratura critica è di questa opinione, si deve concordare con Max Weber e con la maggior parte della storiografia nell’affermare che lo stato, come si presenta in Europa agli inizi dell’età moderna, costituisce una realtà politica nuova.  Fino ad allora </w:t>
      </w:r>
      <w:r>
        <w:rPr>
          <w:rFonts w:cs="Garamond" w:ascii="Garamond" w:hAnsi="Garamond"/>
          <w:i/>
          <w:sz w:val="28"/>
        </w:rPr>
        <w:t>polis</w:t>
      </w:r>
      <w:r>
        <w:rPr>
          <w:rFonts w:cs="Garamond" w:ascii="Garamond" w:hAnsi="Garamond"/>
          <w:sz w:val="28"/>
        </w:rPr>
        <w:t xml:space="preserve">, </w:t>
      </w:r>
      <w:r>
        <w:rPr>
          <w:rFonts w:cs="Garamond" w:ascii="Garamond" w:hAnsi="Garamond"/>
          <w:i/>
          <w:sz w:val="28"/>
        </w:rPr>
        <w:t>civitas</w:t>
      </w:r>
      <w:r>
        <w:rPr>
          <w:rFonts w:cs="Garamond" w:ascii="Garamond" w:hAnsi="Garamond"/>
          <w:sz w:val="28"/>
        </w:rPr>
        <w:t xml:space="preserve">, </w:t>
      </w:r>
      <w:r>
        <w:rPr>
          <w:rFonts w:cs="Garamond" w:ascii="Garamond" w:hAnsi="Garamond"/>
          <w:i/>
          <w:sz w:val="28"/>
        </w:rPr>
        <w:t>res publica</w:t>
      </w:r>
      <w:r>
        <w:rPr>
          <w:rFonts w:cs="Garamond" w:ascii="Garamond" w:hAnsi="Garamond"/>
          <w:sz w:val="28"/>
        </w:rPr>
        <w:t xml:space="preserve"> basavano il loro concetto di unità politica su due punti: una forma di organizzazione sociale dotata di potere e un territorio come spazio su cui tale potere viene esercitato. Max Weber vede emergere nel processo di formazione dello stato moderno almeno due elementi fondamentalmente nuovi: l’espropriazione delle armi al privato da parte del potere pubblico, che conduce al monopolio legittimo della forza, e la prestazione da parte di un apparato amministrativo di servizi atti ad assicurare un certo status alla popolazione (con leggi e istituzioni che ne  assicurano l’esecuzione).  L’organizzazione dello stato nel XV secolo è il risultato di una successione di azioni politiche di vario tipo che producono strutture con forme anche molto diverse tra loro (pensiamo al formarsi dello stato francese dopo la fine della guerra dei Cento anni con l’Inghilterra e al regno di Spagna che si costituisce a seguito della politica matrimoniale delle casate  di Aragona e di Castiglia). In comune tra questi processi organizzativi c’è, comunque, l’autolegittimazione del potere (e della struttura) che ne emerge e il suo proiettarsi su di un territorio che è lo spazio geografico su cui riesce ad assicurare il monopolio della forza </w:t>
      </w:r>
      <w:r>
        <w:rPr>
          <w:rStyle w:val="FootnoteCharacters"/>
          <w:rStyle w:val="FootnoteAnchor"/>
          <w:rFonts w:cs="Garamond" w:ascii="Garamond" w:hAnsi="Garamond"/>
          <w:sz w:val="28"/>
        </w:rPr>
        <w:footnoteReference w:id="2"/>
      </w:r>
      <w:r>
        <w:rPr>
          <w:rFonts w:cs="Garamond" w:ascii="Garamond" w:hAnsi="Garamond"/>
          <w:sz w:val="28"/>
        </w:rPr>
        <w:t>.</w:t>
      </w:r>
    </w:p>
    <w:p>
      <w:pPr>
        <w:pStyle w:val="TextBody"/>
        <w:jc w:val="both"/>
        <w:rPr>
          <w:rFonts w:ascii="Garamond" w:hAnsi="Garamond" w:cs="Garamond"/>
        </w:rPr>
      </w:pPr>
      <w:r>
        <w:rPr>
          <w:rFonts w:cs="Garamond" w:ascii="Garamond" w:hAnsi="Garamond"/>
        </w:rPr>
        <w:t xml:space="preserve">Per capire meglio l’importanza storica della formazione degli stati moderni e cogliere altri aspetti del passaggio si possono ricordare sinteticamente le caratteristiche del sistema medioevale che precede e i conflitti e le lotte che accompagnano l’avvento delle formazioni nuove. Si tratta infatti di un profondo processo di destrutturazione e di ristrutturazione, che coinvolge sfere diverse (da quelle economiche a quelle religiose) e dove i mutamenti si traducono materialmente in ascese trionfali e in rovine fatte di lacrime e sangue.   </w:t>
      </w:r>
    </w:p>
    <w:p>
      <w:pPr>
        <w:pStyle w:val="Normal"/>
        <w:jc w:val="both"/>
        <w:rPr>
          <w:rFonts w:ascii="Garamond" w:hAnsi="Garamond" w:cs="Garamond"/>
          <w:sz w:val="28"/>
        </w:rPr>
      </w:pPr>
      <w:r>
        <w:rPr>
          <w:rFonts w:cs="Garamond" w:ascii="Garamond" w:hAnsi="Garamond"/>
          <w:sz w:val="28"/>
        </w:rPr>
        <w:t>La società medioevale che si era consolidata dopo le ondate successive ondate delle invasioni barbariche era caratterizzata in primo luogo da una accentuata dispersione delle popolazioni  nelle campagne: le città avevano perso gran parte della loro vitalità sociale e delle loro funzioni istituzionali ed erano le provincie, i villaggi, le frazioni   attorno ai castelli a raccogliere gli uomini del tempo, che vivevano un’esistenza dura,  centrata quasi esclusivamente sulle attività rurali di una economia di autosussistenza e sui rapporti di servitù. Gli orizzonti erano particolarmente ristretti e statici, i commerci erano ridotti al minimo, l’uso della moneta era più l’eccezione che non la regola (economia curtense). D’altra parte la vita era organizzata in termini di partecipazione comunitaria alla famiglia (che allora era una famiglia allargata), alla parrocchia, alla confraternita, al borgo, alla corporazione (per gli artigiani), al vescovado, al feudo … secondo un insieme di rapporti estremamente articolato, frazionato, sparso sui vari territori e complesso. Ed era caratterizzata da rapporti verticali di tipo gerarchico che scendevano dall’alto sia secondo lo schema feudale che dall’Imperatore, dai re e dai grandi feudatari giungeva sino ai gradi più bassi del vassallaggio, sia secondo la diversa gerarchia che si era data la Chiesa e che procedeva dall’autorità del Papa fino ai sacerdoti titolari delle parrocchie e ai  membri delle varie comunità. L’altro aspetto dominante, infatti, era costituito dalla compresenza delle due grandi istituzioni che si ponevano come istituzioni universali e che di fatto presiedevano all’intero insieme di quella che allora era la “res publica christiana”: l’Impero, luogo supremo del potere temporale, che si rifaceva alla tradizione di Roma, e  il Papato al vertice dell’intero organismo della Chiesa. Tra Impero e Papato non erano mancati momenti di tensione e di conflitto e a volte il potere temporale dell’Impero, sorreggendo la Chiesa, aveva limitato l’esercizio del suo potere spirituale, mentre, in altri casi, era stata  la Chiesa a nutrire sogni di teocrazia cercando di prendere il sopravvento anche in campo secolare. Tuttavia le due istituzioni offrivano al mondo  medioevale la fisica rappresentazione di una grande e coesa unità, capace di abbracciare nella sua duplice struttura le popolazioni  e le comunità disseminate in tutte le parti dell’Europa dell’epoca come tutti gli strati  in cui si articolava quella multiforme società.</w:t>
      </w:r>
    </w:p>
    <w:p>
      <w:pPr>
        <w:pStyle w:val="Normal"/>
        <w:jc w:val="both"/>
        <w:rPr>
          <w:rFonts w:ascii="Garamond" w:hAnsi="Garamond" w:cs="Garamond"/>
          <w:sz w:val="28"/>
        </w:rPr>
      </w:pPr>
      <w:r>
        <w:rPr>
          <w:rFonts w:cs="Garamond" w:ascii="Garamond" w:hAnsi="Garamond"/>
          <w:sz w:val="28"/>
        </w:rPr>
        <w:t>Sul piano culturale la religione cristiana forniva le coordinate fondamentali della fede in Dio e dell’opera salvifica del Cristo prolungata dall’azione della Chiesa: la prospettiva del Giudizio universale e dell’al di là teneva vivo nei credenti il senso della precarietà della vita terrena, del sacrificio e della rinuncia per la vita eterna e dell’ascesa spirituale. Sul piano filosofico la Scolastica aveva ripreso una vasta serie di elementi provenienti dal pensiero classico e li aveva variamente accordati con la teologia cristiana: nelle sue grandi linee aveva così accreditata l’idea di un ordine razionale universale posto da Dio e di una gerarchia di leggi immutabili che governavano i diversi ordini del creato a partire dai fenomeni naturali del mondo fisico, vegetale e animale, fino a quelli del mondo umano e delle sfere superiori delle essenze angeliche. Questa visione gerarchica ed armonica rispecchiava complessivamente la struttura piramidale della realtà politico-sociale del tempo e d’altra parte essa contribuiva a confermarla sia nei suoi aspetti unificanti sia nelle sue stratificazioni, mentre sul piano pratico sosteneva con l’idea delle leggi naturali una disciplina morale basata su principi immutabili. Sotto la doppia autorità del Papato e dell’Impero la vita del mondo medioevale era ordinata dunque materialmente e spiritualmente secondo un quadro che spaziava dalla sfera terrena a quella ultraterrena ma che raccoglieva tutte le sue parti in un disegno ordinato e unitario. In questo quadro rientravano anche i rapporti politici (facenti capo storicamente all’Imperatore, ai re e ai vari ordini di feudatari), che erano subordinati teoricamente alla gerarchia delle leggi naturali, e rientrava l’autorità politica, che discendeva (come espressamente indicato nel Nuovo Testamento) dalla suprema autorità del Dio creatore.</w:t>
      </w:r>
    </w:p>
    <w:p>
      <w:pPr>
        <w:pStyle w:val="Normal"/>
        <w:jc w:val="both"/>
        <w:rPr/>
      </w:pPr>
      <w:r>
        <w:rPr>
          <w:rFonts w:cs="Garamond" w:ascii="Garamond" w:hAnsi="Garamond"/>
          <w:sz w:val="28"/>
        </w:rPr>
        <w:t xml:space="preserve">Sotto la spinta di lente e complesse trasformazioni economiche e sociali </w:t>
      </w:r>
      <w:r>
        <w:rPr>
          <w:rStyle w:val="FootnoteCharacters"/>
          <w:rStyle w:val="FootnoteAnchor"/>
          <w:rFonts w:cs="Garamond" w:ascii="Garamond" w:hAnsi="Garamond"/>
          <w:sz w:val="28"/>
        </w:rPr>
        <w:footnoteReference w:id="3"/>
      </w:r>
      <w:r>
        <w:rPr>
          <w:rFonts w:cs="Garamond" w:ascii="Garamond" w:hAnsi="Garamond"/>
          <w:sz w:val="28"/>
        </w:rPr>
        <w:t xml:space="preserve">, tuttavia, le istituzioni medioevali a partire dal XIV secolo danno chiari segni di cedimento ed è in questo ambito che si iscrive la formazione dello stato moderno. Questo nuovo tipo di entità politica si afferma come </w:t>
      </w:r>
      <w:r>
        <w:rPr>
          <w:rFonts w:cs="Garamond" w:ascii="Garamond" w:hAnsi="Garamond"/>
          <w:b/>
          <w:sz w:val="28"/>
        </w:rPr>
        <w:t>sovrana</w:t>
      </w:r>
      <w:r>
        <w:rPr>
          <w:rFonts w:cs="Garamond" w:ascii="Garamond" w:hAnsi="Garamond"/>
          <w:sz w:val="28"/>
        </w:rPr>
        <w:t xml:space="preserve"> e rompe con la concatenazione dei poteri medioevali  in una doppia direzione: rifiuta di riconoscere l’universale autorità dell’Impero e della Chiesa al di sopra di sé e rifiuta di accettare al suo interno dei poteri che rivendichino origine diversa dalla stessa sovranità dello stato. Si scioglie con questo l’idea di una “res publica christiana”, di una comunità delle genti avente unità, leggi e istituzioni comprensive e si apre all’interno un processo di forte (e spesso violento)  ridimensionamento di quelli che erano i poteri nobiliari di origine feudale. Di fatto, l’Impero acquista una sua localizzazione territoriale (la Germania) e abbandona ogni pretesa universalistica,  la Chiesa assiste alla secolarizzazione del potere politico e delle sue istituzioni, mentre le unità statuali designano nuovi spazi, si danno un’organizzazione interna, concentrano le risorse e le energie presenti nei loro territori e, poste su di un piano di parità, passeranno attraverso innumerevoli guerre prima di definire stabilmente i loro confini. D’altra parte, in questa nuova situazione i confini acquistano un significato diverso: la loro costruzione costituisce un  processo che separa con effetti molto più rilevanti che in passato chi sta dentro (e che gode, ad esempio, dei vari diritti di cittadinanza) da chi sta fuori e che favorisce l’emergere e lo stabilizzarsi di comunità politiche che si organizzano intorno a centri territoriali ben riconoscibili.  La costruzione dei confini favorisce inoltre (con la chiusura territoriale che ne deriva) la strutturazione interna, cioè la formazione di canali di comunicazione tra governanti e governati e di sistemi di rappresentanza e di risoluzione dei conflitti.  </w:t>
      </w:r>
    </w:p>
    <w:p>
      <w:pPr>
        <w:pStyle w:val="Normal"/>
        <w:jc w:val="both"/>
        <w:rPr/>
      </w:pPr>
      <w:r>
        <w:rPr>
          <w:rFonts w:cs="Garamond" w:ascii="Garamond" w:hAnsi="Garamond"/>
          <w:sz w:val="28"/>
        </w:rPr>
        <w:t xml:space="preserve">Assieme al decadere delle istituzioni medioevali e ai nuovi interrogativi sorti a seguito dei mutamenti socioeconomici anche i grandi sistemi filosofici della Scolastica perdono terreno, indeboliti dalle curiosità empiristicamente orientate, dalla rivalutazione della vita terrena, dalla ricerca di approcci diversi con la natura e dalla rilettura dei classici. La politica, allora, non è più così facilmente riconducibile ad  un ordine universale costruito da leggi e da finalità ontologicamente predisposte: ai margini della cultura umanistica emergono critiche  a queste forme universalistiche; si fa strada di una concezione individualistica dell’uomo (contro la classica idea aristotelica dell’uomo come animale sociale); lo stato moderno appare come una realtà artificiale e necessita di una </w:t>
      </w:r>
      <w:r>
        <w:rPr>
          <w:rFonts w:cs="Garamond" w:ascii="Garamond" w:hAnsi="Garamond"/>
          <w:b/>
          <w:sz w:val="28"/>
        </w:rPr>
        <w:t>legittimazione</w:t>
      </w:r>
      <w:r>
        <w:rPr>
          <w:rFonts w:cs="Garamond" w:ascii="Garamond" w:hAnsi="Garamond"/>
          <w:sz w:val="28"/>
        </w:rPr>
        <w:t xml:space="preserve"> che spieghi l’esercizio del potere e il dovere dell’obbedienza. Come la stessa collettività necessita di una spiegazione. Mentre l’esercizio del potere non è più spiegato con la capacità di governare, per la  perizia nel condurre (secondo quanto risultava dal pensiero classico), ma appare in primo luogo in termini di </w:t>
      </w:r>
      <w:r>
        <w:rPr>
          <w:rFonts w:cs="Garamond" w:ascii="Garamond" w:hAnsi="Garamond"/>
          <w:b/>
          <w:sz w:val="28"/>
        </w:rPr>
        <w:t>rappresentanza</w:t>
      </w:r>
      <w:r>
        <w:rPr>
          <w:rFonts w:cs="Garamond" w:ascii="Garamond" w:hAnsi="Garamond"/>
          <w:sz w:val="28"/>
        </w:rPr>
        <w:t xml:space="preserve"> dell’unità politica, dato che questa  non ha più un fondamento naturale. “Chi esercita il potere non lo fa per le sue qualità o per la sua diversità, ma solo in quanto attore della volontà comune” </w:t>
      </w:r>
      <w:r>
        <w:rPr>
          <w:rStyle w:val="FootnoteCharacters"/>
          <w:rStyle w:val="FootnoteAnchor"/>
          <w:rFonts w:cs="Garamond" w:ascii="Garamond" w:hAnsi="Garamond"/>
          <w:sz w:val="28"/>
        </w:rPr>
        <w:footnoteReference w:id="4"/>
      </w:r>
      <w:r>
        <w:rPr>
          <w:rFonts w:cs="Garamond" w:ascii="Garamond" w:hAnsi="Garamond"/>
          <w:sz w:val="28"/>
        </w:rPr>
        <w:t>:  la nozione di rappresentanza diviene fondamentale per comprendere l’interna logica dello stato moderno e si salda strettamente alla legittimazione del potere stesso. La risposta a queste problematiche verranno approntate a partire dal XVII secolo con le coordinate teoriche poste dal giusnaturalismo moderno.</w:t>
      </w:r>
    </w:p>
    <w:p>
      <w:pPr>
        <w:pStyle w:val="Normal"/>
        <w:jc w:val="both"/>
        <w:rPr/>
      </w:pPr>
      <w:r>
        <w:rPr>
          <w:rFonts w:cs="Garamond" w:ascii="Garamond" w:hAnsi="Garamond"/>
          <w:sz w:val="28"/>
        </w:rPr>
        <w:t>Le unità politiche che rispondono alle caratteristiche dello stato moderno inizialmente sono la Francia, la Spagna e l’Inghilterra. Ad esse si aggiungeranno l’Austria e la Prussia, mentre l’Impero germanico resterà a lungo un grande conglomerato di principati, regni, vescovadi, città libere, privo di una effettiva unità politica. Gli stati, dunque, sono pochi numericamente, rispetto alle numerose forme politiche diverse (nelle forme e nelle dimensioni, pensiamo alle repubbliche, alle signorie, agli staterelli a governo aristocratico ecc.) che popolano l’Europa dal XVI al XIX secolo, ma fin dall’inizio le loro dinamiche prendono il sopravvento nella storia politica. I criteri che essi impongono, affermandosi, sono quelli dell’</w:t>
      </w:r>
      <w:r>
        <w:rPr>
          <w:rFonts w:cs="Garamond" w:ascii="Garamond" w:hAnsi="Garamond"/>
          <w:b/>
          <w:sz w:val="28"/>
        </w:rPr>
        <w:t>unificazione</w:t>
      </w:r>
      <w:r>
        <w:rPr>
          <w:rFonts w:cs="Garamond" w:ascii="Garamond" w:hAnsi="Garamond"/>
          <w:sz w:val="28"/>
        </w:rPr>
        <w:t xml:space="preserve"> su di una scala territoriale medio grande, della </w:t>
      </w:r>
      <w:r>
        <w:rPr>
          <w:rFonts w:cs="Garamond" w:ascii="Garamond" w:hAnsi="Garamond"/>
          <w:b/>
          <w:sz w:val="28"/>
        </w:rPr>
        <w:t>centralizzazione</w:t>
      </w:r>
      <w:r>
        <w:rPr>
          <w:rFonts w:cs="Garamond" w:ascii="Garamond" w:hAnsi="Garamond"/>
          <w:sz w:val="28"/>
        </w:rPr>
        <w:t xml:space="preserve">, in lotta con i localismi medioevali e con i privilegi e gli interessi radicati nel passato, e della </w:t>
      </w:r>
      <w:r>
        <w:rPr>
          <w:rFonts w:cs="Garamond" w:ascii="Garamond" w:hAnsi="Garamond"/>
          <w:b/>
          <w:sz w:val="28"/>
        </w:rPr>
        <w:t>razionalizzazione</w:t>
      </w:r>
      <w:r>
        <w:rPr>
          <w:rFonts w:cs="Garamond" w:ascii="Garamond" w:hAnsi="Garamond"/>
          <w:sz w:val="28"/>
        </w:rPr>
        <w:t xml:space="preserve"> con gli effetti di una omogeneità crescente e di una valorizzazione statale delle energie e delle risorse del paese </w:t>
      </w:r>
      <w:r>
        <w:rPr>
          <w:rStyle w:val="FootnoteCharacters"/>
          <w:rStyle w:val="FootnoteAnchor"/>
          <w:rFonts w:cs="Garamond" w:ascii="Garamond" w:hAnsi="Garamond"/>
          <w:sz w:val="28"/>
        </w:rPr>
        <w:footnoteReference w:id="5"/>
      </w:r>
      <w:r>
        <w:rPr>
          <w:rFonts w:cs="Garamond" w:ascii="Garamond" w:hAnsi="Garamond"/>
          <w:sz w:val="28"/>
        </w:rPr>
        <w:t xml:space="preserve">. </w:t>
      </w:r>
    </w:p>
    <w:p>
      <w:pPr>
        <w:pStyle w:val="Normal"/>
        <w:jc w:val="both"/>
        <w:rPr>
          <w:rFonts w:ascii="Garamond" w:hAnsi="Garamond" w:cs="Garamond"/>
          <w:sz w:val="28"/>
        </w:rPr>
      </w:pPr>
      <w:r>
        <w:rPr>
          <w:rFonts w:cs="Garamond" w:ascii="Garamond" w:hAnsi="Garamond"/>
          <w:sz w:val="28"/>
        </w:rPr>
        <w:t xml:space="preserve">A questo proposito è bene tener presente che la realtà sociale è ancora pensata come tutt’uno con lo stato: a livello di linguaggio “società civile” è ancora un sinonimo dello “stato” e nel pensiero corrente lo “stato” è concepito in termini aristotelici come l’ambito più alto in cui si esplica la natura sociale dell’uomo con le sue potenzialità e le sue virtù. Questo vale anche per l’attività economica che rientra nell’insieme della compagine statale al punto che tutta una serie di attività produttive o commerciali di particolare rilievo sono svolte dietro speciali concessioni reali (gli arazzi, per esempio, o le porcellane): in altri termini l’attività economica è pensata (mercantilismo) come parte integrante della vita “politica” complessiva dello stato e delle sue possibilità di crescita e di espansione.  </w:t>
      </w:r>
    </w:p>
    <w:p>
      <w:pPr>
        <w:pStyle w:val="Normal"/>
        <w:jc w:val="both"/>
        <w:rPr/>
      </w:pPr>
      <w:r>
        <w:rPr>
          <w:rFonts w:cs="Garamond" w:ascii="Garamond" w:hAnsi="Garamond"/>
          <w:sz w:val="28"/>
        </w:rPr>
        <w:t xml:space="preserve">Sul piano dei rapporti internazionali col decadere delle “istituzioni universali” si allontana l’idea della  “res publica christiana” e si delinea l’idea di una “società universale” con un diritto di natura capace di fornire le basi per regolare anche i rapporti tra stati. Gli stati, comunque, si trovano come entità sovrane poste su di un piano di parità senza autorità superiori: la possibilità di rafforzamento, di conquista e di ampliamento, per ciascuno di essi, rischia di dipendere esclusivamente dalle forze che possono essere dispiegate e dalle resistenze cui vanno incontro. Il XVI e la prima metà del XVII secolo, infatti, sono costellati di guerre (complicate dalla spaccatura religiosa della Riforma e dalla minaccia dei Turchi che si spingono fino all’Ungheria e dei pirati mussulmani nel Mediterraneo), nel corso delle quali si misurano le forze, si delineano i territori di pertinenza e si abbozzano i confini. E’ con la pace di </w:t>
      </w:r>
      <w:r>
        <w:rPr>
          <w:rFonts w:cs="Garamond" w:ascii="Garamond" w:hAnsi="Garamond"/>
          <w:b/>
          <w:sz w:val="28"/>
        </w:rPr>
        <w:t>Westfalia</w:t>
      </w:r>
      <w:r>
        <w:rPr>
          <w:rFonts w:cs="Garamond" w:ascii="Garamond" w:hAnsi="Garamond"/>
          <w:sz w:val="28"/>
        </w:rPr>
        <w:t xml:space="preserve">  che </w:t>
      </w:r>
      <w:r>
        <w:rPr>
          <w:rFonts w:cs="Garamond" w:ascii="Garamond" w:hAnsi="Garamond"/>
          <w:b/>
          <w:sz w:val="28"/>
        </w:rPr>
        <w:t>il sistema europeo</w:t>
      </w:r>
      <w:r>
        <w:rPr>
          <w:rFonts w:cs="Garamond" w:ascii="Garamond" w:hAnsi="Garamond"/>
          <w:sz w:val="28"/>
        </w:rPr>
        <w:t xml:space="preserve"> si assesta: gli stati si riconoscono prerogative sovrane e si ritrovano rivali su di un piano di parità. Gli equilibri raggiunti, comunque, sono destinati a restare mobili per la decadenza di alcune potenze e l’ascesa e gli appetiti di altre; in più essi finiranno per abbracciare scenari sempre più vasti a causa delle conquiste coloniali. In questi secoli gli spazi politici si qualificano dunque in primo luogo in funzione delle esigenze militari: le provincie hanno regimi diversi  in funzione delle posizioni più o meno esposte, vi sono grandi opere di fortificazione delle città e delle zone più aperte alle invasioni </w:t>
      </w:r>
      <w:r>
        <w:rPr>
          <w:rStyle w:val="FootnoteCharacters"/>
          <w:rStyle w:val="FootnoteAnchor"/>
          <w:rFonts w:cs="Garamond" w:ascii="Garamond" w:hAnsi="Garamond"/>
          <w:sz w:val="28"/>
        </w:rPr>
        <w:footnoteReference w:id="6"/>
      </w:r>
      <w:r>
        <w:rPr>
          <w:rFonts w:cs="Garamond" w:ascii="Garamond" w:hAnsi="Garamond"/>
          <w:sz w:val="28"/>
        </w:rPr>
        <w:t xml:space="preserve">,  le fortificazioni richiedono particolari moduli costruttivi elaborati in rapporto alle armi da fuoco e alle loro caratteristiche tecniche.  D’altra parte, proprio per la frequenza dei conflitti, le zone di frontiera passano spesso di mano, si spostano, sono fortemente instabili e, più che definirsi in quelle che poi diventeranno “linee” di confine, restano a lungo “zone” di frontiera, caratterizzate  da piazzeforti, baluardi, fortini e strumenti vari di difesa </w:t>
      </w:r>
      <w:r>
        <w:rPr>
          <w:rStyle w:val="FootnoteCharacters"/>
          <w:rStyle w:val="FootnoteAnchor"/>
          <w:rFonts w:cs="Garamond" w:ascii="Garamond" w:hAnsi="Garamond"/>
          <w:sz w:val="28"/>
        </w:rPr>
        <w:footnoteReference w:id="7"/>
      </w:r>
      <w:r>
        <w:rPr>
          <w:rFonts w:cs="Garamond" w:ascii="Garamond" w:hAnsi="Garamond"/>
          <w:sz w:val="28"/>
        </w:rPr>
        <w:t xml:space="preserve">. </w:t>
      </w:r>
    </w:p>
    <w:p>
      <w:pPr>
        <w:pStyle w:val="TextBody"/>
        <w:jc w:val="both"/>
        <w:rPr/>
      </w:pPr>
      <w:r>
        <w:rPr>
          <w:rFonts w:eastAsia="Garamond" w:cs="Garamond" w:ascii="Garamond" w:hAnsi="Garamond"/>
        </w:rPr>
        <w:t xml:space="preserve"> </w:t>
      </w:r>
      <w:r>
        <w:rPr>
          <w:rFonts w:cs="Garamond" w:ascii="Garamond" w:hAnsi="Garamond"/>
        </w:rPr>
        <w:t xml:space="preserve">Il tipo di regime con cui si sviluppa lo stato moderno è quello della </w:t>
      </w:r>
      <w:r>
        <w:rPr>
          <w:rFonts w:cs="Garamond" w:ascii="Garamond" w:hAnsi="Garamond"/>
          <w:b/>
        </w:rPr>
        <w:t>monarchia assoluta</w:t>
      </w:r>
      <w:r>
        <w:rPr>
          <w:rFonts w:cs="Garamond" w:ascii="Garamond" w:hAnsi="Garamond"/>
        </w:rPr>
        <w:t xml:space="preserve">. La sovranità dello stato, assoluta in quanto non riconosce superiori autorità terrene e perché all’interno non accetta altri poteri al di fuori di quelli che da lei discendono, per la gran parte degli autori trova la sua migliore incarnazione istituzionale nella monarchia. Nel pensiero politico dell’epoca l’assolutezza del potere che il monarca esercita è spesso temperata da limiti esterni (le leggi di natura, le leges imperii, per Bodin) o interni (l’adempimento della propria funzione, per Hobbes); è conciliata con la tolleranza in materia di confessione religiosa (per Bodin); la titolarità del potere è posta a volte nel popolo, che però ne delega l’esercizio a un sovrano (come nel caso di Grozio); mentre il potere sovrano può essere esercitato da uno solo o da un organo collegiale (come per Hobbes).  Ma complessivamente  è la monarchia assoluta quella che viene accolta con maggiori favori e che trova i maggiori riscontri storici nel XVI, XVII e XVIII secolo. Le guerre di religione, che hanno insanguinato molti paesi a seguito del diffondersi della Riforma e che hanno messo in pericolo il consolidamento dello stato moderno, hanno diffuso l’idea che non ci sia salvezza al di fuori dello stato, ovvero che solo il potere dello stato col monopolio della violenza legittima possa garantire la convivenza pacifica.  Il modello che prevale nell’Europa continentale è quello della Monarchia francese e in particolare del regno del Re Sole. </w:t>
      </w:r>
    </w:p>
    <w:p>
      <w:pPr>
        <w:pStyle w:val="TextBody"/>
        <w:jc w:val="both"/>
        <w:rPr/>
      </w:pPr>
      <w:r>
        <w:rPr>
          <w:rFonts w:cs="Garamond" w:ascii="Garamond" w:hAnsi="Garamond"/>
        </w:rPr>
        <w:t xml:space="preserve">In Inghilterra, tuttavia, la tradizione dell’habeas corpus rende molto più difficile che altrove  il formarsi di una monarchia assoluta e i tentativi messi in atto prima da Enrico VIII poi dagli Stuart sono destinati a infrangersi davanti alle rivoluzioni del 1645-49 e del 1688. Accanto alle monarchie assolute del continente si forma dunque un regime moderato a sovranità limitata dove il Parlamento si colloca in una posizione superiore a quella del Monarca e con il suo controllo garantisce il rispetto dei diritti tradizionalmente riconosciuti dalle supreme norme dello stato. Le prime compiute argomentazioni teoriche svolte a favore della </w:t>
      </w:r>
      <w:r>
        <w:rPr>
          <w:rFonts w:cs="Garamond" w:ascii="Garamond" w:hAnsi="Garamond"/>
          <w:b/>
        </w:rPr>
        <w:t>sovranità limitata</w:t>
      </w:r>
      <w:r>
        <w:rPr>
          <w:rFonts w:cs="Garamond" w:ascii="Garamond" w:hAnsi="Garamond"/>
        </w:rPr>
        <w:t xml:space="preserve"> e per la difesa di alcuni, fondamentali, diritti di natura sono di John Locke che viene così annoverato tra i primi teorici del liberalismo; ed è a Locke che si rivolge una parte del pensiero illuministico quando riconosce i limiti del dispotismo illuminato e abbraccia la causa della libertà politica. In Francia, d’altro canto, Montesquieu sempre in funzione della libertà politica svolge l’idea (che resterà alla base di tutto il costituzionalismo contemporaneo) della dislocazione del potere in vari organi diversificati a seconda delle funzioni (legislativa, esecutiva e giudiziaria) e in rapporto di equilibrio e di reciproco controllo tra di loro (cecks and balances).</w:t>
      </w:r>
    </w:p>
    <w:p>
      <w:pPr>
        <w:pStyle w:val="TextBody"/>
        <w:jc w:val="both"/>
        <w:rPr>
          <w:rFonts w:ascii="Garamond" w:hAnsi="Garamond" w:cs="Garamond"/>
        </w:rPr>
      </w:pPr>
      <w:r>
        <w:rPr>
          <w:rFonts w:cs="Garamond" w:ascii="Garamond" w:hAnsi="Garamond"/>
        </w:rPr>
        <w:t xml:space="preserve">Riassumendo, nel XVI, XVII e XVIII secolo lo stato prenazionale moderno si afferma dispiegando una sovranità “assoluta” che è esercitata prevalentemente da regimi a monarchia ereditaria assoluta. L’esempio più difforme da questa linea è costituito dall’Inghilterra retta, dopo la Gloriosa Rivoluzione del 1688, da una monarchia costituzionale e dove si può parlare di “sovranità limitata”. Minoritaria la linea repubblicana che fa capo ad immagini classiche e a pochi esempi di istituzioni effettivamente esistenti ma marginali o in decadenza. </w:t>
      </w:r>
    </w:p>
    <w:p>
      <w:pPr>
        <w:pStyle w:val="Normal"/>
        <w:jc w:val="both"/>
        <w:rPr/>
      </w:pPr>
      <w:r>
        <w:rPr>
          <w:rFonts w:cs="Garamond" w:ascii="Garamond" w:hAnsi="Garamond"/>
          <w:sz w:val="28"/>
        </w:rPr>
        <w:t xml:space="preserve">Ritornando agli aspetti sociali della vita degli stati, è nel XVIII secolo che la società, fino ad allora particolarmente statica o  caratterizzata dalle trasformazioni lente dei tempi lunghi, comincia a farsi più dinamica e a registrare una presenza sempre più attiva e una crescente effervescenza negli strati alti del terzo stato, composti da una borghesia dotata di risorse economiche e di una buona capacità di iniziativa.  I commerci transoceanici, i commerci interni, le manifatture, l’accumularsi di grandi disponibilità finanziarie, gli inizi della rivoluzione industriale in Inghilterra, si muovono su tempi che si fanno decisamente più accelerati rispetto a quelli della grande proprietà terriera dell’aristocrazia, creano fortune che rivaleggiano con quelle assicurate dalla rendita fondiaria e pongono le condizioni per una economia della crescita che non è più inquadrabile entro il sistema seicentesco delle concessioni regie e della politica mercantilistica dello stato. Sul piano teorico, allora, si comincia a parlare di “società civile” non più come sinonimo di “stato”, ma con riferimento ai rapporti sociali ed economici; in Inghilterra Adam Ferguson scrive un </w:t>
      </w:r>
      <w:r>
        <w:rPr>
          <w:rFonts w:cs="Garamond" w:ascii="Garamond" w:hAnsi="Garamond"/>
          <w:i/>
          <w:sz w:val="28"/>
        </w:rPr>
        <w:t>Saggio sulla storia della società civile</w:t>
      </w:r>
      <w:r>
        <w:rPr>
          <w:rFonts w:cs="Garamond" w:ascii="Garamond" w:hAnsi="Garamond"/>
          <w:sz w:val="28"/>
        </w:rPr>
        <w:t xml:space="preserve"> (1767) in cui individua quattro stadi attraverso i quali passano le società sulla base delle loro succcessive strutture economiche; il commercio e l’industria attirano l’attenzione degli studiosi in maniera crescente; comincia a farsi strada l’idea del libero scambio, che viene poi teorizzata in maniera compiuta dai grandi rappresentanti dell’economia classica, Adam Smith e David Ricardo. Questi processi hanno tempi diversi a seconda dei paesi: mentre in Inghilterra sono più avanzati, negli stati continentali si svilupperanno dopo, spesso più lentamente e, ovviamente, in momenti diversi e con specifiche modalità a seconda delle condizioni esistenti. </w:t>
      </w:r>
    </w:p>
    <w:p>
      <w:pPr>
        <w:pStyle w:val="Normal"/>
        <w:jc w:val="both"/>
        <w:rPr/>
      </w:pPr>
      <w:r>
        <w:rPr>
          <w:rFonts w:cs="Garamond" w:ascii="Garamond" w:hAnsi="Garamond"/>
          <w:sz w:val="28"/>
        </w:rPr>
        <w:t>Grazie a queste trasformazioni, ma non solo, l’importante fenomeno che si delinea sul finire del XVIII secolo è quello di un’</w:t>
      </w:r>
      <w:r>
        <w:rPr>
          <w:rFonts w:cs="Garamond" w:ascii="Garamond" w:hAnsi="Garamond"/>
          <w:b/>
          <w:sz w:val="28"/>
        </w:rPr>
        <w:t xml:space="preserve">autonomizzazione della realtà  sociale </w:t>
      </w:r>
      <w:r>
        <w:rPr>
          <w:rFonts w:cs="Garamond" w:ascii="Garamond" w:hAnsi="Garamond"/>
          <w:sz w:val="28"/>
        </w:rPr>
        <w:t xml:space="preserve">e di un </w:t>
      </w:r>
      <w:r>
        <w:rPr>
          <w:rFonts w:cs="Garamond" w:ascii="Garamond" w:hAnsi="Garamond"/>
          <w:b/>
          <w:sz w:val="28"/>
        </w:rPr>
        <w:t xml:space="preserve">progressivo reciproco allontanamento </w:t>
      </w:r>
      <w:r>
        <w:rPr>
          <w:rFonts w:cs="Garamond" w:ascii="Garamond" w:hAnsi="Garamond"/>
          <w:sz w:val="28"/>
        </w:rPr>
        <w:t xml:space="preserve">tra la società e lo stato.  Infatti, l’articolarsi delle attività produttive e commerciali e il loro incremento, sostenuto  dalla diffusione della macchina a vapore, dalle scoperte scientifiche e dalle loro applicazioni tecniche, producono nel tessuto sociale mutamenti profondi, che ai livelli più bassi sono legati al bisogno crescente di una mano d’opera industriale e al relativo spostamento per vasti strati della popolazione dal lavoro agricolo, mentre ai livelli superiori  implicano ascese sociali, rapide formazioni di nuove ricchezze, contese e tensioni tra alta borghesia e aristocrazia, assieme a crolli e rovine nei momenti di crisi. Queste dinamiche, registrate variamente dai pensatori dell’epoca, si allontanano decisamente dalle strutture preesistenti e non sono più riconducibili alla convinzione precedente della società come parte integrante dello stato. Si può aggiungere che sul finire del XVIII secolo, accanto allo stato, che procede nella sua opera di unificazione e di razionalizzazione, i nuovi sistemi di produzione diventano a loro volta creatori di nuove determinazioni spaziali e, nel giro di pochi decenni, ridisegnano in profondità il profilo degli spazi economici e sociali in termini di insediamenti industriali, di aree produttive, di mercato del lavoro, di nuovi quartieri urbani e di vere e proprie città industriali. </w:t>
      </w:r>
    </w:p>
    <w:p>
      <w:pPr>
        <w:pStyle w:val="Normal"/>
        <w:jc w:val="both"/>
        <w:rPr/>
      </w:pPr>
      <w:r>
        <w:rPr>
          <w:rFonts w:cs="Garamond" w:ascii="Garamond" w:hAnsi="Garamond"/>
          <w:sz w:val="28"/>
        </w:rPr>
        <w:t xml:space="preserve">D’altra parte ho parlato di reciproco allontanamento tra stato e società perché anche lo stato, tra la fine del Settecento e i primi decenni dell’Ottocento, riorganizza e </w:t>
      </w:r>
      <w:r>
        <w:rPr>
          <w:rFonts w:cs="Garamond" w:ascii="Garamond" w:hAnsi="Garamond"/>
          <w:b/>
          <w:sz w:val="28"/>
        </w:rPr>
        <w:t>razionalizza le proprie strutture</w:t>
      </w:r>
      <w:r>
        <w:rPr>
          <w:rFonts w:cs="Garamond" w:ascii="Garamond" w:hAnsi="Garamond"/>
          <w:sz w:val="28"/>
        </w:rPr>
        <w:t xml:space="preserve"> e, cambiando, procede secondo derive proprie non più riconducibili alla precedente visione unitaria. Gli stati moderni avevano alle spalle ormai alcuni secoli di vita ma nelle loro strutture permanevano residui feudali, commistioni di pubblico e privato, confusioni e sovrapposizioni di competenze. Col diffondersi dello spirito settecentesco e sotto la spinta delle urgenze pratiche si sviluppa un vasto movimento di riforme che accresce l’organizzazione e il potere del loro apparato amministrativo. Si verifica quindi una progressiva specificazione dei compiti, che distingue le competenze, le ordina in rapporti gerarchici, tende a rimuovere le interferenze e le sovrapposizioni, rende l’apparato burocratico più impersonale, più efficiente e più centralizzato. Anche in questo caso si tratta di un processo che avviene in tempi e con modalità diverse a seconda delle condizioni dei vari paesi, ma che si diffonde largamente in Europa e che troverà un forte sostegno nelle conquiste napoleoniche, che esportano leggi e modelli francesi. Tra gli aspetti più visibili si può ricordare la costituzione delle branche amministrative in veri e propri </w:t>
      </w:r>
      <w:r>
        <w:rPr>
          <w:rFonts w:cs="Garamond" w:ascii="Garamond" w:hAnsi="Garamond"/>
          <w:b/>
          <w:sz w:val="28"/>
        </w:rPr>
        <w:t>Ministeri</w:t>
      </w:r>
      <w:r>
        <w:rPr>
          <w:rFonts w:cs="Garamond" w:ascii="Garamond" w:hAnsi="Garamond"/>
          <w:sz w:val="28"/>
        </w:rPr>
        <w:t xml:space="preserve">, l’evoluzione delle finanze pubbliche con la modernizzazione del sistema fiscale  e la nascita del </w:t>
      </w:r>
      <w:r>
        <w:rPr>
          <w:rFonts w:cs="Garamond" w:ascii="Garamond" w:hAnsi="Garamond"/>
          <w:b/>
          <w:sz w:val="28"/>
        </w:rPr>
        <w:t>Diritto Amministrativo</w:t>
      </w:r>
      <w:r>
        <w:rPr>
          <w:rFonts w:cs="Garamond" w:ascii="Garamond" w:hAnsi="Garamond"/>
          <w:sz w:val="28"/>
        </w:rPr>
        <w:t xml:space="preserve">; ma accanto a questi aspetti se ne possono ricordare altri, quali la tendenza al riordino delle leggi esistenti (che spesso si sovrapponevano e si smentivano) mediante lo strumento della </w:t>
      </w:r>
      <w:r>
        <w:rPr>
          <w:rFonts w:cs="Garamond" w:ascii="Garamond" w:hAnsi="Garamond"/>
          <w:b/>
          <w:sz w:val="28"/>
        </w:rPr>
        <w:t>codificazione</w:t>
      </w:r>
      <w:r>
        <w:rPr>
          <w:rFonts w:cs="Garamond" w:ascii="Garamond" w:hAnsi="Garamond"/>
          <w:sz w:val="28"/>
        </w:rPr>
        <w:t xml:space="preserve"> (pensiamo al Codice civile, promosso da Napoleone e promulgato nel 1804) e la nascita di un vero e proprio linguaggio dello stato (quello che oggi è chiamato il burocratichese)  che si colloca tra il giuridico e l’amministrativo e che si allontana nettamente dal linguaggio corrente. Nella prima metà del XIX secolo stato e società raggiungono dunque un grado consistente di autonomia reciproca; un’autonomia che un secolo prima non era neppure pensabile e che consente ad alcuni autori di immaginare una società senza stato o di prospettare un futuro in cui le funzioni statuali saranno destinate ad estinguersi o ad essere riassorbite dall’organizzazione sociale.</w:t>
      </w:r>
    </w:p>
    <w:p>
      <w:pPr>
        <w:pStyle w:val="Normal"/>
        <w:jc w:val="both"/>
        <w:rPr>
          <w:rFonts w:ascii="Garamond" w:hAnsi="Garamond" w:cs="Garamond"/>
          <w:sz w:val="28"/>
        </w:rPr>
      </w:pPr>
      <w:r>
        <w:rPr>
          <w:rFonts w:cs="Garamond" w:ascii="Garamond" w:hAnsi="Garamond"/>
          <w:sz w:val="28"/>
        </w:rPr>
        <w:t>L’altro importante elemento che entra in scena sul finire del Settecento e che avrà grandi conseguenze sulla storia politica del secolo successivo è  l’affermarsi delle nazioni e dello spirito nazionale.  Mettendo a fuoco questo fenomeno si spiegherà il motivo del titolo di questo capitolo (“Lo stato prenazionale moderno”) e si chiarirà perché non è corretto identificare lo stato moderno con lo stato nazionale.</w:t>
      </w:r>
    </w:p>
    <w:p>
      <w:pPr>
        <w:pStyle w:val="Normal"/>
        <w:jc w:val="both"/>
        <w:rPr/>
      </w:pPr>
      <w:r>
        <w:rPr>
          <w:rFonts w:cs="Garamond" w:ascii="Garamond" w:hAnsi="Garamond"/>
          <w:sz w:val="28"/>
        </w:rPr>
        <w:t xml:space="preserve">Nel corso dell’Ottocento e del Novecento ci sono  stati autori che hanno sostenuto il carattere “naturale” della nazione o che hanno fatto coincidere il sorgere delle nazioni con  l’inizio della storia o che hanno legato la nazione ad un intreccio inestricabile di natura e di storia </w:t>
      </w:r>
      <w:r>
        <w:rPr>
          <w:rStyle w:val="FootnoteCharacters"/>
          <w:rStyle w:val="FootnoteAnchor"/>
          <w:rFonts w:cs="Garamond" w:ascii="Garamond" w:hAnsi="Garamond"/>
          <w:sz w:val="28"/>
        </w:rPr>
        <w:footnoteReference w:id="8"/>
      </w:r>
      <w:r>
        <w:rPr>
          <w:rFonts w:cs="Garamond" w:ascii="Garamond" w:hAnsi="Garamond"/>
          <w:sz w:val="28"/>
        </w:rPr>
        <w:t xml:space="preserve">. Sono prevalenti oggi e più criticamente fondate le interpretazioni che vedono la nazione come un fenomeno fondamentalmente moderno, che (fatta salva qualche anticipazione, come i Cantoni Svizzeri) prende  il via con la Rivoluzione Francese. Più precisamente si può dire che certe forme di coscienza nazionale avevano fatto la loro comparsa fin dal Medio Evo: in Francia, ad esempio ai tempi della contesa tra Bonifacio VIII e Filippo il Bello, o durante la Guerra dei Cento Anni. Ma si trattava di forme ancora molto grezze ed episodiche, ben lontane da quelle che si manifestano sul finire del XVIII secolo. Infatti il senso della coesione nazionale e lo spirito di appartenenza, che emerge in questo periodo, da un lato ha alle spalle tutta l’azione unificante svolta dallo stato entro i suoi confini (per le nazioni già fornite di istituzioni statuali), dall’altro corrisponde ai mutamenti sociali in corso in Europa, che stanno indebolendo le gerarchie e le rigidezze dei legami sociali tradizionali e sollecitano il sorgere di nuove forme di identità collettiva. A questi elementi bisogna aggiungere il diffondersi delle idee di libertà e di eguaglianza, il principio della sovranità popolare (con la vicinanza che esiste tra le idee di popolo e di nazione), l’elaborazione teorica della stessa idea di nazione, che avviene in quel periodo.      </w:t>
      </w:r>
    </w:p>
    <w:p>
      <w:pPr>
        <w:pStyle w:val="Normal"/>
        <w:jc w:val="both"/>
        <w:rPr/>
      </w:pPr>
      <w:r>
        <w:rPr>
          <w:rFonts w:cs="Garamond" w:ascii="Garamond" w:hAnsi="Garamond"/>
          <w:sz w:val="28"/>
        </w:rPr>
        <w:t xml:space="preserve">Dal punto di vista sociale sono stati fatti degli accostamenti molto precisi tra l’avvento della rivoluzione industriale e l’affermarsi dello spirito nazionale. “La vecchia stabilità della struttura sociale dei ruoli è semplicemente incompatibile con la crescita e l’innovazione … La produttività in continua crescita esige che la divisione del lavoro sia non soltanto complessa ma anche in perenne, e spesso rapida, crescita …  Gli uomini che vivono in una siffatta società non possono in generale rincantucciarsi in un posto per tutta la vita” </w:t>
      </w:r>
      <w:r>
        <w:rPr>
          <w:rStyle w:val="FootnoteCharacters"/>
          <w:rStyle w:val="FootnoteAnchor"/>
          <w:rFonts w:cs="Garamond" w:ascii="Garamond" w:hAnsi="Garamond"/>
          <w:sz w:val="28"/>
        </w:rPr>
        <w:footnoteReference w:id="9"/>
      </w:r>
      <w:r>
        <w:rPr>
          <w:rFonts w:cs="Garamond" w:ascii="Garamond" w:hAnsi="Garamond"/>
          <w:sz w:val="28"/>
        </w:rPr>
        <w:t xml:space="preserve">. Con queste considerazioni Gellner (uno dei più importanti sostenitori della modernità della nazione) giunge ad affermare  che “il nazionalismo è radicato nella divisione del lavoro di un certo tipo, che prevede cambiamenti cumulativi, complessi e persistenti” </w:t>
      </w:r>
      <w:r>
        <w:rPr>
          <w:rStyle w:val="FootnoteCharacters"/>
          <w:rStyle w:val="FootnoteAnchor"/>
          <w:rFonts w:cs="Garamond" w:ascii="Garamond" w:hAnsi="Garamond"/>
          <w:sz w:val="28"/>
        </w:rPr>
        <w:footnoteReference w:id="10"/>
      </w:r>
      <w:r>
        <w:rPr>
          <w:rFonts w:cs="Garamond" w:ascii="Garamond" w:hAnsi="Garamond"/>
          <w:sz w:val="28"/>
        </w:rPr>
        <w:t xml:space="preserve">: infatti il tipo di egualitarismo che si viene ad instaurare non è più conciliabile con i rapporti dell’ancien régime, ma si combina perfettamente con la vasta unità della nazione, dove l’appartenenza ha valenze storiche, politiche e culturali, e dove non manca una dose più o meno marcata di adesione volontaria. Da un angolo di visuale più ampio e prendendo in considerazione l’”età del nazionalismo” nel suo complesso Gellner scrive (mettendo in luce a questo punto i fattori culturali): “quando le condizioni sociali generali favoriscono culture superiori standardizzate, omogenee, sostenute centralmente, che si estendono a intere popolazioni e non soltanto a minoranze, si viene allora a creare una situazione in cui le culture unificate, garantite dai meccanismi educativi e ben definte, costituiscono quasi l’unico tipo di unità con cui gli uomini si identificano volentieri, e spesso con entusiasmo” </w:t>
      </w:r>
      <w:r>
        <w:rPr>
          <w:rStyle w:val="FootnoteCharacters"/>
          <w:rStyle w:val="FootnoteAnchor"/>
          <w:rFonts w:cs="Garamond" w:ascii="Garamond" w:hAnsi="Garamond"/>
          <w:sz w:val="28"/>
        </w:rPr>
        <w:footnoteReference w:id="11"/>
      </w:r>
      <w:r>
        <w:rPr>
          <w:rFonts w:cs="Garamond" w:ascii="Garamond" w:hAnsi="Garamond"/>
          <w:sz w:val="28"/>
        </w:rPr>
        <w:t>.</w:t>
      </w:r>
    </w:p>
    <w:p>
      <w:pPr>
        <w:pStyle w:val="Normal"/>
        <w:jc w:val="both"/>
        <w:rPr>
          <w:rFonts w:ascii="Garamond" w:hAnsi="Garamond" w:cs="Garamond"/>
          <w:sz w:val="28"/>
        </w:rPr>
      </w:pPr>
      <w:r>
        <w:rPr>
          <w:rFonts w:cs="Garamond" w:ascii="Garamond" w:hAnsi="Garamond"/>
          <w:sz w:val="28"/>
        </w:rPr>
        <w:t>Il XIX secolo vede il compiersi in Europa di due importanti processi di unificazione nazionale: quello italiano e quello tedesco. In tutto questo secolo e in parte almeno del XX il formarsi delle coscienze nazionali, le rivendicazioni nazionali, le lotte di liberazione, i conflitti alimentati dallo spirito nazionale, sono all’ordine del giorno e</w:t>
      </w:r>
    </w:p>
    <w:p>
      <w:pPr>
        <w:pStyle w:val="Normal"/>
        <w:jc w:val="both"/>
        <w:rPr>
          <w:rFonts w:ascii="Garamond" w:hAnsi="Garamond" w:cs="Garamond"/>
          <w:sz w:val="28"/>
        </w:rPr>
      </w:pPr>
      <w:r>
        <w:rPr>
          <w:rFonts w:cs="Garamond" w:ascii="Garamond" w:hAnsi="Garamond"/>
          <w:sz w:val="28"/>
        </w:rPr>
        <w:t xml:space="preserve">l’idea di nazione si diffonde, si fa strada nell’immaginario collettivo e diventa un forte  movente di credo e di azione politica.  Nella relativa autonomia che, come abbiamo visto, si crea tra società e stato, l’idea di nazione agisce potentemente come nesso che, pur lasciando attività economiche e società alle loro dinamiche, stringe i cittadini allo stato. Sono i cittadini che hanno raggiunto o stanno raggiungendo l’eguaglianza giuridica e che arriveranno a conquistare il suffragio universale: a lato della effettiva partecipazione politica, che possono esercitare, nell’idea di nazione trovano un motivo particolarmente coinvolgente, perché indica la loro nuova appartenenza  e tocca il nodo centrale della loro identità collettiva; questo giustifica l’obbedienza politica; li porta a battersi per la patria; li può portare agli estremi del sacrificio e dell’eroismo. </w:t>
      </w:r>
    </w:p>
    <w:p>
      <w:pPr>
        <w:pStyle w:val="Normal"/>
        <w:jc w:val="both"/>
        <w:rPr>
          <w:sz w:val="28"/>
        </w:rPr>
      </w:pPr>
      <w:r>
        <w:rPr>
          <w:rFonts w:cs="Garamond" w:ascii="Garamond" w:hAnsi="Garamond"/>
          <w:sz w:val="28"/>
        </w:rPr>
        <w:t>Sono questi i passaggi che fanno dello stato moderno lo stato nazionale.</w:t>
      </w:r>
    </w:p>
    <w:p>
      <w:pPr>
        <w:pStyle w:val="TextBody"/>
        <w:jc w:val="both"/>
        <w:rPr>
          <w:sz w:val="28"/>
        </w:rPr>
      </w:pPr>
      <w:r>
        <w:rPr>
          <w:sz w:val="28"/>
        </w:rPr>
      </w:r>
    </w:p>
    <w:p>
      <w:pPr>
        <w:pStyle w:val="Normal"/>
        <w:ind w:firstLine="708"/>
        <w:jc w:val="both"/>
        <w:rPr>
          <w:rFonts w:ascii="Garamond" w:hAnsi="Garamond" w:cs="Garamond"/>
          <w:sz w:val="26"/>
        </w:rPr>
      </w:pPr>
      <w:r>
        <w:rPr>
          <w:rFonts w:cs="Garamond" w:ascii="Garamond" w:hAnsi="Garamond"/>
          <w:sz w:val="26"/>
        </w:rPr>
      </w:r>
    </w:p>
    <w:p>
      <w:pPr>
        <w:pStyle w:val="Normal"/>
        <w:ind w:firstLine="708"/>
        <w:jc w:val="both"/>
        <w:rPr>
          <w:rFonts w:ascii="Garamond" w:hAnsi="Garamond" w:cs="Garamond"/>
          <w:b/>
          <w:b/>
          <w:sz w:val="26"/>
        </w:rPr>
      </w:pPr>
      <w:r>
        <w:rPr>
          <w:rFonts w:cs="Garamond" w:ascii="Garamond" w:hAnsi="Garamond"/>
          <w:b/>
          <w:sz w:val="26"/>
        </w:rPr>
      </w:r>
    </w:p>
    <w:p>
      <w:pPr>
        <w:pStyle w:val="Normal"/>
        <w:ind w:firstLine="708"/>
        <w:jc w:val="both"/>
        <w:rPr>
          <w:rFonts w:ascii="Garamond" w:hAnsi="Garamond" w:cs="Garamond"/>
          <w:b/>
          <w:b/>
          <w:sz w:val="26"/>
        </w:rPr>
      </w:pPr>
      <w:r>
        <w:rPr>
          <w:rFonts w:cs="Garamond" w:ascii="Garamond" w:hAnsi="Garamond"/>
          <w:b/>
          <w:sz w:val="26"/>
        </w:rPr>
      </w:r>
    </w:p>
    <w:p>
      <w:pPr>
        <w:pStyle w:val="Normal"/>
        <w:ind w:firstLine="708"/>
        <w:jc w:val="both"/>
        <w:rPr>
          <w:rFonts w:ascii="Garamond" w:hAnsi="Garamond" w:cs="Garamond"/>
          <w:b/>
          <w:b/>
          <w:sz w:val="26"/>
        </w:rPr>
      </w:pPr>
      <w:r>
        <w:rPr>
          <w:rFonts w:cs="Garamond" w:ascii="Garamond" w:hAnsi="Garamond"/>
          <w:b/>
          <w:sz w:val="26"/>
        </w:rPr>
      </w:r>
    </w:p>
    <w:p>
      <w:pPr>
        <w:pStyle w:val="Normal"/>
        <w:ind w:firstLine="708"/>
        <w:jc w:val="both"/>
        <w:rPr>
          <w:rFonts w:ascii="Garamond" w:hAnsi="Garamond" w:cs="Garamond"/>
          <w:b/>
          <w:b/>
          <w:sz w:val="26"/>
        </w:rPr>
      </w:pPr>
      <w:r>
        <w:rPr>
          <w:rFonts w:cs="Garamond" w:ascii="Garamond" w:hAnsi="Garamond"/>
          <w:b/>
          <w:sz w:val="26"/>
        </w:rPr>
      </w:r>
    </w:p>
    <w:p>
      <w:pPr>
        <w:pStyle w:val="Heading1"/>
        <w:ind w:firstLine="708"/>
        <w:jc w:val="center"/>
        <w:rPr/>
      </w:pPr>
      <w:r>
        <w:rPr/>
        <w:t>PARTE  PRIMA</w:t>
      </w:r>
    </w:p>
    <w:p>
      <w:pPr>
        <w:pStyle w:val="Normal"/>
        <w:ind w:firstLine="708"/>
        <w:jc w:val="center"/>
        <w:rPr>
          <w:rFonts w:ascii="Garamond" w:hAnsi="Garamond" w:cs="Garamond"/>
          <w:sz w:val="26"/>
        </w:rPr>
      </w:pPr>
      <w:r>
        <w:rPr>
          <w:rFonts w:cs="Garamond" w:ascii="Garamond" w:hAnsi="Garamond"/>
          <w:sz w:val="26"/>
        </w:rPr>
      </w:r>
    </w:p>
    <w:p>
      <w:pPr>
        <w:pStyle w:val="Normal"/>
        <w:ind w:firstLine="708"/>
        <w:jc w:val="center"/>
        <w:rPr>
          <w:rFonts w:ascii="Garamond" w:hAnsi="Garamond" w:cs="Garamond"/>
          <w:b/>
          <w:b/>
          <w:sz w:val="26"/>
        </w:rPr>
      </w:pPr>
      <w:r>
        <w:rPr>
          <w:rFonts w:cs="Garamond" w:ascii="Garamond" w:hAnsi="Garamond"/>
          <w:b/>
          <w:sz w:val="26"/>
        </w:rPr>
      </w:r>
    </w:p>
    <w:p>
      <w:pPr>
        <w:pStyle w:val="Normal"/>
        <w:jc w:val="center"/>
        <w:rPr>
          <w:rFonts w:ascii="Garamond" w:hAnsi="Garamond" w:cs="Garamond"/>
          <w:sz w:val="26"/>
        </w:rPr>
      </w:pPr>
      <w:r>
        <w:rPr>
          <w:rFonts w:cs="Garamond" w:ascii="Garamond" w:hAnsi="Garamond"/>
          <w:b/>
          <w:sz w:val="26"/>
        </w:rPr>
        <w:t>CAPITOLO  PRIMO</w:t>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t>LO  STATO  SOVRANO  E   I  RAPPORTI  INTERNAZIONALI</w:t>
      </w:r>
    </w:p>
    <w:p>
      <w:pPr>
        <w:pStyle w:val="Normal"/>
        <w:ind w:firstLine="708"/>
        <w:jc w:val="center"/>
        <w:rPr>
          <w:rFonts w:ascii="Garamond" w:hAnsi="Garamond" w:cs="Garamond"/>
          <w:sz w:val="26"/>
        </w:rPr>
      </w:pPr>
      <w:r>
        <w:rPr>
          <w:rFonts w:cs="Garamond" w:ascii="Garamond" w:hAnsi="Garamond"/>
          <w:sz w:val="26"/>
        </w:rPr>
      </w:r>
    </w:p>
    <w:p>
      <w:pPr>
        <w:pStyle w:val="Normal"/>
        <w:ind w:firstLine="708"/>
        <w:jc w:val="both"/>
        <w:rPr>
          <w:rFonts w:ascii="Garamond" w:hAnsi="Garamond" w:cs="Garamond"/>
          <w:sz w:val="26"/>
        </w:rPr>
      </w:pPr>
      <w:r>
        <w:rPr>
          <w:rFonts w:cs="Garamond" w:ascii="Garamond" w:hAnsi="Garamond"/>
          <w:sz w:val="26"/>
        </w:rPr>
      </w:r>
    </w:p>
    <w:p>
      <w:pPr>
        <w:pStyle w:val="Normal"/>
        <w:ind w:firstLine="708"/>
        <w:jc w:val="both"/>
        <w:rPr>
          <w:rFonts w:ascii="Garamond" w:hAnsi="Garamond" w:cs="Garamond"/>
          <w:b/>
          <w:b/>
          <w:sz w:val="26"/>
        </w:rPr>
      </w:pPr>
      <w:r>
        <w:rPr>
          <w:rFonts w:cs="Garamond" w:ascii="Garamond" w:hAnsi="Garamond"/>
          <w:b/>
          <w:sz w:val="26"/>
        </w:rPr>
      </w:r>
    </w:p>
    <w:p>
      <w:pPr>
        <w:pStyle w:val="Normal"/>
        <w:numPr>
          <w:ilvl w:val="1"/>
          <w:numId w:val="2"/>
        </w:numPr>
        <w:jc w:val="both"/>
        <w:rPr>
          <w:rFonts w:ascii="Garamond" w:hAnsi="Garamond" w:cs="Garamond"/>
          <w:sz w:val="26"/>
        </w:rPr>
      </w:pPr>
      <w:r>
        <w:rPr>
          <w:rFonts w:cs="Garamond" w:ascii="Garamond" w:hAnsi="Garamond"/>
          <w:sz w:val="26"/>
        </w:rPr>
        <w:t>I  TEMI  DELL' UMANESIMO  POLITICO</w:t>
      </w:r>
    </w:p>
    <w:p>
      <w:pPr>
        <w:pStyle w:val="Normal"/>
        <w:jc w:val="both"/>
        <w:rPr>
          <w:rFonts w:ascii="Garamond" w:hAnsi="Garamond" w:cs="Garamond"/>
          <w:sz w:val="26"/>
        </w:rPr>
      </w:pPr>
      <w:r>
        <w:rPr>
          <w:rFonts w:cs="Garamond" w:ascii="Garamond" w:hAnsi="Garamond"/>
          <w:sz w:val="26"/>
        </w:rPr>
      </w:r>
    </w:p>
    <w:p>
      <w:pPr>
        <w:pStyle w:val="Rientrocorpodeltesto3"/>
        <w:rPr/>
      </w:pPr>
      <w:r>
        <w:rPr/>
        <w:t>La cultura umanistico</w:t>
        <w:noBreakHyphen/>
        <w:t>rinascimentale rappresenta la risposta, elaborata nel 400 e nel 500, alla crisi nel mondo medioevale ed ai problemi che si ponevano con la decadenza dei grandi istituti universali (la Chiesa, l'Impero), con lo sviluppo dei traffici commerciali e della ricchezza mobile, con l'indebolirsi delle strutture feudali, col farsi strada dei nuovi rapporti sociali e col formarsi delle signorie e degli stati nazionali .</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Al pensiero medioevale si sostituiva un nuovo modo di concepire l'uomo, che, mediante un forte affinamento degli strumenti filologici, attingeva al mondo classico, rifiutava l'ascesi e le tendenze penitenziali e, pur in una gamma vasta di posizioni specifiche, tendeva nel suo complesso ad affermare una visione positiva della vita, fatta di libertà critica, di impegno civile, di spirito di ricerca, di apprezzamento dei piaceri, di fiducia nelle possibilità polivalenti e creative della natura umana. Visione che, pur tingendosi a volte di sfumature epicuree e scettiche non operava un drastico distacco dalla religione, ma sollecitava piuttosto un cristianesimo più positivamente incarnato nel "mondo" più universalistico e più criticamente vagliato nelle sue pratiche e nelle sue credenze.</w:t>
      </w:r>
    </w:p>
    <w:p>
      <w:pPr>
        <w:pStyle w:val="Normal"/>
        <w:spacing w:lineRule="atLeast" w:line="312"/>
        <w:ind w:firstLine="284"/>
        <w:jc w:val="both"/>
        <w:rPr/>
      </w:pPr>
      <w:r>
        <w:rPr>
          <w:rFonts w:cs="Garamond" w:ascii="Garamond" w:hAnsi="Garamond"/>
          <w:spacing w:val="5"/>
          <w:sz w:val="26"/>
        </w:rPr>
        <w:t xml:space="preserve">Ancora legate alla tradizione classica e medioevale, le concezioni politiche fondono insieme motivi risalenti ad Aristotele e a S. Tommaso  (l'idea dello stato come unico ambito in cui l'uomo realizza pienamente la sua natura sociale, la convinzione di un ordine razionale universale, di cui fanno parte le leggi di natura e l'idea del bene comune) con motivi umanistici, come la concezione dell'uomo polivalente ed educato dalle </w:t>
      </w:r>
      <w:r>
        <w:rPr>
          <w:rFonts w:cs="Garamond" w:ascii="Garamond" w:hAnsi="Garamond"/>
          <w:i/>
          <w:spacing w:val="5"/>
          <w:sz w:val="26"/>
        </w:rPr>
        <w:t>humanae</w:t>
      </w:r>
      <w:r>
        <w:rPr>
          <w:rFonts w:cs="Garamond" w:ascii="Garamond" w:hAnsi="Garamond"/>
          <w:spacing w:val="5"/>
          <w:sz w:val="26"/>
        </w:rPr>
        <w:t xml:space="preserve"> </w:t>
      </w:r>
      <w:r>
        <w:rPr>
          <w:rFonts w:cs="Garamond" w:ascii="Garamond" w:hAnsi="Garamond"/>
          <w:i/>
          <w:spacing w:val="5"/>
          <w:sz w:val="26"/>
        </w:rPr>
        <w:t xml:space="preserve">litterea </w:t>
      </w:r>
      <w:r>
        <w:rPr>
          <w:rFonts w:cs="Garamond" w:ascii="Garamond" w:hAnsi="Garamond"/>
          <w:spacing w:val="5"/>
          <w:sz w:val="26"/>
        </w:rPr>
        <w:t>e della Comunità dei sapienti (di tutti i tempi) quale modello di convivenza illuminata e virtuosa. La costruzione del regno umano è pensata come prolungamento della creazione divina e le leggi positive non si pongono solo per la repressione dei malvagi ma per dirigere le azioni verso il bene. Le leggi hanno un'intrinseca dignità, esigono obbedienza e si inquadrano in un ordine armonico universale. Il  sovrano deve essere buono, virtuoso, rispettoso dei patti, misericordioso nella sua giustizia; deve essere temperante, rispettoso della fede e della giustizia, versatile, buon conoscitore delle lettere e delle arti, sensibile al consiglio dei filosofi. Tuttavia, se nel pensiero umanistico le idee politiche prevalenti sono queste, non mancano altre voci che contestano l'esistenza di leggi eterne e assolute, rifiutano l'intrinseco valore delle leggi umane, sottolineano i meccanismi dell'arbitrio, della forza, della paura.</w:t>
      </w:r>
    </w:p>
    <w:p>
      <w:pPr>
        <w:pStyle w:val="Normal"/>
        <w:spacing w:lineRule="atLeast" w:line="312"/>
        <w:jc w:val="both"/>
        <w:rPr>
          <w:rFonts w:ascii="Garamond" w:hAnsi="Garamond" w:cs="Garamond"/>
          <w:b/>
          <w:b/>
          <w:spacing w:val="5"/>
          <w:sz w:val="26"/>
        </w:rPr>
      </w:pPr>
      <w:r>
        <w:rPr>
          <w:rFonts w:cs="Garamond" w:ascii="Garamond" w:hAnsi="Garamond"/>
          <w:b/>
          <w:spacing w:val="5"/>
          <w:sz w:val="26"/>
        </w:rPr>
      </w:r>
    </w:p>
    <w:p>
      <w:pPr>
        <w:pStyle w:val="Normal"/>
        <w:spacing w:lineRule="atLeast" w:line="312"/>
        <w:jc w:val="both"/>
        <w:rPr>
          <w:rFonts w:ascii="Garamond" w:hAnsi="Garamond" w:cs="Garamond"/>
          <w:b/>
          <w:b/>
          <w:spacing w:val="5"/>
          <w:sz w:val="26"/>
        </w:rPr>
      </w:pPr>
      <w:r>
        <w:rPr>
          <w:rFonts w:cs="Garamond" w:ascii="Garamond" w:hAnsi="Garamond"/>
          <w:b/>
          <w:spacing w:val="5"/>
          <w:sz w:val="26"/>
        </w:rPr>
      </w:r>
    </w:p>
    <w:p>
      <w:pPr>
        <w:pStyle w:val="Normal"/>
        <w:ind w:left="705" w:hanging="0"/>
        <w:jc w:val="both"/>
        <w:rPr>
          <w:rFonts w:ascii="Garamond" w:hAnsi="Garamond" w:cs="Garamond"/>
          <w:b/>
          <w:b/>
          <w:spacing w:val="5"/>
          <w:sz w:val="26"/>
        </w:rPr>
      </w:pPr>
      <w:r>
        <w:rPr>
          <w:rFonts w:cs="Garamond" w:ascii="Garamond" w:hAnsi="Garamond"/>
          <w:b/>
          <w:spacing w:val="5"/>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t>1.2.</w:t>
        <w:tab/>
        <w:t>LA   FORMA POLITICA DELLO STATO</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tab/>
        <w:t>Come abbiamo visto sul piano politico il grande fenomeno che si verifica in Europa tra il XV e il XVI secolo e che consente di iniziare un corso di storia delle dottrine politiche a partire dall'età moderna è costituito dal formarsi di una nuova entità politica: lo stato o, per essere più precisi, lo stato prenazionale moderno.</w:t>
      </w:r>
    </w:p>
    <w:p>
      <w:pPr>
        <w:pStyle w:val="Normal"/>
        <w:jc w:val="both"/>
        <w:rPr>
          <w:rFonts w:ascii="Garamond" w:hAnsi="Garamond" w:cs="Garamond"/>
          <w:sz w:val="26"/>
        </w:rPr>
      </w:pPr>
      <w:r>
        <w:rPr>
          <w:rFonts w:cs="Garamond" w:ascii="Garamond" w:hAnsi="Garamond"/>
          <w:sz w:val="26"/>
        </w:rPr>
        <w:tab/>
        <w:t xml:space="preserve">Il formarsi dei tre grandi regni di Francia, d'Inghilterra e di Spagna e le caratteristiche che il potere monarchico assume segnano una rottura con l'assetto politico-sociale che aveva contraddistinto l'epoca medioevale e che, nonostante i vistosi cambiamenti in atto, si prolungava e resisteva. </w:t>
      </w:r>
    </w:p>
    <w:p>
      <w:pPr>
        <w:pStyle w:val="Normal"/>
        <w:ind w:firstLine="708"/>
        <w:jc w:val="both"/>
        <w:rPr>
          <w:rFonts w:ascii="Garamond" w:hAnsi="Garamond" w:cs="Garamond"/>
          <w:sz w:val="26"/>
        </w:rPr>
      </w:pPr>
      <w:r>
        <w:rPr>
          <w:rFonts w:cs="Garamond" w:ascii="Garamond" w:hAnsi="Garamond"/>
          <w:sz w:val="26"/>
        </w:rPr>
        <w:t>Un assetto che abbracciava i territori dell'Europa medioevale e che da una parte faceva capo ai due vertici del potere Imperiale e del potere Papale dall'altro si diversificava su numerosi piani gerarchicamente subordinati e si allargava nella disposizione a piramide dei vari reami, di un'infinità di feudi (di tante dimensioni e con tante prerogative diverse),  delle città libere, dei comuni, delle corporazioni, e, nella sfera religiosa, dei vescovadi, delle comunità religiose, dei monasteri, delle abazie, delle parrocchie, delle confraternite. Una realtà, dunque, quella medioevale, dilatata, localistica, estremamente frastagliata, dove i poteri spirituali e temporali si dislocavano a tantissimi livelli, ma che si presentava spiritualmente accomunata dalla religione cristiana, e che culminava nella presenza dell'Imperatore e del Papa come istituzioni universali che, entrambi nella loro sfera, garantivano l'unità della "respublica christiana".</w:t>
      </w:r>
    </w:p>
    <w:p>
      <w:pPr>
        <w:pStyle w:val="Normal"/>
        <w:ind w:firstLine="708"/>
        <w:jc w:val="both"/>
        <w:rPr>
          <w:rFonts w:ascii="Garamond" w:hAnsi="Garamond" w:cs="Garamond"/>
          <w:sz w:val="26"/>
        </w:rPr>
      </w:pPr>
      <w:r>
        <w:rPr>
          <w:rFonts w:cs="Garamond" w:ascii="Garamond" w:hAnsi="Garamond"/>
          <w:sz w:val="26"/>
        </w:rPr>
        <w:t>L'affermarsi dello stato prenazionale moderno si verifica dopo un lungo periodo di decadenza degli istituti universali del Papato e dell'Impero e implica una ristrutturazione profonda degli spazi  e dell'organizzazione politica, giuridica e sociale preesistente. Bisogna premettere che nell'Europa del basso Medioevo era già in atto un processo di ridefinizione dello spazio che faceva perno sulla ripresa e sullo sviluppo delle città, sulla crescita della produzione artigiana e sui commerci, e che in questo modo le aree interessate erano rapidamente divenute ben più vaste di quelle segnate dall'organizzazione curtense e dall'economia dell'autosussistenza. Nel XV secolo su queste aree e sui residui ancora esistenti dell'ordinamento spaziale legato alla feudalità si innesta l'opera dello stato: i nuovi criteri sono quelli dell'unificazione su scala più grande, della centralizzazione, in lotta con i privilegi e gli interessi radicati nel passato, e della razionalizzazione con i suoi effetti di omogeneità crescente e di valorizzazione delle energie e delle risorse. Lo stato comunque interviene su pratiche e ambiti consolidati e in concomitanza con altre forze (spesso quelle economiche della crescente borghesia); a volte introduce le sue innovazioni col ferro e col fuoco, a volte è con le leggi (civili e penali) e con l'istituzione di nuove autorità.  Quanto al rimodellarsi degli spazi all'esterno il cardine è costituito dalla crisi degli istituti universalistici e dall'esplicita esclusione di autorità superiori al potere sovrano dello stato.</w:t>
      </w:r>
    </w:p>
    <w:p>
      <w:pPr>
        <w:pStyle w:val="Normal"/>
        <w:ind w:firstLine="708"/>
        <w:jc w:val="both"/>
        <w:rPr/>
      </w:pPr>
      <w:r>
        <w:rPr>
          <w:rFonts w:eastAsia="Garamond" w:cs="Garamond" w:ascii="Garamond" w:hAnsi="Garamond"/>
          <w:sz w:val="26"/>
        </w:rPr>
        <w:t xml:space="preserve"> </w:t>
      </w:r>
      <w:r>
        <w:rPr>
          <w:rFonts w:cs="Garamond" w:ascii="Garamond" w:hAnsi="Garamond"/>
          <w:sz w:val="26"/>
        </w:rPr>
        <w:t xml:space="preserve">Michel Foucault coglie con acume i termini della situazione quando situa la formazione dello stato nel passaggio dallo spazio sacro-teologico del Medioevo allo spazio storico dell'età moderna. Carl Schmitt, riferendosi alla pace di Westfalia parla di una vera e propria "rivoluzione spaziale", con cui lo stato si presenta "come entità di un nuovo ordinamento spaziale e come soggetto di un nuovo diritto internazionale" </w:t>
      </w:r>
      <w:r>
        <w:rPr>
          <w:rStyle w:val="FootnoteCharacters"/>
          <w:rStyle w:val="FootnoteAnchor"/>
          <w:rFonts w:cs="Garamond" w:ascii="Garamond" w:hAnsi="Garamond"/>
          <w:sz w:val="26"/>
        </w:rPr>
        <w:footnoteReference w:id="12"/>
      </w:r>
      <w:r>
        <w:rPr>
          <w:rFonts w:cs="Garamond" w:ascii="Garamond" w:hAnsi="Garamond"/>
          <w:sz w:val="26"/>
        </w:rPr>
        <w:t xml:space="preserve">. All'esterno come all'interno lo stato procede a una "deteologizzazione della vita pubblica" </w:t>
      </w:r>
      <w:r>
        <w:rPr>
          <w:rStyle w:val="FootnoteCharacters"/>
          <w:rStyle w:val="FootnoteAnchor"/>
          <w:rFonts w:cs="Garamond" w:ascii="Garamond" w:hAnsi="Garamond"/>
          <w:sz w:val="26"/>
        </w:rPr>
        <w:footnoteReference w:id="13"/>
      </w:r>
      <w:r>
        <w:rPr>
          <w:rFonts w:cs="Garamond" w:ascii="Garamond" w:hAnsi="Garamond"/>
          <w:sz w:val="26"/>
        </w:rPr>
        <w:t xml:space="preserve"> e si pone come "unica forma creatrice di ordine" </w:t>
      </w:r>
      <w:r>
        <w:rPr>
          <w:rStyle w:val="FootnoteCharacters"/>
          <w:rStyle w:val="FootnoteAnchor"/>
          <w:rFonts w:cs="Garamond" w:ascii="Garamond" w:hAnsi="Garamond"/>
          <w:sz w:val="26"/>
        </w:rPr>
        <w:footnoteReference w:id="14"/>
      </w:r>
      <w:r>
        <w:rPr>
          <w:rFonts w:cs="Garamond" w:ascii="Garamond" w:hAnsi="Garamond"/>
          <w:sz w:val="26"/>
        </w:rPr>
        <w:t>. La data della pace di Westfalia è solitamente presa come punto di riferimento  per indicare come, a livello internazionale, la crescita degli stati raggiunga un assestamento che, a quel punto, consente di parlare di un sistema europeo e di un diritto internazionale. Gli stati si riconoscono prerogative sovrane, si ritrovano rivali su di un piano di parità, sentono di far parte di una comunità internazionale e di poter basare i loro rapporti su un insieme di regole comuni.</w:t>
      </w:r>
    </w:p>
    <w:p>
      <w:pPr>
        <w:pStyle w:val="Normal"/>
        <w:ind w:firstLine="708"/>
        <w:jc w:val="both"/>
        <w:rPr>
          <w:rFonts w:ascii="Garamond" w:hAnsi="Garamond" w:cs="Garamond"/>
          <w:sz w:val="26"/>
        </w:rPr>
      </w:pPr>
      <w:r>
        <w:rPr>
          <w:rFonts w:cs="Garamond" w:ascii="Garamond" w:hAnsi="Garamond"/>
          <w:sz w:val="26"/>
        </w:rPr>
        <w:t>La prima parte di questa dispensa studierà le formulazioni teoriche  che accompagnano la formazione dello stato e mettono a fuoco l'idea della sovranità statuale e contemporaneamente seguirà il formarsi della nuova visione dei rapporti internazionali, quando la "res publica cristiana" è ormai lontana e si giunge all'idea di una "società universale" degli stati e alla formulazione della teoria classica del diritto internazionale.</w:t>
      </w:r>
    </w:p>
    <w:p>
      <w:pPr>
        <w:pStyle w:val="Normal"/>
        <w:ind w:firstLine="708"/>
        <w:jc w:val="both"/>
        <w:rPr>
          <w:rFonts w:ascii="Garamond" w:hAnsi="Garamond" w:cs="Garamond"/>
          <w:sz w:val="26"/>
        </w:rPr>
      </w:pPr>
      <w:r>
        <w:rPr>
          <w:rFonts w:cs="Garamond" w:ascii="Garamond" w:hAnsi="Garamond"/>
          <w:sz w:val="26"/>
        </w:rPr>
      </w:r>
    </w:p>
    <w:p>
      <w:pPr>
        <w:pStyle w:val="Normal"/>
        <w:ind w:firstLine="708"/>
        <w:jc w:val="both"/>
        <w:rPr>
          <w:rFonts w:ascii="Garamond" w:hAnsi="Garamond" w:cs="Garamond"/>
          <w:sz w:val="26"/>
        </w:rPr>
      </w:pPr>
      <w:r>
        <w:rPr>
          <w:rFonts w:cs="Garamond" w:ascii="Garamond" w:hAnsi="Garamond"/>
          <w:sz w:val="26"/>
        </w:rPr>
      </w:r>
    </w:p>
    <w:p>
      <w:pPr>
        <w:pStyle w:val="Normal"/>
        <w:ind w:firstLine="708"/>
        <w:jc w:val="both"/>
        <w:rPr>
          <w:rFonts w:ascii="Garamond" w:hAnsi="Garamond" w:cs="Garamond"/>
          <w:sz w:val="26"/>
        </w:rPr>
      </w:pPr>
      <w:r>
        <w:rPr>
          <w:rFonts w:cs="Garamond" w:ascii="Garamond" w:hAnsi="Garamond"/>
          <w:sz w:val="26"/>
        </w:rPr>
      </w:r>
    </w:p>
    <w:p>
      <w:pPr>
        <w:pStyle w:val="Normal"/>
        <w:numPr>
          <w:ilvl w:val="1"/>
          <w:numId w:val="4"/>
        </w:numPr>
        <w:jc w:val="both"/>
        <w:rPr>
          <w:rFonts w:ascii="Garamond" w:hAnsi="Garamond" w:cs="Garamond"/>
          <w:sz w:val="26"/>
        </w:rPr>
      </w:pPr>
      <w:r>
        <w:rPr>
          <w:rFonts w:cs="Garamond" w:ascii="Garamond" w:hAnsi="Garamond"/>
          <w:sz w:val="26"/>
        </w:rPr>
        <w:t>LO  STATO  E  LE  LOGICHE  DEL  POTERE:  NICCOLO'  MACHIAVELLI</w:t>
      </w:r>
    </w:p>
    <w:p>
      <w:pPr>
        <w:pStyle w:val="Normal"/>
        <w:jc w:val="both"/>
        <w:rPr>
          <w:rFonts w:ascii="Garamond" w:hAnsi="Garamond" w:cs="Garamond"/>
          <w:sz w:val="26"/>
        </w:rPr>
      </w:pPr>
      <w:r>
        <w:rPr>
          <w:rFonts w:cs="Garamond" w:ascii="Garamond" w:hAnsi="Garamond"/>
          <w:sz w:val="26"/>
        </w:rPr>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 xml:space="preserve">Il pensiero politico di Machiavelli (1469 </w:t>
        <w:noBreakHyphen/>
        <w:t xml:space="preserve"> 1527) si distacca nettamente sia dalle concezioni medioevali sia dall'idealismo uma</w:t>
        <w:softHyphen/>
        <w:t>nistico del suo tempo. Lo studio dei classici e lo spirito critico si saldano in lui ad una disincantata analisi dei fatti ed a una forte passione per l'attività politica. Uno dei suoi meriti è l'aver colto uno degli elementi fondamentali della  sua epoca, la for</w:t>
        <w:softHyphen/>
        <w:t>mazione dello stato moderno; di qui il suo impegno politico</w:t>
        <w:noBreakHyphen/>
        <w:t>ideale, perché anche nella penisola italiana si formi, contro il particolarismo dei principati e contro le forze feudali, un grosso stato centro</w:t>
        <w:noBreakHyphen/>
        <w:t>settentrionale sul modello dello stato francese, di cui aveva apprezzato i nuovi ordinamenti e le energie.</w:t>
      </w:r>
    </w:p>
    <w:p>
      <w:pPr>
        <w:pStyle w:val="Normal"/>
        <w:spacing w:lineRule="atLeast" w:line="312"/>
        <w:ind w:firstLine="284"/>
        <w:jc w:val="both"/>
        <w:rPr/>
      </w:pPr>
      <w:r>
        <w:rPr>
          <w:rFonts w:cs="Garamond" w:ascii="Garamond" w:hAnsi="Garamond"/>
          <w:spacing w:val="5"/>
          <w:sz w:val="26"/>
        </w:rPr>
        <w:t>Machiavelli non è, un filosofo, ma nei  suoi  scritti circolano dei presupposti filosofici che occorre tener presenti. Contro l'idea dell'universo armonico retto da leggi eterne, egli pensa il mondo come invariabile nelle sue componenti (sia nelle energie fisi</w:t>
        <w:softHyphen/>
        <w:t xml:space="preserve">che che nelle qualità morali), ma in perpetuo movimento nella ripartizione e nelle combinazioni di queste energie e di queste qualità. Di qui la ripresa dell'antica teoria dei cicli storici e lo spazio che viene lasciato al dominio del caso. La figura incombente di un Destino, che governa l'azione degli uomini, e la visione cristiana del disegno provvidenziale di Dio, che guida la storia, lasciano il posto ad un campo di dinamiche e di avvenimenti, in cui si possono individuare delle costanti (le passioni e gli istinti umani sono sempre uguali, i fenomeni si ripetono) ed in cui la "virtù" dell'uomo, intesa come forza di volontà, coraggio, </w:t>
      </w:r>
      <w:r>
        <w:rPr>
          <w:rFonts w:cs="Garamond" w:ascii="Garamond" w:hAnsi="Garamond"/>
          <w:i/>
          <w:spacing w:val="5"/>
          <w:sz w:val="26"/>
        </w:rPr>
        <w:t>virtus</w:t>
      </w:r>
      <w:r>
        <w:rPr>
          <w:rFonts w:cs="Garamond" w:ascii="Garamond" w:hAnsi="Garamond"/>
          <w:spacing w:val="5"/>
          <w:sz w:val="26"/>
        </w:rPr>
        <w:t xml:space="preserve"> (in senso latino), fronteggia la "fortuna", che rappresenta la somma impersonale di tutti gli elementi più o meno imprevedibili che possono ostacolare la progettualità umana. Visione fortemente secolarizzata delle cose, che recide i legami con ogni premessa secolarizzata e con ogni morale aprioristica, per porre i fatti politici nel quadro puro e semplice delle dinamiche storiche, dove i progetti possono avere o meno successo e lo stato può conservarsi o essere trascinato nella rovina.</w:t>
      </w:r>
    </w:p>
    <w:p>
      <w:pPr>
        <w:pStyle w:val="Normal"/>
        <w:spacing w:lineRule="atLeast" w:line="312"/>
        <w:ind w:firstLine="284"/>
        <w:jc w:val="both"/>
        <w:rPr/>
      </w:pPr>
      <w:r>
        <w:rPr>
          <w:rFonts w:cs="Garamond" w:ascii="Garamond" w:hAnsi="Garamond"/>
          <w:spacing w:val="5"/>
          <w:sz w:val="26"/>
        </w:rPr>
        <w:t xml:space="preserve">Le opere più importanti per il Pensiero politico di Machiavelli sono: </w:t>
      </w:r>
      <w:r>
        <w:rPr>
          <w:rFonts w:cs="Garamond" w:ascii="Garamond" w:hAnsi="Garamond"/>
          <w:i/>
          <w:spacing w:val="5"/>
          <w:sz w:val="26"/>
        </w:rPr>
        <w:t>Discorsi sulla prima decade di Tito Livio</w:t>
      </w:r>
      <w:r>
        <w:rPr>
          <w:rFonts w:cs="Garamond" w:ascii="Garamond" w:hAnsi="Garamond"/>
          <w:spacing w:val="5"/>
          <w:sz w:val="26"/>
        </w:rPr>
        <w:t xml:space="preserve"> (1512 </w:t>
        <w:noBreakHyphen/>
        <w:t xml:space="preserve"> 1519) e il </w:t>
      </w:r>
      <w:r>
        <w:rPr>
          <w:rFonts w:cs="Garamond" w:ascii="Garamond" w:hAnsi="Garamond"/>
          <w:i/>
          <w:spacing w:val="5"/>
          <w:sz w:val="26"/>
        </w:rPr>
        <w:t>Principe</w:t>
      </w:r>
      <w:r>
        <w:rPr>
          <w:rFonts w:cs="Garamond" w:ascii="Garamond" w:hAnsi="Garamond"/>
          <w:spacing w:val="5"/>
          <w:sz w:val="26"/>
        </w:rPr>
        <w:t xml:space="preserve"> (1513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Nella prima, la Repubblica viene indicata come il tipo di governo più capace di resistere al movimento ciclico che porta al succedersi di Monarchia, Aristocrazia e Democrazia mediante il passaggio alle rispettive forme corrotte di Tirannide, dell'Oligarchia e della Demagogia. Machiavelli, che riprende queste triadi dal pensiero classico,  vede nella Repubblica la forma mista in cui il regime popolare sostiene un forte potere centrale coadiuvato da una organizzazione gerarchica: il popolo partecipa attivamente alla vita pubblica; la possibilità di elevarsi a tutta una serie di cariche pubbliche rappresenta l'aspetto aristocratico; il potere centrale assicura la coesione e la rapidità di decisione; L'autorità della Repubblica è regolata dalle leggi e delegata dal popolo; il conflitto tra le parti che la compongono formano un equilibrio dinamico che dà elasticità al regime; saggezza, adattabilità e fermezza convergono ad assicurare la durata dello stato.</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L'iter repubblicano-democratico, che emerge da questa vasta opera, appare in contrasto sia con la possibilità dell'epoca, sia con il contenuto del </w:t>
      </w:r>
      <w:r>
        <w:rPr>
          <w:rFonts w:cs="Garamond" w:ascii="Garamond" w:hAnsi="Garamond"/>
          <w:i/>
          <w:spacing w:val="5"/>
          <w:sz w:val="26"/>
        </w:rPr>
        <w:t>Principe</w:t>
      </w:r>
      <w:r>
        <w:rPr>
          <w:rFonts w:cs="Garamond" w:ascii="Garamond" w:hAnsi="Garamond"/>
          <w:spacing w:val="5"/>
          <w:sz w:val="26"/>
        </w:rPr>
        <w:t xml:space="preserve">, scritto breve, che si concentra sui principati di recente costituzione. Uno stato può essere acquisito con armi e virtù proprie, con fortuna ed armi altrui, con la scelleratezza e per consenso. I problemi per conservarlo sono esaminati sia in riferimento ai rapporti con l'esterno, sia all'interno nelle relazioni coi sudditi. In questo ambito emerge il tema delle "armi" con la condanna delle milizie mercenarie e la messa in guardia contro l'aiuto di milizie altrui: "Senza avere arme proprie, nessun principato è sicuro..... E l'arme proprie son quelle che sono composte o di sudditi o di cittadini o di creati tua". Le compagnie di ventura rivelano agli occhi di Machiavelli le loro radici feudali e risultano estranee allo stato moderno. La figura del Principe è lontana dai ritratti umanistici: egli infatti regge il suo stato con le leggi e con la forza; deve, quindi, sapere "bene usare la bestia e lo uomo" e della natura animale deve prendere "la golpe et il lione; perché il lione non si difende dai lacci, la golpe non si difende dai lupi". Per il Principe, che deve evitare il disprezzo e l'odio dei sudditi per i pericolo di instabilità che ciò comporta, è meglio esser temuto che amato: l'amore è un sentimento troppo instabile, rispetto al timore che si avvale della minaccia della pena. E' proprio dalla premessa della natura non buona degli uomini che scaturisce la necessità per il principe non di essere virtuoso, ma di sembrare tale e di tenersi pronto, quando occorre, a sostituire ai comportamenti virtuosi i loro contrari: "si vede per esperienza ne' nostri tempi, quelli principi aver fatto grandi cose che della fede hanno tenuto poco conto". Per questo anche la crudeltà ha un suo spazio e può essere bene usata o male usata a seconda che giovi al consolidamento dello stato oppure no.  </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I </w:t>
      </w:r>
      <w:r>
        <w:rPr>
          <w:rFonts w:cs="Garamond" w:ascii="Garamond" w:hAnsi="Garamond"/>
          <w:i/>
          <w:spacing w:val="5"/>
          <w:sz w:val="26"/>
        </w:rPr>
        <w:t>Discorsi</w:t>
      </w:r>
      <w:r>
        <w:rPr>
          <w:rFonts w:cs="Garamond" w:ascii="Garamond" w:hAnsi="Garamond"/>
          <w:spacing w:val="5"/>
          <w:sz w:val="26"/>
        </w:rPr>
        <w:t xml:space="preserve"> ed il </w:t>
      </w:r>
      <w:r>
        <w:rPr>
          <w:rFonts w:cs="Garamond" w:ascii="Garamond" w:hAnsi="Garamond"/>
          <w:i/>
          <w:spacing w:val="5"/>
          <w:sz w:val="26"/>
        </w:rPr>
        <w:t>Principe</w:t>
      </w:r>
      <w:r>
        <w:rPr>
          <w:rFonts w:cs="Garamond" w:ascii="Garamond" w:hAnsi="Garamond"/>
          <w:spacing w:val="5"/>
          <w:sz w:val="26"/>
        </w:rPr>
        <w:t xml:space="preserve"> risultano dunque redatti con intendimenti diversi e recano indicazioni diverse. Questa difformità è stata interpretata in termini di ideale e reale; altrimenti, per dare più continuità alle due opere, si può intendere il Principe come fondatore e legislatore dello stato in una fase transitoria destinata a svilupparsi in direzione di orientamenti repubblicani. Comunque esistono vari elementi accumunanti: il ricorso agli esempi classici ed alla storia in funzione del presente; la ricerca delle costanti come regola dell'agire politico; l'indifferenza verso il problema della legittimità dei regimi politici; il rilievo dato alla loro stabilità ed alla loro durat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I fatti politici, secondo Machiavelli, non possono essere in</w:t>
        <w:softHyphen/>
        <w:t>tesi alla luce di categorie di altra provenienza, perché  hanno una loro autonomia, presentano specifiche costanti e particolari correlazioni; vanno quindi trattati per se stessi e possono essere oggetto di una scienza. Per questo Machiavelli insiste nell'individuare delle "regole" e per questo la scelleratezza viene registrata in termini neutrali. Il Principe non è un despota capriccioso, agisce in funzione dello stato, la cui stabilità implica il benessere dei cittadini; e la scienza della politica offre gli strumenti per una conduzione più avveduta e sicura, in quanto si avvale degli insegnamenti tratti dalla storia e dell'esame della "verità effettuale" (dall'analisi dei fatti sciolta da presupposti idealizzanti).</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Così anche la Chiesa è valutata in termini politici: al segretario fiorentino non interessa tanto il suo allontanarsi dalle origini evangeliche o il suo attaccarsi alle cose mondane, quanto la sua funzione politicamente negativa, sia perché, in generale, sottrae allo stato la parte migliore dell'uomo, la spiritualità, sia perché, in Italia, lo Stato Pontificio non è abbastanza forte per unificare la penisola, ma, contemporaneamente, è in grado di impedire che altri lo facciano. La stessa morale tradizionale è valutata in termini politici, quando viene riconosciuta la sua utilità per chi governa, nella misura in cui favorisce la sottomissione dei sudditi.</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Nella seconda metà del Cinquecento ha inizio la lunga serie delle critiche e delle condanne, che, nel corso della storia moderna, si abbatteranno sul pensiero di Machiavelli. Motivi ricorrente il paganesimo, l'ateismo, l'empietà, l'immoralità. Benedetto Croce si opporrà a questo tipo di critiche, attribuendogli, invece, il merito della separazione della morale dalla politica, per cui questa costituisce il primo dominio che si distacca, come oggetto di una scienza a sé stante, dall'universo onnicomprensivo del sapere medioevale, organizzato sotto il vertice della teologia. In questi termini la simulazione dei comportamenti virtuosi o l'uso accorto della scelleratezza rientra nell'arte del governo di cui deve dar prova il principe e può essere considerato come amorale, non come immorale. D'altro canto le simpatie di Hume e di Hegel per Machiavelli possono orientare l'interpretazione del rapporto da lui posto tra politica e morale in un'altra direzione: quella della messa in discussione, da parte del segretario fiorentino, di ogni morale di tipo aprioristico e del riferimento della morale, come della politica, alla conoscenza dei fatti; il che significa da una parte riconoscere le origini storiche dei valori etici, dall'altra sollecitare il collegamento tra valori, azione e sapere empiricamente fondato.</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Il fronteggiarsi di virtù e fortuna, di cui abbiamo parlato, è quantificato, nel </w:t>
      </w:r>
      <w:r>
        <w:rPr>
          <w:rFonts w:cs="Garamond" w:ascii="Garamond" w:hAnsi="Garamond"/>
          <w:i/>
          <w:spacing w:val="5"/>
          <w:sz w:val="26"/>
        </w:rPr>
        <w:t>Principe</w:t>
      </w:r>
      <w:r>
        <w:rPr>
          <w:rFonts w:cs="Garamond" w:ascii="Garamond" w:hAnsi="Garamond"/>
          <w:spacing w:val="5"/>
          <w:sz w:val="26"/>
        </w:rPr>
        <w:t>, in ragione del 50% delle probabilità per l'uno o per l'altra. Se questo rapporto fosse stato a vantaggio della virtù, Machiavelli avrebbe dato prova di un irreale volontarismo ottimistico; se a favore della fortuna, l'uomo si sarebbe trovato paralizzato dall'incombere del caso. Ponendo in equilibrio i due termini egli lascia spazio all'agire calcolato, che può sempre cercare la realizzazione dei propri obiettivi, poiché, in assenza di un ordine precostituito dell'universo, il vero banco di prova è la storia. Nell'imprevedibile della fortuna, inoltre, vi è una dose di prevedibilità, che la scienza della politica può mostrare e che l'intelligenza umana può cogliere, per far volgere la fortuna a proprio vantaggio o limitarne i danni. Da una parte, quindi si sollecitano le capacità razionali dell'uomo (nonostante le crude valutazioni circa gli uomini del suo tempo, Machiavelli non dimostra un pessimismo radicale), dall'altra è sul terreno pratico, che i progetti dell'</w:t>
      </w:r>
      <w:r>
        <w:rPr>
          <w:rFonts w:cs="Garamond" w:ascii="Garamond" w:hAnsi="Garamond"/>
          <w:i/>
          <w:spacing w:val="5"/>
          <w:sz w:val="26"/>
        </w:rPr>
        <w:t>homo faber</w:t>
      </w:r>
      <w:r>
        <w:rPr>
          <w:rFonts w:cs="Garamond" w:ascii="Garamond" w:hAnsi="Garamond"/>
          <w:spacing w:val="5"/>
          <w:sz w:val="26"/>
        </w:rPr>
        <w:t xml:space="preserve"> trovano il loro riscontro effettivo, contro l'intellettualismo pessimistico e contro le rinuncie precostituite dal quietismo.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E' opportuno infine ricordare un altro elemento, che percorre gli scritti di questo autore, a riprova della sua acutezza e a complemento della sua concezione del potere: la percezione della distanza tra la "realtà effettuale delle cose" e l'"immaginazione di essa". La distinzione non coincide con quella tra essere e dover essere: indica un'area di conoscenze-convinzioni, che non rispondono al vero, ma che possono essere utili per chi gestisce il potere; un'area che rientra in quella dimensione ideologica del sapere, che verrà messa a fuoco dal pensiero dell'Ottocento. La scienza della politica oltrepassa l'apparenza per attingere ai dati reali; l'azione intelligente del principe si basa su questi dati e quando serve (ai fini dello stato) utilizza apparenze e convinzioni; perché la stragrande maggioranza degli uomini "si pascono così di quel che pare come di quello che è: anzi, molte volte si muovono più per le cose che paiono che per quelle che sono".</w:t>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ind w:left="705" w:hanging="0"/>
        <w:jc w:val="both"/>
        <w:rPr>
          <w:rFonts w:ascii="Garamond" w:hAnsi="Garamond" w:cs="Garamond"/>
          <w:spacing w:val="5"/>
          <w:sz w:val="26"/>
        </w:rPr>
      </w:pPr>
      <w:r>
        <w:rPr>
          <w:rFonts w:cs="Garamond" w:ascii="Garamond" w:hAnsi="Garamond"/>
          <w:spacing w:val="5"/>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numPr>
          <w:ilvl w:val="1"/>
          <w:numId w:val="4"/>
        </w:numPr>
        <w:jc w:val="both"/>
        <w:rPr>
          <w:rFonts w:ascii="Garamond" w:hAnsi="Garamond" w:cs="Garamond"/>
          <w:sz w:val="26"/>
        </w:rPr>
      </w:pPr>
      <w:r>
        <w:rPr>
          <w:rFonts w:cs="Garamond" w:ascii="Garamond" w:hAnsi="Garamond"/>
          <w:sz w:val="26"/>
        </w:rPr>
        <w:t>ASPETTI  DEL  RINASCIMENTO  E  DELLA  RIFORMA</w:t>
      </w:r>
    </w:p>
    <w:p>
      <w:pPr>
        <w:pStyle w:val="Normal"/>
        <w:jc w:val="both"/>
        <w:rPr>
          <w:rFonts w:ascii="Garamond" w:hAnsi="Garamond" w:cs="Garamond"/>
          <w:sz w:val="26"/>
        </w:rPr>
      </w:pPr>
      <w:r>
        <w:rPr>
          <w:rFonts w:cs="Garamond" w:ascii="Garamond" w:hAnsi="Garamond"/>
          <w:sz w:val="26"/>
        </w:rPr>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La cultura umanistico-rinascimentale, nonostante la sua ricchezza e gli apici raggiunti, non è priva di limiti o debolezze; Machiavelli, che pure ne fa parte, evidenzia la fragilità delle condizioni politiche in cui essa è fiorita in Italia e lacera i veli ideali con cui, in gran parte, ha avvolto i rapporti di forza e le dinamiche del potere. Ma al di là di queste critiche il pensiero politico rinascimentale, a dispetto della "verità effettuale della cosa", continua a coltivare gli ideali della virtù cristiana, della pace universale della concordia filosofica e umana fondata sulla ragione, anche se, nel Cinquecento europeo, i motivi di inquietudine sono numerosi e gravi.</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L'affinarsi dello spirito critico, la maggior sensibilità culturale, il gusto per la libera ricerca sono gli elementi tipici dell'Umanesimo e del Rinascimento che spesso portano alla critica della Chiesa di Roma e alla religione tradizionalmente vissuta. Nel clima di rinnovamento spirituale che si costituisce a fine Quattrocento e sulla base di altri complessi fattori politici economici (l'incipiente spirito nazionale che si manifesta in varie regioni europee, lo spostamento delle grandi attività commerciali verso l'Atlantico,  l'esigenza di svincolarsi dal potere di Roma . . . ) prende le mosse la Riforma protestante (Martin Lutero appende le sue tesi sulla porta della cattedrale di Wittemberg il 31 ottobre 1517).</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Ciò comporta nel giro di pochi decenni la spaccatura dell'unità religiosa dell'Europa occidentale, una forte ripresa una forte ripresa dei grandi motivi religiosi della salvezza, del rapporto uomo</w:t>
        <w:noBreakHyphen/>
        <w:t>Dio, della vita ultraterrena (a scapito di quella visione positiva dell'uomo e della vita della concezione umanistica), il riproporsi del problema del rapporto tra potere spirituale e potere temporale nelle condizioni politiche formatesi nel Cinquecento.</w:t>
      </w:r>
    </w:p>
    <w:p>
      <w:pPr>
        <w:pStyle w:val="Normal"/>
        <w:tabs>
          <w:tab w:val="clear" w:pos="708"/>
          <w:tab w:val="left" w:pos="454" w:leader="none"/>
        </w:tabs>
        <w:spacing w:lineRule="atLeast" w:line="312"/>
        <w:ind w:firstLine="284"/>
        <w:jc w:val="both"/>
        <w:rPr/>
      </w:pPr>
      <w:r>
        <w:rPr>
          <w:rFonts w:cs="Garamond" w:ascii="Garamond" w:hAnsi="Garamond"/>
          <w:spacing w:val="5"/>
          <w:sz w:val="26"/>
        </w:rPr>
        <w:t>La diffusione del luteranesimo in numerosi principati tedeschi e nei paesi scandinavi, lo scisma dell'Inghilterra, che si dava una chiesa nazionale, il diffondersi del calvinismo in Francia, nei Paesi Bassi</w:t>
      </w:r>
      <w:r>
        <w:rPr>
          <w:rFonts w:cs="Garamond" w:ascii="Garamond" w:hAnsi="Garamond"/>
          <w:i/>
          <w:spacing w:val="5"/>
          <w:sz w:val="26"/>
        </w:rPr>
        <w:t xml:space="preserve"> </w:t>
      </w:r>
      <w:r>
        <w:rPr>
          <w:rFonts w:cs="Garamond" w:ascii="Garamond" w:hAnsi="Garamond"/>
          <w:spacing w:val="5"/>
          <w:sz w:val="26"/>
        </w:rPr>
        <w:t>e in Scozia incisero profondamente sulle vicende Europee e si inserirono nel processo di formazione dello stato moderno. In linea di massima la Riforma accelerò il consolidamento del potere monarchico (che, nei paesi riformati, si staccava da Roma e si arricchiva confiscando i beni della Chiesa); reciprocamente, quanto fosse importante il sostegno dell'autorità politica è evidenziato dal fatto che nei Vari paesi risultò vincente la parte religiosa alleata al potere centrale. Inoltre, anche se per circa un secolo le controversie tra confessione e confessione e i conflitti, le repressioni e le guerre che ne seguirono giocarono una parte di grosso rilievo in campo politico, lo stato moderno ne uscì con un volto più secolare e venne affermando in misura crescente la sua autonomi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Sul piano teorico bisogna aggiungere due elementi. La riaffermazione del principio di obbedienza, per cui ogni suddito è tenuto a obbedire all'autorità politica, in quanto ogni autorità proviene da Dio (principio comune a Lutero e Calvino). Il fatto che il principio di obbedienza si capovolge nel dirit</w:t>
        <w:softHyphen/>
        <w:t xml:space="preserve">to di resistenza e nel dovere di punire l'eresia quando i seguaci della religione riformata si trovano in condizioni di minoranza. È il caso dei calvinisti in Scozia e in Francia.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ind w:left="705" w:hanging="0"/>
        <w:jc w:val="both"/>
        <w:rPr>
          <w:rFonts w:ascii="Garamond" w:hAnsi="Garamond" w:cs="Garamond"/>
          <w:spacing w:val="5"/>
          <w:sz w:val="26"/>
        </w:rPr>
      </w:pPr>
      <w:r>
        <w:rPr>
          <w:rFonts w:cs="Garamond" w:ascii="Garamond" w:hAnsi="Garamond"/>
          <w:spacing w:val="5"/>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numPr>
          <w:ilvl w:val="1"/>
          <w:numId w:val="4"/>
        </w:numPr>
        <w:jc w:val="both"/>
        <w:rPr>
          <w:rFonts w:ascii="Garamond" w:hAnsi="Garamond" w:cs="Garamond"/>
          <w:sz w:val="26"/>
        </w:rPr>
      </w:pPr>
      <w:r>
        <w:rPr>
          <w:rFonts w:cs="Garamond" w:ascii="Garamond" w:hAnsi="Garamond"/>
          <w:sz w:val="26"/>
        </w:rPr>
        <w:t>L' AFFERMAZIONE  DELLA  SOVRANITA':  JEAN  BODIN</w:t>
      </w:r>
    </w:p>
    <w:p>
      <w:pPr>
        <w:pStyle w:val="Normal"/>
        <w:jc w:val="both"/>
        <w:rPr>
          <w:rFonts w:ascii="Garamond" w:hAnsi="Garamond" w:cs="Garamond"/>
          <w:sz w:val="26"/>
        </w:rPr>
      </w:pPr>
      <w:r>
        <w:rPr>
          <w:rFonts w:cs="Garamond" w:ascii="Garamond" w:hAnsi="Garamond"/>
          <w:sz w:val="26"/>
        </w:rPr>
      </w:r>
    </w:p>
    <w:p>
      <w:pPr>
        <w:pStyle w:val="Normal"/>
        <w:tabs>
          <w:tab w:val="clear" w:pos="708"/>
          <w:tab w:val="left" w:pos="454" w:leader="none"/>
        </w:tabs>
        <w:spacing w:lineRule="atLeast" w:line="312"/>
        <w:ind w:firstLine="284"/>
        <w:jc w:val="both"/>
        <w:rPr/>
      </w:pPr>
      <w:r>
        <w:rPr>
          <w:rFonts w:cs="Garamond" w:ascii="Garamond" w:hAnsi="Garamond"/>
          <w:spacing w:val="5"/>
          <w:sz w:val="26"/>
        </w:rPr>
        <w:t>Le lotte di religione in Francia avevano portato al formarsi di un partito, i "politici", che, prendendo le distanze dalle parti in campo, puntavano al consolidamento del potere monarchico come garanzia di unità e di pacifica convivenza, ridimensionando quindi la portata civile delle controversie religiose. Jean Bodin (1529</w:t>
        <w:noBreakHyphen/>
        <w:t xml:space="preserve">1596) ne fa parte, riveste incarichi pubblici, e con l'opera </w:t>
      </w:r>
      <w:r>
        <w:rPr>
          <w:rFonts w:cs="Garamond" w:ascii="Garamond" w:hAnsi="Garamond"/>
          <w:i/>
          <w:spacing w:val="5"/>
          <w:sz w:val="26"/>
        </w:rPr>
        <w:t>De la Repubblique</w:t>
      </w:r>
      <w:r>
        <w:rPr>
          <w:rFonts w:cs="Garamond" w:ascii="Garamond" w:hAnsi="Garamond"/>
          <w:spacing w:val="5"/>
          <w:sz w:val="26"/>
        </w:rPr>
        <w:t xml:space="preserve"> (1576) (che testimonia la vastissima cultura dell'autore) reca un contributo di prim'ordine a queste posizioni, svolgendo una teoria dello stato moderno che si distingue nettamente per il vasto impianto che la sostiene e per la decisa affermazione della sovra</w:t>
        <w:softHyphen/>
        <w:t>nità del potere politico.</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Egli prende le distanze sia da Machiavelli, che a suo parere fonda la "repubblica" sull'empietà e l'ingiustizia, sia dai monarcomachi che fomentano la ribellione e aprono la strada all'anarchia, ritenendo che si debba riportare la politica a principi universali inserendola nell'ordine generale che regna nel mondo. D'altra parte al procedere deduttivo egli affianca il richiamo induttivo all'esperienza e alle regole della politica; da questo punto di vista cri</w:t>
        <w:softHyphen/>
        <w:t>tica sia Platone che Tommaso Moro e insiste sull'importanza della scienza della politica, dando prova di una grande capacità di rac</w:t>
        <w:softHyphen/>
        <w:t>cogliere dati (da ricordare le osservazioni sui rapporti tra condizioni geografiche, fisiche e fatti umani) e giungendo a conclusioni fortemente relativizzanti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La repubblica" scrive Bodin, "è un governo giusto di molte famiglie e di ciò che è loro comune, con potere sovrano".</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La famiglia e le "cose comuni" sono le componenti elementari dello stato. Alla famiglia è attribuita una posizione di priorità in quanto nucleo naturale cui spetta il diritto di proprietà (il che corrisponde al suo carattere di unità produttiva fondamentale nel contesto dell'epoca) e che ha il suo capo nel </w:t>
      </w:r>
      <w:r>
        <w:rPr>
          <w:rFonts w:cs="Garamond" w:ascii="Garamond" w:hAnsi="Garamond"/>
          <w:i/>
          <w:spacing w:val="5"/>
          <w:sz w:val="26"/>
        </w:rPr>
        <w:t>pater familias</w:t>
      </w:r>
      <w:r>
        <w:rPr>
          <w:rFonts w:cs="Garamond" w:ascii="Garamond" w:hAnsi="Garamond"/>
          <w:spacing w:val="5"/>
          <w:sz w:val="26"/>
        </w:rPr>
        <w:t>. Le "cose comuni" (vie, piazze, usi, leggi, corporazioni, amministrazione, ...) integrano necessariamente le sfere private delle fami</w:t>
        <w:softHyphen/>
        <w:t xml:space="preserve">glie: Bodin rifiuta sia il comunismo completo che la riduzione astratta ai puri rapporti tra persone. L'indicazione del governo "giusto" pone lo stato in parallelo con la persona umana e gli assegna la prospettiva etica del bene supremo (inquadrata nell'ordine razionale universale), anche se, in </w:t>
      </w:r>
      <w:r>
        <w:rPr>
          <w:rFonts w:cs="Garamond" w:ascii="Garamond" w:hAnsi="Garamond"/>
          <w:i/>
          <w:spacing w:val="5"/>
          <w:sz w:val="26"/>
        </w:rPr>
        <w:t xml:space="preserve">primo </w:t>
      </w:r>
      <w:r>
        <w:rPr>
          <w:rFonts w:cs="Garamond" w:ascii="Garamond" w:hAnsi="Garamond"/>
          <w:spacing w:val="5"/>
          <w:sz w:val="26"/>
        </w:rPr>
        <w:t>luogo, restano i compiti immediati della conservazione e della difesa: la critica a Machiavelli finisce per dimostrarsi più formale che sostanziale.</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Comunque è il "potere sovrano" l'elemento più rilevante dell'intera definizione; è la sovranità che unifica le varie parti della "repubblica" e la costituisce in "un unico corpo": essa costitui</w:t>
        <w:softHyphen/>
        <w:t>sce l'essenza dello stato. Il potere sovrano è assoluto e perpetuo: non ammette poteri esterni superiori (come poteva essere l'Impero nel Medio Evo o come risultavano le ingerenze della Chiesa di Roma), è all'origine di ogni potere interno (da lui posto o riconosciuto e mai autonomo), non ammette limiti di legge (perché è il sovrano che fa la leggi), non può autolimitarsi perché ciò costituirebbe una vana contraddizione; non dipende da una concessione a termine (perché  in tal caso sovrano sarebbe colui che concede), non ha scaden</w:t>
        <w:softHyphen/>
        <w:t>ze ed è da intendere, dice Bodin, come il potere che dura "per tutta la vita" di colui che lo detiene. Nettamente contrario all'idea antica dello stato misto egli ritiene che in ogni regime ci sia l'organo cui spetta in ultima istanza la decisione finale: il potere sovrano in uno stato bene ordinato si presenta, quindi, esplicitamente come unico, indivisibile e inalienabile.</w:t>
      </w:r>
    </w:p>
    <w:p>
      <w:pPr>
        <w:pStyle w:val="Normal"/>
        <w:tabs>
          <w:tab w:val="clear" w:pos="708"/>
          <w:tab w:val="left" w:pos="454" w:leader="none"/>
        </w:tabs>
        <w:spacing w:lineRule="atLeast" w:line="312"/>
        <w:ind w:firstLine="284"/>
        <w:jc w:val="both"/>
        <w:rPr/>
      </w:pPr>
      <w:r>
        <w:rPr>
          <w:rFonts w:cs="Garamond" w:ascii="Garamond" w:hAnsi="Garamond"/>
          <w:spacing w:val="5"/>
          <w:sz w:val="26"/>
        </w:rPr>
        <w:t>Se con Machiavelli si restava fondamentalmente nell'ambito di una teoria dell'azione politica e i fenomeni politici erano visti in termini soggettivi e ricondotti alla figura del</w:t>
      </w:r>
      <w:r>
        <w:rPr>
          <w:rFonts w:cs="Garamond" w:ascii="Garamond" w:hAnsi="Garamond"/>
          <w:i/>
          <w:spacing w:val="5"/>
          <w:sz w:val="26"/>
        </w:rPr>
        <w:t xml:space="preserve"> </w:t>
      </w:r>
      <w:r>
        <w:rPr>
          <w:rFonts w:cs="Garamond" w:ascii="Garamond" w:hAnsi="Garamond"/>
          <w:spacing w:val="5"/>
          <w:sz w:val="26"/>
        </w:rPr>
        <w:t>principe, in Bodin, nonostante alcune incertezze, abbiamo il passaggio a una teoria dello stato: l'autonomia della po</w:t>
        <w:softHyphen/>
        <w:t>litica trova il suo soggetto impersonale, il suo luogo specifico nello stato sovrano.</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Il rapporto sovrano</w:t>
        <w:noBreakHyphen/>
        <w:t>sudditi  si caratterizza per la supremazia della volontà sovrana e per l'obbedienza che le corrisponde: si tratta di una corrispondenza fondamentale sia per l'esistenza della vita civile che per la vita personale, perché l'idea generale è che nessun bene può sussistere se si distrugge lo stato; è una corrispondenza inoltre che garantisce ai soggetti sottoposti tutta una serie di prerogative che discendono dalle leggi dello stato e che sono assicurate da queste e dagli organi statali preposti alla loro osservanza (per esempio, la sicurezza che il mio testamento sia eseguito dopo la mia morte si basa su quanto le leggi sulla successione stabiliscono). In altri termini l'obbedienza politica si traduce in una serie di corrispettivi per i sudditi-cittadini e, la forza di questo rapporto da una parte garantisce l'unità e la stabilità dello stato, dall'altra è in grado di estromettere dalla sfera politica le fedeltà religiose. Questo consente di adottare il principio della tolleranza religiosa: la struttura accentrata del potere e la sua supremazia costituisce il solo elemento capace di imporsi alle forze disgregatrici e centrifughe.</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La sovranità, che procede concettualmente dalla </w:t>
      </w:r>
      <w:r>
        <w:rPr>
          <w:rFonts w:cs="Garamond" w:ascii="Garamond" w:hAnsi="Garamond"/>
          <w:i/>
          <w:spacing w:val="5"/>
          <w:sz w:val="26"/>
        </w:rPr>
        <w:t>majestas</w:t>
      </w:r>
      <w:r>
        <w:rPr>
          <w:rFonts w:cs="Garamond" w:ascii="Garamond" w:hAnsi="Garamond"/>
          <w:spacing w:val="5"/>
          <w:sz w:val="26"/>
        </w:rPr>
        <w:t xml:space="preserve"> latina e si avvale di analogie religiose (il sovrano nello stato come Dio nell'universo) a conferma della sua assolutezza, non ha giustificazioni teoriche: è in quanto è, si autoafferma come essenza dello stato. In altri termini lo stato si pone in virtù della forza. Ma è dalla sua affermazione che all'interno si istituisce la legge civile ed è dalla dipendenza del cittadino, in quanto suddito, che le spinte conflittuali cedono il posto ad una convivenza armonic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La prerogativa primaria del potere sovrano è quella di emanare e revocare le leggi. La consuetudine sussiste perché il sovrano consentendola la avvalora. Se nel Medioevo la legge scaturiva dal concorso delle indicazioni e dei voleri del re, degli ordini e delle corporazioni interessate, ora,  con Bodin  si affaccia un nuovo modo di pensare la legge: la legge correlata alla sovranità; ovvero la legge che discende dal sovrano senza il consenso di uguali o di inferiori, anche se con questo autore, come vedremo, siamo ancora lontani dai caratteri che verranno attribuiti alla sovranità statuale dal positivismo giuridico del XIX secolo. Le altre prerogative, come dichiarare la guerra e trattare la pace, la nomina dei magistrati, il giudizio come estrema corte d'appello, la con</w:t>
        <w:softHyphen/>
        <w:t>cessione di dispense ecc., sono ugualmente espressione del potere unitario e assoluto.</w:t>
      </w:r>
    </w:p>
    <w:p>
      <w:pPr>
        <w:pStyle w:val="Normal"/>
        <w:tabs>
          <w:tab w:val="clear" w:pos="708"/>
          <w:tab w:val="left" w:pos="454" w:leader="none"/>
        </w:tabs>
        <w:spacing w:lineRule="atLeast" w:line="312"/>
        <w:ind w:firstLine="284"/>
        <w:jc w:val="both"/>
        <w:rPr/>
      </w:pPr>
      <w:r>
        <w:rPr>
          <w:rFonts w:cs="Garamond" w:ascii="Garamond" w:hAnsi="Garamond"/>
          <w:spacing w:val="5"/>
          <w:sz w:val="26"/>
        </w:rPr>
        <w:t>Affrontando il problema dei tipi di regime, Bodin riprende l'antica distinzione tra monarchia, aristocrazia e democrazia e, come abbiamo detto, rifiuta l'idea di forme miste: le prerogative sovrane sono indivisibili e nei tre regimi appartengono rispettiva</w:t>
        <w:softHyphen/>
        <w:t>mente al re, a una minoranza e alla maggioranza. La rigidezza di questa tripartizione</w:t>
      </w:r>
      <w:r>
        <w:rPr>
          <w:rFonts w:cs="Garamond" w:ascii="Garamond" w:hAnsi="Garamond"/>
          <w:b/>
          <w:spacing w:val="5"/>
          <w:sz w:val="26"/>
        </w:rPr>
        <w:t xml:space="preserve"> </w:t>
      </w:r>
      <w:r>
        <w:rPr>
          <w:rFonts w:cs="Garamond" w:ascii="Garamond" w:hAnsi="Garamond"/>
          <w:spacing w:val="5"/>
          <w:sz w:val="26"/>
        </w:rPr>
        <w:t>è</w:t>
      </w:r>
      <w:r>
        <w:rPr>
          <w:rFonts w:cs="Garamond" w:ascii="Garamond" w:hAnsi="Garamond"/>
          <w:b/>
          <w:spacing w:val="5"/>
          <w:sz w:val="26"/>
        </w:rPr>
        <w:t xml:space="preserve"> </w:t>
      </w:r>
      <w:r>
        <w:rPr>
          <w:rFonts w:cs="Garamond" w:ascii="Garamond" w:hAnsi="Garamond"/>
          <w:spacing w:val="5"/>
          <w:sz w:val="26"/>
        </w:rPr>
        <w:t>attenuata dalla combinazione dei tipi di regime con</w:t>
      </w:r>
      <w:r>
        <w:rPr>
          <w:rFonts w:cs="Garamond" w:ascii="Garamond" w:hAnsi="Garamond"/>
          <w:b/>
          <w:spacing w:val="5"/>
          <w:sz w:val="26"/>
        </w:rPr>
        <w:t xml:space="preserve"> </w:t>
      </w:r>
      <w:r>
        <w:rPr>
          <w:rFonts w:cs="Garamond" w:ascii="Garamond" w:hAnsi="Garamond"/>
          <w:spacing w:val="5"/>
          <w:sz w:val="26"/>
        </w:rPr>
        <w:t>le tre forme di governo che sono: il governo monarchico, quello aristocratico e quello democratico. Se il regime si definisce in base al possesso della sovranità il governo si riferisce a coloro che esercitano tale potere. Vi può essere quindi una monarchia a governo democratico (quando si concedono cariche pubbliche sia a nobili che a plebei), a governo aristocratico (quando le cariche sono riservate ai nobili o ai ricchi), a governo regio (quando il re mantiene per sé l'esercizio della sovranità); come si dà il caso di regimi democratici a governo aristocratico (la repubblica di Roma) o di regimi aristocratici a governo regio (l'impero germanico). Dall'esame minuto delle varie forme, di cui sono rappresentati accuratamente aspetti positivi e negativi (con ampio uso di esempi storici), scaturisce un ricchissimo panorama politico in cui campeggia la monarchia ereditari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I motivi addotti a sostegno della monarchia sono di vario genere: storici, religiosi, funzionali, naturali (la messa in parallelo di corpo, famiglia, universo con capo, padre, Dio, serie in cui si inseriscono lo stato e il re); in ogni caso la sovranità, elemento essenziale dello stato, può sussistere propriamente solo nel regime monarchico.  La monarchia legittima a governo regio è presentata secondo il quadro ideale di una amministrazione temperata, che offre elasticità e coesione ed è capace di conciliare la giustizia aritmetica della democrazia (distribuzione uguale) e quella geometrica dell'aristocrazia (onori e beni a chi li ha).</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Bodin si allontana dunque dalle rigide distinzioni iniziali per una descrizione più empirica. D'altro canto la teoria della sovranità non raggiunge quei caratteri assolutistici che emergeranno più tardi sia sul piano storico che su quello teorico. Infatti la volontà del sovrano, sottomesso ai comandamenti divini, deve restare nell'ambito della legge di natura (per lui come per tutti i suoi contemporanei, al di sopra della legge umana sta la legge di natura che pone norme di diritto immutabili), deve rispettare il diritto delle genti e deve restare sottomesso alle </w:t>
      </w:r>
      <w:r>
        <w:rPr>
          <w:rFonts w:cs="Garamond" w:ascii="Garamond" w:hAnsi="Garamond"/>
          <w:i/>
          <w:spacing w:val="5"/>
          <w:sz w:val="26"/>
        </w:rPr>
        <w:t>leges imperii</w:t>
      </w:r>
      <w:r>
        <w:rPr>
          <w:rFonts w:cs="Garamond" w:ascii="Garamond" w:hAnsi="Garamond"/>
          <w:spacing w:val="5"/>
          <w:sz w:val="26"/>
        </w:rPr>
        <w:t xml:space="preserve">  (le leggi fondamentali del paese), pensate come leggi superiori che nemmeno il potere sovrano può cambiare pena la fine della sovranità stessa (un esempio di queste è costituito dalle leggi che presiedono alle linee di successione dei monarchi). Inoltre a difesa del diritto di proprietà, indissolubilmente legato alla famiglia, è prevista l'approvazione degli ordini e delle corporazioni all'imposizione delle tasse.</w:t>
      </w:r>
    </w:p>
    <w:p>
      <w:pPr>
        <w:pStyle w:val="Normal"/>
        <w:tabs>
          <w:tab w:val="clear" w:pos="708"/>
          <w:tab w:val="left" w:pos="454" w:leader="none"/>
        </w:tabs>
        <w:spacing w:lineRule="atLeast" w:line="312"/>
        <w:ind w:firstLine="284"/>
        <w:jc w:val="both"/>
        <w:rPr>
          <w:rFonts w:ascii="Garamond" w:hAnsi="Garamond" w:cs="Garamond"/>
          <w:sz w:val="26"/>
        </w:rPr>
      </w:pPr>
      <w:r>
        <w:rPr>
          <w:rFonts w:cs="Garamond" w:ascii="Garamond" w:hAnsi="Garamond"/>
          <w:spacing w:val="5"/>
          <w:sz w:val="26"/>
        </w:rPr>
        <w:t>Per moderare la sensazione di trovarci in presenza di contraddizioni insanabili occorre ricordare che la violazione di questi limiti non legittima la rivolta: il sovrano è responsabile dei suoi atti davanti a Dio, sul piano morale, e non politicamente davanti ai cittadini. Dobbiamo tener conto inoltre dei presupposti impliciti che ogni autore accoglie come elementi scontati del pensiero della sua epoca. La priorità della famiglia, i limiti all'imposizione fiscale e i vincoli delle leggi fondamentali restano gli elementi meno assimilabili alla concezione assolutistica del potere sovrano, che pure si farà strada successivamente. Nell'opera di Bodin è dominante la concezione della sovranità come elemento qualificante la forma politica dello stato moderno ed è con essa che la teorizzazione dell'epoca compie un salto di qualità nella linea che da Machiavelli porta ad Hobbes.</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ind w:left="708" w:hanging="0"/>
        <w:jc w:val="both"/>
        <w:rPr>
          <w:rFonts w:ascii="Garamond" w:hAnsi="Garamond" w:cs="Garamond"/>
          <w:sz w:val="26"/>
        </w:rPr>
      </w:pPr>
      <w:r>
        <w:rPr>
          <w:rFonts w:cs="Garamond" w:ascii="Garamond" w:hAnsi="Garamond"/>
          <w:sz w:val="26"/>
        </w:rPr>
        <w:t xml:space="preserve">1.6.  </w:t>
        <w:tab/>
        <w:t xml:space="preserve">LEGGE  DI  NATURA   E  "SOCIETA'  UNIVERSALE"  </w:t>
      </w:r>
    </w:p>
    <w:p>
      <w:pPr>
        <w:pStyle w:val="Normal"/>
        <w:ind w:left="708" w:hanging="0"/>
        <w:jc w:val="both"/>
        <w:rPr>
          <w:rFonts w:ascii="Garamond" w:hAnsi="Garamond" w:cs="Garamond"/>
          <w:sz w:val="26"/>
        </w:rPr>
      </w:pPr>
      <w:r>
        <w:rPr>
          <w:rFonts w:cs="Garamond" w:ascii="Garamond" w:hAnsi="Garamond"/>
          <w:sz w:val="26"/>
        </w:rPr>
      </w:r>
    </w:p>
    <w:p>
      <w:pPr>
        <w:pStyle w:val="Normal"/>
        <w:ind w:firstLine="708"/>
        <w:jc w:val="both"/>
        <w:rPr>
          <w:rFonts w:ascii="Garamond" w:hAnsi="Garamond" w:cs="Garamond"/>
          <w:sz w:val="26"/>
        </w:rPr>
      </w:pPr>
      <w:r>
        <w:rPr>
          <w:rFonts w:cs="Garamond" w:ascii="Garamond" w:hAnsi="Garamond"/>
          <w:sz w:val="26"/>
        </w:rPr>
        <w:t xml:space="preserve">Per  completare le considerazioni precedenti dal punto di vista dei rapporti internazionali  e per introdurre i primi passi del diritto internazionale si può partire proprio dal potere sovrano limitato, come afferma Bodin, dal diritto naturale, dal diritto divino e da quello delle genti, e dall'idea del carattere "sovrano" dello stato ritenuto compatibile con l'esistenza  di un diritto delle genti obbligatorio. </w:t>
      </w:r>
    </w:p>
    <w:p>
      <w:pPr>
        <w:pStyle w:val="Normal"/>
        <w:ind w:firstLine="708"/>
        <w:jc w:val="both"/>
        <w:rPr/>
      </w:pPr>
      <w:r>
        <w:rPr>
          <w:rFonts w:cs="Garamond" w:ascii="Garamond" w:hAnsi="Garamond"/>
          <w:sz w:val="26"/>
        </w:rPr>
        <w:t xml:space="preserve">Ciò è spiegabile storicamente con il fatto che la teoria della sovranità esprime e sanziona sul piano politico e giuridico la raggiunta indipendenza degli stati nei confronti delle autorità medioevali del Papa e dell'Imperatore. La sovranità, intesa come </w:t>
      </w:r>
      <w:r>
        <w:rPr>
          <w:rFonts w:cs="Garamond" w:ascii="Garamond" w:hAnsi="Garamond"/>
          <w:i/>
          <w:sz w:val="26"/>
        </w:rPr>
        <w:t>potestas superiorem non recognoscens</w:t>
      </w:r>
      <w:r>
        <w:rPr>
          <w:rFonts w:cs="Garamond" w:ascii="Garamond" w:hAnsi="Garamond"/>
          <w:sz w:val="26"/>
        </w:rPr>
        <w:t xml:space="preserve">, si riferisce quindi originariamente all'assenza di soggezione ad altre autorità terrene e </w:t>
      </w:r>
      <w:r>
        <w:rPr>
          <w:rFonts w:cs="Garamond" w:ascii="Garamond" w:hAnsi="Garamond"/>
          <w:b/>
          <w:sz w:val="26"/>
        </w:rPr>
        <w:t>non a principi, norme o valori</w:t>
      </w:r>
      <w:r>
        <w:rPr>
          <w:rFonts w:cs="Garamond" w:ascii="Garamond" w:hAnsi="Garamond"/>
          <w:sz w:val="26"/>
        </w:rPr>
        <w:t xml:space="preserve">, siano essi giuridici, morali, religiosi. La possibilità della </w:t>
      </w:r>
      <w:r>
        <w:rPr>
          <w:rFonts w:cs="Garamond" w:ascii="Garamond" w:hAnsi="Garamond"/>
          <w:b/>
          <w:sz w:val="26"/>
        </w:rPr>
        <w:t>subordinazione degli stati ad un tessuto normativo comune</w:t>
      </w:r>
      <w:r>
        <w:rPr>
          <w:rFonts w:cs="Garamond" w:ascii="Garamond" w:hAnsi="Garamond"/>
          <w:sz w:val="26"/>
        </w:rPr>
        <w:t xml:space="preserve">, individuato principalmente nel diritto naturale, consente, nel passaggio da una organizzazione verticale della comunità internazionale ad una organizzazione orizzontale e paritaria, di evitare una situazione di anarchia: la presenza di un insieme di norme condivise e riconosciute da tutti, consente agli stati di intrattenere  rapporti ordinati e di costituire una "società". Il diritto naturale è infatti quel diritto che ha dappertutto la stessa efficacia, che ha la sua fonte nella natura e che gli uomini conoscono attraverso la ragione </w:t>
      </w:r>
      <w:r>
        <w:rPr>
          <w:rStyle w:val="FootnoteCharacters"/>
          <w:rStyle w:val="FootnoteAnchor"/>
          <w:rFonts w:cs="Garamond" w:ascii="Garamond" w:hAnsi="Garamond"/>
          <w:sz w:val="26"/>
        </w:rPr>
        <w:footnoteReference w:id="15"/>
      </w:r>
      <w:r>
        <w:rPr>
          <w:rFonts w:cs="Garamond" w:ascii="Garamond" w:hAnsi="Garamond"/>
          <w:sz w:val="26"/>
        </w:rPr>
        <w:t>.</w:t>
      </w:r>
    </w:p>
    <w:p>
      <w:pPr>
        <w:pStyle w:val="Normal"/>
        <w:ind w:firstLine="708"/>
        <w:jc w:val="both"/>
        <w:rPr/>
      </w:pPr>
      <w:r>
        <w:rPr>
          <w:rFonts w:cs="Garamond" w:ascii="Garamond" w:hAnsi="Garamond"/>
          <w:sz w:val="26"/>
        </w:rPr>
        <w:t>L'esistenza di questo diritto che ha valore universale fa sì che lo stato, comunità "perfetta" al suo interno, sia considerato naturalmente in relazione con gli altri stati come parte di una "</w:t>
      </w:r>
      <w:r>
        <w:rPr>
          <w:rFonts w:cs="Garamond" w:ascii="Garamond" w:hAnsi="Garamond"/>
          <w:b/>
          <w:sz w:val="26"/>
        </w:rPr>
        <w:t>società universale</w:t>
      </w:r>
      <w:r>
        <w:rPr>
          <w:rFonts w:cs="Garamond" w:ascii="Garamond" w:hAnsi="Garamond"/>
          <w:sz w:val="26"/>
        </w:rPr>
        <w:t xml:space="preserve">" secondo il principio </w:t>
      </w:r>
      <w:r>
        <w:rPr>
          <w:rFonts w:cs="Garamond" w:ascii="Garamond" w:hAnsi="Garamond"/>
          <w:i/>
          <w:sz w:val="26"/>
        </w:rPr>
        <w:t>ubi societas ibi jus</w:t>
      </w:r>
      <w:r>
        <w:rPr>
          <w:rFonts w:cs="Garamond" w:ascii="Garamond" w:hAnsi="Garamond"/>
          <w:sz w:val="26"/>
        </w:rPr>
        <w:t xml:space="preserve">, tale società implica l'esistenza di un diritto comune. In questa visione delle relazioni internazionali vi è un principio di separatezza  unito ad un principio di associazione, perché "sovranità" e "comunità" coesistono armoniosamente. Il verticalismo gerarchico della comunità medioevale è superato a favore di un assetto in cui le diversità religiose, politiche, culturali, trovano modo di esplicarsi nelle diverse comunità sovrane; al tempo stesso le somiglianze e la comunanza di interessi tra tali comunità costituiscono la base della vita della "società universale". </w:t>
      </w:r>
    </w:p>
    <w:p>
      <w:pPr>
        <w:pStyle w:val="Normal"/>
        <w:ind w:firstLine="708"/>
        <w:jc w:val="both"/>
        <w:rPr/>
      </w:pPr>
      <w:r>
        <w:rPr>
          <w:rFonts w:cs="Garamond" w:ascii="Garamond" w:hAnsi="Garamond"/>
          <w:sz w:val="26"/>
        </w:rPr>
        <w:t xml:space="preserve">Uno degli autori che contribuiscono a formulare questa visione e che può essere considerato uno dei moderni fondatori del diritto internazionale è </w:t>
      </w:r>
      <w:r>
        <w:rPr>
          <w:rFonts w:cs="Garamond" w:ascii="Garamond" w:hAnsi="Garamond"/>
          <w:b/>
          <w:sz w:val="26"/>
        </w:rPr>
        <w:t>Francisco Suarez</w:t>
      </w:r>
      <w:r>
        <w:rPr>
          <w:rFonts w:cs="Garamond" w:ascii="Garamond" w:hAnsi="Garamond"/>
          <w:sz w:val="26"/>
        </w:rPr>
        <w:t xml:space="preserve">. Egli scrive: "benché un dato stato … sovrano, possa costituire in se stesso una  perfetta comunità, consistente di tutti i suoi membri, ciononostante ciascuno di questi stati è anche, in un certo senso e visto in relazione con la razza umana, un membro della società universale" </w:t>
      </w:r>
      <w:r>
        <w:rPr>
          <w:rStyle w:val="FootnoteCharacters"/>
          <w:rStyle w:val="FootnoteAnchor"/>
          <w:rFonts w:cs="Garamond" w:ascii="Garamond" w:hAnsi="Garamond"/>
          <w:sz w:val="26"/>
        </w:rPr>
        <w:footnoteReference w:id="16"/>
      </w:r>
      <w:r>
        <w:rPr>
          <w:rFonts w:cs="Garamond" w:ascii="Garamond" w:hAnsi="Garamond"/>
          <w:sz w:val="26"/>
        </w:rPr>
        <w:t xml:space="preserve">.  I crescenti rapporti tra membri della società universale, d'altra parte, richiedono di essere regolati e, a questo scopo, il ricorso alla ragione naturale non sembra essere sufficiente. Suarez ammette dunque che le norme internazionali possano sorgere dalla pratica degli stati. "Tali comunità hanno bisogno di un qualche sistema di leggi da cui essere dirette e opportunamente regolate con riferimento a questo tipo di rapporto e di associazione; e, benché questa guida, sia in gran parte assicurata dalla ragione naturale, non è assicurata in sufficiente misura e in modo diretto per tutte le materie; pertanto per certe norme di legge fu possibile essere introdotte attraverso la pratica di queste stesse nazioni" </w:t>
      </w:r>
      <w:r>
        <w:rPr>
          <w:rStyle w:val="FootnoteCharacters"/>
          <w:rStyle w:val="FootnoteAnchor"/>
          <w:rFonts w:cs="Garamond" w:ascii="Garamond" w:hAnsi="Garamond"/>
          <w:sz w:val="26"/>
        </w:rPr>
        <w:footnoteReference w:id="17"/>
      </w:r>
      <w:r>
        <w:rPr>
          <w:rFonts w:cs="Garamond" w:ascii="Garamond" w:hAnsi="Garamond"/>
          <w:sz w:val="26"/>
        </w:rPr>
        <w:t xml:space="preserve">. </w:t>
      </w:r>
    </w:p>
    <w:p>
      <w:pPr>
        <w:pStyle w:val="Normal"/>
        <w:ind w:firstLine="708"/>
        <w:jc w:val="both"/>
        <w:rPr/>
      </w:pPr>
      <w:r>
        <w:rPr>
          <w:rFonts w:cs="Garamond" w:ascii="Garamond" w:hAnsi="Garamond"/>
          <w:sz w:val="26"/>
        </w:rPr>
        <w:t xml:space="preserve">Non vi è quindi una sostanziale diversità tra la società statale e quella internazionale, circa il modo con cui il diritto viene posto in essere. In entrambe vi è un diritto naturale, prodotto dalla ragione naturale, e un diritto introdotto dagli uomini, attraverso la consuetudine. Un altro autore da annoverare tra i fondatori del diritto internazionale, </w:t>
      </w:r>
      <w:r>
        <w:rPr>
          <w:rFonts w:cs="Garamond" w:ascii="Garamond" w:hAnsi="Garamond"/>
          <w:b/>
          <w:sz w:val="26"/>
        </w:rPr>
        <w:t>Vitoria</w:t>
      </w:r>
      <w:r>
        <w:rPr>
          <w:rFonts w:cs="Garamond" w:ascii="Garamond" w:hAnsi="Garamond"/>
          <w:sz w:val="26"/>
        </w:rPr>
        <w:t xml:space="preserve">, su cui torneremo nel prossimo paragrafo, parla già di regole di diritto istituite dal consenso universale. Suarez afferma che l'autorità comune di tutte  le nazioni non può essere espressa che da un consenso generalizzato: "l'insieme di queste regole forma lo </w:t>
      </w:r>
      <w:r>
        <w:rPr>
          <w:rFonts w:cs="Garamond" w:ascii="Garamond" w:hAnsi="Garamond"/>
          <w:i/>
          <w:sz w:val="26"/>
        </w:rPr>
        <w:t>jus gentium</w:t>
      </w:r>
      <w:r>
        <w:rPr>
          <w:rFonts w:cs="Garamond" w:ascii="Garamond" w:hAnsi="Garamond"/>
          <w:sz w:val="26"/>
        </w:rPr>
        <w:t xml:space="preserve"> nel senso stretto della parola". Lo </w:t>
      </w:r>
      <w:r>
        <w:rPr>
          <w:rFonts w:cs="Garamond" w:ascii="Garamond" w:hAnsi="Garamond"/>
          <w:i/>
          <w:sz w:val="26"/>
        </w:rPr>
        <w:t>jus gentium</w:t>
      </w:r>
      <w:r>
        <w:rPr>
          <w:rFonts w:cs="Garamond" w:ascii="Garamond" w:hAnsi="Garamond"/>
          <w:sz w:val="26"/>
        </w:rPr>
        <w:t xml:space="preserve"> è quindi una sorta di diritto consuetudinario; il che, tuttavia, non lo scinde dal diritto di natura: al contrario esso è in buona parte  assimilato a quest'ultimo o riposa su questo. I "padri fondatori", infatti, individuano il fondamento ultimo del diritto delle genti esclusivamente nel diritto naturale.</w:t>
      </w:r>
    </w:p>
    <w:p>
      <w:pPr>
        <w:pStyle w:val="Normal"/>
        <w:ind w:firstLine="708"/>
        <w:jc w:val="both"/>
        <w:rPr/>
      </w:pPr>
      <w:r>
        <w:rPr>
          <w:rFonts w:cs="Garamond" w:ascii="Garamond" w:hAnsi="Garamond"/>
          <w:sz w:val="26"/>
        </w:rPr>
        <w:t xml:space="preserve">Successivamente il consenso viene configurato più come accordo, espresso o tacito, tra i membri della comunità internazionale, che come </w:t>
      </w:r>
      <w:r>
        <w:rPr>
          <w:rFonts w:cs="Garamond" w:ascii="Garamond" w:hAnsi="Garamond"/>
          <w:i/>
          <w:sz w:val="26"/>
        </w:rPr>
        <w:t>idem sentire</w:t>
      </w:r>
      <w:r>
        <w:rPr>
          <w:rFonts w:cs="Garamond" w:ascii="Garamond" w:hAnsi="Garamond"/>
          <w:sz w:val="26"/>
        </w:rPr>
        <w:t xml:space="preserve">. Ciò accade nella teoria di </w:t>
      </w:r>
      <w:r>
        <w:rPr>
          <w:rFonts w:cs="Garamond" w:ascii="Garamond" w:hAnsi="Garamond"/>
          <w:b/>
          <w:sz w:val="26"/>
        </w:rPr>
        <w:t>Grozio</w:t>
      </w:r>
      <w:r>
        <w:rPr>
          <w:rFonts w:cs="Garamond" w:ascii="Garamond" w:hAnsi="Garamond"/>
          <w:sz w:val="26"/>
        </w:rPr>
        <w:t xml:space="preserve">, per la quale una norma di diritto naturale, la norma </w:t>
      </w:r>
      <w:r>
        <w:rPr>
          <w:rFonts w:cs="Garamond" w:ascii="Garamond" w:hAnsi="Garamond"/>
          <w:i/>
          <w:sz w:val="26"/>
        </w:rPr>
        <w:t>pacta sunt servanda</w:t>
      </w:r>
      <w:r>
        <w:rPr>
          <w:rFonts w:cs="Garamond" w:ascii="Garamond" w:hAnsi="Garamond"/>
          <w:sz w:val="26"/>
        </w:rPr>
        <w:t xml:space="preserve">, è posta alla base del diritto volontario, identificato essenzialmente con il diritto pattizio, attraverso la configurazione della consuetudine come </w:t>
      </w:r>
      <w:r>
        <w:rPr>
          <w:rFonts w:cs="Garamond" w:ascii="Garamond" w:hAnsi="Garamond"/>
          <w:i/>
          <w:sz w:val="26"/>
        </w:rPr>
        <w:t>tacita conventio</w:t>
      </w:r>
      <w:r>
        <w:rPr>
          <w:rFonts w:cs="Garamond" w:ascii="Garamond" w:hAnsi="Garamond"/>
          <w:sz w:val="26"/>
        </w:rPr>
        <w:t>.</w:t>
      </w:r>
    </w:p>
    <w:p>
      <w:pPr>
        <w:pStyle w:val="Normal"/>
        <w:ind w:firstLine="708"/>
        <w:jc w:val="both"/>
        <w:rPr/>
      </w:pPr>
      <w:r>
        <w:rPr>
          <w:rFonts w:cs="Garamond" w:ascii="Garamond" w:hAnsi="Garamond"/>
          <w:sz w:val="26"/>
        </w:rPr>
        <w:t xml:space="preserve">Al contrario di quanto viene detto sovente, per i "fondatori" non si pone propriamente il problema di giustificare l'esistenza e l'obbligatorietà del diritto internazionale: infatti tutto il diritto, quello interno come quello internazionale, è concepito come fenomeno essenzialmente sociale, disgiunto dall'autorità preesistente dello stato, come fenomeno connaturale all'esistenza di una comunità. Ciò a sua volta è il frutto della tradizione aristotelica "secondo la quale l'uomo è per natura tendente alla socialità e per cui  in ogni </w:t>
      </w:r>
      <w:r>
        <w:rPr>
          <w:rFonts w:cs="Garamond" w:ascii="Garamond" w:hAnsi="Garamond"/>
          <w:i/>
          <w:sz w:val="26"/>
        </w:rPr>
        <w:t>communitas</w:t>
      </w:r>
      <w:r>
        <w:rPr>
          <w:rFonts w:cs="Garamond" w:ascii="Garamond" w:hAnsi="Garamond"/>
          <w:sz w:val="26"/>
        </w:rPr>
        <w:t xml:space="preserve"> umana si trova vivente un sistema di diritto" </w:t>
      </w:r>
      <w:r>
        <w:rPr>
          <w:rStyle w:val="FootnoteCharacters"/>
          <w:rStyle w:val="FootnoteAnchor"/>
          <w:rFonts w:cs="Garamond" w:ascii="Garamond" w:hAnsi="Garamond"/>
          <w:sz w:val="26"/>
        </w:rPr>
        <w:footnoteReference w:id="18"/>
      </w:r>
      <w:r>
        <w:rPr>
          <w:rFonts w:cs="Garamond" w:ascii="Garamond" w:hAnsi="Garamond"/>
          <w:sz w:val="26"/>
        </w:rPr>
        <w:t>.</w:t>
      </w:r>
    </w:p>
    <w:p>
      <w:pPr>
        <w:pStyle w:val="Normal"/>
        <w:ind w:firstLine="708"/>
        <w:jc w:val="both"/>
        <w:rPr/>
      </w:pPr>
      <w:r>
        <w:rPr>
          <w:rFonts w:cs="Garamond" w:ascii="Garamond" w:hAnsi="Garamond"/>
          <w:sz w:val="26"/>
        </w:rPr>
        <w:t xml:space="preserve">La concezione di una "società universale" di cui fanno parte sia gli stati che gli individui riposa, d'altro canto,  su di un'altra convinzione della teoria classica </w:t>
      </w:r>
      <w:r>
        <w:rPr>
          <w:rStyle w:val="FootnoteCharacters"/>
          <w:rStyle w:val="FootnoteAnchor"/>
          <w:rFonts w:cs="Garamond" w:ascii="Garamond" w:hAnsi="Garamond"/>
          <w:sz w:val="26"/>
        </w:rPr>
        <w:footnoteReference w:id="19"/>
      </w:r>
      <w:r>
        <w:rPr>
          <w:rFonts w:cs="Garamond" w:ascii="Garamond" w:hAnsi="Garamond"/>
          <w:sz w:val="26"/>
        </w:rPr>
        <w:t xml:space="preserve">, quella della "fondamentale unità del genere umano" </w:t>
      </w:r>
      <w:r>
        <w:rPr>
          <w:rStyle w:val="FootnoteCharacters"/>
          <w:rStyle w:val="FootnoteAnchor"/>
          <w:rFonts w:cs="Garamond" w:ascii="Garamond" w:hAnsi="Garamond"/>
          <w:sz w:val="26"/>
        </w:rPr>
        <w:footnoteReference w:id="20"/>
      </w:r>
      <w:r>
        <w:rPr>
          <w:rFonts w:cs="Garamond" w:ascii="Garamond" w:hAnsi="Garamond"/>
          <w:sz w:val="26"/>
        </w:rPr>
        <w:t xml:space="preserve">.  Suarez, infatti, afferma che la ragion d'essere del diritto internazionale è che il genere umano, sebbene diviso in popoli e regni diversi, possiede ciononostante una unità non solo biologica, di specie, ma anche politica e morale. Questa unità è indicata "nel naturale precetto dell'amore reciproco e della misericordia; un precetto che si applica a tutti, anche agli stranieri di ogni nazione". </w:t>
      </w:r>
    </w:p>
    <w:p>
      <w:pPr>
        <w:pStyle w:val="Normal"/>
        <w:ind w:firstLine="708"/>
        <w:jc w:val="both"/>
        <w:rPr/>
      </w:pPr>
      <w:r>
        <w:rPr>
          <w:rFonts w:cs="Garamond" w:ascii="Garamond" w:hAnsi="Garamond"/>
          <w:sz w:val="26"/>
        </w:rPr>
        <w:t xml:space="preserve">Pertanto la fine della </w:t>
      </w:r>
      <w:r>
        <w:rPr>
          <w:rFonts w:cs="Garamond" w:ascii="Garamond" w:hAnsi="Garamond"/>
          <w:i/>
          <w:sz w:val="26"/>
        </w:rPr>
        <w:t>Respublica Christiana</w:t>
      </w:r>
      <w:r>
        <w:rPr>
          <w:rFonts w:cs="Garamond" w:ascii="Garamond" w:hAnsi="Garamond"/>
          <w:sz w:val="26"/>
        </w:rPr>
        <w:t xml:space="preserve"> non porta in alcun modo ad una situazione di "anarchia" internazionale: attraverso la concezione  di una unità della famiglia umana, rappresentata dai principi  del diritto naturale da tutti condivisi, è possibile immaginare una società universale, armonica ed ordinata dal diritto. Se l'unità medioevale è assicurata dalla religione e dalla teologia, quella moderna deriva dalla comune natura razionale e morale degli uomini e dalla loro naturale socialità. Da un diritto naturale che riposa in ultima istanza sulla teologia e si fonda sul volere divino, si passa ad un diritto naturale fondato sulla ragione o sulla natura intese come comuni a tutti gli uomini. Da una situazione in cui il diritto si confonde con la morale e la morale è ricompresa nella teologia, ad una situazione in cui esiste la possibilità, come sostiene Grozio, di un diritto, e in particolare di un diritto naturale, "a prescindere dall'esistenza di Dio". Questa laicizzazione del diritto è ciò che, allo stesso tempo, permette la sua universalizzazione, in un mondo che, dopo la spaccatura religiosa della Riforma, non è più configurabile come </w:t>
      </w:r>
      <w:r>
        <w:rPr>
          <w:rFonts w:cs="Garamond" w:ascii="Garamond" w:hAnsi="Garamond"/>
          <w:i/>
          <w:sz w:val="26"/>
        </w:rPr>
        <w:t>Respublica Christiana</w:t>
      </w:r>
      <w:r>
        <w:rPr>
          <w:rFonts w:cs="Garamond" w:ascii="Garamond" w:hAnsi="Garamond"/>
          <w:sz w:val="26"/>
        </w:rPr>
        <w:t xml:space="preserve">, ma che diviene, nelle parole di Vitoria, "repubblica universale". </w:t>
      </w:r>
    </w:p>
    <w:p>
      <w:pPr>
        <w:pStyle w:val="Normal"/>
        <w:ind w:firstLine="708"/>
        <w:jc w:val="both"/>
        <w:rPr>
          <w:rFonts w:ascii="Garamond" w:hAnsi="Garamond" w:cs="Garamond"/>
          <w:sz w:val="26"/>
        </w:rPr>
      </w:pPr>
      <w:r>
        <w:rPr>
          <w:rFonts w:cs="Garamond" w:ascii="Garamond" w:hAnsi="Garamond"/>
          <w:sz w:val="26"/>
        </w:rPr>
        <w:t>Il pensiero universalistico è però in questo caso compatibile con un riconoscimento del pluralismo politico e giuridico della sovranità. La concezione di una società internazionale che ricomprende su un terreno egualitario l'intera razza umana, a prescindere dalla religione e dalla forma di governo, trionfa nel XVII secolo sulla concezione medioevale di una più ristretta società cristiana organizzata gerarchicamente, dunque sulla base della diseguaglianza. Vitoria e Suarez ritennero che l'organizzazione medioevale della comunità internazionale non era che una delle forme possibili: la comunità poteva sussistere in una nuova forma, malgrado la rottura dell'unità cristiana. Questa nuova forma si distingue dalla precedente per il fatto che la società internazionale del Medioevo aveva una forma monarchica, mentre la comunità internazionale moderna possiederebbe una forma democratica. Nel primo caso l'organo sovrano era costituito da  una sola persona, il Pontefice romano; nel secondo la volontà suprema risiederebbe nella stessa comunità internazionale.</w:t>
      </w:r>
    </w:p>
    <w:p>
      <w:pPr>
        <w:pStyle w:val="Normal"/>
        <w:ind w:firstLine="708"/>
        <w:jc w:val="both"/>
        <w:rPr/>
      </w:pPr>
      <w:r>
        <w:rPr>
          <w:rFonts w:cs="Garamond" w:ascii="Garamond" w:hAnsi="Garamond"/>
          <w:sz w:val="26"/>
        </w:rPr>
        <w:t xml:space="preserve">Il diritto internazionale si impone per la prima volta decisamente all'attenzione dei giuristi, perché è allora che sorge il problema di  fornire una regolazione giuridica ai rapporti intercorrenti tra gli stati sovrani. Significativamente è nell'epoca che precede e segue la pace di Westfalia che appaiono le opere fondamentali della disciplina </w:t>
      </w:r>
      <w:r>
        <w:rPr>
          <w:rStyle w:val="FootnoteCharacters"/>
          <w:rStyle w:val="FootnoteAnchor"/>
          <w:rFonts w:cs="Garamond" w:ascii="Garamond" w:hAnsi="Garamond"/>
          <w:sz w:val="26"/>
        </w:rPr>
        <w:footnoteReference w:id="21"/>
      </w:r>
      <w:r>
        <w:rPr>
          <w:rFonts w:cs="Garamond" w:ascii="Garamond" w:hAnsi="Garamond"/>
          <w:sz w:val="26"/>
        </w:rPr>
        <w:t xml:space="preserve">.  A fronte della rottura della Respublica Christiana il problema principale che si pone agli studiosi dell'epoca è quello di mantenere, in assenza del ruolo unificante delle tradizionali autorità spirituali e temporali, l'unità e la coerenza delle relazioni giuridiche internazionali.  Vitoria afferma che uno stato non è che una parte del mondo intero, una provincia della "repubblica universale"; Suarez scrive che "ogni stato sovrano, repubblica o monarchia, benchè completo in sé e fermamente stabilito, è … contemporaneamente, in certo modo, membro di questo grande universo, in quanto riguarda il genere umano" </w:t>
      </w:r>
      <w:r>
        <w:rPr>
          <w:rStyle w:val="FootnoteCharacters"/>
          <w:rStyle w:val="FootnoteAnchor"/>
          <w:rFonts w:cs="Garamond" w:ascii="Garamond" w:hAnsi="Garamond"/>
          <w:sz w:val="26"/>
        </w:rPr>
        <w:footnoteReference w:id="22"/>
      </w:r>
      <w:r>
        <w:rPr>
          <w:rFonts w:cs="Garamond" w:ascii="Garamond" w:hAnsi="Garamond"/>
          <w:sz w:val="26"/>
        </w:rPr>
        <w:t xml:space="preserve">.  </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numPr>
          <w:ilvl w:val="1"/>
          <w:numId w:val="3"/>
        </w:numPr>
        <w:jc w:val="both"/>
        <w:rPr>
          <w:rFonts w:ascii="Garamond" w:hAnsi="Garamond" w:cs="Garamond"/>
          <w:sz w:val="26"/>
        </w:rPr>
      </w:pPr>
      <w:r>
        <w:rPr>
          <w:rFonts w:cs="Garamond" w:ascii="Garamond" w:hAnsi="Garamond"/>
          <w:sz w:val="26"/>
        </w:rPr>
        <w:t>LA  "COMMUNITAS  ORBIS"  DI  FRANCISCO  DE  VITORIA</w:t>
      </w:r>
    </w:p>
    <w:p>
      <w:pPr>
        <w:pStyle w:val="Normal"/>
        <w:jc w:val="both"/>
        <w:rPr>
          <w:rFonts w:ascii="Garamond" w:hAnsi="Garamond" w:cs="Garamond"/>
          <w:sz w:val="26"/>
        </w:rPr>
      </w:pPr>
      <w:r>
        <w:rPr>
          <w:rFonts w:cs="Garamond" w:ascii="Garamond" w:hAnsi="Garamond"/>
          <w:sz w:val="26"/>
        </w:rPr>
      </w:r>
    </w:p>
    <w:p>
      <w:pPr>
        <w:pStyle w:val="Normal"/>
        <w:ind w:firstLine="708"/>
        <w:jc w:val="both"/>
        <w:rPr>
          <w:rFonts w:ascii="Garamond" w:hAnsi="Garamond" w:cs="Garamond"/>
          <w:sz w:val="26"/>
        </w:rPr>
      </w:pPr>
      <w:r>
        <w:rPr>
          <w:rFonts w:cs="Garamond" w:ascii="Garamond" w:hAnsi="Garamond"/>
          <w:sz w:val="26"/>
        </w:rPr>
        <w:t xml:space="preserve">Per capire meglio i temi e le argomentazioni della teoria classica del diritto internazionale vale la pena approfondire l'esposizione facendo un puntuale riferimento al pensiero di Francisco de Vitoria, che vive dal 1480 (circa) al 1546, è teologo e giurista, appartiene all'ordine domenicano e per vent'anni occupa la cattedra più prestigiosa dell'Università di Salamanca, tenendo lezioni famose.  </w:t>
      </w:r>
    </w:p>
    <w:p>
      <w:pPr>
        <w:pStyle w:val="Normal"/>
        <w:ind w:firstLine="708"/>
        <w:jc w:val="both"/>
        <w:rPr>
          <w:rFonts w:ascii="Garamond" w:hAnsi="Garamond" w:cs="Garamond"/>
          <w:sz w:val="26"/>
        </w:rPr>
      </w:pPr>
      <w:r>
        <w:rPr>
          <w:rFonts w:cs="Garamond" w:ascii="Garamond" w:hAnsi="Garamond"/>
          <w:sz w:val="26"/>
        </w:rPr>
        <w:t xml:space="preserve">Questo autore rappresenta bene il momento di passaggio e di elaborazione che attraversa la teorica delle leggi di natura tra il pensiero della Scolastica medioevale e il giusnaturalismo moderno ed è di grande interesse per  la concezione della comunità universale e per lo sforzo di dare un adeguato fondamento giuridico alle conquiste europee nel Nuovo Mondo. Rielaborando a fondo le teorie medioevali, egli mette a punto l'idea di un ordine mondiale che abbraccia tutti gli stati sovrani, teorizza una serie di diritti naturali dei popoli e tratta in termini nuovi il tema della "guerra  giusta". </w:t>
      </w:r>
    </w:p>
    <w:p>
      <w:pPr>
        <w:pStyle w:val="Normal"/>
        <w:ind w:firstLine="708"/>
        <w:jc w:val="both"/>
        <w:rPr/>
      </w:pPr>
      <w:r>
        <w:rPr>
          <w:rFonts w:cs="Garamond" w:ascii="Garamond" w:hAnsi="Garamond"/>
          <w:sz w:val="26"/>
        </w:rPr>
        <w:t xml:space="preserve">Preso atto del sorgere della nuova forma politica degli stati moderni, egli pensa l'ordine mondiale "come società di … stati sovrani, ugualmente liberi e indipendenti, «soggetti all'esterno ad un medesimo diritto delle genti e all'interno alle leggi costituzionali che essi stessi si sono date»" </w:t>
      </w:r>
      <w:r>
        <w:rPr>
          <w:rStyle w:val="FootnoteCharacters"/>
          <w:rStyle w:val="FootnoteAnchor"/>
          <w:rFonts w:cs="Garamond" w:ascii="Garamond" w:hAnsi="Garamond"/>
          <w:sz w:val="26"/>
        </w:rPr>
        <w:footnoteReference w:id="23"/>
      </w:r>
      <w:r>
        <w:rPr>
          <w:rFonts w:cs="Garamond" w:ascii="Garamond" w:hAnsi="Garamond"/>
          <w:sz w:val="26"/>
        </w:rPr>
        <w:t xml:space="preserve">. Per l'epoca, come afferma Luigi Ferrajoli, si tratta di "un'idea rivoluzionaria", che accetta l'avvenuto superamento delle  istituzioni medioevali e interpreta la realtà cinquecentesca  nei termini "di una società internazionale di stati nazionali, concepiti come soggetti giuridici indipendenti gli uni dagli altri, ugualmente sovrani, ma subordinati ad un unico diritto delle genti …. Per di più quest'idea si accompagna ad una concezione giuridica dei pubblici poteri che anticipa la futura dottrina delo stato di diritto, sia sul piano del diritto interno che su quello del diritto internazionale" </w:t>
      </w:r>
      <w:r>
        <w:rPr>
          <w:rStyle w:val="FootnoteCharacters"/>
          <w:rStyle w:val="FootnoteAnchor"/>
          <w:rFonts w:cs="Garamond" w:ascii="Garamond" w:hAnsi="Garamond"/>
          <w:sz w:val="26"/>
        </w:rPr>
        <w:footnoteReference w:id="24"/>
      </w:r>
      <w:r>
        <w:rPr>
          <w:rFonts w:cs="Garamond" w:ascii="Garamond" w:hAnsi="Garamond"/>
          <w:sz w:val="26"/>
        </w:rPr>
        <w:t>.</w:t>
      </w:r>
    </w:p>
    <w:p>
      <w:pPr>
        <w:pStyle w:val="Normal"/>
        <w:ind w:firstLine="708"/>
        <w:jc w:val="both"/>
        <w:rPr/>
      </w:pPr>
      <w:r>
        <w:rPr>
          <w:rFonts w:cs="Garamond" w:ascii="Garamond" w:hAnsi="Garamond"/>
          <w:sz w:val="26"/>
        </w:rPr>
        <w:t xml:space="preserve">A questo proposito Vitoria riprende il principio, già enunciato nell'età classica, della supremazia delle leggi; quindi ritiene che anche coloro che detengono il potere siano sottomessi alle leggi e che queste, pur nel caso che siano opera del monarca hanno il potere di vincolare il monarca stesso. Lo stato è un'istituzione umana; il potere proviene dalla società e questa è l'origine della sovranità del monarca, che deve agire e fare le leggi non nel proprio interesse ma a comune vantaggio dei cittadini. Per quanto riguarda i rapporti internazionali gli stati sono vincolati dal diritto delle genti non secondo la forza che si può attribuire ai patti ma con forza di legge (in termini di </w:t>
      </w:r>
      <w:r>
        <w:rPr>
          <w:rFonts w:cs="Garamond" w:ascii="Garamond" w:hAnsi="Garamond"/>
          <w:i/>
          <w:sz w:val="26"/>
        </w:rPr>
        <w:t>jus cogens</w:t>
      </w:r>
      <w:r>
        <w:rPr>
          <w:rFonts w:cs="Garamond" w:ascii="Garamond" w:hAnsi="Garamond"/>
          <w:sz w:val="26"/>
        </w:rPr>
        <w:t xml:space="preserve">).  Infine, secondo Ferrajoli, egli "giunge a concepire non solo l' </w:t>
      </w:r>
      <w:r>
        <w:rPr>
          <w:rFonts w:cs="Garamond" w:ascii="Garamond" w:hAnsi="Garamond"/>
          <w:i/>
          <w:sz w:val="26"/>
        </w:rPr>
        <w:t>universalis respublica</w:t>
      </w:r>
      <w:r>
        <w:rPr>
          <w:rFonts w:cs="Garamond" w:ascii="Garamond" w:hAnsi="Garamond"/>
          <w:sz w:val="26"/>
        </w:rPr>
        <w:t xml:space="preserve"> delle genti ma anche l'umanità come nuovo soggetto  di diritto … Un'idea, questa del </w:t>
      </w:r>
      <w:r>
        <w:rPr>
          <w:rFonts w:cs="Garamond" w:ascii="Garamond" w:hAnsi="Garamond"/>
          <w:i/>
          <w:sz w:val="26"/>
        </w:rPr>
        <w:t>totus orbis</w:t>
      </w:r>
      <w:r>
        <w:rPr>
          <w:rFonts w:cs="Garamond" w:ascii="Garamond" w:hAnsi="Garamond"/>
          <w:sz w:val="26"/>
        </w:rPr>
        <w:t xml:space="preserve">, ossia dell'umanità come persona morale rappresentativa di tutto il genere umano, che «è indubbiamente, come ha scritto Antonio Truyol Serra, la concezione più grandiosa e innovatrice di Francisco de Vitoria»" </w:t>
      </w:r>
      <w:r>
        <w:rPr>
          <w:rStyle w:val="FootnoteCharacters"/>
          <w:rStyle w:val="FootnoteAnchor"/>
          <w:rFonts w:cs="Garamond" w:ascii="Garamond" w:hAnsi="Garamond"/>
          <w:sz w:val="26"/>
        </w:rPr>
        <w:footnoteReference w:id="25"/>
      </w:r>
      <w:r>
        <w:rPr>
          <w:rFonts w:cs="Garamond" w:ascii="Garamond" w:hAnsi="Garamond"/>
          <w:sz w:val="26"/>
        </w:rPr>
        <w:t>.</w:t>
      </w:r>
    </w:p>
    <w:p>
      <w:pPr>
        <w:pStyle w:val="Normal"/>
        <w:ind w:firstLine="708"/>
        <w:jc w:val="both"/>
        <w:rPr/>
      </w:pPr>
      <w:r>
        <w:rPr>
          <w:rFonts w:cs="Garamond" w:ascii="Garamond" w:hAnsi="Garamond"/>
          <w:sz w:val="26"/>
        </w:rPr>
        <w:t xml:space="preserve">Il diritto delle genti che vincola gli stati nei loro rapporti esterni si basa sulla legge di natura e sui diritti naturali dei popoli. "Il primo diritto naturale teorizzato da Vitoria è lo </w:t>
      </w:r>
      <w:r>
        <w:rPr>
          <w:rFonts w:cs="Garamond" w:ascii="Garamond" w:hAnsi="Garamond"/>
          <w:i/>
          <w:sz w:val="26"/>
        </w:rPr>
        <w:t>jus communicationis</w:t>
      </w:r>
      <w:r>
        <w:rPr>
          <w:rFonts w:cs="Garamond" w:ascii="Garamond" w:hAnsi="Garamond"/>
          <w:sz w:val="26"/>
        </w:rPr>
        <w:t xml:space="preserve"> conseguente al postulato della «società naturale» delle nazioni … Esiste dunque una società e una comunione naturale tra i popoli, ognuno dei quali ha il diritto di entrare in relazione con gli altri. Sembrerebbe una concezione dell'ordine giuridico mondiale informata non solo all'uguaglianza ma anche alla fratellanza universale. Solo che Vitoria ne fa derivare una lunga serie di altri diritti delle genti la cui apparente universalità è smentita dal loro carattere vistosamente asimmetrico" </w:t>
      </w:r>
      <w:r>
        <w:rPr>
          <w:rStyle w:val="FootnoteCharacters"/>
          <w:rStyle w:val="FootnoteAnchor"/>
          <w:rFonts w:cs="Garamond" w:ascii="Garamond" w:hAnsi="Garamond"/>
          <w:sz w:val="26"/>
        </w:rPr>
        <w:footnoteReference w:id="26"/>
      </w:r>
      <w:r>
        <w:rPr>
          <w:rFonts w:cs="Garamond" w:ascii="Garamond" w:hAnsi="Garamond"/>
          <w:sz w:val="26"/>
        </w:rPr>
        <w:t xml:space="preserve">.  Dall'uguaglianza dei diritti naturali si giunge dunque alla diseguaglianza dell'esercizio effettivo dei diritti che solo i conquistatori sono in grado di attuare e il giusnaturalismo del nostro autore rivela tutto il suo eurocentrismo e finisce per offrire un nuovo supporto teorico alle conquiste degli spagnoli. Questo risultato è ribadito dai diritti divini che egli aggiunge ai diritti naturali in ordine ai rapporti tra le potenze cristiane e i "barbari", quali il diritto a predicare e ad annunciare  il Vangelo, quello alla correzione fraterna di chi erra o quello di proteggere i convertiti dai loro signori </w:t>
      </w:r>
      <w:r>
        <w:rPr>
          <w:rStyle w:val="FootnoteCharacters"/>
          <w:rStyle w:val="FootnoteAnchor"/>
          <w:rFonts w:cs="Garamond" w:ascii="Garamond" w:hAnsi="Garamond"/>
          <w:sz w:val="26"/>
        </w:rPr>
        <w:footnoteReference w:id="27"/>
      </w:r>
      <w:r>
        <w:rPr>
          <w:rFonts w:cs="Garamond" w:ascii="Garamond" w:hAnsi="Garamond"/>
          <w:sz w:val="26"/>
        </w:rPr>
        <w:t xml:space="preserve">. </w:t>
      </w:r>
    </w:p>
    <w:p>
      <w:pPr>
        <w:pStyle w:val="Normal"/>
        <w:ind w:firstLine="708"/>
        <w:jc w:val="both"/>
        <w:rPr/>
      </w:pPr>
      <w:r>
        <w:rPr>
          <w:rFonts w:cs="Garamond" w:ascii="Garamond" w:hAnsi="Garamond"/>
          <w:sz w:val="26"/>
        </w:rPr>
        <w:t xml:space="preserve">A questo punto il tema della guerra giusta, che durante il Medioevo era stato oggetto di numerose teorizzazioni e di infiniti dibattiti, viene ripensato nella prospettiva degli stati sovrani e della società universale che costituiscono. "Ne risulta una configurazione giuridica  della guerra come sanzione volta ad assicurare l'effettività del diritto internazionale che durerà inalterata fino al nostro secolo e giungerà fino a Kelsen. La guerra è lecita e necessaria, afferma Vitoria, proprio perché gli stati sono sottoposti al diritto delle genti e, in amncanza di un Tribunale superiore le loro ragioni non possono essere fatte valere che con la guerra" </w:t>
      </w:r>
      <w:r>
        <w:rPr>
          <w:rStyle w:val="FootnoteCharacters"/>
          <w:rStyle w:val="FootnoteAnchor"/>
          <w:rFonts w:cs="Garamond" w:ascii="Garamond" w:hAnsi="Garamond"/>
          <w:sz w:val="26"/>
        </w:rPr>
        <w:footnoteReference w:id="28"/>
      </w:r>
      <w:r>
        <w:rPr>
          <w:rFonts w:cs="Garamond" w:ascii="Garamond" w:hAnsi="Garamond"/>
          <w:sz w:val="26"/>
        </w:rPr>
        <w:t xml:space="preserve">. Di qui discende che la guerra può essere fatta soltanto dagli stati (contro la minaccia delle guerre civili); che il monarca che promuove una guerra giusta è comparabile a un giudice, anche se è poi la forza che decide; che sono poi necessari tanti limiti e tante precisazioni (sia nei presupposti che nelle modalità) per far sì che la guerra come sanzione sia effettivamente una guerra giusta (ad esempio il criterio della sanzione proporzionata all'offesa o quello che la guerra non deve colpire gli innocenti). "Insomma, la violenza consentita è solo la minima necessaria e il trattamento dei nemici è sottoposto al diritto" </w:t>
      </w:r>
      <w:r>
        <w:rPr>
          <w:rStyle w:val="FootnoteCharacters"/>
          <w:rStyle w:val="FootnoteAnchor"/>
          <w:rFonts w:cs="Garamond" w:ascii="Garamond" w:hAnsi="Garamond"/>
          <w:sz w:val="26"/>
        </w:rPr>
        <w:footnoteReference w:id="29"/>
      </w:r>
      <w:r>
        <w:rPr>
          <w:rFonts w:cs="Garamond" w:ascii="Garamond" w:hAnsi="Garamond"/>
          <w:sz w:val="26"/>
        </w:rPr>
        <w:t xml:space="preserve">.  </w:t>
      </w:r>
    </w:p>
    <w:p>
      <w:pPr>
        <w:pStyle w:val="Normal"/>
        <w:ind w:left="708" w:hanging="0"/>
        <w:jc w:val="both"/>
        <w:rPr>
          <w:rFonts w:ascii="Garamond" w:hAnsi="Garamond" w:cs="Garamond"/>
          <w:sz w:val="26"/>
        </w:rPr>
      </w:pPr>
      <w:r>
        <w:rPr>
          <w:rFonts w:cs="Garamond" w:ascii="Garamond" w:hAnsi="Garamond"/>
          <w:sz w:val="26"/>
        </w:rPr>
      </w:r>
    </w:p>
    <w:p>
      <w:pPr>
        <w:pStyle w:val="Normal"/>
        <w:ind w:left="708" w:hanging="0"/>
        <w:jc w:val="both"/>
        <w:rPr>
          <w:rFonts w:ascii="Garamond" w:hAnsi="Garamond" w:cs="Garamond"/>
          <w:sz w:val="26"/>
        </w:rPr>
      </w:pPr>
      <w:r>
        <w:rPr>
          <w:rFonts w:cs="Garamond" w:ascii="Garamond" w:hAnsi="Garamond"/>
          <w:sz w:val="26"/>
        </w:rPr>
      </w:r>
    </w:p>
    <w:p>
      <w:pPr>
        <w:pStyle w:val="Normal"/>
        <w:ind w:left="708" w:hanging="0"/>
        <w:jc w:val="both"/>
        <w:rPr>
          <w:rFonts w:ascii="Garamond" w:hAnsi="Garamond" w:cs="Garamond"/>
          <w:sz w:val="26"/>
        </w:rPr>
      </w:pPr>
      <w:r>
        <w:rPr>
          <w:rFonts w:cs="Garamond" w:ascii="Garamond" w:hAnsi="Garamond"/>
          <w:sz w:val="26"/>
        </w:rPr>
      </w:r>
    </w:p>
    <w:p>
      <w:pPr>
        <w:pStyle w:val="Normal"/>
        <w:ind w:left="708" w:hanging="0"/>
        <w:jc w:val="both"/>
        <w:rPr>
          <w:rFonts w:ascii="Garamond" w:hAnsi="Garamond" w:cs="Garamond"/>
          <w:sz w:val="26"/>
        </w:rPr>
      </w:pPr>
      <w:r>
        <w:rPr>
          <w:rFonts w:cs="Garamond" w:ascii="Garamond" w:hAnsi="Garamond"/>
          <w:sz w:val="26"/>
        </w:rPr>
      </w:r>
    </w:p>
    <w:p>
      <w:pPr>
        <w:pStyle w:val="Normal"/>
        <w:ind w:left="708" w:hanging="0"/>
        <w:jc w:val="both"/>
        <w:rPr>
          <w:rFonts w:ascii="Garamond" w:hAnsi="Garamond" w:cs="Garamond"/>
          <w:sz w:val="26"/>
        </w:rPr>
      </w:pPr>
      <w:r>
        <w:rPr>
          <w:rFonts w:cs="Garamond" w:ascii="Garamond" w:hAnsi="Garamond"/>
          <w:sz w:val="26"/>
        </w:rPr>
      </w:r>
    </w:p>
    <w:p>
      <w:pPr>
        <w:pStyle w:val="Normal"/>
        <w:numPr>
          <w:ilvl w:val="1"/>
          <w:numId w:val="3"/>
        </w:numPr>
        <w:jc w:val="both"/>
        <w:rPr>
          <w:rFonts w:ascii="Garamond" w:hAnsi="Garamond" w:cs="Garamond"/>
          <w:sz w:val="26"/>
        </w:rPr>
      </w:pPr>
      <w:r>
        <w:rPr>
          <w:rFonts w:cs="Garamond" w:ascii="Garamond" w:hAnsi="Garamond"/>
          <w:sz w:val="26"/>
        </w:rPr>
        <w:t>UGO  GROZIO :  LEGGE DI NATURA E DIRITTO INTERNAZIONALE</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t xml:space="preserve">Agli inizi del Seicento, quando la vita economica e commerciale si é ormai decisamente spostata verso l’Atlantico e fa capo soprattutto ai porti della Manica e del mare del Nord e le guerre di religione stanno perdendo di intensità e consumano le loro ultime battaglie, gli stati che si sono affermati nell’ Europa cinquecentesca si secolarizzano e si rafforzano, quasi sempre nella forma politica dell’assolutismo. </w:t>
      </w:r>
    </w:p>
    <w:p>
      <w:pPr>
        <w:pStyle w:val="Normal"/>
        <w:jc w:val="both"/>
        <w:rPr>
          <w:rFonts w:ascii="Garamond" w:hAnsi="Garamond" w:cs="Garamond"/>
          <w:sz w:val="26"/>
        </w:rPr>
      </w:pPr>
      <w:r>
        <w:rPr>
          <w:rFonts w:cs="Garamond" w:ascii="Garamond" w:hAnsi="Garamond"/>
          <w:sz w:val="26"/>
        </w:rPr>
        <w:tab/>
        <w:t>Alla fine della guerra dei Trent’anni, con la pace di Wesfalia (1648), essi  danno luogo a un nuovo e riconosciuto assetto politico internazionale, che cancella definitivamente le tracce di un superiore potere accomunante (secondo la tradizione dell’Impero medioevale) e sancisce l’esistenza di una pluralità di unità politiche indipendenti e sovrane, che delimitano i loro spazi con la mobilitazione delle proprie risorse e con l’esercizio della forza. Di qui tanti conflitti destinati a precisare le frontiere e le aree di influenza di ciascuno stato; conflitti che si ispirano al principio di equilibrio, che aderiscono alle loro condizioni di crescita o di indebolimento e che fino a tutto il Settecento disegnano e ridisegnano la carta politica d’Europa, registrando anche la formazione di nuove potenze e il venir meno di altre.</w:t>
      </w:r>
    </w:p>
    <w:p>
      <w:pPr>
        <w:pStyle w:val="Normal"/>
        <w:jc w:val="both"/>
        <w:rPr>
          <w:rFonts w:ascii="Garamond" w:hAnsi="Garamond" w:cs="Garamond"/>
          <w:sz w:val="26"/>
        </w:rPr>
      </w:pPr>
      <w:r>
        <w:rPr>
          <w:rFonts w:cs="Garamond" w:ascii="Garamond" w:hAnsi="Garamond"/>
          <w:sz w:val="26"/>
        </w:rPr>
        <w:tab/>
        <w:t>Il pensiero politico, che fino ad allora non aveva brillato per particolare originalità, salvo quanto abbiamo visto per Machiavelli e per Bodin, davanti al disegnarsi di queste nuove condizioni e in concomitanza col maturare di un moderno razionalismo, elabora una nuova impostazione, quella del giusnaturalismo moderno, che segna l’aprirsi, in politica, di una stagione culturale definitivamente  sciolta  da presupposti teologici e volta alla costruzione di strumenti teorici all’altezza dei tempi.</w:t>
      </w:r>
    </w:p>
    <w:p>
      <w:pPr>
        <w:pStyle w:val="Normal"/>
        <w:jc w:val="both"/>
        <w:rPr>
          <w:rFonts w:ascii="Garamond" w:hAnsi="Garamond" w:cs="Garamond"/>
          <w:sz w:val="26"/>
        </w:rPr>
      </w:pPr>
      <w:r>
        <w:rPr>
          <w:rFonts w:cs="Garamond" w:ascii="Garamond" w:hAnsi="Garamond"/>
          <w:sz w:val="26"/>
        </w:rPr>
        <w:tab/>
        <w:t xml:space="preserve">Il giusnaturalismo, come pensiero che afferma l’esistenza di fondamentali leggi della natura, valide per tutto il cosmo e riguardanti anche gli esseri umani, ha origini antiche e può essere ricondotto fondamentalmente allo stoicismo. Ha una sua parte nelle concezioni di alcuni pensatori dell’antica Roma, poi viene ripreso e adattato dal cristianesimo. Nella filosofia cristiana del Medioevo l’idea delle leggi di natura  si inquadra nella più vasta concezione di Dio, come essere onnipotente, creatore dell’intero universo: le leggi  naturali allora sono le norme universali poste da Dio, che presiedono alle dinamiche di tutto quanto appartiene al mondo della natura e alla realtà umana. Leggi che appartengono dunque a una visione armonica e gerarchica del creato, che sovrastano le leggi positive, poste in essere dalle istituzioni che reggono i vari stati, e che in quanto superiori devono essere rispettate anche dalle autorità politiche.  </w:t>
      </w:r>
    </w:p>
    <w:p>
      <w:pPr>
        <w:pStyle w:val="Normal"/>
        <w:jc w:val="both"/>
        <w:rPr>
          <w:rFonts w:ascii="Garamond" w:hAnsi="Garamond" w:cs="Garamond"/>
          <w:sz w:val="26"/>
        </w:rPr>
      </w:pPr>
      <w:r>
        <w:rPr>
          <w:rFonts w:cs="Garamond" w:ascii="Garamond" w:hAnsi="Garamond"/>
          <w:sz w:val="26"/>
        </w:rPr>
        <w:tab/>
        <w:t xml:space="preserve">Bisogna aggiungere che nel pensiero medioevale  coesistevano diverse formulazioni del giusnaturalismo e non erano mancati gli scontri teorici e le polemiche; ulteriori dibattiti e importanti approfondimenti si erano verificati in seguito nella cornice culturale della Controriforma, ma le idee giusnaturalistiche restavano saldamente incardinate nella visione religiosa  del cristianesimo. </w:t>
      </w:r>
    </w:p>
    <w:p>
      <w:pPr>
        <w:pStyle w:val="Normal"/>
        <w:jc w:val="both"/>
        <w:rPr>
          <w:rFonts w:ascii="Garamond" w:hAnsi="Garamond" w:cs="Garamond"/>
          <w:sz w:val="26"/>
        </w:rPr>
      </w:pPr>
      <w:r>
        <w:rPr>
          <w:rFonts w:cs="Garamond" w:ascii="Garamond" w:hAnsi="Garamond"/>
          <w:sz w:val="26"/>
        </w:rPr>
        <w:tab/>
        <w:t xml:space="preserve">Nel Seicento, davanti  (è bene ripeterlo) alle mutate condizioni della realtà politica e in parallelo con l’emergere in filosofia del moderno razionalismo cartesiano, il giusnaturalismo compie una svolta precisa e si trasforma in una teoria che prescinde da ogni presupposto religioso  e che si pone come autonomo e razionale fondamento dei rapporti sociali. </w:t>
      </w:r>
    </w:p>
    <w:p>
      <w:pPr>
        <w:pStyle w:val="Normal"/>
        <w:jc w:val="both"/>
        <w:rPr>
          <w:rFonts w:ascii="Garamond" w:hAnsi="Garamond" w:cs="Garamond"/>
          <w:sz w:val="26"/>
        </w:rPr>
      </w:pPr>
      <w:r>
        <w:rPr>
          <w:rFonts w:cs="Garamond" w:ascii="Garamond" w:hAnsi="Garamond"/>
          <w:sz w:val="26"/>
        </w:rPr>
        <w:tab/>
        <w:t>E’ questa la svolta che permette di parlare di un giusnaturalismo moderno. In sintesi, si può dire che  il giusnaturalismo moderno fa compiere al pensiero politico e giuridico un salto di qualità in quanto afferma l’esistenza di un insieme di principi razionali che sono profondamente inscritti nella razionalità di ciascun uomo; ritiene che partendo da essi si spieghi sia la vita sociale che l’obbedienza politica; ritiene che sempre da essi possano discendere razionali criteri morali  atti a indirizzare la vita sociale e politica; sottrae quindi la sfera di questi rapporti alle controversie religiose che avevano insanguinato l’Europa fino ad allora, dimostrando la loro inadeguatezza; li ripensa alla luce di una visione dell’uomo che era in marcia e che diviene (a differenza dell’organicismo precedente)  essenzialmente individualistica. In questi termini il giusnaturalismo moderno si pone  nell’alveo del processo di secolarizzazione della politica già in atto e, in un’ampia prospettiva storica, prepara le fondamenta ideologiche, della futura società liberale.</w:t>
      </w:r>
    </w:p>
    <w:p>
      <w:pPr>
        <w:pStyle w:val="Normal"/>
        <w:jc w:val="both"/>
        <w:rPr/>
      </w:pPr>
      <w:r>
        <w:rPr>
          <w:rFonts w:cs="Garamond" w:ascii="Garamond" w:hAnsi="Garamond"/>
          <w:sz w:val="26"/>
        </w:rPr>
        <w:tab/>
        <w:t xml:space="preserve">Nei primi anni del Seicento ci sono due autori che favoriscono il realizzarsi di questa svolta teorica: Altusio e Grozio. Altusio nella sua </w:t>
      </w:r>
      <w:r>
        <w:rPr>
          <w:rFonts w:cs="Garamond" w:ascii="Garamond" w:hAnsi="Garamond"/>
          <w:i/>
          <w:sz w:val="26"/>
        </w:rPr>
        <w:t>Politica methodice digesta</w:t>
      </w:r>
      <w:r>
        <w:rPr>
          <w:rFonts w:cs="Garamond" w:ascii="Garamond" w:hAnsi="Garamond"/>
          <w:sz w:val="26"/>
        </w:rPr>
        <w:t xml:space="preserve"> (1603) si propone dichiaratamente di spiegare i rapporti politici partendo dalla natura dell’uomo, riconosce in questa una spinta verso la costituzione di associazioni private e pubbliche basate su di un’adesione consensuale espressa o tacita, vede lo stato come l’associazione che raccoglie in sé l’insieme di tutte le altre e che agisce sulla base di un complessivo consenso proveniente dalle corporazioni e dagli organismi locali. </w:t>
      </w:r>
    </w:p>
    <w:p>
      <w:pPr>
        <w:pStyle w:val="Normal"/>
        <w:ind w:firstLine="708"/>
        <w:jc w:val="both"/>
        <w:rPr>
          <w:rFonts w:ascii="Garamond" w:hAnsi="Garamond" w:cs="Garamond"/>
          <w:sz w:val="26"/>
        </w:rPr>
      </w:pPr>
      <w:r>
        <w:rPr>
          <w:rFonts w:cs="Garamond" w:ascii="Garamond" w:hAnsi="Garamond"/>
          <w:sz w:val="26"/>
        </w:rPr>
        <w:t xml:space="preserve">Merita un discorso più attento la posizione di Grozio. </w:t>
      </w:r>
    </w:p>
    <w:p>
      <w:pPr>
        <w:pStyle w:val="Normal"/>
        <w:ind w:firstLine="708"/>
        <w:jc w:val="both"/>
        <w:rPr/>
      </w:pPr>
      <w:r>
        <w:rPr>
          <w:rFonts w:cs="Garamond" w:ascii="Garamond" w:hAnsi="Garamond"/>
          <w:sz w:val="26"/>
        </w:rPr>
        <w:t>Ugo Grozio (Huigh de Groot, 1583-1645) svolse attività di giurista e di teologo in un momento di profonda trasformazione dell’assetto degli stati sovrani europei, impegnati nell’espansione dei loro domini sulle terre d’oltremare. In quanto avvocato della Compagnia delle Indie Orientali dei paesi bassi compilò, ad esempio, un parere giuridico sul diritto di preda (</w:t>
      </w:r>
      <w:r>
        <w:rPr>
          <w:rFonts w:cs="Garamond" w:ascii="Garamond" w:hAnsi="Garamond"/>
          <w:i/>
          <w:sz w:val="26"/>
        </w:rPr>
        <w:t>De iure praedae</w:t>
      </w:r>
      <w:r>
        <w:rPr>
          <w:rFonts w:cs="Garamond" w:ascii="Garamond" w:hAnsi="Garamond"/>
          <w:sz w:val="26"/>
        </w:rPr>
        <w:t xml:space="preserve">) degli olandesi sulle navi dell’impero portoghese delle indie. Nel 1609 un capitolo di questo scritto venne pubblicato come manifesto in occasione della trattativa per la tregua d’armi con la Spagna con il titolo assai significativo di </w:t>
      </w:r>
      <w:r>
        <w:rPr>
          <w:rFonts w:cs="Garamond" w:ascii="Garamond" w:hAnsi="Garamond"/>
          <w:i/>
          <w:sz w:val="26"/>
        </w:rPr>
        <w:t>Mare liberum sive de iure quod Batavis competit ad Indicana commercia dissertatio.</w:t>
      </w:r>
      <w:r>
        <w:rPr>
          <w:rFonts w:cs="Garamond" w:ascii="Garamond" w:hAnsi="Garamond"/>
          <w:sz w:val="26"/>
        </w:rPr>
        <w:t xml:space="preserve"> Con i principi fondamentali sviluppati dagli spagnoli, in particolare  quello del diritto di ogni popolo di commerciare con ogni altro, vennero difesi gli interessi olandesi contro la Spagna e più tardi contro l’Inghilterra.</w:t>
      </w:r>
    </w:p>
    <w:p>
      <w:pPr>
        <w:pStyle w:val="Normal"/>
        <w:ind w:firstLine="708"/>
        <w:jc w:val="both"/>
        <w:rPr/>
      </w:pPr>
      <w:r>
        <w:rPr>
          <w:rFonts w:cs="Garamond" w:ascii="Garamond" w:hAnsi="Garamond"/>
          <w:sz w:val="26"/>
        </w:rPr>
        <w:t xml:space="preserve">L’impegno di Grozio come giurista si è sempre accompagnato con la sua vocazione non dogmatica allo sviluppo di una teologia che riunificasse le confessioni, sulla traccia di Erasmo, autore che venerava. Con tale impegno egli incarnava la prospettiva di quello strato borghese superiore che era tollerante dal punto di vista religioso, la cui sconfitta politica costò a Grozio l’imprigionamento a vita nel 1619. Dopo una avventurosa fuga soggiornò principalmente a Parigi, dal 1635 al 1645 come ambasciatore svedese. Qui nacque il suo capolavoro politico, stampato nel 1625, </w:t>
      </w:r>
      <w:r>
        <w:rPr>
          <w:rFonts w:cs="Garamond" w:ascii="Garamond" w:hAnsi="Garamond"/>
          <w:i/>
          <w:sz w:val="26"/>
        </w:rPr>
        <w:t>De Jure Belli ac Pacis libri tres</w:t>
      </w:r>
      <w:r>
        <w:rPr>
          <w:rFonts w:cs="Garamond" w:ascii="Garamond" w:hAnsi="Garamond"/>
          <w:sz w:val="26"/>
        </w:rPr>
        <w:t>, che ha fatto di lui il padre del diritto internazionale. La prospettiva che tiene l’opera è quella di un diritto naturale secolarizzato, sebbene questo non significhi il rifiuto della morale cristiana, quanto piuttosto un approccio morale cristiano che vuole porsi al di sopra delle specifiche confessioni. Il libro infatti presuppone il consenso cristiano-umanistico di base dell’Occidente ed è per questa ragione che ebbe da subito un notevole successo. Grozio divenne subito la guida di quella concezione del diritto e della morale della comunità internazionale che sta dietro, oggi, alla convenzione di Ginevra, alle conferenze dell’Aja, alle regolazioni dei crimini di guerra di entrambe le guerre mondiali, alla Società delle Nazioni e all’Onu.</w:t>
      </w:r>
    </w:p>
    <w:p>
      <w:pPr>
        <w:pStyle w:val="Normal"/>
        <w:ind w:firstLine="708"/>
        <w:jc w:val="both"/>
        <w:rPr>
          <w:rFonts w:ascii="Garamond" w:hAnsi="Garamond" w:cs="Garamond"/>
          <w:sz w:val="26"/>
        </w:rPr>
      </w:pPr>
      <w:r>
        <w:rPr>
          <w:rFonts w:cs="Garamond" w:ascii="Garamond" w:hAnsi="Garamond"/>
          <w:sz w:val="26"/>
        </w:rPr>
        <w:t>Per Grozio il diritto è fondato sulla ragione naturale e sulla volontà di Dio che in essa s’incarna. I principi fondamentali del diritto naturale vengono raggiunti o direttamente attraverso la deduzione a partire dalla condizione razionale della natura e della società, oppure indirettamente attraverso la prova empirica della loro vigenza tra tutti i popoli civili. All’interno del diritto umano positivo viene fatta una distinzione tra quello dell’autorità statale, quello della famiglia e, infine, quello internazionale che «ottiene la sua forza vincolante grazie alla volontà di tutti o di molti popoli». In conformità con la storia, la Bibbia e la coscienza umana sono permesse la guerra e perfino la faida, poiché il problema per Grozio non è la proibizione della guerra, quanto piuttosto una sua umanizzazione attraverso la regolazione giuridica, cioè il tentativo di fare della guerra un’ordinata questione giuridica, controllabile nei suoi effetti.</w:t>
      </w:r>
    </w:p>
    <w:p>
      <w:pPr>
        <w:pStyle w:val="Normal"/>
        <w:ind w:firstLine="708"/>
        <w:jc w:val="both"/>
        <w:rPr/>
      </w:pPr>
      <w:r>
        <w:rPr>
          <w:rFonts w:cs="Garamond" w:ascii="Garamond" w:hAnsi="Garamond"/>
          <w:sz w:val="26"/>
        </w:rPr>
        <w:t xml:space="preserve">Il primo libro del </w:t>
      </w:r>
      <w:r>
        <w:rPr>
          <w:rFonts w:cs="Garamond" w:ascii="Garamond" w:hAnsi="Garamond"/>
          <w:i/>
          <w:sz w:val="26"/>
        </w:rPr>
        <w:t>De Jure Pacis ac Belli</w:t>
      </w:r>
      <w:r>
        <w:rPr>
          <w:rFonts w:cs="Garamond" w:ascii="Garamond" w:hAnsi="Garamond"/>
          <w:sz w:val="26"/>
        </w:rPr>
        <w:t xml:space="preserve"> tratta dei concetti fondamentali, il secondo dei motivi della guerra, mentre il terzo parla della conclusione della guerra e solo alla fine, molto brevemente, della conclusione della pace.</w:t>
      </w:r>
    </w:p>
    <w:p>
      <w:pPr>
        <w:pStyle w:val="Normal"/>
        <w:ind w:firstLine="708"/>
        <w:jc w:val="both"/>
        <w:rPr/>
      </w:pPr>
      <w:r>
        <w:rPr>
          <w:rFonts w:cs="Garamond" w:ascii="Garamond" w:hAnsi="Garamond"/>
          <w:sz w:val="26"/>
        </w:rPr>
        <w:t xml:space="preserve">Motivo giusto per una guerra è una </w:t>
      </w:r>
      <w:r>
        <w:rPr>
          <w:rFonts w:cs="Garamond" w:ascii="Garamond" w:hAnsi="Garamond"/>
          <w:b/>
          <w:sz w:val="26"/>
        </w:rPr>
        <w:t>violazione del diritto</w:t>
      </w:r>
      <w:r>
        <w:rPr>
          <w:rFonts w:cs="Garamond" w:ascii="Garamond" w:hAnsi="Garamond"/>
          <w:sz w:val="26"/>
        </w:rPr>
        <w:t xml:space="preserve">; la guerra diviene la continuazione della controversia giuridica con altri mezzi, dopo che sono falliti altri tentativi, per esempio una procedura arbitrale. Giusti motivi sono dunque </w:t>
      </w:r>
      <w:r>
        <w:rPr>
          <w:rFonts w:cs="Garamond" w:ascii="Garamond" w:hAnsi="Garamond"/>
          <w:b/>
          <w:sz w:val="26"/>
        </w:rPr>
        <w:t>la difesa</w:t>
      </w:r>
      <w:r>
        <w:rPr>
          <w:rFonts w:cs="Garamond" w:ascii="Garamond" w:hAnsi="Garamond"/>
          <w:sz w:val="26"/>
        </w:rPr>
        <w:t xml:space="preserve">, il conseguimento di </w:t>
      </w:r>
      <w:r>
        <w:rPr>
          <w:rFonts w:cs="Garamond" w:ascii="Garamond" w:hAnsi="Garamond"/>
          <w:b/>
          <w:sz w:val="26"/>
        </w:rPr>
        <w:t>ciò che ci è dovuto</w:t>
      </w:r>
      <w:r>
        <w:rPr>
          <w:rFonts w:cs="Garamond" w:ascii="Garamond" w:hAnsi="Garamond"/>
          <w:sz w:val="26"/>
        </w:rPr>
        <w:t xml:space="preserve">, la </w:t>
      </w:r>
      <w:r>
        <w:rPr>
          <w:rFonts w:cs="Garamond" w:ascii="Garamond" w:hAnsi="Garamond"/>
          <w:b/>
          <w:sz w:val="26"/>
        </w:rPr>
        <w:t>punizione dei delitti</w:t>
      </w:r>
      <w:r>
        <w:rPr>
          <w:rFonts w:cs="Garamond" w:ascii="Garamond" w:hAnsi="Garamond"/>
          <w:sz w:val="26"/>
        </w:rPr>
        <w:t xml:space="preserve">. Le </w:t>
      </w:r>
      <w:r>
        <w:rPr>
          <w:rFonts w:cs="Garamond" w:ascii="Garamond" w:hAnsi="Garamond"/>
          <w:b/>
          <w:sz w:val="26"/>
        </w:rPr>
        <w:t>guerre preventive</w:t>
      </w:r>
      <w:r>
        <w:rPr>
          <w:rFonts w:cs="Garamond" w:ascii="Garamond" w:hAnsi="Garamond"/>
          <w:sz w:val="26"/>
        </w:rPr>
        <w:t xml:space="preserve"> per impedire la crescita della forza di un potenziale avversario </w:t>
      </w:r>
      <w:r>
        <w:rPr>
          <w:rFonts w:cs="Garamond" w:ascii="Garamond" w:hAnsi="Garamond"/>
          <w:b/>
          <w:sz w:val="26"/>
        </w:rPr>
        <w:t>non sono ammesse</w:t>
      </w:r>
      <w:r>
        <w:rPr>
          <w:rFonts w:cs="Garamond" w:ascii="Garamond" w:hAnsi="Garamond"/>
          <w:sz w:val="26"/>
        </w:rPr>
        <w:t>. Dal momento che spesso le guerre scaturiscono da conflitti legati alla proprietà, i diritti sulle cose e sulle persone vengono discussi in dettaglio, insieme ai problemi giuridici degli accordi volontari. Interessanti sono gli enunciati relativi alle promesse e ai contratti, sul diritto di ambasceria e sulla pena come categoria di base del diritto di guerra. Come già nell’antichità la pena non deve servire alla vendetta piuttosto come deterrente, riparazione oppure correzione. Per i delitti dei suoi governanti un popolo può essere punito solo se si è reso colpevole in forza del suo assenso o della sua trascuratezza. Di conseguenza solo una colpa autenticamente collettiva giustifica la sottrazione di territori o simili misure.</w:t>
      </w:r>
    </w:p>
    <w:p>
      <w:pPr>
        <w:pStyle w:val="Normal"/>
        <w:ind w:firstLine="708"/>
        <w:jc w:val="both"/>
        <w:rPr>
          <w:rFonts w:ascii="Garamond" w:hAnsi="Garamond" w:cs="Garamond"/>
          <w:sz w:val="26"/>
        </w:rPr>
      </w:pPr>
      <w:r>
        <w:rPr>
          <w:rFonts w:cs="Garamond" w:ascii="Garamond" w:hAnsi="Garamond"/>
          <w:sz w:val="26"/>
        </w:rPr>
        <w:t>Nei primi capitoli del terzo libro i principi fondamentali del diritto internazionale della condotta di guerra offrono in un primo tempo un quadro veramente barbarico ispirato al realismo della storia: i vincitori possono per esempio disporre a piacimento della vita e della morte dei prigionieri e dei loro discendenti. Ciò in ragione del fatto che, a parere di Grozio, esistono principi fondamentali del diritto internazionale che contraddicono il diritto naturale. Tali principi fondamentali, tuttavia, vengono successivamente limitati nel senso di una grande umanizzazione dovuta a determinazioni vincolanti del diritto internazionale: così, ad esempio, tutta la popolazione non belligerante dovrebbe complessivamente risparmiata dagli eserciti. Vengono soprattutto stabilite delle precise regole per la dichiarazione formale di guerra, per il trattamento in guerra delle persone neutrali e di quelle private, per la fedeltà e la fiducia verso il nemico, quindi per i patti durante la guerra e gli accordi di pace.</w:t>
      </w:r>
    </w:p>
    <w:p>
      <w:pPr>
        <w:pStyle w:val="Normal"/>
        <w:jc w:val="both"/>
        <w:rPr>
          <w:rFonts w:ascii="Garamond" w:hAnsi="Garamond" w:cs="Garamond"/>
          <w:sz w:val="26"/>
        </w:rPr>
      </w:pPr>
      <w:r>
        <w:rPr>
          <w:rFonts w:cs="Garamond" w:ascii="Garamond" w:hAnsi="Garamond"/>
          <w:sz w:val="26"/>
        </w:rPr>
        <w:t>In queste parti Grozio cerca di portare a compimento quello che è il suo impegno principale, ovvero costruire un ordinamento fondato sul diritto naturale che abbia la capacità di limitare giuridicamente le conseguenze disumanizzanti di una guerra condotta senza regole, e renderne nello stesso tempo il corso e la durata in certo modo calcolabili.</w:t>
      </w:r>
    </w:p>
    <w:p>
      <w:pPr>
        <w:pStyle w:val="Normal"/>
        <w:jc w:val="both"/>
        <w:rPr>
          <w:rFonts w:ascii="Garamond" w:hAnsi="Garamond" w:cs="Garamond"/>
          <w:sz w:val="26"/>
        </w:rPr>
      </w:pPr>
      <w:r>
        <w:rPr>
          <w:rFonts w:cs="Garamond" w:ascii="Garamond" w:hAnsi="Garamond"/>
          <w:sz w:val="26"/>
        </w:rPr>
        <w:tab/>
        <w:t xml:space="preserve">Se con questi autori si preparano degli elementi per la costruzione del   giusnaturalismo moderno,  è poi con la filosofia politica di Tommaso Hobbes che la svolta effettiva prende corpo teorico in un impianto di ampio respiro e di forte strutturazione concettuale. </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t>1.9.</w:t>
        <w:tab/>
        <w:t xml:space="preserve">LO STATO DI NATURA COME STATO DI GUERRA : THOMAS HOBBES </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tabs>
          <w:tab w:val="clear" w:pos="708"/>
          <w:tab w:val="left" w:pos="454" w:leader="none"/>
        </w:tabs>
        <w:spacing w:lineRule="atLeast" w:line="312"/>
        <w:ind w:firstLine="284"/>
        <w:jc w:val="both"/>
        <w:rPr/>
      </w:pPr>
      <w:r>
        <w:rPr>
          <w:rFonts w:cs="Garamond" w:ascii="Garamond" w:hAnsi="Garamond"/>
          <w:spacing w:val="5"/>
          <w:sz w:val="26"/>
        </w:rPr>
        <w:t>Davanti alle condizioni economico</w:t>
        <w:noBreakHyphen/>
        <w:t>sociali che si stanno svi</w:t>
        <w:softHyphen/>
        <w:t>luppando in Inghilterra (e che già nel secolo precedente avevano allarmato Moro), ai conflitti tra monarchia e parlamento (che sfociano nella guerra civile del 1645</w:t>
        <w:noBreakHyphen/>
        <w:t xml:space="preserve">49), alle tensioni religiose fra chiesa anglicana, cattolici, puritani e altre confessioni, che si intrecciano profondamente con le vicende politiche e le posizioni sociali, la filosofia politica di </w:t>
      </w:r>
      <w:r>
        <w:rPr>
          <w:rFonts w:cs="Garamond" w:ascii="Garamond" w:hAnsi="Garamond"/>
          <w:i/>
          <w:spacing w:val="5"/>
          <w:sz w:val="26"/>
        </w:rPr>
        <w:t>Thomas Hobbes</w:t>
      </w:r>
      <w:r>
        <w:rPr>
          <w:rFonts w:cs="Garamond" w:ascii="Garamond" w:hAnsi="Garamond"/>
          <w:spacing w:val="5"/>
          <w:sz w:val="26"/>
        </w:rPr>
        <w:t xml:space="preserve"> (1588-1679) rappresenta un tentativo potente di fondare  nuove  coordinate e di dar vita a un nuovo sistema teorico-politico. Hobbes utilizza le  acquisizioni recenti del pensiero europeo e, da una parte, intende rispondere ai problemi inglesi, dall'altra, affronta, su un piano più vasto, i grandi problemi dell'obbligo politico, della giustizia, della morale nello stato moderno. Con questa filosofia, che porta al suo culmine la svolta del filone giusnaturalistico, si impostano definitivamente i termini del "giustanaturalismo moderno" e si realizza il primo "vero" tentativo di una teoria scientifica della morale e della politica.</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Hobbes, che nel corso dei suoi soggiorni nel continente studia il razionalismo cartesiano, stringe amicizia con Galilei, frequenta gli ambienti libertini francesi, concepisce un progetto filosofico, che, partendo dalle idee di corpo e di moto, vuole spiegare sia il mondo naturale che la realtà umana, secondo un sapere che è scientifico in quanto studia le cause generatrici dei fenomeni e si avvale della ragione come capacità di operare con segni convenzionali del linguaggio riuniti in proposizioni. Dal suo materialismo (la conoscenza razionale si può riferire soltanto ai corpi, ai loro movimenti e ai loro rapporti causali) e dal suo nominalismo scaturisce una filosofia che si contrappone all'essenzialismo e al finalismo della tradizione aristotelica e che consente una interpretazione dell'uomo profondamente diversa da quella classica. Il progetto sistematico di trattare prima i corpi, poi l'uomo, poi la politica non ha esecuzione lineare: nel 1640 fa circolare un manoscritto su </w:t>
      </w:r>
      <w:r>
        <w:rPr>
          <w:rFonts w:cs="Garamond" w:ascii="Garamond" w:hAnsi="Garamond"/>
          <w:i/>
          <w:spacing w:val="5"/>
          <w:sz w:val="26"/>
        </w:rPr>
        <w:t>Gli elementi di legislazione naturale e politica,</w:t>
      </w:r>
      <w:r>
        <w:rPr>
          <w:rFonts w:cs="Garamond" w:ascii="Garamond" w:hAnsi="Garamond"/>
          <w:spacing w:val="5"/>
          <w:sz w:val="26"/>
        </w:rPr>
        <w:t xml:space="preserve"> nel 1642 pubblica a Parigi il </w:t>
      </w:r>
      <w:r>
        <w:rPr>
          <w:rFonts w:cs="Garamond" w:ascii="Garamond" w:hAnsi="Garamond"/>
          <w:i/>
          <w:spacing w:val="5"/>
          <w:sz w:val="26"/>
        </w:rPr>
        <w:t>De cive</w:t>
      </w:r>
      <w:r>
        <w:rPr>
          <w:rFonts w:cs="Garamond" w:ascii="Garamond" w:hAnsi="Garamond"/>
          <w:spacing w:val="5"/>
          <w:sz w:val="26"/>
        </w:rPr>
        <w:t xml:space="preserve"> e nel 1651 il </w:t>
      </w:r>
      <w:r>
        <w:rPr>
          <w:rFonts w:cs="Garamond" w:ascii="Garamond" w:hAnsi="Garamond"/>
          <w:i/>
          <w:spacing w:val="5"/>
          <w:sz w:val="26"/>
        </w:rPr>
        <w:t>Leviatano</w:t>
      </w:r>
      <w:r>
        <w:rPr>
          <w:rFonts w:cs="Garamond" w:ascii="Garamond" w:hAnsi="Garamond"/>
          <w:spacing w:val="5"/>
          <w:sz w:val="26"/>
        </w:rPr>
        <w:t xml:space="preserve"> (l'altra grande opera politica); solo nel 1655 (</w:t>
      </w:r>
      <w:r>
        <w:rPr>
          <w:rFonts w:cs="Garamond" w:ascii="Garamond" w:hAnsi="Garamond"/>
          <w:i/>
          <w:spacing w:val="5"/>
          <w:sz w:val="26"/>
        </w:rPr>
        <w:t>De corpore</w:t>
      </w:r>
      <w:r>
        <w:rPr>
          <w:rFonts w:cs="Garamond" w:ascii="Garamond" w:hAnsi="Garamond"/>
          <w:spacing w:val="5"/>
          <w:sz w:val="26"/>
        </w:rPr>
        <w:t>) e nel 1658 (</w:t>
      </w:r>
      <w:r>
        <w:rPr>
          <w:rFonts w:cs="Garamond" w:ascii="Garamond" w:hAnsi="Garamond"/>
          <w:i/>
          <w:spacing w:val="5"/>
          <w:sz w:val="26"/>
        </w:rPr>
        <w:t>De homine</w:t>
      </w:r>
      <w:r>
        <w:rPr>
          <w:rFonts w:cs="Garamond" w:ascii="Garamond" w:hAnsi="Garamond"/>
          <w:spacing w:val="5"/>
          <w:sz w:val="26"/>
        </w:rPr>
        <w:t>) completa la trilogia concepita in origine.</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 xml:space="preserve">Antropologia e stato di natura. </w:t>
      </w:r>
      <w:r>
        <w:rPr>
          <w:rFonts w:cs="Garamond" w:ascii="Garamond" w:hAnsi="Garamond"/>
          <w:spacing w:val="5"/>
          <w:sz w:val="26"/>
        </w:rPr>
        <w:t xml:space="preserve">Nel pensiero di Hobbes l'uomo non è che un corpo tra altri corpi, esposto ai condizionamenti esterni e inserito nel movimento meccanico della natura. Le sensazioni sono prodotte dai movimenti delle cose esterne e degli organi di senso, l'immaginazione è la continuazione dei movimenti originati dalle sensazioni, mentre l'intelletto è la capacità (che si ottiene con l'esercizio) di formare segni linguistici e di connettere nomi ed asserzioni. In tal modo la natura umana non è più definita in base ad un'essenza, non ha più finalità tipicamente sue: la libertà diviene "assenza di opposizione", mancanza di "impedimenti esterni al moto" impresso dalla volontà;  il comportamento umano, privo di fini ultimi, si orienta verso i beni sensibili che rispondono alle sue necessità, alle sue passioni, secondo le impressioni di piacere o di dolore che essi determinano o secondo le rappresentazioni mentali delle conseguenze delle proprie azioni. I mezzi che l'uomo accumula per la sua autoconservazione e per ciò che immagina essere il suo bene futuro costituiscono il suo "potere" e la sua condotta si può qualificare come ricerca del potere.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Le conseguenze più importanti di questa antropologia sono costituite dalla negazione di un ordine interiore presente nella natura umana e dalla negazione parallela di un ordine esterno, di una armonia universale, in cui l'uomo sia inserito. L'uomo appare come un'individualità, spinta da moventi che facilmente possono essere contrastanti tra loro, e si muove entro un insieme di rapporti privi di regole universali; in questo contesto manca un oggettivo criterio di distinzione tra bene e male, è assente un principio di giustizia esterno e valido universalmente. Ma può essere l'uomo a creare artificialmente una società e dei criteri di giustizi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E' qui che si apre il discorso sullo stato di natura, che nonostante alcuni esempi storici che Hobbes porta, è da intendere come stato ipotetico, pensato in vista di cogliere gli elementi costitutivi della vita politica, una volta abbandonato il principio aristotelico della natura sociale dell'uomo.</w:t>
      </w:r>
    </w:p>
    <w:p>
      <w:pPr>
        <w:pStyle w:val="Normal"/>
        <w:tabs>
          <w:tab w:val="clear" w:pos="708"/>
          <w:tab w:val="left" w:pos="454" w:leader="none"/>
        </w:tabs>
        <w:spacing w:lineRule="atLeast" w:line="312"/>
        <w:ind w:firstLine="284"/>
        <w:jc w:val="both"/>
        <w:rPr/>
      </w:pPr>
      <w:r>
        <w:rPr>
          <w:rFonts w:cs="Garamond" w:ascii="Garamond" w:hAnsi="Garamond"/>
          <w:spacing w:val="5"/>
          <w:sz w:val="26"/>
        </w:rPr>
        <w:t>Lo stato di natura, ipotizzando un'assenza completa di norme e di comandi, è caratterizzato dal diritto di tutti su tutto, dall'eguaglianza e dalla conflittualità. "Il diritto di natura... è la libertà che ciascun uomo ha, di usare il suo potere, come egli vuole, per preservare la sua natura, cioè la sua vita, e di fare perciò qualunque cosa, secondo il suo giudizio e la sua ragione, egli crederà sia il mezzo più adatto a quello scopo" (</w:t>
      </w:r>
      <w:r>
        <w:rPr>
          <w:rFonts w:cs="Garamond" w:ascii="Garamond" w:hAnsi="Garamond"/>
          <w:i/>
          <w:spacing w:val="5"/>
          <w:sz w:val="26"/>
        </w:rPr>
        <w:t>Leviatano</w:t>
      </w:r>
      <w:r>
        <w:rPr>
          <w:rFonts w:cs="Garamond" w:ascii="Garamond" w:hAnsi="Garamond"/>
          <w:spacing w:val="5"/>
          <w:sz w:val="26"/>
        </w:rPr>
        <w:t>).</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La ricerca dell'accumulo di potere, che, data la condizione d'interrelazione e  di interdipendenza in cui si trova l'uomo, si può esplicare in vista del piacere, della ricchezza e dell'onore, non ha limiti prefissati a priori e si arresta solo là dove trova ostacolo in altri poteri. Il diritto su tutto, spettante a ogni individuo, comporta quindi una situazione di competizione e di conflitto, aggravata dall'eguaglianza. Secondo Hobbes, infatti, nello stato di natura gli uomini sono uguali, non in termini di valori o in relazione a una essenza (che è stata eslcusa), ma nel senso che "possono fare cose uguali l'uno contro l'altro" e al limite possono uccidersi, indipendentemente dalla forza fisica che possiedono. La diseguaglianza naturale conduce a un ordine naturale, secondo cui, per esempio, il forte ha diritto alla sottomissione del debole; ma Hobbes rifiuta questa posizione e fa dell'eguaglianza un presupposto centrale per il passaggio dallo stato di natura allo stato civile: lo stato di natura, infatti, si rivela come uno stato di guerra che mette in pericolo la sopravvivenza e impedisce lo sviluppo del benessere, una condizione in cui viene contraddetto lo stesso diritto di natura, che da diritto su tutto rischia di capovolgersi in diritto su nulla.</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Una legge di natura.... è un precetto o una regola generale, ricavata dalla ragione, per cui a un uomo è vietato fare quello che distruggerebbe la sua vita o di togliersi i modi per preservarsela....". Le leggi di natura sono dunque regole, individuate dagli uomini, per uscire dalla contraddittorietà dello stato di natura. Hobbes ne elenca una ventina: le prime tre indicano la ricerca della pace, la rinuncia del diritto su tutto (mediante patti), il rispetto dei patti; le altre precisano una serie di comportamenti volti a favorire la pace (gratitudine, compiacenza, perdono) e una serie di procedure (l'equità, l'uso uguale delle cose comuni, il salvacondotto per i mediatori). Queste norme corrispondono al concatenamento del giudizio ipotetico (se vuoi X, devi fare Y) e la loro razionalità è quella funzionale che rapporta i mezzi a un fine; esse sono vincolanti solo in </w:t>
      </w:r>
      <w:r>
        <w:rPr>
          <w:rFonts w:cs="Garamond" w:ascii="Garamond" w:hAnsi="Garamond"/>
          <w:i/>
          <w:spacing w:val="5"/>
          <w:sz w:val="26"/>
        </w:rPr>
        <w:t>foro interno</w:t>
      </w:r>
      <w:r>
        <w:rPr>
          <w:rFonts w:cs="Garamond" w:ascii="Garamond" w:hAnsi="Garamond"/>
          <w:spacing w:val="5"/>
          <w:sz w:val="26"/>
        </w:rPr>
        <w:t xml:space="preserve">, in relazione al desiderio che si attuino, ma non obbligano in </w:t>
      </w:r>
      <w:r>
        <w:rPr>
          <w:rFonts w:cs="Garamond" w:ascii="Garamond" w:hAnsi="Garamond"/>
          <w:i/>
          <w:spacing w:val="5"/>
          <w:sz w:val="26"/>
        </w:rPr>
        <w:t>foro externo</w:t>
      </w:r>
      <w:r>
        <w:rPr>
          <w:rFonts w:cs="Garamond" w:ascii="Garamond" w:hAnsi="Garamond"/>
          <w:spacing w:val="5"/>
          <w:sz w:val="26"/>
        </w:rPr>
        <w:t>, "perché .... colui il quale fosse modesto e docile, e mantenesse tutte le promesse in un tempo e in un luogo, dove nessun altro uomo lo facesse, si direbbe in preda agli altri" (</w:t>
      </w:r>
      <w:r>
        <w:rPr>
          <w:rFonts w:cs="Garamond" w:ascii="Garamond" w:hAnsi="Garamond"/>
          <w:i/>
          <w:spacing w:val="5"/>
          <w:sz w:val="26"/>
        </w:rPr>
        <w:t>Leviatano</w:t>
      </w:r>
      <w:r>
        <w:rPr>
          <w:rFonts w:cs="Garamond" w:ascii="Garamond" w:hAnsi="Garamond"/>
          <w:spacing w:val="5"/>
          <w:sz w:val="26"/>
        </w:rPr>
        <w:t>). Accanto a questo senso di obbligazione interiore Hobbes accenna all'obbligo che scaturisce dalla formula e dai riti con cui si stringono i patti, ma "i vincoli delle parole sono troppo deboli, per raffrenare l'ambizione, l'avarizia e l'ira degli uomini... senza il timore di qualche potere coercitivo, inconcepibile allo stato di natura" (</w:t>
      </w:r>
      <w:r>
        <w:rPr>
          <w:rFonts w:cs="Garamond" w:ascii="Garamond" w:hAnsi="Garamond"/>
          <w:i/>
          <w:spacing w:val="5"/>
          <w:sz w:val="26"/>
        </w:rPr>
        <w:t>Leviatano</w:t>
      </w:r>
      <w:r>
        <w:rPr>
          <w:rFonts w:cs="Garamond" w:ascii="Garamond" w:hAnsi="Garamond"/>
          <w:spacing w:val="5"/>
          <w:sz w:val="26"/>
        </w:rPr>
        <w:t>).</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 xml:space="preserve">Il Leviatano. </w:t>
      </w:r>
      <w:r>
        <w:rPr>
          <w:rFonts w:cs="Garamond" w:ascii="Garamond" w:hAnsi="Garamond"/>
          <w:spacing w:val="5"/>
          <w:sz w:val="26"/>
        </w:rPr>
        <w:t>Le finalità indicate dalle leggi di natura si conseguono, allora, mediante la stipulazione di un contratto, in cui ciascuno si spoglia del proprio diritto ad autogovernarsi a favore di un uomo o di una assemblea, a condizione che anche gli altri facciano lo stesso.</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Esso fonda un potere assoluto, che si innalza sopra gli individui senza limiti, perché concentra in sé i loro poteri e le loro forze, e perché il patto non può essere rotto né dal governo né dai sudditi (il primo non ne è condizionato, i secondi hanno rinunciato al loro diritto di difesa per conseguire la pace). D'altra parte con questo </w:t>
      </w:r>
      <w:r>
        <w:rPr>
          <w:rFonts w:cs="Garamond" w:ascii="Garamond" w:hAnsi="Garamond"/>
          <w:i/>
          <w:spacing w:val="5"/>
          <w:sz w:val="26"/>
        </w:rPr>
        <w:t>pactum subiectionis</w:t>
      </w:r>
      <w:r>
        <w:rPr>
          <w:rFonts w:cs="Garamond" w:ascii="Garamond" w:hAnsi="Garamond"/>
          <w:spacing w:val="5"/>
          <w:sz w:val="26"/>
        </w:rPr>
        <w:t xml:space="preserve"> gli individui superano la loro condizione di "moltitudine" (in cui si può anche verificare la convergenza delle singole volontà) e realizzano un artificiale corpo unitario, in quanto i loro voleri sono ridotti a un volere solo, quello del sovrano. Essi si riconoscono e si identificano nei suoi atti, perché solo il suo potere garantisce, mediante la coercizione, la convivenza pacifica e la "salvezza comune"; qualsiasi tipo di soggezione politica è migliore della condizione di guerra dello stato di natur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I principali attributi della sovranità consistono nei poteri di emanare le leggi, di giudicare, di decidere la pace e la guerra con gli altri stati, di scegliere i consiglieri, ministri, magistrati, di premiare con ricchezze e onori; poteri che Hobbes considera inseparabili e inalienabili.</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Il problema delle diverse forme di governo passa in secondo piano, perché sia la monarchia, che l'aristocrazia e la democrazia incarnano il potere sovrano nella sua fondamentale caratteristica di garantire la pace e la sicurezza: la loro differenza si deve collegare alla maggiore o minore capacità di esercitare il potere stesso e, a questo proposito, le argomentazioni di Hobbes inclinano per la monarchi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La razionalità della legge di natura (come razionalità funzionale al conseguimento della pace) pone le basi per l'obbligo e per la giustizia. L'obbligo risulta dall'autoimposizione degli individui e la giustizia dal rispetto di queste autoimposizioni. Ma l'effettiva osservanza degli obblighi e della giustizia si realizza soltanto nell'ambito dello stato sovrano. Questo significa due cose: 1) che il nostro autore, con il suo modo di concepire le leggi di natura, introduce una morale razionale dal carattere artificiale, che si contrappone alle morali con fondamento metafisico; 2) che il giusto e l'ingiusto, il bene e il male sono definiti unicamente dalla legge positiva, che sviluppa in dettaglio le indicazioni della legge di natura che accompagna i suoi enunciati con la sanzione e la pen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ab/>
        <w:t>Non esiste nel pensiero di Hobbes un'idea di giustizia extra-storica, che si possa contrapporre al diritto statuale, come non c'è contrapposizione tra questo e le leggi naturali: le leggi di natura trovano in quelle dello stato il loro completamento operativo e, viceversa, le leggi civili trovano in quelle naturali la loro radice razionale.</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La pluralità delle confessioni religiose e i conflitti civili, che ne erano scaturiti, rappresentavano per Hobbes un problema particolarmente grave. A suo parere è il principio del libero esame, affermato dalla Riforma, che ha portato al moltiplicarsi delle interpretazioni, alla discordia, alla guerra. Nello stato da lui teorizzato la sola interpretazione corretta e valida delle Sacre Scritture è quella fornita dal sovrano: viene respinta, dunque, sia l'idea di una separazione tra Chiesa e Stato, sia la tolleranza, che Bodin ammetteva, in quanto compensata dalla preminenza unificante del rapporto politico. Il sovrano non è un re-sacerdote e non è il capo della chiesa nazionale per fare della religione uno strumento di potere; egli decide la confessione da seguire in vista della conservazione dell'unità dello stato e ciò richiede soltanto un'adesione esteriore: resta salvaguardata, pertanto, la libertà interiore di credere nei dogmi ritenuti veri, ma solo nel foro interno della propria coscienz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Per quanto riguarda le relazioni internazionali la gran parte delle affermazioni di Hobbes istituisce una analogia tra lo stato di natura, come stato di guerra tra gli individui, e i rapporti tra gli stati. Gli stati, leggiamo nel </w:t>
      </w:r>
      <w:r>
        <w:rPr>
          <w:rFonts w:cs="Garamond" w:ascii="Garamond" w:hAnsi="Garamond"/>
          <w:i/>
          <w:spacing w:val="5"/>
          <w:sz w:val="26"/>
        </w:rPr>
        <w:t>Leviatano</w:t>
      </w:r>
      <w:r>
        <w:rPr>
          <w:rFonts w:cs="Garamond" w:ascii="Garamond" w:hAnsi="Garamond"/>
          <w:spacing w:val="5"/>
          <w:sz w:val="26"/>
        </w:rPr>
        <w:t xml:space="preserve">,  "vivono nelle condizioni di guerra perpetua e in procinto di battersi, con le frontiere fortificate e i cannoni puntati contro i vicini tutt'intorno" </w:t>
      </w:r>
      <w:r>
        <w:rPr>
          <w:rStyle w:val="FootnoteCharacters"/>
          <w:rStyle w:val="FootnoteAnchor"/>
          <w:rFonts w:cs="Garamond" w:ascii="Garamond" w:hAnsi="Garamond"/>
          <w:spacing w:val="5"/>
          <w:sz w:val="26"/>
        </w:rPr>
        <w:footnoteReference w:id="30"/>
      </w:r>
      <w:r>
        <w:rPr>
          <w:rFonts w:cs="Garamond" w:ascii="Garamond" w:hAnsi="Garamond"/>
          <w:spacing w:val="5"/>
          <w:sz w:val="26"/>
        </w:rPr>
        <w:t xml:space="preserve">; come per gli individui nello stato di natura la difesa e l'espansione di ciascuno stato è fermata solo dalla resistenza degli altri e questo avviene fondamentalmente perché al di sopra  non c'è un'autorità suprema in grado di risolvere le controversie. La libertà degli stati è da intendersi come "la libertà di resistere a un altro popolo o di aggredirlo" </w:t>
      </w:r>
      <w:r>
        <w:rPr>
          <w:rStyle w:val="FootnoteCharacters"/>
          <w:rStyle w:val="FootnoteAnchor"/>
          <w:rFonts w:cs="Garamond" w:ascii="Garamond" w:hAnsi="Garamond"/>
          <w:spacing w:val="5"/>
          <w:sz w:val="26"/>
        </w:rPr>
        <w:footnoteReference w:id="31"/>
      </w:r>
      <w:r>
        <w:rPr>
          <w:rFonts w:cs="Garamond" w:ascii="Garamond" w:hAnsi="Garamond"/>
          <w:spacing w:val="5"/>
          <w:sz w:val="26"/>
        </w:rPr>
        <w:t xml:space="preserve"> Nel </w:t>
      </w:r>
      <w:r>
        <w:rPr>
          <w:rFonts w:cs="Garamond" w:ascii="Garamond" w:hAnsi="Garamond"/>
          <w:i/>
          <w:spacing w:val="5"/>
          <w:sz w:val="26"/>
        </w:rPr>
        <w:t>De cive</w:t>
      </w:r>
      <w:r>
        <w:rPr>
          <w:rFonts w:cs="Garamond" w:ascii="Garamond" w:hAnsi="Garamond"/>
          <w:spacing w:val="5"/>
          <w:sz w:val="26"/>
        </w:rPr>
        <w:t xml:space="preserve">, infatti, in termini meno descrittivi si affermava: "la condizione reciproca in cui essi vengono a trovarsi deve ritenersi uno stato di natura, cioè uno stato di guerra, perché non sono infrenati da alcuna autorità superiore" </w:t>
      </w:r>
      <w:r>
        <w:rPr>
          <w:rStyle w:val="FootnoteCharacters"/>
          <w:rStyle w:val="FootnoteAnchor"/>
          <w:rFonts w:cs="Garamond" w:ascii="Garamond" w:hAnsi="Garamond"/>
          <w:spacing w:val="5"/>
          <w:sz w:val="26"/>
        </w:rPr>
        <w:footnoteReference w:id="32"/>
      </w:r>
      <w:r>
        <w:rPr>
          <w:rFonts w:cs="Garamond" w:ascii="Garamond" w:hAnsi="Garamond"/>
          <w:spacing w:val="5"/>
          <w:sz w:val="26"/>
        </w:rPr>
        <w:t>. D'altra parte l'assenza di una autorità superiore si collega direttamente all'idea di sovranità, in quanto il potere sovrano è per definizione, secondo la linea teorica che  parte da Bodin e che Hobbes riprende, il potere che non riconosce nessun altro potere al di sopra di sé.</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Partendo da queste premesse Hobbes ritiene che il diritto internazionale non rivesta un valore vincolante per gli stati. "La legge delle genti e la legge di natura, leggiamo nel </w:t>
      </w:r>
      <w:r>
        <w:rPr>
          <w:rFonts w:cs="Garamond" w:ascii="Garamond" w:hAnsi="Garamond"/>
          <w:i/>
          <w:spacing w:val="5"/>
          <w:sz w:val="26"/>
        </w:rPr>
        <w:t>Leviathan</w:t>
      </w:r>
      <w:r>
        <w:rPr>
          <w:rFonts w:cs="Garamond" w:ascii="Garamond" w:hAnsi="Garamond"/>
          <w:spacing w:val="5"/>
          <w:sz w:val="26"/>
        </w:rPr>
        <w:t xml:space="preserve">, sono la stessa cosa" </w:t>
      </w:r>
      <w:r>
        <w:rPr>
          <w:rStyle w:val="FootnoteCharacters"/>
          <w:rStyle w:val="FootnoteAnchor"/>
          <w:rFonts w:cs="Garamond" w:ascii="Garamond" w:hAnsi="Garamond"/>
          <w:spacing w:val="5"/>
          <w:sz w:val="26"/>
        </w:rPr>
        <w:footnoteReference w:id="33"/>
      </w:r>
      <w:r>
        <w:rPr>
          <w:rFonts w:cs="Garamond" w:ascii="Garamond" w:hAnsi="Garamond"/>
          <w:spacing w:val="5"/>
          <w:sz w:val="26"/>
        </w:rPr>
        <w:t xml:space="preserve">, e, come abbiamo visto, la legge di natura vincola solo in foro interno, non in foro externo: "ne discende che gli stati, nei loro rapporti, non sono tenuti di fatto a rispettare alcuna legge" </w:t>
      </w:r>
      <w:r>
        <w:rPr>
          <w:rStyle w:val="FootnoteCharacters"/>
          <w:rStyle w:val="FootnoteAnchor"/>
          <w:rFonts w:cs="Garamond" w:ascii="Garamond" w:hAnsi="Garamond"/>
          <w:spacing w:val="5"/>
          <w:sz w:val="26"/>
        </w:rPr>
        <w:footnoteReference w:id="34"/>
      </w:r>
      <w:r>
        <w:rPr>
          <w:rFonts w:cs="Garamond" w:ascii="Garamond" w:hAnsi="Garamond"/>
          <w:spacing w:val="5"/>
          <w:sz w:val="26"/>
        </w:rPr>
        <w:t xml:space="preserve">. In precedenza, nel </w:t>
      </w:r>
      <w:r>
        <w:rPr>
          <w:rFonts w:cs="Garamond" w:ascii="Garamond" w:hAnsi="Garamond"/>
          <w:i/>
          <w:spacing w:val="5"/>
          <w:sz w:val="26"/>
        </w:rPr>
        <w:t>De cive</w:t>
      </w:r>
      <w:r>
        <w:rPr>
          <w:rFonts w:cs="Garamond" w:ascii="Garamond" w:hAnsi="Garamond"/>
          <w:spacing w:val="5"/>
          <w:sz w:val="26"/>
        </w:rPr>
        <w:t xml:space="preserve">, egli aveva sostenuto con lucidità che "è un vecchio modo di dire che le leggi debbano tacere mentre si è in armi; ed è vero, non solo per le leggi civili, ma anche per la legge naturale, se la si riporta non all'intenzione, ma all'attuazione" </w:t>
      </w:r>
      <w:r>
        <w:rPr>
          <w:rStyle w:val="FootnoteCharacters"/>
          <w:rStyle w:val="FootnoteAnchor"/>
          <w:rFonts w:cs="Garamond" w:ascii="Garamond" w:hAnsi="Garamond"/>
          <w:spacing w:val="5"/>
          <w:sz w:val="26"/>
        </w:rPr>
        <w:footnoteReference w:id="35"/>
      </w:r>
      <w:r>
        <w:rPr>
          <w:rFonts w:cs="Garamond" w:ascii="Garamond" w:hAnsi="Garamond"/>
          <w:spacing w:val="5"/>
          <w:sz w:val="26"/>
        </w:rPr>
        <w:t xml:space="preserve">.  "Contrapponendosi implicitamente a Grozio ed al suo tentativo di disciplinare la guerra attraverso il diritto, Hobbes sostiene che i rapporti tra gli stati sono per lo più rapporti di guerra e che tale guerra non è regolata, in ultima analisi, da nessuno jus belli o jus gentium" </w:t>
      </w:r>
      <w:r>
        <w:rPr>
          <w:rStyle w:val="FootnoteCharacters"/>
          <w:rStyle w:val="FootnoteAnchor"/>
          <w:rFonts w:cs="Garamond" w:ascii="Garamond" w:hAnsi="Garamond"/>
          <w:spacing w:val="5"/>
          <w:sz w:val="26"/>
        </w:rPr>
        <w:footnoteReference w:id="36"/>
      </w:r>
      <w:r>
        <w:rPr>
          <w:rFonts w:cs="Garamond" w:ascii="Garamond" w:hAnsi="Garamond"/>
          <w:spacing w:val="5"/>
          <w:sz w:val="26"/>
        </w:rPr>
        <w:t xml:space="preserve">. </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A questo punto si può ritornare a quanto già accennato e aggiungere che Hobbes in vari passaggi delle sue opere riconosce come legittima la tendenza degli stati non solo a  difendersi dagli attacchi di altre potenze ma anche ad estendersi e svolgere una politica aggressiva. Nel </w:t>
      </w:r>
      <w:r>
        <w:rPr>
          <w:rFonts w:cs="Garamond" w:ascii="Garamond" w:hAnsi="Garamond"/>
          <w:i/>
          <w:spacing w:val="5"/>
          <w:sz w:val="26"/>
        </w:rPr>
        <w:t>Leviathan</w:t>
      </w:r>
      <w:r>
        <w:rPr>
          <w:rFonts w:cs="Garamond" w:ascii="Garamond" w:hAnsi="Garamond"/>
          <w:spacing w:val="5"/>
          <w:sz w:val="26"/>
        </w:rPr>
        <w:t xml:space="preserve">, per esempio, scrive: gli stati "allargano, per la loro sicurezza, i domini con tutti i pretesti di pericolo, di timore, di aggressione o di assistenza che può essere data agli aggressori e si sforzano, per quanto possono, di sottomettere o di indebolire i loro vicini, a viva forza o con armi segrete, e giustamente poiché mancano di altri mezzi per garantirsi e sono perciò ricordati con onore nelle età seguenti" </w:t>
      </w:r>
      <w:r>
        <w:rPr>
          <w:rStyle w:val="FootnoteCharacters"/>
          <w:rStyle w:val="FootnoteAnchor"/>
          <w:rFonts w:cs="Garamond" w:ascii="Garamond" w:hAnsi="Garamond"/>
          <w:spacing w:val="5"/>
          <w:sz w:val="26"/>
        </w:rPr>
        <w:footnoteReference w:id="37"/>
      </w:r>
      <w:r>
        <w:rPr>
          <w:rFonts w:cs="Garamond" w:ascii="Garamond" w:hAnsi="Garamond"/>
          <w:spacing w:val="5"/>
          <w:sz w:val="26"/>
        </w:rPr>
        <w:t>. E questo vale  indifferentemente per tutte le forme di governo: le repubbliche non meno delle monarchie seguono la logica della sicurezza, del rafforzamento, dell'espansione, fin dove le prove di forza lo consentono.</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Interpretazioni recenti </w:t>
      </w:r>
      <w:r>
        <w:rPr>
          <w:rStyle w:val="FootnoteCharacters"/>
          <w:rStyle w:val="FootnoteAnchor"/>
          <w:rFonts w:cs="Garamond" w:ascii="Garamond" w:hAnsi="Garamond"/>
          <w:spacing w:val="5"/>
          <w:sz w:val="26"/>
        </w:rPr>
        <w:footnoteReference w:id="38"/>
      </w:r>
      <w:r>
        <w:rPr>
          <w:rFonts w:cs="Garamond" w:ascii="Garamond" w:hAnsi="Garamond"/>
          <w:spacing w:val="5"/>
          <w:sz w:val="26"/>
        </w:rPr>
        <w:t xml:space="preserve">, con un'analisi meticolosa dei testi, hanno attenuato la compattezza di queste affermazioni, facendo leva sulle differenze che si possono riscontrare tra lo stato di natura riferito agli individui e riferito ad enti collettivi come gli stati. Ne risulta che "la condizione in cui vivono gli stati è sì una condizione di anarchia, di assenza di un potere comune, ma essi non mettono in atto una guerra di tutti contro tutti, vivono piuttosto in una condizione di guerra potenziale, in una  «posizione di guerra»; gli stati hanno sì il diritto naturale di distruggersi l'un l'altro, ma sembrano preferire, per lunghi tratti di tempo, l'apprestare le loro difese e il controllare le mosse dei loro vicini" </w:t>
      </w:r>
      <w:r>
        <w:rPr>
          <w:rStyle w:val="FootnoteCharacters"/>
          <w:rStyle w:val="FootnoteAnchor"/>
          <w:rFonts w:cs="Garamond" w:ascii="Garamond" w:hAnsi="Garamond"/>
          <w:spacing w:val="5"/>
          <w:sz w:val="26"/>
        </w:rPr>
        <w:footnoteReference w:id="39"/>
      </w:r>
      <w:r>
        <w:rPr>
          <w:rFonts w:cs="Garamond" w:ascii="Garamond" w:hAnsi="Garamond"/>
          <w:spacing w:val="5"/>
          <w:sz w:val="26"/>
        </w:rPr>
        <w:t xml:space="preserve">.  Non c'è dunque da sperare nella realizzazione di una pace perpetua, ma la guerra aperta non è l'unica condizione di vita degli stati, che possono convivere anche a lungo mantenendosi in rapporti di «timore reciproco». D'altra parte, se il nostro autore nega valore vincolante allo </w:t>
      </w:r>
      <w:r>
        <w:rPr>
          <w:rFonts w:cs="Garamond" w:ascii="Garamond" w:hAnsi="Garamond"/>
          <w:i/>
          <w:spacing w:val="5"/>
          <w:sz w:val="26"/>
        </w:rPr>
        <w:t>jus gentium</w:t>
      </w:r>
      <w:r>
        <w:rPr>
          <w:rFonts w:cs="Garamond" w:ascii="Garamond" w:hAnsi="Garamond"/>
          <w:spacing w:val="5"/>
          <w:sz w:val="26"/>
        </w:rPr>
        <w:t xml:space="preserve"> e ritiene che le leggi tacciano quando è in corso la guerra, tuttavia assegna una qualche capacità di moderazione  all'influsso del principio dell'onore, che è l'unica legge delle azioni in guerra. E moderazione significa il rifiuto delle crudeltà inutili.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 xml:space="preserve">Infine, se Hobbes non fa distinzioni nel comportamento  della sovranità estera tra stati dalle diverse forme di governo o tra stati di diversa grandezza, è interessante ricordare la differenza che emerge nel caso di una guerra che veda contrapposti due stati o che veda uno  stato contro un popolo privo di stato. Qui evidentemente Hobbes si riferisce alle imprese coloniali nel Nuovo Mondo e al fatto che esistono popoli  uniti da un tessuto sociale molto tenue, che non si sono dati una organizzazione statuale. In questo caso non c'è il confronto tra due entità sovrane e l'insediamento delle colonie avviene o in territori poco popolati  o in territori che sono stati spopolati nel corso della guerra colonizzatrice. Lo sterminio delle popolazioni indigene sembra rientrare nel novero delle possibilità di questo tipo di guerra (giustificato dal beneficio che sarà tratto dalla potenza colonizzatrice) e cade il criterio della moderazione fondata sul principio dell'onore che abbiamo visto in precedenza. Diversa risulta dunque la pratica della guerra che si svolge tra gli stati europei, che non punta alla distruzione totale del nemico (stante il riconoscimento reciproco degli stati sovrani tra loro), e quella che avviene tra stati europei e i popoli del continente americano.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jc w:val="both"/>
        <w:rPr>
          <w:rFonts w:ascii="Garamond" w:hAnsi="Garamond" w:cs="Garamond"/>
          <w:spacing w:val="5"/>
          <w:sz w:val="26"/>
        </w:rPr>
      </w:pPr>
      <w:r>
        <w:rPr>
          <w:rFonts w:cs="Garamond" w:ascii="Garamond" w:hAnsi="Garamond"/>
          <w:spacing w:val="5"/>
          <w:sz w:val="26"/>
        </w:rPr>
      </w:r>
    </w:p>
    <w:p>
      <w:pPr>
        <w:pStyle w:val="Normal"/>
        <w:jc w:val="both"/>
        <w:rPr>
          <w:rFonts w:ascii="Garamond" w:hAnsi="Garamond" w:cs="Garamond"/>
          <w:spacing w:val="5"/>
          <w:sz w:val="26"/>
        </w:rPr>
      </w:pPr>
      <w:r>
        <w:rPr>
          <w:rFonts w:cs="Garamond" w:ascii="Garamond" w:hAnsi="Garamond"/>
          <w:spacing w:val="5"/>
          <w:sz w:val="26"/>
        </w:rPr>
      </w:r>
    </w:p>
    <w:p>
      <w:pPr>
        <w:pStyle w:val="Normal"/>
        <w:jc w:val="both"/>
        <w:rPr>
          <w:rFonts w:ascii="Garamond" w:hAnsi="Garamond" w:cs="Garamond"/>
          <w:spacing w:val="5"/>
          <w:sz w:val="26"/>
        </w:rPr>
      </w:pPr>
      <w:r>
        <w:rPr>
          <w:rFonts w:cs="Garamond" w:ascii="Garamond" w:hAnsi="Garamond"/>
          <w:spacing w:val="5"/>
          <w:sz w:val="26"/>
        </w:rPr>
      </w:r>
    </w:p>
    <w:p>
      <w:pPr>
        <w:pStyle w:val="Normal"/>
        <w:jc w:val="both"/>
        <w:rPr>
          <w:rFonts w:ascii="Garamond" w:hAnsi="Garamond" w:cs="Garamond"/>
          <w:spacing w:val="5"/>
          <w:sz w:val="26"/>
        </w:rPr>
      </w:pPr>
      <w:r>
        <w:rPr>
          <w:rFonts w:cs="Garamond" w:ascii="Garamond" w:hAnsi="Garamond"/>
          <w:spacing w:val="5"/>
          <w:sz w:val="26"/>
        </w:rPr>
      </w:r>
    </w:p>
    <w:p>
      <w:pPr>
        <w:pStyle w:val="Normal"/>
        <w:jc w:val="both"/>
        <w:rPr>
          <w:rFonts w:ascii="Garamond" w:hAnsi="Garamond" w:cs="Garamond"/>
          <w:spacing w:val="5"/>
          <w:sz w:val="26"/>
        </w:rPr>
      </w:pPr>
      <w:r>
        <w:rPr>
          <w:rFonts w:cs="Garamond" w:ascii="Garamond" w:hAnsi="Garamond"/>
          <w:spacing w:val="5"/>
          <w:sz w:val="26"/>
        </w:rPr>
      </w:r>
    </w:p>
    <w:p>
      <w:pPr>
        <w:pStyle w:val="Normal"/>
        <w:jc w:val="both"/>
        <w:rPr>
          <w:rFonts w:ascii="Garamond" w:hAnsi="Garamond" w:cs="Garamond"/>
          <w:spacing w:val="5"/>
          <w:sz w:val="26"/>
        </w:rPr>
      </w:pPr>
      <w:r>
        <w:rPr>
          <w:rFonts w:cs="Garamond" w:ascii="Garamond" w:hAnsi="Garamond"/>
          <w:spacing w:val="5"/>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t>1.11.</w:t>
        <w:tab/>
        <w:t>ALLE ORIGINI DEL LIBERALISMO:  JOHN LOCKE</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Filosofo, attratto dagli studi naturali e in stretto rapporto con gli ambienti scientifici del suo tempo, </w:t>
      </w:r>
      <w:r>
        <w:rPr>
          <w:rFonts w:cs="Garamond" w:ascii="Garamond" w:hAnsi="Garamond"/>
          <w:i/>
          <w:spacing w:val="5"/>
          <w:sz w:val="26"/>
        </w:rPr>
        <w:t xml:space="preserve">John Locke </w:t>
      </w:r>
      <w:r>
        <w:rPr>
          <w:rFonts w:cs="Garamond" w:ascii="Garamond" w:hAnsi="Garamond"/>
          <w:spacing w:val="5"/>
          <w:sz w:val="26"/>
        </w:rPr>
        <w:t xml:space="preserve">(1632-1704) si occupò di problemi  politici e partecipò attivamente alle vicende politiche della Restaurazione; schierato con i </w:t>
      </w:r>
      <w:r>
        <w:rPr>
          <w:rFonts w:cs="Garamond" w:ascii="Garamond" w:hAnsi="Garamond"/>
          <w:i/>
          <w:spacing w:val="5"/>
          <w:sz w:val="26"/>
        </w:rPr>
        <w:t>whigs,</w:t>
      </w:r>
      <w:r>
        <w:rPr>
          <w:rFonts w:cs="Garamond" w:ascii="Garamond" w:hAnsi="Garamond"/>
          <w:spacing w:val="5"/>
          <w:sz w:val="26"/>
        </w:rPr>
        <w:t xml:space="preserve"> fu costretto all'esilio prima in Francia, poi in Olanda e tornò in patria dopo la rivoluzione del 1688, avendo contribuito, assieme ad altri esuli inglesi, a preparare la spedizione di Guglielmo d'Orange. Il suo pensiero politico utilizza i concetti chiave del giusnaturalismo per teorizzare una sovranità limitata, esercitata a difesa della proprietà, tollerante in materia religiosa, che lascia spazio alla ricerca di una ragionevole felicità da parte degli uomini. Pur recependo motivi di carattere tradizionale, che vengono combinati con elementi più innovativi e rispondenti ai problemi dell'epoca (a scapito a volte del rigore logico e della profondità di pensiero), le sue concezioni si proiettano verso il Settecento e sono destinate a esercitare grande influenza.</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I </w:t>
      </w:r>
      <w:r>
        <w:rPr>
          <w:rFonts w:cs="Garamond" w:ascii="Garamond" w:hAnsi="Garamond"/>
          <w:i/>
          <w:spacing w:val="5"/>
          <w:sz w:val="26"/>
        </w:rPr>
        <w:t>Due Trattati sul governo</w:t>
      </w:r>
      <w:r>
        <w:rPr>
          <w:rFonts w:cs="Garamond" w:ascii="Garamond" w:hAnsi="Garamond"/>
          <w:spacing w:val="5"/>
          <w:sz w:val="26"/>
        </w:rPr>
        <w:t xml:space="preserve"> (pubblicati nel 1690, ma scritti circa 10 anni prima) costituiscono la sua più importante opera politica e raccolgono i risultati di una riflessione prolungata e matur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i/>
          <w:spacing w:val="5"/>
          <w:sz w:val="26"/>
        </w:rPr>
        <w:t xml:space="preserve">Stato di natura e diritti naturali. </w:t>
      </w:r>
      <w:r>
        <w:rPr>
          <w:rFonts w:cs="Garamond" w:ascii="Garamond" w:hAnsi="Garamond"/>
          <w:spacing w:val="5"/>
          <w:sz w:val="26"/>
        </w:rPr>
        <w:t xml:space="preserve">Il primo dei due trattati è dedicato a una lunga confutazione delle teorie assolutistiche; l'attacco non è diretto contro Hobbes, che costituisce un temibile avversario sul piano teorico, ma le cui concezioni avevano scarsa accoglienza in campo monarchico, ma si concentra su Filmer, che, nel suo </w:t>
      </w:r>
      <w:r>
        <w:rPr>
          <w:rFonts w:cs="Garamond" w:ascii="Garamond" w:hAnsi="Garamond"/>
          <w:i/>
          <w:spacing w:val="5"/>
          <w:sz w:val="26"/>
        </w:rPr>
        <w:t>Patriarca</w:t>
      </w:r>
      <w:r>
        <w:rPr>
          <w:rFonts w:cs="Garamond" w:ascii="Garamond" w:hAnsi="Garamond"/>
          <w:spacing w:val="5"/>
          <w:sz w:val="26"/>
        </w:rPr>
        <w:t xml:space="preserve">, aveva congiunto il principio del diritto divino del monarca a quello legittimistico dell'eredità per sostenere l'assolutismo degli Stuard e dar più consistenza alle argomentazioni dei </w:t>
      </w:r>
      <w:r>
        <w:rPr>
          <w:rFonts w:cs="Garamond" w:ascii="Garamond" w:hAnsi="Garamond"/>
          <w:i/>
          <w:spacing w:val="5"/>
          <w:sz w:val="26"/>
        </w:rPr>
        <w:t>Tories.</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Nel secondo trattato Locke prende le mosse dallo stato di natura come stato originario di libertà e uguaglianza, in cui vigono le leggi di natura. In questa condizione di vita presociale l'uguaglianza non porta alla conflittualità, come in Hobbes, perché la libertà non è licenza: anche se nell'uomo vi è ambizione, cupidigia, egoismo, parzialità, la sua ragione, facilmente gli indica gli obblighi del rispetto reciproco, perché ognuno è creatura di Dio, non ha diritto sulla vita propria e altrui (se non nel caso della difesa) ed è tenuto alla propria conservazione, ma, in secondo luogo, anche a favorire quella degli altri. Le leggi di natura, razionali e obbliganti, si concretano in tre diritti: il diritto alla vita, il diritto alla libertà e il diritto alla proprietà. Gli ultimi due sono presupposti essenziali per assicurare il primo, l'autoconservazione, che Locke pone come principio fondamentale, sulla base di presupposti religiosi (la vita che proviene da Dio) e non in termini strettamente naturalistici come in Hobbes. Tuttavia è sul diritto di proprietà che si concentra la sua attenzione, ed è in esso che compaiono gli elementi più interessanti del suo giusnaturalismo. La proprietà, infatti, è considerata come il risultato della oggettivazione della attività umana: è con l'applicazione e col lavoro che le cose della natura sono poste in relazione con l'uomo, sono trasformate dalla sua soggettività e divengano proprietà sua; questo significa collegare la proprietà all'individuo (mentre prima il riferimento della proprietà era di ordine collettivo, la famiglia), presupporre il lavoro come capacità attinente anch'essa all'individuo (mentre in precedenza anche per il lavoro era dominante la direzione di appartenenza collettiva), mettere in evidenza l'aspetto produttivo della proprietà (che non compare nelle precedenti teorizzazioni e risponde meglio alle attività economiche che si stanno sviluppando), fare della proprietà, in quanto diritto di natura, un elemento inalienabile, che lo stato non può violare ma deve garantire.</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Retto dalle leggi naturali, lo stato di natura di Locke è fondamentalmente pacifico, ma è esposto al pericolo di essere turbato dalle trasgressioni. L'esecuzione della legge di natura è affidata a ciascuno e chi vede violati i propri diritti ha il diritto di punire e di esigere una riparazione. E' per far fronte al pericolo di tali trasgressioni e alla incertezza e pericolosità, insita nel diritto individuale di farsi giustizia, che gli uomini dello stato di natura passano alla costituzione del corpo politico e questo passaggio avviene mediante il patto sociale. "L'unico modo con cui uno si spoglia della libertà naturale e s'investe dei vincoli della società civile, consiste nell'accordarsi con altri uomini per congiungersi e riunirsi in una comunità, per vivere gli uni con gli altri con comodità, sicurezza e pace, nel sicuro possesso delle proprie proprietà e con garanzia maggiore contro chi non vi appartenga" (Secondo Trattato).</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 xml:space="preserve">Lo Stato e le garanzie di libertà. </w:t>
      </w:r>
      <w:r>
        <w:rPr>
          <w:rFonts w:cs="Garamond" w:ascii="Garamond" w:hAnsi="Garamond"/>
          <w:spacing w:val="5"/>
          <w:sz w:val="26"/>
        </w:rPr>
        <w:t>Anche se Locke parla esplicitamente di un solo contratto, che dà luogo al corpo politico, il suo insistere sulla fiducia risposta negli organi di governo e il fatto che la ribellione contro un potere arbitrario non implichi la dissoluzione del popolo e il ritorno allo stato di natura, fa pensare (come più rispondente al complesso della sua trattazione) all'idea di un doppio contratto, dove il primo costituisce la società civile (</w:t>
      </w:r>
      <w:r>
        <w:rPr>
          <w:rFonts w:cs="Garamond" w:ascii="Garamond" w:hAnsi="Garamond"/>
          <w:i/>
          <w:spacing w:val="5"/>
          <w:sz w:val="26"/>
        </w:rPr>
        <w:t>pactum societatis</w:t>
      </w:r>
      <w:r>
        <w:rPr>
          <w:rFonts w:cs="Garamond" w:ascii="Garamond" w:hAnsi="Garamond"/>
          <w:spacing w:val="5"/>
          <w:sz w:val="26"/>
        </w:rPr>
        <w:t>) e il secondo tra popolo e magistrati delega a questi una serie di poteri. In ogni caso il formarsi dello stato fa sì che vi sia una legge riconosciuta da tutti (le leggi di natura poteva essere misconosciute per interesse e ignoranza), vi siano giudici imparziali e vi sia un potere in grado di rendere esecutiva la sentenza. Locke distingue tre poteri: quello legislativo, quello esecutivo e quello federativo  che si riferisce ai rapporti internazionali. Dei tre il potere legislativo è quello supremo e la sua collocazione decide della forma di governo che uno stato si dà.</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In vista di contrastare la brama di potere, l'arbitrio, la parzialità, egli ritiene che il legislativo e l'esecutivo debbano essere affidati ad organi diversi: il primo al parlamento che una volta fatte le leggi si scioglie, il secondo al governo che invece resta sempre in funzione per assicurare l'applicazione e per occuparsi degli affari internazionali.</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Senza scendere nei particolari, che Locke traccia, circa il funzionamento e i rapporti di questi organi (che coincidono spes</w:t>
        <w:softHyphen/>
        <w:t>so con le soluzioni adottate dopo la rivoluzione del 1688), è importante sottolineare che il potere sovrano è doppiamente limitato dalle leggi di natura e dai fini per cui è stato istituito: esso deve fare leggi "promulgate e fisse" (si anticipa il principio della ge</w:t>
        <w:softHyphen/>
        <w:t>neralità e astrattezza della norma), deve mirare al "bene del popolo", non può "togliere a un uomo una parte della sua proprietà senza il suo consenso", non può trasferire il potere legislativo a organi diversi da quelli decisi dal popolo. L'attribuzione del legislativo e dell'esecutivo a organi distinti preclude alla divisione dei poteri teorizzati da Montesquieu e persegue lo stesso obbiettivo di e</w:t>
        <w:softHyphen/>
        <w:t xml:space="preserve">vitare l'arbitrio. Qualora il governo o il parlamento vengano meno ai limiti indicati e tradiscano la fiducia in essi riposta, il popolo ha il diritto di ribellarsi e, afferma Locke, l'ammettere questo diritto non è un incitamento alla rivolta, perché non è l'oppresso che turba la pace, ma l'oppressore, e i popoli si ribellano solo do po aver subito gravi ingiustizie. </w:t>
      </w:r>
    </w:p>
    <w:p>
      <w:pPr>
        <w:pStyle w:val="Normal"/>
        <w:tabs>
          <w:tab w:val="clear" w:pos="708"/>
          <w:tab w:val="left" w:pos="454" w:leader="none"/>
        </w:tabs>
        <w:spacing w:lineRule="atLeast" w:line="312"/>
        <w:ind w:firstLine="284"/>
        <w:jc w:val="both"/>
        <w:rPr/>
      </w:pPr>
      <w:r>
        <w:rPr>
          <w:rFonts w:cs="Garamond" w:ascii="Garamond" w:hAnsi="Garamond"/>
          <w:spacing w:val="5"/>
          <w:sz w:val="26"/>
        </w:rPr>
        <w:t>Siamo dunque in presenza di una teoria che limita la sovrani</w:t>
        <w:softHyphen/>
        <w:t>tà in funzione degli individui che fondano lo stato e in particolare in funzione della loro libertà (</w:t>
      </w:r>
      <w:r>
        <w:rPr>
          <w:rFonts w:cs="Garamond" w:ascii="Garamond" w:hAnsi="Garamond"/>
          <w:i/>
          <w:spacing w:val="5"/>
          <w:sz w:val="26"/>
        </w:rPr>
        <w:t>libertà dal potere politico</w:t>
      </w:r>
      <w:r>
        <w:rPr>
          <w:rFonts w:cs="Garamond" w:ascii="Garamond" w:hAnsi="Garamond"/>
          <w:spacing w:val="5"/>
          <w:sz w:val="26"/>
        </w:rPr>
        <w:t>) e della loro proprietà; che assume come elemento centrale del rapporto politico il consenso dei cittadini; che organizza la sovranità in termini elastici sia in riferimento agli organi che ne sono in</w:t>
        <w:softHyphen/>
        <w:t>vestiti, sia per il carattere rappresentativo delle istituzioni (la Camera dei Lords e la Camera dei Comuni) e per la riconosciu</w:t>
        <w:softHyphen/>
        <w:t>ta necessità di adattare la rappresentanza ai mutamenti della vi</w:t>
        <w:softHyphen/>
        <w:t>ta sociale.  Aggiungiamo che i cittadini che si riconosco</w:t>
        <w:softHyphen/>
        <w:t>no meglio in queste istituzioni e nei criteri che ispirano questa teorizzazione del potere sono i proprietari sia come proprietari terrieri che in quanto inseriti nelle attività commerciali. Non a caso il diritto di proprietà è diventato un diritto di natura, nel pensiero di Locke, e, contro ogni possibile equivoco, egli precisa la liceità dell'accumulazione, una volta che nella storia è comparsa la moneta, e la infondatezza di rivendicazioni per coloro che dalla ripartizione della proprietà sono rimasti  esclusi. Con ciò egli dimostra di cogliere il passaggio che si sta verificando in In</w:t>
        <w:softHyphen/>
        <w:t>ghilterra tra un'economia di tipo stazionario ad un'economia che tende all'espansione.</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 xml:space="preserve">Concezione dell’uomo e idea di tolleranza. </w:t>
      </w:r>
      <w:r>
        <w:rPr>
          <w:rFonts w:cs="Garamond" w:ascii="Garamond" w:hAnsi="Garamond"/>
          <w:spacing w:val="5"/>
          <w:sz w:val="26"/>
        </w:rPr>
        <w:t>Sul piano della filosofia dell'uomo, poi, troviamo che, nonostante un giusnaturalismo più vicino a quello della tradizione medioevale (rispetto a Hobbes) e nonostante le concessioni a presupposti religiosi, le coordinate lockiane sono di altro tipo. Nel suo pensiero infatti accanto alle leggi razionali di natura trova posto l'individualismo unito ad elementi edonistico</w:t>
        <w:noBreakHyphen/>
        <w:t>epicurei: nell'uomo la socialità non è un principio innato; il bene cui aspira l'uomo è la felicità, per cui consideriamo bene "tutto ciò; che è adatto a procurare in noi piacere e chiamamo male ciò che è in grado di procurare dolore" (</w:t>
      </w:r>
      <w:r>
        <w:rPr>
          <w:rFonts w:cs="Garamond" w:ascii="Garamond" w:hAnsi="Garamond"/>
          <w:i/>
          <w:spacing w:val="5"/>
          <w:sz w:val="26"/>
        </w:rPr>
        <w:t>Saggio sull'intelletto umano</w:t>
      </w:r>
      <w:r>
        <w:rPr>
          <w:rFonts w:cs="Garamond" w:ascii="Garamond" w:hAnsi="Garamond"/>
          <w:spacing w:val="5"/>
          <w:sz w:val="26"/>
        </w:rPr>
        <w:t xml:space="preserve">); la bontà delle cose non dipende da una loro intrinseca qualità ma da una valutazione soggettiva. </w:t>
      </w:r>
    </w:p>
    <w:p>
      <w:pPr>
        <w:pStyle w:val="Normal"/>
        <w:tabs>
          <w:tab w:val="clear" w:pos="708"/>
          <w:tab w:val="left" w:pos="454" w:leader="none"/>
        </w:tabs>
        <w:spacing w:lineRule="atLeast" w:line="312"/>
        <w:ind w:firstLine="284"/>
        <w:jc w:val="both"/>
        <w:rPr/>
      </w:pPr>
      <w:r>
        <w:rPr>
          <w:rFonts w:cs="Garamond" w:ascii="Garamond" w:hAnsi="Garamond"/>
          <w:spacing w:val="5"/>
          <w:sz w:val="26"/>
        </w:rPr>
        <w:t>Anche se Locke riconosce come bene supremo la felicità ultraterrena indicata dalla religione cristiana, con questi elementi, analogamente a Hobbes, è giunto a sgreto</w:t>
        <w:softHyphen/>
        <w:t xml:space="preserve">lare la concezione oggettivamente ordinata e finalistica della tradizione mediovale: i beni non si ordinano secondo una gerarchia fissa e conoscibile, che da questo mondo si innalza verso Dio; nella realtà moderna "si estende un campo amorfo di </w:t>
      </w:r>
      <w:r>
        <w:rPr>
          <w:rFonts w:cs="Garamond" w:ascii="Garamond" w:hAnsi="Garamond"/>
          <w:i/>
          <w:spacing w:val="5"/>
          <w:sz w:val="26"/>
        </w:rPr>
        <w:t>happiness,</w:t>
      </w:r>
      <w:r>
        <w:rPr>
          <w:rFonts w:cs="Garamond" w:ascii="Garamond" w:hAnsi="Garamond"/>
          <w:spacing w:val="5"/>
          <w:sz w:val="26"/>
        </w:rPr>
        <w:t xml:space="preserve"> cioè di beni che possono piacere, il cui valore non viene determinato da alcuna qualità oggettiva" (</w:t>
      </w:r>
      <w:r>
        <w:rPr>
          <w:rStyle w:val="FootnoteCharacters"/>
          <w:rStyle w:val="FootnoteAnchor"/>
          <w:rFonts w:cs="Garamond" w:ascii="Garamond" w:hAnsi="Garamond"/>
          <w:sz w:val="26"/>
        </w:rPr>
        <w:footnoteReference w:id="40"/>
      </w:r>
      <w:r>
        <w:rPr>
          <w:rFonts w:cs="Garamond" w:ascii="Garamond" w:hAnsi="Garamond"/>
          <w:spacing w:val="5"/>
          <w:sz w:val="26"/>
        </w:rPr>
        <w:t>). All'elasticità delle strutture politiche si può far corrispondere questa elasticità nel concepire il rapporto tra l'uomo e le cose dell'ambiente che lo circonda; ambiente in termini duttili e consoni all'empirismo, come capacità di vagliare elementi e situazioni, come strumento per ricercare e approfondire.</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La posizione che Locke assume nella maturità sul tema della tolleranza (in gioventù si era pronunciata contro la tolleranza religiosa) conferna tutto questo. Nella </w:t>
      </w:r>
      <w:r>
        <w:rPr>
          <w:rFonts w:cs="Garamond" w:ascii="Garamond" w:hAnsi="Garamond"/>
          <w:i/>
          <w:spacing w:val="5"/>
          <w:sz w:val="26"/>
        </w:rPr>
        <w:t>Ragionevolezza del cristianesimo</w:t>
      </w:r>
      <w:r>
        <w:rPr>
          <w:rFonts w:cs="Garamond" w:ascii="Garamond" w:hAnsi="Garamond"/>
          <w:spacing w:val="5"/>
          <w:sz w:val="26"/>
        </w:rPr>
        <w:t xml:space="preserve"> (1695) egli studia le Sacre Scritture per individuare quegli elementi di base, accettabili da tutte le confessioni religiose, sui quali possa avvenire un sereno confronto critico, capace di attenuare i contrasti e di avvicinare le posizioni. In materia lo stato non deve agire d'autorità, ma deve favorire questo avvicinamento in quanto il cristianesimo contiene una sua ragionevolezza, che può essere evidenziata, al di là degli irrigidimenti causati dalle tradizioni, in clima di tolleranza religiosa. D'altro canto Locke prende atto che solo alcuni uomini sono abituati ad usare la ragione e sanno innalzarsi dalla consuetudine alla riflessione e al rispetto consapevole delle norme; se il cristianesimo, come egli ritiene, pur nelle diverse confessioni in cui è praticato, contiene i principi razionali del diritto di natura e indica le regole di un comportamento, ispirato al rispetto e alla reciprocità, è bene allora che le convinzioni cristiane restino radicate negli strati popolari, che, altrimenti non avrebbero altro modo di seguire la legge naturale.</w:t>
      </w:r>
    </w:p>
    <w:p>
      <w:pPr>
        <w:pStyle w:val="Normal"/>
        <w:tabs>
          <w:tab w:val="clear" w:pos="708"/>
          <w:tab w:val="left" w:pos="454" w:leader="none"/>
        </w:tabs>
        <w:spacing w:lineRule="atLeast" w:line="312"/>
        <w:ind w:firstLine="284"/>
        <w:jc w:val="both"/>
        <w:rPr/>
      </w:pPr>
      <w:r>
        <w:rPr>
          <w:rFonts w:cs="Garamond" w:ascii="Garamond" w:hAnsi="Garamond"/>
          <w:spacing w:val="5"/>
          <w:sz w:val="26"/>
        </w:rPr>
        <w:t>L'individualismo e la convivenza pacifica, garantita dal potere assoluto in Hobbes cedono il posto alla sovranità limitata, al consenso, ma anche alla sottomissione ideologicamente mediata e al crescente rilievo dell'</w:t>
      </w:r>
      <w:r>
        <w:rPr>
          <w:rFonts w:cs="Garamond" w:ascii="Garamond" w:hAnsi="Garamond"/>
          <w:i/>
          <w:spacing w:val="5"/>
          <w:sz w:val="26"/>
        </w:rPr>
        <w:t>homo economicus</w:t>
      </w:r>
      <w:r>
        <w:rPr>
          <w:rFonts w:cs="Garamond" w:ascii="Garamond" w:hAnsi="Garamond"/>
          <w:spacing w:val="5"/>
          <w:sz w:val="26"/>
        </w:rPr>
        <w:t xml:space="preserve"> in un complesso teorico meno rigoroso ma più variegato, più duttile e sensibile alle condizioni emergenti.</w:t>
      </w:r>
    </w:p>
    <w:p>
      <w:pPr>
        <w:pStyle w:val="Normal"/>
        <w:jc w:val="both"/>
        <w:rPr>
          <w:rFonts w:ascii="Garamond" w:hAnsi="Garamond" w:cs="Garamond"/>
          <w:b/>
          <w:b/>
          <w:spacing w:val="5"/>
          <w:sz w:val="26"/>
        </w:rPr>
      </w:pPr>
      <w:r>
        <w:rPr>
          <w:rFonts w:cs="Garamond" w:ascii="Garamond" w:hAnsi="Garamond"/>
          <w:b/>
          <w:spacing w:val="5"/>
          <w:sz w:val="26"/>
        </w:rPr>
      </w:r>
    </w:p>
    <w:p>
      <w:pPr>
        <w:pStyle w:val="Normal"/>
        <w:jc w:val="both"/>
        <w:rPr/>
      </w:pPr>
      <w:r>
        <w:rPr>
          <w:rFonts w:cs="Garamond" w:ascii="Garamond" w:hAnsi="Garamond"/>
          <w:b/>
          <w:spacing w:val="5"/>
          <w:sz w:val="26"/>
        </w:rPr>
        <w:tab/>
      </w:r>
      <w:r>
        <w:rPr>
          <w:rFonts w:cs="Garamond" w:ascii="Garamond" w:hAnsi="Garamond"/>
          <w:spacing w:val="5"/>
          <w:sz w:val="26"/>
        </w:rPr>
        <w:t xml:space="preserve">Nel secondo dei </w:t>
      </w:r>
      <w:r>
        <w:rPr>
          <w:rFonts w:cs="Garamond" w:ascii="Garamond" w:hAnsi="Garamond"/>
          <w:i/>
          <w:spacing w:val="5"/>
          <w:sz w:val="26"/>
        </w:rPr>
        <w:t>Due trattati</w:t>
      </w:r>
      <w:r>
        <w:rPr>
          <w:rFonts w:cs="Garamond" w:ascii="Garamond" w:hAnsi="Garamond"/>
          <w:spacing w:val="5"/>
          <w:sz w:val="26"/>
        </w:rPr>
        <w:t xml:space="preserve"> John Locke  dedica un lungo capitolo al tema della conquista ed è qui, soprattutto, che emergono le sue considerazioni sui rapporti tra gli stati.</w:t>
      </w:r>
    </w:p>
    <w:p>
      <w:pPr>
        <w:pStyle w:val="Normal"/>
        <w:ind w:firstLine="708"/>
        <w:jc w:val="both"/>
        <w:rPr/>
      </w:pPr>
      <w:r>
        <w:rPr>
          <w:rFonts w:cs="Garamond" w:ascii="Garamond" w:hAnsi="Garamond"/>
          <w:spacing w:val="5"/>
          <w:sz w:val="26"/>
        </w:rPr>
        <w:t>Come abbiamo visto in Hobbes, Locke pone in parallelo gli stati sul piano internazionale e gli individui nello stato di natura, infatti per contrastare l'obiezione generale per cui lo stato di natura non è che una mera ipotesi egli risponde che "poiché tutti i principi e i magistrati di governi indipendenti per tutto il mondo sono in uno stato di natura, è chiaro che il mondo non fu mai né mai sarà privo di un certo numero di uomini in quello stato"</w:t>
      </w:r>
      <w:r>
        <w:rPr>
          <w:rStyle w:val="FootnoteCharacters"/>
          <w:rStyle w:val="FootnoteAnchor"/>
          <w:rFonts w:cs="Garamond" w:ascii="Garamond" w:hAnsi="Garamond"/>
          <w:spacing w:val="5"/>
          <w:sz w:val="26"/>
        </w:rPr>
        <w:footnoteReference w:id="41"/>
      </w:r>
      <w:r>
        <w:rPr>
          <w:rFonts w:cs="Garamond" w:ascii="Garamond" w:hAnsi="Garamond"/>
          <w:spacing w:val="5"/>
          <w:sz w:val="26"/>
        </w:rPr>
        <w:t xml:space="preserve">. Però, come abbiamo visto, lo stato di natura lockiano è uno stato di pace regolato dalla ragione: è  l'uso della forza che introduce lo stato di guerra; questo vale sia tra gli individui che al loro livello tra gli stati. Locke trattando questo argomento fa riferimento alla presenza o meno di un "giudice comune fornito di autorità" e lascia intendere che mentre con il contratto gli individui pongono in essere le magistrature comuni che sono in grado di evitare lo stato di guerra tra gli individui, questo non avviene tra gli stati. Parlando della guerra ingiusta di un conquistatore, infatti, fa notare che i conquistati o i loro figli "non hanno in terra né un tribunale né un arbitro a cui appellarsi" e, aggiunge, "allora possono appellarsi al cielo … e ripetere il loro appello sino a che non abbiano recuperato il diritto originario dei loro avi" </w:t>
      </w:r>
      <w:r>
        <w:rPr>
          <w:rStyle w:val="FootnoteCharacters"/>
          <w:rStyle w:val="FootnoteAnchor"/>
          <w:rFonts w:cs="Garamond" w:ascii="Garamond" w:hAnsi="Garamond"/>
          <w:spacing w:val="5"/>
          <w:sz w:val="26"/>
        </w:rPr>
        <w:footnoteReference w:id="42"/>
      </w:r>
      <w:r>
        <w:rPr>
          <w:rFonts w:cs="Garamond" w:ascii="Garamond" w:hAnsi="Garamond"/>
          <w:spacing w:val="5"/>
          <w:sz w:val="26"/>
        </w:rPr>
        <w:t xml:space="preserve">. </w:t>
      </w:r>
    </w:p>
    <w:p>
      <w:pPr>
        <w:pStyle w:val="Normal"/>
        <w:ind w:firstLine="708"/>
        <w:jc w:val="both"/>
        <w:rPr/>
      </w:pPr>
      <w:r>
        <w:rPr>
          <w:rFonts w:cs="Garamond" w:ascii="Garamond" w:hAnsi="Garamond"/>
          <w:spacing w:val="5"/>
          <w:sz w:val="26"/>
        </w:rPr>
        <w:t xml:space="preserve">In altri termini Locke, nel trattare la conflittualità tra gli stati si trova a sviluppare una serie di considerazioni razionali sul dover essere della guerra e sui limiti della conquista legittima e, contemporaneamente, a più riprese, sottolinea la distanza tra queste indicazioni e le azioni che di fatto si svolgono sul piano storico, senza poter indicare principi o istituzioni che siano in grado di lanciare un ponte tra i due piani. La storia testimonia una lunghissima sequela di ingiustizie, di guerre e di violenze; cionondimeno i criteri che discendono dalle leggi di natura e dai diritti di libertà e di proprietà investono anche i rapporti internazionali. Non siamo davanti a una recisa negazione dello </w:t>
      </w:r>
      <w:r>
        <w:rPr>
          <w:rFonts w:cs="Garamond" w:ascii="Garamond" w:hAnsi="Garamond"/>
          <w:i/>
          <w:spacing w:val="5"/>
          <w:sz w:val="26"/>
        </w:rPr>
        <w:t>jus gentium</w:t>
      </w:r>
      <w:r>
        <w:rPr>
          <w:rFonts w:cs="Garamond" w:ascii="Garamond" w:hAnsi="Garamond"/>
          <w:spacing w:val="5"/>
          <w:sz w:val="26"/>
        </w:rPr>
        <w:t xml:space="preserve">, che qui appare come prosecuzione della legge di natura, ma non sembra che l'affermazione morale possa giungere a tradursi in coercizione. </w:t>
      </w:r>
    </w:p>
    <w:p>
      <w:pPr>
        <w:pStyle w:val="Normal"/>
        <w:ind w:firstLine="708"/>
        <w:jc w:val="both"/>
        <w:rPr/>
      </w:pPr>
      <w:r>
        <w:rPr>
          <w:rFonts w:cs="Garamond" w:ascii="Garamond" w:hAnsi="Garamond"/>
          <w:spacing w:val="5"/>
          <w:sz w:val="26"/>
        </w:rPr>
        <w:t xml:space="preserve">E' interessante allora vedere su quali punti insistano questi criteri. In primo luogo egli afferma con decisione che "chi conquista in una guerra ingiusta non può con ciò avere alcun diritto alla soggezione e all'obbedienza del conquistato" </w:t>
      </w:r>
      <w:r>
        <w:rPr>
          <w:rStyle w:val="FootnoteCharacters"/>
          <w:rStyle w:val="FootnoteAnchor"/>
          <w:rFonts w:cs="Garamond" w:ascii="Garamond" w:hAnsi="Garamond"/>
          <w:spacing w:val="5"/>
          <w:sz w:val="26"/>
        </w:rPr>
        <w:footnoteReference w:id="43"/>
      </w:r>
      <w:r>
        <w:rPr>
          <w:rFonts w:cs="Garamond" w:ascii="Garamond" w:hAnsi="Garamond"/>
          <w:spacing w:val="5"/>
          <w:sz w:val="26"/>
        </w:rPr>
        <w:t xml:space="preserve">. Tuttavia lo spazio maggiore è dedicato agli effetti della guerra giusta e il discorso si concentra sulla figura del  conquistatore che consegue una giusta vittoria: la prima affermazione è che la vittoria non attribuisce al conquistatore alcun potere su coloro che hanno lottato con lui (la monarchia assoluta basata sulla spada); tuttavia la vittoria non attribuisce nemmeno un potere complessivo su tutto il popolo nemico: attribuisce potere solo su coloro che hanno effettivamente partecipato alla guerra ingiusta (e si riferisce ai singoli senza ricadere sulle mogli e sui figli); l'ulteriore limitazione che vien posta alla conquista è che questa tocca le persone degli effettivi nemici ma non i loro possessi che spettano ai loro figli (e tantomeno tocca i possessi delle mogli). "Il conquistatore dunque, anche in una guerra giusta, non ha, in base alla sua conquista, alcun diritto di dominio Né su coloro che hanno partecipato con lui alla guerra, né sugli uomini del paese soggiogato che non gli si sono opposti, e neppure sulla discendenza di coloro che si sono opposti: costoro sono liberi da ogni soggezione a lui e se il loro governo è dissolto, hanno la libertà di costituirne ed erigerne essi stessi uno nuovo" </w:t>
      </w:r>
      <w:r>
        <w:rPr>
          <w:rStyle w:val="FootnoteCharacters"/>
          <w:rStyle w:val="FootnoteAnchor"/>
          <w:rFonts w:cs="Garamond" w:ascii="Garamond" w:hAnsi="Garamond"/>
          <w:spacing w:val="5"/>
          <w:sz w:val="26"/>
        </w:rPr>
        <w:footnoteReference w:id="44"/>
      </w:r>
      <w:r>
        <w:rPr>
          <w:rFonts w:cs="Garamond" w:ascii="Garamond" w:hAnsi="Garamond"/>
          <w:spacing w:val="5"/>
          <w:sz w:val="26"/>
        </w:rPr>
        <w:t xml:space="preserve">. </w:t>
      </w:r>
    </w:p>
    <w:p>
      <w:pPr>
        <w:pStyle w:val="Normal"/>
        <w:ind w:firstLine="708"/>
        <w:jc w:val="both"/>
        <w:rPr>
          <w:rFonts w:ascii="Garamond" w:hAnsi="Garamond" w:cs="Garamond"/>
          <w:spacing w:val="5"/>
          <w:sz w:val="26"/>
        </w:rPr>
      </w:pPr>
      <w:r>
        <w:rPr>
          <w:rFonts w:cs="Garamond" w:ascii="Garamond" w:hAnsi="Garamond"/>
          <w:spacing w:val="5"/>
          <w:sz w:val="26"/>
        </w:rPr>
        <w:t>Più che altrove, in queste considerazioni appare il versante individualistico del pensiero politico di Locke, che viene proiettato senza esitazioni anche sul piano dei rapporti internazionali, ed è presente tutta l'attenzione rivolta al tema della proprietà, pensata anch'essa in termini individualistici. Ben cosciente dello scarso realismo dei criteri annunciati, il nostro autore non sospetta però l'arbitrio di passaggi così diretti e immediati tra l'ordine dei rapporti interindividuali e le macrodimensioni degli stati.</w:t>
      </w:r>
    </w:p>
    <w:p>
      <w:pPr>
        <w:pStyle w:val="Normal"/>
        <w:ind w:firstLine="708"/>
        <w:jc w:val="both"/>
        <w:rPr>
          <w:rFonts w:ascii="Garamond" w:hAnsi="Garamond" w:cs="Garamond"/>
          <w:spacing w:val="5"/>
          <w:sz w:val="26"/>
        </w:rPr>
      </w:pPr>
      <w:r>
        <w:rPr>
          <w:rFonts w:cs="Garamond" w:ascii="Garamond" w:hAnsi="Garamond"/>
          <w:spacing w:val="5"/>
          <w:sz w:val="26"/>
        </w:rPr>
      </w:r>
    </w:p>
    <w:p>
      <w:pPr>
        <w:pStyle w:val="Normal"/>
        <w:ind w:firstLine="708"/>
        <w:jc w:val="both"/>
        <w:rPr/>
      </w:pPr>
      <w:r>
        <w:rPr>
          <w:rFonts w:cs="Garamond" w:ascii="Garamond" w:hAnsi="Garamond"/>
          <w:spacing w:val="5"/>
          <w:sz w:val="26"/>
        </w:rPr>
        <w:t xml:space="preserve">A conclusione di questo Primo Capitolo si può osservare che col passaggio  dalle  rielaborazioni cinquecentesche del pensiero medievale al giusnaturalismo moderno del XVII secolo, se da un lato cresce la definizione degli stati sovrani dall'altro si attenua l'idea di una "società universale" che li ricomprende. L'individualismo contrattuale che caratterizza il giusnaturalismo da Hobbes in poi si proietta anche sugli stati e tende a tradursi nell'ipotesi di un costante stato di guerra virtuale, mentre si attenua anche la convinzione del carattere coercitivo dello </w:t>
      </w:r>
      <w:r>
        <w:rPr>
          <w:rFonts w:cs="Garamond" w:ascii="Garamond" w:hAnsi="Garamond"/>
          <w:i/>
          <w:spacing w:val="5"/>
          <w:sz w:val="26"/>
        </w:rPr>
        <w:t>jus gentium</w:t>
      </w:r>
      <w:r>
        <w:rPr>
          <w:rFonts w:cs="Garamond" w:ascii="Garamond" w:hAnsi="Garamond"/>
          <w:spacing w:val="5"/>
          <w:sz w:val="26"/>
        </w:rPr>
        <w:t>.  I grandi viaggi e le conquiste coloniali, tuttavia, consentono di porre l'accento sulla differenza tra i popoli che si sono dati uno stato e quelli che, nelle condizioni di barbarie in cui si trovano, sono privi di organizzazione statale.  Tra gli stati circola un linguaggio di civiltà e un tessuto di elementi giuridici che consente gli accordi e che, anche in caso di guerra, consente una dose di moderazione. Al di fuori di una adeguata socializzazione i popoli "selvaggi" non partecipano di questi rapporti e subiscono tutto il peso di questa inferiorità.</w:t>
      </w:r>
    </w:p>
    <w:p>
      <w:pPr>
        <w:pStyle w:val="Normal"/>
        <w:ind w:firstLine="708"/>
        <w:jc w:val="both"/>
        <w:rPr>
          <w:rFonts w:ascii="Garamond" w:hAnsi="Garamond" w:cs="Garamond"/>
          <w:spacing w:val="5"/>
          <w:sz w:val="26"/>
        </w:rPr>
      </w:pPr>
      <w:r>
        <w:rPr>
          <w:rFonts w:cs="Garamond" w:ascii="Garamond" w:hAnsi="Garamond"/>
          <w:spacing w:val="5"/>
          <w:sz w:val="26"/>
        </w:rPr>
      </w:r>
    </w:p>
    <w:p>
      <w:pPr>
        <w:pStyle w:val="Normal"/>
        <w:ind w:firstLine="708"/>
        <w:jc w:val="both"/>
        <w:rPr>
          <w:rFonts w:ascii="Garamond" w:hAnsi="Garamond" w:cs="Garamond"/>
          <w:spacing w:val="5"/>
          <w:sz w:val="26"/>
        </w:rPr>
      </w:pPr>
      <w:r>
        <w:rPr>
          <w:rFonts w:cs="Garamond" w:ascii="Garamond" w:hAnsi="Garamond"/>
          <w:spacing w:val="5"/>
          <w:sz w:val="26"/>
        </w:rPr>
      </w:r>
      <w:r>
        <w:br w:type="page"/>
      </w:r>
    </w:p>
    <w:p>
      <w:pPr>
        <w:pStyle w:val="Normal"/>
        <w:jc w:val="both"/>
        <w:rPr>
          <w:rFonts w:ascii="Garamond" w:hAnsi="Garamond" w:cs="Garamond"/>
          <w:b/>
          <w:b/>
          <w:spacing w:val="5"/>
          <w:sz w:val="26"/>
        </w:rPr>
      </w:pPr>
      <w:r>
        <w:rPr>
          <w:rFonts w:cs="Garamond" w:ascii="Garamond" w:hAnsi="Garamond"/>
          <w:b/>
          <w:spacing w:val="5"/>
          <w:sz w:val="26"/>
        </w:rPr>
      </w:r>
    </w:p>
    <w:p>
      <w:pPr>
        <w:pStyle w:val="Normal"/>
        <w:jc w:val="center"/>
        <w:rPr>
          <w:rFonts w:ascii="Garamond" w:hAnsi="Garamond" w:cs="Garamond"/>
          <w:sz w:val="26"/>
        </w:rPr>
      </w:pPr>
      <w:r>
        <w:rPr>
          <w:rFonts w:cs="Garamond" w:ascii="Garamond" w:hAnsi="Garamond"/>
          <w:b/>
          <w:sz w:val="26"/>
        </w:rPr>
        <w:t>CAPITOLO  SECONDO</w:t>
      </w:r>
    </w:p>
    <w:p>
      <w:pPr>
        <w:pStyle w:val="Normal"/>
        <w:jc w:val="center"/>
        <w:rPr>
          <w:rFonts w:ascii="Garamond" w:hAnsi="Garamond" w:cs="Garamond"/>
          <w:b/>
          <w:b/>
          <w:sz w:val="26"/>
        </w:rPr>
      </w:pPr>
      <w:r>
        <w:rPr>
          <w:rFonts w:cs="Garamond" w:ascii="Garamond" w:hAnsi="Garamond"/>
          <w:b/>
          <w:sz w:val="26"/>
        </w:rPr>
        <w:t>LA POLITICA  DELL’EQUILIBRIO,  LE GUERRE  E  IL  TEMA  DELLA  PACE</w:t>
      </w:r>
    </w:p>
    <w:p>
      <w:pPr>
        <w:pStyle w:val="Normal"/>
        <w:jc w:val="both"/>
        <w:rPr>
          <w:rFonts w:ascii="Garamond" w:hAnsi="Garamond" w:cs="Garamond"/>
          <w:b/>
          <w:b/>
          <w:sz w:val="26"/>
        </w:rPr>
      </w:pPr>
      <w:r>
        <w:rPr>
          <w:rFonts w:cs="Garamond" w:ascii="Garamond" w:hAnsi="Garamond"/>
          <w:b/>
          <w:sz w:val="26"/>
        </w:rPr>
      </w:r>
    </w:p>
    <w:p>
      <w:pPr>
        <w:pStyle w:val="Normal"/>
        <w:jc w:val="both"/>
        <w:rPr>
          <w:rFonts w:ascii="Garamond" w:hAnsi="Garamond" w:cs="Garamond"/>
          <w:sz w:val="26"/>
        </w:rPr>
      </w:pPr>
      <w:r>
        <w:rPr>
          <w:rFonts w:cs="Garamond" w:ascii="Garamond" w:hAnsi="Garamond"/>
          <w:sz w:val="26"/>
        </w:rPr>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2.</w:t>
        <w:tab/>
        <w:t>La storia degli stati nella prima metà del Settecento vede il succedersi in Europa di una serie di grandi guerre (dopo quella per la successione spagnola, 1701-1714, la guerra di successione polacca, 1733-1738, la guerra di successione austriaca, (1740-1748), ispirate ancora al principio dell'equilibrio e in cui si affermano le nuove potenze della Prussia e della Russia; mentre la seconda metà è caratterizzata da fenomeni più complessi: la guerra dei Sette Anni (1756-1763), la Rivoluzione Americana (1773-1781) e la Rivoluzione Francese (1789-1799). Ciò che distingue la guerra dei Setti Anni è la parte che in essa giocarono gli interessi economici intercontinentali: se sul continente continuano a contrastarsi espansionismo territoriale e logica dell'equilibrio, tra Francia e Inghilterra, che nei decenni precedenti avevano gareggiato in misura crescente per il predominio nei traffici transoceanici, la posta in palio è il primato coloniale e marittimo.</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ab/>
        <w:t>Già dalla fine del XVII secolo, comunque, il bilancio delle guerre si era  fatto particolarmente pesante, al punto che sul piano della letteratura era emerso il dolore e e il rifiuto di questo terribile  flagello. L'eco si avverte anche a livello di pensiero politico e lungo tutto il Settecento ritornano i motivi di condanna, le analisi delle ragioni profonde, le proposte per garantire una pace durevole, e si parla dei principi, della logica del potere, della politica dell'equilibrio, del diritto delle genti, della monarchia universale.</w:t>
      </w:r>
    </w:p>
    <w:p>
      <w:pPr>
        <w:pStyle w:val="Normal"/>
        <w:tabs>
          <w:tab w:val="clear" w:pos="708"/>
          <w:tab w:val="left" w:pos="454" w:leader="none"/>
        </w:tabs>
        <w:spacing w:lineRule="atLeast" w:line="312"/>
        <w:ind w:firstLine="284"/>
        <w:jc w:val="both"/>
        <w:rPr/>
      </w:pPr>
      <w:r>
        <w:rPr>
          <w:rFonts w:eastAsia="Garamond" w:cs="Garamond" w:ascii="Garamond" w:hAnsi="Garamond"/>
          <w:spacing w:val="5"/>
          <w:sz w:val="26"/>
        </w:rPr>
        <w:t xml:space="preserve"> </w:t>
      </w:r>
      <w:r>
        <w:rPr>
          <w:rFonts w:cs="Garamond" w:ascii="Garamond" w:hAnsi="Garamond"/>
          <w:spacing w:val="5"/>
          <w:sz w:val="26"/>
        </w:rPr>
        <w:t>Nella seconda metà del secolo le due rivoluzioni (nello stesso periodo abbiamo anche altri fermenti in Irlanda, Belgio, Olanda e a Ginevra) pongono esigenze politiche nuove, che si erano venute preparando da tempo con le trasformazioni economiche e sociali e che, in Francia e in Europa, mettono in crisi le divisioni consacrate e le lente cadenze dell'</w:t>
      </w:r>
      <w:r>
        <w:rPr>
          <w:rFonts w:cs="Garamond" w:ascii="Garamond" w:hAnsi="Garamond"/>
          <w:i/>
          <w:spacing w:val="5"/>
          <w:sz w:val="26"/>
        </w:rPr>
        <w:t>ancien régime</w:t>
      </w:r>
      <w:r>
        <w:rPr>
          <w:rFonts w:cs="Garamond" w:ascii="Garamond" w:hAnsi="Garamond"/>
          <w:spacing w:val="5"/>
          <w:sz w:val="26"/>
        </w:rPr>
        <w:t>. In Inghilterra, dove la rivoluzione politica si era già verificata, abbiamo invece, nella seconda metà del Settecento, l'avvio della rivoluzione industriale.</w:t>
        <w:tab/>
      </w:r>
    </w:p>
    <w:p>
      <w:pPr>
        <w:pStyle w:val="Normal"/>
        <w:tabs>
          <w:tab w:val="clear" w:pos="708"/>
          <w:tab w:val="left" w:pos="454" w:leader="none"/>
        </w:tabs>
        <w:spacing w:lineRule="atLeast" w:line="312"/>
        <w:jc w:val="both"/>
        <w:rPr>
          <w:rFonts w:ascii="Garamond" w:hAnsi="Garamond" w:cs="Garamond"/>
          <w:b/>
          <w:b/>
          <w:spacing w:val="5"/>
          <w:sz w:val="26"/>
        </w:rPr>
      </w:pPr>
      <w:r>
        <w:rPr>
          <w:rFonts w:cs="Garamond" w:ascii="Garamond" w:hAnsi="Garamond"/>
          <w:b/>
          <w:spacing w:val="5"/>
          <w:sz w:val="26"/>
        </w:rPr>
      </w:r>
    </w:p>
    <w:p>
      <w:pPr>
        <w:pStyle w:val="Normal"/>
        <w:tabs>
          <w:tab w:val="clear" w:pos="708"/>
          <w:tab w:val="left" w:pos="454" w:leader="none"/>
        </w:tabs>
        <w:spacing w:lineRule="atLeast" w:line="312"/>
        <w:jc w:val="both"/>
        <w:rPr>
          <w:rFonts w:ascii="Garamond" w:hAnsi="Garamond" w:cs="Garamond"/>
          <w:b/>
          <w:b/>
          <w:spacing w:val="5"/>
          <w:sz w:val="26"/>
        </w:rPr>
      </w:pPr>
      <w:r>
        <w:rPr>
          <w:rFonts w:cs="Garamond" w:ascii="Garamond" w:hAnsi="Garamond"/>
          <w:b/>
          <w:spacing w:val="5"/>
          <w:sz w:val="26"/>
        </w:rPr>
      </w:r>
    </w:p>
    <w:p>
      <w:pPr>
        <w:pStyle w:val="Normal"/>
        <w:tabs>
          <w:tab w:val="clear" w:pos="708"/>
          <w:tab w:val="left" w:pos="454" w:leader="none"/>
        </w:tabs>
        <w:spacing w:lineRule="atLeast" w:line="312"/>
        <w:jc w:val="both"/>
        <w:rPr>
          <w:rFonts w:ascii="Garamond" w:hAnsi="Garamond" w:cs="Garamond"/>
          <w:b/>
          <w:b/>
          <w:spacing w:val="5"/>
          <w:sz w:val="26"/>
        </w:rPr>
      </w:pPr>
      <w:r>
        <w:rPr>
          <w:rFonts w:cs="Garamond" w:ascii="Garamond" w:hAnsi="Garamond"/>
          <w:b/>
          <w:spacing w:val="5"/>
          <w:sz w:val="26"/>
        </w:rPr>
      </w:r>
    </w:p>
    <w:p>
      <w:pPr>
        <w:pStyle w:val="Normal"/>
        <w:tabs>
          <w:tab w:val="clear" w:pos="708"/>
          <w:tab w:val="left" w:pos="454" w:leader="none"/>
        </w:tabs>
        <w:spacing w:lineRule="atLeast" w:line="312"/>
        <w:jc w:val="both"/>
        <w:rPr>
          <w:rFonts w:ascii="Garamond" w:hAnsi="Garamond" w:cs="Garamond"/>
          <w:b/>
          <w:b/>
          <w:spacing w:val="5"/>
          <w:sz w:val="26"/>
        </w:rPr>
      </w:pPr>
      <w:r>
        <w:rPr>
          <w:rFonts w:cs="Garamond" w:ascii="Garamond" w:hAnsi="Garamond"/>
          <w:b/>
          <w:spacing w:val="5"/>
          <w:sz w:val="26"/>
        </w:rPr>
      </w:r>
    </w:p>
    <w:p>
      <w:pPr>
        <w:pStyle w:val="Normal"/>
        <w:tabs>
          <w:tab w:val="clear" w:pos="708"/>
          <w:tab w:val="left" w:pos="454" w:leader="none"/>
        </w:tabs>
        <w:spacing w:lineRule="atLeast" w:line="312"/>
        <w:jc w:val="both"/>
        <w:rPr>
          <w:rFonts w:ascii="Garamond" w:hAnsi="Garamond" w:cs="Garamond"/>
          <w:b/>
          <w:b/>
          <w:spacing w:val="5"/>
          <w:sz w:val="26"/>
        </w:rPr>
      </w:pPr>
      <w:r>
        <w:rPr>
          <w:rFonts w:cs="Garamond" w:ascii="Garamond" w:hAnsi="Garamond"/>
          <w:b/>
          <w:spacing w:val="5"/>
          <w:sz w:val="26"/>
        </w:rPr>
      </w:r>
    </w:p>
    <w:p>
      <w:pPr>
        <w:pStyle w:val="Normal"/>
        <w:tabs>
          <w:tab w:val="clear" w:pos="708"/>
          <w:tab w:val="left" w:pos="454" w:leader="none"/>
        </w:tabs>
        <w:spacing w:lineRule="atLeast" w:line="312"/>
        <w:jc w:val="both"/>
        <w:rPr>
          <w:rFonts w:ascii="Garamond" w:hAnsi="Garamond" w:cs="Garamond"/>
          <w:b/>
          <w:b/>
          <w:spacing w:val="5"/>
          <w:sz w:val="26"/>
        </w:rPr>
      </w:pPr>
      <w:r>
        <w:rPr>
          <w:rFonts w:cs="Garamond" w:ascii="Garamond" w:hAnsi="Garamond"/>
          <w:b/>
          <w:spacing w:val="5"/>
          <w:sz w:val="26"/>
        </w:rPr>
      </w:r>
    </w:p>
    <w:p>
      <w:pPr>
        <w:pStyle w:val="Normal"/>
        <w:tabs>
          <w:tab w:val="clear" w:pos="708"/>
          <w:tab w:val="left" w:pos="454" w:leader="none"/>
        </w:tabs>
        <w:spacing w:lineRule="atLeast" w:line="312"/>
        <w:jc w:val="both"/>
        <w:rPr>
          <w:rFonts w:ascii="Garamond" w:hAnsi="Garamond" w:cs="Garamond"/>
          <w:b/>
          <w:b/>
          <w:spacing w:val="5"/>
          <w:sz w:val="26"/>
        </w:rPr>
      </w:pPr>
      <w:r>
        <w:rPr>
          <w:rFonts w:cs="Garamond" w:ascii="Garamond" w:hAnsi="Garamond"/>
          <w:b/>
          <w:spacing w:val="5"/>
          <w:sz w:val="26"/>
        </w:rPr>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b/>
          <w:spacing w:val="5"/>
          <w:sz w:val="26"/>
        </w:rPr>
        <w:t>2.1. CHARLES LOUIS DE MONTESQUIEU: SPIRITO SCIENTIFICO E CONTRIBUTI AL LIBERALISMO</w:t>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Tra Seicento e Settecento le dottrine giusnaturaliste ebbero una forte diffusione e trovarono varie formulazioni sia sul versante politico-filosofico (Spinoza, Leibniz), sia su quello politico-giuridico (Pufendorf). Tuttavia nel corso del Settecento esse incontrarono anche le prime critiche che aprirono nuovi orizzonti al pensiero politico. Con l'opera di Montesquieu ci troviamo di fronte a una critica indiretta, che opera un forte spostamento di pro</w:t>
        <w:softHyphen/>
        <w:t>spettive con conseguenze teoriche importanti e con vasti influssi in numerose direzioni.</w:t>
      </w:r>
    </w:p>
    <w:p>
      <w:pPr>
        <w:pStyle w:val="Normal"/>
        <w:tabs>
          <w:tab w:val="clear" w:pos="708"/>
          <w:tab w:val="left" w:pos="454" w:leader="none"/>
        </w:tabs>
        <w:spacing w:lineRule="atLeast" w:line="312"/>
        <w:ind w:firstLine="284"/>
        <w:jc w:val="both"/>
        <w:rPr/>
      </w:pPr>
      <w:r>
        <w:rPr>
          <w:rFonts w:cs="Garamond" w:ascii="Garamond" w:hAnsi="Garamond"/>
          <w:i/>
          <w:spacing w:val="5"/>
          <w:sz w:val="26"/>
        </w:rPr>
        <w:t>Charles Louis de Secondat</w:t>
      </w:r>
      <w:r>
        <w:rPr>
          <w:rFonts w:cs="Garamond" w:ascii="Garamond" w:hAnsi="Garamond"/>
          <w:spacing w:val="5"/>
          <w:sz w:val="26"/>
        </w:rPr>
        <w:t xml:space="preserve"> (1689 </w:t>
        <w:noBreakHyphen/>
        <w:t xml:space="preserve"> 1755) eredita il titolo di Barone di </w:t>
      </w:r>
      <w:r>
        <w:rPr>
          <w:rFonts w:cs="Garamond" w:ascii="Garamond" w:hAnsi="Garamond"/>
          <w:i/>
          <w:spacing w:val="5"/>
          <w:sz w:val="26"/>
        </w:rPr>
        <w:t>Montesquieu</w:t>
      </w:r>
      <w:r>
        <w:rPr>
          <w:rFonts w:cs="Garamond" w:ascii="Garamond" w:hAnsi="Garamond"/>
          <w:spacing w:val="5"/>
          <w:sz w:val="26"/>
        </w:rPr>
        <w:t xml:space="preserve"> e la carica di Presidente di Cassazione al Parlamento di Bordeaux dallo zio paterno. Esercita questa carica per u</w:t>
        <w:softHyphen/>
        <w:t>na decina d'anni (fino al 1725) poi la cede e alterna periodi di isolamento e di studio, viaggi nei vari paesi europei e presenze a Pa</w:t>
        <w:softHyphen/>
        <w:t>rigi, dove frequenta i salotti e gli ambienti illuminati.  Preso da vasti interessi culturali, egli scrive saggi, discorsi, racconti e spazia dalle scienze naturali alle attività letterarie, dagli studi storici ai temi po</w:t>
        <w:softHyphen/>
        <w:t>litici (</w:t>
      </w:r>
      <w:r>
        <w:rPr>
          <w:rStyle w:val="FootnoteCharacters"/>
          <w:rStyle w:val="FootnoteAnchor"/>
          <w:rFonts w:cs="Garamond" w:ascii="Garamond" w:hAnsi="Garamond"/>
          <w:sz w:val="26"/>
        </w:rPr>
        <w:footnoteReference w:id="45"/>
      </w:r>
      <w:r>
        <w:rPr>
          <w:rFonts w:cs="Garamond" w:ascii="Garamond" w:hAnsi="Garamond"/>
          <w:spacing w:val="5"/>
          <w:sz w:val="26"/>
        </w:rPr>
        <w:t xml:space="preserve">). Nella sua produzione, tuttavia, campeggia lo </w:t>
      </w:r>
      <w:r>
        <w:rPr>
          <w:rFonts w:cs="Garamond" w:ascii="Garamond" w:hAnsi="Garamond"/>
          <w:i/>
          <w:spacing w:val="5"/>
          <w:sz w:val="26"/>
        </w:rPr>
        <w:t>Spirito delle leggi</w:t>
      </w:r>
      <w:r>
        <w:rPr>
          <w:rFonts w:cs="Garamond" w:ascii="Garamond" w:hAnsi="Garamond"/>
          <w:spacing w:val="5"/>
          <w:sz w:val="26"/>
        </w:rPr>
        <w:t>, la grande opera, progettata fin dal 1725 e pubblicata nel 1748, che raccoglie un'immensa mole di conoscenze attorno al problema dei condizionamenti alle leggi positive.</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 xml:space="preserve">Scienza e fatti umani. </w:t>
      </w:r>
      <w:r>
        <w:rPr>
          <w:rFonts w:cs="Garamond" w:ascii="Garamond" w:hAnsi="Garamond"/>
          <w:spacing w:val="5"/>
          <w:sz w:val="26"/>
        </w:rPr>
        <w:t>L'intenzione di Montesquieu è quella di estendere allo studio dei fatti umani i criteri conoscitivi delle scienze naturali (di cui si era occupato intensamente dal 1717 al 1720). La definizione, che troviamo all'inizio dell'opera è particolarmente significativa: "le leggi nel loro più ampio significato sono i rapporti necessari derivanti dalla natura delle cose". Il riferimento alla natura delle cose è presente nel filone giusnaturalistico e, corroborato dai risultati delle ricerche scientifiche, è utilizzato in funzione di una concezione razionalistica e meccanicistica dell'universo; ma l'idea della legge come rapporto consente di passare dai fatti naturali a quelli umani, mantenendo un atteggiamento "scientifico", ovvero facendo uno studio sull'essere e non una teoria del dover essere: nell'ambito dei fatti umani le leggi saranno costituite da quelle correlazioni, che si ripetono con una sufficiente costanza. Ciò significa accantonare l'antico concetto della legge come comando di una volontà superiore e aprire la strada, in campo politico e giuridico, ad un sapere accentuatamente più empirico e descrittivo che in passato. Per questo si vede in Montesquieu un precursore della moderna sociologia anche se il materiale da lui preso in considerazione è eterogeneo e scarsamente selezionato e perdura la presenza di elementi razionalistici ed enunciazioni di valore.</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Il razionalismo riemerge, ad esempio, quando Montesquieu, sempre nel primo libro, ripropone il tema della legge di natura come diritto idealmente superiore. Ma una volta impostato il raffronto tra leggi naturali e leggi positive è su queste ultime che incentra il suo studio per scoprire le "leggi" e le correlazioni che le coinvolgono.</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 xml:space="preserve">I tre tipi di governo e le correlazioni ripetute. </w:t>
      </w:r>
      <w:r>
        <w:rPr>
          <w:rFonts w:cs="Garamond" w:ascii="Garamond" w:hAnsi="Garamond"/>
          <w:spacing w:val="5"/>
          <w:sz w:val="26"/>
        </w:rPr>
        <w:t xml:space="preserve">Un primo ordine di correlazioni è individuato tra leggi positive e tipi di governo. Nello </w:t>
      </w:r>
      <w:r>
        <w:rPr>
          <w:rFonts w:cs="Garamond" w:ascii="Garamond" w:hAnsi="Garamond"/>
          <w:i/>
          <w:spacing w:val="5"/>
          <w:sz w:val="26"/>
        </w:rPr>
        <w:t>Spirito delle leggi</w:t>
      </w:r>
      <w:r>
        <w:rPr>
          <w:rFonts w:cs="Garamond" w:ascii="Garamond" w:hAnsi="Garamond"/>
          <w:spacing w:val="5"/>
          <w:sz w:val="26"/>
        </w:rPr>
        <w:t xml:space="preserve"> vengono distinti tre tipi, repubblica, monarchia e dispotismo, tenendo conto della "natura" del governo e del suo "principio". La tripartizione si discosta da quella classica di democrazia, aristocrazia e monarchia (e dalle rispettive forme degenerate di  demagogia, oligarchia e tirannide). Anche se la distinzione, nell'ambito della repubblica, in repubbliche democratiche e aristocratiche, ravvicina a questo schema, con la sua tripartizione Montesquieu da una parte dimostra uno sforzo di approfondire contenutisticamente il discorso sui governi (non più allineati secondo un criterio numerico dell'uno, dei pochi e dei molti), dall'altra (evitando l'uso del doppio registro di forme corrette e degenerate) mantiene un atteggiamento descrittivo  che rende meno moralistico e più efficace il confronto tra monarchia e dispotismo. La distinzione tra "natura" e "principio" dei governi è interessante e  corrisponde allo sforzo di approfondimento accennato: la "natura" indica la struttura istituzionale dello stato e quindi la colloca</w:t>
        <w:softHyphen/>
        <w:t>zione del potere politico (risponde alla domanda: chi governa?); il "principio" intende individuare l'elemento dinamico, il movente psicologico</w:t>
        <w:noBreakHyphen/>
        <w:t>sociale che rapporta i cittadini alle istituzioni e consente il funzionamento di tutto l'insieme.</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La repubblica democratica è il tipo di governo in cui il potere è gestito da tutti o dalla maggior parte dei cittadini (Montesquieu pensa ai modelli classici che suscitano le sue simpatie ideali). Il suo principio è la virtù: in questo tipo di stato non ci  vogliono invidie o gelosie; gli interessi privati devono essere sacrificati in vista del bene pubblico; l'amore per il governo (in quanto il governo è di tutti) si intreccia strettamente con l'amore per l'uguaglianza e per la vita frugale. Se la virtù decade la democrazia è in pericolo e le istituzioni repubblicane si indeboliscono fino a lasciare il posto ad un'altra forma di governo. Nella repubblica aristocratica il potere è esercitato da una minoranza, contraddistinta dalla nascita o dal censo. Il suo principio è la moderazione perché, solo facendo in modo che i vantaggi ricadano in parte anche verso il popolo, questo accetterà il governo della minoranza senza ribellarsi. I governi repubblicani, sia democratici che aristocratici si adattano a stati di estensione limitata e le loro leggi sono coerenti con la "natura" delle istituzioni e col "principio" che le anima. La monarchia è quel regime in cui il potere è nelle mani di uno solo, il sovrano, che governa nel rispetto delle leggi del paese e che a garanzia di queste leggi consente l'esistenza di "corpi intermedi", quali , gli stati del clero e della nobiltà, i parlamenti, le città (con i loro privilegi) ecc. Il principio del governo monarchico è  l'onore, da intendere come ricerca della distinzione, dei riconoscimenti, degli onori, per cui ciascuno difende i privilegi della propria condizione e, così facendo, agisce contemporaneamente per il bene della monarchia. Questa infatti ha bisogno, da una parte di azioni valorose, che la sostengano, e dall'altra di una pluralità di forze al suo interno che tengano vive le funzioni dei corpi in</w:t>
        <w:softHyphen/>
        <w:t>termedi, atte ad equilibrare la struttura dello stato e ad evitare che il monarca si sottragga al rispetto delle leggi.</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Anche nel caso del governo dispotico il potere è nelle mani di una sola persona,  ma non e sottoposto al vincolo delle leggi: si tratta di un potere "immenso", che richiede un'obbedienza totale e che può "annientare all'istante" coloro che rivestono le posizioni più in vista. Il principio è la paura, che ispira tutti i sudditi, ma soprattutto i grandi, perché un governo come questo si può  reggere solo sul timore e dovrà essere temuto in particolare da coloro che potrebbero competere col principe e aspirare ad occupare il suo trono. Se, come abbiamo visto, le repubbliche si adattano a terri</w:t>
        <w:softHyphen/>
        <w:t>tori piccoli, il governo monarchico è tipico di stati di media grandezza posti in climi temperati, mentre il governo dispotico si presenta nei grandi stati orientali dal clima caldo, dove l'indole degli uomini inclina alla passività. Tra descrizione scientifica e valutazione morale, Montesquieu da una parte prende atto di questi caratteri dei regimi orientali e dall'altra ammette che "non si può parlare di questi governi mostruosi senza fremere": il suo timore è che le monarchie europee, quella francese in particolare, si trasformino da "governi moderati" in dispotismo.</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 xml:space="preserve">Legislativo, esecutivo e giudiziario. </w:t>
      </w:r>
      <w:r>
        <w:rPr>
          <w:rFonts w:cs="Garamond" w:ascii="Garamond" w:hAnsi="Garamond"/>
          <w:spacing w:val="5"/>
          <w:sz w:val="26"/>
        </w:rPr>
        <w:t xml:space="preserve">Dopo aver esaminato l'educazione che si addice ai tre tipi di governo, le leggi positive in relazione ai caratteri delle rispettive società (esse rinforzano sia le strutture dei governi che i "principi"), la corruzione dei governi (che comincia quasi sempre da quella dei "principi") e altri temi, Montesquieu espone nel libro XI la celebre teoria della divisione dei poteri sotto il titolo: "Delle leggi che formano la libertà politico nel suo rapporto con la costituzione".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La libertà, intesa come potere di "fare tutto ciò che le leggi permettono", si dà nei governi moderati a patto che in essi non si abusi del potere. "Perché non si posa abusare del potere bisogna che, per la disposizione delle cose, il potere arresti il potere". In altri termini solo se la sovranità dello stato, anziché essere concentrata in un solo organo, è ripartita in organi diversi in equilibrio tra loro e che si controllano reciprocamente, la libertà è garantita contro l'uso arbitrario del potere. Assumendo come modello le istituzioni inglesi (come le aveva conosciute e interpretate nel corso del suo soggiorno in Inghilterra) Montesquieu distingue attività legislativa, esecutiva e giudiziaria come le tre funzioni fondamentali della sovranità: affidate al Parlamento, al Monarca e al corpo dei magistrati, questi organi controlleranno reciprocamente che nessuno esca dalle proprie competenze. Tra loro si può parlare di separazione effettiva per quanto riguarda il potere giudiziario: il nostro autore scorge con chiarezza (a differenza di Locke) i pericoli della subordinazione dei giudici all'esecutivo, come i pericoli del sostituirsi dei giudici alle possibili carenze del legislativo, e preferisce che il potere di giudicare non appartenga ad un unico stato sociale o a un senato permanente ( così "non si hanno continuamente i giudici davanti agli occhi e si teme la magistratura, non i magistrati").</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Tra potere legislativo e potere esecutivo, invece, vi è un complesso di delicati congegni per far sì che ognuno abbia bisogna dell'altro e possa fargli resistenza secondo un giuoco di pesi e contrappesi: mentre il legislativo si riunisce periodicamente, l'esecutivo è un organo permanente; il primo ha il compito di controllare l'esecuzione delle leggi e può mettere i ministri del re (non il re, che è sacro e inviolabile) in stato di accusa; il re può opporre il veto a una legge votata dal Parlamento; questo non può riunirsi di sua iniziativa (potrebbe finire per sedere in per</w:t>
        <w:softHyphen/>
        <w:t>manenza o per non farlo mai) ed é il re che lo convoca; l'esecutivo non può evitare la convocazione del Parlamento perché questo deve votare il bilancio annuale e l'autorizzazione per l'esercito permanente, senza di che il governo non può più agire.</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A questo discorso sui poteri costituzionali  s'intreccia la considerazione dei rapporti tra poteri e parti sociali, che si ambienta in Inghilterra, ma riecheggia l'antica concezione dello stato misto. Il popolo nomina i propri rappresentanti (su base locale) per costituire la Camera dei Comuni; i nobili hanno nella Camera dei Lords un'espressione politica adeguata al loro rango e alla loro ricchezza e formano "un corpo che ha il diritto di arrestare le imprese popolari, come il popolo ha il diritto di arrestare le loro"; il monarca ha il potere esecutivo in quanto questo è funzionalmente più adatto a una sola persona per le sue intrinseche esigenze di rapidità e di presenza. Anche se Montesquieu razionalizza uno schema che non corrisponde  esattamente alle istituzioni inglesi dell'epoca, ha perfezionato e precisato la teoria di Locke ponendo un principio che avrà grande seguito nell'ambito del costituzionalismo liberale.</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I rapporti internazionali</w:t>
      </w:r>
      <w:r>
        <w:rPr>
          <w:rFonts w:cs="Garamond" w:ascii="Garamond" w:hAnsi="Garamond"/>
          <w:spacing w:val="5"/>
          <w:sz w:val="26"/>
        </w:rPr>
        <w:t>. Prima del libro XI le leggi erano state rapportate alla politica estera e agli aspetti della difesa e della conquista e, se da una parte Montesquieu continua nella sua ricerca delle correlazioni che legano i fenomeni umani, dall'altra egli sviluppa una serie di considerazioni interessanti sulla conduzione della sovranità estera, considerazioni equilibrate, dettate dal buonsenso e dalla moderazione.</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Così, nel libro IX troviamo una ferma presa di posizione sul tema della monarchia universale: senza citarlo apertamente, ma con chiari riferimenti a Luigi XIV, Montesquieu sostiene che il successo di un simile progetto sarebbe stato fatale sia per l'Europa, che per lui e la sua famiglia, e aggiunge che il "cielo" l'ha servito meglio con le sconfitte  di quanto non avrebbe fatto con delle vittorie; "invece di renderlo il solo re d'Europa, lo favorì maggiormente  rendendolo il più potente di tutti". Come vedremo meglio più avanti il tema della monarchia universale aveva una sua storia alle spalle e riemergeva sia sul piano culturale che nelle ambizioni dei sovrani, ma il nostro autore ha una visione troppo duttile e realistica delle cose politiche per farsi prendere da simili idee inglobanti: le loro promesse di pace e di armonia sono facili maschere di appetiti straripanti.</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Trattando il tema della guerra, egli considera legittima solo la guerra che gli stati combattono per la propria "difesa naturale", in parallelo con il diritto di difesa che hanno gli individui (salvo il fatto che questi hanno le autorità cui ricorrere e solo in caso di estremo e immediato pericolo si difenderanno da soli). La difesa naturale che fa capo al principio della conservazione consente agli stati anche l'attacco, la guerra preventiva, "quando un popolo vede che una più lunga pace metterebbe un altro popolo nelle condizioni di distruggerlo e che l'attacco in quel momento è il solo mezzo per impedire questa distruzione" </w:t>
      </w:r>
      <w:r>
        <w:rPr>
          <w:rStyle w:val="FootnoteCharacters"/>
          <w:rStyle w:val="FootnoteAnchor"/>
          <w:rFonts w:cs="Garamond" w:ascii="Garamond" w:hAnsi="Garamond"/>
          <w:spacing w:val="5"/>
          <w:sz w:val="26"/>
        </w:rPr>
        <w:footnoteReference w:id="46"/>
      </w:r>
      <w:r>
        <w:rPr>
          <w:rFonts w:cs="Garamond" w:ascii="Garamond" w:hAnsi="Garamond"/>
          <w:spacing w:val="5"/>
          <w:sz w:val="26"/>
        </w:rPr>
        <w:t xml:space="preserve">.  Di qui Montesquieu fa discendere alcune conseguenze molto illuminanti: in primo luogo sono i piccoli stati che hanno più spesso il diritto di fare la guerra per difendere la loro sopravvivenza dai grandi; il diritto di guerra deve poi conformarsi rigidamente al criterio della giustizia, guai se cede ai principi arbitrari della gloria, della convenienza, dell'utile; infine, che non si parli della gloria del principe, la gloria sarebbe il suo orgoglio, ovvero una passione, non un diritto legittimo. Il principio della conservazione, applicato sia agli individui che agli stati, sostiene dunque in via indiretta una elastica politica dell'equilibrio e il nostro autore, pur senza farsi soverchie illusioni, condanna esplicitamente le ambizioni egemoniche e i progetti aggressivi. </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Anche per quanto riguarda la conquista che segue a una guerra legittima Montesquieu dà prova di attenta moderazione. Rispetto ai tempi antichi, quando i popoli vincitori sterminavano i vinti (e c'è una esplicito riferimento ai Romani), egli sottolinea il progresso della civiltà:  il diritto delle genti fa sì che oggi gli stati vincitori esercitino il potere politico sui vinti conservando però le loro leggi e le loro istituzioni; anche quando alla conquista dovesse seguire la servitù, questa non può essere considerata permanente perché è un mezzo e si giustifica per la necessità di consolidare la conquista; "così il conquistatore che riduce un popolo in servitù deve sempre riservarsi dei mezzi (e questi mezzi sono innumerevoli) per farlo poi uscire da questo stato" </w:t>
      </w:r>
      <w:r>
        <w:rPr>
          <w:rStyle w:val="FootnoteCharacters"/>
          <w:rStyle w:val="FootnoteAnchor"/>
          <w:rFonts w:cs="Garamond" w:ascii="Garamond" w:hAnsi="Garamond"/>
          <w:spacing w:val="5"/>
          <w:sz w:val="26"/>
        </w:rPr>
        <w:footnoteReference w:id="47"/>
      </w:r>
      <w:r>
        <w:rPr>
          <w:rFonts w:cs="Garamond" w:ascii="Garamond" w:hAnsi="Garamond"/>
          <w:spacing w:val="5"/>
          <w:sz w:val="26"/>
        </w:rPr>
        <w:t xml:space="preserve">.  </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Resta infine da ricordare una distinzione acuta che Montesquieu introduce nel considerare la politica estera degli stati: la distinzione tra forza assoluta e forza relativa. La forza assoluta è quella costituita dal territorio, dalle ricchezze, dalle risorse di uno stato di per se stesso, quella relativa  è la forza dello stato vista nel quadro dei  rapporti internazionali. Così egli scrive che "bisogna stare in guardia affinché cercando di aumentare la grandezza reale non si diminuisca la grandezza relativa" </w:t>
      </w:r>
      <w:r>
        <w:rPr>
          <w:rStyle w:val="FootnoteCharacters"/>
          <w:rStyle w:val="FootnoteAnchor"/>
          <w:rFonts w:cs="Garamond" w:ascii="Garamond" w:hAnsi="Garamond"/>
          <w:spacing w:val="5"/>
          <w:sz w:val="26"/>
        </w:rPr>
        <w:footnoteReference w:id="48"/>
      </w:r>
      <w:r>
        <w:rPr>
          <w:rFonts w:cs="Garamond" w:ascii="Garamond" w:hAnsi="Garamond"/>
          <w:spacing w:val="5"/>
          <w:sz w:val="26"/>
        </w:rPr>
        <w:t xml:space="preserve"> e nota che, quando si ha per vicino uno stato in decadenza, non bisogna sottovalutare la fortuna della situazione e si deve rifuggire dalla tentazione di conquistarlo: "è raro che con la conquista di un simile stato si aumenti tanto in potenza reale quanto si è perso in potenza relativa" </w:t>
      </w:r>
      <w:r>
        <w:rPr>
          <w:rStyle w:val="FootnoteCharacters"/>
          <w:rStyle w:val="FootnoteAnchor"/>
          <w:rFonts w:cs="Garamond" w:ascii="Garamond" w:hAnsi="Garamond"/>
          <w:spacing w:val="5"/>
          <w:sz w:val="26"/>
        </w:rPr>
        <w:footnoteReference w:id="49"/>
      </w:r>
      <w:r>
        <w:rPr>
          <w:rFonts w:cs="Garamond" w:ascii="Garamond" w:hAnsi="Garamond"/>
          <w:spacing w:val="5"/>
          <w:sz w:val="26"/>
        </w:rPr>
        <w:t>.  Equilibrio, moderazione, intelligenza, dunque, nel modo con cui Montesquieu tratta la politica internazionale. Un modo che è del tutto coerente con l'impostazione generale del suo pensiero, nutrito di elementi scettici e libertini e cresciuto accumulando saperi di provenienza diversa (dalla storia classica al diritto, alle scienze moderne, ai racconti di viaggi …) raccolti in uno spirito maturo, relativizzante e tuttavia sereno anche nella sua dose di ironi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 xml:space="preserve">Ancora le correlazioni. </w:t>
      </w:r>
      <w:r>
        <w:rPr>
          <w:rFonts w:cs="Garamond" w:ascii="Garamond" w:hAnsi="Garamond"/>
          <w:spacing w:val="5"/>
          <w:sz w:val="26"/>
        </w:rPr>
        <w:t>Dal libro XIV al XVII il nostro autore le tratta in relazione alle differenze di clima (freddo, caldo e temperato ) e alle differenze di carattere indotte dal clima (maggior vigore e corpi grandi nei paesi freddi, passioni, irrisolutezze, forte sensibilità in quelli caldi): le buone leggi tendono a correggere le inclinazioni peggiori causate dal clima. Poi Montesquieu considera le leggi in rapporto alla natura dei terreni, ai costumi e agli usi dei popoli, in rapporto al commercio, all'uso della moneta, al numero degli abitanti e, infine, in rapporto alla religione. Tra il vasto numero delle correlazioni possiamo ricordare quelle che vedono le monarchie più adatte agli stati dai terreni fertili (proprietà fondiaria), la  democrazia ai piccoli stati dai terreni montagnosi e aridi (abitudine  alla frugalità), le enormi distese delle pianure  asiatiche favorevoli al dispotismo; il fatto che l'agricoltura richiede poche leggi, mentre il commercio ne richiede molte; il fatto che il cristianesimo è adatto per i governi moderati (il cattolicesimo si addice molto alle monarchie; il protestantesimo, per il suo spirito di indipendenza le repubbliche) e la religione mussulmana ai governi dispotici.</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L'esame di tutti gli elementi che abbiamo visto ridimensiona fortemente il concetto di potere sovrano e, parallelamente, il volontarismo delle leggi come espressione della sovranità. Così, in riferimento ai costumi, egli suggerisce al legislatore la via della moderazione: riformare attraverso la legge ciò che è stato stabilito dalla legge e mutare con altri costumi ciò che si è affermato a livello dei costumi. Si anticipa così ciò che verrà messo a fuoco più tardi, parlando di un diritto sociale, precedente a quello statuale, e caratterizzato da una spontaneità e da una flessibilità, che manca alle leggi positive.</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Sviluppando queste considerazioni in termini più globali,  si può dire che le conclusioni teorico-politiche più importanti dello </w:t>
      </w:r>
      <w:r>
        <w:rPr>
          <w:rFonts w:cs="Garamond" w:ascii="Garamond" w:hAnsi="Garamond"/>
          <w:i/>
          <w:spacing w:val="5"/>
          <w:sz w:val="26"/>
        </w:rPr>
        <w:t>Spirito delle leggi</w:t>
      </w:r>
      <w:r>
        <w:rPr>
          <w:rFonts w:cs="Garamond" w:ascii="Garamond" w:hAnsi="Garamond"/>
          <w:spacing w:val="5"/>
          <w:sz w:val="26"/>
        </w:rPr>
        <w:t xml:space="preserve"> sono le seguenti: 1) il potere politico non è più considerato nei tuoi aspetti soggettivi (o al massimo istituziona</w:t>
        <w:softHyphen/>
        <w:t>li) ma in relazione a tanti presupposti (a volte preponderanti): cade la visione volontaristica del potere; 2) la legge positiva non è più qualche cosa di autonomo, non è più la volontà del sovrano come variabile indipendente e suprema: il suo spirito è deter</w:t>
        <w:softHyphen/>
        <w:t>minato dall 'insieme dei fattori con cui si correla; 3) il potere politico, le leggi, i diversi aspetti che caratterizzano una società tendono a comporre un sistema, a costituire un insieme</w:t>
      </w:r>
      <w:r>
        <w:rPr>
          <w:rStyle w:val="FootnoteCharacters"/>
          <w:rStyle w:val="FootnoteAnchor"/>
          <w:rFonts w:cs="Garamond" w:ascii="Garamond" w:hAnsi="Garamond"/>
          <w:spacing w:val="5"/>
          <w:sz w:val="26"/>
        </w:rPr>
        <w:footnoteReference w:id="50"/>
      </w:r>
      <w:r>
        <w:rPr>
          <w:rFonts w:cs="Garamond" w:ascii="Garamond" w:hAnsi="Garamond"/>
          <w:spacing w:val="5"/>
          <w:sz w:val="26"/>
        </w:rPr>
        <w:t xml:space="preserve">.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Il pensiero di Montesquieu ha esercitato vasti influssi in più direzioni. Politicamente nelle sue teorie dei corpi intermedi e degli "stati" si riconobbero quei nobili che volevano risuscitare in Francia il loro antico potere progressivamente distrutto dall'affermarsi della monarchia assoluta. Ma il tema dei corpi intermedi assieme al pluralismo di forze e controforze e al principio della divisione dei poteri saranno ampiamente ripresi, più tardi, in campo liberale. Il metodo della ricerca sull'essere dei fatti sociali (piuttosto che la filosofia del dover essere) darà grandi frutti in Inghilterra dove, nelle opere di Ferguson e di Smith, emergerà, un'analisi sociale ed economica realistica, che porta a interpretare la "società civile" in termini di relati</w:t>
        <w:softHyphen/>
        <w:t xml:space="preserve">va autonomia  dallo stato, per la sua interna dinamicità. Mentre il fatto di ricondurre i fenomeni politici, sociali,  economici, culturali, ad un insieme consente di tracciare una linea che collega Montesquieu a Hegel e a Marx e che si allontana decisamente dal quadro di riferimento teorico del giusnaturalismo. </w:t>
      </w:r>
    </w:p>
    <w:p>
      <w:pPr>
        <w:pStyle w:val="Normal"/>
        <w:jc w:val="both"/>
        <w:rPr>
          <w:rFonts w:ascii="Garamond" w:hAnsi="Garamond" w:cs="Garamond"/>
          <w:spacing w:val="5"/>
          <w:sz w:val="26"/>
        </w:rPr>
      </w:pPr>
      <w:r>
        <w:rPr>
          <w:rFonts w:cs="Garamond" w:ascii="Garamond" w:hAnsi="Garamond"/>
          <w:spacing w:val="5"/>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b/>
          <w:spacing w:val="5"/>
          <w:sz w:val="26"/>
        </w:rPr>
        <w:t>2.2. ASPETTI DELL'ILLUMINISMO FRANCESE</w:t>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Il movimento culturale dei </w:t>
      </w:r>
      <w:r>
        <w:rPr>
          <w:rFonts w:cs="Garamond" w:ascii="Garamond" w:hAnsi="Garamond"/>
          <w:i/>
          <w:spacing w:val="5"/>
          <w:sz w:val="26"/>
        </w:rPr>
        <w:t>philosophes</w:t>
      </w:r>
      <w:r>
        <w:rPr>
          <w:rFonts w:cs="Garamond" w:ascii="Garamond" w:hAnsi="Garamond"/>
          <w:spacing w:val="5"/>
          <w:sz w:val="26"/>
        </w:rPr>
        <w:t>, con le sue articolate posizioni filosofiche (dal deismo al materialismo, dal razionali</w:t>
        <w:softHyphen/>
        <w:t>smo al sensismo) e politiche (dall'affidamento al dispotismo il</w:t>
        <w:softHyphen/>
        <w:t>luminato alle ispirazioni liberali e democratiche), si caratterizza per lo sviluppo e la diffusione che viene data a una serie di tematiche, già poste nel Seicento, in relazione ad accresciute sicurezze culturali e a condizioni storico</w:t>
        <w:noBreakHyphen/>
        <w:t>sociali in mutamento.</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Le indicazioni generali più significative possono essere riassunte in relazione alle note idee di ragione, felicità, progresso.</w:t>
      </w:r>
    </w:p>
    <w:p>
      <w:pPr>
        <w:pStyle w:val="Normal"/>
        <w:tabs>
          <w:tab w:val="clear" w:pos="708"/>
          <w:tab w:val="left" w:pos="454" w:leader="none"/>
        </w:tabs>
        <w:spacing w:lineRule="atLeast" w:line="312"/>
        <w:ind w:firstLine="284"/>
        <w:jc w:val="both"/>
        <w:rPr/>
      </w:pPr>
      <w:r>
        <w:rPr>
          <w:rFonts w:cs="Garamond" w:ascii="Garamond" w:hAnsi="Garamond"/>
          <w:spacing w:val="5"/>
          <w:sz w:val="26"/>
        </w:rPr>
        <w:t>La "ragione" cui fa ampio riferimento l'illuminismo francese non va identificata con la trionfalistica "dea" che si celebra du</w:t>
        <w:softHyphen/>
        <w:t xml:space="preserve">rante la Rivoluzione: si tratta piuttosto per i </w:t>
      </w:r>
      <w:r>
        <w:rPr>
          <w:rFonts w:cs="Garamond" w:ascii="Garamond" w:hAnsi="Garamond"/>
          <w:i/>
          <w:spacing w:val="5"/>
          <w:sz w:val="26"/>
        </w:rPr>
        <w:t>philosophes</w:t>
      </w:r>
      <w:r>
        <w:rPr>
          <w:rFonts w:cs="Garamond" w:ascii="Garamond" w:hAnsi="Garamond"/>
          <w:spacing w:val="5"/>
          <w:sz w:val="26"/>
        </w:rPr>
        <w:t xml:space="preserve"> di una ragione "finita", che  confina con il buon senso, strumento di ricerca tenace, che non punta sulla formazione di sistemi filosofici esaustivi, ma che, nei vari campi del sapere, intende affrontare gli interrogativi insoluti e distinguere le credenze da quanto si può verificare criticamente. Essa risponde all'espressione kantiana "sapere aude" e si contrappone allo spirito religioso in quanto rifiuta i limiti inverificati del mistero e del dogma e l'ambito mentale del credere, così fertile per il proliferare delle superstizioni e del fanatismo. L'"ardire" della ragione richiede una naturale fiducia nelle possibilità dell'uomo e in particolare del suo conoscere, fiducia ispirata dalle conquiste delle scienze natu</w:t>
        <w:softHyphen/>
        <w:t xml:space="preserve">rali (soprattutto dai risultati delle teorie newtoniane) e degli a spetti raffinati e colti raggiunti dalla civiltà europea, ma gli illuministi non si lasciano permeare da un ottimismo a oltranza. Anche l'intelletto è prigioniero di forme consolidate di fantasmi, di oscurità e la natura è difficile da penetrare: Diderot ne parla in termini di "selva ", di "labirinto"; Voltaire irride l 'idea del migliore dei mondi possibili e si interroga sul terremoto di Lisbona. </w:t>
      </w:r>
    </w:p>
    <w:p>
      <w:pPr>
        <w:pStyle w:val="Normal"/>
        <w:tabs>
          <w:tab w:val="clear" w:pos="708"/>
          <w:tab w:val="left" w:pos="454" w:leader="none"/>
        </w:tabs>
        <w:spacing w:lineRule="atLeast" w:line="312"/>
        <w:ind w:firstLine="284"/>
        <w:jc w:val="both"/>
        <w:rPr/>
      </w:pPr>
      <w:r>
        <w:rPr>
          <w:rFonts w:cs="Garamond" w:ascii="Garamond" w:hAnsi="Garamond"/>
          <w:spacing w:val="5"/>
          <w:sz w:val="26"/>
        </w:rPr>
        <w:t>Il tema della felicità, trasferito dal cristianesimo nel mondo dell'aldilà e sacrificato dallo spirito cavalleresco e feudale ai valori della virtù guerriera e dell'onore, ritorna con ampiezza nel Settecento, dopo il circoscritto recupero da parte della cultura umanistico</w:t>
        <w:noBreakHyphen/>
        <w:t xml:space="preserve">rinascimentale. Si dibatte sulla felicità come raggiunto equilibrio delle passioni, misurate e soddisfatte, o come movimento incessante verso esperienze nuove, in relazione a ordini precisi in cui si possono gerarchizzare i piaceri o nella negazione di criteri fissi, validi per ogni uomo; la felicità è confrontata con i temi della ricchezza, del lusso, della frugalità, e alla felicità dei singoli viene correlata la felicità collettiva. In relazione alle interpretazioni utilitaristiche del comportamento umano </w:t>
      </w:r>
      <w:r>
        <w:rPr>
          <w:rFonts w:cs="Garamond" w:ascii="Garamond" w:hAnsi="Garamond"/>
          <w:i/>
          <w:spacing w:val="5"/>
          <w:sz w:val="26"/>
        </w:rPr>
        <w:t>Helvétius</w:t>
      </w:r>
      <w:r>
        <w:rPr>
          <w:rFonts w:cs="Garamond" w:ascii="Garamond" w:hAnsi="Garamond"/>
          <w:spacing w:val="5"/>
          <w:sz w:val="26"/>
        </w:rPr>
        <w:t xml:space="preserve"> pone il principio politico della massima felicità per il maggior numero. E l'idea della felicità collettiva si presenterà frequentemente (anche se con accenti diversi) nei discorsi e negli scritti della Rivoluzione Francese.</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Mediante questi elementi la cultura illuministica si colloca in un orizzonte decisamente terreno; la religione viene attaccata non solo in relazione ai suoi dogmi, ma anche sul punto centrale della salvezza dell'uomo. Emerge infatti l'idea di progresso, per cui la storia dell'umanità si muove verso un miglioramento indefinito. </w:t>
      </w:r>
      <w:r>
        <w:rPr>
          <w:rFonts w:cs="Garamond" w:ascii="Garamond" w:hAnsi="Garamond"/>
          <w:i/>
          <w:spacing w:val="5"/>
          <w:sz w:val="26"/>
        </w:rPr>
        <w:t>Turgot</w:t>
      </w:r>
      <w:r>
        <w:rPr>
          <w:rFonts w:cs="Garamond" w:ascii="Garamond" w:hAnsi="Garamond"/>
          <w:spacing w:val="5"/>
          <w:sz w:val="26"/>
        </w:rPr>
        <w:t xml:space="preserve"> la teorizza in base a una concezione deterministica dei fatti umani, mossi ineluttabilmente verso il progresso; </w:t>
      </w:r>
      <w:r>
        <w:rPr>
          <w:rFonts w:cs="Garamond" w:ascii="Garamond" w:hAnsi="Garamond"/>
          <w:i/>
          <w:spacing w:val="5"/>
          <w:sz w:val="26"/>
        </w:rPr>
        <w:t>Condorcet</w:t>
      </w:r>
      <w:r>
        <w:rPr>
          <w:rFonts w:cs="Garamond" w:ascii="Garamond" w:hAnsi="Garamond"/>
          <w:spacing w:val="5"/>
          <w:sz w:val="26"/>
        </w:rPr>
        <w:t xml:space="preserve"> la considera come il prodotto dell'accumularsi di esperienze e di sco</w:t>
        <w:softHyphen/>
        <w:t>perte, che si collegano tra loro in misura crescente e aprono pro</w:t>
        <w:softHyphen/>
        <w:t>spettive di risultati sempre più elevati. Con ambedue, comunque, si precisa questa visione nuova della storia, che prende il posto della teoria ciclica dell'antichità e della cristiana Provvidenza che guida dall'alto. In essa sono da rilevare i seguenti aspetti: una carica di emancipazione rispetto al passato, alla tradizione, agli elementi che ostacolano il progresso; una forte componente di ot</w:t>
        <w:softHyphen/>
        <w:t>timismo perché, nonostante le possibili battute d'arresto, la direzione è quella del miglioramento; il carattere unilineare, che con</w:t>
        <w:softHyphen/>
        <w:t>sidera l'umanità come un unico essere, incamminato in questa unica direzione, carica di promesse.</w:t>
      </w:r>
    </w:p>
    <w:p>
      <w:pPr>
        <w:pStyle w:val="Normal"/>
        <w:tabs>
          <w:tab w:val="clear" w:pos="708"/>
          <w:tab w:val="left" w:pos="454" w:leader="none"/>
        </w:tabs>
        <w:spacing w:lineRule="atLeast" w:line="312"/>
        <w:ind w:firstLine="284"/>
        <w:jc w:val="both"/>
        <w:rPr/>
      </w:pPr>
      <w:r>
        <w:rPr>
          <w:rFonts w:cs="Garamond" w:ascii="Garamond" w:hAnsi="Garamond"/>
          <w:spacing w:val="5"/>
          <w:sz w:val="26"/>
        </w:rPr>
        <w:t>Le idee che abbiamo passato in rassegna circolano variamente all'interno di una vasta produzione culturale, che si esprime a livello letterario, nella saggistica, nelle opere scientifiche, negli scritti di volgarizzazione scientifica. L'</w:t>
      </w:r>
      <w:r>
        <w:rPr>
          <w:rFonts w:cs="Garamond" w:ascii="Garamond" w:hAnsi="Garamond"/>
          <w:i/>
          <w:spacing w:val="5"/>
          <w:sz w:val="26"/>
        </w:rPr>
        <w:t>Enciclopedia</w:t>
      </w:r>
      <w:r>
        <w:rPr>
          <w:rFonts w:cs="Garamond" w:ascii="Garamond" w:hAnsi="Garamond"/>
          <w:spacing w:val="5"/>
          <w:sz w:val="26"/>
        </w:rPr>
        <w:t>, pubblicata dal 1751 al 1772, è l'espressione più significativa di tale produ</w:t>
        <w:softHyphen/>
        <w:t>zione e contemporaneamente è il grande strumento di diffusione dello spirito illuministico: nell'intenzione dei promotori, Diderot e D'Alembert, essa doveva presentare il quadro completo dei risultati raggiunti dal sapere umano (in quanto sapere scientifico) e dal progresso tecnico e costituire la piattaforma per l'estendersi della nuova cultura ispirata e sostenuta dalla "ragione". Nell'ambito della Francia dell'epoca tutto questo non poteva non avere forti riflessi politici.</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 xml:space="preserve">Sul piano del dibattito politico, fin dai primi decenni del secolo, in rapporto con le difficoltà in cui cominciava a versare la Monarchia, si era delineata la contrapposizione tra i sostenitori del rilancio dell'aristocrazia, in nome delle prerogative nobiliari da restaurare e a difesa delle antiche libertà conculcate dalle tendenze assolutiste, e i fautori della monarchia assoluta, vista storicamente come alleata della borghesia in ascesa e apprezzata per le sue capacità riformatrici nel senso dell'omogeneizzazione e della razionalizzazione. Questo dibattito, dai caratteri piuttosto tecnici (storia costituzionale e studio delle origini della Francia moderna), assieme alle relative proposte politiche avanzate, si prolunga e si trasforma nel corso del Settecento, sia in relazione ai rapporti di forza delle varie parti, sia in rapporto alla circolazione di nuove idee. Penetrano in Francia, infatti, i valori repubblicani, trasmessi dai deisti inglesi, e i concetti giusnaturalistici di Locke, mentre,  anche grazie agli illuministi, si diffonde l'attenzione per l'Inghilterra e per le sue istituzioni.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In questo contesto gli illuministi stentano a prendere posizione, anche per le oggettive difficoltà a destreggiarsi tra forze che, pure in contrasto tra loro, sono pronte a coalizzarsi contro ogni ardire culturale e contro tutto ciò che appare troppo innovatore e troppo anticristiano.  Così soprattutto la prima generazione degli illuministi (Voltaire, Helvétius, D'Holbac, il primo Diderot ....) non contesta l'assolutismo, ma si affida (con maggiore o minore chiarezza) all'idea di un "dispotismo illuminato", secondo cui il sovrano, riformatore, deve introdurre nelle leggi e nell'amministrazione dello stato una crescente razionalità (ad esempio riducendo le interferenze della chiesa, promuovendo la tolleranza, rivedendo le pene più inumane ecc.). In questo modo il principio della monarchia assoluta resta fermo e alle motivazioni antiche dell'obbedienza se ne aggiungono delle nuove: la razionalità della stato moderno, che era stata teorizzata in chiave giusnaturalistica, si traduce ora nell'esercizio razionale del potere politico.</w:t>
      </w:r>
    </w:p>
    <w:p>
      <w:pPr>
        <w:pStyle w:val="Normal"/>
        <w:tabs>
          <w:tab w:val="clear" w:pos="708"/>
          <w:tab w:val="left" w:pos="454" w:leader="none"/>
        </w:tabs>
        <w:spacing w:lineRule="atLeast" w:line="312"/>
        <w:ind w:firstLine="284"/>
        <w:jc w:val="both"/>
        <w:rPr/>
      </w:pPr>
      <w:r>
        <w:rPr>
          <w:rFonts w:cs="Garamond" w:ascii="Garamond" w:hAnsi="Garamond"/>
          <w:spacing w:val="5"/>
          <w:sz w:val="26"/>
        </w:rPr>
        <w:t>D'altra parte  bisogna aggiungere che soprattutto  alcuni (Voltaire, in particolare) combinano il riferimento al dispotismo illuminato con una coraggiosa battaglia per l'affermazione delle libertà civili, che vanno dalla libertà di religione e di pensiero alla libertà di stampa, dalla condanna degli arresti arbitrari e dell'uso della tortura alla richiesta dell'abolizione della pena di morte; le istituzioni inglesi, per le libertà che consentono, sono oggetto di grande ammirazione e i confini tra dispotismo illuminato e monarchia limitata non sono, per i philosophes, così netti come si potrebbe pensare.  Un altro aspetto rilevante è costituito dallo stretto legame istituito tra libertà civili e li</w:t>
        <w:softHyphen/>
        <w:t>bertà economiche e, più in generale, dall'attenzione che gli illu</w:t>
        <w:softHyphen/>
        <w:t>ministi dimostrano per le attività economiche. Nel sottotitolo dell'</w:t>
      </w:r>
      <w:r>
        <w:rPr>
          <w:rFonts w:cs="Garamond" w:ascii="Garamond" w:hAnsi="Garamond"/>
          <w:i/>
          <w:spacing w:val="5"/>
          <w:sz w:val="26"/>
        </w:rPr>
        <w:t>Enciclopedia</w:t>
      </w:r>
      <w:r>
        <w:rPr>
          <w:rFonts w:cs="Garamond" w:ascii="Garamond" w:hAnsi="Garamond"/>
          <w:spacing w:val="5"/>
          <w:sz w:val="26"/>
        </w:rPr>
        <w:t xml:space="preserve"> si menzionano i mestieri e tra le voci vi è ampio spazio per le attività produttive, le tecniche, le invenzioni: Di</w:t>
        <w:softHyphen/>
        <w:t>derot auspica una diretta collaborazione tra gli uomini di scienza e i maestri artigiani. Voltaire, nelle sue opere storiche, pone in risalto l'avanzamento civile dovuto all'incremento delle conoscen</w:t>
        <w:softHyphen/>
        <w:t>ze, alla libera gestione della proprietà, ai commerci, allo sviluppo produttivo, contro la storiografia tradizionale centrata sulle guerre, le successioni dinastiche, gli stati. D'Holbac, dall'importanza assegnata ai vari aspetti della vita economica, trae motivo per criticare l'incuria dei governi, che mancano di tutelarli e favorirli.</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Gli interessi prevalenti dei </w:t>
      </w:r>
      <w:r>
        <w:rPr>
          <w:rFonts w:cs="Garamond" w:ascii="Garamond" w:hAnsi="Garamond"/>
          <w:i/>
          <w:spacing w:val="5"/>
          <w:sz w:val="26"/>
        </w:rPr>
        <w:t>philosophes</w:t>
      </w:r>
      <w:r>
        <w:rPr>
          <w:rFonts w:cs="Garamond" w:ascii="Garamond" w:hAnsi="Garamond"/>
          <w:spacing w:val="5"/>
          <w:sz w:val="26"/>
        </w:rPr>
        <w:t xml:space="preserve"> restano quelli di carattere filosofico, scientifico, letterario:  su di essi si erano impostati i grandi problemi ideali della lotta tra ragione e superstizione, tra tolleranza e fanatismo. Ma il sapere da loro pensato è un sapere, che ha forti intenzioni applicative, che intende porsi al servizio del miglioramento dell'umanità, e,  come accennavo, anche se sul piano politico le loro posizioni sono moderate, la loro attività culturale ha di per sé effetti politici: suscita l'allarme degli ambienti tradizionalisti e delle gerarchie ecclesiastiche, provoca la reazione della loro pubblicistica, mette in moto i meccanismi repressivi della censura e dei reati di opinione. Questo mostra </w:t>
        <w:softHyphen/>
        <w:t>la debolezza interna delle posizioni illuministe e spinge a saldare le richieste delle libertà civili con la rivendicazione della libertà politica. Da questo punto di vista sono esemplari le fasi critiche, che attraversa l'</w:t>
      </w:r>
      <w:r>
        <w:rPr>
          <w:rFonts w:cs="Garamond" w:ascii="Garamond" w:hAnsi="Garamond"/>
          <w:i/>
          <w:spacing w:val="5"/>
          <w:sz w:val="26"/>
        </w:rPr>
        <w:t>Enciclopedia</w:t>
      </w:r>
      <w:r>
        <w:rPr>
          <w:rFonts w:cs="Garamond" w:ascii="Garamond" w:hAnsi="Garamond"/>
          <w:spacing w:val="5"/>
          <w:sz w:val="26"/>
        </w:rPr>
        <w:t xml:space="preserve"> (nel 1752 e nel 1758), e i momenti di ripiegamento dei </w:t>
      </w:r>
      <w:r>
        <w:rPr>
          <w:rFonts w:cs="Garamond" w:ascii="Garamond" w:hAnsi="Garamond"/>
          <w:i/>
          <w:spacing w:val="5"/>
          <w:sz w:val="26"/>
        </w:rPr>
        <w:t xml:space="preserve">philosophes </w:t>
      </w:r>
      <w:r>
        <w:rPr>
          <w:rFonts w:cs="Garamond" w:ascii="Garamond" w:hAnsi="Garamond"/>
          <w:spacing w:val="5"/>
          <w:sz w:val="26"/>
        </w:rPr>
        <w:t>sotto gli attacchi delle forze conservatrici</w:t>
        <w:softHyphen/>
        <w:t>. L' ideale del sovrano "illuminato" e riformatore e il principio della libertà di stampa (che li toccava direttamente) si scontrano con la realtà di una monarchia dall'enorme potere, ma dalla conduzione incerta, su cui premono forti gruppi ostili alle nuove idee. Davanti a questo contrasto, che richiede un maggiore coinvolgimento politico, nel periodo 1758-60 si creano delle spaccature: D 'A</w:t>
        <w:softHyphen/>
        <w:t>lembert, che non se la sente di andare oltre, per esempio, abbando</w:t>
        <w:softHyphen/>
        <w:t>na la direzione dell'</w:t>
      </w:r>
      <w:r>
        <w:rPr>
          <w:rFonts w:cs="Garamond" w:ascii="Garamond" w:hAnsi="Garamond"/>
          <w:i/>
          <w:spacing w:val="5"/>
          <w:sz w:val="26"/>
        </w:rPr>
        <w:t>Enciclopedia</w:t>
      </w:r>
      <w:r>
        <w:rPr>
          <w:rFonts w:cs="Garamond" w:ascii="Garamond" w:hAnsi="Garamond"/>
          <w:spacing w:val="5"/>
          <w:sz w:val="26"/>
        </w:rPr>
        <w:t>; Diderot si porta su posizioni più radicali e approderà all'idea della sovranità popolare, fino a sostenere che sono più dannosi i principi buoni e giusti in quanto spengono nel popolo la volontà di affermarsi come reale sovrano.</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Più in generale dalla fine degli anni Sessanta per gli illuministi francesi diventa sempre più centrale il problema politico: al di là delle campagne antireligiose di D'Holbac e delle rinnovate lotte di Voltaire per una giustizia imparziale e umana, la ri</w:t>
        <w:softHyphen/>
        <w:t>cerca di soluzioni politiche si fa più insistente, le libertà inglesi mostrano le loro pecche e si richiede di più: alla rivendicazione della libertà si affianca quella della democrazia, alle affermazioni teoriche si aggiungono rivendicazioni di potere (da parte dei fisiocratici).</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Dunque il nesso tra libertà civili e libertà politica appare sempre più chiaro e, di pari passo, si evidenzia il contrasto tra lumi e ragion di stato; anche i rapporti personali coi sovrani illuminati s'incrinano </w:t>
      </w:r>
      <w:r>
        <w:rPr>
          <w:rStyle w:val="FootnoteCharacters"/>
          <w:rStyle w:val="FootnoteAnchor"/>
          <w:rFonts w:cs="Garamond" w:ascii="Garamond" w:hAnsi="Garamond"/>
          <w:spacing w:val="5"/>
          <w:sz w:val="26"/>
        </w:rPr>
        <w:footnoteReference w:id="51"/>
      </w:r>
      <w:r>
        <w:rPr>
          <w:rFonts w:cs="Garamond" w:ascii="Garamond" w:hAnsi="Garamond"/>
          <w:spacing w:val="5"/>
          <w:sz w:val="26"/>
        </w:rPr>
        <w:t xml:space="preserve">. E' in questo quadro che anche i temi riguardanti la politica estera e i rapporti tra gli stati acquistano maggior spazio e la preoccupazione per la pace sul piano internazionale si salda alla critica al potere dispotico: la guerra, infatti, viene considerata come il risultato inevitabile dell'ambizione e del desiderio insaziabile di potenza dei principi, che si lasciano trasportare dalle loro personali passioni, senza saper valutare correttamente quelli che sono i veri interessi dei loro popoli. Questo si consolida in  un vero e proprio luogo comune della cultura politica illuminista, sostenuto anche dal rilievo dato alla ragione come necessaria consigliera per l'affermazione di rapporti chiari e ordinati, contro gli impulsi passionali ciechi, pericolosi e forieri di alterazioni insensate.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510" w:leader="none"/>
        </w:tabs>
        <w:spacing w:lineRule="atLeast" w:line="312"/>
        <w:ind w:firstLine="284"/>
        <w:jc w:val="both"/>
        <w:rPr>
          <w:rFonts w:ascii="Garamond" w:hAnsi="Garamond" w:cs="Garamond"/>
          <w:spacing w:val="5"/>
          <w:sz w:val="26"/>
        </w:rPr>
      </w:pPr>
      <w:r>
        <w:rPr>
          <w:rFonts w:cs="Garamond" w:ascii="Garamond" w:hAnsi="Garamond"/>
          <w:spacing w:val="5"/>
          <w:sz w:val="26"/>
        </w:rPr>
        <w:t>Diderot, in questo ambito, esprime bene l'approdo alla sovranità popolare, attraverso un percorso lungo e tortuoso, dove gioca tutto il suo ruolo la caduta della fiducia nel principe illuminato. Condorcet, che appartiene alla seconda generazione degli illuministi, mette a punto le sue convinzioni politico</w:t>
        <w:noBreakHyphen/>
        <w:t xml:space="preserve">costituzionali sotto il richiamo degli avvenimenti americani e partecipa alla rivoluzione con  idee accentuatamente democratiche, ma, che risentono dell'intellettualismo della sua formazione scientifica. </w:t>
      </w:r>
    </w:p>
    <w:p>
      <w:pPr>
        <w:pStyle w:val="Normal"/>
        <w:tabs>
          <w:tab w:val="clear" w:pos="708"/>
          <w:tab w:val="left" w:pos="510"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510"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tabs>
          <w:tab w:val="clear" w:pos="708"/>
          <w:tab w:val="left" w:pos="510"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b/>
          <w:spacing w:val="5"/>
          <w:sz w:val="26"/>
        </w:rPr>
        <w:t>2.3.</w:t>
      </w:r>
      <w:r>
        <w:rPr>
          <w:rFonts w:cs="Garamond" w:ascii="Garamond" w:hAnsi="Garamond"/>
          <w:spacing w:val="5"/>
          <w:sz w:val="26"/>
        </w:rPr>
        <w:t xml:space="preserve"> </w:t>
      </w:r>
      <w:r>
        <w:rPr>
          <w:rFonts w:cs="Garamond" w:ascii="Garamond" w:hAnsi="Garamond"/>
          <w:b/>
          <w:spacing w:val="5"/>
          <w:sz w:val="26"/>
        </w:rPr>
        <w:t xml:space="preserve"> JEAN-JACQUES ROUSSEAU E IL RILANCIO DELLO SPIRITO DEMOCRATICO</w:t>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Sensibile e ombroso, attraversato da entusiasmi e da ripiegamenti, da fantasie e da ossessioni, </w:t>
      </w:r>
      <w:r>
        <w:rPr>
          <w:rFonts w:cs="Garamond" w:ascii="Garamond" w:hAnsi="Garamond"/>
          <w:i/>
          <w:spacing w:val="5"/>
          <w:sz w:val="26"/>
        </w:rPr>
        <w:t>Jean Jacques Rousseau</w:t>
      </w:r>
      <w:r>
        <w:rPr>
          <w:rFonts w:cs="Garamond" w:ascii="Garamond" w:hAnsi="Garamond"/>
          <w:spacing w:val="5"/>
          <w:sz w:val="26"/>
        </w:rPr>
        <w:t xml:space="preserve"> (1712-</w:t>
        <w:softHyphen/>
        <w:t>1778) è un acuto critico della sua epoca, celebre, emarginato, autoemarginantesi, che aspira alla ricomposizione delle scissioni uma</w:t>
        <w:softHyphen/>
        <w:t>ne e disegna la costruzione storica di una società  politica e mo</w:t>
        <w:softHyphen/>
        <w:t xml:space="preserve">rale insieme. Pur frequentando per alcuni periodi ambienti illuministi e scrivendo alcune voci per l'Enciclopedia, egli si distacca sensibilmente dalle idee dei </w:t>
      </w:r>
      <w:r>
        <w:rPr>
          <w:rFonts w:cs="Garamond" w:ascii="Garamond" w:hAnsi="Garamond"/>
          <w:i/>
          <w:spacing w:val="5"/>
          <w:sz w:val="26"/>
        </w:rPr>
        <w:t>philosophes</w:t>
      </w:r>
      <w:r>
        <w:rPr>
          <w:rFonts w:cs="Garamond" w:ascii="Garamond" w:hAnsi="Garamond"/>
          <w:spacing w:val="5"/>
          <w:sz w:val="26"/>
        </w:rPr>
        <w:t>: le sue opere (da quelle pedagogiche a quelle letterarie e politiche) elaborano contenu</w:t>
        <w:softHyphen/>
        <w:t>ti meditati ed audaci, geniali e ambivalenti, che dalla cultura set</w:t>
        <w:softHyphen/>
        <w:t>tecentesca si proiettano verso l'Ottocento e sono ancora oggi capaci di stimolare l'interesse degli interpreti.</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ab/>
        <w:t>La storia come decadenza.</w:t>
      </w:r>
      <w:r>
        <w:rPr>
          <w:rFonts w:cs="Garamond" w:ascii="Garamond" w:hAnsi="Garamond"/>
          <w:spacing w:val="5"/>
          <w:sz w:val="26"/>
        </w:rPr>
        <w:t xml:space="preserve"> Nel  </w:t>
      </w:r>
      <w:r>
        <w:rPr>
          <w:rFonts w:cs="Garamond" w:ascii="Garamond" w:hAnsi="Garamond"/>
          <w:i/>
          <w:spacing w:val="5"/>
          <w:sz w:val="26"/>
        </w:rPr>
        <w:t>Discorso</w:t>
      </w:r>
      <w:r>
        <w:rPr>
          <w:rFonts w:cs="Garamond" w:ascii="Garamond" w:hAnsi="Garamond"/>
          <w:spacing w:val="5"/>
          <w:sz w:val="26"/>
        </w:rPr>
        <w:t xml:space="preserve"> del 1751 (con cui vince il concorso bandito dall'Accademia di Digione e che lo rende celebre) Rousseau sostiene che le scienze e le arti stendono ghirlande sulle catene del conformismo, della competizione, dell'esteriorità, esaltate dalla vita sociale. Contro l'ambizione, il lusso, l'ozio egli richiama alla virtù, all'interiorità morale, al silenzio (anche se lo scrivere è già un rompere il silenzio ed esporsi ...).  Nell'introduzione al </w:t>
      </w:r>
      <w:r>
        <w:rPr>
          <w:rFonts w:cs="Garamond" w:ascii="Garamond" w:hAnsi="Garamond"/>
          <w:i/>
          <w:spacing w:val="5"/>
          <w:sz w:val="26"/>
        </w:rPr>
        <w:t>Narciso</w:t>
      </w:r>
      <w:r>
        <w:rPr>
          <w:rFonts w:cs="Garamond" w:ascii="Garamond" w:hAnsi="Garamond"/>
          <w:spacing w:val="5"/>
          <w:sz w:val="26"/>
        </w:rPr>
        <w:t xml:space="preserve"> (1752) il giudizio è attenuato (le scienze e le arti appaiono come fattori di consolazione o di rallentamento della decadenza in atto), ma la presa di distanze da tutta una serie di convinzioni illuministiche è forte e balza in primo piano l'occhio del moralista. </w:t>
      </w:r>
    </w:p>
    <w:p>
      <w:pPr>
        <w:pStyle w:val="Normal"/>
        <w:tabs>
          <w:tab w:val="clear" w:pos="708"/>
          <w:tab w:val="left" w:pos="454" w:leader="none"/>
        </w:tabs>
        <w:spacing w:lineRule="atLeast" w:line="312"/>
        <w:ind w:firstLine="284"/>
        <w:jc w:val="both"/>
        <w:rPr/>
      </w:pPr>
      <w:r>
        <w:rPr>
          <w:rFonts w:eastAsia="Garamond" w:cs="Garamond" w:ascii="Garamond" w:hAnsi="Garamond"/>
          <w:i/>
          <w:spacing w:val="5"/>
          <w:sz w:val="26"/>
        </w:rPr>
        <w:t xml:space="preserve"> </w:t>
      </w:r>
      <w:r>
        <w:rPr>
          <w:rFonts w:cs="Garamond" w:ascii="Garamond" w:hAnsi="Garamond"/>
          <w:i/>
          <w:spacing w:val="5"/>
          <w:sz w:val="26"/>
        </w:rPr>
        <w:tab/>
      </w:r>
      <w:r>
        <w:rPr>
          <w:rFonts w:cs="Garamond" w:ascii="Garamond" w:hAnsi="Garamond"/>
          <w:spacing w:val="5"/>
          <w:sz w:val="26"/>
        </w:rPr>
        <w:t xml:space="preserve">Il </w:t>
      </w:r>
      <w:r>
        <w:rPr>
          <w:rFonts w:cs="Garamond" w:ascii="Garamond" w:hAnsi="Garamond"/>
          <w:i/>
          <w:spacing w:val="5"/>
          <w:sz w:val="26"/>
        </w:rPr>
        <w:t>Discorso sull'origine e i fondamenti dell'ineguaglianza tra gli uomini</w:t>
      </w:r>
      <w:r>
        <w:rPr>
          <w:rFonts w:cs="Garamond" w:ascii="Garamond" w:hAnsi="Garamond"/>
          <w:spacing w:val="5"/>
          <w:sz w:val="26"/>
        </w:rPr>
        <w:t xml:space="preserve"> (1755) approfondisce teoricamente i motivi di tali cri</w:t>
        <w:softHyphen/>
        <w:t>tiche. Pur usando uno schema che richiama quello del giusnaturalismo moderno (stato di natura, contratto, società civile), Rousseau rivolge ripetute critiche ai giusnaturalisti e parla dell'uomo primitivo e delle fasi della sua socializzazione in base a una rico</w:t>
        <w:softHyphen/>
        <w:t>struzione, che egli stesso dichiara ipotetica: un' "ipotesi regolativa" volta ad affermare la bontà originaria dell'uomo e a dimostrare la decadenza progressiva della storia uman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ab/>
        <w:t>Allo stato selvaggio l'uomo, secondo, Rousseau, viveva isolato e utilizzava le proprie capacità naturali per far fronte alle necessità di sfuggire ai pericoli; ben allenato alle condizioni in cui agiva, era autosufficiente e mosso da due istinti che si temperavano reciprocamente: l'autoconservazione e la pietà (come ripugnanza a veder soffrire altri esseri viventi per lo scattare di un meccanismo d'identificazione). Senza linguaggio, senza domicilio, senza stabili rapporti affettivi l'uomo selvaggio era soggetto a poche passioni, aveva pochi elementari bisogni da soddisfare, gli mancava ogni preoccupazione per l'avvenire: viveva in condizioni pre</w:t>
        <w:noBreakHyphen/>
        <w:t>razionali e pre</w:t>
        <w:noBreakHyphen/>
        <w:t>morali. Tra uomo e uomo le ineguaglianze naturali delle diverse capacità e dell'età erano rese poco avvertibili dall'isolamento. L'ampiezza dello spazio dedicato a queste congetture (colle confutazioni di Grozio, Hobbes, Montesquieu) è funzionale alla de</w:t>
        <w:softHyphen/>
        <w:t>scrizione in negativo delle tappe della socializzazione successiva, in cui l'uomo sviluppa le sue potenzialità (il linguaggio, la ragione, la libertà riferita al bene e al male) in condizioni di crescente diseguaglianza e di crescente esteriorizzazione di sé. La riunione in piccoli gruppi, in tribù, poi in società più stabili comporta, infatti, il confronto, la messa in evidenza della forza e dell'abilità, il riconoscimento degli altri, i vantaggi sociali del riconoscimento, il desiderio di "apparire" anche se non si "è"; e con questo la finzione, la vanità,  l'invidia, il disprezzo si mescolano al formarsi della famiglia, allo sviluppo del linguaggio, alla necessità di prevedere e di organizzare. Alla diseguaglianza naturale si comincia ad aggiungere una diseguaglianza sociale destinata a ingigantirsi.</w:t>
      </w:r>
    </w:p>
    <w:p>
      <w:pPr>
        <w:pStyle w:val="Normal"/>
        <w:tabs>
          <w:tab w:val="clear" w:pos="708"/>
          <w:tab w:val="left" w:pos="454" w:leader="none"/>
        </w:tabs>
        <w:spacing w:lineRule="atLeast" w:line="312"/>
        <w:ind w:firstLine="284"/>
        <w:jc w:val="both"/>
        <w:rPr/>
      </w:pPr>
      <w:r>
        <w:rPr>
          <w:rFonts w:cs="Garamond" w:ascii="Garamond" w:hAnsi="Garamond"/>
          <w:spacing w:val="5"/>
          <w:sz w:val="26"/>
        </w:rPr>
        <w:t>Il passaggio determinante è quello che si verifica con le società che si fanno stabili sulla base di lavori collettivi e continuati: "la metallurgia e l'agricoltura furono le due arti la cui invenzione produsse questa grande rivoluzione... sono il ferro e il grano che hanno civilizzato l'uomo e perduto il genere umano" (</w:t>
      </w:r>
      <w:r>
        <w:rPr>
          <w:rFonts w:cs="Garamond" w:ascii="Garamond" w:hAnsi="Garamond"/>
          <w:i/>
          <w:spacing w:val="5"/>
          <w:sz w:val="26"/>
        </w:rPr>
        <w:t>Discorso sull'ineguaglianza</w:t>
      </w:r>
      <w:r>
        <w:rPr>
          <w:rFonts w:cs="Garamond" w:ascii="Garamond" w:hAnsi="Garamond"/>
          <w:spacing w:val="5"/>
          <w:sz w:val="26"/>
        </w:rPr>
        <w:t>). E' in queste condizioni che si crea la proprietà, che si formano le "prime regole di giustizia", che compare la ricchezza: con tutti gli effetti sociali e  psicologici che la ricchezza comporta, la diseguaglianza sociale arriva a produrre conseguenze dirompenti. Per evitare conflitti, rapine, precarietà si giunge allora al patto sociale, proposto dai ricchi per tutelare le proprie acquisizioni sotto la veste del perseguimento della giustizia e della pace; l'atto definitivo con cui viene distrutta "la libertà naturale" e viene fissata per sempre "la legge della proprietà e della ineguaglianza". Le stesse istituzioni politiche introducono nuove differenze; l'uomo è preso sempre più nei meccanismi deformanti della competizione e del prestigio.</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Questa interpretazione della storia in termini di decadenza contiene almeno quattro elementi di grande rilievo: la distinzione tra diseguaglianze naturali e sociali e l'evidenza data, circa queste ultime, alla proprietà e alla divisione del lavoro (critica che si pone al di fuori delle utopie comuniste in uso fino ad allora); la scissione tra l'"essere" di ciascuno e l'"apparire" nei confronti degli altri, gravida, secondo Rousseau, di forti conseguenze morali; il rifiuto dell'idea del peccato originale, in quanto il male non sorge dall'interiorità morale del 'uomo (in relazione al comando divino), ma dai rapporti sociali come si sono sviluppati; l'intrecciarsi di pessimismo storico e ottimismo antropologico, perché, se l'uomo è stato coinvolto in una socializzazione sbagliata, in origine era "buono".  Da essi scaturisce la possibilità, per l'uomo, di reimpadronirsi della storia e di imprimere una svolta alla china della società corrotta e corruttrice: nella natura umana non ci sono danneggiamenti irreversibili (come vuole la religione cristiana), c'é il portato del passato da convertire secondo una norma "corretta" di vita sociale.</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 xml:space="preserve">Libertà ed eguaglianza nello stato modello. </w:t>
      </w:r>
      <w:r>
        <w:rPr>
          <w:rFonts w:cs="Garamond" w:ascii="Garamond" w:hAnsi="Garamond"/>
          <w:spacing w:val="5"/>
          <w:sz w:val="26"/>
        </w:rPr>
        <w:t xml:space="preserve">Il nostro autore sa bene che non è pensabile un ritorno allo stato di isolamento iniziale; l'ipotesi dell'uomo selvaggio, come "ipotesi regolativa", dà alcune indicazioni di fondo perché nella nuova società politica si operi un salto di qualità e all'isolamento corrisponda la libertà, all'istinto la giustizia, alla bontà la ragione. Il </w:t>
      </w:r>
      <w:r>
        <w:rPr>
          <w:rFonts w:cs="Garamond" w:ascii="Garamond" w:hAnsi="Garamond"/>
          <w:i/>
          <w:spacing w:val="5"/>
          <w:sz w:val="26"/>
        </w:rPr>
        <w:t>Contratto sociale</w:t>
      </w:r>
      <w:r>
        <w:rPr>
          <w:rFonts w:cs="Garamond" w:ascii="Garamond" w:hAnsi="Garamond"/>
          <w:spacing w:val="5"/>
          <w:sz w:val="26"/>
        </w:rPr>
        <w:t xml:space="preserve"> (1762), tracciando il modello di stato legittimo, indica gli elementi di questo salto di qualità.</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 xml:space="preserve">L'atto che opera il passaggio è il contratto nella forma dell'"alienazione totale di ciascun associato e di tutti i suoi diritti a tutta la comunità". Siamo ancora nell'ambito concettuale dei giusnaturalisti, ma qui il contratto non si riferisce all'origine della società civile, né è destinato al consolidamento dello stato di natura e delle sue leggi:  è l'elemento fondante della nuova socializzazione e pone le basi per il dover essere dello stato che soddisfa i requisiti della libertà e dell'eguaglianza. </w:t>
      </w:r>
    </w:p>
    <w:p>
      <w:pPr>
        <w:pStyle w:val="Normal"/>
        <w:tabs>
          <w:tab w:val="clear" w:pos="708"/>
          <w:tab w:val="left" w:pos="454" w:leader="none"/>
        </w:tabs>
        <w:spacing w:lineRule="atLeast" w:line="312"/>
        <w:ind w:firstLine="284"/>
        <w:jc w:val="both"/>
        <w:rPr/>
      </w:pPr>
      <w:r>
        <w:rPr>
          <w:rFonts w:cs="Garamond" w:ascii="Garamond" w:hAnsi="Garamond"/>
          <w:spacing w:val="5"/>
          <w:sz w:val="26"/>
        </w:rPr>
        <w:tab/>
        <w:t xml:space="preserve">Innanzitutto il contratto è stretto tra i membri, come singoli, e la collettività, come persona in via di costituzione: esso racchiude un'obbligazione reciproca tra queste due parti, che, per quanto riguarda i singoli, fa capo all'obbligo interno che ognuno di essi assume con se stesso </w:t>
      </w:r>
      <w:r>
        <w:rPr>
          <w:rStyle w:val="FootnoteCharacters"/>
          <w:rStyle w:val="FootnoteAnchor"/>
          <w:rFonts w:cs="Garamond" w:ascii="Garamond" w:hAnsi="Garamond"/>
          <w:spacing w:val="5"/>
          <w:sz w:val="26"/>
        </w:rPr>
        <w:footnoteReference w:id="52"/>
      </w:r>
      <w:r>
        <w:rPr>
          <w:rFonts w:cs="Garamond" w:ascii="Garamond" w:hAnsi="Garamond"/>
          <w:spacing w:val="5"/>
          <w:sz w:val="26"/>
        </w:rPr>
        <w:t>. In secondo luogo il patto richiede l'alienazione totale; due i motivi: se tutti gli individui si danno interamente si crea una condizione generale di eguaglianza (nessuno ha vantaggio su altri ed è portato a far valere tale vantaggio); ciascuno, dandosi a tutti, non si dà a nessuno in particolare e si evita il potere dell'uomo sull'uomo a vantaggio dell'impersonale superiore potere della legge. In terzo luogo il patto ha un preciso obbiettivo: quello di tutelare e promuovere l'interesse comune che consiste nella difesa e nella protezione della persona e dei beni di ciascun associato ("vi si guadagna l'equivalente di tutto ciò che si perde, e maggior forza per conservare quello che si ha" (</w:t>
      </w:r>
      <w:r>
        <w:rPr>
          <w:rFonts w:cs="Garamond" w:ascii="Garamond" w:hAnsi="Garamond"/>
          <w:i/>
          <w:spacing w:val="5"/>
          <w:sz w:val="26"/>
        </w:rPr>
        <w:t>Contratto sociale</w:t>
      </w:r>
      <w:r>
        <w:rPr>
          <w:rFonts w:cs="Garamond" w:ascii="Garamond" w:hAnsi="Garamond"/>
          <w:spacing w:val="5"/>
          <w:sz w:val="26"/>
        </w:rPr>
        <w:t>).</w:t>
      </w:r>
    </w:p>
    <w:p>
      <w:pPr>
        <w:pStyle w:val="Normal"/>
        <w:tabs>
          <w:tab w:val="clear" w:pos="708"/>
          <w:tab w:val="left" w:pos="454" w:leader="none"/>
        </w:tabs>
        <w:spacing w:lineRule="atLeast" w:line="312"/>
        <w:ind w:firstLine="284"/>
        <w:jc w:val="both"/>
        <w:rPr/>
      </w:pPr>
      <w:r>
        <w:rPr>
          <w:rFonts w:cs="Garamond" w:ascii="Garamond" w:hAnsi="Garamond"/>
          <w:spacing w:val="5"/>
          <w:sz w:val="26"/>
        </w:rPr>
        <w:tab/>
        <w:t>Il contratto, così concepito, forma un "corpo morale e collettivo", che "riceve da quell'atto stesso la sua unità, il suo io comune e la sua volontà" (</w:t>
      </w:r>
      <w:r>
        <w:rPr>
          <w:rFonts w:cs="Garamond" w:ascii="Garamond" w:hAnsi="Garamond"/>
          <w:i/>
          <w:spacing w:val="5"/>
          <w:sz w:val="26"/>
        </w:rPr>
        <w:t>Contratto sociale</w:t>
      </w:r>
      <w:r>
        <w:rPr>
          <w:rFonts w:cs="Garamond" w:ascii="Garamond" w:hAnsi="Garamond"/>
          <w:spacing w:val="5"/>
          <w:sz w:val="26"/>
        </w:rPr>
        <w:t>). La "volontà generale" volontà di ogni cittadino, in quanto membro del corpo sovrano per</w:t>
        <w:softHyphen/>
        <w:t>segue l'interesse comune esprimendosi in forma di legge. La sovra</w:t>
        <w:softHyphen/>
        <w:t>nità non è che l'esercizio della volontà generale, il suo volto politico.</w:t>
      </w:r>
    </w:p>
    <w:p>
      <w:pPr>
        <w:pStyle w:val="Normal"/>
        <w:tabs>
          <w:tab w:val="clear" w:pos="708"/>
          <w:tab w:val="left" w:pos="454" w:leader="none"/>
        </w:tabs>
        <w:spacing w:lineRule="atLeast" w:line="312"/>
        <w:ind w:firstLine="284"/>
        <w:jc w:val="both"/>
        <w:rPr/>
      </w:pPr>
      <w:r>
        <w:rPr>
          <w:rFonts w:cs="Garamond" w:ascii="Garamond" w:hAnsi="Garamond"/>
          <w:spacing w:val="5"/>
          <w:sz w:val="26"/>
        </w:rPr>
        <w:tab/>
        <w:t xml:space="preserve">Ciò significa, in primo luogo, che i cittadini, nella loro duplice veste di componenti del "sovrano" e di destinatari della sovranità (come singoli), sono contemporaneamente sovrani e sottoposti, ma, in quanto sottoposti, obbediscono alle leggi che si sono dati, quindi sono liberi. A differenza della libertà in ciò che la legge non regola, o come obbedienza alla legge e non a un potere arbitrario, la partecipazione al corpo sovrano produce la libertà come "autonomia", elemento centrale del pensiero politico roussoiano. In secondo luogo con la legislazione "tutto il popolo delibera su tutto il popolo": il nostro autore mette a fuoco il carattere di universalità e generalità della legge, come non era stato fatto prima, il che assicura l'eguaglianza formale dei cittadini e ribadisce l'impersonalità del potere che si incarna nelle leggi. In terzo luogo la sovranità si afferma come sovranità popolare inalienabile e indivisibile: come esercizio della volontà generale del corpo politico non può appartenere ad altri, senza di essa il popolo perde la sua unità e si trasforma in una </w:t>
      </w:r>
      <w:r>
        <w:rPr>
          <w:rFonts w:cs="Garamond" w:ascii="Garamond" w:hAnsi="Garamond"/>
          <w:i/>
          <w:spacing w:val="5"/>
          <w:sz w:val="26"/>
        </w:rPr>
        <w:t>moltitudine dissoluta</w:t>
      </w:r>
      <w:r>
        <w:rPr>
          <w:rFonts w:cs="Garamond" w:ascii="Garamond" w:hAnsi="Garamond"/>
          <w:spacing w:val="5"/>
          <w:sz w:val="26"/>
        </w:rPr>
        <w:t xml:space="preserve">; il che esclude la rappresentanza, perché la volontà non si può trasmettere. D'altra parte la sovranità non può essere divisa in quanto è intesa non come somma di poteri, ma come "semplice e una", come volontà legislatrice, nettamente distinta dal potere amministrativo di governo. </w:t>
      </w:r>
    </w:p>
    <w:p>
      <w:pPr>
        <w:pStyle w:val="Normal"/>
        <w:tabs>
          <w:tab w:val="clear" w:pos="708"/>
          <w:tab w:val="left" w:pos="454" w:leader="none"/>
        </w:tabs>
        <w:spacing w:lineRule="atLeast" w:line="312"/>
        <w:ind w:firstLine="284"/>
        <w:jc w:val="both"/>
        <w:rPr/>
      </w:pPr>
      <w:r>
        <w:rPr>
          <w:rFonts w:eastAsia="Garamond" w:cs="Garamond" w:ascii="Garamond" w:hAnsi="Garamond"/>
          <w:spacing w:val="5"/>
          <w:sz w:val="26"/>
        </w:rPr>
        <w:t xml:space="preserve"> </w:t>
      </w:r>
      <w:r>
        <w:rPr>
          <w:rFonts w:cs="Garamond" w:ascii="Garamond" w:hAnsi="Garamond"/>
          <w:spacing w:val="5"/>
          <w:sz w:val="26"/>
        </w:rPr>
        <w:tab/>
        <w:t>La volontà generale, contemporaneamente, comprende anche un versante morale. Nell'</w:t>
      </w:r>
      <w:r>
        <w:rPr>
          <w:rFonts w:cs="Garamond" w:ascii="Garamond" w:hAnsi="Garamond"/>
          <w:i/>
          <w:spacing w:val="5"/>
          <w:sz w:val="26"/>
        </w:rPr>
        <w:t>Emilio</w:t>
      </w:r>
      <w:r>
        <w:rPr>
          <w:rFonts w:cs="Garamond" w:ascii="Garamond" w:hAnsi="Garamond"/>
          <w:spacing w:val="5"/>
          <w:sz w:val="26"/>
        </w:rPr>
        <w:t xml:space="preserve"> (1762) Rousseau distingue amor proprio e amor di sé; l'amor proprio è il prodotto della socializzazione sbagliata, quello che cerca il riconoscimento altrui in funzione del interesse individuale; l'amor di sé è il corretto apprezzamento di sé, che nel </w:t>
      </w:r>
      <w:r>
        <w:rPr>
          <w:rFonts w:cs="Garamond" w:ascii="Garamond" w:hAnsi="Garamond"/>
          <w:i/>
          <w:spacing w:val="5"/>
          <w:sz w:val="26"/>
        </w:rPr>
        <w:t>Contratto sociale</w:t>
      </w:r>
      <w:r>
        <w:rPr>
          <w:rFonts w:cs="Garamond" w:ascii="Garamond" w:hAnsi="Garamond"/>
          <w:spacing w:val="5"/>
          <w:sz w:val="26"/>
        </w:rPr>
        <w:t xml:space="preserve"> si costruisce con l'obbedienza alla legge che ci si è prescritta e nel perseguimento dell'interesse comune. Nell'ambito della forma "legittima" di convivenza politico-sociale, in condizioni di libertà e di eguaglianza civile, l'uomo può dunque realizzare la sua moralità, spogliandosi del suo particolarismo, delle passioni, della socializzazione sbagliat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ab/>
        <w:t>Lo stretto rapporto  tra lato politico e lato morale della volontà generale implica un nodo metafisico gravido di difficoltà. La volontà generale, infatti, non è la somma delle volontà di tutti gli individui del corpo sociale, in quanto non risponde più ad una visione individualistica; per accertarla può valere la regola della maggioranza (ma non è infallibile), non è necessaria l'unanimità (richiesta solo per il contratto fondante); essa, casualmente, può coincidere con quella di un uomo o di un piccolo gruppo. Tutto questo perché è la volontà del corpo collettivo e si trova concretamente nei cittadini (in quanto membri del "sovrano") a patto che essi non siano influenzati da associazioni parziali, ragionino secondo il proprio giudizio, antepongano l'interesse comune. In termini morali quando l'amor di sé è soffocato dall'amor proprio la volontà generale non può emergere; in termini politici quando il popolo è ingannato (il popolo non può essere corrotto, perché in tal caso si disgregherebbe e cesserebbe di essere tale) la volontà generale tace. Essa persegue l'interesse generale attraverso la forma universale e astratta della legge solo quando la maggioranza dei cittadini segue un comportamento morale e, allora, esprime l'unità del "sovrano" e, contemporaneamente, la rafforza. Di qui si può capire perché Rousseau ritenga questa volontà infallibile e perché quando un cittadino si discosti da essa e sia costretto  all'obbedienza egli usi la famosa, paradossale espressione: "sarà costretto ad essere libero". Ma resta la difficoltà di una volontà collettiva che in parte sembra posta in modo essenziale col contratto, in parte sembra da costruire nella dinamica della società minacciata dall'amor proprio e dagli interessi particolari.</w:t>
      </w:r>
    </w:p>
    <w:p>
      <w:pPr>
        <w:pStyle w:val="Normal"/>
        <w:tabs>
          <w:tab w:val="clear" w:pos="708"/>
          <w:tab w:val="left" w:pos="454" w:leader="none"/>
        </w:tabs>
        <w:spacing w:lineRule="atLeast" w:line="312"/>
        <w:ind w:firstLine="284"/>
        <w:jc w:val="both"/>
        <w:rPr/>
      </w:pPr>
      <w:r>
        <w:rPr>
          <w:rFonts w:cs="Garamond" w:ascii="Garamond" w:hAnsi="Garamond"/>
          <w:spacing w:val="5"/>
          <w:sz w:val="26"/>
        </w:rPr>
        <w:tab/>
        <w:t xml:space="preserve">Una volta definita la sovranità come volontà legislatrice il potere esecutivo si distingue dall'attività legislativa come la forza dalla volontà ed è caratterizzato dall'applicazione delle norme ai casi particolari. Esso "non è che il ministro" del "sovrano"; "un corpo intermedio istituito tra i sudditi e il sovrano per la loro reciproca corrispondenza, incaricato nella esecuzione delle leggi e della conservazione della libertà sia civile che politica" </w:t>
      </w:r>
      <w:r>
        <w:rPr>
          <w:rFonts w:cs="Garamond" w:ascii="Garamond" w:hAnsi="Garamond"/>
          <w:i/>
          <w:spacing w:val="5"/>
          <w:sz w:val="26"/>
        </w:rPr>
        <w:t>(Contratto sociale</w:t>
      </w:r>
      <w:r>
        <w:rPr>
          <w:rFonts w:cs="Garamond" w:ascii="Garamond" w:hAnsi="Garamond"/>
          <w:spacing w:val="5"/>
          <w:sz w:val="26"/>
        </w:rPr>
        <w:t>). Se la volontà non può essere rappresentata, è possibile delegare  la forza ed è bene, secondo Rousseau, che l'esercizio del potere esecutivo non sia svolto dal popolo. Questo, infatti, deve mantenersi rivolto all'universalità della legge e all'interesse generale e lo svolgimento dell'attività amministrativo lo potrebbe diseducare. D'altra parte la natura del governo (in quanto organo più o meno ristretto), comporta il formarsi in esso di una volontà particolare, che non può non entrare in tensione con la volontà generale del "sovrano", sino al rischio, nei casi estremi, dell'usurpazione. Contro questo pericolo Rousseau accentua la su</w:t>
        <w:softHyphen/>
        <w:t>bordinazione dell'esecutivo: esso è istituito da una legge (e non con un contratto, secondo l'idea giusnaturalistica e i suoi mem</w:t>
        <w:softHyphen/>
        <w:t xml:space="preserve">bri sono ufficiali del popolo, che possono essere destituiti e sono tenuti all'obbedienza. </w:t>
      </w:r>
    </w:p>
    <w:p>
      <w:pPr>
        <w:pStyle w:val="Normal"/>
        <w:tabs>
          <w:tab w:val="clear" w:pos="708"/>
          <w:tab w:val="left" w:pos="454" w:leader="none"/>
        </w:tabs>
        <w:spacing w:lineRule="atLeast" w:line="312"/>
        <w:ind w:firstLine="284"/>
        <w:jc w:val="both"/>
        <w:rPr/>
      </w:pPr>
      <w:r>
        <w:rPr>
          <w:rFonts w:cs="Garamond" w:ascii="Garamond" w:hAnsi="Garamond"/>
          <w:spacing w:val="5"/>
          <w:sz w:val="26"/>
        </w:rPr>
        <w:tab/>
        <w:t>Il governo deve avere una forza sufficiente per applicare le leggi, ma non tale da abbandonarsi a degli abusi di potere e da mettere in forse la sovranità del popolo; in un paese con una grande popolazione si richiede una forza maggiore di quella necessaria con un ridotto numero di abitanti; d'altra parte l'organo che eser</w:t>
        <w:softHyphen/>
        <w:t>cita le funzioni di governo è più forte quanto minore è il numero dei membri che lo compongono. Rousseau parla di governo democratico, affidato a tutto il popolo o alla maggior parte di esso, di governo aristocratico, affidato a un piccolo numero e di monarchia, quando il governo è dato ad uno solo. Ma "tutte queste forme, o almeno le prime due, sono suscettibili del più o del meno" (</w:t>
      </w:r>
      <w:r>
        <w:rPr>
          <w:rFonts w:cs="Garamond" w:ascii="Garamond" w:hAnsi="Garamond"/>
          <w:i/>
          <w:spacing w:val="5"/>
          <w:sz w:val="26"/>
        </w:rPr>
        <w:t>Contratto sociale</w:t>
      </w:r>
      <w:r>
        <w:rPr>
          <w:rFonts w:cs="Garamond" w:ascii="Garamond" w:hAnsi="Garamond"/>
          <w:spacing w:val="5"/>
          <w:sz w:val="26"/>
        </w:rPr>
        <w:t>): vi è dunque ampia possibilità di variazioni e forme miste, che si hanno con la costituzione di magistrati subalterni (per il mo</w:t>
        <w:softHyphen/>
        <w:t xml:space="preserve">narca) o sovraordinati (per i governi democratici). Con brevi riferimenti al territorio, al clima, alla ricchezza, ai bisogni delle popolazioni, egli rileva l'impossibilità di affermare quale sia il miglior governo in assoluto e ribadisce la condizione fondamentale della sua dipendenza dalla volontà dell'autorità sovrana; di qui il problema di mantenere vitale la funzione legislativa del popolo radunato: con assemblee periodiche e straordinarie, in un clima che favorisca lo spirito pubblico piuttosto che gli affari privati. Stati piccoli, dunque ("è sempre un male riunire parecchie città in un solo stato", </w:t>
      </w:r>
      <w:r>
        <w:rPr>
          <w:rFonts w:cs="Garamond" w:ascii="Garamond" w:hAnsi="Garamond"/>
          <w:i/>
          <w:spacing w:val="5"/>
          <w:sz w:val="26"/>
        </w:rPr>
        <w:t>Contratto sociale</w:t>
      </w:r>
      <w:r>
        <w:rPr>
          <w:rFonts w:cs="Garamond" w:ascii="Garamond" w:hAnsi="Garamond"/>
          <w:spacing w:val="5"/>
          <w:sz w:val="26"/>
        </w:rPr>
        <w:t xml:space="preserve"> ), che per resistere a quelli grandi si possono federare.</w:t>
      </w:r>
    </w:p>
    <w:p>
      <w:pPr>
        <w:pStyle w:val="Normal"/>
        <w:tabs>
          <w:tab w:val="clear" w:pos="708"/>
          <w:tab w:val="left" w:pos="454" w:leader="none"/>
        </w:tabs>
        <w:spacing w:lineRule="atLeast" w:line="312"/>
        <w:ind w:firstLine="284"/>
        <w:jc w:val="both"/>
        <w:rPr/>
      </w:pPr>
      <w:r>
        <w:rPr>
          <w:rFonts w:cs="Garamond" w:ascii="Garamond" w:hAnsi="Garamond"/>
          <w:spacing w:val="5"/>
          <w:sz w:val="26"/>
        </w:rPr>
        <w:tab/>
        <w:t xml:space="preserve">Nel </w:t>
      </w:r>
      <w:r>
        <w:rPr>
          <w:rFonts w:cs="Garamond" w:ascii="Garamond" w:hAnsi="Garamond"/>
          <w:i/>
          <w:spacing w:val="5"/>
          <w:sz w:val="26"/>
        </w:rPr>
        <w:t>Contratto sociale</w:t>
      </w:r>
      <w:r>
        <w:rPr>
          <w:rFonts w:cs="Garamond" w:ascii="Garamond" w:hAnsi="Garamond"/>
          <w:spacing w:val="5"/>
          <w:sz w:val="26"/>
        </w:rPr>
        <w:t xml:space="preserve"> sono presenti, oltre al disegno del modello legittimante, tracce relative al problema della sua istituzione; in questi termini può essere letta, ad esempio, la figura del legislatore. Ma è in opere successive che Rousseau si accosta più decisamente al problema. Non dimentichiamo che il suo pessimismo storico lo induce a pensare che solo società non ancora troppo sviluppate possono avviare (perché meno disgregate) una corretta socializzazione. Il che richiederebbe, tra l'altro, l'assenza di squilibri troppo grandi tra le ricchezze e una vita semplice e frugale (i contrasti tra una diffusa miseria e isole di grandi fortune non potrebbe non falsare l'eguaglianza civile). Per questo l'attenzione verso la Corsica e la Polonia. Il </w:t>
      </w:r>
      <w:r>
        <w:rPr>
          <w:rFonts w:cs="Garamond" w:ascii="Garamond" w:hAnsi="Garamond"/>
          <w:i/>
          <w:spacing w:val="5"/>
          <w:sz w:val="26"/>
        </w:rPr>
        <w:t>Progetto di costituzione per la Corsica</w:t>
      </w:r>
      <w:r>
        <w:rPr>
          <w:rFonts w:cs="Garamond" w:ascii="Garamond" w:hAnsi="Garamond"/>
          <w:spacing w:val="5"/>
          <w:sz w:val="26"/>
        </w:rPr>
        <w:t xml:space="preserve"> (1765) e le </w:t>
      </w:r>
      <w:r>
        <w:rPr>
          <w:rFonts w:cs="Garamond" w:ascii="Garamond" w:hAnsi="Garamond"/>
          <w:i/>
          <w:spacing w:val="5"/>
          <w:sz w:val="26"/>
        </w:rPr>
        <w:t>Considerazioni sul governo della Polonia</w:t>
      </w:r>
      <w:r>
        <w:rPr>
          <w:rFonts w:cs="Garamond" w:ascii="Garamond" w:hAnsi="Garamond"/>
          <w:spacing w:val="5"/>
          <w:sz w:val="26"/>
        </w:rPr>
        <w:t xml:space="preserve"> (1782) tendono a calare le idee del </w:t>
      </w:r>
      <w:r>
        <w:rPr>
          <w:rFonts w:cs="Garamond" w:ascii="Garamond" w:hAnsi="Garamond"/>
          <w:i/>
          <w:spacing w:val="5"/>
          <w:sz w:val="26"/>
        </w:rPr>
        <w:t>Contratto</w:t>
      </w:r>
      <w:r>
        <w:rPr>
          <w:rFonts w:cs="Garamond" w:ascii="Garamond" w:hAnsi="Garamond"/>
          <w:spacing w:val="5"/>
          <w:sz w:val="26"/>
        </w:rPr>
        <w:t xml:space="preserve"> in contenuti concreti. Essi testimoniano una documentazione molto dettagliata circa le condizioni dei due paesi (in particolare per la Corsica) e, nel secondo, è introdotta una importante deroga alla rigida negazione della delega. Tenendo conto delle grandi dimensioni del paese, Rousseau ammette i rappresentanti del popolo a condizione che siano rinnovati spesso e siano vincolati da un mandato imperativo (due condizioni più volte riprese da coloro che si batteranno contro il distaccarsi degli eletti dalla volontà degli elettori).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ab/>
        <w:t xml:space="preserve">Questa speranza nelle società meno avanzate, coerente con la storia intesa in termini di decadenza (e non priva di lusinghe per un possibile Rousseau-legislatore), mette in luce una effettiva, consideravole distanza tra la morale civile pensata dal ginevrino e le condizioni sociali ed economiche che si vanno sviluppando nel Settecento. Il confronto con le idee morali che si presentano contemporaneamente in Inghilterra è molto significativo. Tuttavia il pensiero politico di Rousseau, pur con le sue interne difficoltà, si proietta verso l'Ottocento con la sua risoluta affermazione della sovranità popolare, con l'idea dell'eguaglianza fondata sulla comune qualità del cittadino, con la supremazia assegnata dalle leggi, con la fondamentale istanza etico-politica dell'autonomia.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spacing w:val="5"/>
          <w:sz w:val="26"/>
        </w:rPr>
        <w:tab/>
      </w:r>
      <w:r>
        <w:rPr>
          <w:rFonts w:cs="Garamond" w:ascii="Garamond" w:hAnsi="Garamond"/>
          <w:i/>
          <w:spacing w:val="5"/>
          <w:sz w:val="26"/>
        </w:rPr>
        <w:t>I rapporti internazionali tra realismo e utopia</w:t>
      </w:r>
      <w:r>
        <w:rPr>
          <w:rFonts w:cs="Garamond" w:ascii="Garamond" w:hAnsi="Garamond"/>
          <w:spacing w:val="5"/>
          <w:sz w:val="26"/>
        </w:rPr>
        <w:t>. In primo luogo per capire i criteri generali che ispirano Rousseau sulla sovranità estera bisogna tener presente cha, assieme alla sovranità popolare e alla libertà come partecipazione egli svolge l'idea dell'appartenenza nazionale e del sentimento patriottico: contro i riferimenti all'umanità tipici del pensiero illuminista egli sceglie la concretezza della società di cui si è parte e vede anche sul piano religioso tutto il merito delle religioni civili che pongono come valore supremo la fedeltà e il servizio al proprio paese.</w:t>
      </w:r>
    </w:p>
    <w:p>
      <w:pPr>
        <w:pStyle w:val="Normal"/>
        <w:tabs>
          <w:tab w:val="clear" w:pos="708"/>
          <w:tab w:val="left" w:pos="454" w:leader="none"/>
        </w:tabs>
        <w:spacing w:lineRule="atLeast" w:line="312"/>
        <w:ind w:firstLine="284"/>
        <w:jc w:val="both"/>
        <w:rPr/>
      </w:pPr>
      <w:r>
        <w:rPr>
          <w:rFonts w:cs="Garamond" w:ascii="Garamond" w:hAnsi="Garamond"/>
          <w:spacing w:val="5"/>
          <w:sz w:val="26"/>
        </w:rPr>
        <w:tab/>
        <w:t xml:space="preserve">Rousseau, che nel 1761 scrive l' </w:t>
      </w:r>
      <w:r>
        <w:rPr>
          <w:rFonts w:cs="Garamond" w:ascii="Garamond" w:hAnsi="Garamond"/>
          <w:i/>
          <w:spacing w:val="5"/>
          <w:sz w:val="26"/>
        </w:rPr>
        <w:t>Estratto del progetto di pace perpetua dell'abate di Saint-Pierre</w:t>
      </w:r>
      <w:r>
        <w:rPr>
          <w:rFonts w:cs="Garamond" w:ascii="Garamond" w:hAnsi="Garamond"/>
          <w:spacing w:val="5"/>
          <w:sz w:val="26"/>
        </w:rPr>
        <w:t xml:space="preserve"> e che nel più vasto piano delle </w:t>
      </w:r>
      <w:r>
        <w:rPr>
          <w:rFonts w:cs="Garamond" w:ascii="Garamond" w:hAnsi="Garamond"/>
          <w:i/>
          <w:spacing w:val="5"/>
          <w:sz w:val="26"/>
        </w:rPr>
        <w:t xml:space="preserve">Institutions politiques </w:t>
      </w:r>
      <w:r>
        <w:rPr>
          <w:rFonts w:cs="Garamond" w:ascii="Garamond" w:hAnsi="Garamond"/>
          <w:spacing w:val="5"/>
          <w:sz w:val="26"/>
        </w:rPr>
        <w:t xml:space="preserve">(di cui il </w:t>
      </w:r>
      <w:r>
        <w:rPr>
          <w:rFonts w:cs="Garamond" w:ascii="Garamond" w:hAnsi="Garamond"/>
          <w:i/>
          <w:spacing w:val="5"/>
          <w:sz w:val="26"/>
        </w:rPr>
        <w:t>Contratto sociale</w:t>
      </w:r>
      <w:r>
        <w:rPr>
          <w:rFonts w:cs="Garamond" w:ascii="Garamond" w:hAnsi="Garamond"/>
          <w:spacing w:val="5"/>
          <w:sz w:val="26"/>
        </w:rPr>
        <w:t xml:space="preserve"> doveva essere soltanto una parte ma che non furono mai completate) si riprometteva di trattare ampiamente dei rapporti tra gli stati, oscilla nei suoi scritti tra osservazioni che inclinano ad un deciso realismo e seguono la linea di Hobbes e spunti che invece rivelano forti spinte ideali e vanno in ben altra direzione.</w:t>
      </w:r>
    </w:p>
    <w:p>
      <w:pPr>
        <w:pStyle w:val="Normal"/>
        <w:tabs>
          <w:tab w:val="clear" w:pos="708"/>
          <w:tab w:val="left" w:pos="454" w:leader="none"/>
        </w:tabs>
        <w:spacing w:lineRule="atLeast" w:line="312"/>
        <w:ind w:firstLine="284"/>
        <w:jc w:val="both"/>
        <w:rPr/>
      </w:pPr>
      <w:r>
        <w:rPr>
          <w:rFonts w:cs="Garamond" w:ascii="Garamond" w:hAnsi="Garamond"/>
          <w:spacing w:val="5"/>
          <w:sz w:val="26"/>
        </w:rPr>
        <w:tab/>
        <w:t xml:space="preserve">Nello scritto che rende conto del progetto dell'abate di Saint-Pierre Rousseau sembra condividere  la tesi di un'alleanza durevole dei sovrani europei come unica garanzia per una pace non provvisoria. Egli infatti, pur riconoscendo che le potenze europee costituiscono tra loro una sorta di sistema basato su costumi, cultura, attività economiche, rapporti giuridici, da lungo tempo in comune, nota che, se questo ha prodotto una specie di ordine che fa capo al principio dell'equilibrio, questo principio non è in grado di assicurare la pace; come non sono all'altezza tutti gli strumenti diplomatici, gli incontri, le diete e le conferenze, che gli stati di tanto in tanto pongono in essere. La politica dell'equilibrio tutt'al più garantisce delle tregue, perché molto spesso, al contrario, è proprio motivo di nuove guerre.  "Rousseau precisa, con andamento hobbesiano, che lo stato di guerra dipende dall'assenza sull'arena internazionale di un Terzo super partes, in grado di risolvere le controversie tra le nazioni …. E sottolinea, conseguentemente, il carattere non vincolante dello jus gentium, di quello che chiama «Droit  public  d'Europe»: esso non è stabilito da una istituzione super-statale, né «riconosciuto valido da un accordo» tra le nazioni; è pertanto pieno di lacune e di regole contraddittorie, che vengono di fatto conciliate «solo attraverso il diritto del più forte»" </w:t>
      </w:r>
      <w:r>
        <w:rPr>
          <w:rStyle w:val="FootnoteCharacters"/>
          <w:rStyle w:val="FootnoteAnchor"/>
          <w:rFonts w:cs="Garamond" w:ascii="Garamond" w:hAnsi="Garamond"/>
          <w:spacing w:val="5"/>
          <w:sz w:val="26"/>
        </w:rPr>
        <w:footnoteReference w:id="53"/>
      </w:r>
      <w:r>
        <w:rPr>
          <w:rFonts w:cs="Garamond" w:ascii="Garamond" w:hAnsi="Garamond"/>
          <w:spacing w:val="5"/>
          <w:sz w:val="26"/>
        </w:rPr>
        <w:t>.</w:t>
      </w:r>
    </w:p>
    <w:p>
      <w:pPr>
        <w:pStyle w:val="Normal"/>
        <w:tabs>
          <w:tab w:val="clear" w:pos="708"/>
          <w:tab w:val="left" w:pos="454" w:leader="none"/>
        </w:tabs>
        <w:spacing w:lineRule="atLeast" w:line="312"/>
        <w:ind w:firstLine="284"/>
        <w:jc w:val="both"/>
        <w:rPr/>
      </w:pPr>
      <w:r>
        <w:rPr>
          <w:rFonts w:cs="Garamond" w:ascii="Garamond" w:hAnsi="Garamond"/>
          <w:spacing w:val="5"/>
          <w:sz w:val="26"/>
        </w:rPr>
        <w:tab/>
        <w:t xml:space="preserve">Con toni ancora più pessimistici nel </w:t>
      </w:r>
      <w:r>
        <w:rPr>
          <w:rFonts w:cs="Garamond" w:ascii="Garamond" w:hAnsi="Garamond"/>
          <w:i/>
          <w:spacing w:val="5"/>
          <w:sz w:val="26"/>
        </w:rPr>
        <w:t>Giudizio sul Progetto di pace perpetua</w:t>
      </w:r>
      <w:r>
        <w:rPr>
          <w:rFonts w:cs="Garamond" w:ascii="Garamond" w:hAnsi="Garamond"/>
          <w:spacing w:val="5"/>
          <w:sz w:val="26"/>
        </w:rPr>
        <w:t>, il nostro autore sostiene che è del tutto inutile riporre le speranze nella ragionevolezza dei principi: non si riuscirà a convincerli della bontà dello stato di pace perché essi sono presi da quello che chiama l'"interesse apparente" della nazione (interesse che, come pensano molti illuministi, coincide con le loro stesse ambizioni e con gli oggetti dei loro personali desideri) e non vedono l'"interesse reale"; il popolo non ha nessuno  interesse alla guerra, anzi, è quello che ne subisce i peggiori contraccolpi in termini di dolore, di morte e di miseria  e se vi partecipa è solo per ignoranza o per inganno. D'altra parte la guerra, le conquiste, il rafforzarsi degli eserciti sono elementi che consolidano il potere e favoriscono il dispotismo interno.</w:t>
      </w:r>
    </w:p>
    <w:p>
      <w:pPr>
        <w:pStyle w:val="Normal"/>
        <w:tabs>
          <w:tab w:val="clear" w:pos="708"/>
          <w:tab w:val="left" w:pos="454" w:leader="none"/>
        </w:tabs>
        <w:spacing w:lineRule="atLeast" w:line="312"/>
        <w:ind w:firstLine="284"/>
        <w:jc w:val="both"/>
        <w:rPr/>
      </w:pPr>
      <w:r>
        <w:rPr>
          <w:rFonts w:cs="Garamond" w:ascii="Garamond" w:hAnsi="Garamond"/>
          <w:spacing w:val="5"/>
          <w:sz w:val="26"/>
        </w:rPr>
        <w:tab/>
        <w:t xml:space="preserve">Negli scritti </w:t>
      </w:r>
      <w:r>
        <w:rPr>
          <w:rFonts w:cs="Garamond" w:ascii="Garamond" w:hAnsi="Garamond"/>
          <w:i/>
          <w:spacing w:val="5"/>
          <w:sz w:val="26"/>
        </w:rPr>
        <w:t>Lo stato di guerra nasce dallo stato sociale</w:t>
      </w:r>
      <w:r>
        <w:rPr>
          <w:rFonts w:cs="Garamond" w:ascii="Garamond" w:hAnsi="Garamond"/>
          <w:spacing w:val="5"/>
          <w:sz w:val="26"/>
        </w:rPr>
        <w:t xml:space="preserve"> e </w:t>
      </w:r>
      <w:r>
        <w:rPr>
          <w:rFonts w:cs="Garamond" w:ascii="Garamond" w:hAnsi="Garamond"/>
          <w:i/>
          <w:spacing w:val="5"/>
          <w:sz w:val="26"/>
        </w:rPr>
        <w:t>Lo stato di guerra</w:t>
      </w:r>
      <w:r>
        <w:rPr>
          <w:rFonts w:cs="Garamond" w:ascii="Garamond" w:hAnsi="Garamond"/>
          <w:spacing w:val="5"/>
          <w:sz w:val="26"/>
        </w:rPr>
        <w:t xml:space="preserve"> riemergono altri temi hobbesiani. La propensione alla guerra è svincolata dalle forme di governo: tutti gli stati, siano essi repubbliche o monarchie, sono portati a svolgere una politica di potenza, a rafforzarsi, ad ampliarsi a spese dei vicini; questo li porta inevitabilmente ad entrare in conflitto tra loro; il rafforzamento di alcuni coincide con l'indebolimento di altri; a queste oscillazioni si giunge con i conflitti armati, ma anche in periodo di pace gli stati più forti possono comprimere e danneggiare i più deboli. "Rousseau è portato così a riconoscere realisticamente che il sistema internazionale può reggersi sulla diseguaglianza fra gli stati, non solo sulla loro eguaglianza e sulle connesse politiche di equilibrio … allora si deve prendere atto che nell'arena internazionale esistono non solo stati vincitori e stati vinti, stati più potenti e stati meno potenti, ma anche stati dominanti e stati dominati" </w:t>
      </w:r>
      <w:r>
        <w:rPr>
          <w:rStyle w:val="FootnoteCharacters"/>
          <w:rStyle w:val="FootnoteAnchor"/>
          <w:rFonts w:cs="Garamond" w:ascii="Garamond" w:hAnsi="Garamond"/>
          <w:spacing w:val="5"/>
          <w:sz w:val="26"/>
        </w:rPr>
        <w:footnoteReference w:id="54"/>
      </w:r>
      <w:r>
        <w:rPr>
          <w:rFonts w:cs="Garamond" w:ascii="Garamond" w:hAnsi="Garamond"/>
          <w:spacing w:val="5"/>
          <w:sz w:val="26"/>
        </w:rPr>
        <w:t xml:space="preserve">. </w:t>
      </w:r>
    </w:p>
    <w:p>
      <w:pPr>
        <w:pStyle w:val="Normal"/>
        <w:tabs>
          <w:tab w:val="clear" w:pos="708"/>
          <w:tab w:val="left" w:pos="454" w:leader="none"/>
        </w:tabs>
        <w:spacing w:lineRule="atLeast" w:line="312"/>
        <w:ind w:firstLine="284"/>
        <w:jc w:val="both"/>
        <w:rPr/>
      </w:pPr>
      <w:r>
        <w:rPr>
          <w:rFonts w:cs="Garamond" w:ascii="Garamond" w:hAnsi="Garamond"/>
          <w:spacing w:val="5"/>
          <w:sz w:val="26"/>
        </w:rPr>
        <w:tab/>
        <w:t xml:space="preserve">D'altra parte Rousseau, in accordo con la sua antropologia, che rifiuta la teoria hobbesiana dell' </w:t>
      </w:r>
      <w:r>
        <w:rPr>
          <w:rFonts w:cs="Garamond" w:ascii="Garamond" w:hAnsi="Garamond"/>
          <w:i/>
          <w:spacing w:val="5"/>
          <w:sz w:val="26"/>
        </w:rPr>
        <w:t>homo homini lupus</w:t>
      </w:r>
      <w:r>
        <w:rPr>
          <w:rFonts w:cs="Garamond" w:ascii="Garamond" w:hAnsi="Garamond"/>
          <w:spacing w:val="5"/>
          <w:sz w:val="26"/>
        </w:rPr>
        <w:t xml:space="preserve"> e che vede l'uomo mosso fondamentalmente sia dal principio dell'autoconservazione che da quello della pietà, ritiene, coerentemente che la guerra sia un fenomeno che investe soltanto gli stati: "non c'è guerra tra gli uomini, ce n'è soltanto tra gli stati", ovvero tra gli organismi sorti nella storia che si è sviluppata sulla linea della socializzazione sbagliata. Ed è interessante l'accento che pone sull'interdipendenza che stringe gli stati tra loro e che li vincola a rapporti e a dinamiche di competizione e di conflittualità: nel </w:t>
      </w:r>
      <w:r>
        <w:rPr>
          <w:rFonts w:cs="Garamond" w:ascii="Garamond" w:hAnsi="Garamond"/>
          <w:i/>
          <w:spacing w:val="5"/>
          <w:sz w:val="26"/>
        </w:rPr>
        <w:t>Contratto sociale</w:t>
      </w:r>
      <w:r>
        <w:rPr>
          <w:rFonts w:cs="Garamond" w:ascii="Garamond" w:hAnsi="Garamond"/>
          <w:spacing w:val="5"/>
          <w:sz w:val="26"/>
        </w:rPr>
        <w:t xml:space="preserve"> i tratti della comunità statale in cui si afferma la sovranità diretta del popolo sono associati all'idea di una forte riduzione delle relazioni e delle interdipendenze con gli altri stati.</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Infatti gli accenni utopici che appaiono nel </w:t>
      </w:r>
      <w:r>
        <w:rPr>
          <w:rFonts w:cs="Garamond" w:ascii="Garamond" w:hAnsi="Garamond"/>
          <w:i/>
          <w:spacing w:val="5"/>
          <w:sz w:val="26"/>
        </w:rPr>
        <w:t>Contratto sociale</w:t>
      </w:r>
      <w:r>
        <w:rPr>
          <w:rFonts w:cs="Garamond" w:ascii="Garamond" w:hAnsi="Garamond"/>
          <w:spacing w:val="5"/>
          <w:sz w:val="26"/>
        </w:rPr>
        <w:t xml:space="preserve"> e nell' </w:t>
      </w:r>
      <w:r>
        <w:rPr>
          <w:rFonts w:cs="Garamond" w:ascii="Garamond" w:hAnsi="Garamond"/>
          <w:i/>
          <w:spacing w:val="5"/>
          <w:sz w:val="26"/>
        </w:rPr>
        <w:t>Emilio</w:t>
      </w:r>
      <w:r>
        <w:rPr>
          <w:rFonts w:cs="Garamond" w:ascii="Garamond" w:hAnsi="Garamond"/>
          <w:spacing w:val="5"/>
          <w:sz w:val="26"/>
        </w:rPr>
        <w:t xml:space="preserve"> puntano in direzione di piccoli stati, indipendenti, fondamentalmente autarchici sul piano economico e che si riuniscono in confederazioni per difendersi dagli stati di grande dimensione. La situazione incerta e pericolosa dei rapporti internazionali, con la politica di equilibrio incapace di garanzie, con la tendenza "naturale" degli stati ad espandersi, con l'assenza di una autorità superiore regolatrice e, quindi, con una pace quanto mai precaria, è controbilanciata dunque, per le piccole repubbliche democratiche, da  tali forme federative che non devono incidere sui rapporti interni, modellati sulla teoria del </w:t>
      </w:r>
      <w:r>
        <w:rPr>
          <w:rFonts w:cs="Garamond" w:ascii="Garamond" w:hAnsi="Garamond"/>
          <w:i/>
          <w:spacing w:val="5"/>
          <w:sz w:val="26"/>
        </w:rPr>
        <w:t>Contratto,</w:t>
      </w:r>
      <w:r>
        <w:rPr>
          <w:rFonts w:cs="Garamond" w:ascii="Garamond" w:hAnsi="Garamond"/>
          <w:spacing w:val="5"/>
          <w:sz w:val="26"/>
        </w:rPr>
        <w:t xml:space="preserve"> ma sono pensate fondamentalmente come mezzo per la difesa dalle mire espansionistiche altrui.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jc w:val="both"/>
        <w:rPr>
          <w:rFonts w:ascii="Garamond" w:hAnsi="Garamond" w:cs="Garamond"/>
          <w:b/>
          <w:b/>
          <w:spacing w:val="5"/>
          <w:sz w:val="26"/>
        </w:rPr>
      </w:pPr>
      <w:r>
        <w:rPr>
          <w:rFonts w:cs="Garamond" w:ascii="Garamond" w:hAnsi="Garamond"/>
          <w:b/>
          <w:spacing w:val="5"/>
          <w:sz w:val="26"/>
        </w:rPr>
      </w:r>
    </w:p>
    <w:p>
      <w:pPr>
        <w:pStyle w:val="Normal"/>
        <w:tabs>
          <w:tab w:val="clear" w:pos="708"/>
          <w:tab w:val="left" w:pos="454" w:leader="none"/>
        </w:tabs>
        <w:spacing w:lineRule="atLeast" w:line="312"/>
        <w:jc w:val="both"/>
        <w:rPr/>
      </w:pPr>
      <w:r>
        <w:rPr>
          <w:rFonts w:cs="Garamond" w:ascii="Garamond" w:hAnsi="Garamond"/>
          <w:b/>
          <w:spacing w:val="5"/>
          <w:sz w:val="26"/>
        </w:rPr>
        <w:t>2.4.</w:t>
      </w:r>
      <w:r>
        <w:rPr>
          <w:rFonts w:cs="Garamond" w:ascii="Garamond" w:hAnsi="Garamond"/>
          <w:spacing w:val="5"/>
          <w:sz w:val="26"/>
        </w:rPr>
        <w:t xml:space="preserve">  </w:t>
      </w:r>
      <w:r>
        <w:rPr>
          <w:rFonts w:cs="Garamond" w:ascii="Garamond" w:hAnsi="Garamond"/>
          <w:b/>
          <w:spacing w:val="5"/>
          <w:sz w:val="26"/>
        </w:rPr>
        <w:t>IL SETTECENTO INGLESE</w:t>
      </w:r>
      <w:r>
        <w:rPr>
          <w:rFonts w:cs="Garamond" w:ascii="Garamond" w:hAnsi="Garamond"/>
          <w:spacing w:val="5"/>
          <w:sz w:val="26"/>
        </w:rPr>
        <w:t xml:space="preserve">. </w:t>
      </w:r>
      <w:r>
        <w:rPr>
          <w:rFonts w:cs="Garamond" w:ascii="Garamond" w:hAnsi="Garamond"/>
          <w:b/>
          <w:caps/>
          <w:spacing w:val="5"/>
          <w:sz w:val="26"/>
        </w:rPr>
        <w:t>ADAM SMITH</w:t>
      </w:r>
    </w:p>
    <w:p>
      <w:pPr>
        <w:pStyle w:val="Normal"/>
        <w:tabs>
          <w:tab w:val="clear" w:pos="708"/>
          <w:tab w:val="left" w:pos="454" w:leader="none"/>
        </w:tabs>
        <w:spacing w:lineRule="atLeast" w:line="312"/>
        <w:jc w:val="both"/>
        <w:rPr>
          <w:rFonts w:ascii="Garamond" w:hAnsi="Garamond" w:cs="Garamond"/>
          <w:b/>
          <w:b/>
          <w:caps/>
          <w:spacing w:val="5"/>
          <w:sz w:val="26"/>
        </w:rPr>
      </w:pPr>
      <w:r>
        <w:rPr>
          <w:rFonts w:cs="Garamond" w:ascii="Garamond" w:hAnsi="Garamond"/>
          <w:b/>
          <w:caps/>
          <w:spacing w:val="5"/>
          <w:sz w:val="26"/>
        </w:rPr>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spacing w:val="5"/>
          <w:sz w:val="26"/>
        </w:rPr>
        <w:t>Agli inizi del Settecento nella società inglese il costituirsi di una intraprendente proprietà fondiaria, i traffici commerciali e l'espansione coloniale erano fenomeni già in atto da lungo tempo,</w:t>
      </w:r>
      <w:r>
        <w:rPr>
          <w:rFonts w:cs="Garamond" w:ascii="Garamond" w:hAnsi="Garamond"/>
          <w:b/>
          <w:spacing w:val="5"/>
          <w:sz w:val="26"/>
        </w:rPr>
        <w:t xml:space="preserve"> </w:t>
      </w:r>
      <w:r>
        <w:rPr>
          <w:rFonts w:cs="Garamond" w:ascii="Garamond" w:hAnsi="Garamond"/>
          <w:spacing w:val="5"/>
          <w:sz w:val="26"/>
        </w:rPr>
        <w:t xml:space="preserve">che  avevano operato, grandi trasformazioni nella vita sociale (oltre che nell'assetto politico) e ponevano le basi per il decollo dell'economia industriale. I riflessi sul piano teorico, già presenti in certi aspetti degli autori seicenteschi, si fanno più consistenti e investono sia le tematiche morali che quelle politiche.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 xml:space="preserve">In campo morale il problema che si pone è relativo alla possibilità di armonizzare in modo corretto i valori cristiani  e i caratteri utilitaristici dei comportamenti sociali emergenti. In campo politico la questione è relativa al ridimensionamento della sfera politica davanti al rilievo che assume la vita sociale ed economica: i rapporti tra stato e società si stanno divaricando e richiedono una ridefinizione. </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Con </w:t>
      </w:r>
      <w:r>
        <w:rPr>
          <w:rFonts w:cs="Garamond" w:ascii="Garamond" w:hAnsi="Garamond"/>
          <w:i/>
          <w:spacing w:val="5"/>
          <w:sz w:val="26"/>
        </w:rPr>
        <w:t>Adam Smith</w:t>
      </w:r>
      <w:r>
        <w:rPr>
          <w:rFonts w:cs="Garamond" w:ascii="Garamond" w:hAnsi="Garamond"/>
          <w:spacing w:val="5"/>
          <w:sz w:val="26"/>
        </w:rPr>
        <w:t xml:space="preserve"> (1723-1790), moralista ed economista scozzese di grande fama, ci troviamo davanti ad una teorizzazione di ampio respiro, ispirata ad una visione antropologica, sociale ed economica fondamentalmente ottimistica, che ispirerà tutto il pensiero liberista.</w:t>
      </w:r>
    </w:p>
    <w:p>
      <w:pPr>
        <w:pStyle w:val="Normal"/>
        <w:tabs>
          <w:tab w:val="clear" w:pos="708"/>
          <w:tab w:val="left" w:pos="454" w:leader="none"/>
        </w:tabs>
        <w:spacing w:lineRule="atLeast" w:line="312"/>
        <w:ind w:firstLine="284"/>
        <w:jc w:val="both"/>
        <w:rPr/>
      </w:pPr>
      <w:r>
        <w:rPr>
          <w:rFonts w:cs="Garamond" w:ascii="Garamond" w:hAnsi="Garamond"/>
          <w:spacing w:val="5"/>
          <w:sz w:val="26"/>
        </w:rPr>
        <w:t>Da una parte si dà per scontato che, perseguendo il proprio interesse privato, l'individuo promuova quello generale, dall'altra vi è una rifondazione della morale, in cui la dimensio</w:t>
        <w:softHyphen/>
        <w:t>ne sociale acquista una parte determinante.  L'uomo, infatti, mosso dalle passioni ma dotato di ragione, nell'ambito della società mo</w:t>
        <w:softHyphen/>
        <w:t>derna è inserito in un sistema di interdipendenze sempre più accen</w:t>
        <w:softHyphen/>
        <w:t>tuate, che richiedono sempre più precisione, progettazione, responsabilità, prudenza. La stessa ricerca dell'interesse privato, tipica in una società commerciale, deve essere condotta nel rispetto delle regole generali e senza un'intraprendenza mal calcolata (</w:t>
      </w:r>
      <w:r>
        <w:rPr>
          <w:rStyle w:val="FootnoteCharacters"/>
          <w:rStyle w:val="FootnoteAnchor"/>
          <w:rFonts w:cs="Garamond" w:ascii="Garamond" w:hAnsi="Garamond"/>
          <w:sz w:val="26"/>
        </w:rPr>
        <w:footnoteReference w:id="55"/>
      </w:r>
      <w:r>
        <w:rPr>
          <w:rFonts w:cs="Garamond" w:ascii="Garamond" w:hAnsi="Garamond"/>
          <w:spacing w:val="5"/>
          <w:sz w:val="26"/>
        </w:rPr>
        <w:t>).</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Ciò che viene posto in crisi da Smith (con la sua </w:t>
      </w:r>
      <w:r>
        <w:rPr>
          <w:rFonts w:cs="Garamond" w:ascii="Garamond" w:hAnsi="Garamond"/>
          <w:i/>
          <w:spacing w:val="5"/>
          <w:sz w:val="26"/>
        </w:rPr>
        <w:t>Teoria dei sentimenti morali</w:t>
      </w:r>
      <w:r>
        <w:rPr>
          <w:rFonts w:cs="Garamond" w:ascii="Garamond" w:hAnsi="Garamond"/>
          <w:spacing w:val="5"/>
          <w:sz w:val="26"/>
        </w:rPr>
        <w:t xml:space="preserve"> del 1759) è l'originarietà della coscienza morale. Il fondamento dell'azione morale del soggetto, infatti, viene indi</w:t>
        <w:softHyphen/>
        <w:t>viduato, in termini molto empirici, nella comunità, di cui il soggetto è membro, secondo una dinamica che va al di là dell'educazione: gli altri, la comunità, sono lo specchio necessario per il formarsi del singolo. La simpatia è la capacità di operare in noi una sorta di duplicazione e di valutare la nostra condotta in armonia con la valutazione degli spettatori esterni e con la "simpatia" che possono o meno dimostrare per i nostri atti. Ponendoci nell'angolo di</w:t>
      </w:r>
      <w:r>
        <w:rPr>
          <w:rFonts w:cs="Garamond" w:ascii="Garamond" w:hAnsi="Garamond"/>
          <w:b/>
          <w:spacing w:val="5"/>
          <w:sz w:val="26"/>
        </w:rPr>
        <w:t xml:space="preserve"> </w:t>
      </w:r>
      <w:r>
        <w:rPr>
          <w:rFonts w:cs="Garamond" w:ascii="Garamond" w:hAnsi="Garamond"/>
          <w:spacing w:val="5"/>
          <w:sz w:val="26"/>
        </w:rPr>
        <w:t>visuale degli altri operiamo uno spostamento immaginario, quindi la partecipazione simpatetica, anche se è il fondamento della comunicazione con gli altri, non è un'identificazione completa e non annul</w:t>
        <w:softHyphen/>
        <w:t>la la nostra soggettività. Contemporaneamente i vari rispecchiamen</w:t>
        <w:softHyphen/>
        <w:t>ti risultano relativi, si articolano secondo i vari ambienti, ma nella loro elasticità compiono una vasta opera di ridimensionamen</w:t>
        <w:softHyphen/>
        <w:t>to delle passioni. Il nostro autore non nega un sentimento originario del merito e del demerito dell'uomo e, facendo riferimento</w:t>
        <w:softHyphen/>
        <w:t xml:space="preserve"> all'armonia che Dio ha posto nel mondo, interpreta provvidenzialmente l'azione dei rinvii simpatetici tra gli uomini. Ma questi riferimenti a un contesto teologico-morale non tolgono che l'etica dello sdoppiamento e della simpatia si volga decisamente verso una concezione secolare e non aprioristica del comportamento umano (</w:t>
      </w:r>
      <w:r>
        <w:rPr>
          <w:rStyle w:val="FootnoteCharacters"/>
          <w:rStyle w:val="FootnoteAnchor"/>
          <w:rFonts w:cs="Garamond" w:ascii="Garamond" w:hAnsi="Garamond"/>
          <w:sz w:val="26"/>
        </w:rPr>
        <w:footnoteReference w:id="56"/>
      </w:r>
      <w:r>
        <w:rPr>
          <w:rFonts w:cs="Garamond" w:ascii="Garamond" w:hAnsi="Garamond"/>
          <w:spacing w:val="5"/>
          <w:sz w:val="26"/>
        </w:rPr>
        <w:t xml:space="preserve">). </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D'altra parte in Smith l'approfondimento dei temi economici, che giunge ad organizzarsi in sistema nella grande opera sulla </w:t>
      </w:r>
      <w:r>
        <w:rPr>
          <w:rFonts w:cs="Garamond" w:ascii="Garamond" w:hAnsi="Garamond"/>
          <w:i/>
          <w:spacing w:val="5"/>
          <w:sz w:val="26"/>
        </w:rPr>
        <w:t>Ricchezza delle nazioni</w:t>
      </w:r>
      <w:r>
        <w:rPr>
          <w:rFonts w:cs="Garamond" w:ascii="Garamond" w:hAnsi="Garamond"/>
          <w:spacing w:val="5"/>
          <w:sz w:val="26"/>
        </w:rPr>
        <w:t xml:space="preserve"> (1776), consolida la presa di coscienza della relativa autonomia della società dallo stato secondo una valutazione che non è più negativa o ispirata alle concezioni tradizionali della politica. Egli è ben consapevole della conflittualità del mondo economico, degli abissali divari tra grandi ricchezze ed estrema povertà e delle dure condizioni di lavoro degli operai e conserva allo stato un compito regolatore volto al benessere e alla felicità collettiva. D'altro canto egli ritiene che il mondo economico sia regola</w:t>
        <w:softHyphen/>
        <w:t>to da leggi autonome rigide, che l'inclinazione umana a migliorare sia ciò che ha portato il progresso della ricchezza e che, realiz</w:t>
        <w:softHyphen/>
        <w:t>zando il proprio vantaggio individuale, ciascuno contribuisca inavvertitamente al formarsi di un benessere collettivo (secondo la misteriosa inversione armonizzante della "mano invisibile"); per questi motivi egli rifiuta le tesi mercantilistiche dello stato che dirige l'economia, ma auspica interventi politici atti ad eliminare i vincoli dei mo</w:t>
        <w:softHyphen/>
        <w:t xml:space="preserve">nopoli, dei dazi, dei privilegi che impediscono il dispiegarsi degli scambi, della produzione, del lavoro.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Smith non teorizza una completa autonomia dell'economico: è compito dello stato assicurare la difesa nazionale, provvedere alle opere pubbliche e alle istituzioni, che sono al di fuori delle possibilità di individui o di piccoli gruppi (o che rappresentano investimenti improduttivi).  In queste funzioni, pur circoscritte, vi sono, ovviamente, aree di intersezione tra pubblico e privato. Ma la forza attribuita ai moventi economici e alle leggi dell'economia nella società moderna gli sembra assai più determinante dell'intervento politico. Se il suo liberismo non deve far pensare a un superficiale ottimismo sociale, né a una facile liquidazione della sfera statuale, resta il fatto che la sua analisi lo conduce assai lontano dal primato, che Aristotele assegnava alla politica e che le teorizzazioni moderne della sovranità avevano rinforzato (in termini specifici), soprattutto attorno all'asse dell'assolutismo.</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 xml:space="preserve">Val la pena aggiungere che la fiducia nelle leggi dell'economia e nel loro impersonale funzionamento si proietta anche sui rapporti internazionali. Infatti l'accrescersi della produzione e l'espansione libera dei commerci, in campo liberale, verrà pensato come un elemento fondamentale per l'affermazione di rapporti sempre più pacifici tra le nazioni. Gli automatismi del mercato e l'intrecciarsi degli interessi commerciali, allargandosi su spazi sempre più grandi, avranno tra i tanti effetti benefici quello di ridimensionare in misura crescente l'uso della guerra come risoluzione dei conflitti: i governi capiranno quanto sia contrario ai rapporti economici di una nazione il ricorso frequente alle armi. In questa prospettiva la guerra risulta un fenomeno strettamente dipendente dalla sfera politica; mentre la pace viene associata ottimisticamente alla vita economica e ai liberi sviluppi dell'imprenditoria e degli scambi. </w:t>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jc w:val="both"/>
        <w:rPr>
          <w:rFonts w:ascii="Garamond" w:hAnsi="Garamond" w:cs="Garamond"/>
          <w:b/>
          <w:b/>
          <w:spacing w:val="5"/>
          <w:sz w:val="26"/>
        </w:rPr>
      </w:pPr>
      <w:r>
        <w:rPr>
          <w:rFonts w:cs="Garamond" w:ascii="Garamond" w:hAnsi="Garamond"/>
          <w:b/>
          <w:spacing w:val="5"/>
          <w:sz w:val="26"/>
        </w:rPr>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b/>
          <w:spacing w:val="5"/>
          <w:sz w:val="26"/>
        </w:rPr>
        <w:t>2.5. CRITICHE AL GIUSNATURALISMO  E  REALISMO POLITICO: DAVID HUME</w:t>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Il giusnaturalismo moderno, nonostante gli spostamenti di prospettiva operati da Montesquieu, domina in varie versioni il pensiero politico del Settecento. Tuttavia esso trova in </w:t>
      </w:r>
      <w:r>
        <w:rPr>
          <w:rFonts w:cs="Garamond" w:ascii="Garamond" w:hAnsi="Garamond"/>
          <w:i/>
          <w:spacing w:val="5"/>
          <w:sz w:val="26"/>
        </w:rPr>
        <w:t>David</w:t>
      </w:r>
      <w:r>
        <w:rPr>
          <w:rFonts w:cs="Garamond" w:ascii="Garamond" w:hAnsi="Garamond"/>
          <w:spacing w:val="5"/>
          <w:sz w:val="26"/>
        </w:rPr>
        <w:t xml:space="preserve"> </w:t>
      </w:r>
      <w:r>
        <w:rPr>
          <w:rFonts w:cs="Garamond" w:ascii="Garamond" w:hAnsi="Garamond"/>
          <w:i/>
          <w:spacing w:val="5"/>
          <w:sz w:val="26"/>
        </w:rPr>
        <w:t>Hume</w:t>
      </w:r>
      <w:r>
        <w:rPr>
          <w:rFonts w:cs="Garamond" w:ascii="Garamond" w:hAnsi="Garamond"/>
          <w:spacing w:val="5"/>
          <w:sz w:val="26"/>
        </w:rPr>
        <w:t xml:space="preserve"> (1711-1776) il suo critico acuto e demolitore. Sulle ceneri di questa critica il filosofo scozzese svolge una concezione dell'uomo, della società e dello stato estremamente plastica, capace di aderire all'ordine fattuale e volta alla ricerca dei valori e degli equilibri storicamente realizzati, anziché alle argomentazioni razionali del dover essere o ai tentativi di raccordo tra metafisica e politica.</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 xml:space="preserve">La sua filosofia della conoscenza, di impostazione strettamente empiristica, gli consente di operare una distinzione, che resterà fondamentale e che continua ad essere adottata anche oggi, tra ragione, fatti e valori. La ragione dà il massimo di sé quando opera sulle idee prese in se stesse e, in tal caso, è in grado di produrre concatenazioni rigorose. Queste concatenazioni non hanno a che fare col mondo esterno, con l'ordine dei fatti, perché questi sono oggetto da parte nostra di una conoscenza probabilistica, che non ci offre certezze assolute. I valori, invece, appartengono a un terzo ordine, quello  che investe il comportamento  umano,  che è il risultato degli esperimenti di vita sociale e che può essere colto solo in chiave storica.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Senza approfondire i passaggi della filosofia della conoscenza, con cui Hume giunge a distinguere ragione, fatti e valori, passiamo direttamente a quelle che sono le conseguenze della distinzione, ovvero alla parte critica del suo pensiero politico.</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 xml:space="preserve">Gli argomenti contro il giusnaturalismo. </w:t>
      </w:r>
      <w:r>
        <w:rPr>
          <w:rFonts w:cs="Garamond" w:ascii="Garamond" w:hAnsi="Garamond"/>
          <w:spacing w:val="5"/>
          <w:sz w:val="26"/>
        </w:rPr>
        <w:t>Il giusnaturalismo viene attaccato da tre punti di vista: 1) un uso confuso dell'idea di ragione, perché si attribuisce alla natura delle cose una razionalità, che pertiene esclusivamente alle concatenazioni deduttive tra le idee, e si ammette la conoscibilità di questa razionalità oggettiva (senza distinguere i fatti dalle idee, la percezione dalla deduzione); 2) la confusione tra fatti e valori, perché la realtà oggettiva non ha in sé un ordine gerarchico portatore di criteri etici, la natura non è dotata di una dimensione normativa e i valori sono il risultato di propensioni e di opzioni umane, affinate socialmente nel corso del tempo; 3) la confusione tra valori e ragione, in quanto al carattere deduttivo di questa non si accompagna un carattere prescrittivo: la ragione può fornire  quadri conoscitivi, può indicare i mezzi per raggiungere i fini, ma il comportamento umano è mosso fondamentalmente dalle passioni e la scelta dipende dal piacere e dalla pena, che pensiamo consegua all'azione.</w:t>
      </w:r>
    </w:p>
    <w:p>
      <w:pPr>
        <w:pStyle w:val="Normal"/>
        <w:tabs>
          <w:tab w:val="clear" w:pos="708"/>
          <w:tab w:val="left" w:pos="454" w:leader="none"/>
        </w:tabs>
        <w:spacing w:lineRule="atLeast" w:line="312"/>
        <w:ind w:firstLine="284"/>
        <w:jc w:val="both"/>
        <w:rPr/>
      </w:pPr>
      <w:r>
        <w:rPr>
          <w:rFonts w:cs="Garamond" w:ascii="Garamond" w:hAnsi="Garamond"/>
          <w:spacing w:val="5"/>
          <w:sz w:val="26"/>
        </w:rPr>
        <w:t xml:space="preserve">Questo significa che non si può formulare una morale razionale, come non è sostenibile l'idea di una religione razionale. Il filosofo scozzese, che ritiene indimostrabile l'esistenza di Dio, in più scritti prende le distanze dal deismo, così diffuso nella cultura illuministica, e nella </w:t>
      </w:r>
      <w:r>
        <w:rPr>
          <w:rFonts w:cs="Garamond" w:ascii="Garamond" w:hAnsi="Garamond"/>
          <w:i/>
          <w:spacing w:val="5"/>
          <w:sz w:val="26"/>
        </w:rPr>
        <w:t xml:space="preserve">Storia naturale della religione </w:t>
      </w:r>
      <w:r>
        <w:rPr>
          <w:rFonts w:cs="Garamond" w:ascii="Garamond" w:hAnsi="Garamond"/>
          <w:spacing w:val="5"/>
          <w:sz w:val="26"/>
        </w:rPr>
        <w:t>(1757) svolge l'unico ordine di considerazioni che ritiene ammissibile sulla religione: la ricerca delle sue origine nelle propensioni, nelle ansie, negli interessi della natura umana e l'esame delle varie forme che assume a seconda delle epoche storiche, sempre in rapporto a tali passioni. Analogamente, la morale e la politica, che si riferiscono al comportamento umano, vanno ricondotte alle stesse radici e non possono discendere da sistemi di proposizioni razionali che non hanno in sé alcuna forza obbligante.</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 xml:space="preserve">L’uomo e la società. </w:t>
      </w:r>
      <w:r>
        <w:rPr>
          <w:rFonts w:cs="Garamond" w:ascii="Garamond" w:hAnsi="Garamond"/>
          <w:spacing w:val="5"/>
          <w:sz w:val="26"/>
        </w:rPr>
        <w:t>L'uomo, secondo Hume, non si deve intendere né in termini di puro egoismo (Hobbes), né in termini di naturale socialità (Aristotele) o di amore universale (Shaftesbury). Partendo dall'ipotesi dell'indifferenza affettiva si può fare, ancora una volta, riferimento all'esperienza, evitando schematismi astratti e insufficienti. La simpatia è ciò che consente all'umanità di convivere e di riconoscersi come tale, ma non è intesa come benevolenza, bensì come un tramite neutro (Smith ne darà una diversa definizione), su cui si innestano sentimenti positivi e negativi. Anche qui hanno rilevanza i criteri di associazione (somiglianza, contiguità, casualità), salvo il fatto che i loro contenuti particolari possono essere considerati solo nello specifico ambito in cui si collocano. In funzione della distanza (la morte di un parente colpisce più del genocidio di un popolo lontano), dei rapporti (l'ingiustizia verso gli indiani, considerati inferiori, sembra meno grave), delle condizioni particolari (connazionali che si ritrovano e solidarizzano all'estero) e di altri innumerevoli fattori, i sentimenti umani mutano di intensità, si intrecciano, si capovolgono secondo una complessità infinita. I gruppi, gli ambienti, la società in cui viviamo, attraverso l'opera delle abitudini e delle credenze strutturano questa complessità, creano modelli, regole, codici e il giudizio che ci formiamo di noi stessi passa attraverso la consapevolezza del giudizio altrui. Le regole morali hanno qui le loro basi e, se rispondono ad un criterio di universalità (riducendo la rilevanza dell'interesse individuale), non si pongono come norme assolute. Dal punto di vista degli individui, ciascuno, attraverso lunghe serie di aggiustamenti e di ripetizioni si adegua a metri comuni di valutazione.</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Tutto questo non basta, però, a spiegare le società complesse in cui i beni sono limitati e gli individui sono costretti a operare rinunce più o meno forti. Hume, allora, fa ricorso da una parte alla costatazione che la società è vantaggiosa (supplisce alle carenze degli uomini e aumenta le possibilità di soddisfare i loro bisogni), dall'altra alla individuazione di elementi artificiali, quali la giustizia e il governo, che gli uomini hanno creato per superare il disordine e i conflitti provenienti dalla soddisfazione immediata delle passioni.</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 xml:space="preserve">Il senso della giustizia sorge artificialmente grazie all'educazione, alle abitudini, alle convenzioni. Esso mette i beni al riparo dagli attacchi e dalla precarietà; limita le inclinazioni e gli impulsi, ma è un grande strumento di stabilità per una convivenza pacifica e industriosa. La giustizia non guarda al modo con cui sono assegnati i beni, ma si ispira, secondo Hume, a vedute più ampie; attraverso una prolungata elaborazione storico-sociale giunge a porre tre principi essenziali alla convivenza degli uomini, visti nel concreto tessuto del loro agire: la stabilità del possesso (che viene precisato con regole specifiche), il trasferimento della proprietà mediante il consenso, il prestar fede ai patti. L'assestamento, che essi comportano, presuppone un sentimento generale dell'interesse comune, che tutti i membri della società si esprimono reciprocamente: è ciò che Hume chiama una convenzione e la convenzione sorge gradualmente da una lunga serie di esperimenti per prova ed errore, che convincono della sua utilità.. </w:t>
      </w:r>
    </w:p>
    <w:p>
      <w:pPr>
        <w:pStyle w:val="Normal"/>
        <w:tabs>
          <w:tab w:val="clear" w:pos="708"/>
          <w:tab w:val="left" w:pos="454" w:leader="none"/>
        </w:tabs>
        <w:spacing w:lineRule="atLeast" w:line="312"/>
        <w:ind w:firstLine="284"/>
        <w:jc w:val="both"/>
        <w:rPr/>
      </w:pPr>
      <w:r>
        <w:rPr>
          <w:rFonts w:cs="Garamond" w:ascii="Garamond" w:hAnsi="Garamond"/>
          <w:spacing w:val="5"/>
          <w:sz w:val="26"/>
        </w:rPr>
        <w:t>Anche qui la  posizione è nettamente antigiusnaturalistica: ai principi solenni ed astratti della legge di natura e al contratto si sostituisce la riduzione ai moventi umani e alle loro costruzioni empiricamente considerate. Se le passioni umane trovano un forte freno nelle regole della giustizia, anche queste si possono intendere come un prodotto delle passioni e "costituiscono solo un modo più artificioso e raffinato per soddisfarle. Nulla è più dotato di inventiva delle nostre passioni; e nulla è più ovvio della convenzione per il rispetto di queste regole" (</w:t>
      </w:r>
      <w:r>
        <w:rPr>
          <w:rFonts w:cs="Garamond" w:ascii="Garamond" w:hAnsi="Garamond"/>
          <w:i/>
          <w:spacing w:val="5"/>
          <w:sz w:val="26"/>
        </w:rPr>
        <w:t>Trattato sulla natura umana</w:t>
      </w:r>
      <w:r>
        <w:rPr>
          <w:rFonts w:cs="Garamond" w:ascii="Garamond" w:hAnsi="Garamond"/>
          <w:spacing w:val="5"/>
          <w:sz w:val="26"/>
        </w:rPr>
        <w:t xml:space="preserve">).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 xml:space="preserve">Dalla società allo stato. </w:t>
      </w:r>
      <w:r>
        <w:rPr>
          <w:rFonts w:cs="Garamond" w:ascii="Garamond" w:hAnsi="Garamond"/>
          <w:spacing w:val="5"/>
          <w:sz w:val="26"/>
        </w:rPr>
        <w:t>Contro Hobbes, Hume ritiene che la società senza governo possa sussistere; solo l'accrescimento delle ricchezze costringe a fondare lo stato, un "nuovo artificio" che garantisce il rispetto delle leggi della giustizia contro la debolezza della natura umana. L'interesse comune, infatti, rischia di restare un obbiettivo remoto sotto la pressione di fini immediati; le magistrature del governo civile sono l'espediente tecnico per fare di quell'interesse remoto qualcosa di attuale e di ineludibile, mediante l'applicazione delle leggi e la risoluzione delle controversie. Gli uomini di governo hanno le passioni di tutti: garantiscono l'ordine, perché ciò coincide col loro interesse a mantenere la prosperità e le condizioni raggiunte nell'ambito della società; ciò non toglie, comunque, che la loro funzione rivesta la massima utilità per il mantenimento della giustizia e la stabilità della convivenza sociale.</w:t>
      </w:r>
    </w:p>
    <w:p>
      <w:pPr>
        <w:pStyle w:val="Normal"/>
        <w:tabs>
          <w:tab w:val="clear" w:pos="708"/>
          <w:tab w:val="left" w:pos="454" w:leader="none"/>
        </w:tabs>
        <w:spacing w:lineRule="atLeast" w:line="312"/>
        <w:ind w:firstLine="284"/>
        <w:jc w:val="both"/>
        <w:rPr/>
      </w:pPr>
      <w:r>
        <w:rPr>
          <w:rFonts w:cs="Garamond" w:ascii="Garamond" w:hAnsi="Garamond"/>
          <w:spacing w:val="5"/>
          <w:sz w:val="26"/>
        </w:rPr>
        <w:t>Ma come spiegare il fenomeno "sorprendente" dell'obbedienza politica, per cui i molti sono governati dai pochi? "Se cerchiamo i mezzi con cui questo miracolo è compiuto vedremo che, siccome la forza è sempre dalla parte dei governati, i governanti non hanno a sostenerli altro che l'"opinione" (</w:t>
      </w:r>
      <w:r>
        <w:rPr>
          <w:rFonts w:cs="Garamond" w:ascii="Garamond" w:hAnsi="Garamond"/>
          <w:i/>
          <w:spacing w:val="5"/>
          <w:sz w:val="26"/>
        </w:rPr>
        <w:t>Saggi morali e politici</w:t>
      </w:r>
      <w:r>
        <w:rPr>
          <w:rFonts w:cs="Garamond" w:ascii="Garamond" w:hAnsi="Garamond"/>
          <w:spacing w:val="5"/>
          <w:sz w:val="26"/>
        </w:rPr>
        <w:t>). E Hume fa rientrare nell'"opinione" l</w:t>
      </w:r>
      <w:r>
        <w:rPr>
          <w:rFonts w:cs="Garamond" w:ascii="Garamond" w:hAnsi="Garamond"/>
          <w:i/>
          <w:spacing w:val="5"/>
          <w:sz w:val="26"/>
        </w:rPr>
        <w:t>'interesse pubblico</w:t>
      </w:r>
      <w:r>
        <w:rPr>
          <w:rFonts w:cs="Garamond" w:ascii="Garamond" w:hAnsi="Garamond"/>
          <w:spacing w:val="5"/>
          <w:sz w:val="26"/>
        </w:rPr>
        <w:t xml:space="preserve"> (come il senso del vantaggio collettivo che si trae dall'esistenza del governo), la </w:t>
      </w:r>
      <w:r>
        <w:rPr>
          <w:rFonts w:cs="Garamond" w:ascii="Garamond" w:hAnsi="Garamond"/>
          <w:i/>
          <w:spacing w:val="5"/>
          <w:sz w:val="26"/>
        </w:rPr>
        <w:t>tradizione</w:t>
      </w:r>
      <w:r>
        <w:rPr>
          <w:rFonts w:cs="Garamond" w:ascii="Garamond" w:hAnsi="Garamond"/>
          <w:spacing w:val="5"/>
          <w:sz w:val="26"/>
        </w:rPr>
        <w:t xml:space="preserve"> (ovvero la fedeltà verso l'autorità istituita da lungo tempo, perché "l'antichità genera sempre l'opinione del diritto"), la </w:t>
      </w:r>
      <w:r>
        <w:rPr>
          <w:rFonts w:cs="Garamond" w:ascii="Garamond" w:hAnsi="Garamond"/>
          <w:i/>
          <w:spacing w:val="5"/>
          <w:sz w:val="26"/>
        </w:rPr>
        <w:t>proprietà</w:t>
      </w:r>
      <w:r>
        <w:rPr>
          <w:rFonts w:cs="Garamond" w:ascii="Garamond" w:hAnsi="Garamond"/>
          <w:spacing w:val="5"/>
          <w:sz w:val="26"/>
        </w:rPr>
        <w:t xml:space="preserve"> (che trova nell'apparato delle leggi e dei magistrati la propria determinazione giuridica e una forte garanzia). Se la società si costituisce in forza delle necessità, delle inclinazioni e dell'abitudine, lo stato si costituisce per l'amministrazione della giustizia e, se è da rifiutare l'idea della proprietà come unico fondamento del governo, tuttavia "bisogna ammettere che l'opinione di un diritto alla proprietà ha in questo tema grande influenza" (</w:t>
      </w:r>
      <w:r>
        <w:rPr>
          <w:rFonts w:cs="Garamond" w:ascii="Garamond" w:hAnsi="Garamond"/>
          <w:i/>
          <w:spacing w:val="5"/>
          <w:sz w:val="26"/>
        </w:rPr>
        <w:t>Saggi morali e politici</w:t>
      </w:r>
      <w:r>
        <w:rPr>
          <w:rFonts w:cs="Garamond" w:ascii="Garamond" w:hAnsi="Garamond"/>
          <w:spacing w:val="5"/>
          <w:sz w:val="26"/>
        </w:rPr>
        <w:t>).</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Questi elementi di fondo del pensiero politico di Hume sono accompagnati da tutta una serie di acute osservazioni sui partiti, sui rapporti tra religione e politica, sulle arti e le scienze in relazione ai vari regimi, sulla divisione tradizionale (troppo schematica) tra monarchie, aristocrazie e democrazie; sono completati, poi, da considerazioni sull'economia (inclusa nell'ambito della scienza politica), in cui prende posizione a favore del libero scambio e in cui presta particolare attenzione al lavoro, all'industria e al commercio.</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pPr>
      <w:r>
        <w:rPr>
          <w:rFonts w:cs="Garamond" w:ascii="Garamond" w:hAnsi="Garamond"/>
          <w:i/>
          <w:spacing w:val="5"/>
          <w:sz w:val="26"/>
        </w:rPr>
        <w:t>La politica dell'equilibrio</w:t>
      </w:r>
      <w:r>
        <w:rPr>
          <w:rFonts w:cs="Garamond" w:ascii="Garamond" w:hAnsi="Garamond"/>
          <w:spacing w:val="5"/>
          <w:sz w:val="26"/>
        </w:rPr>
        <w:t xml:space="preserve">. Sul piano internazionale Hume  prende atto che gli stati, a differenza degli individui non hanno la necessità di una autorità superiore. "La natura umana non può in alcun modo sussistere senza che gli individui si uniscano in società; e questa associazione non si avrebbe mai, se non si tenesse conto delle leggi di equità e di giustizia … Le nazioni, invece, possono sussistere senza relazioni tra loro. Entro certi limiti possono sussistere anche in uno stato di guerra generale. L'osservanza della giustizia, sebbene sia utile nei rapporti tra le nazioni, non è in esse salvaguardata da una necessità così impellente come quella che la fa valere nei rapporti tra gli individui: l'obbligo morale è proporzionale all'utilità" </w:t>
      </w:r>
      <w:r>
        <w:rPr>
          <w:rStyle w:val="FootnoteCharacters"/>
          <w:rStyle w:val="FootnoteAnchor"/>
          <w:rFonts w:cs="Garamond" w:ascii="Garamond" w:hAnsi="Garamond"/>
          <w:spacing w:val="5"/>
          <w:sz w:val="26"/>
        </w:rPr>
        <w:footnoteReference w:id="57"/>
      </w:r>
      <w:r>
        <w:rPr>
          <w:rFonts w:cs="Garamond" w:ascii="Garamond" w:hAnsi="Garamond"/>
          <w:spacing w:val="5"/>
          <w:sz w:val="26"/>
        </w:rPr>
        <w:t xml:space="preserve">.  Questa affermazione (importante teoricamente perché attenua la portata dell'analogia, più volte vista tra stati e individui) si accompagna alla constatazione che, anche in condizioni di anarchia, ovvero in assenza di un potere superiore comune, non sempre gli stati si trovano tra loro in rapporti di guerra: pur nella loro indipendenza essi hanno dato luogo anche a condizioni di convivenza ordinate. Secondo Hume questo si è verificato quando gli stati hanno ispirato la loro politica estera al principio dell'equilibrio, ovvero quando in presenza di manifeste tendenze egemoniche da parte di uno gli altri stati si sono coalizzati, ridimensionando le sue pretese.  Si delinea così un sistema degli stati che "ricorrendo a metafore hobbesiane … rappresenta una condizione intermedia tra il disordine dello stato naturale puro e l'ordine della società civile; oppure, ricorrendo al linguaggio della politologia contemporanea, che gli stati costituiscono così un «sistema internazionale», dotato di un ordine parziale" </w:t>
      </w:r>
      <w:r>
        <w:rPr>
          <w:rStyle w:val="FootnoteCharacters"/>
          <w:rStyle w:val="FootnoteAnchor"/>
          <w:rFonts w:cs="Garamond" w:ascii="Garamond" w:hAnsi="Garamond"/>
          <w:spacing w:val="5"/>
          <w:sz w:val="26"/>
        </w:rPr>
        <w:footnoteReference w:id="58"/>
      </w:r>
      <w:r>
        <w:rPr>
          <w:rFonts w:cs="Garamond" w:ascii="Garamond" w:hAnsi="Garamond"/>
          <w:spacing w:val="5"/>
          <w:sz w:val="26"/>
        </w:rPr>
        <w:t xml:space="preserve">.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ab/>
        <w:t xml:space="preserve">In linea con l'empirismo del suo pensiero e con gli effetti di elasticità e di aderenza, già messi in rilievo, questa teorica della politica dell'equilibrio ha anche un'altra ragione. Hume, come Montesquieu in precedenza, rifiuta energicamente l'idea di una monarchia universale. L'idea della monarchia universale aveva una lunga storia alle sue spalle (la si può far risalire al tardo Medioevo) e aveva mantenuto un discreto fascino per tutta una serie di estimatori; ma, soprattutto, per chi la osteggiava pareva pericolosa perché vicina a realizzarsi in due precise situazioni storiche: durante l'Impero di Carlo V e  col regno di Luigi XIV. Il nostro  autore vede nella monarchia universale una enorme forza distruttiva contraria alla natura umana: la politica dell'equilibrio consente di arginare tale pericolo e garantisce l'indipendenza e la libertà degli stati. Il prezzo di questo è che le nazioni accanto allo strumento delle alleanze in certi casi debbono ricorrere all'uso della forza e alla guerra. La guerra è dunque lecita, secondo Hume,  quando è finalizzata al mantenimento dell'equilibrio e ad evitare che una di esse acquisti un potere sproporzionato, egemonico e si innalzi alle dimensioni di una monarchia universale. </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tab/>
        <w:t>Resta da osservare che, se la nozione di equilibrio di potenza, in questo autore, ha tutta una sua funzione descrittiva, legata al realismo che abbiamo detto, davanti al pericolo di un potere assolutizzante essa assume anche tutto un valore prescrittivo e acquista il carattere di programma politico e di incitamento rivolto agli stati europei per la salvaguardia della loro libertà.</w:t>
      </w:r>
    </w:p>
    <w:p>
      <w:pPr>
        <w:pStyle w:val="Normal"/>
        <w:tabs>
          <w:tab w:val="clear" w:pos="708"/>
          <w:tab w:val="left" w:pos="454" w:leader="none"/>
        </w:tabs>
        <w:spacing w:lineRule="atLeast" w:line="312"/>
        <w:ind w:firstLine="284"/>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ind w:firstLine="284"/>
        <w:jc w:val="both"/>
        <w:rPr>
          <w:rFonts w:ascii="Garamond" w:hAnsi="Garamond" w:cs="Garamond"/>
          <w:b/>
          <w:b/>
          <w:spacing w:val="5"/>
          <w:sz w:val="26"/>
        </w:rPr>
      </w:pPr>
      <w:r>
        <w:rPr>
          <w:rFonts w:cs="Garamond" w:ascii="Garamond" w:hAnsi="Garamond"/>
          <w:spacing w:val="5"/>
          <w:sz w:val="26"/>
        </w:rPr>
        <w:t xml:space="preserve">Metodologicamente lo studio dei fatti politici, come è impostato da Hume, formula generalizzazioni, indica ricorrenze, ma senza perdere contatto col terreno dell'esperienza. Di qui l'analisi duttile dell'uomo, delle forme sociali e politiche, dei rapporti internazionali, con gli effetti di un realismo plastico e senza impeti drammatici, in cui si riducono sia le rigidezze dell'individualismo utilitaristico, sia l'astrattezza dei grandi principi (la libertà, l'autorità, la proprietà, ecc.), sia il forte impatto di temi etico-politici come la legittimità dei governi, il consenso, la pace. La via intrapresa da Hume è, dunque, quella di uno scetticismo moderato che nell'adesione ai fatti, nel senso del limite che dimostra, risulta assai poco gradito a coloro che richiedono alla teoria conferme e conforti metafisici o idealizzazioni forti. D'altra parte gli equilibri instabili che questa via comporta, nell'assenza di "verità" assolute cui ispirarsi (o con cui illudersi), spiegano le sue oscillazioni tra </w:t>
      </w:r>
      <w:r>
        <w:rPr>
          <w:rFonts w:cs="Garamond" w:ascii="Garamond" w:hAnsi="Garamond"/>
          <w:i/>
          <w:spacing w:val="5"/>
          <w:sz w:val="26"/>
        </w:rPr>
        <w:t>wighs</w:t>
      </w:r>
      <w:r>
        <w:rPr>
          <w:rFonts w:cs="Garamond" w:ascii="Garamond" w:hAnsi="Garamond"/>
          <w:spacing w:val="5"/>
          <w:sz w:val="26"/>
        </w:rPr>
        <w:t xml:space="preserve"> e </w:t>
      </w:r>
      <w:r>
        <w:rPr>
          <w:rFonts w:cs="Garamond" w:ascii="Garamond" w:hAnsi="Garamond"/>
          <w:i/>
          <w:spacing w:val="5"/>
          <w:sz w:val="26"/>
        </w:rPr>
        <w:t>tories</w:t>
      </w:r>
      <w:r>
        <w:rPr>
          <w:rFonts w:cs="Garamond" w:ascii="Garamond" w:hAnsi="Garamond"/>
          <w:spacing w:val="5"/>
          <w:sz w:val="26"/>
        </w:rPr>
        <w:t>. Ricordiamo, in ogni caso che il suo conservatorismo non giunge ad identificarsi con le posizioni hobbesiane (anche se Hume ha subito queste accuse): la realtà è troppo complessa per subire una drastica riduzione al politico e l'educazione e il costume rimangono gli elementi più confacenti allo spirito di moderazione del suo empirismo.</w:t>
      </w:r>
    </w:p>
    <w:p>
      <w:pPr>
        <w:pStyle w:val="Normal"/>
        <w:spacing w:lineRule="atLeast" w:line="312"/>
        <w:jc w:val="both"/>
        <w:rPr>
          <w:rFonts w:ascii="Garamond" w:hAnsi="Garamond" w:cs="Garamond"/>
          <w:b/>
          <w:b/>
          <w:spacing w:val="5"/>
          <w:sz w:val="26"/>
        </w:rPr>
      </w:pPr>
      <w:r>
        <w:rPr>
          <w:rFonts w:cs="Garamond" w:ascii="Garamond" w:hAnsi="Garamond"/>
          <w:b/>
          <w:spacing w:val="5"/>
          <w:sz w:val="26"/>
        </w:rPr>
      </w:r>
    </w:p>
    <w:p>
      <w:pPr>
        <w:pStyle w:val="Normal"/>
        <w:spacing w:lineRule="atLeast" w:line="312"/>
        <w:jc w:val="both"/>
        <w:rPr>
          <w:rFonts w:ascii="Garamond" w:hAnsi="Garamond" w:cs="Garamond"/>
          <w:b/>
          <w:b/>
          <w:spacing w:val="5"/>
          <w:sz w:val="26"/>
        </w:rPr>
      </w:pPr>
      <w:r>
        <w:rPr>
          <w:rFonts w:cs="Garamond" w:ascii="Garamond" w:hAnsi="Garamond"/>
          <w:b/>
          <w:spacing w:val="5"/>
          <w:sz w:val="26"/>
        </w:rPr>
      </w:r>
    </w:p>
    <w:p>
      <w:pPr>
        <w:pStyle w:val="Normal"/>
        <w:spacing w:lineRule="atLeast" w:line="312"/>
        <w:jc w:val="both"/>
        <w:rPr>
          <w:rFonts w:ascii="Garamond" w:hAnsi="Garamond" w:cs="Garamond"/>
          <w:b/>
          <w:b/>
          <w:spacing w:val="5"/>
          <w:sz w:val="26"/>
        </w:rPr>
      </w:pPr>
      <w:r>
        <w:rPr>
          <w:rFonts w:cs="Garamond" w:ascii="Garamond" w:hAnsi="Garamond"/>
          <w:b/>
          <w:spacing w:val="5"/>
          <w:sz w:val="26"/>
        </w:rPr>
      </w:r>
    </w:p>
    <w:p>
      <w:pPr>
        <w:pStyle w:val="Normal"/>
        <w:spacing w:lineRule="atLeast" w:line="312"/>
        <w:jc w:val="both"/>
        <w:rPr>
          <w:rFonts w:ascii="Garamond" w:hAnsi="Garamond" w:cs="Garamond"/>
          <w:b/>
          <w:b/>
          <w:spacing w:val="5"/>
          <w:sz w:val="26"/>
        </w:rPr>
      </w:pPr>
      <w:r>
        <w:rPr>
          <w:rFonts w:cs="Garamond" w:ascii="Garamond" w:hAnsi="Garamond"/>
          <w:b/>
          <w:spacing w:val="5"/>
          <w:sz w:val="26"/>
        </w:rPr>
      </w:r>
    </w:p>
    <w:p>
      <w:pPr>
        <w:pStyle w:val="Normal"/>
        <w:spacing w:lineRule="atLeast" w:line="312"/>
        <w:jc w:val="both"/>
        <w:rPr>
          <w:rFonts w:ascii="Garamond" w:hAnsi="Garamond" w:cs="Garamond"/>
          <w:b/>
          <w:b/>
          <w:spacing w:val="5"/>
          <w:sz w:val="26"/>
        </w:rPr>
      </w:pPr>
      <w:r>
        <w:rPr>
          <w:rFonts w:cs="Garamond" w:ascii="Garamond" w:hAnsi="Garamond"/>
          <w:b/>
          <w:spacing w:val="5"/>
          <w:sz w:val="26"/>
        </w:rPr>
      </w:r>
    </w:p>
    <w:p>
      <w:pPr>
        <w:pStyle w:val="Normal"/>
        <w:spacing w:lineRule="atLeast" w:line="312"/>
        <w:jc w:val="both"/>
        <w:rPr>
          <w:rFonts w:ascii="Garamond" w:hAnsi="Garamond" w:cs="Garamond"/>
          <w:spacing w:val="5"/>
          <w:sz w:val="26"/>
        </w:rPr>
      </w:pPr>
      <w:r>
        <w:rPr>
          <w:rFonts w:cs="Garamond" w:ascii="Garamond" w:hAnsi="Garamond"/>
          <w:b/>
          <w:spacing w:val="5"/>
          <w:sz w:val="26"/>
        </w:rPr>
        <w:t>2.6.</w:t>
      </w:r>
      <w:r>
        <w:rPr>
          <w:rFonts w:cs="Garamond" w:ascii="Garamond" w:hAnsi="Garamond"/>
          <w:spacing w:val="5"/>
          <w:sz w:val="26"/>
        </w:rPr>
        <w:t xml:space="preserve"> </w:t>
      </w:r>
      <w:r>
        <w:rPr>
          <w:rFonts w:cs="Garamond" w:ascii="Garamond" w:hAnsi="Garamond"/>
          <w:b/>
          <w:spacing w:val="5"/>
          <w:sz w:val="26"/>
        </w:rPr>
        <w:t>LA RAGIONE FORMALE CONTRO LA CONFLITTUALITÀ: IMMANUEL KANT  (1724 - 1804)</w:t>
      </w:r>
    </w:p>
    <w:p>
      <w:pPr>
        <w:pStyle w:val="Normal"/>
        <w:spacing w:lineRule="atLeast" w:line="312"/>
        <w:jc w:val="both"/>
        <w:rPr>
          <w:rFonts w:ascii="Garamond" w:hAnsi="Garamond" w:cs="Garamond"/>
          <w:spacing w:val="5"/>
          <w:sz w:val="26"/>
        </w:rPr>
      </w:pPr>
      <w:r>
        <w:rPr>
          <w:rFonts w:cs="Garamond" w:ascii="Garamond" w:hAnsi="Garamond"/>
          <w:spacing w:val="5"/>
          <w:sz w:val="26"/>
        </w:rPr>
      </w:r>
    </w:p>
    <w:p>
      <w:pPr>
        <w:pStyle w:val="Normal"/>
        <w:spacing w:lineRule="atLeast" w:line="312"/>
        <w:jc w:val="both"/>
        <w:rPr>
          <w:rFonts w:ascii="Garamond" w:hAnsi="Garamond" w:cs="Garamond"/>
          <w:spacing w:val="5"/>
          <w:sz w:val="26"/>
        </w:rPr>
      </w:pPr>
      <w:r>
        <w:rPr>
          <w:rFonts w:cs="Garamond" w:ascii="Garamond" w:hAnsi="Garamond"/>
          <w:spacing w:val="5"/>
          <w:sz w:val="26"/>
        </w:rPr>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 xml:space="preserve">Annoverato tra i più grandi filosofi del pensiero occidentale, Immanuel Kant col suo criticismo imposta una concezione della conoscenza e un'interpretazione dei rapporti tra uomo e realtà, che, nell'immediato, aprono la strada all'intensa stagione dell'idealismo tedesco e, successivamente, proiettano influssi e suggestioni in direzioni diverse, con una presa che giunge fino ai giorni nostri. </w:t>
      </w:r>
    </w:p>
    <w:p>
      <w:pPr>
        <w:pStyle w:val="Normal"/>
        <w:spacing w:lineRule="atLeast" w:line="312"/>
        <w:ind w:firstLine="284"/>
        <w:jc w:val="both"/>
        <w:rPr/>
      </w:pPr>
      <w:r>
        <w:rPr>
          <w:rFonts w:cs="Garamond" w:ascii="Garamond" w:hAnsi="Garamond"/>
          <w:spacing w:val="5"/>
          <w:sz w:val="26"/>
        </w:rPr>
        <w:t>Davanti all'enorme rilievo delle sue tre "critiche" (</w:t>
      </w:r>
      <w:r>
        <w:rPr>
          <w:rFonts w:cs="Garamond" w:ascii="Garamond" w:hAnsi="Garamond"/>
          <w:i/>
          <w:spacing w:val="5"/>
          <w:sz w:val="26"/>
        </w:rPr>
        <w:t>Critica della ragion pura</w:t>
      </w:r>
      <w:r>
        <w:rPr>
          <w:rFonts w:cs="Garamond" w:ascii="Garamond" w:hAnsi="Garamond"/>
          <w:spacing w:val="5"/>
          <w:sz w:val="26"/>
        </w:rPr>
        <w:t xml:space="preserve">, 1781; </w:t>
      </w:r>
      <w:r>
        <w:rPr>
          <w:rFonts w:cs="Garamond" w:ascii="Garamond" w:hAnsi="Garamond"/>
          <w:i/>
          <w:spacing w:val="5"/>
          <w:sz w:val="26"/>
        </w:rPr>
        <w:t>Critica della ragion pratica</w:t>
      </w:r>
      <w:r>
        <w:rPr>
          <w:rFonts w:cs="Garamond" w:ascii="Garamond" w:hAnsi="Garamond"/>
          <w:spacing w:val="5"/>
          <w:sz w:val="26"/>
        </w:rPr>
        <w:t xml:space="preserve">, 1787; </w:t>
      </w:r>
      <w:r>
        <w:rPr>
          <w:rFonts w:cs="Garamond" w:ascii="Garamond" w:hAnsi="Garamond"/>
          <w:i/>
          <w:spacing w:val="5"/>
          <w:sz w:val="26"/>
        </w:rPr>
        <w:t>Critica del giudizio</w:t>
      </w:r>
      <w:r>
        <w:rPr>
          <w:rFonts w:cs="Garamond" w:ascii="Garamond" w:hAnsi="Garamond"/>
          <w:spacing w:val="5"/>
          <w:sz w:val="26"/>
        </w:rPr>
        <w:t xml:space="preserve">, 1790) e delle altre opere filosofiche, gli scritti da lui dedicati alla politica  sembrano rivestire un ruolo minore, al punto che alcuni interpreti hanno contestato l'esistenza di un Kant, pensatore politico.  Altri, invece, son giunti a capovolgere questa tesi, sostenendo che il breve scritto </w:t>
      </w:r>
      <w:r>
        <w:rPr>
          <w:rFonts w:cs="Garamond" w:ascii="Garamond" w:hAnsi="Garamond"/>
          <w:i/>
          <w:spacing w:val="5"/>
          <w:sz w:val="26"/>
        </w:rPr>
        <w:t>Per la pace perpetua</w:t>
      </w:r>
      <w:r>
        <w:rPr>
          <w:rFonts w:cs="Garamond" w:ascii="Garamond" w:hAnsi="Garamond"/>
          <w:spacing w:val="5"/>
          <w:sz w:val="26"/>
        </w:rPr>
        <w:t xml:space="preserve"> (1795) rappresenta il coronamento finale di tutta la sua filosofia. Tenendo una posizione intermedia,  si può dire che Kant, anche se dedica poco spazio alle tematiche politiche, ha fornito contributi importanti alla filosofia del diritto ed ha posto le basi per delineare il modello liberale dello stato di diritto, che campeggia, poi, durante tutto l'Ottocento. </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L'antropologia kantiana è complessivamente attenta agli antagonismi e alle prospettive del loro superamento. Gli antagonismi e le conflittualità sono presenti sia all'interno  dell'uomo, che all'esterno, sul piano storico-sociale, dove si manifestano nei rapporti interindividuali e nei rapporti tra gli stati. Questi antagonismi esterni sono  incanalati in un andamento progressivo, la cui direzione tende a ridurre la guerra a vantaggio della pace.</w:t>
      </w:r>
    </w:p>
    <w:p>
      <w:pPr>
        <w:pStyle w:val="Normal"/>
        <w:spacing w:lineRule="atLeast" w:line="312"/>
        <w:jc w:val="both"/>
        <w:rPr>
          <w:rFonts w:ascii="Garamond" w:hAnsi="Garamond" w:cs="Garamond"/>
          <w:spacing w:val="5"/>
          <w:sz w:val="26"/>
        </w:rPr>
      </w:pPr>
      <w:r>
        <w:rPr>
          <w:rFonts w:cs="Garamond" w:ascii="Garamond" w:hAnsi="Garamond"/>
          <w:spacing w:val="5"/>
          <w:sz w:val="26"/>
        </w:rPr>
      </w:r>
    </w:p>
    <w:p>
      <w:pPr>
        <w:pStyle w:val="Normal"/>
        <w:spacing w:lineRule="atLeast" w:line="312"/>
        <w:ind w:firstLine="284"/>
        <w:jc w:val="both"/>
        <w:rPr/>
      </w:pPr>
      <w:r>
        <w:rPr>
          <w:rFonts w:cs="Garamond" w:ascii="Garamond" w:hAnsi="Garamond"/>
          <w:i/>
          <w:spacing w:val="5"/>
          <w:sz w:val="26"/>
        </w:rPr>
        <w:t>La morale.</w:t>
      </w:r>
      <w:r>
        <w:rPr>
          <w:rFonts w:cs="Garamond" w:ascii="Garamond" w:hAnsi="Garamond"/>
          <w:spacing w:val="5"/>
          <w:sz w:val="26"/>
        </w:rPr>
        <w:t xml:space="preserve"> La conflittualità interiore agli individui è quella che vede contrapposti ragione e passioni; il suo superamento è assicurato dalla morale, che si ispira al principio del dovere e che si fonda sull'ossequio all'imperativo categorico.</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 xml:space="preserve">Nell'intento di delineare una morale, che scaturisca dalla razionalità dell'uomo e che affermi la sua  autonoma (non mancano gl'influssi di Rousseau), senza perder di vista una dimensione universale, Kant approda all'imperativo categorico, che distingue nettamente da tutte le altre prescrizioni, che guidano il nostro comportamento. Le prescrizioni, che fanno capo al mondo esterno, che si riferiscono a fini precisi, che indicano gli strumenti adeguati per questi, che si ispirano alla tecnica o alla prudenza (e che Kant chiama imperativi ipotetici, perché corrispondono alla formula ipotetica del "se vuoi questo, devi fare così"), non rispondono al carattere universalizzante che la norma morale deve possedere. L'imperativo categorico, invece, possiede questo carattere, perché è puramente  formale, prescinde da qualsiasi fine esterno, è l'imperativo in sé e per sé. </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 xml:space="preserve">Una delle formulazioni dell'imperativo categorico è questa: "agisci in modo che la massima della tua volontà possa sempre valere come principio di una legislazione universale"; come si vede, l'accento è posto  non  sul contenuto del comportamento, ma sul criterio che lo guida e sulla sua possibilità di essere universalizzato. Il paragone che lo stesso Kant fa tra la sua morale e quelle precedenti aiuta a chiarire: sia le morali utilitaristiche, che quelle che rinviano al costume prevalente o al potere, che quelle religiose, ancorano il comportamento morale a qualche cosa di esterno  all'uomo (ai beni, agli usi sociali, alla pretesa volontà di Dio); non si distaccano dallo schema degli imperativi ipotetici. E' nel completo distacco dalle finalità empiriche o dai contenuti da raggiungere (tra i quali si può collocare anche il Paradiso) che l'uomo, alla luce dell'imperativo categorico e della sua purezza, ricerca nella sua razionalità criteri di azione sempre più cristallini e atti a far parte di una legislazione rivolta a tutti gli uomini. Un'altra formulazione dell'imperativo categorico è la seguente: "agisci in modo da trattare l'umanità, nella tua come nell'altrui persona, sempre come fine, mai come semplice mezzo". Semplificando, non strumentalizzare né te stesso, né gli altri; ovvero, afferma, riconosci in ogni persona il suo carattere di soggettività assoluta. Solo considerando gli altri come soggettività e attribuendo alla soggettività un valore superiore, si eviterà a tutti i livelli ogni forma di strumentalizzazione e ai rapporti di forza si sostituiranno rapporti razionali di rispetto. Il perfezionamento morale del comportamento umano,  che si sostanzia di questa tensione universalizzante e di questa affermazione crescente della soggettività umana, è un processo  che produrrà quello che Kant chiama il "regno dei fini" (una sorta di comunione laica dei santi, consorzio perfetto di soggetti liberi e morali) e che raggiungerà il suo termine all'infinito, da intendere come luogo di realizzazione etica e come punto d'incontro d'ideale e di realtà. </w:t>
      </w:r>
    </w:p>
    <w:p>
      <w:pPr>
        <w:pStyle w:val="Normal"/>
        <w:spacing w:lineRule="atLeast" w:line="312"/>
        <w:jc w:val="both"/>
        <w:rPr>
          <w:rFonts w:ascii="Garamond" w:hAnsi="Garamond" w:cs="Garamond"/>
          <w:i/>
          <w:i/>
          <w:spacing w:val="5"/>
          <w:sz w:val="26"/>
        </w:rPr>
      </w:pPr>
      <w:r>
        <w:rPr>
          <w:rFonts w:cs="Garamond" w:ascii="Garamond" w:hAnsi="Garamond"/>
          <w:i/>
          <w:spacing w:val="5"/>
          <w:sz w:val="26"/>
        </w:rPr>
      </w:r>
    </w:p>
    <w:p>
      <w:pPr>
        <w:pStyle w:val="Normal"/>
        <w:spacing w:lineRule="atLeast" w:line="312"/>
        <w:ind w:firstLine="284"/>
        <w:jc w:val="both"/>
        <w:rPr/>
      </w:pPr>
      <w:r>
        <w:rPr>
          <w:rFonts w:cs="Garamond" w:ascii="Garamond" w:hAnsi="Garamond"/>
          <w:i/>
          <w:spacing w:val="5"/>
          <w:sz w:val="26"/>
        </w:rPr>
        <w:t>Il diritto.</w:t>
      </w:r>
      <w:r>
        <w:rPr>
          <w:rFonts w:cs="Garamond" w:ascii="Garamond" w:hAnsi="Garamond"/>
          <w:spacing w:val="5"/>
          <w:sz w:val="26"/>
        </w:rPr>
        <w:t xml:space="preserve"> Posto questo sul piano morale e con riferimento all'interiorità, si pone poi il problema dell'uomo in quanto essere, che vive in rapporto coi suoi simili a livello storico. Qui i singoli possono agire moralmente, ma possono anche non farlo, come di fatto  è accaduto e accade largamente, con tutte le conseguenze in termini di conflitti, di violenze, di orrori, di crimini e di guerre. </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Ora, la legge, che presiede alle azioni prese nella loro esteriorità, è la legge giuridica, che a differenza di quella morale prescrive doveri esterni e si fa obbedire per motivi empirici, non per la sua pura doverosità.</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Per definire il concetto di diritto Kant ricorre a tre elementi: il diritto riguarda "soltanto la relazione esterna ed effettivamente pratica di una persona verso l'altra", in altre parole è intersoggettivo;  riguarda le volontà degli individui, coscienti delle loro possibilità di conseguire obiettivi, non le semplici attese, i desideri o le paure; infine, riguarda i rapporti tra le volontà dal punto di vista formale: prescinde, cioè, dai contenuti dei rapporti per occuparsi soltanto delle modalità con cui l'azione deve essere compiuta. A questi tre elementi, poi, bisogna aggiungere il carattere della coattività: infatti, se l'azione morale è mossa soltanto dall'imperativo categorico, quella giuridica fa capo all'obbligo di conformarsi alla legge, e la legge, che si riferisce all'esteriorità, non manca dall'accompagnare le sue disposizioni con la minaccia della coazione, della pena per chi contravviene.</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Il carattere coattivo del diritto è fondamentale, perché è proprio il diritto che consente la convivenza pacifica delle volontà individuali, ma a patto di disciplinare le libere volontà entro limiti, di cui sia assicurata concretamente l'osservanza. Su queste basi Kant, avendo presente la conflittualità del mondo storico-sociale, può concludere che il diritto "è l'insieme delle condizioni per le quali l'arbitrio di ognuno (la volontà di ognuno) può accordarsi con l'arbitrio degli altri secondo una legge universale di libertà". In altri termini, le condizioni formali, poste dal diritto e rese effettive dalla minaccia delle sanzioni, consentono la convivenza delle volontà dei singoli, determinando le sfere di libertà degli individui e coordinando gli "arbitrii" alla luce di un criterio universale, che appartiene all'ambito dello stato.</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La libertà è il fine, cui il diritto è destinato dalla ragione e che esso attua, coordinando le libertà dei singoli in modo che quella di ciascuno non leda quella degli altri. Di qui si parla di Kant, come del fondatore del modello dello stato di diritto. Un modello che propone  come fine dello stato, non la felicità collettiva, come indicavano alcuni illuministi e come dichiaravano  diversi rivoluzionari, ma la  libertà: la libertà assicurata dal diritto nei termini appena visti. Uno stato, quindi, che assicura l'osservanza del diritto a garanzia della libertà individuale, considerata come l'unico diritto innato, "originario, spettante ad ogni uomo in forza della sua umanità".</w:t>
      </w:r>
    </w:p>
    <w:p>
      <w:pPr>
        <w:pStyle w:val="Normal"/>
        <w:spacing w:lineRule="atLeast" w:line="312"/>
        <w:jc w:val="both"/>
        <w:rPr>
          <w:rFonts w:ascii="Garamond" w:hAnsi="Garamond" w:cs="Garamond"/>
          <w:i/>
          <w:i/>
          <w:spacing w:val="5"/>
          <w:sz w:val="26"/>
        </w:rPr>
      </w:pPr>
      <w:r>
        <w:rPr>
          <w:rFonts w:cs="Garamond" w:ascii="Garamond" w:hAnsi="Garamond"/>
          <w:i/>
          <w:spacing w:val="5"/>
          <w:sz w:val="26"/>
        </w:rPr>
      </w:r>
    </w:p>
    <w:p>
      <w:pPr>
        <w:pStyle w:val="Normal"/>
        <w:spacing w:lineRule="atLeast" w:line="312"/>
        <w:ind w:firstLine="284"/>
        <w:jc w:val="both"/>
        <w:rPr/>
      </w:pPr>
      <w:r>
        <w:rPr>
          <w:rFonts w:cs="Garamond" w:ascii="Garamond" w:hAnsi="Garamond"/>
          <w:i/>
          <w:spacing w:val="5"/>
          <w:sz w:val="26"/>
        </w:rPr>
        <w:t>Lo stato.</w:t>
      </w:r>
      <w:r>
        <w:rPr>
          <w:rFonts w:cs="Garamond" w:ascii="Garamond" w:hAnsi="Garamond"/>
          <w:spacing w:val="5"/>
          <w:sz w:val="26"/>
        </w:rPr>
        <w:t xml:space="preserve"> Kant riprende la terminologia dei giusnaturalisti e parla di leggi naturali, di diritto di natura e di contratto, ma i significati, che questi concetti assumono nel suo pensiero, si distaccano dall'uso tipicamente giusnaturalistico e s'inquadrano nel suo particolare razionalismo. Così il diritto innato alla libertà ha i tratti specifici, che si collegano alle leggi di natura pensate come imperativi </w:t>
      </w:r>
      <w:r>
        <w:rPr>
          <w:rFonts w:cs="Garamond" w:ascii="Garamond" w:hAnsi="Garamond"/>
          <w:i/>
          <w:spacing w:val="5"/>
          <w:sz w:val="26"/>
        </w:rPr>
        <w:t>a priori</w:t>
      </w:r>
      <w:r>
        <w:rPr>
          <w:rFonts w:cs="Garamond" w:ascii="Garamond" w:hAnsi="Garamond"/>
          <w:spacing w:val="5"/>
          <w:sz w:val="26"/>
        </w:rPr>
        <w:t xml:space="preserve"> della ragione, e il contratto non è più il contratto di origine, che mescola aspetti storici e aspetti teorici, ma, come in Rousseau, è un contratto come idea fondatrice, come ideale razionale.</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 xml:space="preserve">Nei suoi aspetti istituzionali lo stato, che fa capo a questa idea, si basa sulla divisione dei poteri e sulla rappresentanza. I poteri sono quelli individuati da Montesquieu, il legislativo, l'esecutivo e il giudiziario, e Kant è particolarmente deciso nell'affermare la necessità della loro divisione, perché altrimenti si cade nel dispotismo; se esecutivo e legislativo sono nelle stesse mani, non c'è controllo del secondo sul primo e c'è tutto lo spazio per avvicinarsi al dispotismo, visto come "l' arbitraria esecuzione delle leggi che lo stato si è dato" e come "la volontà pubblica usata dal sovrano alla stregua della volontà privata". </w:t>
      </w:r>
    </w:p>
    <w:p>
      <w:pPr>
        <w:pStyle w:val="Normal"/>
        <w:spacing w:lineRule="atLeast" w:line="312"/>
        <w:ind w:firstLine="284"/>
        <w:jc w:val="both"/>
        <w:rPr/>
      </w:pPr>
      <w:r>
        <w:rPr>
          <w:rFonts w:cs="Garamond" w:ascii="Garamond" w:hAnsi="Garamond"/>
          <w:spacing w:val="5"/>
          <w:sz w:val="26"/>
        </w:rPr>
        <w:t xml:space="preserve">Il potere legislativo o sovrano è il potere di fare le leggi e, nella repubblica kantiana, spetta al popolo, in modo che ciascuno obbedisca alle leggi che si è dato (secondo l'idea roussoiana); a differenza di quanto sosteneva Rousseau nel </w:t>
      </w:r>
      <w:r>
        <w:rPr>
          <w:rFonts w:cs="Garamond" w:ascii="Garamond" w:hAnsi="Garamond"/>
          <w:i/>
          <w:spacing w:val="5"/>
          <w:sz w:val="26"/>
        </w:rPr>
        <w:t>Contratto</w:t>
      </w:r>
      <w:r>
        <w:rPr>
          <w:rFonts w:cs="Garamond" w:ascii="Garamond" w:hAnsi="Garamond"/>
          <w:spacing w:val="5"/>
          <w:sz w:val="26"/>
        </w:rPr>
        <w:t>, però, esso è esercitato da un organo collettivo di suoi rappresentanti e il fatto che questa repubblica sia rappresentativa non è secondario, perché, per Kant, le forme di democrazia diretta sono dispotiche (il potere esecutivo finisce per confondersi con il legislativo e ambedue con i destinatari del potere). D'altra parte la rappresentanza non si basa sul suffragio universale:  non tutti i cittadini hanno il diritto di voto, perché i lavoratori dipendenti sono facilmente condizionabili dai loro datori di lavoro. Il potere esecutivo, esercitato da una persona o da un organo collettivo, ha il compito di dare applicazione alle leggi,  mediante ordinanze e decreti, che compiono il passaggio dall'universale delle disposizioni legislative ai casi particolari; sottoposto al legislativo, il potere esecutivo è controllato in quest'opera di applicazione: i suoi componenti possono essere destituiti e cambiati e la sua struttura può essere modificata.  Infine abbiamo il potere giudiziario, ben distinto dagli altri anch'esso, e spettante al popolo per quanto riguarda il giudizio di colpevolezza e ai magistrati per l'applicazione della legge e l'elaborazione della sentenza; Kant prevede, dunque, delle giurie popolari che accertano i fatti e valutano innocenza e colpevolezza, dei magistrati che commisurano il dispositivo della norma al caso in questione e, per quanto riguarda l'esecuzione della sentenza, l'intervento dell'esecutivo con i suoi strumenti coercitivi.</w:t>
      </w:r>
    </w:p>
    <w:p>
      <w:pPr>
        <w:pStyle w:val="Normal"/>
        <w:spacing w:lineRule="atLeast" w:line="312"/>
        <w:ind w:firstLine="284"/>
        <w:jc w:val="both"/>
        <w:rPr/>
      </w:pPr>
      <w:r>
        <w:rPr>
          <w:rFonts w:cs="Garamond" w:ascii="Garamond" w:hAnsi="Garamond"/>
          <w:spacing w:val="5"/>
          <w:sz w:val="26"/>
        </w:rPr>
        <w:t>Lontane dallo spirito dell'</w:t>
      </w:r>
      <w:r>
        <w:rPr>
          <w:rFonts w:cs="Garamond" w:ascii="Garamond" w:hAnsi="Garamond"/>
          <w:i/>
          <w:spacing w:val="5"/>
          <w:sz w:val="26"/>
        </w:rPr>
        <w:t>ancien régime</w:t>
      </w:r>
      <w:r>
        <w:rPr>
          <w:rFonts w:cs="Garamond" w:ascii="Garamond" w:hAnsi="Garamond"/>
          <w:spacing w:val="5"/>
          <w:sz w:val="26"/>
        </w:rPr>
        <w:t xml:space="preserve"> queste istituzioni repubblicane assicurano al cittadino condizioni di eguaglianza e di libertà: la libertà, nei termini detti prima, in quanto fine essenziale dello stato, l'eguaglianza, in quanto condizione giuridica di parità di tutti i cittadini davanti alle leggi. I cittadini, però, non godono dell'eguaglianza politica e sono divisi in cittadini attivi e passivi: senza tener conto del grado di cultura e del censo, per il motivo detto prima, il diritto di voto è riservato da Kant  a coloro che sono economicamente indipendenti, dai semplici artigiani fino ai grandi proprietari, con la condizione che le loro leggi non precludano ad altri l'ascesa alla condizione di cittadino attivo.  </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 xml:space="preserve">In ogni caso la repubblica, così concepita,   discende dai principi puri del diritto e, nell'ambito delle istituzioni umane, rappresenta per Kant il punto d'arrivo ideale; un punto d'arrivo molto avanzato per il suo tempo, perché se la Rivoluzione Americana e quella Francese avevano aperto grandi prospettive, il filosofo di Königsberg viveva all'interno di una realtà politica, la Germania,  ancora molto arretrata e lontana dalle idee repubblicane. </w:t>
      </w:r>
    </w:p>
    <w:p>
      <w:pPr>
        <w:pStyle w:val="Normal"/>
        <w:spacing w:lineRule="atLeast" w:line="312"/>
        <w:jc w:val="both"/>
        <w:rPr>
          <w:rFonts w:ascii="Garamond" w:hAnsi="Garamond" w:cs="Garamond"/>
          <w:i/>
          <w:i/>
          <w:spacing w:val="5"/>
          <w:sz w:val="26"/>
        </w:rPr>
      </w:pPr>
      <w:r>
        <w:rPr>
          <w:rFonts w:cs="Garamond" w:ascii="Garamond" w:hAnsi="Garamond"/>
          <w:i/>
          <w:spacing w:val="5"/>
          <w:sz w:val="26"/>
        </w:rPr>
      </w:r>
    </w:p>
    <w:p>
      <w:pPr>
        <w:pStyle w:val="Normal"/>
        <w:spacing w:lineRule="atLeast" w:line="312"/>
        <w:ind w:firstLine="284"/>
        <w:jc w:val="both"/>
        <w:rPr/>
      </w:pPr>
      <w:r>
        <w:rPr>
          <w:rFonts w:cs="Garamond" w:ascii="Garamond" w:hAnsi="Garamond"/>
          <w:i/>
          <w:spacing w:val="5"/>
          <w:sz w:val="26"/>
        </w:rPr>
        <w:t>La prospettiva della pace.</w:t>
      </w:r>
      <w:r>
        <w:rPr>
          <w:rFonts w:cs="Garamond" w:ascii="Garamond" w:hAnsi="Garamond"/>
          <w:spacing w:val="5"/>
          <w:sz w:val="26"/>
        </w:rPr>
        <w:t xml:space="preserve"> Proseguendo lungo la linea del superamento delle conflittualità presenti a livello empirico, dai rapporti interpersonali si passa a quelli internazionali e al problema della guerra. </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 xml:space="preserve">Se le leggi di uno stato consentono di aver ragione della conflittualità tra gli individui, su scala più ampia restano i rapporti tra stato e stato e le guerre che si scatenano per regolarli in base alla forza. Si tratta, allora, di allargare all'ambito internazionale il criterio disciplinante del diritto, considerando i singoli stati alla stregua degli individui in ciascuno stato e pensando ad un'organizzazione confederativa universale capace di promuovere e di far valere questo diritto cosmopolitico. </w:t>
      </w:r>
    </w:p>
    <w:p>
      <w:pPr>
        <w:pStyle w:val="Normal"/>
        <w:spacing w:lineRule="atLeast" w:line="312"/>
        <w:ind w:firstLine="284"/>
        <w:jc w:val="both"/>
        <w:rPr>
          <w:rFonts w:ascii="Garamond" w:hAnsi="Garamond" w:cs="Garamond"/>
          <w:spacing w:val="5"/>
          <w:sz w:val="26"/>
        </w:rPr>
      </w:pPr>
      <w:r>
        <w:rPr>
          <w:rFonts w:cs="Garamond" w:ascii="Garamond" w:hAnsi="Garamond"/>
          <w:sz w:val="26"/>
        </w:rPr>
        <w:t xml:space="preserve">Nell’orizzonte concettuale kantiano espresso nella </w:t>
      </w:r>
      <w:r>
        <w:rPr>
          <w:rFonts w:cs="Garamond" w:ascii="Garamond" w:hAnsi="Garamond"/>
          <w:i/>
          <w:sz w:val="26"/>
        </w:rPr>
        <w:t>Pace perpetua</w:t>
      </w:r>
      <w:r>
        <w:rPr>
          <w:rFonts w:cs="Garamond" w:ascii="Garamond" w:hAnsi="Garamond"/>
          <w:sz w:val="26"/>
        </w:rPr>
        <w:t>, per il quale la sovranità statale era un elemento imprescindibile, non c’era né ci poteva essere spazio per alcun tipo di ingerenza: «nessuno Stato deve intromettersi con la forza nella costituzione e nel governo di un altro Stato»</w:t>
      </w:r>
      <w:r>
        <w:rPr>
          <w:rStyle w:val="FootnoteCharacters"/>
          <w:rStyle w:val="FootnoteAnchor"/>
          <w:rFonts w:cs="Garamond" w:ascii="Garamond" w:hAnsi="Garamond"/>
          <w:sz w:val="26"/>
        </w:rPr>
        <w:footnoteReference w:id="59"/>
      </w:r>
      <w:r>
        <w:rPr>
          <w:rFonts w:cs="Garamond" w:ascii="Garamond" w:hAnsi="Garamond"/>
          <w:sz w:val="26"/>
        </w:rPr>
        <w:t>. Prima ancora di chiederci se si tratti di un elemento di arretratezza, va sottolineato che il rifiuto kantiano dell’ingerenza nel governo di uno Stato ha il senso di barrare l’esito inevitabile dell’interventismo: la ricaduta in uno stato di natura dove l’unica giustizia è quella del vincitore</w:t>
      </w:r>
      <w:r>
        <w:rPr>
          <w:rStyle w:val="FootnoteCharacters"/>
          <w:rStyle w:val="FootnoteAnchor"/>
          <w:rFonts w:cs="Garamond" w:ascii="Garamond" w:hAnsi="Garamond"/>
          <w:sz w:val="26"/>
        </w:rPr>
        <w:footnoteReference w:id="60"/>
      </w:r>
      <w:r>
        <w:rPr>
          <w:rFonts w:cs="Garamond" w:ascii="Garamond" w:hAnsi="Garamond"/>
          <w:sz w:val="26"/>
        </w:rPr>
        <w:t>. Tra Stati, sottolineerà Kant, non è concepibile una guerra punitiva «poiché tra essi non sussiste rapporto di superiore e inferiore»; nessuna delle due parti può infatti considerare l’altra un «nemico ingiusto», e sarà solo l’</w:t>
      </w:r>
      <w:r>
        <w:rPr>
          <w:rFonts w:cs="Garamond" w:ascii="Garamond" w:hAnsi="Garamond"/>
          <w:i/>
          <w:sz w:val="26"/>
        </w:rPr>
        <w:t>esito</w:t>
      </w:r>
      <w:r>
        <w:rPr>
          <w:rFonts w:cs="Garamond" w:ascii="Garamond" w:hAnsi="Garamond"/>
          <w:sz w:val="26"/>
        </w:rPr>
        <w:t xml:space="preserve"> del combattimento a decidere – «come nel cosiddetto giudizio di Dio» –  da quale parte stia il diritto</w:t>
      </w:r>
      <w:r>
        <w:rPr>
          <w:rStyle w:val="FootnoteCharacters"/>
          <w:rStyle w:val="FootnoteAnchor"/>
          <w:rFonts w:cs="Garamond" w:ascii="Garamond" w:hAnsi="Garamond"/>
          <w:sz w:val="26"/>
        </w:rPr>
        <w:footnoteReference w:id="61"/>
      </w:r>
      <w:r>
        <w:rPr>
          <w:rFonts w:cs="Garamond" w:ascii="Garamond" w:hAnsi="Garamond"/>
          <w:sz w:val="26"/>
        </w:rPr>
        <w:t>. Riconosciuta l’eguaglianza formale delle sovranità statali, a partire dalla quale «ognuno è giudice in casa propria»</w:t>
      </w:r>
      <w:r>
        <w:rPr>
          <w:rStyle w:val="FootnoteCharacters"/>
          <w:rStyle w:val="FootnoteAnchor"/>
          <w:rFonts w:cs="Garamond" w:ascii="Garamond" w:hAnsi="Garamond"/>
          <w:sz w:val="26"/>
        </w:rPr>
        <w:footnoteReference w:id="62"/>
      </w:r>
      <w:r>
        <w:rPr>
          <w:rFonts w:cs="Garamond" w:ascii="Garamond" w:hAnsi="Garamond"/>
          <w:sz w:val="26"/>
        </w:rPr>
        <w:t>, il concetto di «nemico ingiusto» non può più trovare applicazione all’interno di una struttura logica che non riconosce alcun superiore e ognuno può giudicare il proprio nemico come ingiusto. La logica dello stato di natura hobbesiano viene quindi estesa ai rapporti interstatuali, con la differenza che mentre è possibile e necessario uscire dallo stato di natura in cui ogni uomo rischia la morte, non è invece possibile uscire dallo stato di natura di quelle individualità sovrane ed esclusive che sono gli Stati</w:t>
      </w:r>
      <w:r>
        <w:rPr>
          <w:rStyle w:val="FootnoteCharacters"/>
          <w:rStyle w:val="FootnoteAnchor"/>
          <w:rFonts w:cs="Garamond" w:ascii="Garamond" w:hAnsi="Garamond"/>
          <w:sz w:val="26"/>
        </w:rPr>
        <w:footnoteReference w:id="63"/>
      </w:r>
      <w:r>
        <w:rPr>
          <w:rFonts w:cs="Garamond" w:ascii="Garamond" w:hAnsi="Garamond"/>
          <w:sz w:val="26"/>
        </w:rPr>
        <w:t>.</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 xml:space="preserve">Kant non esita a prospettare, d’altronde, il fine della pace perpetua come il fine razionale cui deve tendere la storia umana e che, anche se sembra impraticabile, non deve cessare di essere perseguito: "per gli stati che stanno tra loro in rapporto reciproco non può esservi altra maniera razionale per uscire dallo stato naturale senza legge, che è soltanto stato di guerra,  se non rinunciare ... alla loro libertà selvaggia ... consentire a leggi pubbliche coattive e formare così uno stato di popoli che si estenderebbe sempre più ed abbraccerebbe infine tutti i popoli della terra". </w:t>
      </w:r>
    </w:p>
    <w:p>
      <w:pPr>
        <w:pStyle w:val="Normal"/>
        <w:spacing w:lineRule="atLeast" w:line="312"/>
        <w:ind w:firstLine="284"/>
        <w:jc w:val="both"/>
        <w:rPr/>
      </w:pPr>
      <w:r>
        <w:rPr>
          <w:rFonts w:cs="Garamond" w:ascii="Garamond" w:hAnsi="Garamond"/>
          <w:spacing w:val="5"/>
          <w:sz w:val="26"/>
        </w:rPr>
        <w:t xml:space="preserve">Perfettamente consapevole degli enormi ostacoli che l'obiettivo della pace perpetua non può non incontrare, il nostro pensatore ammette che "in luogo dell'idea positiva di una </w:t>
      </w:r>
      <w:r>
        <w:rPr>
          <w:rFonts w:cs="Garamond" w:ascii="Garamond" w:hAnsi="Garamond"/>
          <w:i/>
          <w:spacing w:val="5"/>
          <w:sz w:val="26"/>
        </w:rPr>
        <w:t>repubblica universale</w:t>
      </w:r>
      <w:r>
        <w:rPr>
          <w:rFonts w:cs="Garamond" w:ascii="Garamond" w:hAnsi="Garamond"/>
          <w:spacing w:val="5"/>
          <w:sz w:val="26"/>
        </w:rPr>
        <w:t xml:space="preserve"> ... rimane il surrogato </w:t>
      </w:r>
      <w:r>
        <w:rPr>
          <w:rFonts w:cs="Garamond" w:ascii="Garamond" w:hAnsi="Garamond"/>
          <w:i/>
          <w:spacing w:val="5"/>
          <w:sz w:val="26"/>
        </w:rPr>
        <w:t>negativo</w:t>
      </w:r>
      <w:r>
        <w:rPr>
          <w:rFonts w:cs="Garamond" w:ascii="Garamond" w:hAnsi="Garamond"/>
          <w:spacing w:val="5"/>
          <w:sz w:val="26"/>
        </w:rPr>
        <w:t xml:space="preserve"> di una </w:t>
      </w:r>
      <w:r>
        <w:rPr>
          <w:rFonts w:cs="Garamond" w:ascii="Garamond" w:hAnsi="Garamond"/>
          <w:i/>
          <w:spacing w:val="5"/>
          <w:sz w:val="26"/>
        </w:rPr>
        <w:t>lega</w:t>
      </w:r>
      <w:r>
        <w:rPr>
          <w:rFonts w:cs="Garamond" w:ascii="Garamond" w:hAnsi="Garamond"/>
          <w:spacing w:val="5"/>
          <w:sz w:val="26"/>
        </w:rPr>
        <w:t xml:space="preserve"> permanente e sempre più estesa, come unico strumento possibile che ponga al riparo dalla guerra e arresti il torrente delle tendenze ostili contrarie al diritto", ma ritiene che la doverosità morale non consenta di rinunciare. Sul piano pratico, accanto all'idea della confederazione tra gli stati piccoli e pacifici per resistere alle mire espansionistiche dei vicini potenti e aggressivi, Kant vede nell'affermarsi delle istituzioni repubblicane una condizione particolarmente importante per il cammino verso la pace; a questo egli aggiunge la convinzione che non sia il potere esecutivo a poter deliberare la guerra, perché la guerra è un fenomeno che coinvolge profondamente tutto il popolo e solo il parlamento, in quanto suo legittimo rappresentante, può assumere in ultima istanza una tale decisione: i rappresentanti, ben sapendo l'impopolarità della guerra non saranno tanto inclini a dichiararla.  </w:t>
      </w:r>
    </w:p>
    <w:p>
      <w:pPr>
        <w:pStyle w:val="BodyTextIndent2"/>
        <w:ind w:right="98" w:firstLine="709"/>
        <w:rPr/>
      </w:pPr>
      <w:r>
        <w:rPr>
          <w:rFonts w:cs="Garamond" w:ascii="Garamond" w:hAnsi="Garamond"/>
          <w:sz w:val="26"/>
        </w:rPr>
        <w:t xml:space="preserve">In questo senso può essere particolarmente interessante il nesso delineato da Kant tra governo repubblicano e perseguimento della pace: come già detto questo rapporto non va però ricercato nel consenso che i cittadini di una repubblica dovrebbero dare all’impresa di una guerra, ma nell’idea di contratto originario che è implicata nel governo repubblicano. Questa, scrive Kant, va intesa come «una </w:t>
      </w:r>
      <w:r>
        <w:rPr>
          <w:rFonts w:cs="Garamond" w:ascii="Garamond" w:hAnsi="Garamond"/>
          <w:i/>
          <w:sz w:val="26"/>
        </w:rPr>
        <w:t xml:space="preserve">semplice idea </w:t>
      </w:r>
      <w:r>
        <w:rPr>
          <w:rFonts w:cs="Garamond" w:ascii="Garamond" w:hAnsi="Garamond"/>
          <w:sz w:val="26"/>
        </w:rPr>
        <w:t xml:space="preserve">della ragione, che però ha indubitabile realtà (pratica): obbligare ogni legislatore ad emanare le sue leggi così come esse sarebbero </w:t>
      </w:r>
      <w:r>
        <w:rPr>
          <w:rFonts w:cs="Garamond" w:ascii="Garamond" w:hAnsi="Garamond"/>
          <w:i/>
          <w:sz w:val="26"/>
        </w:rPr>
        <w:t>potute</w:t>
      </w:r>
      <w:r>
        <w:rPr>
          <w:rFonts w:cs="Garamond" w:ascii="Garamond" w:hAnsi="Garamond"/>
          <w:sz w:val="26"/>
        </w:rPr>
        <w:t xml:space="preserve"> nascere dalla volontà riunita di un intero popolo, e considerare ogni suddito, in quanto voglia essere cittadino, come se avesse dato il suo assenso ad una tale volontà»</w:t>
      </w:r>
      <w:r>
        <w:rPr>
          <w:rStyle w:val="FootnoteCharacters"/>
          <w:rStyle w:val="FootnoteAnchor"/>
          <w:rFonts w:cs="Garamond" w:ascii="Garamond" w:hAnsi="Garamond"/>
          <w:sz w:val="26"/>
        </w:rPr>
        <w:footnoteReference w:id="64"/>
      </w:r>
      <w:r>
        <w:rPr>
          <w:rFonts w:cs="Garamond" w:ascii="Garamond" w:hAnsi="Garamond"/>
          <w:sz w:val="26"/>
        </w:rPr>
        <w:t>. Partecipazione all’idea e pratica della verità sono d’altra parte possibili solo attraverso l’uso in comune della ragione</w:t>
      </w:r>
      <w:r>
        <w:rPr>
          <w:rStyle w:val="FootnoteCharacters"/>
          <w:rStyle w:val="FootnoteAnchor"/>
          <w:rFonts w:cs="Garamond" w:ascii="Garamond" w:hAnsi="Garamond"/>
          <w:sz w:val="26"/>
        </w:rPr>
        <w:footnoteReference w:id="65"/>
      </w:r>
      <w:r>
        <w:rPr>
          <w:rFonts w:cs="Garamond" w:ascii="Garamond" w:hAnsi="Garamond"/>
          <w:sz w:val="26"/>
        </w:rPr>
        <w:t xml:space="preserve">, cioè nel </w:t>
      </w:r>
      <w:r>
        <w:rPr>
          <w:rFonts w:cs="Garamond" w:ascii="Garamond" w:hAnsi="Garamond"/>
          <w:i/>
          <w:sz w:val="26"/>
        </w:rPr>
        <w:t>Publicum</w:t>
      </w:r>
      <w:r>
        <w:rPr>
          <w:rFonts w:cs="Garamond" w:ascii="Garamond" w:hAnsi="Garamond"/>
          <w:sz w:val="26"/>
        </w:rPr>
        <w:t xml:space="preserve"> che discute pubblicamente (</w:t>
      </w:r>
      <w:r>
        <w:rPr>
          <w:rFonts w:cs="Garamond" w:ascii="Garamond" w:hAnsi="Garamond"/>
          <w:i/>
          <w:sz w:val="26"/>
        </w:rPr>
        <w:t>öffentlich</w:t>
      </w:r>
      <w:r>
        <w:rPr>
          <w:rFonts w:cs="Garamond" w:ascii="Garamond" w:hAnsi="Garamond"/>
          <w:sz w:val="26"/>
        </w:rPr>
        <w:t>) le disposizioni del potere supremo, rendendo noto ciò che arreca ingiustizia al corpo comune e, eventualmente, presentando reclamo</w:t>
      </w:r>
      <w:r>
        <w:rPr>
          <w:rStyle w:val="FootnoteCharacters"/>
          <w:rStyle w:val="FootnoteAnchor"/>
          <w:rFonts w:cs="Garamond" w:ascii="Garamond" w:hAnsi="Garamond"/>
          <w:sz w:val="26"/>
        </w:rPr>
        <w:footnoteReference w:id="66"/>
      </w:r>
      <w:r>
        <w:rPr>
          <w:rFonts w:cs="Garamond" w:ascii="Garamond" w:hAnsi="Garamond"/>
          <w:sz w:val="26"/>
        </w:rPr>
        <w:t>.</w:t>
      </w:r>
    </w:p>
    <w:p>
      <w:pPr>
        <w:pStyle w:val="Normal"/>
        <w:spacing w:lineRule="atLeast" w:line="312"/>
        <w:ind w:firstLine="284"/>
        <w:jc w:val="both"/>
        <w:rPr/>
      </w:pPr>
      <w:r>
        <w:rPr>
          <w:rFonts w:cs="Garamond" w:ascii="Garamond" w:hAnsi="Garamond"/>
          <w:sz w:val="26"/>
        </w:rPr>
        <w:t xml:space="preserve">C’è un rapporto di reciproca implicazione tra l’universalità dell’idea e l’universalità di quel </w:t>
      </w:r>
      <w:r>
        <w:rPr>
          <w:rFonts w:cs="Garamond" w:ascii="Garamond" w:hAnsi="Garamond"/>
          <w:i/>
          <w:sz w:val="26"/>
        </w:rPr>
        <w:t xml:space="preserve">Publicum </w:t>
      </w:r>
      <w:r>
        <w:rPr>
          <w:rFonts w:cs="Garamond" w:ascii="Garamond" w:hAnsi="Garamond"/>
          <w:sz w:val="26"/>
        </w:rPr>
        <w:t xml:space="preserve">che fa uso di ragione; questo rapporto con l’universale permette una riapertura della questione della giustizia nella direzione di un oltrepassamento del rapporto individuo-Stato. Pubblicità e popolo non sono infatti concetti coestesi; se il popolo, in quanto </w:t>
      </w:r>
      <w:r>
        <w:rPr>
          <w:rFonts w:cs="Garamond" w:ascii="Garamond" w:hAnsi="Garamond"/>
          <w:i/>
          <w:sz w:val="26"/>
        </w:rPr>
        <w:t>corpus civile</w:t>
      </w:r>
      <w:r>
        <w:rPr>
          <w:rFonts w:cs="Garamond" w:ascii="Garamond" w:hAnsi="Garamond"/>
          <w:sz w:val="26"/>
        </w:rPr>
        <w:t>, esiste solo attraverso l’unità del rappresentante, la pubblicità ha la sua realtà nell’uso pratico pubblico della ragione, indifferentemente dalla conta delle opinioni che esprimono o meno il consenso rispetto ad una determinata legge dello Stato. La nozione kantiana di pubblicità non è riducibile ad un modello consensuale e contrattuale, a un accordo tra le parti o alla sfera della produzione del consenso unanime del popolo o di una sua maggioranza, ma è invece ciò che segna un momento di alterità rispetto sia al popolo sia a chi governa</w:t>
      </w:r>
      <w:r>
        <w:rPr>
          <w:rStyle w:val="FootnoteCharacters"/>
          <w:rStyle w:val="FootnoteAnchor"/>
          <w:rFonts w:cs="Garamond" w:ascii="Garamond" w:hAnsi="Garamond"/>
          <w:color w:val="000000"/>
          <w:sz w:val="26"/>
        </w:rPr>
        <w:footnoteReference w:id="67"/>
      </w:r>
      <w:r>
        <w:rPr>
          <w:rFonts w:cs="Garamond" w:ascii="Garamond" w:hAnsi="Garamond"/>
          <w:sz w:val="26"/>
        </w:rPr>
        <w:t>.</w:t>
      </w:r>
    </w:p>
    <w:p>
      <w:pPr>
        <w:pStyle w:val="Normal"/>
        <w:spacing w:lineRule="atLeast" w:line="312"/>
        <w:ind w:firstLine="284"/>
        <w:jc w:val="both"/>
        <w:rPr/>
      </w:pPr>
      <w:r>
        <w:rPr>
          <w:rFonts w:cs="Garamond" w:ascii="Garamond" w:hAnsi="Garamond"/>
          <w:sz w:val="26"/>
        </w:rPr>
        <w:t>Si tratta, per il governo, di conformare le proprie azioni all’idea di contratto originario, che può essere partecipata solo in rapporto alla pubblicità e all’elemento di verità che in essa si esprime. La stessa conformità al principio trascendentale della pubblicità permette inoltre di estendere la possibilità di un governo repubblicano (</w:t>
      </w:r>
      <w:r>
        <w:rPr>
          <w:rFonts w:cs="Garamond" w:ascii="Garamond" w:hAnsi="Garamond"/>
          <w:i/>
          <w:sz w:val="26"/>
        </w:rPr>
        <w:t>republikanisch</w:t>
      </w:r>
      <w:r>
        <w:rPr>
          <w:rFonts w:cs="Garamond" w:ascii="Garamond" w:hAnsi="Garamond"/>
          <w:sz w:val="26"/>
        </w:rPr>
        <w:t>) a un governo repubblicano mondiale (</w:t>
      </w:r>
      <w:r>
        <w:rPr>
          <w:rFonts w:cs="Garamond" w:ascii="Garamond" w:hAnsi="Garamond"/>
          <w:i/>
          <w:sz w:val="26"/>
        </w:rPr>
        <w:t>weltrepublikanisch</w:t>
      </w:r>
      <w:r>
        <w:rPr>
          <w:rFonts w:cs="Garamond" w:ascii="Garamond" w:hAnsi="Garamond"/>
          <w:sz w:val="26"/>
        </w:rPr>
        <w:t>) nella pluralità degli Stati</w:t>
      </w:r>
      <w:r>
        <w:rPr>
          <w:rStyle w:val="FootnoteCharacters"/>
          <w:rStyle w:val="FootnoteAnchor"/>
          <w:rFonts w:cs="Garamond" w:ascii="Garamond" w:hAnsi="Garamond"/>
          <w:color w:val="000000"/>
          <w:sz w:val="26"/>
        </w:rPr>
        <w:footnoteReference w:id="68"/>
      </w:r>
      <w:r>
        <w:rPr>
          <w:rFonts w:cs="Garamond" w:ascii="Garamond" w:hAnsi="Garamond"/>
          <w:color w:val="000000"/>
          <w:sz w:val="26"/>
        </w:rPr>
        <w:t>. L’idea di una pace perpetua ha allora realtà oggettiva non solo in un qualche progetto istituzionale da realizzare, ma anche come pratica politica.</w:t>
      </w:r>
      <w:r>
        <w:rPr>
          <w:rFonts w:cs="Garamond" w:ascii="Garamond" w:hAnsi="Garamond"/>
          <w:spacing w:val="5"/>
          <w:sz w:val="26"/>
        </w:rPr>
        <w:t xml:space="preserve">  </w:t>
      </w:r>
    </w:p>
    <w:p>
      <w:pPr>
        <w:pStyle w:val="Normal"/>
        <w:spacing w:lineRule="atLeast" w:line="312"/>
        <w:jc w:val="both"/>
        <w:rPr>
          <w:rFonts w:ascii="Garamond" w:hAnsi="Garamond" w:cs="Garamond"/>
          <w:spacing w:val="5"/>
          <w:sz w:val="26"/>
        </w:rPr>
      </w:pPr>
      <w:r>
        <w:rPr>
          <w:rFonts w:cs="Garamond" w:ascii="Garamond" w:hAnsi="Garamond"/>
          <w:spacing w:val="5"/>
          <w:sz w:val="26"/>
        </w:rPr>
      </w:r>
    </w:p>
    <w:p>
      <w:pPr>
        <w:pStyle w:val="Normal"/>
        <w:spacing w:lineRule="atLeast" w:line="312"/>
        <w:jc w:val="both"/>
        <w:rPr>
          <w:rFonts w:ascii="Garamond" w:hAnsi="Garamond" w:cs="Garamond"/>
          <w:i/>
          <w:i/>
          <w:spacing w:val="5"/>
          <w:sz w:val="26"/>
        </w:rPr>
      </w:pPr>
      <w:r>
        <w:rPr>
          <w:rFonts w:cs="Garamond" w:ascii="Garamond" w:hAnsi="Garamond"/>
          <w:i/>
          <w:spacing w:val="5"/>
          <w:sz w:val="26"/>
        </w:rPr>
      </w:r>
    </w:p>
    <w:p>
      <w:pPr>
        <w:pStyle w:val="Normal"/>
        <w:spacing w:lineRule="atLeast" w:line="312"/>
        <w:ind w:firstLine="284"/>
        <w:jc w:val="both"/>
        <w:rPr/>
      </w:pPr>
      <w:r>
        <w:rPr>
          <w:rFonts w:cs="Garamond" w:ascii="Garamond" w:hAnsi="Garamond"/>
          <w:i/>
          <w:spacing w:val="5"/>
          <w:sz w:val="26"/>
        </w:rPr>
        <w:t>Nell'ordine storico.</w:t>
      </w:r>
      <w:r>
        <w:rPr>
          <w:rFonts w:cs="Garamond" w:ascii="Garamond" w:hAnsi="Garamond"/>
          <w:spacing w:val="5"/>
          <w:sz w:val="26"/>
        </w:rPr>
        <w:t xml:space="preserve"> Se la repubblica e la confederazione mondiale dei popoli si pongono come punti di arrivo ideali, Kant non manca di operare delle valutazioni sul presente e di esprimere dei giudizi e delle indicazioni più realistiche. </w:t>
      </w:r>
    </w:p>
    <w:p>
      <w:pPr>
        <w:pStyle w:val="Normal"/>
        <w:spacing w:lineRule="atLeast" w:line="312"/>
        <w:ind w:firstLine="284"/>
        <w:jc w:val="both"/>
        <w:rPr/>
      </w:pPr>
      <w:r>
        <w:rPr>
          <w:rFonts w:cs="Garamond" w:ascii="Garamond" w:hAnsi="Garamond"/>
          <w:spacing w:val="5"/>
          <w:sz w:val="26"/>
        </w:rPr>
        <w:t xml:space="preserve">Così per il suo tempo  ritiene che il regime più adatto per preparare le condizioni della futura repubblica sia il dispotismo illuminato, che, con l'avvio di opportune riforme,  rispettando la libertà di pensiero e di parola e consentendo (soprattutto ad uso dei filosofi) la </w:t>
      </w:r>
      <w:r>
        <w:rPr>
          <w:rFonts w:cs="Garamond" w:ascii="Garamond" w:hAnsi="Garamond"/>
          <w:i/>
          <w:spacing w:val="5"/>
          <w:sz w:val="26"/>
        </w:rPr>
        <w:t>libertà della penna</w:t>
      </w:r>
      <w:r>
        <w:rPr>
          <w:rFonts w:cs="Garamond" w:ascii="Garamond" w:hAnsi="Garamond"/>
          <w:spacing w:val="5"/>
          <w:sz w:val="26"/>
        </w:rPr>
        <w:t>, può avviare una razionalizzazione delle strutture dello stato e può, contemporaneamente,  favorire la crescita  e la maturazione del popolo. Se il popolo deve giungere alla gestione del potere, tra i compiti del despota illuminato c'è quello di prepararlo gradualmente ad affrontare questa responsabilità. A questo  proposito è particolarmente importante per Kant il fatto che il potere non sia gestito in modo paternalistico: infatti se il despota si preoccupa della felicità dei propri sudditi, se interviene nella loro vita privata, se l'attività riformatrice ha come scopo quello di soddisfare e di assopire, i cittadini non giungeranno mai a quella consapevolezza, a quell'iniziativa, a quella maturità, che sono necessarie per elevarsi alla gestione del potere sovrano.</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 xml:space="preserve">Per quanto riguarda la Rivoluzione Francese il nostro autore ritiene che Luigi XVI abbia compiuto un grave errore cedendo il potere  al popolo (con la convocazione degli Stati Generali) in modo troppo sbrigativo e in tempi prematuri; mette in rilievo anche gli eccessi e le violenze che si sono verificati, denunciando il loro netto contravvenire alla norma morale.  Tuttavia, ai suoi occhi, la Rivoluzione Francese rappresenta un grande fatto storico, perché, complessivamente, segna per l'umanità l'ingresso nella maggiore età, il raggiungimento dell'età della ragione. </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 xml:space="preserve">Di qui si può notare come Kant, pur restando fedele alla sua rigorosa morale e assegnandole una netta priorità, sappia anche spostarsi su altri piani e, in particolare, sappia riconoscere le grandi dinamiche collettive e i tempi lunghi della dimensione storica. Nella storia, fatti che sono riprovevoli moralmente per gli individui che li hanno commessi, possono rivelarsi portatori di effetti positivi per lo sviluppo della specie umana. D'altro canto la storia, come si è  detto, è il luogo dell'ordine e del disordine, della pace e della guerra, del conflitto e del superamento del conflitto. </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 xml:space="preserve">Ma il filosofo di Königsberg non si limita a prender atto della conflittualità e a distinguere le condizioni reali dal dover essere morale; in chiave illuministica, ritiene che la storia si muova secondo una linea progressiva, predisposta dalla Natura:  secondo la sua filosofia della storia la Natura contribuisce a far sì che la specie umana proceda, anche se lentamente, lungo il cammino, che  riduce gli antagonismi, che allarga i rapporti di pace a scapito di quelli di guerra e che promuove il diritto, le prospettive di governo repubblicano e le possibilità di una confederazione universale. </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La moralità dell'uomo ha un alleato sul piano storico in questa predisposizione naturale, che, tuttavia, secondo Kant, non viola la libertà. Infatti se la specie umana è orientata nel senso appena visto, questo avviene sul piano dei rapporti esterni, fa capo al diritto, non tocca direttamente l'interiorità, che resta sempre il campo della libertà e che non potrebbe aspirare alla moralità senza postularla. Morale e diritto restano sempre su due piani diversi, anche se una più forte presenza del diritto nella storia favorisce dall'esterno un comportamento più morale: è più facile agire rettamente, secondo criteri universalizzanti,  quando attorno a noi c'è la pace, piuttosto che quando sibilano le pallottole, incalza la violenza o la corruzione imperversa.</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 xml:space="preserve">"Ogni politica, scrive Kant, deve piegare le ginocchia davanti alla morale", perché anche nella sfera della conduzione dello stato ha spazio il principio dell'universalizzazione dei criteri di comportamento. In particolare, poi, per quanto riguarda la sfera politica,  la formula trascendentale del diritto pubblico suona così: "tutte le azioni relative al diritto di altri uomini, la cui massima non è suscettibile di pubblicità, sono ingiuste"; il che indica il massimo di trasparenza, là dove l'arte o la necessità della menzogna sembra avere radici incrollabili. In ogni caso i due punti valgono per le individualità, che operano a livello politico: dal canto suo lo stato non fa opera di persuasione e di incitamento morale, perché non è questo il suo compito. Nelle condizioni conflittuali della storia esso assicura per mezzo delle norme la coesistenza pacifica delle sfere di libertà dei singoli individui: è un compito fondamentale; è quello che lo stato di diritto ottocentesco si proporrà e che sta al centro del pensiero liberale. </w:t>
      </w:r>
    </w:p>
    <w:p>
      <w:pPr>
        <w:pStyle w:val="Normal"/>
        <w:spacing w:lineRule="atLeast" w:line="312"/>
        <w:ind w:firstLine="284"/>
        <w:jc w:val="both"/>
        <w:rPr>
          <w:rFonts w:ascii="Garamond" w:hAnsi="Garamond" w:cs="Garamond"/>
          <w:spacing w:val="5"/>
          <w:sz w:val="26"/>
        </w:rPr>
      </w:pPr>
      <w:r>
        <w:rPr>
          <w:rFonts w:cs="Garamond" w:ascii="Garamond" w:hAnsi="Garamond"/>
          <w:spacing w:val="5"/>
          <w:sz w:val="26"/>
        </w:rPr>
        <w:t>Kant, come abbiamo visto, non manca di accogliere degli elementi dal pensiero politico di Rousseau e la sua repubblica ideale non è priva di aspetti democratici, ma è il liberalismo che prevale col sostegno di un'antropologia schiettamente individualistica, di una morale laica di elevatissimo profilo e di una filosofia del diritto particolarmente importante.</w:t>
      </w:r>
    </w:p>
    <w:p>
      <w:pPr>
        <w:pStyle w:val="Normal"/>
        <w:spacing w:lineRule="atLeast" w:line="312"/>
        <w:jc w:val="both"/>
        <w:rPr>
          <w:rFonts w:ascii="Garamond" w:hAnsi="Garamond" w:cs="Garamond"/>
          <w:spacing w:val="5"/>
          <w:sz w:val="26"/>
        </w:rPr>
      </w:pPr>
      <w:r>
        <w:rPr>
          <w:rFonts w:cs="Garamond" w:ascii="Garamond" w:hAnsi="Garamond"/>
          <w:spacing w:val="5"/>
          <w:sz w:val="26"/>
        </w:rPr>
      </w:r>
    </w:p>
    <w:p>
      <w:pPr>
        <w:pStyle w:val="Normal"/>
        <w:tabs>
          <w:tab w:val="clear" w:pos="708"/>
          <w:tab w:val="left" w:pos="454" w:leader="none"/>
        </w:tabs>
        <w:spacing w:lineRule="atLeast" w:line="312"/>
        <w:jc w:val="both"/>
        <w:rPr>
          <w:rFonts w:ascii="Garamond" w:hAnsi="Garamond" w:cs="Garamond"/>
          <w:spacing w:val="5"/>
          <w:sz w:val="26"/>
        </w:rPr>
      </w:pPr>
      <w:r>
        <w:rPr>
          <w:rFonts w:cs="Garamond" w:ascii="Garamond" w:hAnsi="Garamond"/>
          <w:spacing w:val="5"/>
          <w:sz w:val="26"/>
        </w:rPr>
      </w:r>
    </w:p>
    <w:p>
      <w:pPr>
        <w:pStyle w:val="Normal"/>
        <w:jc w:val="both"/>
        <w:rPr>
          <w:rFonts w:ascii="Garamond" w:hAnsi="Garamond" w:cs="Garamond"/>
          <w:spacing w:val="5"/>
          <w:sz w:val="26"/>
        </w:rPr>
      </w:pPr>
      <w:r>
        <w:rPr>
          <w:rFonts w:cs="Garamond" w:ascii="Garamond" w:hAnsi="Garamond"/>
          <w:spacing w:val="5"/>
          <w:sz w:val="26"/>
        </w:rPr>
      </w:r>
    </w:p>
    <w:p>
      <w:pPr>
        <w:pStyle w:val="Heading2"/>
        <w:jc w:val="center"/>
        <w:rPr/>
      </w:pPr>
      <w:r>
        <w:rPr/>
        <w:t>PARTE  SECONDA</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t>CAPITOLO  TERZO</w:t>
      </w:r>
    </w:p>
    <w:p>
      <w:pPr>
        <w:pStyle w:val="Normal"/>
        <w:jc w:val="center"/>
        <w:rPr>
          <w:rFonts w:ascii="Garamond" w:hAnsi="Garamond" w:cs="Garamond"/>
          <w:b/>
          <w:b/>
          <w:sz w:val="28"/>
        </w:rPr>
      </w:pPr>
      <w:r>
        <w:rPr>
          <w:rFonts w:cs="Garamond" w:ascii="Garamond" w:hAnsi="Garamond"/>
          <w:b/>
          <w:sz w:val="28"/>
        </w:rPr>
        <w:t>IL  POSITIVISMO  GIURIDICO</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Cs/>
          <w:sz w:val="26"/>
        </w:rPr>
      </w:pPr>
      <w:r>
        <w:rPr>
          <w:rFonts w:cs="Garamond" w:ascii="Garamond" w:hAnsi="Garamond"/>
          <w:bCs/>
          <w:sz w:val="28"/>
        </w:rPr>
        <w:t xml:space="preserve">3.1.   La debolezza teorica  del giusnaturalismo  e dell’idea di una società universale degli stati aveva cominciato a farsi strada nel XVIII secolo.  Se dal punto di vista filosofico le critiche più distruttive all’idea di una legge di natura sono quelle di  Hume, in quello stesso periodo nel campo dei rapporti internazionali emerge la tendenza ad insistere più sull’indipendenza di ogni singolo stato sovrano che non sulla interdipendenza e sui legami etico-giuridici che possono vincolare gli stati. Uno dei rappresentanti più autorevoli di questa linea (che nel secolo precedente trovava delle premesse nel pensiero di Hobbes) è Emmerich de Vattel (1714-1767), autore di un famoso </w:t>
      </w:r>
      <w:r>
        <w:rPr>
          <w:rFonts w:cs="Garamond" w:ascii="Garamond" w:hAnsi="Garamond"/>
          <w:bCs/>
          <w:i/>
          <w:sz w:val="28"/>
        </w:rPr>
        <w:t>Trattato del diritto delle genti</w:t>
      </w:r>
      <w:r>
        <w:rPr>
          <w:rFonts w:cs="Garamond" w:ascii="Garamond" w:hAnsi="Garamond"/>
          <w:bCs/>
          <w:sz w:val="28"/>
        </w:rPr>
        <w:t xml:space="preserve">, che enfatizzando la sovranità statuale pone in secondo piano l’idea di una “famiglia delle nazioni”.    </w:t>
      </w:r>
    </w:p>
    <w:p>
      <w:pPr>
        <w:pStyle w:val="Normal"/>
        <w:jc w:val="both"/>
        <w:rPr/>
      </w:pPr>
      <w:r>
        <w:rPr>
          <w:rFonts w:cs="Garamond" w:ascii="Garamond" w:hAnsi="Garamond"/>
          <w:bCs/>
          <w:sz w:val="26"/>
        </w:rPr>
        <w:tab/>
      </w:r>
      <w:r>
        <w:rPr>
          <w:rFonts w:cs="Garamond" w:ascii="Garamond" w:hAnsi="Garamond"/>
          <w:bCs/>
          <w:sz w:val="28"/>
        </w:rPr>
        <w:t xml:space="preserve">La concezione giusnaturalistica, affermando la priorità di un ordine naturale prestatuale, implicava, come abbiamo visto in precedenza, l’idea di una società superiore che lega non solo gli stati tra loro ma anche i popoli dei diversi stati.  L’accentuazione dell’autonomia statuale innesca, invece, un vero e proprio rovesciamento di prospettive, che si fa strada nel XIX secolo, favorito sia dalla riorganizzazione interna dello stato (razionalizzazione dell’apparato burocratico e codificazione delle leggi) sia dal crescente spirito nazionale e dal volontarismo implicito nel principio della sovranità popolare.  </w:t>
      </w:r>
    </w:p>
    <w:p>
      <w:pPr>
        <w:pStyle w:val="Normal"/>
        <w:ind w:firstLine="708"/>
        <w:jc w:val="both"/>
        <w:rPr>
          <w:rFonts w:ascii="Garamond" w:hAnsi="Garamond" w:cs="Garamond"/>
          <w:bCs/>
          <w:sz w:val="28"/>
        </w:rPr>
      </w:pPr>
      <w:r>
        <w:rPr>
          <w:rFonts w:cs="Garamond" w:ascii="Garamond" w:hAnsi="Garamond"/>
          <w:bCs/>
          <w:sz w:val="28"/>
        </w:rPr>
        <w:t>Lo stato diviene la fonte di tutto il diritto e quel diritto che non può essere ricondotto allo stato, il diritto naturale, non è vero diritto. Non esistono dunque principi giuridici superiori e indipendenti che possano vincolare gli stati e porli in una relazione necessaria.  Si attenua la teoria secondo la quale tutti gli stati sovrani formano e sono parte di una comunità internazionale e si giunge alla convinzione che lo stesso diritto internazionale è il prodotto della volontà statuale. Infatti, se si nega l’esistenza di regole superiori alla volontà dello stato la teoria dell’autolimitazione diviene inevitabile per giustificare l’esistenza di un diritto internazionale obbligatorio.</w:t>
      </w:r>
    </w:p>
    <w:p>
      <w:pPr>
        <w:pStyle w:val="Normal"/>
        <w:ind w:firstLine="708"/>
        <w:jc w:val="both"/>
        <w:rPr>
          <w:rFonts w:ascii="Garamond" w:hAnsi="Garamond" w:cs="Garamond"/>
          <w:bCs/>
          <w:sz w:val="28"/>
        </w:rPr>
      </w:pPr>
      <w:r>
        <w:rPr>
          <w:rFonts w:cs="Garamond" w:ascii="Garamond" w:hAnsi="Garamond"/>
          <w:bCs/>
          <w:sz w:val="28"/>
        </w:rPr>
        <w:t>Questa linea teorica, che viene indicata come la “teoria positivistica del diritto internazionale”,  comporta tra le altre due conseguenze da segnalare.  In primo luogo se non vi è più alcun principio giuridico unificante al di là degli stati, allora gli individui sono sempre più “cittadini dello stato” e sempre meno “cittadini della città universale”, il che favorisce l’accentuarsi dello spirito nazionalistico. In secondo luogo l’ordinamento internazionale, costruito sulle sole fondamenta della volontà degli stati o sulle spinte delle affermazioni nazionali, è esposto ad una fragilità e ad una instabilità superiore rispetto a quanto era pensabile nel quadro della dottrina giusnaturalistica classica. Se dopo l’avvento del positivismo si continuerà a parlare di “ società universale”, ciò avrà un senso meramente retorico, perché al centro del diritto e delle relazioni internazionali vi è ormai soltanto “l’Etat isolé”. In questa concezione viene esaltata la dimensione individualistica degli stati nazionali: il positivismo, nell’accentuare l’indipendenza, la sovranità, l’autonomia dello stato sovrano da ogni altra legge o potere, fornisce una sanzione giuridica alla peculiarità, diversità e unicità di ciascuna esperienza statale.</w:t>
      </w:r>
    </w:p>
    <w:p>
      <w:pPr>
        <w:pStyle w:val="Normal"/>
        <w:ind w:firstLine="708"/>
        <w:jc w:val="both"/>
        <w:rPr>
          <w:rFonts w:ascii="Garamond" w:hAnsi="Garamond" w:cs="Garamond"/>
          <w:bCs/>
          <w:sz w:val="28"/>
        </w:rPr>
      </w:pPr>
      <w:r>
        <w:rPr>
          <w:rFonts w:cs="Garamond" w:ascii="Garamond" w:hAnsi="Garamond"/>
          <w:bCs/>
          <w:sz w:val="28"/>
        </w:rPr>
        <w:t xml:space="preserve">La concezione positivistica è indissolubilmente legata a elementi storici, politici e culturali. Tra questi, come già accennato, il consolidamento interno degli stati-nazione, attraverso una concentrazione del potere negli organi dello stato e il monopolio raggiunto nella produzione e nell’applicazione del diritto, e il rafforzamento della sovranità attraverso la concezione della sovranità “nazionale” o “popolare”. </w:t>
      </w:r>
    </w:p>
    <w:p>
      <w:pPr>
        <w:pStyle w:val="Normal"/>
        <w:ind w:firstLine="708"/>
        <w:jc w:val="both"/>
        <w:rPr/>
      </w:pPr>
      <w:r>
        <w:rPr>
          <w:rFonts w:cs="Garamond" w:ascii="Garamond" w:hAnsi="Garamond"/>
          <w:bCs/>
          <w:sz w:val="28"/>
        </w:rPr>
        <w:t xml:space="preserve">La dottrina dell’autolimitazione, in particolare, se può essere vista come un espediente teorico, come una soluzione escogitata dai giuristi per salvare l’obbligatorietà del diritto internazionale, va considerata anche in una prospettiva storico-politica. Essa va posta in relazione ad un contesto culturale in cui la “volontà dello stato” non è un principio astratto, ma una sostanza concreta, identificata con la volontà di un popolo. Non è un caso che la dottrina del positivismo giuridico si affermi in un periodo in cui si consolidano nuovi stati nazionali, come l’Italia e la Germania, e il concetto di nazione è uno dei pilastri attorno ai quali ruota la politica europea. Il ricondurre la legge dello stato a prodotto della volontà dello stato stesso, rappresenta la consacrazione giuridica di un determinato percorso politico e sociale, attraverso il quale la nazione, organizzata nelle forme e nelle istituzioni dello stato, diviene il luogo principale della politica, dell’appartenenza sociale e dell’etica. La legge, promanante dallo stato, viene percepita come incarnazione della volontà della nazione. “Dato che la legge non poteva più essere dedotta dalla credenza nella legge divina, essa poteva essere scientificamente dedotta solo dallo stato. Questo aveva il vantaggio addizionale di essere conforme col nazionalismo politico” </w:t>
      </w:r>
      <w:r>
        <w:rPr>
          <w:rStyle w:val="FootnoteCharacters"/>
          <w:rStyle w:val="FootnoteAnchor"/>
          <w:rFonts w:cs="Garamond" w:ascii="Garamond" w:hAnsi="Garamond"/>
          <w:bCs/>
          <w:sz w:val="28"/>
        </w:rPr>
        <w:footnoteReference w:id="69"/>
      </w:r>
      <w:r>
        <w:rPr>
          <w:rFonts w:cs="Garamond" w:ascii="Garamond" w:hAnsi="Garamond"/>
          <w:bCs/>
          <w:sz w:val="28"/>
        </w:rPr>
        <w:t>.</w:t>
      </w:r>
    </w:p>
    <w:p>
      <w:pPr>
        <w:pStyle w:val="Normal"/>
        <w:ind w:firstLine="708"/>
        <w:jc w:val="both"/>
        <w:rPr>
          <w:rFonts w:ascii="Garamond" w:hAnsi="Garamond" w:cs="Garamond"/>
          <w:bCs/>
          <w:sz w:val="28"/>
        </w:rPr>
      </w:pPr>
      <w:r>
        <w:rPr>
          <w:rFonts w:cs="Garamond" w:ascii="Garamond" w:hAnsi="Garamond"/>
          <w:bCs/>
          <w:sz w:val="28"/>
        </w:rPr>
        <w:t xml:space="preserve">Sul piano teorico le idee di John Austin (1790 – 1859), importante discepolo di Bentham, rappresentano una sorta di “positivismo puro”, caratterizzato da un metodo formalistico e rigidamente razionale e dall’identificazione imperativistica della legge con il comando del sovrano.  In questo modo Austin non esita ad escludere dalla sfera propriamente giuridica  sia il diritto di natura che il diritto internazionale e il diritto consuetudinario; d’altra parte nessun limite è posto alla discrezionalità del sovrano nel potere di rivestire qualunque contenuto della veste formale di “legge”.  </w:t>
      </w:r>
    </w:p>
    <w:p>
      <w:pPr>
        <w:pStyle w:val="Normal"/>
        <w:ind w:firstLine="708"/>
        <w:jc w:val="both"/>
        <w:rPr>
          <w:rFonts w:ascii="Garamond" w:hAnsi="Garamond" w:cs="Garamond"/>
          <w:bCs/>
          <w:sz w:val="28"/>
        </w:rPr>
      </w:pPr>
      <w:r>
        <w:rPr>
          <w:rFonts w:cs="Garamond" w:ascii="Garamond" w:hAnsi="Garamond"/>
          <w:bCs/>
          <w:sz w:val="28"/>
        </w:rPr>
        <w:t>Con Georg Jellinek (1851-1911) il giuspositivismo assume vesti più liberali e più attente agli sviluppi storici: egli vede, infatti, lo stato come inserito in un processo in cui è la nazione a giocare il ruolo della vera protagonista; ciò fa sì che la volontà dello stato, non sottoposta ad alcun altro potere, non sia però, per quanto riguarda i contenuti del volere, completamente libera. Il diritto e le norme che da essa promanano danno necessariamente espressione alla finalità propria dello stato, che è quella di agire nell’interesse storico della nazione. In questa prospettiva la sovranità è confermata, ma al tempo stesso ci si allontana dal volontarismo estremo e si contribuisce ad edificare un ordine oggettivo che è iscritto nel destino stesso della nazione.</w:t>
      </w:r>
    </w:p>
    <w:p>
      <w:pPr>
        <w:pStyle w:val="Normal"/>
        <w:ind w:firstLine="708"/>
        <w:jc w:val="both"/>
        <w:rPr>
          <w:rFonts w:ascii="Garamond" w:hAnsi="Garamond" w:cs="Garamond"/>
          <w:bCs/>
          <w:sz w:val="28"/>
        </w:rPr>
      </w:pPr>
      <w:r>
        <w:rPr>
          <w:rFonts w:cs="Garamond" w:ascii="Garamond" w:hAnsi="Garamond"/>
          <w:bCs/>
          <w:sz w:val="28"/>
        </w:rPr>
        <w:t xml:space="preserve">L’ordine internazionale risulterebbe dall’incontro di tali differenti storie nazionali, ciascuna dotata di una propria razionalità, e sarebbe possibile sulla base dell’esistenza di una fondamentale “armonia degli interessi”.  Alla domanda del perché gli stati decidano volontariamente di sottomettersi al diritto internazionale, la dottrina positivistica risponde allora che il motivo principale è la considerazione dell’utilità, del beneficio che essi ricavano dall’esistenza di un ordinamento internazionale. La dottrina dell’autolimitazione, e più in generale tutto il paradigma positivistico del diritto internazionale, presuppongono, e devono presupporre, la convinzione che esista tra gli stati una comune convergenza, un interesse comune in merito al rispetto e all’esistenza del diritto internazionale. </w:t>
      </w:r>
    </w:p>
    <w:p>
      <w:pPr>
        <w:pStyle w:val="Normal"/>
        <w:ind w:firstLine="708"/>
        <w:jc w:val="both"/>
        <w:rPr/>
      </w:pPr>
      <w:r>
        <w:rPr>
          <w:rFonts w:cs="Garamond" w:ascii="Garamond" w:hAnsi="Garamond"/>
          <w:bCs/>
          <w:sz w:val="28"/>
        </w:rPr>
        <w:t xml:space="preserve">Ai dubbi espressi spesso tra Ottocento e Novecento sull’effettività dell’ordinamento internazionale si risponde allora con l’argomento dell’”egoismo illuminato”, vale a dire  con l’idea che ciascuno stato, pur perseguendo i propri obiettivi e le proprie finalità, finisca per fare gli interessi della comunità internazionale. Secondo Koskenniemi i giuristi cercano di risolvere il problema dell'ordine tra gli stati sovrani “sostituendo la provvidenza con un assunto sociologico riguardante l’armonia profonda degli interessi tra gli stati e l’ordine internazionale” </w:t>
      </w:r>
      <w:r>
        <w:rPr>
          <w:rStyle w:val="FootnoteCharacters"/>
          <w:rStyle w:val="FootnoteAnchor"/>
          <w:rFonts w:cs="Garamond" w:ascii="Garamond" w:hAnsi="Garamond"/>
          <w:bCs/>
          <w:sz w:val="28"/>
        </w:rPr>
        <w:footnoteReference w:id="70"/>
      </w:r>
      <w:r>
        <w:rPr>
          <w:rFonts w:cs="Garamond" w:ascii="Garamond" w:hAnsi="Garamond"/>
          <w:bCs/>
          <w:sz w:val="28"/>
        </w:rPr>
        <w:t>. In questa ottica, comunque, il conflitto non poteva scaturire se non da un errore, da un fraintendimento da parte dello stato, in merito ai propri reali interessi: una sorta di “falsa coscienza” che avrebbe potuto essere corretta attraverso un pacato ragionamento.  Questo ottimismo razionalistico fu manifestato anche nel Patto della Lega delle Nazioni, che prevedeva un periodo di raffreddamento prima che gli stati potessero ricorrere alla forza, nonché una procedura di soluzione pacifica delle controversie. Tutti questi elementi confluiscono in una configurazione del diritto internazionale come diritto essenzialmente procedurale, ovvero come luogo dell’incontro e del confronto costruttivo dei protagonisti della comunità internazionale dal quale vengono attinte formule e strumenti per l’ordinata conduzione delle relazioni internazionali e per la soluzione delle controversie. Lo scoppio della Prima Guerra Mondiale avrebbe posto in crisi questa concezione ottimistica e avrebbe portato ad una vasta revisione del positivismo giuridico.</w:t>
      </w:r>
    </w:p>
    <w:p>
      <w:pPr>
        <w:pStyle w:val="Normal"/>
        <w:jc w:val="both"/>
        <w:rPr>
          <w:rFonts w:ascii="Garamond" w:hAnsi="Garamond" w:cs="Garamond"/>
          <w:bCs/>
          <w:sz w:val="26"/>
        </w:rPr>
      </w:pPr>
      <w:r>
        <w:rPr>
          <w:rFonts w:cs="Garamond" w:ascii="Garamond" w:hAnsi="Garamond"/>
          <w:bCs/>
          <w:sz w:val="26"/>
        </w:rPr>
      </w:r>
    </w:p>
    <w:p>
      <w:pPr>
        <w:pStyle w:val="Normal"/>
        <w:jc w:val="both"/>
        <w:rPr>
          <w:rFonts w:ascii="Garamond" w:hAnsi="Garamond" w:cs="Garamond"/>
          <w:bCs/>
          <w:sz w:val="26"/>
        </w:rPr>
      </w:pPr>
      <w:r>
        <w:rPr>
          <w:rFonts w:cs="Garamond" w:ascii="Garamond" w:hAnsi="Garamond"/>
          <w:bCs/>
          <w:sz w:val="26"/>
        </w:rPr>
      </w:r>
    </w:p>
    <w:p>
      <w:pPr>
        <w:pStyle w:val="Normal"/>
        <w:rPr>
          <w:rFonts w:ascii="Garamond" w:hAnsi="Garamond" w:cs="Garamond"/>
          <w:bCs/>
          <w:sz w:val="26"/>
        </w:rPr>
      </w:pPr>
      <w:r>
        <w:rPr>
          <w:rFonts w:cs="Garamond" w:ascii="Garamond" w:hAnsi="Garamond"/>
          <w:bCs/>
          <w:sz w:val="26"/>
        </w:rPr>
      </w:r>
    </w:p>
    <w:p>
      <w:pPr>
        <w:pStyle w:val="Footnote"/>
        <w:rPr>
          <w:bCs/>
        </w:rPr>
      </w:pPr>
      <w:r>
        <w:rPr>
          <w:bCs/>
        </w:rPr>
      </w:r>
    </w:p>
    <w:sectPr>
      <w:headerReference w:type="default" r:id="rId2"/>
      <w:footnotePr>
        <w:numFmt w:val="decimal"/>
      </w:footnotePr>
      <w:type w:val="nextPage"/>
      <w:pgSz w:w="11906" w:h="16838"/>
      <w:pgMar w:left="1871" w:right="1871" w:gutter="567" w:header="1021"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edi P. Fabbri, </w:t>
      </w:r>
      <w:r>
        <w:rPr>
          <w:i/>
        </w:rPr>
        <w:t>Istituzioni di geografia politica</w:t>
      </w:r>
      <w:r>
        <w:rPr/>
        <w:t>, Bologna, CLUEB, 1997, pp. 75-76.</w:t>
      </w:r>
    </w:p>
  </w:footnote>
  <w:footnote w:id="3">
    <w:p>
      <w:pPr>
        <w:pStyle w:val="Normal"/>
        <w:rPr/>
      </w:pPr>
      <w:r>
        <w:rPr>
          <w:rStyle w:val="FootnoteCharacters"/>
        </w:rPr>
        <w:footnoteRef/>
      </w:r>
      <w:r>
        <w:rPr/>
        <w:t xml:space="preserve"> </w:t>
      </w:r>
      <w:r>
        <w:rPr/>
        <w:t>Dopo il 1000 la ripresa delle attività commerciali, la crescita della produzione artigianale, il rifiorire delle città, gli spostamenti della popolazione introducono mutamenti più  o meno rapidi a seconda dei luoghi e delle contingenze. La vita economica e sociale si trasforma più o meno lentamente, le merci prendono a circolare in quantità maggiori e su spazi più ampi, crescono i mercati e i grandi appuntamenti stagionali, si fanno strada esigenze nuove di vario tipo (dal bisogno di sicurezza per le vie dei mercanti alla necessità di nuovi strumenti bancari per favorire le transazioni). Le città ridiventano i centri attivi di un tempo e contrappongono alle campagne le risorse dei beni mobili, la ricchezza collegata al denaro e nuovi modelli di vita.</w:t>
      </w:r>
      <w:r>
        <w:rPr>
          <w:sz w:val="28"/>
        </w:rPr>
        <w:t xml:space="preserve"> </w:t>
      </w:r>
    </w:p>
    <w:p>
      <w:pPr>
        <w:pStyle w:val="Footnote"/>
        <w:rPr>
          <w:sz w:val="28"/>
        </w:rPr>
      </w:pPr>
      <w:r>
        <w:rPr>
          <w:sz w:val="28"/>
        </w:rPr>
      </w:r>
    </w:p>
  </w:footnote>
  <w:footnote w:id="4">
    <w:p>
      <w:pPr>
        <w:pStyle w:val="Footnote"/>
        <w:rPr/>
      </w:pPr>
      <w:r>
        <w:rPr>
          <w:rStyle w:val="FootnoteCharacters"/>
        </w:rPr>
        <w:footnoteRef/>
      </w:r>
      <w:r>
        <w:rPr/>
        <w:t xml:space="preserve"> </w:t>
      </w:r>
      <w:r>
        <w:rPr/>
        <w:t>G. Duso,</w:t>
      </w:r>
      <w:r>
        <w:rPr>
          <w:i/>
        </w:rPr>
        <w:t xml:space="preserve"> La logica del potere</w:t>
      </w:r>
      <w:r>
        <w:rPr/>
        <w:t>, Bari, Laterza, 1999, p. 72.</w:t>
      </w:r>
    </w:p>
  </w:footnote>
  <w:footnote w:id="5">
    <w:p>
      <w:pPr>
        <w:pStyle w:val="Normal"/>
        <w:ind w:right="113" w:hanging="0"/>
        <w:jc w:val="both"/>
        <w:rPr/>
      </w:pPr>
      <w:r>
        <w:rPr>
          <w:rStyle w:val="FootnoteCharacters"/>
        </w:rPr>
        <w:footnoteRef/>
      </w:r>
      <w:r>
        <w:rPr/>
        <w:t xml:space="preserve"> </w:t>
      </w:r>
      <w:r>
        <w:rPr/>
        <w:t xml:space="preserve">All’interno l’azione del potere ridisegna gli spazi civili: acquistano importanza le città capitali, che sono arricchite di monumenti, piazze, palazzi, strade e che trovano il loro punto culminante nelle regge; queste trasformazioni si misurano con le forze cittadine, con gli interessi costituiti e hanno fasi alterne; altri luoghi vengono segnati variamente dalla volontà dei monarchi e dalle loro ambizioni (i mausolei, le residenze di campagna …). Per altro verso le funzioni  statali avvolgono e svuotano spazi preesistenti introducendone altri: ad esempio  sono create reti di rapporti gerarchico-amministrativi estesi a tutto il territorio nazionale sia per la  sorveglianza e il controllo che per il drenaggio di risorse a vantaggio delle casse centrali; si creano ospedali, workhouses, ospizi che istituzionalizzano indigenti, mendicanti, emarginati. Nel segno dell’unificazione gli stati cominciano ad istituire i primi servizi postali regolari.  Si scopre l’importanza delle carte geografiche come strumento per impostare razionalmente l’opera di controllo sul territorio.  </w:t>
      </w:r>
    </w:p>
    <w:p>
      <w:pPr>
        <w:pStyle w:val="Footnote"/>
        <w:rPr/>
      </w:pPr>
      <w:r>
        <w:rPr/>
      </w:r>
    </w:p>
  </w:footnote>
  <w:footnote w:id="6">
    <w:p>
      <w:pPr>
        <w:pStyle w:val="Footnote"/>
        <w:ind w:right="-567" w:hanging="0"/>
        <w:jc w:val="both"/>
        <w:rPr/>
      </w:pPr>
      <w:r>
        <w:rPr>
          <w:rStyle w:val="FootnoteCharacters"/>
        </w:rPr>
        <w:footnoteRef/>
      </w:r>
      <w:r>
        <w:rPr/>
        <w:t xml:space="preserve"> </w:t>
      </w:r>
      <w:r>
        <w:rPr/>
        <w:t xml:space="preserve">H. Lefebvre insiste nel sostenere che lo spazio dello stato è fondato sulla violenza: da un lato le guerre producono spazio e ricchezza, dall’altro il mantenimento dell’ordine interno implica sempre, latente o palese, l’esercizio della violenza (vedi  </w:t>
      </w:r>
      <w:r>
        <w:rPr>
          <w:i/>
        </w:rPr>
        <w:t>La produzione dello spazio</w:t>
      </w:r>
      <w:r>
        <w:rPr/>
        <w:t xml:space="preserve">, Milano, Mozzi, 1976,  pp.269-274).  </w:t>
      </w:r>
    </w:p>
  </w:footnote>
  <w:footnote w:id="7">
    <w:p>
      <w:pPr>
        <w:pStyle w:val="Footnote"/>
        <w:ind w:right="-567" w:hanging="0"/>
        <w:jc w:val="both"/>
        <w:rPr/>
      </w:pPr>
      <w:r>
        <w:rPr>
          <w:rStyle w:val="FootnoteCharacters"/>
        </w:rPr>
        <w:footnoteRef/>
      </w:r>
      <w:r>
        <w:rPr/>
        <w:t xml:space="preserve"> </w:t>
      </w:r>
      <w:r>
        <w:rPr/>
        <w:t xml:space="preserve">Sul piano semantico, infatti, il termine “frontiera”, che inizialmente indica una zona più che una linea e che si evolve ad indicare più generalmente il “limite”, si associa fortemente fin dalle origini medioevali all’idea di rapporti bellicosi, alla guerra e a un lessico marcatamente militare. Nell’età moderna lo stato vive nelle condizioni hobbesiane del </w:t>
      </w:r>
      <w:r>
        <w:rPr>
          <w:i/>
        </w:rPr>
        <w:t>bellum omnium erga omnes</w:t>
      </w:r>
      <w:r>
        <w:rPr/>
        <w:t xml:space="preserve"> e si circonda più di “frontiere” che di confini (vedi D Nordman</w:t>
      </w:r>
      <w:r>
        <w:rPr>
          <w:i/>
        </w:rPr>
        <w:t>, Frontières de France</w:t>
      </w:r>
      <w:r>
        <w:rPr/>
        <w:t>, Paris, Gallimard, 1998, pp. 27-45).</w:t>
      </w:r>
    </w:p>
  </w:footnote>
  <w:footnote w:id="8">
    <w:p>
      <w:pPr>
        <w:pStyle w:val="Footnote"/>
        <w:rPr/>
      </w:pPr>
      <w:r>
        <w:rPr>
          <w:rStyle w:val="FootnoteCharacters"/>
        </w:rPr>
        <w:footnoteRef/>
      </w:r>
      <w:r>
        <w:rPr/>
        <w:t xml:space="preserve"> </w:t>
      </w:r>
      <w:r>
        <w:rPr/>
        <w:t xml:space="preserve">Per una rassegna rapida, ma efficace delle tesi in campo si possono vedere i capitoli iniziali di F. Tuccari, </w:t>
      </w:r>
      <w:r>
        <w:rPr>
          <w:i/>
        </w:rPr>
        <w:t>La nazione</w:t>
      </w:r>
      <w:r>
        <w:rPr/>
        <w:t>, Bari, Laterza, 2000.</w:t>
      </w:r>
    </w:p>
  </w:footnote>
  <w:footnote w:id="9">
    <w:p>
      <w:pPr>
        <w:pStyle w:val="Footnote"/>
        <w:rPr/>
      </w:pPr>
      <w:r>
        <w:rPr>
          <w:rStyle w:val="FootnoteCharacters"/>
        </w:rPr>
        <w:footnoteRef/>
      </w:r>
      <w:r>
        <w:rPr/>
        <w:t xml:space="preserve"> </w:t>
      </w:r>
      <w:r>
        <w:rPr/>
        <w:t xml:space="preserve">E. Gellner, </w:t>
      </w:r>
      <w:r>
        <w:rPr>
          <w:i/>
        </w:rPr>
        <w:t>Nazioni e nazionalismo</w:t>
      </w:r>
      <w:r>
        <w:rPr/>
        <w:t>, Roma, Editori Riuniti, 1997, pp. 26-27.</w:t>
      </w:r>
    </w:p>
  </w:footnote>
  <w:footnote w:id="10">
    <w:p>
      <w:pPr>
        <w:pStyle w:val="Footnote"/>
        <w:rPr/>
      </w:pPr>
      <w:r>
        <w:rPr>
          <w:rStyle w:val="FootnoteCharacters"/>
        </w:rPr>
        <w:footnoteRef/>
      </w:r>
      <w:r>
        <w:rPr/>
        <w:t xml:space="preserve"> </w:t>
      </w:r>
      <w:r>
        <w:rPr/>
        <w:t>Ivi, p. 27.</w:t>
      </w:r>
    </w:p>
  </w:footnote>
  <w:footnote w:id="11">
    <w:p>
      <w:pPr>
        <w:pStyle w:val="Footnote"/>
        <w:rPr/>
      </w:pPr>
      <w:r>
        <w:rPr>
          <w:rStyle w:val="FootnoteCharacters"/>
        </w:rPr>
        <w:footnoteRef/>
      </w:r>
      <w:r>
        <w:rPr/>
        <w:t xml:space="preserve"> </w:t>
      </w:r>
      <w:r>
        <w:rPr/>
        <w:t>Ivi, p. 63.</w:t>
      </w:r>
    </w:p>
  </w:footnote>
  <w:footnote w:id="12">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C. Schmitt, </w:t>
      </w:r>
      <w:r>
        <w:rPr>
          <w:rFonts w:cs="Garamond" w:ascii="Garamond" w:hAnsi="Garamond"/>
          <w:i/>
          <w:sz w:val="18"/>
        </w:rPr>
        <w:t>Il nomos della terra</w:t>
      </w:r>
      <w:r>
        <w:rPr>
          <w:rFonts w:cs="Garamond" w:ascii="Garamond" w:hAnsi="Garamond"/>
          <w:sz w:val="18"/>
        </w:rPr>
        <w:t>, Milano, Adelphi, 1991, p. 170.</w:t>
      </w:r>
    </w:p>
  </w:footnote>
  <w:footnote w:id="13">
    <w:p>
      <w:pPr>
        <w:pStyle w:val="Footnote"/>
        <w:jc w:val="both"/>
        <w:rPr/>
      </w:pPr>
      <w:r>
        <w:rPr>
          <w:rStyle w:val="FootnoteCharacters"/>
        </w:rPr>
        <w:footnoteRef/>
      </w:r>
      <w:r>
        <w:rPr>
          <w:rFonts w:cs="Garamond" w:ascii="Garamond" w:hAnsi="Garamond"/>
          <w:sz w:val="18"/>
          <w:lang w:val="fr-FR"/>
        </w:rPr>
        <w:t xml:space="preserve"> </w:t>
      </w:r>
      <w:r>
        <w:rPr>
          <w:rFonts w:cs="Garamond" w:ascii="Garamond" w:hAnsi="Garamond"/>
          <w:i/>
          <w:sz w:val="18"/>
          <w:lang w:val="fr-FR"/>
        </w:rPr>
        <w:t>Ibidem</w:t>
      </w:r>
      <w:r>
        <w:rPr>
          <w:rFonts w:cs="Garamond" w:ascii="Garamond" w:hAnsi="Garamond"/>
          <w:sz w:val="18"/>
          <w:lang w:val="fr-FR"/>
        </w:rPr>
        <w:t>.</w:t>
      </w:r>
    </w:p>
  </w:footnote>
  <w:footnote w:id="14">
    <w:p>
      <w:pPr>
        <w:pStyle w:val="Footnote"/>
        <w:jc w:val="both"/>
        <w:rPr/>
      </w:pPr>
      <w:r>
        <w:rPr>
          <w:rStyle w:val="FootnoteCharacters"/>
        </w:rPr>
        <w:footnoteRef/>
      </w:r>
      <w:r>
        <w:rPr>
          <w:rFonts w:cs="Garamond" w:ascii="Garamond" w:hAnsi="Garamond"/>
          <w:sz w:val="18"/>
          <w:lang w:val="fr-FR"/>
        </w:rPr>
        <w:t xml:space="preserve"> </w:t>
      </w:r>
      <w:r>
        <w:rPr>
          <w:rFonts w:cs="Garamond" w:ascii="Garamond" w:hAnsi="Garamond"/>
          <w:sz w:val="18"/>
          <w:lang w:val="fr-FR"/>
        </w:rPr>
        <w:t>Ivi, p. 175.</w:t>
      </w:r>
    </w:p>
  </w:footnote>
  <w:footnote w:id="15">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La distinzione tra un "diritto positivo" e un "diritto naturale" si trova già nel pensiero greco e latino e allude alla distinzione tra un diritto posto dagli uomini, convenzionale, e un diritto che è "per natura". Per Aristotele "naturale è quel giusto che mantiene ovunque lo stesso effetto", mentre il diritto positivo ha efficacia solo nelle comunità in cui è posto.</w:t>
      </w:r>
    </w:p>
  </w:footnote>
  <w:footnote w:id="16">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F. Suarez, </w:t>
      </w:r>
      <w:r>
        <w:rPr>
          <w:rFonts w:cs="Garamond" w:ascii="Garamond" w:hAnsi="Garamond"/>
          <w:i/>
          <w:sz w:val="18"/>
        </w:rPr>
        <w:t>De legibus ac  Deo Legislatore</w:t>
      </w:r>
      <w:r>
        <w:rPr>
          <w:rFonts w:cs="Garamond" w:ascii="Garamond" w:hAnsi="Garamond"/>
          <w:sz w:val="18"/>
        </w:rPr>
        <w:t xml:space="preserve">,libro II. </w:t>
      </w:r>
    </w:p>
  </w:footnote>
  <w:footnote w:id="17">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Ivi.</w:t>
      </w:r>
    </w:p>
  </w:footnote>
  <w:footnote w:id="18">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R. Ago, </w:t>
      </w:r>
      <w:r>
        <w:rPr>
          <w:rFonts w:cs="Garamond" w:ascii="Garamond" w:hAnsi="Garamond"/>
          <w:i/>
          <w:sz w:val="18"/>
        </w:rPr>
        <w:t>Scienza giuridica e diritto internazionale</w:t>
      </w:r>
      <w:r>
        <w:rPr>
          <w:rFonts w:cs="Garamond" w:ascii="Garamond" w:hAnsi="Garamond"/>
          <w:sz w:val="18"/>
        </w:rPr>
        <w:t>,       p. 11.</w:t>
      </w:r>
    </w:p>
  </w:footnote>
  <w:footnote w:id="19">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Nella storia del diritto internazionale la "teoria classica" indica quell'insieme di teorie che si affermano agli inizi del XVII secolo e nelle quali  il diritto internazionale trova le sue prime giustificazioni teoriche.</w:t>
      </w:r>
    </w:p>
  </w:footnote>
  <w:footnote w:id="20">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Questa idea risale al pensiero stoico e ha trovato poi, nel cristianesimo, un contesto dottrinale particolarmente adatto e confacente.</w:t>
      </w:r>
    </w:p>
  </w:footnote>
  <w:footnote w:id="21">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I trattati di pace firmati a Westfalia nel 1648, a conclusione della guerra dei Trent'anni, rappresentano "il punto emergente di un lungo processo storico, che aveva visto il dissolversi dei vecchi centri di potere ed il sorgere di nuove realtà"  (A. Cassese, </w:t>
      </w:r>
      <w:r>
        <w:rPr>
          <w:rFonts w:cs="Garamond" w:ascii="Garamond" w:hAnsi="Garamond"/>
          <w:i/>
          <w:sz w:val="18"/>
        </w:rPr>
        <w:t>Il diritto internazionale nel mondo contemporaneo</w:t>
      </w:r>
      <w:r>
        <w:rPr>
          <w:rFonts w:cs="Garamond" w:ascii="Garamond" w:hAnsi="Garamond"/>
          <w:sz w:val="18"/>
        </w:rPr>
        <w:t>, Bologna, Il Mulino,      p. 46).  E' per questo che si usa correntemente l'espressione " il sistema di Westfalia" per indicare l'assetto internazionale dominato  dalla presenza degli stati moderni.</w:t>
      </w:r>
    </w:p>
  </w:footnote>
  <w:footnote w:id="22">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F. Suarez, </w:t>
      </w:r>
      <w:r>
        <w:rPr>
          <w:rFonts w:cs="Garamond" w:ascii="Garamond" w:hAnsi="Garamond"/>
          <w:i/>
          <w:sz w:val="18"/>
        </w:rPr>
        <w:t>De legibus ac Deo Legislatore</w:t>
      </w:r>
      <w:r>
        <w:rPr>
          <w:rFonts w:cs="Garamond" w:ascii="Garamond" w:hAnsi="Garamond"/>
          <w:sz w:val="18"/>
        </w:rPr>
        <w:t>,  Parte II.</w:t>
      </w:r>
    </w:p>
  </w:footnote>
  <w:footnote w:id="23">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L. Ferrajoli, </w:t>
      </w:r>
      <w:r>
        <w:rPr>
          <w:rFonts w:cs="Garamond" w:ascii="Garamond" w:hAnsi="Garamond"/>
          <w:i/>
          <w:sz w:val="18"/>
        </w:rPr>
        <w:t>La sovranità nel mondo moderno</w:t>
      </w:r>
      <w:r>
        <w:rPr>
          <w:rFonts w:cs="Garamond" w:ascii="Garamond" w:hAnsi="Garamond"/>
          <w:sz w:val="18"/>
        </w:rPr>
        <w:t>, Bari, Laterza, 1997,  p.13.</w:t>
      </w:r>
    </w:p>
  </w:footnote>
  <w:footnote w:id="24">
    <w:p>
      <w:pPr>
        <w:pStyle w:val="Footnote"/>
        <w:jc w:val="both"/>
        <w:rPr/>
      </w:pPr>
      <w:r>
        <w:rPr>
          <w:rStyle w:val="FootnoteCharacters"/>
        </w:rPr>
        <w:footnoteRef/>
      </w:r>
      <w:r>
        <w:rPr>
          <w:rFonts w:cs="Garamond" w:ascii="Garamond" w:hAnsi="Garamond"/>
          <w:sz w:val="18"/>
          <w:lang w:val="fr-FR"/>
        </w:rPr>
        <w:t xml:space="preserve"> </w:t>
      </w:r>
      <w:r>
        <w:rPr>
          <w:rFonts w:cs="Garamond" w:ascii="Garamond" w:hAnsi="Garamond"/>
          <w:i/>
          <w:sz w:val="18"/>
          <w:lang w:val="fr-FR"/>
        </w:rPr>
        <w:t>Ibidem</w:t>
      </w:r>
      <w:r>
        <w:rPr>
          <w:rFonts w:cs="Garamond" w:ascii="Garamond" w:hAnsi="Garamond"/>
          <w:sz w:val="18"/>
          <w:lang w:val="fr-FR"/>
        </w:rPr>
        <w:t>.</w:t>
      </w:r>
    </w:p>
  </w:footnote>
  <w:footnote w:id="25">
    <w:p>
      <w:pPr>
        <w:pStyle w:val="Footnote"/>
        <w:jc w:val="both"/>
        <w:rPr/>
      </w:pPr>
      <w:r>
        <w:rPr>
          <w:rStyle w:val="FootnoteCharacters"/>
        </w:rPr>
        <w:footnoteRef/>
      </w:r>
      <w:r>
        <w:rPr>
          <w:rFonts w:cs="Garamond" w:ascii="Garamond" w:hAnsi="Garamond"/>
          <w:sz w:val="18"/>
          <w:lang w:val="fr-FR"/>
        </w:rPr>
        <w:t xml:space="preserve"> </w:t>
      </w:r>
      <w:r>
        <w:rPr>
          <w:rFonts w:cs="Garamond" w:ascii="Garamond" w:hAnsi="Garamond"/>
          <w:sz w:val="18"/>
          <w:lang w:val="fr-FR"/>
        </w:rPr>
        <w:t>Ivi, p. 14.</w:t>
      </w:r>
    </w:p>
  </w:footnote>
  <w:footnote w:id="26">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Ivi, p. 15.</w:t>
      </w:r>
    </w:p>
  </w:footnote>
  <w:footnote w:id="27">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Vedi L. Ferrajoli, </w:t>
      </w:r>
      <w:r>
        <w:rPr>
          <w:rFonts w:cs="Garamond" w:ascii="Garamond" w:hAnsi="Garamond"/>
          <w:i/>
          <w:sz w:val="18"/>
        </w:rPr>
        <w:t>La sovranità</w:t>
      </w:r>
      <w:r>
        <w:rPr>
          <w:rFonts w:cs="Garamond" w:ascii="Garamond" w:hAnsi="Garamond"/>
          <w:sz w:val="18"/>
        </w:rPr>
        <w:t xml:space="preserve"> cit., p. 16.</w:t>
      </w:r>
    </w:p>
  </w:footnote>
  <w:footnote w:id="28">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Ivi, p. 17.</w:t>
      </w:r>
    </w:p>
  </w:footnote>
  <w:footnote w:id="29">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Ivi, p. 18.</w:t>
      </w:r>
    </w:p>
  </w:footnote>
  <w:footnote w:id="30">
    <w:p>
      <w:pPr>
        <w:pStyle w:val="Footnote"/>
        <w:jc w:val="both"/>
        <w:rPr/>
      </w:pPr>
      <w:r>
        <w:rPr>
          <w:rStyle w:val="FootnoteCharacters"/>
        </w:rPr>
        <w:footnoteRef/>
      </w:r>
      <w:r>
        <w:rPr>
          <w:rFonts w:cs="Garamond" w:ascii="Garamond" w:hAnsi="Garamond"/>
          <w:sz w:val="18"/>
          <w:lang w:val="en-GB"/>
        </w:rPr>
        <w:t xml:space="preserve"> </w:t>
      </w:r>
      <w:r>
        <w:rPr>
          <w:rFonts w:cs="Garamond" w:ascii="Garamond" w:hAnsi="Garamond"/>
          <w:sz w:val="18"/>
          <w:lang w:val="en-GB"/>
        </w:rPr>
        <w:t>T. Hobbes</w:t>
      </w:r>
      <w:r>
        <w:rPr>
          <w:rFonts w:cs="Garamond" w:ascii="Garamond" w:hAnsi="Garamond"/>
          <w:i/>
          <w:sz w:val="18"/>
          <w:lang w:val="en-GB"/>
        </w:rPr>
        <w:t>, Leviathan</w:t>
      </w:r>
      <w:r>
        <w:rPr>
          <w:rFonts w:cs="Garamond" w:ascii="Garamond" w:hAnsi="Garamond"/>
          <w:sz w:val="18"/>
          <w:lang w:val="en-GB"/>
        </w:rPr>
        <w:t>,  Firenze,1976, p. 210.</w:t>
      </w:r>
    </w:p>
  </w:footnote>
  <w:footnote w:id="31">
    <w:p>
      <w:pPr>
        <w:pStyle w:val="Footnote"/>
        <w:jc w:val="both"/>
        <w:rPr/>
      </w:pPr>
      <w:r>
        <w:rPr>
          <w:rStyle w:val="FootnoteCharacters"/>
        </w:rPr>
        <w:footnoteRef/>
      </w:r>
      <w:r>
        <w:rPr>
          <w:rFonts w:cs="Garamond" w:ascii="Garamond" w:hAnsi="Garamond"/>
          <w:sz w:val="18"/>
        </w:rPr>
        <w:t xml:space="preserve"> </w:t>
      </w:r>
      <w:r>
        <w:rPr>
          <w:rFonts w:cs="Garamond" w:ascii="Garamond" w:hAnsi="Garamond"/>
          <w:i/>
          <w:sz w:val="18"/>
        </w:rPr>
        <w:t>Ibidem</w:t>
      </w:r>
      <w:r>
        <w:rPr>
          <w:rFonts w:cs="Garamond" w:ascii="Garamond" w:hAnsi="Garamond"/>
          <w:sz w:val="18"/>
        </w:rPr>
        <w:t>.</w:t>
      </w:r>
    </w:p>
  </w:footnote>
  <w:footnote w:id="32">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T. Hobbes, </w:t>
      </w:r>
      <w:r>
        <w:rPr>
          <w:rFonts w:cs="Garamond" w:ascii="Garamond" w:hAnsi="Garamond"/>
          <w:i/>
          <w:sz w:val="18"/>
        </w:rPr>
        <w:t>De cive</w:t>
      </w:r>
      <w:r>
        <w:rPr>
          <w:rFonts w:cs="Garamond" w:ascii="Garamond" w:hAnsi="Garamond"/>
          <w:sz w:val="18"/>
        </w:rPr>
        <w:t xml:space="preserve">, in </w:t>
      </w:r>
      <w:r>
        <w:rPr>
          <w:rFonts w:cs="Garamond" w:ascii="Garamond" w:hAnsi="Garamond"/>
          <w:i/>
          <w:sz w:val="18"/>
        </w:rPr>
        <w:t>Opere politiche</w:t>
      </w:r>
      <w:r>
        <w:rPr>
          <w:rFonts w:cs="Garamond" w:ascii="Garamond" w:hAnsi="Garamond"/>
          <w:sz w:val="18"/>
        </w:rPr>
        <w:t>, Torino, 1959, p. 224</w:t>
      </w:r>
    </w:p>
  </w:footnote>
  <w:footnote w:id="33">
    <w:p>
      <w:pPr>
        <w:pStyle w:val="Footnote"/>
        <w:jc w:val="both"/>
        <w:rPr/>
      </w:pPr>
      <w:r>
        <w:rPr>
          <w:rStyle w:val="FootnoteCharacters"/>
        </w:rPr>
        <w:footnoteRef/>
      </w:r>
      <w:r>
        <w:rPr>
          <w:rFonts w:cs="Garamond" w:ascii="Garamond" w:hAnsi="Garamond"/>
          <w:sz w:val="18"/>
          <w:lang w:val="en-GB"/>
        </w:rPr>
        <w:t xml:space="preserve"> </w:t>
      </w:r>
      <w:r>
        <w:rPr>
          <w:rFonts w:cs="Garamond" w:ascii="Garamond" w:hAnsi="Garamond"/>
          <w:sz w:val="18"/>
          <w:lang w:val="en-GB"/>
        </w:rPr>
        <w:t xml:space="preserve">T. Hobbes, </w:t>
      </w:r>
      <w:r>
        <w:rPr>
          <w:rFonts w:cs="Garamond" w:ascii="Garamond" w:hAnsi="Garamond"/>
          <w:i/>
          <w:sz w:val="18"/>
          <w:lang w:val="en-GB"/>
        </w:rPr>
        <w:t>Leviathan</w:t>
      </w:r>
      <w:r>
        <w:rPr>
          <w:rFonts w:cs="Garamond" w:ascii="Garamond" w:hAnsi="Garamond"/>
          <w:sz w:val="18"/>
          <w:lang w:val="en-GB"/>
        </w:rPr>
        <w:t xml:space="preserve"> cit., p. 347.</w:t>
      </w:r>
    </w:p>
  </w:footnote>
  <w:footnote w:id="34">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M. Geuna, P. Giacotto, </w:t>
      </w:r>
      <w:r>
        <w:rPr>
          <w:rFonts w:cs="Garamond" w:ascii="Garamond" w:hAnsi="Garamond"/>
          <w:i/>
          <w:sz w:val="18"/>
        </w:rPr>
        <w:t>Le relazioni tra gli stati e il problema della pace</w:t>
      </w:r>
      <w:r>
        <w:rPr>
          <w:rFonts w:cs="Garamond" w:ascii="Garamond" w:hAnsi="Garamond"/>
          <w:sz w:val="18"/>
        </w:rPr>
        <w:t>, in «Comunità», n. 187, nov. 1985, p. 81.</w:t>
      </w:r>
    </w:p>
  </w:footnote>
  <w:footnote w:id="35">
    <w:p>
      <w:pPr>
        <w:pStyle w:val="Footnote"/>
        <w:jc w:val="both"/>
        <w:rPr/>
      </w:pPr>
      <w:r>
        <w:rPr>
          <w:rStyle w:val="FootnoteCharacters"/>
        </w:rPr>
        <w:footnoteRef/>
      </w:r>
      <w:r>
        <w:rPr>
          <w:rFonts w:cs="Garamond" w:ascii="Garamond" w:hAnsi="Garamond"/>
          <w:sz w:val="18"/>
          <w:lang w:val="fr-FR"/>
        </w:rPr>
        <w:t xml:space="preserve"> </w:t>
      </w:r>
      <w:r>
        <w:rPr>
          <w:rFonts w:cs="Garamond" w:ascii="Garamond" w:hAnsi="Garamond"/>
          <w:sz w:val="18"/>
          <w:lang w:val="fr-FR"/>
        </w:rPr>
        <w:t xml:space="preserve">T. Hobbes, </w:t>
      </w:r>
      <w:r>
        <w:rPr>
          <w:rFonts w:cs="Garamond" w:ascii="Garamond" w:hAnsi="Garamond"/>
          <w:i/>
          <w:sz w:val="18"/>
          <w:lang w:val="fr-FR"/>
        </w:rPr>
        <w:t>De cive</w:t>
      </w:r>
      <w:r>
        <w:rPr>
          <w:rFonts w:cs="Garamond" w:ascii="Garamond" w:hAnsi="Garamond"/>
          <w:sz w:val="18"/>
          <w:lang w:val="fr-FR"/>
        </w:rPr>
        <w:t xml:space="preserve"> cit., p. 144.</w:t>
      </w:r>
    </w:p>
  </w:footnote>
  <w:footnote w:id="36">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M. Geuna, P. Giacotto, </w:t>
      </w:r>
      <w:r>
        <w:rPr>
          <w:rFonts w:cs="Garamond" w:ascii="Garamond" w:hAnsi="Garamond"/>
          <w:i/>
          <w:sz w:val="18"/>
        </w:rPr>
        <w:t>Le relazioni tra gli stati</w:t>
      </w:r>
      <w:r>
        <w:rPr>
          <w:rFonts w:cs="Garamond" w:ascii="Garamond" w:hAnsi="Garamond"/>
          <w:sz w:val="18"/>
        </w:rPr>
        <w:t xml:space="preserve"> cit., p.81. </w:t>
      </w:r>
    </w:p>
  </w:footnote>
  <w:footnote w:id="37">
    <w:p>
      <w:pPr>
        <w:pStyle w:val="Footnote"/>
        <w:jc w:val="both"/>
        <w:rPr/>
      </w:pPr>
      <w:r>
        <w:rPr>
          <w:rStyle w:val="FootnoteCharacters"/>
        </w:rPr>
        <w:footnoteRef/>
      </w:r>
      <w:r>
        <w:rPr>
          <w:rFonts w:cs="Garamond" w:ascii="Garamond" w:hAnsi="Garamond"/>
          <w:sz w:val="18"/>
          <w:lang w:val="en-GB"/>
        </w:rPr>
        <w:t xml:space="preserve"> </w:t>
      </w:r>
      <w:r>
        <w:rPr>
          <w:rFonts w:cs="Garamond" w:ascii="Garamond" w:hAnsi="Garamond"/>
          <w:sz w:val="18"/>
          <w:lang w:val="en-GB"/>
        </w:rPr>
        <w:t xml:space="preserve">T. Hobbes, </w:t>
      </w:r>
      <w:r>
        <w:rPr>
          <w:rFonts w:cs="Garamond" w:ascii="Garamond" w:hAnsi="Garamond"/>
          <w:i/>
          <w:sz w:val="18"/>
          <w:lang w:val="en-GB"/>
        </w:rPr>
        <w:t>Leviathan</w:t>
      </w:r>
      <w:r>
        <w:rPr>
          <w:rFonts w:cs="Garamond" w:ascii="Garamond" w:hAnsi="Garamond"/>
          <w:sz w:val="18"/>
          <w:lang w:val="en-GB"/>
        </w:rPr>
        <w:t xml:space="preserve"> cit., p. 164.</w:t>
      </w:r>
    </w:p>
  </w:footnote>
  <w:footnote w:id="38">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Si possono ricordare scritti di N. Bobbio, di S. Hoffmann, di L. Bonanate.</w:t>
      </w:r>
    </w:p>
  </w:footnote>
  <w:footnote w:id="39">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M. Geuna, P. Giacotto, </w:t>
      </w:r>
      <w:r>
        <w:rPr>
          <w:rFonts w:cs="Garamond" w:ascii="Garamond" w:hAnsi="Garamond"/>
          <w:i/>
          <w:sz w:val="18"/>
        </w:rPr>
        <w:t>Le relazioni tra gli stati</w:t>
      </w:r>
      <w:r>
        <w:rPr>
          <w:rFonts w:cs="Garamond" w:ascii="Garamond" w:hAnsi="Garamond"/>
          <w:sz w:val="18"/>
        </w:rPr>
        <w:t xml:space="preserve"> cit., p. 88.</w:t>
      </w:r>
    </w:p>
  </w:footnote>
  <w:footnote w:id="40">
    <w:p>
      <w:pPr>
        <w:pStyle w:val="Footnote"/>
        <w:jc w:val="both"/>
        <w:rPr/>
      </w:pPr>
      <w:r>
        <w:rPr>
          <w:rStyle w:val="FootnoteCharacters"/>
        </w:rPr>
        <w:footnoteRef/>
      </w:r>
      <w:r>
        <w:rPr>
          <w:rFonts w:cs="Garamond" w:ascii="Garamond" w:hAnsi="Garamond"/>
          <w:sz w:val="18"/>
        </w:rPr>
        <w:t xml:space="preserve">) W. Euchner, </w:t>
      </w:r>
      <w:r>
        <w:rPr>
          <w:rFonts w:cs="Garamond" w:ascii="Garamond" w:hAnsi="Garamond"/>
          <w:i/>
          <w:sz w:val="18"/>
        </w:rPr>
        <w:t>La filosofia politica di Locke</w:t>
      </w:r>
      <w:r>
        <w:rPr>
          <w:rFonts w:cs="Garamond" w:ascii="Garamond" w:hAnsi="Garamond"/>
          <w:sz w:val="18"/>
        </w:rPr>
        <w:t>, Bari, Laterza, 1976, p. 115.</w:t>
      </w:r>
    </w:p>
  </w:footnote>
  <w:footnote w:id="41">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J. Locke, </w:t>
      </w:r>
      <w:r>
        <w:rPr>
          <w:rFonts w:cs="Garamond" w:ascii="Garamond" w:hAnsi="Garamond"/>
          <w:i/>
          <w:sz w:val="18"/>
        </w:rPr>
        <w:t>Due trattati sul governo</w:t>
      </w:r>
      <w:r>
        <w:rPr>
          <w:rFonts w:cs="Garamond" w:ascii="Garamond" w:hAnsi="Garamond"/>
          <w:sz w:val="18"/>
        </w:rPr>
        <w:t xml:space="preserve">, Torino, UTET, 1960, p. 248. </w:t>
      </w:r>
    </w:p>
  </w:footnote>
  <w:footnote w:id="42">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Ivi, p. 385.</w:t>
      </w:r>
    </w:p>
  </w:footnote>
  <w:footnote w:id="43">
    <w:p>
      <w:pPr>
        <w:pStyle w:val="Footnote"/>
        <w:jc w:val="both"/>
        <w:rPr/>
      </w:pPr>
      <w:r>
        <w:rPr>
          <w:rStyle w:val="FootnoteCharacters"/>
        </w:rPr>
        <w:footnoteRef/>
      </w:r>
      <w:r>
        <w:rPr>
          <w:rFonts w:cs="Garamond" w:ascii="Garamond" w:hAnsi="Garamond"/>
          <w:sz w:val="18"/>
        </w:rPr>
        <w:t xml:space="preserve"> </w:t>
      </w:r>
      <w:r>
        <w:rPr>
          <w:rFonts w:cs="Garamond" w:ascii="Garamond" w:hAnsi="Garamond"/>
          <w:i/>
          <w:sz w:val="18"/>
        </w:rPr>
        <w:t>Ibidem</w:t>
      </w:r>
      <w:r>
        <w:rPr>
          <w:rFonts w:cs="Garamond" w:ascii="Garamond" w:hAnsi="Garamond"/>
          <w:sz w:val="18"/>
        </w:rPr>
        <w:t>.</w:t>
      </w:r>
    </w:p>
  </w:footnote>
  <w:footnote w:id="44">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Ivi, pp. 392-393.</w:t>
      </w:r>
    </w:p>
  </w:footnote>
  <w:footnote w:id="45">
    <w:p>
      <w:pPr>
        <w:pStyle w:val="Footnote"/>
        <w:jc w:val="both"/>
        <w:rPr/>
      </w:pPr>
      <w:r>
        <w:rPr>
          <w:rStyle w:val="FootnoteCharacters"/>
        </w:rPr>
        <w:footnoteRef/>
      </w:r>
      <w:r>
        <w:rPr>
          <w:rFonts w:cs="Garamond" w:ascii="Garamond" w:hAnsi="Garamond"/>
          <w:sz w:val="18"/>
        </w:rPr>
        <w:t xml:space="preserve">) Tra gli altri scritti si può ricordare una breve opera del 1721, </w:t>
      </w:r>
      <w:r>
        <w:rPr>
          <w:rFonts w:cs="Garamond" w:ascii="Garamond" w:hAnsi="Garamond"/>
          <w:i/>
          <w:sz w:val="18"/>
        </w:rPr>
        <w:t>Le Lettere Persiane</w:t>
      </w:r>
      <w:r>
        <w:rPr>
          <w:rFonts w:cs="Garamond" w:ascii="Garamond" w:hAnsi="Garamond"/>
          <w:sz w:val="18"/>
        </w:rPr>
        <w:t>, che  esprimono bene l'atteggiamento di</w:t>
        <w:softHyphen/>
        <w:t xml:space="preserve">sincantato e scettico dell'autore  (uno spirito che egli ha fatto proprio dalla cultura libertina), ma che mettono anche in evidenza tutta la sua vivace curiosità e la sua  attenzione verso i fatti umani. </w:t>
      </w:r>
    </w:p>
  </w:footnote>
  <w:footnote w:id="46">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C. L. de Montesquieu, </w:t>
      </w:r>
      <w:r>
        <w:rPr>
          <w:rFonts w:cs="Garamond" w:ascii="Garamond" w:hAnsi="Garamond"/>
          <w:i/>
          <w:sz w:val="18"/>
        </w:rPr>
        <w:t>Lo spirito delle leggi</w:t>
      </w:r>
      <w:r>
        <w:rPr>
          <w:rFonts w:cs="Garamond" w:ascii="Garamond" w:hAnsi="Garamond"/>
          <w:sz w:val="18"/>
        </w:rPr>
        <w:t>, Libro X, cap. II.</w:t>
      </w:r>
    </w:p>
  </w:footnote>
  <w:footnote w:id="47">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Ivi, Libro X, cap. III.</w:t>
      </w:r>
    </w:p>
  </w:footnote>
  <w:footnote w:id="48">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Ivi, Libro IX, cap. IX.</w:t>
      </w:r>
    </w:p>
  </w:footnote>
  <w:footnote w:id="49">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Ivi, Libro IX, cap. X.</w:t>
      </w:r>
    </w:p>
  </w:footnote>
  <w:footnote w:id="50">
    <w:p>
      <w:pPr>
        <w:pStyle w:val="Footnote"/>
        <w:jc w:val="both"/>
        <w:rPr/>
      </w:pPr>
      <w:r>
        <w:rPr>
          <w:rStyle w:val="FootnoteCharacters"/>
        </w:rPr>
        <w:footnoteRef/>
      </w:r>
      <w:r>
        <w:rPr>
          <w:rFonts w:cs="Garamond" w:ascii="Garamond" w:hAnsi="Garamond"/>
          <w:sz w:val="18"/>
        </w:rPr>
        <w:t xml:space="preserve">) </w:t>
      </w:r>
      <w:r>
        <w:rPr>
          <w:rFonts w:cs="Garamond" w:ascii="Garamond" w:hAnsi="Garamond"/>
          <w:spacing w:val="5"/>
          <w:sz w:val="18"/>
        </w:rPr>
        <w:t xml:space="preserve">Montesquieu a volte lascia intendere che i vari fattori convergono e producono gli effetti di più forze dalla direzione diversa, che si applicano su un punto; altre volte indica alcuni elementi come dominanti in certe situazioni; in altri casi sembra emergere tra loro un rapporto funzionale. </w:t>
      </w:r>
    </w:p>
    <w:p>
      <w:pPr>
        <w:pStyle w:val="Footnote"/>
        <w:jc w:val="both"/>
        <w:rPr>
          <w:rFonts w:ascii="Garamond" w:hAnsi="Garamond" w:cs="Garamond"/>
          <w:spacing w:val="5"/>
          <w:sz w:val="18"/>
        </w:rPr>
      </w:pPr>
      <w:r>
        <w:rPr>
          <w:rFonts w:cs="Garamond" w:ascii="Garamond" w:hAnsi="Garamond"/>
          <w:spacing w:val="5"/>
          <w:sz w:val="18"/>
        </w:rPr>
      </w:r>
    </w:p>
  </w:footnote>
  <w:footnote w:id="51">
    <w:p>
      <w:pPr>
        <w:pStyle w:val="Footnote"/>
        <w:jc w:val="both"/>
        <w:rPr/>
      </w:pPr>
      <w:r>
        <w:rPr>
          <w:rStyle w:val="FootnoteCharacters"/>
        </w:rPr>
        <w:footnoteRef/>
      </w:r>
      <w:r>
        <w:rPr>
          <w:rFonts w:cs="Garamond" w:ascii="Garamond" w:hAnsi="Garamond"/>
          <w:sz w:val="18"/>
        </w:rPr>
        <w:t xml:space="preserve"> </w:t>
      </w:r>
      <w:r>
        <w:rPr>
          <w:rFonts w:cs="Garamond" w:ascii="Garamond" w:hAnsi="Garamond"/>
          <w:spacing w:val="5"/>
          <w:sz w:val="18"/>
        </w:rPr>
        <w:t>L'esilio del Parlamento di Parigi ad opera della politica autoritaria del cancelliere Maupeou (1771) costringe a prender posizione tra interventi razionalizzatori dall'alto e difesa della libertà; la spartizione della Polonia (1771) costituisce un duro colpo per le tesi del "dispotismo illuminato", che confer</w:t>
        <w:softHyphen/>
        <w:t>ma le critiche già da tempo espresse da Rousseau e che spinge ulteriormente in direzione antiassolutistica (vuoi in chiave "liberale" o "democratica"); la rivoluzione delle colonie americane incide nello stesso senso e la presa di distanza dalle istituzioni dell'"ancien régime" cresce: gli ideali di libertà si proiettano in avanti e si orientano verso un costituzionalismo nuovo, piuttosto che sul recupero di istituzioni appartenenti al passato pre</w:t>
        <w:noBreakHyphen/>
        <w:t>assolutistico.</w:t>
      </w:r>
    </w:p>
  </w:footnote>
  <w:footnote w:id="52">
    <w:p>
      <w:pPr>
        <w:pStyle w:val="Footnote"/>
        <w:jc w:val="both"/>
        <w:rPr/>
      </w:pPr>
      <w:r>
        <w:rPr>
          <w:rStyle w:val="FootnoteCharacters"/>
        </w:rPr>
        <w:footnoteRef/>
      </w:r>
      <w:r>
        <w:rPr>
          <w:rFonts w:cs="Garamond" w:ascii="Garamond" w:hAnsi="Garamond"/>
          <w:sz w:val="18"/>
        </w:rPr>
        <w:t xml:space="preserve"> </w:t>
      </w:r>
      <w:r>
        <w:rPr>
          <w:rFonts w:cs="Garamond" w:ascii="Garamond" w:hAnsi="Garamond"/>
          <w:spacing w:val="5"/>
          <w:sz w:val="18"/>
        </w:rPr>
        <w:t>Ora, mentre gli individui possono mancare al loro impegno, la collettività non può, pena la dissoluzione; questo rende il patto duraturo; im</w:t>
        <w:softHyphen/>
        <w:t>plica la costrizione (quando il singolo si sottrae alla legge); esclude l'autolimitazione della sovranità e la sua alienazione.</w:t>
      </w:r>
    </w:p>
  </w:footnote>
  <w:footnote w:id="53">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M. Geuna, P. Giacotto, </w:t>
      </w:r>
      <w:r>
        <w:rPr>
          <w:rFonts w:cs="Garamond" w:ascii="Garamond" w:hAnsi="Garamond"/>
          <w:i/>
          <w:sz w:val="18"/>
        </w:rPr>
        <w:t>Le relazioni tra gli stati</w:t>
      </w:r>
      <w:r>
        <w:rPr>
          <w:rFonts w:cs="Garamond" w:ascii="Garamond" w:hAnsi="Garamond"/>
          <w:sz w:val="18"/>
        </w:rPr>
        <w:t xml:space="preserve"> cit., p. 103.</w:t>
      </w:r>
    </w:p>
  </w:footnote>
  <w:footnote w:id="54">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Ivi, p. 107.</w:t>
      </w:r>
    </w:p>
  </w:footnote>
  <w:footnote w:id="55">
    <w:p>
      <w:pPr>
        <w:pStyle w:val="Footnote"/>
        <w:jc w:val="both"/>
        <w:rPr/>
      </w:pPr>
      <w:r>
        <w:rPr>
          <w:rStyle w:val="FootnoteCharacters"/>
        </w:rPr>
        <w:footnoteRef/>
      </w:r>
      <w:r>
        <w:rPr>
          <w:rFonts w:cs="Garamond" w:ascii="Garamond" w:hAnsi="Garamond"/>
          <w:sz w:val="18"/>
        </w:rPr>
        <w:t>) Per fare un esempio, la ge</w:t>
        <w:softHyphen/>
        <w:t>nerosità, che astrattamente è la più alta virtù, in questo sistema sociale si può rivelare dannosa sia per il singolo che per la comunità, se non è ben temperata.</w:t>
      </w:r>
    </w:p>
  </w:footnote>
  <w:footnote w:id="56">
    <w:p>
      <w:pPr>
        <w:pStyle w:val="Footnote"/>
        <w:jc w:val="both"/>
        <w:rPr/>
      </w:pPr>
      <w:r>
        <w:rPr>
          <w:rStyle w:val="FootnoteCharacters"/>
        </w:rPr>
        <w:footnoteRef/>
      </w:r>
      <w:r>
        <w:rPr>
          <w:rFonts w:cs="Garamond" w:ascii="Garamond" w:hAnsi="Garamond"/>
          <w:sz w:val="18"/>
        </w:rPr>
        <w:t>) Teniamo presente che il superamento del soggettivismo morale, in nome dello spessore assegnato alle complessive e coinvolgenti dimensioni del sociale, gioca non solo contro le morali di tipo religioso, ma anche contro quelle di impostazione razionalistica (pensiamo ad esempio a Rousseau e a Kant).</w:t>
      </w:r>
    </w:p>
  </w:footnote>
  <w:footnote w:id="57">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D. Hume, </w:t>
      </w:r>
      <w:r>
        <w:rPr>
          <w:rFonts w:cs="Garamond" w:ascii="Garamond" w:hAnsi="Garamond"/>
          <w:i/>
          <w:sz w:val="18"/>
        </w:rPr>
        <w:t>Trattato sulla natura umana</w:t>
      </w:r>
      <w:r>
        <w:rPr>
          <w:rFonts w:cs="Garamond" w:ascii="Garamond" w:hAnsi="Garamond"/>
          <w:sz w:val="18"/>
        </w:rPr>
        <w:t>, Bari, Laterza, 1971, vol. I, pp. 600-1.</w:t>
      </w:r>
    </w:p>
  </w:footnote>
  <w:footnote w:id="58">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M. Geuna, P. Giacotto, </w:t>
      </w:r>
      <w:r>
        <w:rPr>
          <w:rFonts w:cs="Garamond" w:ascii="Garamond" w:hAnsi="Garamond"/>
          <w:i/>
          <w:sz w:val="18"/>
        </w:rPr>
        <w:t>Le relazioni tra gli stati</w:t>
      </w:r>
      <w:r>
        <w:rPr>
          <w:rFonts w:cs="Garamond" w:ascii="Garamond" w:hAnsi="Garamond"/>
          <w:sz w:val="18"/>
        </w:rPr>
        <w:t xml:space="preserve"> cit., p. 95.</w:t>
      </w:r>
    </w:p>
  </w:footnote>
  <w:footnote w:id="59">
    <w:p>
      <w:pPr>
        <w:pStyle w:val="Footnote"/>
        <w:ind w:right="96" w:hanging="0"/>
        <w:jc w:val="both"/>
        <w:rPr/>
      </w:pPr>
      <w:r>
        <w:rPr>
          <w:rStyle w:val="FootnoteCharacters"/>
        </w:rPr>
        <w:footnoteRef/>
      </w:r>
      <w:r>
        <w:rPr>
          <w:rFonts w:cs="Garamond" w:ascii="Garamond" w:hAnsi="Garamond"/>
          <w:sz w:val="18"/>
          <w:lang w:val="de-DE"/>
        </w:rPr>
        <w:t xml:space="preserve"> </w:t>
      </w:r>
      <w:r>
        <w:rPr>
          <w:rFonts w:cs="Garamond" w:ascii="Garamond" w:hAnsi="Garamond"/>
          <w:sz w:val="18"/>
          <w:lang w:val="de-DE"/>
        </w:rPr>
        <w:t xml:space="preserve">I. Kant, </w:t>
      </w:r>
      <w:r>
        <w:rPr>
          <w:rFonts w:cs="Garamond" w:ascii="Garamond" w:hAnsi="Garamond"/>
          <w:i/>
          <w:sz w:val="18"/>
          <w:lang w:val="de-DE"/>
        </w:rPr>
        <w:t>Zum ewigen Frieden. Ein philosophischer Entwurf</w:t>
      </w:r>
      <w:r>
        <w:rPr>
          <w:rFonts w:cs="Garamond" w:ascii="Garamond" w:hAnsi="Garamond"/>
          <w:sz w:val="18"/>
          <w:lang w:val="de-DE"/>
        </w:rPr>
        <w:t xml:space="preserve">, in </w:t>
      </w:r>
      <w:r>
        <w:rPr>
          <w:rFonts w:cs="Garamond" w:ascii="Garamond" w:hAnsi="Garamond"/>
          <w:i/>
          <w:sz w:val="18"/>
          <w:lang w:val="de-DE"/>
        </w:rPr>
        <w:t>Kant’s gesammelte Schriften</w:t>
      </w:r>
      <w:r>
        <w:rPr>
          <w:rFonts w:cs="Garamond" w:ascii="Garamond" w:hAnsi="Garamond"/>
          <w:sz w:val="18"/>
          <w:lang w:val="de-DE"/>
        </w:rPr>
        <w:t xml:space="preserve">, Hg. von der Preussischen Akademie der Wissenschaft, Berlin-Leipzig, 1902-55, Bd. </w:t>
      </w:r>
      <w:r>
        <w:rPr>
          <w:rFonts w:cs="Garamond" w:ascii="Garamond" w:hAnsi="Garamond"/>
          <w:sz w:val="18"/>
          <w:lang w:val="en-GB"/>
        </w:rPr>
        <w:t xml:space="preserve">VIII, p. 354, trad. it. </w:t>
      </w:r>
      <w:r>
        <w:rPr>
          <w:rFonts w:cs="Garamond" w:ascii="Garamond" w:hAnsi="Garamond"/>
          <w:i/>
          <w:sz w:val="18"/>
        </w:rPr>
        <w:t>Per la pace perpetua</w:t>
      </w:r>
      <w:r>
        <w:rPr>
          <w:rFonts w:cs="Garamond" w:ascii="Garamond" w:hAnsi="Garamond"/>
          <w:sz w:val="18"/>
        </w:rPr>
        <w:t xml:space="preserve">, in Id., </w:t>
      </w:r>
      <w:r>
        <w:rPr>
          <w:rFonts w:cs="Garamond" w:ascii="Garamond" w:hAnsi="Garamond"/>
          <w:i/>
          <w:sz w:val="18"/>
        </w:rPr>
        <w:t>Scritti di storia, politica e diritto</w:t>
      </w:r>
      <w:r>
        <w:rPr>
          <w:rFonts w:cs="Garamond" w:ascii="Garamond" w:hAnsi="Garamond"/>
          <w:sz w:val="18"/>
        </w:rPr>
        <w:t xml:space="preserve">, Roma-Bari, Laterza, 1999, p. 166. </w:t>
      </w:r>
    </w:p>
  </w:footnote>
  <w:footnote w:id="60">
    <w:p>
      <w:pPr>
        <w:pStyle w:val="Footnote"/>
        <w:ind w:right="96" w:hanging="0"/>
        <w:jc w:val="both"/>
        <w:rPr/>
      </w:pPr>
      <w:r>
        <w:rPr>
          <w:rStyle w:val="FootnoteCharacters"/>
        </w:rPr>
        <w:footnoteRef/>
      </w:r>
      <w:r>
        <w:rPr>
          <w:rFonts w:cs="Garamond" w:ascii="Garamond" w:hAnsi="Garamond"/>
          <w:sz w:val="18"/>
        </w:rPr>
        <w:t xml:space="preserve"> </w:t>
      </w:r>
      <w:r>
        <w:rPr>
          <w:rFonts w:cs="Garamond" w:ascii="Garamond" w:hAnsi="Garamond"/>
          <w:sz w:val="18"/>
        </w:rPr>
        <w:t xml:space="preserve">Secondo Kersting Kant sarebbe «ein striktes Nichtinterventionist»; la sua critica alla politica di intervento si fonderebbe sulla stessa logica della critica del diritto di resistenza: entrambi rappresentano una ricaduta in uno stato di natura senza legge: W. Kersting, </w:t>
      </w:r>
      <w:r>
        <w:rPr>
          <w:rFonts w:cs="Garamond" w:ascii="Garamond" w:hAnsi="Garamond"/>
          <w:i/>
          <w:sz w:val="18"/>
        </w:rPr>
        <w:t>Wohlgeordnete Freiheit</w:t>
      </w:r>
      <w:r>
        <w:rPr>
          <w:rFonts w:cs="Garamond" w:ascii="Garamond" w:hAnsi="Garamond"/>
          <w:sz w:val="18"/>
        </w:rPr>
        <w:t>, Frankfurt a.M., Suhrkamp, 1993, p. 79.</w:t>
      </w:r>
    </w:p>
  </w:footnote>
  <w:footnote w:id="61">
    <w:p>
      <w:pPr>
        <w:pStyle w:val="Footnote"/>
        <w:ind w:right="96" w:hanging="0"/>
        <w:jc w:val="both"/>
        <w:rPr/>
      </w:pPr>
      <w:r>
        <w:rPr>
          <w:rStyle w:val="FootnoteCharacters"/>
        </w:rPr>
        <w:footnoteRef/>
      </w:r>
      <w:r>
        <w:rPr>
          <w:rFonts w:cs="Garamond" w:ascii="Garamond" w:hAnsi="Garamond"/>
          <w:sz w:val="18"/>
          <w:lang w:val="de-DE"/>
        </w:rPr>
        <w:t xml:space="preserve"> </w:t>
      </w:r>
      <w:r>
        <w:rPr>
          <w:rFonts w:cs="Garamond" w:ascii="Garamond" w:hAnsi="Garamond"/>
          <w:sz w:val="18"/>
          <w:lang w:val="de-DE"/>
        </w:rPr>
        <w:t xml:space="preserve">Kant, </w:t>
      </w:r>
      <w:r>
        <w:rPr>
          <w:rFonts w:cs="Garamond" w:ascii="Garamond" w:hAnsi="Garamond"/>
          <w:i/>
          <w:sz w:val="18"/>
          <w:lang w:val="de-DE"/>
        </w:rPr>
        <w:t>Zum ewigen Frieden</w:t>
      </w:r>
      <w:r>
        <w:rPr>
          <w:rFonts w:cs="Garamond" w:ascii="Garamond" w:hAnsi="Garamond"/>
          <w:sz w:val="18"/>
          <w:lang w:val="de-DE"/>
        </w:rPr>
        <w:t>, cit., p. 347, trad. it. p. 179.</w:t>
      </w:r>
    </w:p>
  </w:footnote>
  <w:footnote w:id="62">
    <w:p>
      <w:pPr>
        <w:pStyle w:val="Footnote"/>
        <w:ind w:right="96" w:hanging="0"/>
        <w:jc w:val="both"/>
        <w:rPr/>
      </w:pPr>
      <w:r>
        <w:rPr>
          <w:rStyle w:val="FootnoteCharacters"/>
        </w:rPr>
        <w:footnoteRef/>
      </w:r>
      <w:r>
        <w:rPr>
          <w:rFonts w:cs="Garamond" w:ascii="Garamond" w:hAnsi="Garamond"/>
          <w:sz w:val="18"/>
          <w:lang w:val="en-GB"/>
        </w:rPr>
        <w:t xml:space="preserve"> </w:t>
      </w:r>
      <w:r>
        <w:rPr>
          <w:rFonts w:cs="Garamond" w:ascii="Garamond" w:hAnsi="Garamond"/>
          <w:i/>
          <w:sz w:val="18"/>
          <w:lang w:val="en-GB"/>
        </w:rPr>
        <w:t>Ivi</w:t>
      </w:r>
      <w:r>
        <w:rPr>
          <w:rFonts w:cs="Garamond" w:ascii="Garamond" w:hAnsi="Garamond"/>
          <w:sz w:val="18"/>
          <w:lang w:val="en-GB"/>
        </w:rPr>
        <w:t>, p. 355; trad. it., p. 187.</w:t>
      </w:r>
    </w:p>
  </w:footnote>
  <w:footnote w:id="63">
    <w:p>
      <w:pPr>
        <w:pStyle w:val="Footnote"/>
        <w:ind w:right="96" w:hanging="0"/>
        <w:jc w:val="both"/>
        <w:rPr/>
      </w:pPr>
      <w:r>
        <w:rPr>
          <w:rStyle w:val="FootnoteCharacters"/>
        </w:rPr>
        <w:footnoteRef/>
      </w:r>
      <w:r>
        <w:rPr>
          <w:rFonts w:cs="Garamond" w:ascii="Garamond" w:hAnsi="Garamond"/>
          <w:sz w:val="18"/>
        </w:rPr>
        <w:t xml:space="preserve"> </w:t>
      </w:r>
      <w:r>
        <w:rPr>
          <w:rFonts w:cs="Garamond" w:ascii="Garamond" w:hAnsi="Garamond"/>
          <w:sz w:val="18"/>
        </w:rPr>
        <w:t xml:space="preserve">Hobbes, </w:t>
      </w:r>
      <w:r>
        <w:rPr>
          <w:rFonts w:cs="Garamond" w:ascii="Garamond" w:hAnsi="Garamond"/>
          <w:i/>
          <w:sz w:val="18"/>
        </w:rPr>
        <w:t>Leviatano</w:t>
      </w:r>
      <w:r>
        <w:rPr>
          <w:rFonts w:cs="Garamond" w:ascii="Garamond" w:hAnsi="Garamond"/>
          <w:sz w:val="18"/>
        </w:rPr>
        <w:t xml:space="preserve">, cit., p. 288: «Quanto ai compiti di un sovrano nei confronti di un altro, compresi nella legge chiamata </w:t>
      </w:r>
      <w:r>
        <w:rPr>
          <w:rFonts w:cs="Garamond" w:ascii="Garamond" w:hAnsi="Garamond"/>
          <w:i/>
          <w:sz w:val="18"/>
        </w:rPr>
        <w:t>diritto delle genti</w:t>
      </w:r>
      <w:r>
        <w:rPr>
          <w:rFonts w:cs="Garamond" w:ascii="Garamond" w:hAnsi="Garamond"/>
          <w:sz w:val="18"/>
        </w:rPr>
        <w:t xml:space="preserve">, non ho bisogno di aggiungere qui nulla, poiché diritto delle genti e legge di natura sono la stessa cosa. Ogni sovrano ha, nella ricerca della sicurezza del proprio popolo, lo stesso diritto di cui può disporre ogni individuo nel garantire la sicurezza del proprio corpo». </w:t>
      </w:r>
    </w:p>
  </w:footnote>
  <w:footnote w:id="64">
    <w:p>
      <w:pPr>
        <w:pStyle w:val="Footnote"/>
        <w:ind w:right="96" w:hanging="0"/>
        <w:jc w:val="both"/>
        <w:rPr/>
      </w:pPr>
      <w:r>
        <w:rPr>
          <w:rStyle w:val="FootnoteCharacters"/>
        </w:rPr>
        <w:footnoteRef/>
      </w:r>
      <w:r>
        <w:rPr>
          <w:rFonts w:cs="Garamond" w:ascii="Garamond" w:hAnsi="Garamond"/>
          <w:sz w:val="18"/>
        </w:rPr>
        <w:t xml:space="preserve"> </w:t>
      </w:r>
      <w:r>
        <w:rPr>
          <w:rFonts w:cs="Garamond" w:ascii="Garamond" w:hAnsi="Garamond"/>
          <w:sz w:val="18"/>
        </w:rPr>
        <w:t xml:space="preserve">Kant, </w:t>
      </w:r>
      <w:r>
        <w:rPr>
          <w:rFonts w:cs="Garamond" w:ascii="Garamond" w:hAnsi="Garamond"/>
          <w:i/>
          <w:sz w:val="18"/>
        </w:rPr>
        <w:t>Sul detto comune</w:t>
      </w:r>
      <w:r>
        <w:rPr>
          <w:rFonts w:cs="Garamond" w:ascii="Garamond" w:hAnsi="Garamond"/>
          <w:sz w:val="18"/>
        </w:rPr>
        <w:t>, cit., p. 297; pp. 143-4.</w:t>
      </w:r>
    </w:p>
  </w:footnote>
  <w:footnote w:id="65">
    <w:p>
      <w:pPr>
        <w:pStyle w:val="Footnote"/>
        <w:ind w:right="96" w:hanging="0"/>
        <w:jc w:val="both"/>
        <w:rPr/>
      </w:pPr>
      <w:r>
        <w:rPr>
          <w:rStyle w:val="FootnoteCharacters"/>
        </w:rPr>
        <w:footnoteRef/>
      </w:r>
      <w:r>
        <w:rPr>
          <w:rFonts w:cs="Garamond" w:ascii="Garamond" w:hAnsi="Garamond"/>
          <w:sz w:val="18"/>
          <w:lang w:val="de-DE"/>
        </w:rPr>
        <w:t xml:space="preserve"> </w:t>
      </w:r>
      <w:r>
        <w:rPr>
          <w:rFonts w:cs="Garamond" w:ascii="Garamond" w:hAnsi="Garamond"/>
          <w:sz w:val="18"/>
          <w:lang w:val="de-DE"/>
        </w:rPr>
        <w:t xml:space="preserve">Cfr. N. Hinske, </w:t>
      </w:r>
      <w:r>
        <w:rPr>
          <w:rFonts w:cs="Garamond" w:ascii="Garamond" w:hAnsi="Garamond"/>
          <w:i/>
          <w:sz w:val="18"/>
          <w:lang w:val="de-DE"/>
        </w:rPr>
        <w:t>Pluralismus und Publikationsfreiheit im Denken Kant</w:t>
      </w:r>
      <w:r>
        <w:rPr>
          <w:rFonts w:cs="Garamond" w:ascii="Garamond" w:hAnsi="Garamond"/>
          <w:sz w:val="18"/>
          <w:lang w:val="de-DE"/>
        </w:rPr>
        <w:t xml:space="preserve">, in J. Schwartenländer und D. Willoweit (Hg.), </w:t>
      </w:r>
      <w:r>
        <w:rPr>
          <w:rFonts w:cs="Garamond" w:ascii="Garamond" w:hAnsi="Garamond"/>
          <w:i/>
          <w:sz w:val="18"/>
          <w:lang w:val="de-DE"/>
        </w:rPr>
        <w:t>Meinungsfreiheit – Grundgedanken und Geschichte in Europa und USA</w:t>
      </w:r>
      <w:r>
        <w:rPr>
          <w:rFonts w:cs="Garamond" w:ascii="Garamond" w:hAnsi="Garamond"/>
          <w:sz w:val="18"/>
          <w:lang w:val="de-DE"/>
        </w:rPr>
        <w:t>, Kehl am Rhein-Straβburg, N.P. Engel Verlag, 1986, pp. 31-49.</w:t>
      </w:r>
    </w:p>
  </w:footnote>
  <w:footnote w:id="66">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 xml:space="preserve">I. Kant, </w:t>
      </w:r>
      <w:r>
        <w:rPr>
          <w:rFonts w:cs="Garamond" w:ascii="Garamond" w:hAnsi="Garamond"/>
          <w:i/>
          <w:sz w:val="18"/>
        </w:rPr>
        <w:t>Der Streit der Fakultäten</w:t>
      </w:r>
      <w:r>
        <w:rPr>
          <w:rFonts w:cs="Garamond" w:ascii="Garamond" w:hAnsi="Garamond"/>
          <w:sz w:val="18"/>
        </w:rPr>
        <w:t xml:space="preserve">, in AA VII, p. 89; trad. it. in </w:t>
      </w:r>
      <w:r>
        <w:rPr>
          <w:rFonts w:cs="Garamond" w:ascii="Garamond" w:hAnsi="Garamond"/>
          <w:i/>
          <w:sz w:val="18"/>
        </w:rPr>
        <w:t>Scritti di filosofia della religione</w:t>
      </w:r>
      <w:r>
        <w:rPr>
          <w:rFonts w:cs="Garamond" w:ascii="Garamond" w:hAnsi="Garamond"/>
          <w:sz w:val="18"/>
        </w:rPr>
        <w:t xml:space="preserve">, a cura di G. Riconda, Milano, Mursia, 1989, p. 289; Kant, </w:t>
      </w:r>
      <w:r>
        <w:rPr>
          <w:rFonts w:cs="Garamond" w:ascii="Garamond" w:hAnsi="Garamond"/>
          <w:i/>
          <w:sz w:val="18"/>
        </w:rPr>
        <w:t>Sul detto comune</w:t>
      </w:r>
      <w:r>
        <w:rPr>
          <w:rFonts w:cs="Garamond" w:ascii="Garamond" w:hAnsi="Garamond"/>
          <w:sz w:val="18"/>
        </w:rPr>
        <w:t>, p. 304, trad. it., p. 150.</w:t>
      </w:r>
    </w:p>
  </w:footnote>
  <w:footnote w:id="67">
    <w:p>
      <w:pPr>
        <w:pStyle w:val="Footnote"/>
        <w:ind w:right="96" w:hanging="0"/>
        <w:jc w:val="both"/>
        <w:rPr/>
      </w:pPr>
      <w:r>
        <w:rPr>
          <w:rStyle w:val="FootnoteCharacters"/>
        </w:rPr>
        <w:footnoteRef/>
      </w:r>
      <w:r>
        <w:rPr>
          <w:rFonts w:cs="Garamond" w:ascii="Garamond" w:hAnsi="Garamond"/>
          <w:color w:val="000000"/>
          <w:sz w:val="18"/>
        </w:rPr>
        <w:t xml:space="preserve"> </w:t>
      </w:r>
      <w:r>
        <w:rPr>
          <w:rFonts w:cs="Garamond" w:ascii="Garamond" w:hAnsi="Garamond"/>
          <w:color w:val="000000"/>
          <w:sz w:val="18"/>
        </w:rPr>
        <w:t xml:space="preserve">Il </w:t>
      </w:r>
      <w:r>
        <w:rPr>
          <w:rFonts w:cs="Garamond" w:ascii="Garamond" w:hAnsi="Garamond"/>
          <w:i/>
          <w:color w:val="000000"/>
          <w:sz w:val="18"/>
        </w:rPr>
        <w:t>Publikum</w:t>
      </w:r>
      <w:r>
        <w:rPr>
          <w:rFonts w:cs="Garamond" w:ascii="Garamond" w:hAnsi="Garamond"/>
          <w:color w:val="000000"/>
          <w:sz w:val="18"/>
        </w:rPr>
        <w:t xml:space="preserve"> o la </w:t>
      </w:r>
      <w:r>
        <w:rPr>
          <w:rFonts w:cs="Garamond" w:ascii="Garamond" w:hAnsi="Garamond"/>
          <w:i/>
          <w:color w:val="000000"/>
          <w:sz w:val="18"/>
        </w:rPr>
        <w:t xml:space="preserve">Öffentlichkeit </w:t>
      </w:r>
      <w:r>
        <w:rPr>
          <w:rFonts w:cs="Garamond" w:ascii="Garamond" w:hAnsi="Garamond"/>
          <w:color w:val="000000"/>
          <w:sz w:val="18"/>
        </w:rPr>
        <w:t xml:space="preserve">è caratterizzato dalla Langer come il </w:t>
      </w:r>
      <w:r>
        <w:rPr>
          <w:rFonts w:cs="Garamond" w:ascii="Garamond" w:hAnsi="Garamond"/>
          <w:i/>
          <w:color w:val="000000"/>
          <w:sz w:val="18"/>
        </w:rPr>
        <w:t>Rezepientenkreis</w:t>
      </w:r>
      <w:r>
        <w:rPr>
          <w:rFonts w:cs="Garamond" w:ascii="Garamond" w:hAnsi="Garamond"/>
          <w:color w:val="000000"/>
          <w:sz w:val="18"/>
        </w:rPr>
        <w:t xml:space="preserve"> di coloro che fanno uso pubblico della ragione, e quindi non sarebbe identificabile con alcun gruppo sociologico, ma sarebbe invece tendenzialmente sovranazionale: C. Langer, </w:t>
      </w:r>
      <w:r>
        <w:rPr>
          <w:rFonts w:cs="Garamond" w:ascii="Garamond" w:hAnsi="Garamond"/>
          <w:i/>
          <w:sz w:val="18"/>
        </w:rPr>
        <w:t>Reform nach Prinzipien</w:t>
      </w:r>
      <w:r>
        <w:rPr>
          <w:rFonts w:cs="Garamond" w:ascii="Garamond" w:hAnsi="Garamond"/>
          <w:sz w:val="18"/>
        </w:rPr>
        <w:t xml:space="preserve">. </w:t>
      </w:r>
      <w:r>
        <w:rPr>
          <w:rFonts w:cs="Garamond" w:ascii="Garamond" w:hAnsi="Garamond"/>
          <w:i/>
          <w:sz w:val="18"/>
          <w:lang w:val="de-DE"/>
        </w:rPr>
        <w:t>Untersuchungen zur politischen Theorie Kants</w:t>
      </w:r>
      <w:r>
        <w:rPr>
          <w:rFonts w:cs="Garamond" w:ascii="Garamond" w:hAnsi="Garamond"/>
          <w:sz w:val="18"/>
          <w:lang w:val="de-DE"/>
        </w:rPr>
        <w:t>, Stuttgart, Klett-Cotta, 1986, p</w:t>
      </w:r>
      <w:r>
        <w:rPr>
          <w:rFonts w:cs="Garamond" w:ascii="Garamond" w:hAnsi="Garamond"/>
          <w:color w:val="000000"/>
          <w:sz w:val="18"/>
          <w:lang w:val="de-DE"/>
        </w:rPr>
        <w:t>. 42.</w:t>
      </w:r>
    </w:p>
  </w:footnote>
  <w:footnote w:id="68">
    <w:p>
      <w:pPr>
        <w:pStyle w:val="Footnote"/>
        <w:ind w:right="96" w:hanging="0"/>
        <w:jc w:val="both"/>
        <w:rPr/>
      </w:pPr>
      <w:r>
        <w:rPr>
          <w:rStyle w:val="FootnoteCharacters"/>
        </w:rPr>
        <w:footnoteRef/>
      </w:r>
      <w:r>
        <w:rPr>
          <w:rFonts w:cs="Garamond" w:ascii="Garamond" w:hAnsi="Garamond"/>
          <w:color w:val="000000"/>
          <w:sz w:val="18"/>
          <w:lang w:val="de-DE"/>
        </w:rPr>
        <w:t xml:space="preserve"> </w:t>
      </w:r>
      <w:r>
        <w:rPr>
          <w:rFonts w:cs="Garamond" w:ascii="Garamond" w:hAnsi="Garamond"/>
          <w:color w:val="000000"/>
          <w:sz w:val="18"/>
          <w:lang w:val="de-DE"/>
        </w:rPr>
        <w:t xml:space="preserve">Kant, </w:t>
      </w:r>
      <w:r>
        <w:rPr>
          <w:rFonts w:cs="Garamond" w:ascii="Garamond" w:hAnsi="Garamond"/>
          <w:i/>
          <w:color w:val="000000"/>
          <w:sz w:val="18"/>
          <w:lang w:val="de-DE"/>
        </w:rPr>
        <w:t>Zum ewigen Frieden</w:t>
      </w:r>
      <w:r>
        <w:rPr>
          <w:rFonts w:cs="Garamond" w:ascii="Garamond" w:hAnsi="Garamond"/>
          <w:sz w:val="18"/>
          <w:lang w:val="de-DE"/>
        </w:rPr>
        <w:t xml:space="preserve">, </w:t>
      </w:r>
      <w:r>
        <w:rPr>
          <w:rFonts w:cs="Garamond" w:ascii="Garamond" w:hAnsi="Garamond"/>
          <w:color w:val="000000"/>
          <w:sz w:val="18"/>
          <w:lang w:val="de-DE"/>
        </w:rPr>
        <w:t xml:space="preserve">p. 386, trad. it., p. 203. </w:t>
      </w:r>
      <w:r>
        <w:rPr>
          <w:rFonts w:cs="Garamond" w:ascii="Garamond" w:hAnsi="Garamond"/>
          <w:color w:val="000000"/>
          <w:sz w:val="18"/>
        </w:rPr>
        <w:t xml:space="preserve">Si deve ammettere, scrive Kant, che </w:t>
      </w:r>
      <w:r>
        <w:rPr>
          <w:rFonts w:cs="Garamond" w:ascii="Garamond" w:hAnsi="Garamond"/>
          <w:sz w:val="18"/>
        </w:rPr>
        <w:t xml:space="preserve">«i puri principi del diritto hanno realtà oggettiva, ossia che possono essere attuati; e che si debba agire di conseguenza anche da parte del popolo nello Stato, e in seguito da parte degli Stati l’uno verso l’altro; la politica empirica obietti pure quel che vuole »: </w:t>
      </w:r>
      <w:r>
        <w:rPr>
          <w:rFonts w:cs="Garamond" w:ascii="Garamond" w:hAnsi="Garamond"/>
          <w:i/>
          <w:sz w:val="18"/>
        </w:rPr>
        <w:t>ivi</w:t>
      </w:r>
      <w:r>
        <w:rPr>
          <w:rFonts w:cs="Garamond" w:ascii="Garamond" w:hAnsi="Garamond"/>
          <w:sz w:val="18"/>
        </w:rPr>
        <w:t xml:space="preserve">, p. 380; p. 198. Si veda M. Tomba, </w:t>
      </w:r>
      <w:r>
        <w:rPr>
          <w:rFonts w:cs="Garamond" w:ascii="Garamond" w:hAnsi="Garamond"/>
          <w:i/>
          <w:sz w:val="18"/>
        </w:rPr>
        <w:t>Idea e pratica della repubblica mondiale</w:t>
      </w:r>
      <w:r>
        <w:rPr>
          <w:rFonts w:cs="Garamond" w:ascii="Garamond" w:hAnsi="Garamond"/>
          <w:sz w:val="18"/>
        </w:rPr>
        <w:t xml:space="preserve">, in G.M. Chiodi, G. Marini, R. Gatti, </w:t>
      </w:r>
      <w:r>
        <w:rPr>
          <w:rFonts w:cs="Garamond" w:ascii="Garamond" w:hAnsi="Garamond"/>
          <w:i/>
          <w:sz w:val="18"/>
        </w:rPr>
        <w:t>La filosofia politica di Kant</w:t>
      </w:r>
      <w:r>
        <w:rPr>
          <w:rFonts w:cs="Garamond" w:ascii="Garamond" w:hAnsi="Garamond"/>
          <w:sz w:val="18"/>
        </w:rPr>
        <w:t>, Milano, Franco Angeli, 2001, pp. 91-4.</w:t>
      </w:r>
    </w:p>
  </w:footnote>
  <w:footnote w:id="69">
    <w:p>
      <w:pPr>
        <w:pStyle w:val="Footnote"/>
        <w:rPr/>
      </w:pPr>
      <w:r>
        <w:rPr>
          <w:rStyle w:val="FootnoteCharacters"/>
        </w:rPr>
        <w:footnoteRef/>
      </w:r>
      <w:r>
        <w:rPr>
          <w:lang w:val="en-GB"/>
        </w:rPr>
        <w:t xml:space="preserve"> </w:t>
      </w:r>
      <w:r>
        <w:rPr>
          <w:lang w:val="en-GB"/>
        </w:rPr>
        <w:t xml:space="preserve">M.  Koskenniemi (a  cura di), </w:t>
      </w:r>
      <w:r>
        <w:rPr>
          <w:i/>
          <w:lang w:val="en-GB"/>
        </w:rPr>
        <w:t>International Law</w:t>
      </w:r>
      <w:r>
        <w:rPr>
          <w:lang w:val="en-GB"/>
        </w:rPr>
        <w:t>, New York University Press, New York, 1992, p. XV.</w:t>
      </w:r>
    </w:p>
  </w:footnote>
  <w:footnote w:id="70">
    <w:p>
      <w:pPr>
        <w:pStyle w:val="Footnote"/>
        <w:rPr/>
      </w:pPr>
      <w:r>
        <w:rPr>
          <w:rStyle w:val="FootnoteCharacters"/>
        </w:rPr>
        <w:footnoteRef/>
      </w:r>
      <w:r>
        <w:rPr/>
        <w:t xml:space="preserve"> </w:t>
      </w:r>
      <w:r>
        <w:rPr/>
        <w:t>Ivi, p. X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90"/>
        </w:tabs>
        <w:ind w:left="390" w:hanging="39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rFonts w:ascii="Garamond" w:hAnsi="Garamond" w:cs="Garamond"/>
      <w:b/>
      <w:sz w:val="26"/>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8"/>
    </w:rPr>
  </w:style>
  <w:style w:type="paragraph" w:styleId="Heading3">
    <w:name w:val="Heading 3"/>
    <w:basedOn w:val="Normal"/>
    <w:next w:val="Normal"/>
    <w:qFormat/>
    <w:pPr>
      <w:keepNext w:val="true"/>
      <w:numPr>
        <w:ilvl w:val="2"/>
        <w:numId w:val="1"/>
      </w:numPr>
      <w:outlineLvl w:val="2"/>
    </w:pPr>
    <w:rPr>
      <w:rFonts w:ascii="Garamond" w:hAnsi="Garamond" w:cs="Garamond"/>
      <w:sz w:val="26"/>
    </w:rPr>
  </w:style>
  <w:style w:type="paragraph" w:styleId="Heading4">
    <w:name w:val="Heading 4"/>
    <w:basedOn w:val="Normal"/>
    <w:next w:val="Normal"/>
    <w:qFormat/>
    <w:pPr>
      <w:keepNext w:val="true"/>
      <w:numPr>
        <w:ilvl w:val="3"/>
        <w:numId w:val="1"/>
      </w:numPr>
      <w:ind w:firstLine="708"/>
      <w:outlineLvl w:val="3"/>
    </w:pPr>
    <w:rPr>
      <w:rFonts w:ascii="Garamond" w:hAnsi="Garamond" w:cs="Garamond"/>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tLeast" w:line="312"/>
      <w:ind w:firstLine="284"/>
      <w:jc w:val="both"/>
    </w:pPr>
    <w:rPr>
      <w:rFonts w:ascii="Garamond" w:hAnsi="Garamond" w:cs="Garamond"/>
      <w:spacing w:val="5"/>
      <w:sz w:val="26"/>
    </w:rPr>
  </w:style>
  <w:style w:type="paragraph" w:styleId="BodyTextIndent2">
    <w:name w:val="Body Text Indent 2"/>
    <w:basedOn w:val="Normal"/>
    <w:qFormat/>
    <w:pPr>
      <w:overflowPunct w:val="false"/>
      <w:autoSpaceDE w:val="false"/>
      <w:ind w:firstLine="709"/>
      <w:jc w:val="both"/>
      <w:textAlignment w:val="baseline"/>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1:26:00Z</dcterms:created>
  <dc:creator>Dip. Studi Sullo Stato</dc:creator>
  <dc:description/>
  <dc:language>en-US</dc:language>
  <cp:lastModifiedBy>Morgan</cp:lastModifiedBy>
  <cp:lastPrinted>2003-03-26T19:53:00Z</cp:lastPrinted>
  <dcterms:modified xsi:type="dcterms:W3CDTF">2003-04-01T01:26:00Z</dcterms:modified>
  <cp:revision>2</cp:revision>
  <dc:subject/>
  <dc:title>PARTE  PRIMA</dc:title>
</cp:coreProperties>
</file>