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>Fifa 2000 by Maffio contiene: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>Serie A e Serie B aggiornate al 15 Settembre 2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>Champions League e Coppa Uefa 2000/'01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>Club Europei aggiornati al 1 Settembre 200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>Il Campionato svizzero completo di bandiera e di aggiornamento della sezione club con le relative maglie, escludendo la sezione rose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hanging="0"/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>La squadra del Ramera Calcio e della Quarta C Informatica</w:t>
      </w:r>
    </w:p>
    <w:p>
      <w:pPr>
        <w:pStyle w:val="Normal"/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</w:r>
    </w:p>
    <w:p>
      <w:pPr>
        <w:pStyle w:val="Normal"/>
        <w:rPr>
          <w:rFonts w:ascii="Tahoma" w:hAnsi="Tahoma" w:eastAsia="Tahoma" w:cs="Tahoma"/>
          <w:sz w:val="22"/>
          <w:szCs w:val="22"/>
          <w:lang w:val="it-IT"/>
        </w:rPr>
      </w:pPr>
      <w:r>
        <w:rPr>
          <w:rFonts w:eastAsia="Tahoma" w:cs="Tahoma" w:ascii="Tahoma" w:hAnsi="Tahoma"/>
          <w:sz w:val="22"/>
          <w:szCs w:val="22"/>
          <w:lang w:val="it-IT"/>
        </w:rPr>
        <w:t>® Fifa 2000 by Maffio © Maffioletti Rossano 2000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suff w:val="nothing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8T16:51:00Z</dcterms:created>
  <dc:creator>Maffioletti Rossano &amp; Corrado</dc:creator>
  <dc:description/>
  <dc:language>en-US</dc:language>
  <cp:lastModifiedBy>Maffioletti Rossano &amp; Corrado</cp:lastModifiedBy>
  <dcterms:modified xsi:type="dcterms:W3CDTF">2000-09-18T16:51:00Z</dcterms:modified>
  <cp:revision>2</cp:revision>
  <dc:subject/>
  <dc:title>Fifa 2000 by Maffio contiene:</dc:title>
</cp:coreProperties>
</file>