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spacing w:val="24"/>
        </w:rPr>
      </w:pPr>
      <w:r>
        <w:rPr>
          <w:spacing w:val="24"/>
        </w:rPr>
      </w:r>
    </w:p>
    <w:p>
      <w:pPr>
        <w:pStyle w:val="Normal"/>
        <w:spacing w:lineRule="auto" w:line="408"/>
        <w:jc w:val="center"/>
        <w:rPr>
          <w:spacing w:val="24"/>
        </w:rPr>
      </w:pPr>
      <w:r>
        <w:rPr>
          <w:spacing w:val="24"/>
        </w:rPr>
      </w:r>
    </w:p>
    <w:p>
      <w:pPr>
        <w:pStyle w:val="Normal"/>
        <w:spacing w:lineRule="auto" w:line="408"/>
        <w:jc w:val="center"/>
        <w:rPr>
          <w:spacing w:val="24"/>
          <w:sz w:val="32"/>
        </w:rPr>
      </w:pPr>
      <w:r>
        <w:rPr>
          <w:spacing w:val="24"/>
          <w:sz w:val="32"/>
        </w:rPr>
        <w:t>Elaborato di: Dott. Renzi Gino</w:t>
      </w:r>
    </w:p>
    <w:p>
      <w:pPr>
        <w:pStyle w:val="Normal"/>
        <w:spacing w:lineRule="auto" w:line="408"/>
        <w:jc w:val="center"/>
        <w:rPr>
          <w:spacing w:val="24"/>
          <w:sz w:val="32"/>
        </w:rPr>
      </w:pPr>
      <w:r>
        <w:rPr>
          <w:spacing w:val="24"/>
          <w:sz w:val="32"/>
        </w:rPr>
      </w:r>
    </w:p>
    <w:p>
      <w:pPr>
        <w:pStyle w:val="Normal"/>
        <w:spacing w:lineRule="auto" w:line="408"/>
        <w:jc w:val="center"/>
        <w:rPr>
          <w:spacing w:val="24"/>
          <w:sz w:val="32"/>
        </w:rPr>
      </w:pPr>
      <w:r>
        <w:rPr>
          <w:spacing w:val="24"/>
          <w:sz w:val="32"/>
        </w:rPr>
        <w:t>SSIS BOLOGNA 2002/2003</w:t>
      </w:r>
    </w:p>
    <w:p>
      <w:pPr>
        <w:pStyle w:val="Heading1"/>
        <w:rPr/>
      </w:pPr>
      <w:r>
        <w:rPr/>
        <w:t>IV CICLO Gruppo D1</w:t>
      </w:r>
    </w:p>
    <w:p>
      <w:pPr>
        <w:pStyle w:val="Normal"/>
        <w:spacing w:lineRule="auto" w:line="408"/>
        <w:jc w:val="center"/>
        <w:rPr>
          <w:spacing w:val="24"/>
        </w:rPr>
      </w:pPr>
      <w:r>
        <w:rPr>
          <w:spacing w:val="24"/>
        </w:rPr>
      </w:r>
    </w:p>
    <w:p>
      <w:pPr>
        <w:pStyle w:val="Normal"/>
        <w:spacing w:lineRule="auto" w:line="408"/>
        <w:jc w:val="center"/>
        <w:rPr>
          <w:spacing w:val="24"/>
        </w:rPr>
      </w:pPr>
      <w:r>
        <w:rPr>
          <w:spacing w:val="24"/>
        </w:rPr>
      </w:r>
    </w:p>
    <w:p>
      <w:pPr>
        <w:pStyle w:val="Heading2"/>
        <w:rPr/>
      </w:pPr>
      <w:r>
        <w:rPr/>
        <w:t>ANTROPOLOGIA</w:t>
      </w:r>
    </w:p>
    <w:p>
      <w:pPr>
        <w:pStyle w:val="Normal"/>
        <w:spacing w:lineRule="auto" w:line="408"/>
        <w:jc w:val="center"/>
        <w:rPr>
          <w:spacing w:val="24"/>
          <w:sz w:val="36"/>
        </w:rPr>
      </w:pPr>
      <w:r>
        <w:rPr>
          <w:spacing w:val="24"/>
          <w:sz w:val="36"/>
        </w:rPr>
        <w:t>I diritti del bambino: il diritto alla cultura.</w:t>
      </w:r>
    </w:p>
    <w:p>
      <w:pPr>
        <w:pStyle w:val="Normal"/>
        <w:spacing w:lineRule="auto" w:line="408"/>
        <w:jc w:val="both"/>
        <w:rPr>
          <w:spacing w:val="24"/>
          <w:sz w:val="36"/>
        </w:rPr>
      </w:pPr>
      <w:r>
        <w:rPr>
          <w:spacing w:val="24"/>
          <w:sz w:val="36"/>
        </w:rPr>
      </w:r>
    </w:p>
    <w:p>
      <w:pPr>
        <w:pStyle w:val="Corpodeltesto2"/>
        <w:rPr/>
      </w:pPr>
      <w:r>
        <w:rPr/>
        <w:t>La proclamazione in alcuni documenti internazionali e nazionali della centralità dell’infanzia e dei suoi diritti è spesso contraddetta dal ricorrere di situazioni che ne rendono difficile il pieno rispetto. Quale funzione ha o dovrebbe avere la scuola per cercare di risolvere i mali di una società profondamente conflittuale e diseguale che trascura i bisogni fondamentali del bambino?</w:t>
      </w:r>
      <w:r>
        <w:br w:type="page"/>
      </w:r>
    </w:p>
    <w:p>
      <w:pPr>
        <w:pStyle w:val="Normal"/>
        <w:spacing w:lineRule="auto" w:line="420"/>
        <w:jc w:val="both"/>
        <w:rPr>
          <w:spacing w:val="26"/>
        </w:rPr>
      </w:pPr>
      <w:r>
        <w:rPr>
          <w:spacing w:val="26"/>
        </w:rPr>
        <w:t>Il secolo che si è appena concluso, durante il quale si sono registrati alcuni dei rivolgimenti storici, politici e di pensiero più rilevanti della nostra storia, ha assistito anche alla trasformazione dell’idea di bambino più profonda di tutti i tempi.</w:t>
      </w:r>
    </w:p>
    <w:p>
      <w:pPr>
        <w:pStyle w:val="Normal"/>
        <w:spacing w:lineRule="auto" w:line="420"/>
        <w:jc w:val="both"/>
        <w:rPr>
          <w:spacing w:val="26"/>
        </w:rPr>
      </w:pPr>
      <w:r>
        <w:rPr>
          <w:spacing w:val="26"/>
        </w:rPr>
        <w:t>Infatti, pur cambiando il concetto di educazione e, di conseguenza, la sua funzione, il suo scopo e lo stesso concetto di alunno, fino al secolo scorso il bambino veniva definito sempre in subordine all’adulto. Egli era descrivibile solo sullo sfondo dell’adulto che era tenuto a diventare e che lo guidava ad essergli simile.</w:t>
      </w:r>
    </w:p>
    <w:p>
      <w:pPr>
        <w:pStyle w:val="Normal"/>
        <w:spacing w:lineRule="auto" w:line="420"/>
        <w:jc w:val="both"/>
        <w:rPr>
          <w:spacing w:val="26"/>
        </w:rPr>
      </w:pPr>
      <w:r>
        <w:rPr>
          <w:spacing w:val="26"/>
        </w:rPr>
        <w:t xml:space="preserve">Il bambino, diversamente nei tempi e nelle culture, non esisteva per sé, ma per gli altri: dall’essere per Dio del Medioevo, all’essere per l’umanità astratta di Rousseau, il non riconoscimento dell’essere per sé stesso ha determinato una grande deficienza legislativa riguardante i diritti dell’infanzia. </w:t>
      </w:r>
    </w:p>
    <w:p>
      <w:pPr>
        <w:pStyle w:val="Normal"/>
        <w:spacing w:lineRule="auto" w:line="420"/>
        <w:jc w:val="both"/>
        <w:rPr>
          <w:spacing w:val="26"/>
        </w:rPr>
      </w:pPr>
      <w:r>
        <w:rPr>
          <w:spacing w:val="26"/>
        </w:rPr>
        <w:t>Solo in questo secolo, parallelamente all’evoluzione delle recenti teorie psicologiche e pedagogiche che, dalla fine del XIX secolo hanno intrapreso uno studio sempre più sistematico dello sviluppo infantile con una maggiore attenzione al suo benessere e al miglioramento delle sue condizioni di vita, la legislazione internazionale ha compiuto numerosi passi avanti emanando testi normativi molto importanti.</w:t>
      </w:r>
    </w:p>
    <w:p>
      <w:pPr>
        <w:pStyle w:val="Normal"/>
        <w:spacing w:lineRule="auto" w:line="420"/>
        <w:jc w:val="both"/>
        <w:rPr/>
      </w:pPr>
      <w:r>
        <w:rPr>
          <w:spacing w:val="26"/>
        </w:rPr>
        <w:t>Il punto di svolta nel riconoscimento dei diritti del bambino è la Convenzione ONU sui diritti dell’infanzia approvata dopo una lunga elaborazione. Tale Convenzione sui diritti dell’infanzia è stata approvata dall’Assemblea generale delle Nazioni unite nel 1989 a New York. La data coincide con un duplice anniversario: la Dichiarazione universale dei diritti dell’uomo (1789) e la Dichiarazione dei diritti del bambino (1959). Nella Dichiarazione universale dei diritti dell’uomo si era già riconosciuta la necessità di dare una protezione speciale al bambino. Infatti si stabiliva che “</w:t>
      </w:r>
      <w:r>
        <w:rPr>
          <w:i/>
          <w:iCs/>
          <w:spacing w:val="26"/>
        </w:rPr>
        <w:t>il fanciullo, a causa della sua mancanza di maturità fisica e intellettuale, necessita di una protezione e di cure particolare, ivi compresa una protezione legale appropriata, sia prima che dopo la nascita</w:t>
      </w:r>
      <w:r>
        <w:rPr>
          <w:spacing w:val="26"/>
        </w:rPr>
        <w:t>“. Altre Convenzioni su specifici diritti e libertà del bambino sono state approvate in seguito all’Assemblea generale delle Nazioni Unite, ma è solo con la Convenzione del 1989 che si ottiene una protezione piena e completa dell’infanzia. La Convenzione del 1989, infatti, non si limita a una dichiarazione di principi generali, ma, quando ratificata, rappresenta un vero e proprio vincolo giuridico per gli Stati contraenti, che dovranno uniformare le norme di diritto interno a quelle della Convenzione per far sì che i diritti e le libertà in esse sanciti siano attuati.</w:t>
      </w:r>
    </w:p>
    <w:p>
      <w:pPr>
        <w:pStyle w:val="Normal"/>
        <w:spacing w:lineRule="auto" w:line="420"/>
        <w:jc w:val="both"/>
        <w:rPr>
          <w:spacing w:val="26"/>
        </w:rPr>
      </w:pPr>
      <w:r>
        <w:rPr>
          <w:spacing w:val="26"/>
        </w:rPr>
        <w:t>Questa rappresenta il quadro generale che sintetizza le dichiarazioni, contenute in alcune Carte Costituzionali, di vari paesi a difesa dei diritti dei bambini negli ultimi decenni. La portata dei consensi sui principi in esso affermati, è stata vastissima e la Convenzione è stata ratificata da quasi tutti i Paesi.</w:t>
      </w:r>
    </w:p>
    <w:p>
      <w:pPr>
        <w:pStyle w:val="Normal"/>
        <w:spacing w:lineRule="auto" w:line="420"/>
        <w:jc w:val="both"/>
        <w:rPr>
          <w:spacing w:val="26"/>
        </w:rPr>
      </w:pPr>
      <w:r>
        <w:rPr>
          <w:spacing w:val="26"/>
        </w:rPr>
        <w:t>Il processo di definizione e redazione degli articoli della convenzione ha presentato notevoli novità, rispetto alla storia di altre convenzioni e trattati sui diritti umani. Nei dieci anni necessari alla stesura del testo, infatti, il dibattito tra gli esperti e i giuristi designati dai diversi paesi membri dell’ONU è stato molto ampio e approfondito, e ha dovuto fare i conti anche con diverse impostazioni culturali e giuridiche. Mentre altri trattati precedenti, e la stessa Dichiarazione dei diritti del bambino del 1959, erano di fatto espressione della cultura giuridica dell’occidente industrializzato, nella discussione sulla Convenzione i paesi in via di sviluppo hanno giocato un ruolo notevole, intervenendo spesso e portando modifiche e adattamenti sostanziali.</w:t>
      </w:r>
    </w:p>
    <w:p>
      <w:pPr>
        <w:pStyle w:val="Normal"/>
        <w:spacing w:lineRule="auto" w:line="420"/>
        <w:jc w:val="both"/>
        <w:rPr>
          <w:spacing w:val="26"/>
        </w:rPr>
      </w:pPr>
      <w:r>
        <w:rPr>
          <w:spacing w:val="26"/>
        </w:rPr>
        <w:t>Fra gli effetti più evidenti di questa nuova pluralità di impostazioni culturali e giuridiche c’è, senza dubbio, il forte accento sui diritti materiali dei bambini, e sulla necessità di interventi di cooperazione internazionale a sostegno delle politiche per l’infanzia nei paesi più poveri; c’è il costante richiamo alla tutela dei diritti delle minoranze etniche e linguistiche e alla difesa della propria identità culturale.</w:t>
      </w:r>
    </w:p>
    <w:p>
      <w:pPr>
        <w:pStyle w:val="Normal"/>
        <w:spacing w:lineRule="auto" w:line="420"/>
        <w:jc w:val="both"/>
        <w:rPr>
          <w:spacing w:val="26"/>
        </w:rPr>
      </w:pPr>
      <w:r>
        <w:rPr>
          <w:spacing w:val="26"/>
        </w:rPr>
        <w:t>La Convenzione ha determinato un profondo cambiamento nell’atteggiamento del mondo verso l’infanzia: il paese che ratifica si impegna ad attuare tutti i provvedimenti necessari per assistere i genitori e le istituzioni nell’adempimento dei loro obblighi nei confronti dell’infanzia, così come in essa stabiliti. Attualmente, il 96% di bambini del mondo vive in stati legalmente obbligati a tutelarne i diritti.</w:t>
      </w:r>
    </w:p>
    <w:p>
      <w:pPr>
        <w:pStyle w:val="Normal"/>
        <w:spacing w:lineRule="auto" w:line="420"/>
        <w:jc w:val="both"/>
        <w:rPr>
          <w:spacing w:val="26"/>
        </w:rPr>
      </w:pPr>
      <w:r>
        <w:rPr>
          <w:spacing w:val="26"/>
        </w:rPr>
        <w:t>In base alla Convenzione il bambino viene considerato come persona psicologicamente e culturalmente diversa dall’adulto e, dunque, costituente una categoria da tutelare, alla quale garantire diritti suoi propri, non solo come estensione dei diritti dell’adulto, ma talvolta anche in contraddizione a questi.</w:t>
      </w:r>
    </w:p>
    <w:p>
      <w:pPr>
        <w:pStyle w:val="Normal"/>
        <w:spacing w:lineRule="auto" w:line="420"/>
        <w:jc w:val="both"/>
        <w:rPr/>
      </w:pPr>
      <w:r>
        <w:rPr>
          <w:spacing w:val="26"/>
          <w:szCs w:val="58"/>
        </w:rPr>
        <w:t>E</w:t>
      </w:r>
      <w:r>
        <w:rPr>
          <w:spacing w:val="26"/>
          <w:szCs w:val="21"/>
        </w:rPr>
        <w:t>ducazione, informazione, gioco, uso della propria lingua madre, sono attività grazie alle quali un bambino costruisce il senso del sé e del mondo che lo circonda. Queste attività sono fondamentali a qualunque latitudine, poiché nessun essere umano sopravvive al di fuori di una cultura: l’uomo è, sempre di più, un animale culturale.</w:t>
      </w:r>
    </w:p>
    <w:p>
      <w:pPr>
        <w:pStyle w:val="TextBody"/>
        <w:autoSpaceDE w:val="false"/>
        <w:spacing w:lineRule="auto" w:line="420"/>
        <w:rPr>
          <w:spacing w:val="26"/>
          <w:szCs w:val="21"/>
        </w:rPr>
      </w:pPr>
      <w:r>
        <w:rPr>
          <w:spacing w:val="26"/>
          <w:szCs w:val="21"/>
        </w:rPr>
        <w:t>L’importanza della cultura, del resto, è testimoniata dal fatto che i conflitti che insanguinano il mondo nella nostra  epoca sono quasi tutti di natura etnica o religiosa, cioè culturale. I fattori culturali sono divenuti fondamentali quanto quelli economici per garantire la convivenza sociale o per distruggerla, e questa constatazione vale dalla ricca Europa alla tormentata Africa. Per questo non c’è da stupirsi se oggi i diritti culturali, cioè le facoltà di esercitare liberamente le proprie attività culturali, sono considerati dei veri e propri diritti umani. La Convenzione dedica  un’attenzione scrupolosa a questi diritti, identificando nel loro soddisfacimento il primo requisito per costruire la società umana del terzo millennio.</w:t>
      </w:r>
    </w:p>
    <w:p>
      <w:pPr>
        <w:pStyle w:val="Normal"/>
        <w:autoSpaceDE w:val="false"/>
        <w:spacing w:lineRule="auto" w:line="420"/>
        <w:jc w:val="both"/>
        <w:rPr>
          <w:rFonts w:ascii="Arial" w:hAnsi="Arial" w:cs="Arial"/>
          <w:spacing w:val="26"/>
          <w:szCs w:val="21"/>
        </w:rPr>
      </w:pPr>
      <w:r>
        <w:rPr>
          <w:rFonts w:cs="Arial" w:ascii="Arial" w:hAnsi="Arial"/>
          <w:spacing w:val="26"/>
          <w:szCs w:val="21"/>
        </w:rPr>
      </w:r>
    </w:p>
    <w:p>
      <w:pPr>
        <w:pStyle w:val="Normal"/>
        <w:autoSpaceDE w:val="false"/>
        <w:spacing w:lineRule="auto" w:line="420"/>
        <w:jc w:val="both"/>
        <w:rPr/>
      </w:pPr>
      <w:r>
        <w:rPr>
          <w:i/>
          <w:iCs/>
          <w:spacing w:val="26"/>
          <w:szCs w:val="19"/>
        </w:rPr>
        <w:t>“</w:t>
      </w:r>
      <w:r>
        <w:rPr>
          <w:i/>
          <w:iCs/>
          <w:spacing w:val="26"/>
          <w:szCs w:val="19"/>
        </w:rPr>
        <w:t xml:space="preserve">Gli Stati riconoscono il diritto del fanciullo all’educazione, e in particolare […] rendono l’insegnamento primario obbligatorio e gratuito per tutti; […] garantiscono a tutti l’accesso all’insegnamento superiore con ogni mezzo appropriato, in funzione delle capacità di ognuno; […] adottano misure per promuovere la regolarità della frequenza scolastica e la diminuzione del tasso di abbandono della scuola…” </w:t>
      </w:r>
      <w:r>
        <w:rPr>
          <w:spacing w:val="26"/>
          <w:szCs w:val="19"/>
        </w:rPr>
        <w:t>(art. 28)</w:t>
      </w:r>
    </w:p>
    <w:p>
      <w:pPr>
        <w:pStyle w:val="Normal"/>
        <w:autoSpaceDE w:val="false"/>
        <w:spacing w:lineRule="auto" w:line="420"/>
        <w:jc w:val="both"/>
        <w:rPr>
          <w:rFonts w:ascii="Arial" w:hAnsi="Arial" w:cs="Arial"/>
          <w:spacing w:val="26"/>
          <w:szCs w:val="17"/>
        </w:rPr>
      </w:pPr>
      <w:r>
        <w:rPr>
          <w:rFonts w:cs="Arial" w:ascii="Arial" w:hAnsi="Arial"/>
          <w:spacing w:val="26"/>
          <w:szCs w:val="17"/>
        </w:rPr>
      </w:r>
    </w:p>
    <w:p>
      <w:pPr>
        <w:pStyle w:val="Normal"/>
        <w:autoSpaceDE w:val="false"/>
        <w:spacing w:lineRule="auto" w:line="420"/>
        <w:jc w:val="both"/>
        <w:rPr/>
      </w:pPr>
      <w:r>
        <w:rPr>
          <w:spacing w:val="26"/>
          <w:szCs w:val="21"/>
        </w:rPr>
        <w:t>Nel 1990, i capi di Stato e di governo riuniti a New York nel Summit Mondiale sull’Infanzia dichiararono solennemente che nell’anno 2000 tutti i bambini del pianeta avrebbero dovuto avere accesso all’istruzione, e che almeno l’80% di essi avrebbe dovuto concludere il ciclo dell’istruzione primaria. Le Conferenze Mondiali sull’Istruzione per Tutti tenutesi a Jomtien (Tailandia) nel 1990 e a Dakar nel 2000 hanno fotografato i progressi compiuti e indicato i traguardi da raggiungere. Ancora oggi 113 milioni di giovanissimi in età scolare, per lo più bambine, non hanno mai messo piede in un’aula. Mandare tutti i bambini a scuola non è l’ostinato capriccio di qualche adulto: è la soluzione ottimale, sulla quale concordano ormai quasi tutti i massimi esperti del settore, dall’UNICEF all’UNESCO all’Organizzazione Internazionale del Lavoro, per favorire lo sviluppo a lungo termine della società e prevenire fenomeni come l’analfabetismo, il lavoro e la prostituzione minorile, le gravidanze precoci e altre patologie del cosiddetto “malsviluppo”. Come affermava Julius Nyerere, ex-insegnante e presidente della Tanzania dal 1964 al 1985, “</w:t>
      </w:r>
      <w:r>
        <w:rPr>
          <w:i/>
          <w:iCs/>
          <w:spacing w:val="26"/>
          <w:szCs w:val="21"/>
        </w:rPr>
        <w:t>l’istruzione non è un modo di sfuggire alla povertà della nazione, è un modo di combatterla</w:t>
      </w:r>
      <w:r>
        <w:rPr>
          <w:spacing w:val="26"/>
          <w:szCs w:val="21"/>
        </w:rPr>
        <w:t>”. Il principale ostacolo alla realizzazione di questo traguardo è rappresentato dalla dubbia volontà politica degli Stati, che antepongono all’istruzione altre priorità: ciò vale sia per i paesi ricchi, che danno meno di quanto potrebbero e dovrebbero, sia per quelli in via di sviluppo, che spesso adottano politiche sociali miopi e senza futuro.</w:t>
      </w:r>
    </w:p>
    <w:p>
      <w:pPr>
        <w:pStyle w:val="Normal"/>
        <w:autoSpaceDE w:val="false"/>
        <w:spacing w:lineRule="auto" w:line="420"/>
        <w:jc w:val="both"/>
        <w:rPr>
          <w:spacing w:val="26"/>
          <w:szCs w:val="21"/>
        </w:rPr>
      </w:pPr>
      <w:r>
        <w:rPr>
          <w:spacing w:val="26"/>
          <w:szCs w:val="21"/>
        </w:rPr>
        <w:t>Il diritto all’istruzione ha un costo per lo Stato, e questo costo è proporzionalmente più elevato per un paese povero. Ai paesi industrializzati basta spendere il 4% del proprio bilancio per avere scuole (mediamente) efficienti e  insegnanti (mediamente) qualificati; un paese in via di sviluppo dedica all’istruzione in media l’11-12% della propria spesa pubblica, ma garantisce con fatica uno stipendio dignitoso agli insegnanti e raramente può offrire a ogni studente un banco e una sedia.</w:t>
      </w:r>
    </w:p>
    <w:p>
      <w:pPr>
        <w:pStyle w:val="Normal"/>
        <w:autoSpaceDE w:val="false"/>
        <w:spacing w:lineRule="auto" w:line="420"/>
        <w:jc w:val="both"/>
        <w:rPr>
          <w:spacing w:val="26"/>
          <w:szCs w:val="21"/>
        </w:rPr>
      </w:pPr>
      <w:r>
        <w:rPr>
          <w:spacing w:val="26"/>
          <w:szCs w:val="21"/>
        </w:rPr>
        <w:t>Rivendicare l’istruzione per tutti i bambini in questi paesi non è dunque una mera utopia. Uno studio dell’UNICEF ha messo in evidenza che esiste una chiara relazione tra la ricchezza (o la povertà) di un paese e il suo tasso di scolarizzazione, ma ha rivelato anche che una grande differenza può essere determinata dalla volontà del singolo paese di investire nel suo capitale umano. Il tasso di iscrizione dei bambini dai 6 ai 10 anni alle scuole elementari è del 90% in Zimbabwe e del 35% in Guinea, sebbene i due paesi africani godano di un pari livello di sviluppo economico.</w:t>
      </w:r>
    </w:p>
    <w:p>
      <w:pPr>
        <w:pStyle w:val="Normal"/>
        <w:autoSpaceDE w:val="false"/>
        <w:spacing w:lineRule="auto" w:line="420"/>
        <w:jc w:val="both"/>
        <w:rPr>
          <w:spacing w:val="26"/>
          <w:szCs w:val="21"/>
        </w:rPr>
      </w:pPr>
      <w:r>
        <w:rPr>
          <w:spacing w:val="26"/>
          <w:szCs w:val="21"/>
        </w:rPr>
        <w:t>Il Malawi ha un tasso di scolarizzazione elementare identico a quello dell’Arabia Saudita, sebbene quest’ultima abbia un reddito nazionale 40 volte più alto di quello del piccolo paese dell’Africa australe.</w:t>
      </w:r>
    </w:p>
    <w:p>
      <w:pPr>
        <w:pStyle w:val="Normal"/>
        <w:autoSpaceDE w:val="false"/>
        <w:spacing w:lineRule="auto" w:line="420"/>
        <w:jc w:val="both"/>
        <w:rPr>
          <w:spacing w:val="26"/>
          <w:szCs w:val="20"/>
        </w:rPr>
      </w:pPr>
      <w:r>
        <w:rPr>
          <w:spacing w:val="26"/>
          <w:szCs w:val="21"/>
        </w:rPr>
        <w:t>Tali differenze trovano spesso una spiegazione nella maggiore o minore attitudine di un paese a sperimentare nuove strategie per diffondere l’istruzione sul suo territorio.</w:t>
      </w:r>
    </w:p>
    <w:p>
      <w:pPr>
        <w:pStyle w:val="Normal"/>
        <w:autoSpaceDE w:val="false"/>
        <w:spacing w:lineRule="auto" w:line="420"/>
        <w:jc w:val="both"/>
        <w:rPr>
          <w:spacing w:val="26"/>
          <w:szCs w:val="21"/>
        </w:rPr>
      </w:pPr>
      <w:r>
        <w:rPr>
          <w:spacing w:val="26"/>
          <w:szCs w:val="21"/>
        </w:rPr>
        <w:t>Inoltre, su tre bambini che non vanno a scuola nel mondo, quasi due sono bambine, e non per caso. Sin da piccole, esse sono oberate di lavori domestici che ne limitano o impediscono la frequenza scolastica.</w:t>
      </w:r>
    </w:p>
    <w:p>
      <w:pPr>
        <w:pStyle w:val="Normal"/>
        <w:autoSpaceDE w:val="false"/>
        <w:spacing w:lineRule="auto" w:line="420"/>
        <w:jc w:val="both"/>
        <w:rPr>
          <w:spacing w:val="26"/>
          <w:szCs w:val="21"/>
        </w:rPr>
      </w:pPr>
      <w:r>
        <w:rPr>
          <w:spacing w:val="26"/>
          <w:szCs w:val="21"/>
        </w:rPr>
        <w:t>Gli ostacoli che si frappongono fra le bambine e la pienezza del diritto all’istruzione sono spesso di natura culturale. I genitori possono ritenere che l’educazione di base sia superflua per le figlie, dato che il loro ruolo sociale non è destinato a cambiare. Possono opporsi al fatto che una ragazzina percorra da sola il tragitto fino a scuola, oppure non accettano che si trovi in una classe mista e abbia un insegnante maschio. O magari temono che andando a scuola le ragazze possano “alzare la cresta”, mettendo in discussione gli equilibri familiari e sociali basati sulla discriminazione sessuale.</w:t>
      </w:r>
    </w:p>
    <w:p>
      <w:pPr>
        <w:pStyle w:val="Normal"/>
        <w:autoSpaceDE w:val="false"/>
        <w:spacing w:lineRule="auto" w:line="420"/>
        <w:jc w:val="both"/>
        <w:rPr>
          <w:spacing w:val="26"/>
          <w:sz w:val="19"/>
          <w:szCs w:val="19"/>
        </w:rPr>
      </w:pPr>
      <w:r>
        <w:rPr>
          <w:spacing w:val="26"/>
          <w:sz w:val="19"/>
          <w:szCs w:val="19"/>
        </w:rPr>
      </w:r>
    </w:p>
    <w:p>
      <w:pPr>
        <w:pStyle w:val="Normal"/>
        <w:autoSpaceDE w:val="false"/>
        <w:spacing w:lineRule="auto" w:line="420"/>
        <w:jc w:val="both"/>
        <w:rPr/>
      </w:pPr>
      <w:r>
        <w:rPr>
          <w:spacing w:val="26"/>
        </w:rPr>
        <w:t xml:space="preserve">Anche il nostro Paese ha recepito e legiferato a favore dei minori impegnandosi sia nella tutela dei fondamentali diritti della persona (salute, religione, libertà personale,…) sia di quei diritti specifici del bambino come soggetto, anche di fronte alla legge, diverso dall’adulto (diretto al gioco, alla famiglia, alla scuola). Tutta la legislazione riguardante il bambino, nel nostro Paese è improntata alla regola dell’ascolto del minore e del suo “superiore interesse”. Purtroppo una realizzazione piena e concreta della tutela del minore in tutti i Paesi è ancora lontana. Se si spinge lo sguardo ad una dimensione mondiale, la proclamazione dei diritti dell’infanzia spesso ha solamente ottenuto di evidenziare la consapevolezza della palese  violazione di essi da parte degli adulti: negligenza, crudeltà, sfruttamento. Infatti, per esempio, gli articoli 7 e 8 della Convenzione ONU riconoscono che </w:t>
      </w:r>
      <w:r>
        <w:rPr>
          <w:spacing w:val="26"/>
          <w:szCs w:val="20"/>
        </w:rPr>
        <w:t>i bambini hanno diritto a essere  registrati all'anagrafe subito dopo la nascita, nonché ad avere un nome e una nazionalità; eppure, ogni anno nel mondo, un terzo dei neonati, circa 40 milioni, non gode di questo diritto. In Sierra Leone solo 1 neonato su 10 viene registrato; in Etiopia, Somalia, Afghanistan e Cambogia il sistema anagrafico è quasi inesistente.</w:t>
      </w:r>
    </w:p>
    <w:p>
      <w:pPr>
        <w:pStyle w:val="TextBody"/>
        <w:spacing w:lineRule="auto" w:line="420"/>
        <w:rPr>
          <w:spacing w:val="26"/>
        </w:rPr>
      </w:pPr>
      <w:r>
        <w:rPr>
          <w:spacing w:val="26"/>
        </w:rPr>
        <w:t>Consapevole delle contraddizioni e dei conflitti che la società è chiamata a ricomporre, la scuola può dare il suo contributo irrinunciabile per gettare le fondamenta di una nuova cultura dell’infanzia.</w:t>
      </w:r>
    </w:p>
    <w:p>
      <w:pPr>
        <w:pStyle w:val="Normal"/>
        <w:spacing w:lineRule="auto" w:line="420"/>
        <w:jc w:val="both"/>
        <w:rPr>
          <w:spacing w:val="26"/>
        </w:rPr>
      </w:pPr>
      <w:r>
        <w:rPr>
          <w:spacing w:val="26"/>
        </w:rPr>
        <w:t>La nuova idea di bambino appena descritta, è infatti il filo conduttore che lega tutti i documenti programmatici della scuola dell’infanzia e dell’obbligo.</w:t>
      </w:r>
    </w:p>
    <w:p>
      <w:pPr>
        <w:pStyle w:val="Normal"/>
        <w:spacing w:lineRule="auto" w:line="420"/>
        <w:jc w:val="both"/>
        <w:rPr>
          <w:spacing w:val="26"/>
        </w:rPr>
      </w:pPr>
      <w:r>
        <w:rPr>
          <w:spacing w:val="26"/>
        </w:rPr>
        <w:t>La formazione dell’uomo e del cittadino, indicata in apertura dei Programmi della scuola elementare e della scuola media, non sarebbe pensabile senza il riconoscimento ai bambini di quei diritti inalienabili “sui quali si fonda la proclamazione di una nuova qualità della vita” citati anche negli “Orientamenti”.</w:t>
      </w:r>
    </w:p>
    <w:p>
      <w:pPr>
        <w:pStyle w:val="Normal"/>
        <w:spacing w:lineRule="auto" w:line="420"/>
        <w:jc w:val="both"/>
        <w:rPr>
          <w:spacing w:val="26"/>
        </w:rPr>
      </w:pPr>
      <w:r>
        <w:rPr>
          <w:spacing w:val="26"/>
        </w:rPr>
        <w:t>Purtroppo, dall’analisi della realtà nella quale il bambini si muove, emergono i nuovi malesseri che affliggono le nuove generazioni e che nascondono dei bisogni: bisogno di sicurezza, bisogno di una guida autorevole, bisogno di relazione, bisogno di significato. La scuola, quindi, deve programmare proposte educative efficaci per evitare insuccessi, abbandoni scolastici, la disistima di sé, il rifiuto più o meno esplicito della vita con il ricorso all’uso alcool e droga; tristi espressioni di una società che tanto proclama la centralità dell’infanzia, ma che poi la nega materialmente.</w:t>
      </w:r>
    </w:p>
    <w:p>
      <w:pPr>
        <w:pStyle w:val="Normal"/>
        <w:spacing w:lineRule="auto" w:line="420"/>
        <w:jc w:val="both"/>
        <w:rPr>
          <w:spacing w:val="26"/>
        </w:rPr>
      </w:pPr>
      <w:r>
        <w:rPr>
          <w:spacing w:val="26"/>
        </w:rPr>
        <w:t>Il riconoscimento, accanto alla famiglia, della scuola come primaria istituzione educativa è ormai indubbio. E sempre più alla scuola si chiede di fornire al bambino non solo una buona istruzione, ma di collaborare alla formazione integrale dell’individuo allo scopo di renderlo liberamente e responsabilmente in grado di partecipare alla vita sociale.</w:t>
      </w:r>
    </w:p>
    <w:p>
      <w:pPr>
        <w:pStyle w:val="TextBody"/>
        <w:spacing w:lineRule="auto" w:line="420"/>
        <w:rPr>
          <w:spacing w:val="26"/>
        </w:rPr>
      </w:pPr>
      <w:r>
        <w:rPr>
          <w:spacing w:val="26"/>
        </w:rPr>
        <w:t>I documenti programmatici della scuola elementare e dell’infanzia descrivono un bambino inteso come soggetto in continua interazione attiva con l’ambiente che lo circonda il quale assume un ruolo fondamentale sul modo in cui il bambino trasformerà le esperienze in patrimonio personale, culturale, affettivo.</w:t>
      </w:r>
    </w:p>
    <w:p>
      <w:pPr>
        <w:pStyle w:val="Normal"/>
        <w:spacing w:lineRule="auto" w:line="420"/>
        <w:jc w:val="both"/>
        <w:rPr>
          <w:spacing w:val="26"/>
        </w:rPr>
      </w:pPr>
      <w:r>
        <w:rPr>
          <w:spacing w:val="26"/>
        </w:rPr>
        <w:t>In quest’ottica il concetto di ecologia, elaborato da Bronfenbrenner, deve qualificare l’apprendimento come un processo di cambiamento che accompagna l’individuo per tutta la vita e che si realizza in un complesso sistema di interazioni con i contesti in cui egli si trova immerso. Apprendere significa, dunque, tendere a sviluppare molteplici forme di intelligenza che permettono di considerare la realtà sotto diversi punti di vista e di elaborare molteplici modalità d’intervento.</w:t>
      </w:r>
    </w:p>
    <w:p>
      <w:pPr>
        <w:pStyle w:val="Normal"/>
        <w:spacing w:lineRule="auto" w:line="420"/>
        <w:jc w:val="both"/>
        <w:rPr>
          <w:spacing w:val="26"/>
        </w:rPr>
      </w:pPr>
      <w:r>
        <w:rPr>
          <w:spacing w:val="26"/>
        </w:rPr>
        <w:t>La scuola che accompagna il bambino lungo il cammino dello sviluppo, nel rispetto delle sue esperienze familiari ed extrascolastiche, non può tradire quest’idea dell’infanzia e deve porre in atto tutte quelle strategie che permettono al bambino di raggiungere la propria autonomia nelle scelte e nei giudizi, è consapevole delle proprie responsabilità.</w:t>
      </w:r>
    </w:p>
    <w:p>
      <w:pPr>
        <w:pStyle w:val="Normal"/>
        <w:spacing w:lineRule="auto" w:line="420"/>
        <w:jc w:val="both"/>
        <w:rPr>
          <w:spacing w:val="26"/>
        </w:rPr>
      </w:pPr>
      <w:r>
        <w:rPr>
          <w:spacing w:val="26"/>
        </w:rPr>
        <w:t>Ogni attività prodotta dovrà favorire la collaborazione, incoraggiare l’iniziativa personale e il confronto, stimolare lo sviluppo di un pensiero critico e di una indipendenza di giudizio, fondamentali per la costruzione di una positiva immagine di sé.</w:t>
      </w:r>
    </w:p>
    <w:p>
      <w:pPr>
        <w:pStyle w:val="Normal"/>
        <w:spacing w:lineRule="auto" w:line="420"/>
        <w:jc w:val="both"/>
        <w:rPr>
          <w:spacing w:val="26"/>
        </w:rPr>
      </w:pPr>
      <w:r>
        <w:rPr>
          <w:spacing w:val="26"/>
        </w:rPr>
        <w:t>L’apertura della scuola al territorio e la possibilità di realizzare progetti integrati con la famiglia e l’extrascuola, come prevede la legge dell’autonomia, offriranno al bambino la possibilità di allargare il proprio orizzonte al sociale, ai problemi dell’ambiente naturale, alle diverse culture e ai vari stili di vita.</w:t>
      </w:r>
    </w:p>
    <w:p>
      <w:pPr>
        <w:pStyle w:val="Normal"/>
        <w:spacing w:lineRule="auto" w:line="420"/>
        <w:jc w:val="both"/>
        <w:rPr>
          <w:spacing w:val="26"/>
        </w:rPr>
      </w:pPr>
      <w:r>
        <w:rPr>
          <w:spacing w:val="26"/>
        </w:rPr>
        <w:t>In questo modo prenderà coscienza delle varie forme di diversità e inizierà il primo passo verso un’educazione umana e civile necessaria alla convivenza democratica.</w:t>
      </w:r>
    </w:p>
    <w:p>
      <w:pPr>
        <w:pStyle w:val="Normal"/>
        <w:spacing w:lineRule="auto" w:line="420"/>
        <w:jc w:val="both"/>
        <w:rPr>
          <w:spacing w:val="26"/>
        </w:rPr>
      </w:pPr>
      <w:r>
        <w:rPr>
          <w:spacing w:val="26"/>
        </w:rPr>
        <w:t>Anche i Nuovi Orientamenti affermano, con forza, l’impegno per la realizzazione di una nuova qualità della vita del bambino, delineando l’idea di benessere come uno stato di “equilibrio dinamico tra individuo e contesto ambientale”.</w:t>
      </w:r>
    </w:p>
    <w:p>
      <w:pPr>
        <w:pStyle w:val="Normal"/>
        <w:spacing w:lineRule="auto" w:line="420"/>
        <w:jc w:val="both"/>
        <w:rPr>
          <w:spacing w:val="26"/>
        </w:rPr>
      </w:pPr>
      <w:r>
        <w:rPr>
          <w:spacing w:val="26"/>
        </w:rPr>
        <w:t>L’impegno e la responsabilità della scuola sono imprescindibili e richiedono la progettazione di iniziative miranti al raggiungimento di questo obiettivo.</w:t>
      </w:r>
    </w:p>
    <w:p>
      <w:pPr>
        <w:pStyle w:val="Normal"/>
        <w:spacing w:lineRule="auto" w:line="420"/>
        <w:jc w:val="both"/>
        <w:rPr>
          <w:spacing w:val="26"/>
        </w:rPr>
      </w:pPr>
      <w:r>
        <w:rPr>
          <w:spacing w:val="26"/>
        </w:rPr>
        <w:t>Pertanto il primo atto è quello di recepire nel POF i problemi inerenti al soggetto alunno e programmare, di conseguenza, progetti capaci di far crescere nelle scuole una cultura della responsabilità, dell’impegno, della solidarietà, dello star bene insieme che coinvolga alunni, docenti, genitori e le varie agenzie educative. Tenendo presenti i livelli di partenza e le modalità di apprendimento, in molte scuole, sono state avviate in collaborazione tra i vari ordini di scuola una serie di attività, non solo disciplinari ma anche attinenti la prevenzione e l’educazione alla salute (progetto arcobaleno, progetto ragazzi 2000, …) con l’intento di fare del più fondamentale dei diritti dell’uomo, quello alla salute, un valore e una risorsa personale sulla quale fondare la propria autorealizzazione. Quest’idea di salute costituisce, dunque, anche un fattore di crescita personale e di assunzione di responsabilità nell’interazione con gli altri e l’ambiente è un altro passo nella direzione del godimento pieno di un diritto inalienabile, ma in modo più consapevole per sé stessi e per la comunità.</w:t>
      </w:r>
    </w:p>
    <w:p>
      <w:pPr>
        <w:pStyle w:val="Normal"/>
        <w:spacing w:lineRule="auto" w:line="420"/>
        <w:jc w:val="both"/>
        <w:rPr>
          <w:spacing w:val="26"/>
        </w:rPr>
      </w:pPr>
      <w:r>
        <w:rPr>
          <w:spacing w:val="26"/>
        </w:rPr>
        <w:t>Per conseguire obiettivi ottimali e consoni ad ogni alunno, va utilizzata una didattica nuova che tenga conto dell’affettività, dei mezzi della comunicazione didattica, delle differenziazioni degli interventi d’apprendimento e d’insegnamento, del consolidamento degli apprendimenti, della verifica e della valutazione. Gli aspetti motivazionali vanno curati, in primo luogo, anche con attività curricolari ed extracurricolari. Vanno, inoltre, considerati gli aspetti internazionali alunno-alunno, alunno-docente, in situazioni didattiche e di gioco.</w:t>
      </w:r>
    </w:p>
    <w:p>
      <w:pPr>
        <w:pStyle w:val="Normal"/>
        <w:spacing w:lineRule="auto" w:line="420"/>
        <w:jc w:val="both"/>
        <w:rPr>
          <w:spacing w:val="26"/>
        </w:rPr>
      </w:pPr>
      <w:r>
        <w:rPr>
          <w:spacing w:val="26"/>
        </w:rPr>
        <w:t>Occorre un’attenta analisi dei canali della trasmissione delle informazioni e dei contenuti, per facilitare la scelta di quelli da utilizzare in rapporto agli obiettivi da raggiungere sia in situazioni collettive che in situazioni di gruppo e individuali. Per ogni tipo di trasmissione culturale vanno indicate più risorse strumentali.</w:t>
      </w:r>
    </w:p>
    <w:p>
      <w:pPr>
        <w:pStyle w:val="Normal"/>
        <w:spacing w:lineRule="auto" w:line="420"/>
        <w:jc w:val="both"/>
        <w:rPr>
          <w:spacing w:val="26"/>
        </w:rPr>
      </w:pPr>
      <w:r>
        <w:rPr>
          <w:spacing w:val="26"/>
        </w:rPr>
        <w:t>E’ opportuno analizzare ed individuare una pluralità di forme, metodi ed itinerari d’insegnamento e di apprendimento da seguire in funzione di esperienze verificate e degli stili cognitivi degli alunni. Bisogna perseguire una più elevata qualità e una maggiore persistenza degli apprendimenti insegnando ad apprendere per valorizzare anche la variabile tempo, ovvero per cogliere, senza dispersioni, l’essenziale in ogni situazione problematica. Tutta l’attività educativa può essere svolta con reale efficacia solo se si dispone di un’elevata quantità d’informazioni pertinenti, di una vera e propria memorizzazione analitica dei dati e di un sistema valutativo delle informazioni tali da permettere una correzione continua della stessa.</w:t>
      </w:r>
    </w:p>
    <w:p>
      <w:pPr>
        <w:pStyle w:val="Normal"/>
        <w:spacing w:lineRule="auto" w:line="420"/>
        <w:jc w:val="both"/>
        <w:rPr>
          <w:spacing w:val="26"/>
        </w:rPr>
      </w:pPr>
      <w:r>
        <w:rPr>
          <w:spacing w:val="26"/>
        </w:rPr>
        <w:t>La scuola, una volta di più, si trova a dover non solo istruire, ma soprattutto educare. Educare coniugando la serietà dell’informazione con l’attenzione ai singoli individui e ai vissuti personali, aprendosi al dialogo e alla partecipazione, promuovendo l’espressione creativa dagli allievi. Il fulcro di ogni attività torna sempre a essere il bambino, il nuovo bambino, descritto come autonomo soggetto di diritti, che va reso consapevole del proprio valore e delle responsabilità che ne derivano, affinché egli stesso contribuisca a far crescere quella cultura della convivenza civile e democratica sulla quale fondare il pieno sviluppo di ogni persona umana.</w:t>
      </w:r>
    </w:p>
    <w:p>
      <w:pPr>
        <w:pStyle w:val="Normal"/>
        <w:spacing w:lineRule="auto" w:line="420"/>
        <w:jc w:val="both"/>
        <w:rPr>
          <w:spacing w:val="26"/>
        </w:rPr>
      </w:pPr>
      <w:r>
        <w:rPr>
          <w:spacing w:val="26"/>
        </w:rPr>
      </w:r>
    </w:p>
    <w:sectPr>
      <w:headerReference w:type="default" r:id="rId2"/>
      <w:headerReference w:type="first" r:id="rId3"/>
      <w:footerReference w:type="default" r:id="rId4"/>
      <w:footerReference w:type="first" r:id="rId5"/>
      <w:type w:val="nextPage"/>
      <w:pgSz w:w="11906" w:h="16838"/>
      <w:pgMar w:left="1985" w:right="1814" w:gutter="0" w:header="709" w:top="1814" w:footer="709" w:bottom="181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rPr>
      <w:t>Antropologia</w:t>
    </w:r>
    <w:r>
      <w:rPr/>
      <w:tab/>
      <w:t xml:space="preserve">                                                                                  </w:t>
    </w:r>
    <w:r>
      <w:rPr>
        <w:sz w:val="20"/>
      </w:rPr>
      <w:t>Renzi Gino</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08"/>
      <w:jc w:val="center"/>
      <w:outlineLvl w:val="0"/>
    </w:pPr>
    <w:rPr>
      <w:spacing w:val="24"/>
      <w:sz w:val="32"/>
    </w:rPr>
  </w:style>
  <w:style w:type="paragraph" w:styleId="Heading2">
    <w:name w:val="Heading 2"/>
    <w:basedOn w:val="Normal"/>
    <w:next w:val="Normal"/>
    <w:qFormat/>
    <w:pPr>
      <w:keepNext w:val="true"/>
      <w:numPr>
        <w:ilvl w:val="1"/>
        <w:numId w:val="1"/>
      </w:numPr>
      <w:spacing w:lineRule="auto" w:line="408"/>
      <w:jc w:val="center"/>
      <w:outlineLvl w:val="1"/>
    </w:pPr>
    <w:rPr>
      <w:b/>
      <w:bCs/>
      <w:spacing w:val="24"/>
      <w:sz w:val="4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08"/>
      <w:jc w:val="both"/>
    </w:pPr>
    <w:rPr>
      <w:spacing w:val="24"/>
      <w:sz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19:00Z</dcterms:created>
  <dc:creator>Gino Renzi</dc:creator>
  <dc:description/>
  <dc:language>en-US</dc:language>
  <cp:lastModifiedBy>........</cp:lastModifiedBy>
  <cp:lastPrinted>2003-06-23T16:51:00Z</cp:lastPrinted>
  <dcterms:modified xsi:type="dcterms:W3CDTF">2003-07-18T08:19:00Z</dcterms:modified>
  <cp:revision>2</cp:revision>
  <dc:subject/>
  <dc:title>Ildirittoall'educazione del bambino</dc:title>
</cp:coreProperties>
</file>