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center"/>
        <w:rPr>
          <w:i/>
          <w:i/>
          <w:iCs/>
          <w:spacing w:val="22"/>
        </w:rPr>
      </w:pPr>
      <w:r>
        <w:rPr>
          <w:i/>
          <w:iCs/>
          <w:spacing w:val="22"/>
        </w:rPr>
      </w:r>
    </w:p>
    <w:p>
      <w:pPr>
        <w:pStyle w:val="TextBody"/>
        <w:spacing w:lineRule="auto" w:line="288"/>
        <w:rPr>
          <w:spacing w:val="22"/>
        </w:rPr>
      </w:pPr>
      <w:r>
        <w:rPr>
          <w:spacing w:val="22"/>
        </w:rPr>
        <w:t>I nuovi mezzi di comunicazione e l’utilizzo delle nuove tecnologie nelle attività di insegnamento-apprendimento della matematica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I mass-media elettronici hanno ormai assunto un peso preponderante in seno alla società contemporanea, in virtù della loro capacità di incidere profondamente su tutti i processi che abbiano per oggetto l’educazione e l’informazione dei cittadini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Nell’età moderna, i mezzi di comunicazione di massa hanno praticamente imposto la loro presenza. TV, cinema, videoregistratori e computer sono infatti diventati parte integrante del nostro sistema di vita. Già da vari anni, gran parte dell’umanità è investita da un flusso ininterrotto di parole, immagini, messaggi, reali e virtuali, al punto che le società più avanzate vengono ora definite anche “società dell’informazione”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Niente di strano, quindi, che essi attirino interessi politici ed economici considerevoli, dal momento che i vari gruppi di potere hanno tutto l’interesse a servirsi delle tecnologie mass-mediatiche  per orientare i gusti e le scelte dei consumatori, ma più in generale, per imporre linguaggi, opinioni, comportamenti e stili di vita all’intera collettività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Come si può notare, tali considerazioni esulano dal contesto delle semplici informazioni, per investire direttamente quello ben più delicato dei processi formativi. A tale proposito, il dato più rilevante da evidenziare si riferisce al fatto che proprio bambini e ragazzi sono tra i principali fruitori dei “media” elettronici, ai quali però essi si avvicinano con poca esperienza, scarsa maturità e basse capacità critiche. A causa di queste lacune, i giovani rischiano di assimilare indiscriminatamente tutto quanto viene loro propinato, senza grosse opportunità di poter discernere, valutare e sistematizzare la finta realtà che viene filtrata attraverso gli schermi elettronici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Alla luce di queste emergenze, la scuola è chiamata ad intervenire direttamente per proteggere e tutelare la formazione dei più giovani, i quali, se abbandonati a se stessi, potrebbero facilmente incorrere in fenomeni di devianza e disorientamento. Al contempo, però, il rapporto con i media, o meglio, con il consumo che i giovani ne fanno, si presenta oltremodo problematico, dal momento che la scuola si  trova a confrontarsi con un’agenzia educativa difficilmente classificabile, in quanto multiforme, impersonale, onnipresente e soprattutto incontrollabile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Una volta usciti da scuola, infatti, gli alunni passano la maggior parte del loro tempo libero davanti agli schermi televisivi o dei computer senza che l’insegnante abbia alcuna possibilità di orientarne e guidarne le scelte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E’ ormai un dato acquisito, infatti, che esistano più luoghi in cui avviene la socializzazione e in cui il bambino fa le sue esperienze: la famiglia, la scuola e l’extra-scuola con i loro diversi canali e modelli formativi. Di tutto questo non può esserne ignara la scuola il cui sistema informativo-educativo si incontra e si scontra quotidianamente con i media. La formazione scolastica è rimasta però ancorata alla tradizionale “civiltà del libro” e non si è aperta alla moderna “civiltà dell’immagine”, correndo il rischio che i media prendano il sopravvento su di essa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L’opera educativa dei docenti, che si concentra necessariamente all’interno della scuola, deve valorizzare le opportunità formative offerte dall’esperienza didattica, che, integrata dal dialogo e dagli incontri con i genitori degli allievi, deve mirare a conseguire, per questa specifica problematica, un obiettivo prioritario: far maturare, negli studenti, un atteggiamento consapevolmente critico e costruttivo nei confronti dei messaggi veicolati dai mass-media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 xml:space="preserve">Al tempo stesso, però, le istituzioni scolastiche non possono certo ignorare che i mezzi elettronici, se utilizzati con discernimento, possono anche liberare un formidabile potenziale educativo, integrandosi così con le altre tecnologie formative normalmente utilizzate nella prassi didattica. 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L’attenzione nei confronti delle nuove tecnologie da parte degli organi ministeriali è testimoniata dalla diffusione del Programma di Sviluppo delle Tecnologie Didattiche, indirizzato a tutti gli ordini di scuola e che si propone l’obiettivo di diffondere l’uso dell’informatica nelle metodologie didattiche, giovandosene come efficaci strumenti di studio e crescita culturale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È necessario quindi introdurre l’utilizzo delle nuove tecnologie nelle attività di insegnamento-apprendimento per almeno due motivi: il primo riguarda l’alfabetizzazione informatica, ovvero la possibilità di offrire agli studenti le competenze che la società esige; il secondo riguarda il ruolo che tali tecnologie possono assumere nel raggiungimento di obiettivi disciplinari. Ma l’alfabetizzazione informatica è trasversale a tutti gli insegnamenti e non può gravare su un’unica materia di studio, perciò analizzerò come le tecnologie possono contribuire al conseguimento di obiettivi di apprendimento in campo matematico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L’uso delle tecnologie per scopi didattici va visto come strumento mediatore per meglio comprendere gli oggetti di studio, così come è riconosciuto che l’uso del compasso aiuta a evidenziare il ruolo del centro e del raggio nella definizione di circonferenza. Perciò il loro utilizzo richiede competenze sia di carattere tecnico-opertivo sia di carattere pedagogico. Se alcuni insegnanti sono diffidenti nell’aprirsi a queste nuove tecnologie pensando che tale uso possa comportare una disattenzione al rapporto sociale e una spersonalizzazione dell’insegnamento, altri, soprattutto insegnanti più giovani e con una formazione maggiormente tecnologica, ritengono che gli studenti siano più inclini a condividere osservazioni, strategie di soluzione ed analisi se l’attività d’insegnamento passa, ove possibile, tramite l’utilizzo di nuove, e a loro già familiari, tecnologie. Naturalmente per minimizzare i rischi di un improprio utilizzo di questi nuovi strumenti è necessario l’intervento costante e mirato dell’insegnante che va ora a ricoprire un ruolo ancora più strategico di quello tradizionale che richiede un aggiornamento continuo volto all’analisi critica dei sempre più numerosi ritrovati tecnologici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Le modalità d’uso delle nuove tecnologie che sembrano particolarmente appropriate per l’insegnamento della matematica sono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pacing w:val="22"/>
        </w:rPr>
      </w:pPr>
      <w:r>
        <w:rPr>
          <w:spacing w:val="22"/>
        </w:rPr>
        <w:t>Uso di strumenti di calcolo o di software specifici come strumenti mediatori dell’attività d’insegnamento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pacing w:val="22"/>
        </w:rPr>
      </w:pPr>
      <w:r>
        <w:rPr>
          <w:spacing w:val="22"/>
        </w:rPr>
        <w:t>Uso delle risorse disponibili sulla rete internet o su percorsi ipertestuali o ipermediali e la realizzazione di stessi ipermedia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pacing w:val="22"/>
        </w:rPr>
      </w:pPr>
      <w:r>
        <w:rPr>
          <w:spacing w:val="22"/>
        </w:rPr>
        <w:t>Uso della rete internet per favorire la collaborazione e la cooperazione tra insegnanti e alunni e tra alunni stessi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L’uso di strumenti di calcolo e di software didattico può contribuire alla costruzione di ambienti di apprendimento in cui è possibile dare significato ai concetti matematici e può favorire la risoluzione di problemi all’interno di tale ambiente. L’uso di calcolatrici numeriche permette di controllare calcoli e può abituare alle approssimazioni e alle stime non impoverendo necessariamente le capacità di calcolo. I fogli elettronici possono essere utili per affrontare problemi sotto punti di vista diverso (aritmetico, grafico, algebrico) e per esplorare campi di conoscenza diversi (fisico, economico, biologico …). I software di geometria dinamica (es. Cabrì) possono favorire la realizzazione di attività che permettono di verificare proprietà e congetture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L’uso e la costruzione di documenti ipermediali offrono la possibilità di accedere a conoscenze strutturate che possono essere utilizzate dagli insegnanti sia per attività di approfondimento che di consolidamento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 xml:space="preserve">Una dimensione formativa specifica della forma ipertestuale è data dalla multimedialità. L’operare contemporaneamente con più linguaggi, senza assegnare alcuna priorità al linguaggio scritto, offre delle alternative a quei bambini che privilegiano altri tipi di intelligenza, diversi da quella linguistica e logico-matematica e può favorirne l’apprendimento in quanto ognuno di essi è in grado di manifestare le sue potenzialità e attitudini, favorendo la riflessione metacognitiva. 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Infatti una delle valenze formative che più facilmente si può conseguire con la costruzione dell’ipermedia è il decentramento del punto di vista in quanto, di volta in volta, il ragazzo è autore e nello stesso tempo lettore del proprio ipertesto; questa nuova prospettiva contribuisce a rendere consapevoli i ragazzi delle esigenze della comunicazione. Tramite la multimedialità le connessioni pensate diventano concrete, visibili, assumono forme, voci e colori e tutto ciò rende più agevole non solo il cammino della conoscenza, ma anche la riflessione su di essa e sui propri processi cognitivi, cioè la dimensione metacognitiva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 xml:space="preserve">Infine l’uso di risorse comunicative di rete consente di inserire l’attività didattica all’interno di una pratica sociale che può modificare l’atteggiamento degli alunni verso i problemi e verso le strategie risolutive ed espositive. Infatti l’attività didattica mediata dalla comunicazione sposta l’attenzione dal “fare “ al “fare per comunicare” e favorisce l’assunzione di nuove capacità come la chiarezza e la leggibilità dei prodotti degli studenti. In questa fase i documenti iprmediali sono sottoposti a verifica sociale e la comunicazione di rete offre la possibilità di mettere in discussione le strategie adottate e di modificarle in relazione al feedback con i propri interlocutori. 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  <w:t>Se si diffondesse quindi l’utilizzo di nuove tecnologie mediatiche e comunicative si ridurrebbe la distanza che attualmente esiste tra la scuola, chiusa nel tradizionale sistema assimilativo, e la società, sempre più aperta a modelli culturali diversi.</w:t>
      </w:r>
    </w:p>
    <w:p>
      <w:pPr>
        <w:pStyle w:val="Normal"/>
        <w:spacing w:lineRule="auto" w:line="288"/>
        <w:jc w:val="both"/>
        <w:rPr>
          <w:spacing w:val="22"/>
        </w:rPr>
      </w:pPr>
      <w:r>
        <w:rPr>
          <w:spacing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47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8"/>
      <w:gridCol w:w="4719"/>
    </w:tblGrid>
    <w:tr>
      <w:trPr/>
      <w:tc>
        <w:tcPr>
          <w:tcW w:w="4718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ociologia</w:t>
          </w:r>
        </w:p>
      </w:tc>
      <w:tc>
        <w:tcPr>
          <w:tcW w:w="4719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Dott. Gino Renz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8:17:00Z</dcterms:created>
  <dc:creator>Gino Renzi</dc:creator>
  <dc:description/>
  <dc:language>en-US</dc:language>
  <cp:lastModifiedBy>........</cp:lastModifiedBy>
  <cp:lastPrinted>2003-05-13T19:48:00Z</cp:lastPrinted>
  <dcterms:modified xsi:type="dcterms:W3CDTF">2003-07-18T08:17:00Z</dcterms:modified>
  <cp:revision>2</cp:revision>
  <dc:subject/>
  <dc:title>I mass-media e le nuove tecniche di insegnamento della matematica</dc:title>
</cp:coreProperties>
</file>