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IKOS DEL CANONE DI PENTECOS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28"/>
        </w:rPr>
      </w:pPr>
      <w:r>
        <w:rPr>
          <w:rFonts w:cs="Book Antiqua" w:ascii="Book Antiqua" w:hAnsi="Book Antiqua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lang w:val="en-US" w:eastAsia="en-US"/>
        </w:rPr>
      </w:pPr>
      <w:r>
        <w:rPr>
          <w:rFonts w:cs="Book Antiqua" w:ascii="Book Antiqua" w:hAnsi="Book Antiqua"/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3540</wp:posOffset>
            </wp:positionH>
            <wp:positionV relativeFrom="paragraph">
              <wp:posOffset>90170</wp:posOffset>
            </wp:positionV>
            <wp:extent cx="3886200" cy="2286000"/>
            <wp:effectExtent l="0" t="0" r="0" b="0"/>
            <wp:wrapNone/>
            <wp:docPr id="1" name="fuo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oc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O Gesù da’ ai tuoi servi consolazione grande e durevole</w:t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Nella tristezza che opprime il nostro spirito;</w:t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non separarti dalle nostre anime nella tribolazione,</w:t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non allontanarti dai nostri spiriti nella tentazione,</w:t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ma previenici sempre con il tuo soccorso.</w:t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 xml:space="preserve">Sii vicino a noi, Tu che sei dovunque, </w:t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come eri sempre presso i tuoi apostoli.</w:t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Unisciti similmente a coloro che ti desiderano,</w:t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tu che sei misericordioso,</w:t>
      </w:r>
    </w:p>
    <w:p>
      <w:pPr>
        <w:pStyle w:val="Normal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  <w:t>affinché in unione con 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color w:val="FF0000"/>
        </w:rPr>
        <w:t>possiamo cantare e glorificare il tuo Santo Spirito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7:07:00Z</dcterms:created>
  <dc:creator>Simona Tocci</dc:creator>
  <dc:description/>
  <dc:language>en-US</dc:language>
  <cp:lastModifiedBy>Simona Tocci</cp:lastModifiedBy>
  <dcterms:modified xsi:type="dcterms:W3CDTF">2002-09-24T17:17:00Z</dcterms:modified>
  <cp:revision>1</cp:revision>
  <dc:subject/>
  <dc:title>IKOS DEL CANONE DI PENTECOSTE</dc:title>
</cp:coreProperties>
</file>