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uvenir Lt BT" w:hAnsi="Souvenir Lt BT" w:cs="Souvenir Lt BT"/>
          <w:b/>
          <w:b/>
          <w:sz w:val="36"/>
          <w:lang w:val="es-ES_tradnl"/>
        </w:rPr>
      </w:pPr>
      <w:r>
        <w:rPr>
          <w:rFonts w:cs="Souvenir Lt BT" w:ascii="Souvenir Lt BT" w:hAnsi="Souvenir Lt BT"/>
          <w:b/>
          <w:sz w:val="36"/>
          <w:lang w:val="es-ES_tradnl"/>
        </w:rPr>
        <w:t>Daniel cap. 7</w:t>
      </w:r>
    </w:p>
    <w:p>
      <w:pPr>
        <w:pStyle w:val="Normal"/>
        <w:jc w:val="center"/>
        <w:rPr>
          <w:rFonts w:ascii="Souvenir Lt BT" w:hAnsi="Souvenir Lt BT" w:cs="Souvenir Lt BT"/>
          <w:b/>
          <w:b/>
          <w:sz w:val="36"/>
          <w:lang w:val="es-ES_tradnl"/>
        </w:rPr>
      </w:pPr>
      <w:r>
        <w:rPr>
          <w:rFonts w:cs="Souvenir Lt BT" w:ascii="Souvenir Lt BT" w:hAnsi="Souvenir Lt BT"/>
          <w:b/>
          <w:sz w:val="36"/>
          <w:lang w:val="es-ES_tradnl"/>
        </w:rPr>
      </w:r>
    </w:p>
    <w:p>
      <w:pPr>
        <w:pStyle w:val="Normal"/>
        <w:jc w:val="both"/>
        <w:rPr/>
      </w:pPr>
      <w:r>
        <w:rPr>
          <w:rFonts w:cs="Souvenir Lt BT" w:ascii="Souvenir Lt BT" w:hAnsi="Souvenir Lt BT"/>
          <w:sz w:val="26"/>
          <w:lang w:val="es-ES_tradnl"/>
        </w:rPr>
        <w:t xml:space="preserve">¿Que prueba que este mensaje no era para Daniel? </w:t>
      </w:r>
      <w:r>
        <w:rPr>
          <w:rFonts w:cs="Souvenir Lt BT" w:ascii="Souvenir Lt BT" w:hAnsi="Souvenir Lt BT"/>
          <w:b/>
          <w:sz w:val="26"/>
          <w:highlight w:val="yellow"/>
          <w:lang w:val="es-ES_tradnl"/>
        </w:rPr>
        <w:t>Vers. 1</w:t>
      </w:r>
      <w:r>
        <w:rPr>
          <w:rFonts w:cs="Souvenir Lt BT" w:ascii="Souvenir Lt BT" w:hAnsi="Souvenir Lt BT"/>
          <w:sz w:val="26"/>
          <w:lang w:val="es-ES_tradnl"/>
        </w:rPr>
        <w:t xml:space="preserve"> (escribió el sueño)</w:t>
      </w:r>
    </w:p>
    <w:p>
      <w:pPr>
        <w:pStyle w:val="Normal"/>
        <w:jc w:val="both"/>
        <w:rPr/>
      </w:pPr>
      <w:r>
        <w:rPr>
          <w:rFonts w:cs="Souvenir Lt BT" w:ascii="Souvenir Lt BT" w:hAnsi="Souvenir Lt BT"/>
          <w:sz w:val="26"/>
          <w:lang w:val="es-ES_tradnl"/>
        </w:rPr>
        <w:t xml:space="preserve">¿Qué simbolizan "los 4 vientos del cielo"?  </w:t>
      </w:r>
      <w:r>
        <w:rPr>
          <w:rFonts w:cs="Souvenir Lt BT" w:ascii="Souvenir Lt BT" w:hAnsi="Souvenir Lt BT"/>
          <w:b/>
          <w:sz w:val="26"/>
          <w:highlight w:val="yellow"/>
          <w:lang w:val="es-ES_tradnl"/>
        </w:rPr>
        <w:t>Jer. 49:36</w:t>
      </w:r>
      <w:r>
        <w:rPr>
          <w:rFonts w:cs="Souvenir Lt BT" w:ascii="Souvenir Lt BT" w:hAnsi="Souvenir Lt BT"/>
          <w:b/>
          <w:sz w:val="26"/>
          <w:lang w:val="es-ES_tradnl"/>
        </w:rPr>
        <w:t xml:space="preserve">, </w:t>
      </w:r>
      <w:r>
        <w:rPr>
          <w:rFonts w:cs="Souvenir Lt BT" w:ascii="Souvenir Lt BT" w:hAnsi="Souvenir Lt BT"/>
          <w:b/>
          <w:sz w:val="26"/>
          <w:highlight w:val="yellow"/>
          <w:lang w:val="es-ES_tradnl"/>
        </w:rPr>
        <w:t>Dan. 11:4</w:t>
      </w:r>
      <w:r>
        <w:rPr>
          <w:rFonts w:cs="Souvenir Lt BT" w:ascii="Souvenir Lt BT" w:hAnsi="Souvenir Lt BT"/>
          <w:b/>
          <w:sz w:val="26"/>
          <w:lang w:val="es-ES_tradnl"/>
        </w:rPr>
        <w:t xml:space="preserve"> </w:t>
      </w:r>
      <w:r>
        <w:rPr>
          <w:rFonts w:cs="Souvenir Lt BT" w:ascii="Souvenir Lt BT" w:hAnsi="Souvenir Lt BT"/>
          <w:sz w:val="26"/>
          <w:lang w:val="es-ES_tradnl"/>
        </w:rPr>
        <w:t xml:space="preserve"> (Representan actividad política en diversas partes del mundo)</w:t>
      </w:r>
    </w:p>
    <w:p>
      <w:pPr>
        <w:pStyle w:val="Normal"/>
        <w:jc w:val="both"/>
        <w:rPr>
          <w:rFonts w:ascii="Souvenir Lt BT" w:hAnsi="Souvenir Lt BT" w:cs="Souvenir Lt BT"/>
          <w:b/>
          <w:b/>
          <w:sz w:val="26"/>
          <w:lang w:val="es-ES_tradnl"/>
        </w:rPr>
      </w:pPr>
      <w:r>
        <w:rPr>
          <w:rFonts w:cs="Souvenir Lt BT" w:ascii="Souvenir Lt BT" w:hAnsi="Souvenir Lt BT"/>
          <w:sz w:val="26"/>
          <w:lang w:val="es-ES_tradnl"/>
        </w:rPr>
        <w:t xml:space="preserve">¿Qué simbolizan "la gran mar"?  </w:t>
      </w:r>
      <w:r>
        <w:rPr>
          <w:rFonts w:cs="Souvenir Lt BT" w:ascii="Souvenir Lt BT" w:hAnsi="Souvenir Lt BT"/>
          <w:b/>
          <w:sz w:val="26"/>
          <w:highlight w:val="yellow"/>
          <w:lang w:val="es-ES_tradnl"/>
        </w:rPr>
        <w:t>Apoc. 17:15, Isa. 17:12</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Cuatro bestia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No se deja librada a la especulación la aplicación del símbolo. Según el vers. 17, las cuatro bestias representan "cuatro reyes que se levantarán en la tierra". En vez de "reyes" la LXX, Teodoción y la Vulgata dicen "reinos". La cuarta bestia es llamada específicamente "un cuarto reino" (vers. 23) que sigue a los "otros reinos". Por lo general se acepta que estas cuatro bestias representan los mismos cuatro poderes simbolizados por la imagen metálica del cap. 2.</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Subían.</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as potencias mundiales que se representaban no ejercieron su poder en forma simultánea, sino sucesiv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León... alas de águil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Un símbolo muy adecuado para representar a Babilonia. El león alado se halla en las obras de arte babilónico. Era común la combinación de león y águila: generalmente un león con alas de águila, a veces con garras o pico; otra combinación parecida era el águila con cabeza de león. El león alado es una de las formas de ese animal-símbolo que a menudo se representa combatiendo junto a Marduk, el dios patrono de Babilonia.</w:t>
      </w:r>
    </w:p>
    <w:p>
      <w:pPr>
        <w:pStyle w:val="Normal"/>
        <w:jc w:val="both"/>
        <w:rPr/>
      </w:pPr>
      <w:r>
        <w:rPr>
          <w:rFonts w:cs="Souvenir Lt BT" w:ascii="Souvenir Lt BT" w:hAnsi="Souvenir Lt BT"/>
          <w:sz w:val="26"/>
          <w:lang w:val="es-ES_tradnl"/>
        </w:rPr>
        <w:t xml:space="preserve">Otros profetas se refirieron al rey Nabucodonosor por medio de figuras semejantes </w:t>
      </w:r>
      <w:r>
        <w:rPr>
          <w:rFonts w:cs="Souvenir Lt BT" w:ascii="Souvenir Lt BT" w:hAnsi="Souvenir Lt BT"/>
          <w:b/>
          <w:sz w:val="26"/>
          <w:lang w:val="es-ES_tradnl"/>
        </w:rPr>
        <w:t>(</w:t>
      </w:r>
      <w:r>
        <w:rPr>
          <w:rFonts w:cs="Souvenir Lt BT" w:ascii="Souvenir Lt BT" w:hAnsi="Souvenir Lt BT"/>
          <w:b/>
          <w:sz w:val="26"/>
          <w:highlight w:val="yellow"/>
          <w:lang w:val="es-ES_tradnl"/>
        </w:rPr>
        <w:t>Jer.</w:t>
      </w:r>
      <w:r>
        <w:rPr>
          <w:rFonts w:cs="Souvenir Lt BT" w:ascii="Souvenir Lt BT" w:hAnsi="Souvenir Lt BT"/>
          <w:sz w:val="26"/>
          <w:highlight w:val="yellow"/>
          <w:lang w:val="es-ES_tradnl"/>
        </w:rPr>
        <w:t xml:space="preserve"> </w:t>
      </w:r>
      <w:r>
        <w:rPr>
          <w:rFonts w:cs="Souvenir Lt BT" w:ascii="Souvenir Lt BT" w:hAnsi="Souvenir Lt BT"/>
          <w:b/>
          <w:sz w:val="26"/>
          <w:highlight w:val="yellow"/>
          <w:lang w:val="es-ES_tradnl"/>
        </w:rPr>
        <w:t>50: 17</w:t>
      </w:r>
      <w:r>
        <w:rPr>
          <w:rFonts w:cs="Souvenir Lt BT" w:ascii="Souvenir Lt BT" w:hAnsi="Souvenir Lt BT"/>
          <w:sz w:val="26"/>
          <w:lang w:val="es-ES_tradnl"/>
        </w:rPr>
        <w:t xml:space="preserve">, 44; Lam. 4:19; </w:t>
      </w:r>
      <w:r>
        <w:rPr>
          <w:rFonts w:cs="Souvenir Lt BT" w:ascii="Souvenir Lt BT" w:hAnsi="Souvenir Lt BT"/>
          <w:b/>
          <w:sz w:val="26"/>
          <w:highlight w:val="yellow"/>
          <w:lang w:val="es-ES_tradnl"/>
        </w:rPr>
        <w:t>Eze. 17: 3, 12</w:t>
      </w:r>
      <w:r>
        <w:rPr>
          <w:rFonts w:cs="Souvenir Lt BT" w:ascii="Souvenir Lt BT" w:hAnsi="Souvenir Lt BT"/>
          <w:sz w:val="26"/>
          <w:lang w:val="es-ES_tradnl"/>
        </w:rPr>
        <w:t>; Hab. 1: 8). El león como rey de las fieras y el águila como reina de las aves representaban adecuadamente al Imperio de Babilonia en el apogeo de su gloria. El león se destaca por su fuerza, mientras que el águila es famosa por el vigor y el alcance de sus vuelos. El poder de Nabucodonosor se sintió no sólo en Babilonia, sino desde el Mediterráneo hasta el golfo Pérsico, y desde el Asia Menor hasta Egipto. Por eso es adecuado representar el alcance del poder de Babilonia con un león dotado de alas de águil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Alas arrancada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 león ya no podía volar como águila para alcanzar su presa. Esto se refiere indudablemente al tiempo cuando reyes menos poderosos siguieron a Nabucodonosor en el trono de Babilonia, gobernantes durante cuya administración Babilonia perdió gloria y poder. Algunos han sugerido también que esto es una posible referencia a la última parte de la vida de Nabucodonosor, cuando durante siete años le fue quitado no sólo el poder sino también la razón (cap. 4: 31-33).</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Se puso enhiesta sobre los pie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Un león erguido como un hombre indica la pérdida de las cualidades distintivas de un león.</w:t>
      </w:r>
    </w:p>
    <w:p>
      <w:pPr>
        <w:pStyle w:val="Normal"/>
        <w:jc w:val="both"/>
        <w:rPr>
          <w:rFonts w:ascii="Souvenir Lt BT" w:hAnsi="Souvenir Lt BT" w:eastAsia="Souvenir Lt BT" w:cs="Souvenir Lt BT"/>
          <w:sz w:val="26"/>
          <w:lang w:val="es-ES_tradnl"/>
        </w:rPr>
      </w:pPr>
      <w:r>
        <w:rPr>
          <w:rFonts w:eastAsia="Souvenir Lt BT" w:cs="Souvenir Lt BT" w:ascii="Souvenir Lt BT" w:hAnsi="Souvenir Lt BT"/>
          <w:sz w:val="26"/>
          <w:lang w:val="es-ES_tradnl"/>
        </w:rPr>
        <w:t xml:space="preserve"> </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Corazón de hombre.</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 apodo del rey Ricardo, "corazón de león", indicaba valor y osadía poco comunes. A la inversa, un león "con corazón de hombre" señalaría cobardía y timidez. En sus años de decadencia Babilonia se debilitó a causa de la riqueza y el lujo, y cayó presa del reino medo-pers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Algunos piensan que la expresión "corazón de hombre" representa la desaparición de la característica animal de voracidad y ferocidad y la humanización del rey de Babilonia. Tal interpretación podría aplicarse a Nabucodonosor después de su vivencia humillante, pero no sería una representación apropiada del reino en sus últimos año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Un os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 Imperio Persa, o Medo-Persa, corresponde con la plata de la imagen (ver com. cap. 2: 39). Como la plata es inferior al oro, así también en algunos respectos el oso es inferior al león. Sin embargo, el oso es cruel y rapaz, características que se le atribuyen a los medos en Isa. 13: 17-18.</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De un costad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 intérprete (vers. 16) no explica este detalle de la visión. Sin embargo, al comparar con el pasaje del cap. 8: 3, 20 pareciera que se indica claramente que el reino estaba. compuesto de dos partes. De los medos y los persas, los últimos llegaron a tener el poder dominante unos pocos años antes de que el imperio dual conquistara a Babilonia.</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Tres costilla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No se mencionan estas costillas en la interpretación (vers. 17-27), pero muchos comentadores las han considerado como símbolo de los tres principales poderes que fueron conquistados por el Imperio Medo-Persa: Lidia, Babilonia y Egipt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Leopard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 leopardo es un animal feroz y carnívoro, notable por su velocidad y la agilidad de sus movimientos.</w:t>
      </w:r>
    </w:p>
    <w:p>
      <w:pPr>
        <w:pStyle w:val="Normal"/>
        <w:jc w:val="both"/>
        <w:rPr/>
      </w:pPr>
      <w:r>
        <w:rPr>
          <w:rFonts w:cs="Souvenir Lt BT" w:ascii="Souvenir Lt BT" w:hAnsi="Souvenir Lt BT"/>
          <w:sz w:val="26"/>
          <w:lang w:val="es-ES_tradnl"/>
        </w:rPr>
        <w:t xml:space="preserve">El poder que habría de seguir al Imperio Persa se identifica en el </w:t>
      </w:r>
      <w:r>
        <w:rPr>
          <w:rFonts w:cs="Souvenir Lt BT" w:ascii="Souvenir Lt BT" w:hAnsi="Souvenir Lt BT"/>
          <w:b/>
          <w:sz w:val="26"/>
          <w:highlight w:val="yellow"/>
          <w:lang w:val="es-ES_tradnl"/>
        </w:rPr>
        <w:t>cap. 8: 21</w:t>
      </w:r>
      <w:r>
        <w:rPr>
          <w:rFonts w:cs="Souvenir Lt BT" w:ascii="Souvenir Lt BT" w:hAnsi="Souvenir Lt BT"/>
          <w:sz w:val="26"/>
          <w:lang w:val="es-ES_tradnl"/>
        </w:rPr>
        <w:t xml:space="preserve"> como "Greci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n 334 a. C. Alejandro cruzó el Helesponto y entró en territorio persa con sólo 35.000 hombres, la insignificante suma de 70 talentos en efectivo y provisiones para sólo un mes. La campaña fue una serie de triunfos. La primera victoria fue lograda en Gránico, la segunda en Iso al año siguiente y otra en Tiro un año después. Pasando por Palestina, Alejandro conquistó Gaza y después entró en Egipto virtualmente sin oposición. Allí en el año 331 a. C. fundó la ciudad de Alejandría. Se declaró a sí mismo sucesor de los faraones y sus tropas lo aclamaron como un dios. Cuando nuevamente ese año emprendió la marcha, dirigió sus ejércitos hacia Mesopotamia, el corazón del Imperio Persa. Los persas le hicieron frente cerca de Arbela, al este de la confluencia de los ríos Tigris y Gran Zab, pero sus fuerzas fueron derrotadas y se dieron a la huida. Las fabulosas riquezas del mayor imperio mundial estaban a disposición del joven rey de 25 años de edad.</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Después de una organización preliminar de su imperio, Alejandro prosiguió sus conquistas hacia el norte y hacia el este. Por el año 329 a. C. ya había tomado Maracanda, que es ahora Samarcanda, en el Turquestán. Dos años más tarde invadió la parte noroeste de la India. Sin embargo, poco después de cruzar el río Indo, sus tropas rehusaron seguir más adelante, y se vio obligado a acceder a sus deseos. De vuelta en Persia y Mesopotamia, Alejandro debió encarar la gran tarea de organizar la administración de sus territorios. En 323 a. C. estableció su capital en Babilonia, ciudad que aún conservaba recuerdos de la gloria del tiempo de Nabucodonosor. En el mismo año, después de excederse en la bebida, Alejandro cayó enfermo y murió de "fiebre de los pantanos", que se cree era el antiguo nombre de la malaria (paludismo) o de una enfermedad similar.</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Cuatro alas de ave.</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Aunque el leopardo en sí es un animal veloz, su agilidad natural parece ser inadecuada para describir la asombrosa velocidad de las conquistas de Alejandro. La visión simbólica representaba al animal con alas que se le añadían, no sólo dos sino cuatro, que denotan una velocidad superlativa. El símbolo describe muy adecuadamente la velocidad fulmínea con que Alejandro y sus macedonios en menos de una década llegaron a adueñarse del mayor de los imperios que el mundo había conocido. No hay otro ejemplo, en tiempos antiguos, de movimientos tan rápidos y exitosos de un ejército tan grande.</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Cuatro cabeza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a larga lucha a muerte entre los defensores de la unidad bajo el cetro de Antígono y Demetrio y los partidarios de la partición entre los cuatro generales fue resuelta en la batalla de Ipso en 301 a. C, Antígono fue muerto, Demetrio huyó y su territorio fue dividido. Con excepción de pequeños fragmentos, esto dejó en pie cuatro reinos independientes (ver mapa C, p. 851) en lugar del inmenso imperio que Alejandro había formado pero que no había logrado consolidar. Ptolomeo tenía Egipto, Palestina y parte de Siria; Casandro dominaba Macedonia con soberanía nominal sobre Grecia; Lisímaco tenía Tracia y una gran parte del Asia Menor; y Seleuco poseía la mayor parte de lo que había sido el Imperio Persa: parte del Asia Menor, el norte de Siria, Mesopotamia y el oriente. Demetrio, sólo quedó con la flota y varias ciudades costeras que no llegaron a conformar un reino, aunque más tarde desplazó a los herederos de Casandro y fundó la dinastía antigónida en Macedonia.</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La cuarta besti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No cabe duda de que representaba al mismo poder que está simbolizado por las piernas de hierro de la gran imagen</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Unos dientes grandes de hierr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os enormes dientes metálicos hablan de crueldad y fuerza. Así como el animal desgarraba y devoraba su presa con esos colmillos monstruosos, así Roma devoraba las naciones y pueblos en sus conquistas. Algunas veces destruía ciudades enteras, como en el caso de Corinto en 146 a. C.; otras veces reinos, tales como Macedonia y los dominios seléucidas, los que eran divididos y convertidos en provincias.</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Las sobras hollab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Cuando Roma no destruía o subyugaba a un pueblo, solía esclavizar a sus habitantes o los vendía como esclavos. En la intensidad de su poder destructor Roma sobrepasó a los reinos que previamente habían dominado al mundo.</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Diez cuerno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Según la explicación, son "diez reyes" (vers. 24).  Si los "cuatro reyes" del vers. 17 representaban reinos (ver vers. 23 y com. vers. 3) paralelos con los cuatro imperios del cap. 2, existe la misma razón para entender que estos "diez reyes" son también reinos, así como los cuatro cuernos del macho cabrío son "cuatro reinos" (cap. 8: 22).</w:t>
      </w:r>
    </w:p>
    <w:p>
      <w:pPr>
        <w:pStyle w:val="Normal"/>
        <w:jc w:val="both"/>
        <w:rPr/>
      </w:pPr>
      <w:r>
        <w:rPr>
          <w:rFonts w:cs="Souvenir Lt BT" w:ascii="Souvenir Lt BT" w:hAnsi="Souvenir Lt BT"/>
          <w:sz w:val="26"/>
          <w:lang w:val="es-ES_tradnl"/>
        </w:rPr>
        <w:t xml:space="preserve">Debido a que por lo menos una veintena de tribus bárbaras invadió el Imperio Romano, los comentadores han confeccionado varias listas de los reinos establecidos en el territorio del imperio. La siguiente lista es una de ellas: </w:t>
      </w:r>
      <w:r>
        <w:rPr>
          <w:rFonts w:cs="Souvenir Lt BT" w:ascii="Souvenir Lt BT" w:hAnsi="Souvenir Lt BT"/>
          <w:b/>
          <w:sz w:val="26"/>
          <w:lang w:val="es-ES_tradnl"/>
        </w:rPr>
        <w:t>ostrogodos, visigodos, francos, vándalos, suevos, alamanes, anglosajones, hérulos, lombardos y burgundios</w:t>
      </w:r>
      <w:r>
        <w:rPr>
          <w:rFonts w:cs="Souvenir Lt BT" w:ascii="Souvenir Lt BT" w:hAnsi="Souvenir Lt BT"/>
          <w:sz w:val="26"/>
          <w:lang w:val="es-ES_tradnl"/>
        </w:rPr>
        <w:t>. Algunos prefieren poner a los hunos en lugar de los alamanes.  Sin embargo, los hunos desaparecieron pronto sin dejar un reino establecido. Este período fue de grandes trastornos, confusión y cambio, y durante él muchos Estados lograron su independencia.</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Otro cuerno pequeñ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Siendo que los diez cuernos representan al Imperio Romano dividido después de su caída, el cuerno pequeño debe representar a algún poder que surgiría entre ellos y tomaría el lugar de algunos de esos reinos.</w:t>
      </w:r>
    </w:p>
    <w:p>
      <w:pPr>
        <w:pStyle w:val="Normal"/>
        <w:jc w:val="both"/>
        <w:rPr>
          <w:rFonts w:ascii="Souvenir Lt BT" w:hAnsi="Souvenir Lt BT" w:eastAsia="Souvenir Lt BT" w:cs="Souvenir Lt BT"/>
          <w:sz w:val="26"/>
          <w:lang w:val="es-ES_tradnl"/>
        </w:rPr>
      </w:pPr>
      <w:r>
        <w:rPr>
          <w:rFonts w:eastAsia="Souvenir Lt BT" w:cs="Souvenir Lt BT" w:ascii="Souvenir Lt BT" w:hAnsi="Souvenir Lt BT"/>
          <w:sz w:val="26"/>
          <w:lang w:val="es-ES_tradnl"/>
        </w:rPr>
        <w:t xml:space="preserve"> </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Tres cuernos de los primero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 "cuerno pequeño" es un símbolo de la Roma papal. En consecuencia, el que los tres cuernos fuesen arrancados simboliza la destrucción de tres de las naciones bárbaras. Entre los principales obstáculos que se le presentaron a la Roma papal en su encumbramiento al poder político estuvieron los hérulos, los vándalos y los ostrogodos. Los tres eran defensores del arrianismo, que fue el rival más formidable del catolicismo.</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Los libros fueron abierto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Comparar con </w:t>
      </w:r>
      <w:r>
        <w:rPr>
          <w:rFonts w:cs="Souvenir Lt BT" w:ascii="Souvenir Lt BT" w:hAnsi="Souvenir Lt BT"/>
          <w:sz w:val="26"/>
          <w:highlight w:val="yellow"/>
          <w:lang w:val="es-ES_tradnl"/>
        </w:rPr>
        <w:t>Apoc. 20: 12.</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Mataron a la bestia.</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Esto representa el fin del sistema u organización que simbolizaba el cuerno. Pablo presenta el mismo poder bajo los títulos "hombre de pecado", "hijo de perdición", "aquel inicuo", y habla de su destrucción cuando Cristo vuelva </w:t>
      </w:r>
      <w:r>
        <w:rPr>
          <w:rFonts w:cs="Souvenir Lt BT" w:ascii="Souvenir Lt BT" w:hAnsi="Souvenir Lt BT"/>
          <w:sz w:val="26"/>
          <w:highlight w:val="yellow"/>
          <w:lang w:val="es-ES_tradnl"/>
        </w:rPr>
        <w:t>(2 Tes. 2: 3-8; cf.  Apoc. 19: 19-21)</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Hijo de hombre.</w:t>
      </w:r>
    </w:p>
    <w:p>
      <w:pPr>
        <w:pStyle w:val="Normal"/>
        <w:jc w:val="both"/>
        <w:rPr/>
      </w:pPr>
      <w:r>
        <w:rPr>
          <w:rFonts w:cs="Souvenir Lt BT" w:ascii="Souvenir Lt BT" w:hAnsi="Souvenir Lt BT"/>
          <w:sz w:val="26"/>
          <w:lang w:val="es-ES_tradnl"/>
        </w:rPr>
        <w:t xml:space="preserve">En la encarnación, el Hijo de Dios tomó sobre sí la forma humana (Juan 1: 1-4, 12, 14; </w:t>
      </w:r>
      <w:r>
        <w:rPr>
          <w:rFonts w:cs="Souvenir Lt BT" w:ascii="Souvenir Lt BT" w:hAnsi="Souvenir Lt BT"/>
          <w:b/>
          <w:sz w:val="26"/>
          <w:highlight w:val="yellow"/>
          <w:lang w:val="es-ES_tradnl"/>
        </w:rPr>
        <w:t>Fil. 2:6-9</w:t>
      </w:r>
      <w:r>
        <w:rPr>
          <w:rFonts w:cs="Souvenir Lt BT" w:ascii="Souvenir Lt BT" w:hAnsi="Souvenir Lt BT"/>
          <w:sz w:val="26"/>
          <w:lang w:val="es-ES_tradnl"/>
        </w:rPr>
        <w:t xml:space="preserve">; Heb. 2: 14; etc.) y llegó a ser el Hijo del Hombre uniendo así la divinidad con la humanidad con un lazo que nunca había de quebrarse (DTG 17). Así los pecadores arrepentidos tienen como su representante ante el Padre a "uno como" ellos mismos, uno que fue tentado en todo como lo son ellos y que se conmueve por sus </w:t>
      </w:r>
      <w:r>
        <w:rPr>
          <w:rFonts w:cs="Souvenir Lt BT" w:ascii="Souvenir Lt BT" w:hAnsi="Souvenir Lt BT"/>
          <w:sz w:val="26"/>
          <w:highlight w:val="yellow"/>
          <w:lang w:val="es-ES_tradnl"/>
        </w:rPr>
        <w:t>flaquezas (Heb. 4: 15, 16).</w:t>
      </w:r>
      <w:r>
        <w:rPr>
          <w:rFonts w:cs="Souvenir Lt BT" w:ascii="Souvenir Lt BT" w:hAnsi="Souvenir Lt BT"/>
          <w:sz w:val="26"/>
          <w:lang w:val="es-ES_tradnl"/>
        </w:rPr>
        <w:t xml:space="preserve"> ¡Qué pensamiento consolador!</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Se dio el juicio.</w:t>
      </w:r>
    </w:p>
    <w:p>
      <w:pPr>
        <w:pStyle w:val="Normal"/>
        <w:jc w:val="both"/>
        <w:rPr/>
      </w:pPr>
      <w:r>
        <w:rPr>
          <w:rFonts w:cs="Souvenir Lt BT" w:ascii="Souvenir Lt BT" w:hAnsi="Souvenir Lt BT"/>
          <w:sz w:val="26"/>
          <w:lang w:val="es-ES_tradnl"/>
        </w:rPr>
        <w:t xml:space="preserve">No sólo se daría el fallo a favor de los santos, sino que según Pablo </w:t>
      </w:r>
      <w:r>
        <w:rPr>
          <w:rFonts w:cs="Souvenir Lt BT" w:ascii="Souvenir Lt BT" w:hAnsi="Souvenir Lt BT"/>
          <w:sz w:val="26"/>
          <w:highlight w:val="yellow"/>
          <w:lang w:val="es-ES_tradnl"/>
        </w:rPr>
        <w:t>(1 Cor. 6: 2-3) y Juan (Apoc. 20: 4)</w:t>
      </w:r>
      <w:r>
        <w:rPr>
          <w:rFonts w:cs="Souvenir Lt BT" w:ascii="Souvenir Lt BT" w:hAnsi="Souvenir Lt BT"/>
          <w:sz w:val="26"/>
          <w:lang w:val="es-ES_tradnl"/>
        </w:rPr>
        <w:t xml:space="preserve"> los santos ayudarán en la obra del juicio durante los 1.000 año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Hablará palabras contra el Altísim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La literatura eclesiástica abunda en ejemplos de las pretensiones arrogantes y blasfemas del papado. Ejemplos típicos son los siguientes tomados de una gran obra enciclopédica escrita por un teólogo católico del siglo XVIII: "El papa es de una dignidad tan grande y es tan excelso, que no es un mero hombre, sino como si fuera Dios y el vicario de Dio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 papa está coronado con una triple corona, como rey del cielo y de la tierra y de la regiones inferiore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 papa es como si fuera Dios sobre la tierra, único soberano de los fieles de Cristo, jefe de los reyes, tiene plenitud de poder, a él le ha sido encomendada por Dios omnipotente la dirección no sólo del reino terrenal sino también del reino celestial...</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 papa tiene tan grande autoridad y poder que puede modificar, explicar e interpretar aun las leyes divina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l papa puede modificar la ley divina, ya que su poder no es de hombre sino de Dios, y actúa como vice-regente de Dios sobre la tierra con el más amplio poder de atar y soltar a sus oveja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Cualquier cosa que se diga que hace el Señor Dios mismo, y el Redentor, eso hace su vicario, con tal que no haga nada contrario a la fe" (traducción de Lucio Ferraris, "Papa II",Prompta Bibliotheca, t. VI, pp. 25-29).</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un tiempo, y tiempos y la mitad de un tiempo"</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t>En Apoc. 12: 14 se denomina a este período "un tiempo, y tiempos y la mitad de un tiempo". Un poco antes, en Apoc. 12: 6, se hace 860 referencia al mismo período al decir "mil doscientos sesenta días".  En Apoc. 11:2-3 la expresión "mil doscientos sesenta días" equivale a "cuarenta y dos mese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t>Estudiar Apoc. 13</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b/>
          <w:sz w:val="26"/>
          <w:lang w:val="es-ES_tradnl"/>
        </w:rPr>
        <w:t>Juan 14:29</w:t>
      </w:r>
      <w:r>
        <w:rPr>
          <w:rFonts w:cs="Souvenir Lt BT" w:ascii="Souvenir Lt BT" w:hAnsi="Souvenir Lt BT"/>
          <w:sz w:val="26"/>
          <w:lang w:val="es-ES_tradnl"/>
        </w:rPr>
        <w:t xml:space="preserve"> Cuando sucedan estas cosas creái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center"/>
        <w:rPr>
          <w:rFonts w:ascii="Souvenir Lt BT" w:hAnsi="Souvenir Lt BT" w:cs="Souvenir Lt BT"/>
          <w:sz w:val="40"/>
        </w:rPr>
      </w:pPr>
      <w:r>
        <w:rPr>
          <w:rFonts w:cs="Souvenir Lt BT" w:ascii="Souvenir Lt BT" w:hAnsi="Souvenir Lt BT"/>
          <w:sz w:val="40"/>
        </w:rPr>
        <w:t>El "cuerno pequeño"</w:t>
      </w:r>
    </w:p>
    <w:p>
      <w:pPr>
        <w:pStyle w:val="Normal"/>
        <w:jc w:val="both"/>
        <w:rPr>
          <w:rFonts w:ascii="Souvenir Lt BT" w:hAnsi="Souvenir Lt BT" w:cs="Souvenir Lt BT"/>
          <w:sz w:val="26"/>
        </w:rPr>
      </w:pPr>
      <w:r>
        <w:rPr>
          <w:rFonts w:cs="Souvenir Lt BT" w:ascii="Souvenir Lt BT" w:hAnsi="Souvenir Lt BT"/>
          <w:sz w:val="26"/>
        </w:rPr>
        <w:t>El período profético del cuerno pequeño comenzó en 538 d. C., cuando los ostrogodos abandonaron el asedio a Roma, y el obispo de Roma, liberado del dominio arriano, quedó libre para ejercer las prerrogativas del decreto de Justiniano de 533, y aumentar de allí en adelante la autoridad de la "Santa Sede" (ver com. vers. 8).  Exactamente 1.260 años más tarde (1798) las espectaculares victorias de los ejércitos de Napoleón en Italia pusieron al papa a merced del gobierno revolucionario francés, quien informó a Bonaparte que la religión romana sería siempre la enemiga irreconciliable de la república, y que "hay una cosa aún más esencial para alcanzar el fin deseado, y eso es destruir, si es posible, el centro de unidad de la iglesia romana, y depende de Ud., que reúne en su persona las más distinguidas cualidades del general y del hábil político, alcanzar esa meta si lo considera factible" (Id., p. 158).  En respuesta a esas instrucciones y por orden de Napoleón, el general Berthier entró en Roma con un ejército francés, proclamó que el régimen político del papado había concluido y llevó al papa prisionero a Francia, donde murió en el exilio.</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sz w:val="26"/>
        </w:rPr>
      </w:pPr>
      <w:r>
        <w:rPr>
          <w:rFonts w:cs="Souvenir Lt BT" w:ascii="Souvenir Lt BT" w:hAnsi="Souvenir Lt BT"/>
          <w:sz w:val="26"/>
        </w:rPr>
        <w:t>Los días aquí mencionados son los 1.260 días proféticos, o años, de la tribulación del pueblo de Dios, que abarcan la Edad Media, y están predichos en Daniel 7:25; 11:33-35 y en Apocalipsis 12:6 13-16. Estos días comenzaron en el año 538 de nuestra era cuando el obispo de Roma fue hecho, por decreto de Justiniano y por el derrocamiento de las potencias arrianas opositoras, "Cabeza de todas las Santas Iglesias" y "Verdadero y Eficaz Corrector de Herejes." Continuaron hasta 1798, cuando Pío VI fue llevado prisionero por el general Berthier y el poder del papado sobre los gobiernos de Europa quedó quebrantado. La tribulación, o activa persecución, no abarcó todo ese período. El Señor abrevió la tribulación por causa de los escogidos. Dos cosas importantes ocurrieron para quebrar el poder de esta persecución: (1) La creciente influencia de la Reforma sobre Europa, que iluminó a los príncipes acerca del verdadero cristianismo, y (2) la apertura del Nuevo Mundo a los oprimidos de todas las naciones. Los gobernantes de Europa vieron a sus súbditos más concienzudos abandonarlos para irse a América, y vieron que era necesaria la tolerancia para retenerlos. El primer gobernante de influencia que obro en este sentido fue María Teresa, emperatriz de Austria, quien en 1776 abolió la tortura en sus estados hereditarios, lo cual fue seguido por el edicto de tolerancia de su hijo, el emperador José II, el 22 de junio de 1781. En 1776, las colonias unidas de Norteamérica se declararon estados libres e independientes; y así se abrió un refugio para los oprimidos de todas las naciones. "Y la tierra ayudó a la mujer." (Apocalipsis 12:16.) El obscurecimiento del sol iba a ocurrir "en aquellos días, después de aquella aflicción" (Marcos 13:24), "después de la tribulación." (Mateo 24:29, V.M.) Como la tribulación  cesó hacia 1776, y los días terminaban en 1798, quedamos reducidos a un breve periodo de 22 años para ver la aparición de la primera de estas señales. Por lo tanto, por muchos obscurecimientos del sol que hayan ocurrido en lo pasado, o puedan ocurrir en lo futuro, esta profecía no queda afectada por ellos. La profecía señala un obscurecimiento del sol que debe haberse realizado 784 entre 1776 y 1798, habiendo de ser más cercano a la primera fecha que a la última.</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sz w:val="26"/>
        </w:rPr>
      </w:pPr>
      <w:r>
        <w:rPr>
          <w:rFonts w:cs="Souvenir Lt BT" w:ascii="Souvenir Lt BT" w:hAnsi="Souvenir Lt BT"/>
          <w:sz w:val="26"/>
        </w:rPr>
        <w:t>El principio "día por año"</w:t>
      </w:r>
    </w:p>
    <w:p>
      <w:pPr>
        <w:pStyle w:val="Normal"/>
        <w:jc w:val="both"/>
        <w:rPr>
          <w:rFonts w:ascii="Souvenir Lt BT" w:hAnsi="Souvenir Lt BT" w:cs="Souvenir Lt BT"/>
          <w:b/>
          <w:b/>
          <w:sz w:val="26"/>
        </w:rPr>
      </w:pPr>
      <w:r>
        <w:rPr>
          <w:rFonts w:cs="Souvenir Lt BT" w:ascii="Souvenir Lt BT" w:hAnsi="Souvenir Lt BT"/>
          <w:b/>
          <w:sz w:val="26"/>
        </w:rPr>
        <w:t>Ezequiel 4:4; Números 14:34</w:t>
      </w:r>
    </w:p>
    <w:p>
      <w:pPr>
        <w:pStyle w:val="Normal"/>
        <w:jc w:val="both"/>
        <w:rPr>
          <w:rFonts w:ascii="Souvenir Lt BT" w:hAnsi="Souvenir Lt BT" w:cs="Souvenir Lt BT"/>
          <w:b/>
          <w:b/>
          <w:sz w:val="26"/>
        </w:rPr>
      </w:pPr>
      <w:r>
        <w:rPr>
          <w:rFonts w:cs="Souvenir Lt BT" w:ascii="Souvenir Lt BT" w:hAnsi="Souvenir Lt BT"/>
          <w:b/>
          <w:sz w:val="26"/>
        </w:rPr>
      </w:r>
    </w:p>
    <w:p>
      <w:pPr>
        <w:pStyle w:val="Normal"/>
        <w:jc w:val="both"/>
        <w:rPr>
          <w:rFonts w:ascii="Souvenir Lt BT" w:hAnsi="Souvenir Lt BT" w:cs="Souvenir Lt BT"/>
          <w:b/>
          <w:b/>
          <w:sz w:val="26"/>
        </w:rPr>
      </w:pPr>
      <w:r>
        <w:rPr>
          <w:rFonts w:cs="Souvenir Lt BT" w:ascii="Souvenir Lt BT" w:hAnsi="Souvenir Lt BT"/>
          <w:b/>
          <w:sz w:val="26"/>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sectPr>
      <w:footerReference w:type="default" r:id="rId2"/>
      <w:type w:val="nextPage"/>
      <w:pgSz w:w="11906" w:h="16838"/>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21:10:00Z</dcterms:created>
  <dc:creator>Jordi Almuni </dc:creator>
  <dc:description/>
  <dc:language>en-US</dc:language>
  <cp:lastModifiedBy>Jordi Almuni Orleans</cp:lastModifiedBy>
  <cp:lastPrinted>1999-03-27T00:18:00Z</cp:lastPrinted>
  <dcterms:modified xsi:type="dcterms:W3CDTF">2000-03-23T22:44:00Z</dcterms:modified>
  <cp:revision>4</cp:revision>
  <dc:subject/>
  <dc:title>Daniel cap</dc:title>
</cp:coreProperties>
</file>