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 originador del mal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¿Quién fue el primer ser que pecó?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1ª de Juan 3:8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¿Desde cuando el diablo ha sido homicida y desde cuando tiene relación con la mentira?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Juan 8:44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¿El diablo fue creado pecador?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Ezequiel 28:15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¿Qué guió a Satanás al pecado y a la rebelión?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Ezequiel 28:17, Isaias 14:13, 14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Aunque conocemos el origen de la rebelión de Satanás no hay forma de justificarla.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Proverbios 16:18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¿Qué contraste nos ofrece Cristo?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Filipenses 2:6-8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¿Cómo ha reaccionado Dios ante la rebelión del hombre?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Juan 3:16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Solo el que se obstine en seguir rebelde a Dios será destruido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Malaquias 4:1, Daniel 12: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ouvenir Lt BT" w:hAnsi="Souvenir Lt BT" w:cs="Souvenir Lt BT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aAMACC">
    <w:name w:val="Acta AMACC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s-ES" w:eastAsia="en-US" w:bidi="ar-SA"/>
    </w:rPr>
  </w:style>
  <w:style w:type="paragraph" w:styleId="CartaADRA">
    <w:name w:val="carta ADRA"/>
    <w:basedOn w:val="Normal"/>
    <w:qFormat/>
    <w:pPr>
      <w:ind w:left="851" w:right="851" w:hanging="0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6T16:08:00Z</dcterms:created>
  <dc:creator>Jordi Almuni Orleáns</dc:creator>
  <dc:description/>
  <dc:language>en-US</dc:language>
  <cp:lastModifiedBy>Jordi Almuni Orleáns</cp:lastModifiedBy>
  <dcterms:modified xsi:type="dcterms:W3CDTF">2000-03-28T22:09:00Z</dcterms:modified>
  <cp:revision>3</cp:revision>
  <dc:subject/>
  <dc:title>El originador del mal</dc:title>
</cp:coreProperties>
</file>