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                                                           </w:t>
        <w:tab/>
        <w:t>Los 2.300 Dia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Este período profético, el más largo de la Biblia, había de extenderse según la profecía de Daniel, desde "la salida de la palabra para restaurar y edificar Jerusalén" hasta la "purificación del santuario". La orden de reedificar a Jerusalén se dió en el 457 A.C. "Setenta semanas" debían "cortarse" o apartarse para los judios, y al fín de ese período, en el año 34 de nuestra era, se comenzó a predicar el Evangelio a los gentiles. desde que comenñzó el período en el 457 AC hasta el "Mesías Príncipe", iba a haber 69 semanas (483) años. Precisamente en el momento predicho, en la primavera del 27 DC, Jesús fué bautizado en el Jordán por Juan el Bautista; fué también ungido del Espíritu Santo, e inició su ministerio público."A la mitad de la semana" (3 años y medio después) el Mesías fué "cortado" o muerto. El periodo completo de los 2.300 días se extendía desde el 457 AC, hasta el 1844 de nuestra era, es entonces cuando se inicia en el cielo el Juicio Investigador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4-19T22:50:00Z</cp:lastPrinted>
  <cp:revision>0</cp:revision>
  <dc:subject/>
  <dc:title/>
</cp:coreProperties>
</file>