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ouvenir Lt BT" w:hAnsi="Souvenir Lt BT" w:cs="Souvenir Lt BT"/>
          <w:b/>
          <w:b/>
          <w:sz w:val="30"/>
        </w:rPr>
      </w:pPr>
      <w:r>
        <w:rPr>
          <w:rFonts w:cs="Souvenir Lt BT" w:ascii="Souvenir Lt BT" w:hAnsi="Souvenir Lt BT"/>
          <w:b/>
          <w:sz w:val="30"/>
        </w:rPr>
        <w:t>Historia del canon del Nuevo Testamento</w:t>
      </w:r>
    </w:p>
    <w:p>
      <w:pPr>
        <w:pStyle w:val="Normal"/>
        <w:jc w:val="both"/>
        <w:rPr>
          <w:rFonts w:ascii="Souvenir Lt BT" w:hAnsi="Souvenir Lt BT" w:cs="Souvenir Lt BT"/>
          <w:b/>
          <w:b/>
          <w:sz w:val="30"/>
        </w:rPr>
      </w:pPr>
      <w:r>
        <w:rPr>
          <w:rFonts w:cs="Souvenir Lt BT" w:ascii="Souvenir Lt BT" w:hAnsi="Souvenir Lt BT"/>
          <w:b/>
          <w:sz w:val="30"/>
        </w:rPr>
      </w:r>
    </w:p>
    <w:p>
      <w:pPr>
        <w:pStyle w:val="Normal"/>
        <w:jc w:val="both"/>
        <w:rPr>
          <w:rFonts w:ascii="Souvenir Lt BT" w:hAnsi="Souvenir Lt BT" w:cs="Souvenir Lt BT"/>
          <w:sz w:val="26"/>
        </w:rPr>
      </w:pPr>
      <w:r>
        <w:rPr>
          <w:rFonts w:cs="Souvenir Lt BT" w:ascii="Souvenir Lt BT" w:hAnsi="Souvenir Lt BT"/>
          <w:sz w:val="26"/>
        </w:rPr>
        <w:t>Aunque las raíces de la formación del canon se remontan a la era apostólica, durante varios siglos no fue posible lograr un reconocimiento uniforme de todos los libros del Nuevo Testamento en toda la cristiandad.</w:t>
      </w:r>
    </w:p>
    <w:p>
      <w:pPr>
        <w:pStyle w:val="Normal"/>
        <w:jc w:val="both"/>
        <w:rPr>
          <w:rFonts w:ascii="Souvenir Lt BT" w:hAnsi="Souvenir Lt BT" w:cs="Souvenir Lt BT"/>
          <w:sz w:val="26"/>
        </w:rPr>
      </w:pPr>
      <w:r>
        <w:rPr>
          <w:rFonts w:cs="Souvenir Lt BT" w:ascii="Souvenir Lt BT" w:hAnsi="Souvenir Lt BT"/>
          <w:sz w:val="26"/>
        </w:rPr>
        <w:t>El canon del Nuevo Testamento no comenzó a existir por un decreto papal ni tampoco por la decisión de un concilio ecuménico de la iglesia.  Tampoco fue el resultado de un "milagro", según se afirma en el siguiente relato legendario: se dice que los delegados al Concilio de Nicea, deseosos de saber cuáles eran los libros canónicos y cuáles no, colocaron debajo de la mesa de la comunión todos los libros para los cuales se pedía un lugar en el canon.  Entonces oraron para que el Señor les mostrara cuáles eran los libros canónicos colocándolos milagrosamente encima del montón.  Según el relato, ese milagro sucedió durante la oración, y así se estableció el canon del Nuevo Testamento. Este relato, de origen dudoso, no tiene la más mínima posibilidad de ser cierto.</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Las Sagradas Escrituras en la iglesia primitiva.-</w:t>
      </w:r>
    </w:p>
    <w:p>
      <w:pPr>
        <w:pStyle w:val="Normal"/>
        <w:jc w:val="both"/>
        <w:rPr>
          <w:rFonts w:ascii="Souvenir Lt BT" w:hAnsi="Souvenir Lt BT" w:cs="Souvenir Lt BT"/>
          <w:sz w:val="26"/>
        </w:rPr>
      </w:pPr>
      <w:r>
        <w:rPr>
          <w:rFonts w:cs="Souvenir Lt BT" w:ascii="Souvenir Lt BT" w:hAnsi="Souvenir Lt BT"/>
          <w:sz w:val="26"/>
        </w:rPr>
        <w:t>La colección de los escritos  sagrados del Nuevo Testamento encontró su prototipo en el canon del Antiguo Testamento. La LXX (Antiguo Testamento), que era en todo el mundo de habla griega la Biblia de los judíos de la dispersión (diáspora), se convirtió en la Biblia de la cristiandad.  Los cristianos aceptaron con ella la doctrina judía de la inspiración divina, de modo que en los libros del Antiguo Testamento no veían sólo las palabras de Samuel, David o Isaías, sino más bien la Palabra de Dios, el resultado del Espíritu divino y de una sabiduría divina.  Como los cristianos creían que los judíos habían perdido sus privilegios y habían sido rechazados por Dios por rechazar a Cristo (ver t. IV, pp. 32-35), la iglesia cristiana se consideraba a sí misma como la única que tenía derecho a ser dueña de esa Palabra de Dios y de interpretarla.  El Antiguo Testamento contenía profecías que señalaban a Cristo y también muchas gloriosas promesas para el verdadero pueblo de Dios, pueblo que los cristianos creían que eran.  Todo esto hizo que el Antiguo Testamento fuera amado por los primeros cristianos.</w:t>
      </w:r>
    </w:p>
    <w:p>
      <w:pPr>
        <w:pStyle w:val="Normal"/>
        <w:jc w:val="both"/>
        <w:rPr>
          <w:rFonts w:ascii="Souvenir Lt BT" w:hAnsi="Souvenir Lt BT" w:cs="Souvenir Lt BT"/>
          <w:sz w:val="26"/>
        </w:rPr>
      </w:pPr>
      <w:r>
        <w:rPr>
          <w:rFonts w:cs="Souvenir Lt BT" w:ascii="Souvenir Lt BT" w:hAnsi="Souvenir Lt BT"/>
          <w:sz w:val="26"/>
        </w:rPr>
        <w:t>Además del Antiguo Testamento, la iglesia primitiva poseía las "palabras del Señor" como recibidas de Jesús mismo o de los apóstoles que habían sido testigos oculares.  La iglesia consideraba las palabras y profecías de Jesús en el mismo nivel de inspiración que las afirmaciones del Antiguo Testamento.  Por eso Pablo podía citar el Pentateuco como (1Tim. 5: 18; cf.  Deut. 25: 4) y unirlo con una declaración de Jesús (Luc. 10: 7).  Era sencillamente natural que cuando los apóstoles predicaban el Evangelio por todo el mundo, circularan oralmente muchas de las palabras del Señor y muchas reminiscencias en cuanto a él.  Un ejemplo de esto lo tenemos cuando Pablo, hablando a los ancianos de Efeso, usó un dicho de Jesús que no aparece en ninguna parte de los Evangelios (Hech. 20: 35).  Que la tradición oral acerca de las palabras de Jesús existía en el siglo II, queda demostrado por el relato de Eusebio (Historia eclesiástica iii. 39. 2-4) en cuanto al interés manifestado en ellas por Papías (primer tercio del siglo II).</w:t>
      </w:r>
    </w:p>
    <w:p>
      <w:pPr>
        <w:pStyle w:val="Normal"/>
        <w:jc w:val="both"/>
        <w:rPr>
          <w:rFonts w:ascii="Souvenir Lt BT" w:hAnsi="Souvenir Lt BT" w:cs="Souvenir Lt BT"/>
          <w:sz w:val="26"/>
        </w:rPr>
      </w:pPr>
      <w:r>
        <w:rPr>
          <w:rFonts w:cs="Souvenir Lt BT" w:ascii="Souvenir Lt BT" w:hAnsi="Souvenir Lt BT"/>
          <w:sz w:val="26"/>
        </w:rPr>
        <w:t>Pero al mismo tiempo pueden verse en el más antiguo período cristiano ciertos pasos iniciales para la formación del canon del Nuevo Testamento.  En la primera generación de cristianos aparecieron registros escritos de la vida de Cristo.  En el prólogo de su Evangelio (cap. l: 1-4), Lucas testifica de que existían en su tiempo varias obras que describían la vida y las enseñanzas de Jesús, y prosigue asegurando a sus lectores que su narración es digna de fe.</w:t>
      </w:r>
    </w:p>
    <w:p>
      <w:pPr>
        <w:pStyle w:val="Normal"/>
        <w:jc w:val="both"/>
        <w:rPr>
          <w:rFonts w:ascii="Souvenir Lt BT" w:hAnsi="Souvenir Lt BT" w:cs="Souvenir Lt BT"/>
          <w:sz w:val="26"/>
        </w:rPr>
      </w:pPr>
      <w:r>
        <w:rPr>
          <w:rFonts w:cs="Souvenir Lt BT" w:ascii="Souvenir Lt BT" w:hAnsi="Souvenir Lt BT"/>
          <w:sz w:val="26"/>
        </w:rPr>
        <w:t>Puede aceptarse que antes de terminar el siglo I la mayoría de las iglesias poseían el Evangelio escrito.  Es evidente que los padres de la iglesia estaban familiarizados con estos escritos, pues los citan. La palabra "Evangelio" aparece en el Nuevo Testamento sólo en número singular para designar las alegres nuevas de Jesús.  Justino Mártir (c. 150 d. C.) fue el primero que usó el plural "los Evangelios" (Gr. ta euaggelía) para designar los relatos escritos de la vida de Jesús.  Poco a poco se comenzó a usar la frase "escrito está", que generalmente se utilizaba para citar el Antiguo Testamento, para referirse también a los dichos de Jesús.  La primera vez que se la usó fue en la Epístola de Bernabé (cap. 4), escrita antes de 150 d. C.  El cap. 14 de la así llamada Segunda Epístola de Clemente, de más o menos la misma fecha, habla de la enseñanza de los "Libros de los apóstoles" acerca de la iglesia, referencia que puede incluir los Evangelios y el Antiguo Testamento como los "Libros", y que ciertamente demuestra la categoría que habían alcanzado las epístolas en ese tiempo.</w:t>
      </w:r>
    </w:p>
    <w:p>
      <w:pPr>
        <w:pStyle w:val="Normal"/>
        <w:jc w:val="both"/>
        <w:rPr>
          <w:rFonts w:ascii="Souvenir Lt BT" w:hAnsi="Souvenir Lt BT" w:cs="Souvenir Lt BT"/>
          <w:sz w:val="26"/>
        </w:rPr>
      </w:pPr>
      <w:r>
        <w:rPr>
          <w:rFonts w:cs="Souvenir Lt BT" w:ascii="Souvenir Lt BT" w:hAnsi="Souvenir Lt BT"/>
          <w:sz w:val="26"/>
        </w:rPr>
        <w:t>Además de los Evangelios circulaban otras obras cristianas en la iglesia primitiva; pero las epístolas del apóstol Pablo ocupaban el primer lugar.  Pablo escribió generalmente para hacer frente a problemas específicos en ciertas localidades; sin embargo, al mismo tiempo fomentaba la distribución de sus cartas, como es evidente   por su pedido de que los colosenses (Col. 4: 16) y los laodicenses intercambiaran sus cartas.  Puede asegurarse que antes de que su carta pasara a otra congregación, por lo general la iglesia que la tenía hacía copia de ella.  Las cartas de Pablo fueron quizá las que primero se copiaron, y esa colección de copias creció.  Que esta colección ya existía en los días apostólicos puede deducirse por lo que dice Pedro (2 Ped. 3: 15-16), alrededor tal vez del año 65 d. C.  Así también Clemente Romano, que escribió a la Iglesia de Corinto 30 años después, pudo amonestarles: "Aceptad la epístola del bendito apóstol Pablo" escrita a los corintios (1 Clemente cap. 47).  El hecho de que Clemente continúa refiriéndose al contenido de 1 Corintios parece indicar que esa epístola había sido guardada no sólo en Corinto sino que Clemente tenía también una copia a su disposición en Roma.</w:t>
      </w:r>
    </w:p>
    <w:p>
      <w:pPr>
        <w:pStyle w:val="Normal"/>
        <w:jc w:val="both"/>
        <w:rPr>
          <w:rFonts w:ascii="Souvenir Lt BT" w:hAnsi="Souvenir Lt BT" w:cs="Souvenir Lt BT"/>
          <w:sz w:val="26"/>
        </w:rPr>
      </w:pPr>
      <w:r>
        <w:rPr>
          <w:rFonts w:cs="Souvenir Lt BT" w:ascii="Souvenir Lt BT" w:hAnsi="Souvenir Lt BT"/>
          <w:sz w:val="26"/>
        </w:rPr>
        <w:t>Otros testigos de que desde muy antiguo se distribuían los escritos de Pablo son Ignacio y Policarpo.  Ambos escribieron en la primera mitad del siglo II.  Alrededor del año 117 d. D., Ignacio escribió desde Esmirna a los efesios que Pablo "en toda su Epístola hace mención de vosotros en Cristo Jesús" (cap. 12).  Probablemente a mediados del siglo II Policarpo escribió a los filipenses acerca de Pablo, que "cuando ausente de vosotros os escribió una carta que, si la estudiáis cuidadosamente, encontraréis que es el medio para edificaros en aquella fe que os ha sido dada" (cap. 3).  En otra parte de la misma epístola (cap. 12) Policarpo cita a Pablo (Efe. 4: 26) como "escritura".  Estas afirmaciones indican claramente que tanto Ignacio como Policarpo conocían muy bien por lo menos dos de las cartas de Pablo y que esperaban que las iglesias también las conocieran.  Por eso parece probable que circulara ampliamente una colección de las epístolas de Pablo unas pocas décadas después de su muerte.</w:t>
      </w:r>
    </w:p>
    <w:p>
      <w:pPr>
        <w:pStyle w:val="Normal"/>
        <w:jc w:val="both"/>
        <w:rPr>
          <w:rFonts w:ascii="Souvenir Lt BT" w:hAnsi="Souvenir Lt BT" w:cs="Souvenir Lt BT"/>
          <w:sz w:val="26"/>
        </w:rPr>
      </w:pPr>
      <w:r>
        <w:rPr>
          <w:rFonts w:cs="Souvenir Lt BT" w:ascii="Souvenir Lt BT" w:hAnsi="Souvenir Lt BT"/>
          <w:sz w:val="26"/>
        </w:rPr>
        <w:t>Otras epístolas, además de las de Pablo, deben también haber circulado desde los primeros años.  Pedro dirigió su primera carta a los cristianos de cinco provincias del Asia Menor, dándole así claramente el carácter de una carta circular.  Santiago tuvo el mismo propósito cuando dirigió su epístola "a las doce tribus que están en la dispersión".  Juan dirigió el Apocalipsis a las siete iglesias de la provincia romana de Asia y afirmó específicamente que tenía la inspiración divina en lo que escribía (cap.1: 1-3; 22: 18-19).  Es razonable entonces concluir que estos libros rápidamente alcanzaron una amplia circulación.</w:t>
      </w:r>
    </w:p>
    <w:p>
      <w:pPr>
        <w:pStyle w:val="Normal"/>
        <w:jc w:val="both"/>
        <w:rPr>
          <w:rFonts w:ascii="Souvenir Lt BT" w:hAnsi="Souvenir Lt BT" w:cs="Souvenir Lt BT"/>
          <w:sz w:val="26"/>
        </w:rPr>
      </w:pPr>
      <w:r>
        <w:rPr>
          <w:rFonts w:cs="Souvenir Lt BT" w:ascii="Souvenir Lt BT" w:hAnsi="Souvenir Lt BT"/>
          <w:sz w:val="26"/>
        </w:rPr>
        <w:t>Frente a estas pruebas es obvio el hecho de que libros que se originaron en el tiempo de los apóstoles, y que referían la vida de Cristo o contenían importantes mensajes de los apóstoles, fueron muy estimados por la iglesia y se reconoció su autoridad.</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Evolución del canon del Nuevo Testamento, 140-180 d. C.-</w:t>
      </w:r>
    </w:p>
    <w:p>
      <w:pPr>
        <w:pStyle w:val="Normal"/>
        <w:jc w:val="both"/>
        <w:rPr>
          <w:rFonts w:ascii="Souvenir Lt BT" w:hAnsi="Souvenir Lt BT" w:cs="Souvenir Lt BT"/>
          <w:sz w:val="26"/>
        </w:rPr>
      </w:pPr>
      <w:r>
        <w:rPr>
          <w:rFonts w:cs="Souvenir Lt BT" w:ascii="Souvenir Lt BT" w:hAnsi="Souvenir Lt BT"/>
          <w:sz w:val="26"/>
        </w:rPr>
        <w:t xml:space="preserve">El primero que estableció un canon del Nuevo Testamento fue el hereje Marción, aproximadamente a mediados del siglo II. Marción era un consumado antisemita que sostenía que el Jehová del Antiguo Testamento, el Dios judaico de ira y justicia, no tenía nada en común con el Dios cristiano de amor.  Marción sostenía que era un fiel intérprete de la teología cristiana de Pablo, y como era un excelente organizador fijó, para su propia iglesia sectaria, un canon bíblico de acuerdo con sus ideas.  Eliminó todo el Antiguo Testamento y también algunos libros de la era apostólica. Su Biblia consistía, por lo tanto, sólo del Evangelio de Lucas, los escritos del apóstol Pablo y un libro llamado Antíthesis, en el cual presentaba sus argumentos para rechazar el Antiguo Testamento.  Su colección de las epístolas de Pablo, llamada Apostólikon, consistía de diez cartas de Pablo: Gálatas, 1 y 2 Corintios, Romanos, 1 y 2 Tesalonicenses, "Laodicenses" (Efesios), Colosenses, Filipenses y Filemón.  Rechazó 1 y 2 Timoteo, Tito y Hebreos, y también alteró el texto de los libros que aceptó para que concordaran con su teología. </w:t>
      </w:r>
    </w:p>
    <w:p>
      <w:pPr>
        <w:pStyle w:val="Normal"/>
        <w:jc w:val="both"/>
        <w:rPr>
          <w:rFonts w:ascii="Souvenir Lt BT" w:hAnsi="Souvenir Lt BT" w:cs="Souvenir Lt BT"/>
          <w:sz w:val="26"/>
        </w:rPr>
      </w:pPr>
      <w:r>
        <w:rPr>
          <w:rFonts w:cs="Souvenir Lt BT" w:ascii="Souvenir Lt BT" w:hAnsi="Souvenir Lt BT"/>
          <w:sz w:val="26"/>
        </w:rPr>
        <w:t>La obra de Marción obligó a la iglesia a definirse respecto a los libros que con justicia podrían ser considerados como parte de las Escrituras.  Lamentablemente hay pocas fuentes disponibles que muestren claramente cómo procedió la iglesia cristiana en este asunto a mediados del siglo II.  Un claro cuadro del canon del Nuevo Testamento sólo aparece alrededor del año 200 d. C.  Las escasas fuentes sobre este tema que están a nuestro alcance durante el período de que nos ocupamos, son las siguientes:</w:t>
      </w:r>
    </w:p>
    <w:p>
      <w:pPr>
        <w:pStyle w:val="Normal"/>
        <w:jc w:val="both"/>
        <w:rPr>
          <w:rFonts w:ascii="Souvenir Lt BT" w:hAnsi="Souvenir Lt BT" w:cs="Souvenir Lt BT"/>
          <w:sz w:val="26"/>
        </w:rPr>
      </w:pPr>
      <w:r>
        <w:rPr>
          <w:rFonts w:cs="Souvenir Lt BT" w:ascii="Souvenir Lt BT" w:hAnsi="Souvenir Lt BT"/>
          <w:sz w:val="26"/>
        </w:rPr>
        <w:t>Justino Mártir, contemporáneo de Marción, escribió varias obras en Roma alrededor del año 150 d. C., en las cuales consideró los Evangelios como Sagradas Escrituras, al mismo nivel del Antiguo Testamento.  Cuando describe los cultos de la iglesia cristiana, dice que en sus reuniones los cristianos leían las memorias de los apóstoles o los escritos de los profetas (es decir, el Antiguo Testamento) antes del sermón (Primera apología, cap. 67).  Al escribir para los lectores paganos, Justino usó un término literario: apomn'monéumata, "memorias", para referirse a los Evangelios, lo que explica en el pasaje precedente (Id., cap. 66).  Al mencionar los Evangelios antes que el Antiguo Testamento cuando describe la lectura de las Escrituras cristianas, indica que la iglesia daba a los Evangelios una categoría por lo menos tan elevada como la del Antiguo Testamento.  Justino también declara (Diálogo, cap. 103) que los Evangelios habían sido compuestos por los apóstoles o por los discípulos de los apóstoles.  A veces introduce citas de los Evangelios con una fórmula como ésta: "Cristo ha dicho" (Id., cap. 49, 105); y algunas veces con la frase: "Escrito está" (Id., cap. 49, 100, 107).</w:t>
      </w:r>
    </w:p>
    <w:p>
      <w:pPr>
        <w:pStyle w:val="Normal"/>
        <w:jc w:val="both"/>
        <w:rPr>
          <w:rFonts w:ascii="Souvenir Lt BT" w:hAnsi="Souvenir Lt BT" w:cs="Souvenir Lt BT"/>
          <w:sz w:val="26"/>
        </w:rPr>
      </w:pPr>
      <w:r>
        <w:rPr>
          <w:rFonts w:cs="Souvenir Lt BT" w:ascii="Souvenir Lt BT" w:hAnsi="Souvenir Lt BT"/>
          <w:sz w:val="26"/>
        </w:rPr>
        <w:t>Si bien se ha debatido cuántos Evangelios conocía Justino, es fuerte la evidencia de que usaba los cuatro.  Algunas de sus citas no están en la forma exacta en que aparecen en los Evangelios canónicos, y pueden haber sido tomadas de fuentes extrabíblicas.  En ese mismo tiempo en 2 Clemente se usan dichos de Jesús que no se hallan en los Evangelios canónicos (cap. 4-5, 12), por lo tanto no sería sorprendente que Justino hubiera hecho lo mismo.  Los escritos de Justino demuestran que no sólo estaba familiarizado con los Evangelios sino también con Romanos, 1 Corintios, Gálatas, Efesios, Colosenses, 2 Tesalonicenses, Hebreos, 1 Pedro y Hechos.  En una declaración tomada del Antiguo Testamento cita el Apocalipsis y un dicho del Señor (Diálogo, cap. 8l).</w:t>
      </w:r>
    </w:p>
    <w:p>
      <w:pPr>
        <w:pStyle w:val="Normal"/>
        <w:jc w:val="both"/>
        <w:rPr>
          <w:rFonts w:ascii="Souvenir Lt BT" w:hAnsi="Souvenir Lt BT" w:cs="Souvenir Lt BT"/>
          <w:sz w:val="26"/>
        </w:rPr>
      </w:pPr>
      <w:r>
        <w:rPr>
          <w:rFonts w:cs="Souvenir Lt BT" w:ascii="Souvenir Lt BT" w:hAnsi="Souvenir Lt BT"/>
          <w:sz w:val="26"/>
        </w:rPr>
        <w:t>Taciano, discípulo de Justino, compuso una armonía de los cuatro Evangelios canónicos con lo cual parece indicar que consideraba que esos libros no estaban entre las obras apócrifas.  Esta armonía conocida como Diatesarón (literalmente "A través de cuatro"), parece que era la forma autorizada en que el relato evangélico circuló durante unos dos siglos en la iglesia de habla siríaca.  Ver la p. 123.</w:t>
      </w:r>
    </w:p>
    <w:p>
      <w:pPr>
        <w:pStyle w:val="Normal"/>
        <w:jc w:val="both"/>
        <w:rPr>
          <w:rFonts w:ascii="Souvenir Lt BT" w:hAnsi="Souvenir Lt BT" w:cs="Souvenir Lt BT"/>
          <w:sz w:val="26"/>
        </w:rPr>
      </w:pPr>
      <w:r>
        <w:rPr>
          <w:rFonts w:cs="Souvenir Lt BT" w:ascii="Souvenir Lt BT" w:hAnsi="Souvenir Lt BT"/>
          <w:sz w:val="26"/>
        </w:rPr>
        <w:t>Teófilo de Antioquía. (m. c. 181 d. C.) coloca los Evangelios en el mismo nivel de los libros proféticos del Antiguo Testamento, y declara que fueron escritos por "neumatofóroi", "[hombres]  llevados por el espíritu" (A Autólico ii. 22; iii. 12).</w:t>
      </w:r>
    </w:p>
    <w:p>
      <w:pPr>
        <w:pStyle w:val="Normal"/>
        <w:jc w:val="both"/>
        <w:rPr>
          <w:rFonts w:ascii="Souvenir Lt BT" w:hAnsi="Souvenir Lt BT" w:cs="Souvenir Lt BT"/>
          <w:sz w:val="26"/>
        </w:rPr>
      </w:pPr>
      <w:r>
        <w:rPr>
          <w:rFonts w:cs="Souvenir Lt BT" w:ascii="Souvenir Lt BT" w:hAnsi="Souvenir Lt BT"/>
          <w:sz w:val="26"/>
        </w:rPr>
        <w:t>El libro del Apocalipsis era tenido en alta estima en ese tiempo.  Eso lo indican Justino Mártir (Diálogo cap. 81), Teófilo (Eusebio, Historia Eclesiástica iv. 24) y Apolonio (Eusebio, Id. v. 18).</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El canon del Nuevo Testamento a fines del siglo II.-</w:t>
      </w:r>
    </w:p>
    <w:p>
      <w:pPr>
        <w:pStyle w:val="Normal"/>
        <w:jc w:val="both"/>
        <w:rPr>
          <w:rFonts w:ascii="Souvenir Lt BT" w:hAnsi="Souvenir Lt BT" w:cs="Souvenir Lt BT"/>
          <w:sz w:val="26"/>
        </w:rPr>
      </w:pPr>
      <w:r>
        <w:rPr>
          <w:rFonts w:cs="Souvenir Lt BT" w:ascii="Souvenir Lt BT" w:hAnsi="Souvenir Lt BT"/>
          <w:sz w:val="26"/>
        </w:rPr>
        <w:t>A fines del siglo II es evidente que existía un canon, o sea un conjunto de libros reconocidos generalmente como los que constituían el Nuevo Testamento.  En diversas partes del mundo romano hay testigos que afirman la existencia de un canon tal.  De Roma procede un documento llamado el Fragmento Muratoriano; de las Galias, el testimonio de Ireneo de Lyon; del Africa, el de Tertuliano de Cartago; y de Egipto, el de Clemente de Alejandría.  La lista sistemática más antigua de libros del Nuevo Testamento que se conoce es el Fragmento Muratoriano, que recibe su nombre de su descubridor, L. A. Muratori, quien la encontró en la biblioteca de un monasterio de Milán en 1740.  Faltan el principio y el fin del documento, su latín es bárbaro y pésima su ortografía.  Por lo general los eruditos han llegado a la conclusión de que este fragmento originalmente fue escrito en Roma a fines del siglo II.  Presenta una lista de los libros que podían ser leídos públicamente en la iglesia y también menciona varios libros que no debían ser leídos.</w:t>
      </w:r>
    </w:p>
    <w:p>
      <w:pPr>
        <w:pStyle w:val="Normal"/>
        <w:jc w:val="both"/>
        <w:rPr>
          <w:rFonts w:ascii="Souvenir Lt BT" w:hAnsi="Souvenir Lt BT" w:cs="Souvenir Lt BT"/>
          <w:sz w:val="26"/>
        </w:rPr>
      </w:pPr>
      <w:r>
        <w:rPr>
          <w:rFonts w:cs="Souvenir Lt BT" w:ascii="Souvenir Lt BT" w:hAnsi="Souvenir Lt BT"/>
          <w:sz w:val="26"/>
        </w:rPr>
        <w:t>En la porción que falta en el comienzo del Fragmento Muratoriano había evidentemente una observación acerca de Mateo; seguía una nota acerca de Marcos de la cual sólo se ha conservado una línea.  Como Lucas es llamado el tercer Evangelio y Juan el cuarto, sin duda Mateo encabezaba la lista.  A continuación sigue Hechos de los Apóstoles, y después vienen las epístolas en este orden: 1 y 2 Corintios, Efesios, Filipenses, Colosenses, Gálatas, 1 y 2 Tesalonicenses, Romanos, Filemón, Tito, 1 y 2 Timoteo.  También incluye Judas y 1 y 2 Juan.  Se han omitido Hebreos, Santiago, 1 y 2 Pedro y 3 Juan.  Hay otros libros que son puestos en duda o se rechazan completamente.  En el Fragmento se declara que aunque el Apocalipsis de Pedro (no debe confundirse con las epístolas de Pedro) es aceptado por algunos, otros pensaban que no debía ser leído en las iglesias.  Terminantemente se niega un lugar en el canon a las epístolas a los Laodicenses, a los Alejandrinos y al Pastor de Hermas.  Acerca del Apocalipsis se declara en el Fragmento, que aunque Juan escribió a las siete iglesias, habló a todas.</w:t>
      </w:r>
    </w:p>
    <w:p>
      <w:pPr>
        <w:pStyle w:val="Normal"/>
        <w:jc w:val="both"/>
        <w:rPr>
          <w:rFonts w:ascii="Souvenir Lt BT" w:hAnsi="Souvenir Lt BT" w:cs="Souvenir Lt BT"/>
          <w:sz w:val="26"/>
        </w:rPr>
      </w:pPr>
      <w:r>
        <w:rPr>
          <w:rFonts w:cs="Souvenir Lt BT" w:ascii="Souvenir Lt BT" w:hAnsi="Souvenir Lt BT"/>
          <w:sz w:val="26"/>
        </w:rPr>
        <w:t>El canon del Nuevo Testamento de Ireneo puede reconstruirse fácilmente teniendo en cuenta las numerosas citas bíblicas de Ireneo.  Reconoce los cuatro Evangelios como los únicos canónicos y los caracteriza como las cuatro columnas de la iglesia (Contra Herejías iii. 11. 8).  También acepta 13 epístolas de Pablo, 1 Pedro, 1 y 2 Juan, Hechos y Apocalipsis.  Ireneo no cita de Hebreos, Santiago y 2 Pedro, y quizá hayan estado ausentes de su colección de libros del Nuevo Testamento.  Tampoco menciona 3 Juan y Judas, pero eso puede haber sido accidental, pues ambas son muy cortas.  Pero es evidente que Ireneo consideraba al Pastor de Hermas como canónico pues introduce una cita de esa obra con las palabras: "La Escritura declaró" (Id., iv. 20. 2).</w:t>
      </w:r>
    </w:p>
    <w:p>
      <w:pPr>
        <w:pStyle w:val="Normal"/>
        <w:jc w:val="both"/>
        <w:rPr>
          <w:rFonts w:ascii="Souvenir Lt BT" w:hAnsi="Souvenir Lt BT" w:cs="Souvenir Lt BT"/>
          <w:sz w:val="26"/>
        </w:rPr>
      </w:pPr>
      <w:r>
        <w:rPr>
          <w:rFonts w:cs="Souvenir Lt BT" w:ascii="Souvenir Lt BT" w:hAnsi="Souvenir Lt BT"/>
          <w:sz w:val="26"/>
        </w:rPr>
        <w:t>Un estudio de los escritos de Tertuliano revela un cuadro muy parecido respecto a su canon del Nuevo Testamento.  Aunque citaba la Epístola a los Hebreos, no la consideraba como canónica, pues pensaba que había sido escrita por Bernabé (Sobre el recato cap. 20).  Tertuliano aceptó el Pastor de Hermas durante sus primeros años, pero lo rechazó más tarde.</w:t>
      </w:r>
    </w:p>
    <w:p>
      <w:pPr>
        <w:pStyle w:val="Normal"/>
        <w:jc w:val="both"/>
        <w:rPr>
          <w:rFonts w:ascii="Souvenir Lt BT" w:hAnsi="Souvenir Lt BT" w:cs="Souvenir Lt BT"/>
          <w:sz w:val="26"/>
        </w:rPr>
      </w:pPr>
      <w:r>
        <w:rPr>
          <w:rFonts w:cs="Souvenir Lt BT" w:ascii="Souvenir Lt BT" w:hAnsi="Souvenir Lt BT"/>
          <w:sz w:val="26"/>
        </w:rPr>
        <w:t>Clemente de Alejandría, un representante de la iglesia oriental, mostraba una inclinación más liberal hacia los escritos sagrados de lo que era habitual en el Occidente.  Además de los cuatro Evangelios de Mateo, Marcos, Lucas y Juan, también usaba, aunque en un nivel algo inferior de autoridad, los evangelios apócrifos de los Hebreos y de los Egipcios.  Su canon del Nuevo Testamento abarcaba también 14 libros de Pablo, incluso Hebreos, que la iglesia oriental aceptaba sin vacilaciones como epístola paulina, 1 Pedro, 1 y 2 Juan, Judas, Hechos y Apocalipsis, así como la apócrifa Epístola de Bernabé, el Apocalipsis de Pedro y otros escritos no canónicos.  No se puede determinar si conocía a Santiago, 3 Juan y 2 Pedro.  Los escritos de Clemente muestran con claridad que algunos libros rechazados por la iglesia occidental como no canónicos se usaban todavía sin escrúpulos en el Oriente.  Sólo en el Occidente se hacía en ese tiempo una clara distinción entre los escritos apostólicos y los que no lo eran.</w:t>
      </w:r>
    </w:p>
    <w:p>
      <w:pPr>
        <w:pStyle w:val="Normal"/>
        <w:jc w:val="both"/>
        <w:rPr>
          <w:rFonts w:ascii="Souvenir Lt BT" w:hAnsi="Souvenir Lt BT" w:cs="Souvenir Lt BT"/>
          <w:sz w:val="26"/>
        </w:rPr>
      </w:pPr>
      <w:r>
        <w:rPr>
          <w:rFonts w:cs="Souvenir Lt BT" w:ascii="Souvenir Lt BT" w:hAnsi="Souvenir Lt BT"/>
          <w:sz w:val="26"/>
        </w:rPr>
        <w:t>Un estudio de los principales testimonios referentes al canon del Nuevo Testamento a fines del siglo II, muestra que los cuatro Evangelios, 13 epístolas de Pablo, 1 Pedro, 1 y 2 Juan, Judas, Hechos y Apocalipsis se reconocían generalmente como canónicos.  Mientras que algunos en el Occidente aún ponían en duda a Santiago, 2 Pedro, 3 Juan y Hebreos, había quienes en el Oriente no tenían escrúpulos en usar como auténticos ciertos escritos apócrifos.</w:t>
      </w:r>
    </w:p>
    <w:p>
      <w:pPr>
        <w:pStyle w:val="Normal"/>
        <w:jc w:val="both"/>
        <w:rPr>
          <w:rFonts w:ascii="Souvenir Lt BT" w:hAnsi="Souvenir Lt BT" w:cs="Souvenir Lt BT"/>
          <w:sz w:val="26"/>
        </w:rPr>
      </w:pPr>
      <w:r>
        <w:rPr>
          <w:rFonts w:cs="Souvenir Lt BT" w:ascii="Souvenir Lt BT" w:hAnsi="Souvenir Lt BT"/>
          <w:sz w:val="26"/>
        </w:rPr>
        <w:t>Este breve estudio muestra que el canon del Nuevo Testamento durante el siglo II no resultó tanto de un proceso de coleccionar escritos apostólicos, como de un proceso de rechazar aquellos cuyo origen apostólico no pudo confirmarse.  En el transcurso de los primeros cien años de la iglesia cristiana se escribieron muchos libros.  Cada secta cristiana y cada provincia había producido algunos escritos, especialmente los llamados Evangelios.  Estos libros eran copiados y distribuidos, lo que dio como resultado que el conjunto de la literatura cristiana creciera hasta alcanzar un enorme volumen.  Pronto resultó evidente que se había mezclado hiel con miel, según una expresión del Fragmento Muratoriano para describir obras que se adjudicaban un origen apostólico, pero que sin embargo contenían enseñanzas gnósticas.  Se hizo, pues, necesario que hubiera una clara norma en cuanto a estos libros espurios.</w:t>
      </w:r>
    </w:p>
    <w:p>
      <w:pPr>
        <w:pStyle w:val="Normal"/>
        <w:jc w:val="both"/>
        <w:rPr>
          <w:rFonts w:ascii="Souvenir Lt BT" w:hAnsi="Souvenir Lt BT" w:cs="Souvenir Lt BT"/>
          <w:sz w:val="26"/>
        </w:rPr>
      </w:pPr>
      <w:r>
        <w:rPr>
          <w:rFonts w:cs="Souvenir Lt BT" w:ascii="Souvenir Lt BT" w:hAnsi="Souvenir Lt BT"/>
          <w:sz w:val="26"/>
        </w:rPr>
        <w:t>Una tendencia opuesta, que intensificó la necesidad de un canon, fue la manifestada por el hereje Marción.  Este, para tener apoyo para sus enseñanzas antijudías, no sólo rechazó todas las obras espurias sino también varios libros de indudable origen apostólico.  Su rechazo de tales obras genuinamente apostólicas más el uso difundido de escritos no apostólicos, obligó a los cristianos a decidir qué aceptaban y qué rechazaban.</w:t>
      </w:r>
    </w:p>
    <w:p>
      <w:pPr>
        <w:pStyle w:val="Normal"/>
        <w:jc w:val="both"/>
        <w:rPr>
          <w:rFonts w:ascii="Souvenir Lt BT" w:hAnsi="Souvenir Lt BT" w:cs="Souvenir Lt BT"/>
          <w:sz w:val="26"/>
        </w:rPr>
      </w:pPr>
      <w:r>
        <w:rPr>
          <w:rFonts w:cs="Souvenir Lt BT" w:ascii="Souvenir Lt BT" w:hAnsi="Souvenir Lt BT"/>
          <w:sz w:val="26"/>
        </w:rPr>
        <w:t>Un principio que adoptaron para determinar la validez de un libro era la jerarquía del autor.  Rechazaban todo lo que no fuera claramente de origen apostólico, pero como una excepción aceptaron las obras de Marcos y Lucas, colaboradores íntimos de los apóstoles. Otra base para la canonicidad era el contenido de los libros para los cuales se pedía un lugar en el Nuevo Testamento.  Libros que daban a entender que eran de origen apostólico fueron rechazados cuando se encontró que contenían elementos de gnosticismo.  Un ejemplo de obras tales es el seudoevangelio de Pedro.</w:t>
      </w:r>
    </w:p>
    <w:p>
      <w:pPr>
        <w:pStyle w:val="Normal"/>
        <w:jc w:val="both"/>
        <w:rPr>
          <w:rFonts w:ascii="Souvenir Lt BT" w:hAnsi="Souvenir Lt BT" w:cs="Souvenir Lt BT"/>
          <w:sz w:val="26"/>
        </w:rPr>
      </w:pPr>
      <w:r>
        <w:rPr>
          <w:rFonts w:cs="Souvenir Lt BT" w:ascii="Souvenir Lt BT" w:hAnsi="Souvenir Lt BT"/>
          <w:sz w:val="26"/>
        </w:rPr>
        <w:t>Eusebio (Historia eclesiástica vi. 12) registra un hecho que ilustra la forma como los dirigentes de la iglesia aconsejaban en cuanto a la formación del canon.  Alrededor del año 200 d. C., la Iglesia de Roso, cerca de Antioquía, parece que estaba dividida en cuanto al uso del Evangelio de Pedro, y los miembros de esa iglesia sometieron su disputa a Serapión, obispo de Antioquía.  Este no conocía bien esa obra y, pensando que todos los cristianos de Roso eran ortodoxos, permitió su uso; pero cuando más tarde se dio cuenta del carácter gnóstico de ese evangelio, escribió una carta a los de Roso y retiró el permiso que había dado previamente.  Es sumamente interesante notar que un obispo permitió que se leyera en la iglesia un libro desconocido para él, sin duda porque llevaba el nombre de un apóstol como su autor; pero lo prohibió tan pronto como reconoció, debido a su contenido, su carácter espurio y su falsa paternidad literaria.  Pueden haber sucedido con frecuencia casos semejantes, aunque no se ha conservado el registro de tales decisiones.</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El canon en el Oriente después de 200 d. C.-</w:t>
      </w:r>
    </w:p>
    <w:p>
      <w:pPr>
        <w:pStyle w:val="Normal"/>
        <w:jc w:val="both"/>
        <w:rPr>
          <w:rFonts w:ascii="Souvenir Lt BT" w:hAnsi="Souvenir Lt BT" w:cs="Souvenir Lt BT"/>
          <w:sz w:val="26"/>
        </w:rPr>
      </w:pPr>
      <w:r>
        <w:rPr>
          <w:rFonts w:cs="Souvenir Lt BT" w:ascii="Souvenir Lt BT" w:hAnsi="Souvenir Lt BT"/>
          <w:sz w:val="26"/>
        </w:rPr>
        <w:t>La primera evidencia en cuanto al canon en el Oriente después de 200 d. C. proviene de Orígenes (m. c. 254).  Orígenes observó que existía desacuerdo entre las diversas iglesias en cuanto al contenido del Nuevo Testamento, y estableció una diferencia entre los escritos generalmente reconocidos y los impugnados.  Eusebio presenta un registro de los puntos de vista de Orígenes (Id. vi. 25), según los cuales eran generalmente aceptados los cuatro Evangelios, las epístolas de Pablo, 1 Pedro, 1 Juan y Apocalipsis.  Aunque Eusebio parece haberlo olvidado, debiera añadirse los Hechos, pues Orígenes claramente muestra que consideraba ese libro como perteneciente al mismo grupo.  Según el testimonio de Eusebio, en la lista de Orígenes todavía se impugnaban 2 Pedro, 2 Juan, 3 Juan y Hebreos; y que él también colocaba a Judas en esta categoría resulta evidente por sus propias declaraciones (Comentario de Mateo, xvii. 30).  Aunque el Pastor de Hermas, Bernabé y la Didajé estaban muy próximos al canon, Orígenes estaba convencido de que no eran libros apostólicos.</w:t>
      </w:r>
    </w:p>
    <w:p>
      <w:pPr>
        <w:pStyle w:val="Normal"/>
        <w:jc w:val="both"/>
        <w:rPr>
          <w:rFonts w:ascii="Souvenir Lt BT" w:hAnsi="Souvenir Lt BT" w:cs="Souvenir Lt BT"/>
          <w:sz w:val="26"/>
        </w:rPr>
      </w:pPr>
      <w:r>
        <w:rPr>
          <w:rFonts w:cs="Souvenir Lt BT" w:ascii="Souvenir Lt BT" w:hAnsi="Souvenir Lt BT"/>
          <w:sz w:val="26"/>
        </w:rPr>
        <w:t>Durante el siglo III hubo en la iglesia oriental una controversia en cuanto al Apocalipsis.  Los cristianos ortodoxos no habían cuestionado antes la autenticidad de ese libro; siempre lo habían aceptado como inspirado y apostólico, y Orígenes no había expresado dudas en cuanto a la autoridad del Apocalipsis; pero sus seguidores atacaron este libro con vehemencia.  Especialmente se destacó Dionisio, obispo de Alejandría (m. c. 265), quien escribió un tratado en el cual intentaba refutar la paternidad literaria apostólica del libro.  Los teólogos alejandrinos parecen haber atacado el Apocalipsis porque su vívida descripción de la realidad del castigo y del reino celestial no concordaba con su teología alegórica y espiritualizada.  Como resultado de esa controversia fue sacudida la fe que muchos cristianos tenían en el Apocalipsis, y por más de un siglo la iglesia oriental no estuvo segura de si ese libro debía aceptarse o no.</w:t>
      </w:r>
    </w:p>
    <w:p>
      <w:pPr>
        <w:pStyle w:val="Normal"/>
        <w:jc w:val="both"/>
        <w:rPr>
          <w:rFonts w:ascii="Souvenir Lt BT" w:hAnsi="Souvenir Lt BT" w:cs="Souvenir Lt BT"/>
          <w:sz w:val="26"/>
        </w:rPr>
      </w:pPr>
      <w:r>
        <w:rPr>
          <w:rFonts w:cs="Souvenir Lt BT" w:ascii="Souvenir Lt BT" w:hAnsi="Souvenir Lt BT"/>
          <w:sz w:val="26"/>
        </w:rPr>
        <w:t>En el tiempo cuando el cristianismo fue legalizado en el Imperio Romano (313 d. C.) ya se había trazado la línea de demarcación entre los libros reconocidos y los rechazados.  Por eso Eusebio, escribiendo alrededor del año 325 d. C. (Historia eclesiástica iii. 25), dividió en tres clases los libros del Nuevo Testamento que se tenían como canónicos.  La primera clase comprendía los "Libros reconocidos": los cuatro Evangelios, Hechos, 14 epístolas de Pablo (incluso Hebreos), 1 Juan, 1 Pedro y Apocalipsis; la segunda clase incluía los "libros puestos en duda", que dividía en aquellos que eran "mencionados por muchos": Santiago, Judas, 2 Pedro, 2 y 3 Juan, y las obras "espurias": los Hechos de Pablo, el Pastor de Hermas, el Apocalipsis de Pedro, la Epístola de Bernabé, la Didajé, y el Evangelio según los hebreos.  En su tercera clase Eusebio colocaba los escritos "absurdos e impíos", tales como los Evangelios de Pedro, Tomás, Matías, y los Actos de Andrés, Juan, y otros.</w:t>
      </w:r>
    </w:p>
    <w:p>
      <w:pPr>
        <w:pStyle w:val="Normal"/>
        <w:jc w:val="both"/>
        <w:rPr>
          <w:rFonts w:ascii="Souvenir Lt BT" w:hAnsi="Souvenir Lt BT" w:cs="Souvenir Lt BT"/>
          <w:sz w:val="26"/>
        </w:rPr>
      </w:pPr>
      <w:r>
        <w:rPr>
          <w:rFonts w:cs="Souvenir Lt BT" w:ascii="Souvenir Lt BT" w:hAnsi="Souvenir Lt BT"/>
          <w:sz w:val="26"/>
        </w:rPr>
        <w:t>Las afirmaciones de Eusebio revelan claramente que los cristianos habían separado categóricamente el tamo del trigo en las escrituras del Nuevo Testamento antes de que el cristianismo se convirtiera en una religión reconocida por el Estado a comienzos del siglo IV.  Los libros que él clasifica como "Libros reconocidos" y "Libros puestos en duda que sin embargo son mencionados por muchos", son los mismos 27 libros del Nuevo Testamento reconocidos como canónicos por todos los cristianos hoy día.  El rechazaba todos los otros.</w:t>
      </w:r>
    </w:p>
    <w:p>
      <w:pPr>
        <w:pStyle w:val="Normal"/>
        <w:jc w:val="both"/>
        <w:rPr>
          <w:rFonts w:ascii="Souvenir Lt BT" w:hAnsi="Souvenir Lt BT" w:cs="Souvenir Lt BT"/>
          <w:sz w:val="26"/>
        </w:rPr>
      </w:pPr>
      <w:r>
        <w:rPr>
          <w:rFonts w:cs="Souvenir Lt BT" w:ascii="Souvenir Lt BT" w:hAnsi="Souvenir Lt BT"/>
          <w:sz w:val="26"/>
        </w:rPr>
        <w:t>Un factor importante para dilucidar la cuestión del canon en la iglesia griega fue la declaración de Atanasio de Alejandría en su 39.a  Carta festiva (367 d. C.).  Atanasio, como principal dirigente eclesiástico de su tiempo, dijo a sus obispos y al pueblo regido por esos obispos que el canon del Nuevo Testamento consistía de 27 libros.  No hizo la crítica de libro alguno ni estableció ninguna diferencia entre los libros.  De todas las obras apócrifas sólo mencionó la Didajé y el Pastor de Hermas, y agregó que aunque esos dos libros no pertenecían al canon podrían ser usados para la edificación de los catecúmenos para el bautismo.</w:t>
      </w:r>
    </w:p>
    <w:p>
      <w:pPr>
        <w:pStyle w:val="Normal"/>
        <w:jc w:val="both"/>
        <w:rPr>
          <w:rFonts w:ascii="Souvenir Lt BT" w:hAnsi="Souvenir Lt BT" w:cs="Souvenir Lt BT"/>
          <w:sz w:val="26"/>
        </w:rPr>
      </w:pPr>
      <w:r>
        <w:rPr>
          <w:rFonts w:cs="Souvenir Lt BT" w:ascii="Souvenir Lt BT" w:hAnsi="Souvenir Lt BT"/>
          <w:sz w:val="26"/>
        </w:rPr>
        <w:t>Aunque las órdenes de Atanasio sólo tenían fuerza legal en Egipto donde era reconocido como el jefe espiritual, sin embargo su personalidad era tan destacada que toda la iglesia de habla griega recibió la influencia de su veredicto.  Algunos teólogos del Oriente rechazaron el Apocalipsis hasta el mismo siglo V; pero el canon de Atanasio de 27 libros vino a ser la norma reconocida.</w:t>
      </w:r>
    </w:p>
    <w:p>
      <w:pPr>
        <w:pStyle w:val="Normal"/>
        <w:jc w:val="both"/>
        <w:rPr>
          <w:rFonts w:ascii="Souvenir Lt BT" w:hAnsi="Souvenir Lt BT" w:cs="Souvenir Lt BT"/>
          <w:sz w:val="26"/>
        </w:rPr>
      </w:pPr>
      <w:r>
        <w:rPr>
          <w:rFonts w:cs="Souvenir Lt BT" w:ascii="Souvenir Lt BT" w:hAnsi="Souvenir Lt BT"/>
          <w:sz w:val="26"/>
        </w:rPr>
        <w:t>La formación del canon siguió un curso diferente en la iglesia de habla siríaca, que estaba al este de los límites de la Roma imperial, en la zona del alto Eufrates, Mesopotamia y Persia.  El cristianismo se arraigó hondamente en esa zona durante el siglo II, y quizá los Evangelios fueron traducidos al siríaco antes de 200 d. C. como lo indican los manuscritos Curetoniano y Sinaítico de los Evangelios (ver p. 123).  Sin embargo, esos Evangelios parecen haber sido usados mucho menos que el Diatesarón, la armonía de los Evangelios preparada por Taciano quizá unos pocos años antes.  Durante los siglos III y IV la iglesia siria conocía el Evangelio casi exclusivamente mediante el Diatesarón.  Los dirigentes de la iglesia siria, tales como Teodoreto de Ciro y Rábula de Edesa, se esforzaron mucho en el siglo V por eliminar el Diatesarón y reemplazarlo por "el Evangelio de los separados", nombre que se daba a los cuatro Evangelios.</w:t>
      </w:r>
    </w:p>
    <w:p>
      <w:pPr>
        <w:pStyle w:val="Normal"/>
        <w:jc w:val="both"/>
        <w:rPr>
          <w:rFonts w:ascii="Souvenir Lt BT" w:hAnsi="Souvenir Lt BT" w:cs="Souvenir Lt BT"/>
          <w:sz w:val="26"/>
        </w:rPr>
      </w:pPr>
      <w:r>
        <w:rPr>
          <w:rFonts w:cs="Souvenir Lt BT" w:ascii="Souvenir Lt BT" w:hAnsi="Souvenir Lt BT"/>
          <w:sz w:val="26"/>
        </w:rPr>
        <w:t>Poco se sabe del uso que antiguamente se dio entre los de había siríaca a otros libros del Nuevo Testamento.  Según la Doctrina de Addaí, escrita hacia 350 d. C., parece que las epístolas de Pablo y los Hechos de los Apóstoles se usaban en las iglesias siríacas, junto con el Antiguo Testamento y el Diatesarón; pero no se sabe desde cuándo las iglesias de habla siríaca conocieron esos libros, o si tenían las epístolas generales y el libro del Apocalipsis.  Una lista del siglo III de los libros del Nuevo Testamento, en siríaco, encontrada en el monasterio del monte Sinaí enumera sólo los cuatro Evangelios, los Hechos y las epístolas de Pablo, incluso Hebreos.</w:t>
      </w:r>
    </w:p>
    <w:p>
      <w:pPr>
        <w:pStyle w:val="Normal"/>
        <w:jc w:val="both"/>
        <w:rPr>
          <w:rFonts w:ascii="Souvenir Lt BT" w:hAnsi="Souvenir Lt BT" w:cs="Souvenir Lt BT"/>
          <w:sz w:val="26"/>
        </w:rPr>
      </w:pPr>
      <w:r>
        <w:rPr>
          <w:rFonts w:cs="Souvenir Lt BT" w:ascii="Souvenir Lt BT" w:hAnsi="Souvenir Lt BT"/>
          <w:sz w:val="26"/>
        </w:rPr>
        <w:t>Una nueva traducción siríaca, la Peshito (ver p. 123), apareció con un decidido apoyo eclesiástico a comienzos del siglo V.  Reemplazó al Diatesarón con los cuatro Evangelios separados y también contenía los Hechos, 14 epístolas de Pablo, 1 Pedro, 1 Juan y Santiago.  De modo que el Nuevo Testamento siríaco consistía de 22 libros, y así permaneció durante muchos años.  Como resultado de las controversias cristológicas del siglo V, y por presión del Occidente, algunos cristianos de habla siríaca aceptaron el canon de 27 libros, mientras que otros retuvieron sólo 22.</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El canon después de 200 d. C. en el Occidente.-</w:t>
      </w:r>
    </w:p>
    <w:p>
      <w:pPr>
        <w:pStyle w:val="Normal"/>
        <w:jc w:val="both"/>
        <w:rPr>
          <w:rFonts w:ascii="Souvenir Lt BT" w:hAnsi="Souvenir Lt BT" w:cs="Souvenir Lt BT"/>
          <w:sz w:val="26"/>
        </w:rPr>
      </w:pPr>
      <w:r>
        <w:rPr>
          <w:rFonts w:cs="Souvenir Lt BT" w:ascii="Souvenir Lt BT" w:hAnsi="Souvenir Lt BT"/>
          <w:sz w:val="26"/>
        </w:rPr>
        <w:t>El testimonio de Ireneo, de Tertuliano y del Fragmento Muratoriano muestra que al iniciarse el siglo III el canon del Nuevo Testamento casi se había definido en el Occidente.  Los cuatro Evangelios, los Hechos, 13 epístolas de Pablo, 1 Pedro, 1 Juan, Apocalipsis y quizá también 2 Juan y, Judas generalmente se reconocían como pertenecientes al canon.  Segunda Pedro, Santiago, 3, Juan y Hebreos aún no habían alcanzado ese reconocimiento, aunque se aceptaban a veces algunas obras apócrifas.  Por lo tanto, la historia del canon después de 200 d. C. principalmente implica la aceptación de tres epístolas generales y Hebreos, y el rechazo de algunos apócrifos cuestionables.</w:t>
      </w:r>
    </w:p>
    <w:p>
      <w:pPr>
        <w:pStyle w:val="Normal"/>
        <w:jc w:val="both"/>
        <w:rPr>
          <w:rFonts w:ascii="Souvenir Lt BT" w:hAnsi="Souvenir Lt BT" w:cs="Souvenir Lt BT"/>
          <w:sz w:val="26"/>
        </w:rPr>
      </w:pPr>
      <w:r>
        <w:rPr>
          <w:rFonts w:cs="Souvenir Lt BT" w:ascii="Souvenir Lt BT" w:hAnsi="Souvenir Lt BT"/>
          <w:sz w:val="26"/>
        </w:rPr>
        <w:t>La iglesia del Occidente no contaba con tantos eruditos notables como la del Oriente, pero su disciplina eclesiástica era más vigorosa, y por eso la evolución del canon en el Occidente no implicó tantas vacilaciones como en el Oriente.  Finalmente la iglesia occidental siguió a la oriental en la aceptación de Hebreos, y al mismo tiempo en el Occidente se defendía fuertemente el Apocalipsis, libro que no fue aceptado en el Oriente durante el siglo III y parte del IV Finalmente los teólogos griegos cambiaron su actitud y aceptaron el Apocalipsis en su canon.</w:t>
      </w:r>
    </w:p>
    <w:p>
      <w:pPr>
        <w:pStyle w:val="Normal"/>
        <w:jc w:val="both"/>
        <w:rPr>
          <w:rFonts w:ascii="Souvenir Lt BT" w:hAnsi="Souvenir Lt BT" w:cs="Souvenir Lt BT"/>
          <w:sz w:val="26"/>
        </w:rPr>
      </w:pPr>
      <w:r>
        <w:rPr>
          <w:rFonts w:cs="Souvenir Lt BT" w:ascii="Souvenir Lt BT" w:hAnsi="Souvenir Lt BT"/>
          <w:sz w:val="26"/>
        </w:rPr>
        <w:t>Durante todo el siglo III todavía las epístolas generales se usaban poco en la iglesia latina.  Es muy raro encontrar citas de estos libros en los padres latinos de este período, y cuando ello ocurre son tomadas de 1 Juan y 1 Pedro; sin embargo, en el siglo IV las epístolas generales recibieron una amplia aceptación.  Atestiguan de esto dos listas canónicas.  La primera, que quizá provenía de África, es una lista descubierta por Teodoro Mommsen.  En ella figuran cinco epístolas generales: tres cartas de Juan y dos cartas de Pedro; pero posteriormente alguien añadió a una de las dos copias existentes de este canon las palabras latinas una sola.  Esta observación corresponde tanto a las epístolas de Juan como a las de Pedro.  Eso quizá indique que si bien es cierto que el autor original de esta lista reconocía como canónicas tres cartas de Juan y dos de Pedro, un lector posterior expresó su oposición a este punto de vista.  La segunda lista canónica del siglo IV es el Catálogo Claromontano, encontrado entre Filemón y Hebreos en el Códice Claromontano (D), en París.  Allí están todas las siete epístolas generales en el siguiente orden: 1 y 2 Pedro, Santiago, 1, 2 y 3 Juan y Judas.</w:t>
      </w:r>
    </w:p>
    <w:p>
      <w:pPr>
        <w:pStyle w:val="Normal"/>
        <w:jc w:val="both"/>
        <w:rPr>
          <w:rFonts w:ascii="Souvenir Lt BT" w:hAnsi="Souvenir Lt BT" w:cs="Souvenir Lt BT"/>
          <w:sz w:val="26"/>
        </w:rPr>
      </w:pPr>
      <w:r>
        <w:rPr>
          <w:rFonts w:cs="Souvenir Lt BT" w:ascii="Souvenir Lt BT" w:hAnsi="Souvenir Lt BT"/>
          <w:sz w:val="26"/>
        </w:rPr>
        <w:t>La decisión final acerca del canon del Nuevo Testamento fue tomada por la iglesia latina en 382 d. C., cuando el sínodo de Roma, presidido por el papa Dámaso, decretó oficialmente que las siete epístolas generales forman parte integral del Nuevo Testamento.  Este decreto atribuyó la Primera Epístola de Juan al apóstol, y las otras dos a otro Juan, que se suponía que fue un presbítero.  La iglesia del norte de Africa siguió ese ejemplo, y en los concilios de Hipona (393 d. C.) y 3.o de Cartago (397 d. C.) se expidieron decretos similares al de Roma en 382 d. C.</w:t>
      </w:r>
    </w:p>
    <w:p>
      <w:pPr>
        <w:pStyle w:val="Normal"/>
        <w:jc w:val="both"/>
        <w:rPr>
          <w:rFonts w:ascii="Souvenir Lt BT" w:hAnsi="Souvenir Lt BT" w:cs="Souvenir Lt BT"/>
          <w:sz w:val="26"/>
        </w:rPr>
      </w:pPr>
      <w:r>
        <w:rPr>
          <w:rFonts w:cs="Souvenir Lt BT" w:ascii="Souvenir Lt BT" w:hAnsi="Souvenir Lt BT"/>
          <w:sz w:val="26"/>
        </w:rPr>
        <w:t>La Epístola a los Hebreos tampoco fue aceptada del todo en la iglesia de Occidente hasta la segunda mitad del siglo IV.  La principal razón para esta demora radicó en que se discutía su paternidad literaria.  Los padres latinos de los siglos III y IV no mencionaban la epístola o rechazaban a Pablo como su autor.  Por eso está excluida del Catálogo Claromontano, a menos que figure allí como "Epístola de Bernabé", lo que es posible, pero poco probable.  A pesar de todo, los grandes teólogos y dirigentes eclesiásticos latinos de la última parte del siglo IV fueron decididamente influidos por la teología griega del Oriente, donde nunca se había dudado de que Pablo fuera el autor de Hebreos.  Por eso Jerónimo, Hilario de Poitiers, Lucifer de Cagliari, Vigilio de Tapso, Ambrosio, Agustín y otros dirigentes del Occidente comenzaron a aceptar la canonicidad de Hebreos.  Esta tendencia fue legalizada en el sínodo de Roma en 382 d. C. que declaró que en el canon hay 14 cartas de Pablo.  Los concilios posteriores de Hipona y Cartago también reconocieron que Hebreos es una epístola paulina.  En su canon del Nuevo Testamento, Agustín, tal como lo presenta en su obra De doctrina cristiana (II. 8, 12-14), no difiere en nada del canon de Atanasio de Alejandría contenido en su 39.a Carta Pascual (ver p. 130).  Desde este tiempo en adelante, las iglesias latina y griega tuvieron el mismo canon del Nuevo Testamento de 27 libros.</w:t>
      </w:r>
    </w:p>
    <w:p>
      <w:pPr>
        <w:pStyle w:val="Normal"/>
        <w:jc w:val="both"/>
        <w:rPr>
          <w:rFonts w:ascii="Souvenir Lt BT" w:hAnsi="Souvenir Lt BT" w:cs="Souvenir Lt BT"/>
          <w:sz w:val="26"/>
        </w:rPr>
      </w:pPr>
      <w:r>
        <w:rPr>
          <w:rFonts w:cs="Souvenir Lt BT" w:ascii="Souvenir Lt BT" w:hAnsi="Souvenir Lt BT"/>
          <w:sz w:val="26"/>
        </w:rPr>
        <w:t>Los libros apócrifos del Nuevo Testamento fueron rechazados antes y más resueltamente en la iglesia de Occidente que entre los cristianos del Oriente.  Alrededor del año 200 d. C. había en el Occidente una clara definición respecto a los libros cuyo origen apostólico era cuestionable, como lo demuestran Tertuliano y el Fragmento Muratoriano, si bien algunos de esos mismos libros eran usados sin escrúpulos por Clemente de Alejandría.  Los libros apócrifos todavía eran parte de la literatura de la iglesia de Oriente en los siglos III y IV, como lo testifican las obras de Orígenes y de Eusebio.  En ese tiempo dichos libros eran rechazados unánimemente por los padres de la iglesia latina; sin embargo, manuscritos bíblicos posteriores revelan que en algunos círculos continuaron usándose libros apócrifos hasta la Edad Media.  Se sabe que 20 de esos manuscritos contienen una traducción latina del Pastor de Hermas, y más de 100 tienen la así llamada Epístola de Pablo a los Laodicenses.</w:t>
      </w:r>
    </w:p>
    <w:p>
      <w:pPr>
        <w:pStyle w:val="Normal"/>
        <w:jc w:val="both"/>
        <w:rPr>
          <w:rFonts w:ascii="Souvenir Lt BT" w:hAnsi="Souvenir Lt BT" w:cs="Souvenir Lt BT"/>
          <w:sz w:val="26"/>
        </w:rPr>
      </w:pPr>
      <w:r>
        <w:rPr>
          <w:rFonts w:cs="Souvenir Lt BT" w:ascii="Souvenir Lt BT" w:hAnsi="Souvenir Lt BT"/>
          <w:sz w:val="26"/>
        </w:rPr>
        <w:t>Es un hecho notable que ninguno de los concilios ecuménicos de la iglesia de los primeros siglos trató de fijar el canon.  El primer concilio ecuménico (reconocido sólo por la Iglesia Católica) que trató del canon fue el Concilio de Trento (1545-1564), el   cual estableció por decreto, por primera vez, un canon de las Escrituras obligatorio para todos los miembros de la Iglesia Católica.  Aunque, como ya se mencionó, concilios anteriores habían tratado del canon, esos concilios no eran ecuménicos y, sólo tenían jurisdicción sobre ciertos distritos eclesiásticos.</w:t>
      </w:r>
    </w:p>
    <w:p>
      <w:pPr>
        <w:pStyle w:val="Normal"/>
        <w:jc w:val="both"/>
        <w:rPr>
          <w:rFonts w:ascii="Souvenir Lt BT" w:hAnsi="Souvenir Lt BT" w:cs="Souvenir Lt BT"/>
          <w:sz w:val="26"/>
        </w:rPr>
      </w:pPr>
      <w:r>
        <w:rPr>
          <w:rFonts w:cs="Souvenir Lt BT" w:ascii="Souvenir Lt BT" w:hAnsi="Souvenir Lt BT"/>
          <w:sz w:val="26"/>
        </w:rPr>
        <w:t>El estudio de la evolución del canon del Nuevo Testamento proporciona una evidencia convincente de que la mano de la Providencia guió en la formación del canon de la Palabra escrita de Dios.  Como se ha visto ya, las decisiones que produjeron el canon de 27 libros no fueron en esencia la obra de una iglesia organizada que expresara su voluntad mediante un papa o un concilio general.  Más bien, el canon de las Escrituras evolucionó gradualmente durante unos cuatro siglos, a medida que muchos cristianos, bajo la dirección del Espíritu de Dios, reconocieron que ciertas obras habían sido inspiradas por el mismo Espíritu y otras obras no lo habían sido.</w:t>
      </w:r>
    </w:p>
    <w:p>
      <w:pPr>
        <w:pStyle w:val="Normal"/>
        <w:jc w:val="both"/>
        <w:rPr>
          <w:rFonts w:ascii="Souvenir Lt BT" w:hAnsi="Souvenir Lt BT" w:cs="Souvenir Lt BT"/>
          <w:sz w:val="26"/>
        </w:rPr>
      </w:pPr>
      <w:r>
        <w:rPr>
          <w:rFonts w:cs="Souvenir Lt BT" w:ascii="Souvenir Lt BT" w:hAnsi="Souvenir Lt BT"/>
          <w:sz w:val="26"/>
        </w:rPr>
        <w:t>En esta obra de selección, divinamente inspirada, ciertas normas ayudaron a los primeros cristianos para decidir qué libros merecían un lugar en las Escrituras y cuáles no; y una de esas normas fue la paternidad literaria.  El Nuevo Testamento era las buenas nuevas acerca de Jesucristo, y naturalmente los cristianos creían que la presentación más auténtica de este pasaje provenía de aquellos hombres que la habían Escrito porque habían estado con Jesús.  Por eso finalmente sólo se aceptaron aquellas obras de las cuales los cristianos estaban claramente convencidos de que habían sido escritas o por un apóstol o por un compañero de un apóstol que escribió en el período apostólico.  Por eso los libros de Marcos y Lucas fueron admitidos debido a que todos los cristianos estaban convencidos de que habían sido escritos en el tiempo de los apóstoles Pedro y Pablo, y quizá bajo su supervisión.  Pero la Epístola de Bernabé, ampliamente aceptada en el siglo II, finalmente fue eliminada del canon porque su contenido demostraba que no pudo haber sido escrita por ese colaborador de los apóstoles.  El Pastor de Hermas gozó del favor de algunos de los primeros cristianos; pero al fin fue excluido del canon porque se originó en el período post-apostólico.</w:t>
      </w:r>
    </w:p>
    <w:p>
      <w:pPr>
        <w:pStyle w:val="Normal"/>
        <w:jc w:val="both"/>
        <w:rPr>
          <w:rFonts w:ascii="Souvenir Lt BT" w:hAnsi="Souvenir Lt BT" w:cs="Souvenir Lt BT"/>
          <w:sz w:val="26"/>
        </w:rPr>
      </w:pPr>
      <w:r>
        <w:rPr>
          <w:rFonts w:cs="Souvenir Lt BT" w:ascii="Souvenir Lt BT" w:hAnsi="Souvenir Lt BT"/>
          <w:sz w:val="26"/>
        </w:rPr>
        <w:t>Otra norma usada por la iglesia primitiva para la fijación del canon fue el contenido de cada libro.  A veces eso implicaba un discernimiento más sutil que la cuestión de la paternidad literaria.  Se necesitaba la evaluación de un libro en términos de su valor intrínseco, su compatibilidad con el resto de las Escrituras y su conformidad con la experiencia cristiana.  Sin duda, en gran medida debido a este principio la iglesia primitiva rechazó muchos Evangelios gnósticos y libros de Apocalipsis de esa misma tendencia.</w:t>
      </w:r>
    </w:p>
    <w:p>
      <w:pPr>
        <w:pStyle w:val="Normal"/>
        <w:jc w:val="both"/>
        <w:rPr>
          <w:rFonts w:ascii="Souvenir Lt BT" w:hAnsi="Souvenir Lt BT" w:cs="Souvenir Lt BT"/>
          <w:sz w:val="26"/>
        </w:rPr>
      </w:pPr>
      <w:r>
        <w:rPr>
          <w:rFonts w:cs="Souvenir Lt BT" w:ascii="Souvenir Lt BT" w:hAnsi="Souvenir Lt BT"/>
          <w:sz w:val="26"/>
        </w:rPr>
        <w:t>Para efectuar con éxito todo esto, era esencial la conducción del Espíritu de Dios, el mismo Espíritu que guió la mente de profetas y apóstoles mientras escribían, y que ha hecho surgir la convicción en el corazón de todo verdadero creyente mientras lee las Escrituras de que realmente es la Palabra de Dios.</w:t>
      </w:r>
    </w:p>
    <w:p>
      <w:pPr>
        <w:pStyle w:val="Normal"/>
        <w:jc w:val="both"/>
        <w:rPr>
          <w:rFonts w:ascii="Souvenir Lt BT" w:hAnsi="Souvenir Lt BT" w:cs="Souvenir Lt BT"/>
          <w:sz w:val="26"/>
        </w:rPr>
      </w:pPr>
      <w:r>
        <w:rPr>
          <w:rFonts w:cs="Souvenir Lt BT" w:ascii="Souvenir Lt BT" w:hAnsi="Souvenir Lt BT"/>
          <w:sz w:val="26"/>
        </w:rPr>
        <w:t>5CBA págs. 128-135</w:t>
      </w:r>
    </w:p>
    <w:sectPr>
      <w:footerReference w:type="default" r:id="rId2"/>
      <w:type w:val="nextPage"/>
      <w:pgSz w:w="11906" w:h="16838"/>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5:59:00Z</dcterms:created>
  <dc:creator>Jordi Almuni Orleáns</dc:creator>
  <dc:description/>
  <dc:language>en-US</dc:language>
  <cp:lastModifiedBy>Jordi Almuni Orleáns</cp:lastModifiedBy>
  <cp:lastPrinted>1999-09-20T08:08:00Z</cp:lastPrinted>
  <dcterms:modified xsi:type="dcterms:W3CDTF">2000-03-26T18:34:00Z</dcterms:modified>
  <cp:revision>2</cp:revision>
  <dc:subject/>
  <dc:title>Historia del canon del Nuevo Testamento</dc:title>
</cp:coreProperties>
</file>