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¿Existen seres humanos "buenos" </w:t>
      </w:r>
    </w:p>
    <w:p>
      <w:pPr>
        <w:pStyle w:val="Normal"/>
        <w:ind w:firstLine="17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y seres humanos "malos"?</w:t>
      </w:r>
    </w:p>
    <w:p>
      <w:pPr>
        <w:pStyle w:val="Normal"/>
        <w:ind w:firstLine="17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Un ejemplo significativo a pesar de que la Biblia nos narra muchos más como este, es el que se refiere al Rey David.</w:t>
      </w:r>
    </w:p>
    <w:p>
      <w:pPr>
        <w:pStyle w:val="Normal"/>
        <w:ind w:firstLine="170"/>
        <w:rPr>
          <w:sz w:val="24"/>
        </w:rPr>
      </w:pPr>
      <w:r>
        <w:rPr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Aparentemente David parece un hombre "bueno"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1Re. 3:14; 15:4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Pero la realidad no fué así, descubramos algo del que fué el más grande Rey de Israel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2Samuel 11:2-11; 13-17; 26-27; 12:1-10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¿Qué sucedió para que la opinión de Dios respecto a David cambiase de un extremo al otro?</w:t>
      </w:r>
    </w:p>
    <w:p>
      <w:pPr>
        <w:pStyle w:val="Normal"/>
        <w:ind w:firstLine="170"/>
        <w:rPr/>
      </w:pPr>
      <w:r>
        <w:rPr>
          <w:b/>
          <w:sz w:val="24"/>
        </w:rPr>
        <w:t xml:space="preserve">2Samuel 24:10  </w:t>
      </w:r>
      <w:r>
        <w:rPr>
          <w:i/>
          <w:sz w:val="24"/>
        </w:rPr>
        <w:t>Confesó su pecado</w:t>
      </w:r>
    </w:p>
    <w:p>
      <w:pPr>
        <w:pStyle w:val="Normal"/>
        <w:ind w:firstLine="1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Despues de ser perdonado David se entrega a Dios teniendole a Él por centro de su vida.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Salmo 31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 xml:space="preserve">Luego </w:t>
      </w:r>
      <w:r>
        <w:rPr>
          <w:b/>
          <w:bCs/>
          <w:sz w:val="24"/>
        </w:rPr>
        <w:t>¿existen seres humanos "buenos"?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Rom. 3:22 y 23; 5:12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"/>
        <w:rPr/>
      </w:pPr>
      <w:r>
        <w:rPr>
          <w:sz w:val="24"/>
        </w:rPr>
        <w:t xml:space="preserve">Pero si no existen seres humanos "buenos " </w:t>
      </w:r>
      <w:r>
        <w:rPr>
          <w:b/>
          <w:bCs/>
          <w:sz w:val="24"/>
        </w:rPr>
        <w:t>¿Cómo entender que pueden haber hombres de los que Dios diga que los ama?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Juan 3:1-8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A nosotros solo nos toca aceptar que Dios trabaje en nosotros, es Él quien lo hace todo.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Ez. 11:19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¿Qué es eso de la "carne" y el "espíritu"?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Gálatas 5:17-25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Pablo reflexiona sobre el pecado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Rom. 7:7-25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Hay seres humanos que viven según la "carne" y otros que viven según el "espíritu".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Rom. 8: 1-9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Cristo lo hace todo si se lo permitimos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Gálatas 2:20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"/>
        <w:rPr>
          <w:sz w:val="24"/>
        </w:rPr>
      </w:pPr>
      <w:r>
        <w:rPr>
          <w:sz w:val="24"/>
        </w:rPr>
        <w:t>Tambien los cristianos de aquella época fueron transformados de una vida mundana a una vida con Cristo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Ef. 2:1-12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¿Cómo iniciarnos en la vida por el "espíritu"? ¿Cómo comenzar?</w:t>
      </w:r>
    </w:p>
    <w:p>
      <w:pPr>
        <w:pStyle w:val="Normal"/>
        <w:ind w:firstLine="170"/>
        <w:rPr>
          <w:b/>
          <w:b/>
          <w:sz w:val="24"/>
        </w:rPr>
      </w:pPr>
      <w:r>
        <w:rPr>
          <w:b/>
          <w:sz w:val="24"/>
        </w:rPr>
        <w:t>Juan 6:33.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pacing w:val="5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9T22:44:00Z</dcterms:created>
  <dc:creator>Jordi Almuni Orleans</dc:creator>
  <dc:description>Lo di en la Modelo el 20 de Nov. del 93</dc:description>
  <dc:language>en-US</dc:language>
  <cp:lastModifiedBy>Jordi Almuni Orleans</cp:lastModifiedBy>
  <cp:lastPrinted>1995-05-29T07:34:00Z</cp:lastPrinted>
  <dcterms:modified xsi:type="dcterms:W3CDTF">2000-03-22T22:55:00Z</dcterms:modified>
  <cp:revision>5</cp:revision>
  <dc:subject/>
  <dc:title/>
</cp:coreProperties>
</file>