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ouvenir Lt BT" w:ascii="Souvenir Lt BT" w:hAnsi="Souvenir Lt BT"/>
          <w:b/>
          <w:sz w:val="34"/>
          <w:lang w:val="es-ES_tradnl"/>
        </w:rPr>
        <w:t xml:space="preserve">El Infierno </w:t>
      </w:r>
      <w:r>
        <w:rPr>
          <w:rStyle w:val="EndnoteCharacters"/>
          <w:rStyle w:val="EndnoteAnchor"/>
          <w:rFonts w:cs="Souvenir Lt BT" w:ascii="Souvenir Lt BT" w:hAnsi="Souvenir Lt BT"/>
          <w:b/>
          <w:sz w:val="34"/>
          <w:lang w:val="es-ES_tradnl"/>
        </w:rPr>
        <w:endnoteReference w:id="2"/>
      </w:r>
      <w:r>
        <w:rPr>
          <w:rFonts w:cs="Souvenir Lt BT" w:ascii="Souvenir Lt BT" w:hAnsi="Souvenir Lt BT"/>
          <w:b/>
          <w:sz w:val="34"/>
          <w:lang w:val="es-ES_tradnl"/>
        </w:rPr>
        <w:t xml:space="preserve"> en la Biblia</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Mt. 25:41</w:t>
      </w:r>
      <w:r>
        <w:rPr>
          <w:rFonts w:cs="Souvenir Lt BT" w:ascii="Souvenir Lt BT" w:hAnsi="Souvenir Lt BT"/>
          <w:sz w:val="26"/>
          <w:lang w:val="es-ES_tradnl"/>
        </w:rPr>
        <w:t xml:space="preserve"> se presenta a los impíos como reservados para el "fuego eterno [aionios]", pero en el vers. </w:t>
      </w:r>
      <w:r>
        <w:rPr>
          <w:rFonts w:cs="Souvenir Lt BT" w:ascii="Souvenir Lt BT" w:hAnsi="Souvenir Lt BT"/>
          <w:b/>
          <w:sz w:val="26"/>
          <w:lang w:val="es-ES_tradnl"/>
        </w:rPr>
        <w:t>46</w:t>
      </w:r>
      <w:r>
        <w:rPr>
          <w:rFonts w:cs="Souvenir Lt BT" w:ascii="Souvenir Lt BT" w:hAnsi="Souvenir Lt BT"/>
          <w:sz w:val="26"/>
          <w:lang w:val="es-ES_tradnl"/>
        </w:rPr>
        <w:t xml:space="preserve"> se equipara con castigo eterno [aionios].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Sin embargo en </w:t>
      </w:r>
      <w:r>
        <w:rPr>
          <w:rFonts w:cs="Souvenir Lt BT" w:ascii="Souvenir Lt BT" w:hAnsi="Souvenir Lt BT"/>
          <w:b/>
          <w:sz w:val="26"/>
          <w:lang w:val="es-ES_tradnl"/>
        </w:rPr>
        <w:t>Apoc. 14:9-11</w:t>
      </w:r>
      <w:r>
        <w:rPr>
          <w:rFonts w:cs="Souvenir Lt BT" w:ascii="Souvenir Lt BT" w:hAnsi="Souvenir Lt BT"/>
          <w:sz w:val="26"/>
          <w:lang w:val="es-ES_tradnl"/>
        </w:rPr>
        <w:t xml:space="preserve">, se describe el tormento de los impíos, antes de la creencia en el tormento eterno de los impíos (infierno) hay que creer en la inmortalidad de las almas, pero la propia Biblia nos aclara este asunto,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Quién está condenado a muerte? </w:t>
      </w:r>
      <w:r>
        <w:rPr>
          <w:rFonts w:cs="Souvenir Lt BT" w:ascii="Souvenir Lt BT" w:hAnsi="Souvenir Lt BT"/>
          <w:b/>
          <w:sz w:val="26"/>
          <w:lang w:val="es-ES_tradnl"/>
        </w:rPr>
        <w:t>Ezequiel 18:20</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Hay seres humanos que no hayan pecado? </w:t>
      </w:r>
      <w:r>
        <w:rPr>
          <w:rFonts w:cs="Souvenir Lt BT" w:ascii="Souvenir Lt BT" w:hAnsi="Souvenir Lt BT"/>
          <w:b/>
          <w:sz w:val="26"/>
          <w:lang w:val="es-ES_tradnl"/>
        </w:rPr>
        <w:t>Romanos 5:12,</w:t>
      </w:r>
      <w:r>
        <w:rPr>
          <w:rFonts w:cs="Souvenir Lt BT" w:ascii="Souvenir Lt BT" w:hAnsi="Souvenir Lt BT"/>
          <w:sz w:val="26"/>
          <w:lang w:val="es-ES_tradnl"/>
        </w:rPr>
        <w:t xml:space="preserve"> si todos hemos pecado, estamos bajo la condena de la muerte, por lo que no estamos autorizados a creer en la inmortalidad.</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Qué es eso "</w:t>
      </w:r>
      <w:r>
        <w:rPr>
          <w:rFonts w:cs="Souvenir Lt BT" w:ascii="Souvenir Lt BT" w:hAnsi="Souvenir Lt BT"/>
          <w:i/>
          <w:sz w:val="26"/>
          <w:lang w:val="es-ES_tradnl"/>
        </w:rPr>
        <w:t>del humo que sube por los siglos de los siglos</w:t>
      </w:r>
      <w:r>
        <w:rPr>
          <w:rStyle w:val="FootnoteCharacters"/>
          <w:rStyle w:val="FootnoteAnchor"/>
          <w:rFonts w:cs="Souvenir Lt BT" w:ascii="Souvenir Lt BT" w:hAnsi="Souvenir Lt BT"/>
          <w:b/>
          <w:i/>
          <w:sz w:val="30"/>
          <w:lang w:val="es-ES_tradnl"/>
        </w:rPr>
        <w:footnoteReference w:id="2"/>
      </w:r>
      <w:r>
        <w:rPr>
          <w:rFonts w:cs="Souvenir Lt BT" w:ascii="Souvenir Lt BT" w:hAnsi="Souvenir Lt BT"/>
          <w:i/>
          <w:sz w:val="26"/>
          <w:lang w:val="es-ES_tradnl"/>
        </w:rPr>
        <w:t>"</w:t>
      </w:r>
      <w:r>
        <w:rPr>
          <w:rFonts w:cs="Souvenir Lt BT" w:ascii="Souvenir Lt BT" w:hAnsi="Souvenir Lt BT"/>
          <w:sz w:val="26"/>
          <w:lang w:val="es-ES_tradnl"/>
        </w:rPr>
        <w:t>?</w:t>
      </w:r>
    </w:p>
    <w:p>
      <w:pPr>
        <w:pStyle w:val="Normal"/>
        <w:jc w:val="both"/>
        <w:rPr/>
      </w:pPr>
      <w:r>
        <w:rPr>
          <w:rFonts w:cs="Souvenir Lt BT" w:ascii="Souvenir Lt BT" w:hAnsi="Souvenir Lt BT"/>
          <w:sz w:val="26"/>
          <w:lang w:val="es-ES_tradnl"/>
        </w:rPr>
        <w:t xml:space="preserve">"el humo" </w:t>
      </w:r>
      <w:r>
        <w:rPr>
          <w:rFonts w:cs="Souvenir Lt BT" w:ascii="Souvenir Lt BT" w:hAnsi="Souvenir Lt BT"/>
          <w:b/>
          <w:sz w:val="26"/>
          <w:lang w:val="es-ES_tradnl"/>
        </w:rPr>
        <w:t xml:space="preserve">Isaías 34:8-12, </w:t>
      </w:r>
      <w:r>
        <w:rPr>
          <w:rFonts w:cs="Souvenir Lt BT" w:ascii="Souvenir Lt BT" w:hAnsi="Souvenir Lt BT"/>
          <w:sz w:val="26"/>
          <w:lang w:val="es-ES_tradnl"/>
        </w:rPr>
        <w:t>debemos entender la descripción de Juan del castigo de los impíos como</w:t>
      </w:r>
      <w:r>
        <w:rPr>
          <w:rFonts w:cs="Souvenir Lt BT" w:ascii="Souvenir Lt BT" w:hAnsi="Souvenir Lt BT"/>
          <w:b/>
          <w:sz w:val="26"/>
          <w:lang w:val="es-ES_tradnl"/>
        </w:rPr>
        <w:t xml:space="preserve"> el recuerdo </w:t>
      </w:r>
      <w:r>
        <w:rPr>
          <w:rFonts w:cs="Souvenir Lt BT" w:ascii="Souvenir Lt BT" w:hAnsi="Souvenir Lt BT"/>
          <w:sz w:val="26"/>
          <w:lang w:val="es-ES_tradnl"/>
        </w:rPr>
        <w:t xml:space="preserve">de los resultados de la desobediencia a Dios (pecado), estará por los "siglos de los siglos" como una especie de vacuna, que hará que éste jamás vuelva a repetirse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Cuál será el verdadero final de los impíos? </w:t>
      </w:r>
      <w:r>
        <w:rPr>
          <w:rFonts w:cs="Souvenir Lt BT" w:ascii="Souvenir Lt BT" w:hAnsi="Souvenir Lt BT"/>
          <w:b/>
          <w:sz w:val="26"/>
          <w:lang w:val="es-ES_tradnl"/>
        </w:rPr>
        <w:t>Apoc. 20:14, Malaquías 4:1; Mateo 10:28</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Qué se esconde en realidad detrás de este engaño que solo estudiando las Escrituras podemos desvelar?</w:t>
      </w:r>
    </w:p>
    <w:p>
      <w:pPr>
        <w:pStyle w:val="Normal"/>
        <w:jc w:val="both"/>
        <w:rPr/>
      </w:pPr>
      <w:r>
        <w:rPr>
          <w:rFonts w:cs="Souvenir Lt BT" w:ascii="Souvenir Lt BT" w:hAnsi="Souvenir Lt BT"/>
          <w:sz w:val="26"/>
          <w:lang w:val="es-ES_tradnl"/>
        </w:rPr>
        <w:t xml:space="preserve">Dios es amor y el enemigo de Dios trata en este asunto de engañar (como en todos) para que no pongamos nuestra confianza en el que murió por nosotros y que sin embargo vive para nosotros </w:t>
      </w:r>
      <w:r>
        <w:rPr>
          <w:rFonts w:cs="Souvenir Lt BT" w:ascii="Souvenir Lt BT" w:hAnsi="Souvenir Lt BT"/>
          <w:b/>
          <w:sz w:val="26"/>
          <w:lang w:val="es-ES_tradnl"/>
        </w:rPr>
        <w:t>1ª de Juan 4:8-10</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e tal manera amó. . . al mundo, que ha dado a su Hijo unigénito, para que todo aquel que en él cree, no se pierda, mas tenga vida eterna" (Juan 3: 16).  Su corazón de amor infinito abraza a cada ser humano.  Su amor es un manantial inextinguible de gozo y paz.  Es tan permanente como la eternidad.  Es la fuente abierta para Judá y Jerusalén.  Cada alma puede ser satisfecha con su provisión inagotable.  Este amor es la vida de Dios, que obra con poder transformador en el alma, perfeccionando el carácter cristiano y haciendo partícipes a los seres humanos de la naturaleza divina.  A través de Cristo, esta corriente viva de amor y vida fluye al mun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lza tus ojos pág. 128</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ios es amor", está escrito en cada capullo de flor que se abre, en cada tallo de la naciente hierba. Los hermosos pájaros que llenan el aire de melodías con sus preciosos cantos, las flores exquisitamente matizadas que en su perfección perfuman el aire, los elevados árboles del bosque con su rico follaje de viviente verdor, todos dan testimonio del tierno y paternal cuidado de nuestro Dios y de su deseo de hacer felices a sus hij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Palabra de Dios revela su carácter. El mismo ha declarado su infinito amor y piedad. Cuando Moisés dijo: "Ruégote me permitas ver tu gloria", Jehová respondió: "Yo haré que pase toda mi benignidad ante tu vista". (Éxodo 33: 18, 19)  Tal es su gloria. Jehová pasó delante de Moisés y clamó: "Jehová, Jehová, Dios compasivo y clemente lento en iras y grande en misericordia y en Fidelidad; que usa de misericordia hasta la milésima generación; que perdona la iniquidad, la transgresión y el pecado". (Éxodo 34: 6, 7)  "Lento en iras y grande en misericordia" (Jonás 4: 2)  "Porque se deleita en la misericordia". (Miqueas 7: 18)</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Camino a Cristo pág. 9</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ios es amor.  Como los rayos de la luz del sol, el amor, la luz y el gozo fluyen de él hacia todas sus criaturas.  Su naturaleza es dar.  La misma vida de Dios es la manifestación del amor abnegado.  Nos pide que seamos perfectos como él, es decir, de igual manera.  Debemos ser centros de luz y bendición para nuestro reducido círculo así como él lo es para el universo.  No poseemos nade por nosotros mismo, pero la luz del amor brilla sobre nosotros y hemos de reflejar su resplandor.  Buenos gracias al bien proveniente de Dios, podemos ser perfectos en nuestra esfera, así como él es perfecto en la suy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Discurso Maestro de Jesucristo pág. 68</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sectPr>
      <w:footnotePr>
        <w:numFmt w:val="decimal"/>
      </w:footnotePr>
      <w:endnotePr>
        <w:numFmt w:val="lowerRoman"/>
      </w:end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Infierno.</w:t>
      </w:r>
    </w:p>
    <w:p>
      <w:pPr>
        <w:pStyle w:val="Endnote"/>
        <w:jc w:val="both"/>
        <w:rPr/>
      </w:pPr>
      <w:r>
        <w:rPr/>
        <w:t>La Biblia expresa este concepto de diversos modos e involucra los siguientes términos (véase especialmente el punto IV):</w:t>
      </w:r>
    </w:p>
    <w:p>
      <w:pPr>
        <w:pStyle w:val="Endnote"/>
        <w:jc w:val="both"/>
        <w:rPr/>
      </w:pPr>
      <w:r>
        <w:rPr/>
        <w:t>I. Abadón</w:t>
      </w:r>
    </w:p>
    <w:p>
      <w:pPr>
        <w:pStyle w:val="Endnote"/>
        <w:jc w:val="both"/>
        <w:rPr/>
      </w:pPr>
      <w:r>
        <w:rPr/>
        <w:t>(heb. 'Abaddôn y 'Abaddôh, "destrucción", "ruina", "perdición" [de aquí, "el destructor"]; gr. Abaddon).  Palabra que, en algunos pasajes, aparece en paralelismo con Seol (Job 26:6; 28:22; Sal. 88: 11) y describe un lugar de perdición (Pr. 15:11) o el reino de los muertos (27:20); en sentido genérico se refiere a la ruina total (Job 31:12).  En el NT ocurre como nombre simbólico del rey -el "ángel del abismo"- de un ejército de langostas (Ap. 9:11).  Véanse Apolión; Seol (bajo este mismo artículo).</w:t>
      </w:r>
    </w:p>
    <w:p>
      <w:pPr>
        <w:pStyle w:val="Endnote"/>
        <w:jc w:val="both"/>
        <w:rPr/>
      </w:pPr>
      <w:r>
        <w:rPr/>
        <w:t xml:space="preserve">A. Ángel del abismo. </w:t>
      </w:r>
    </w:p>
    <w:p>
      <w:pPr>
        <w:pStyle w:val="Endnote"/>
        <w:jc w:val="both"/>
        <w:rPr/>
      </w:pPr>
      <w:r>
        <w:rPr/>
        <w:t>Véase Abadón. 577</w:t>
      </w:r>
    </w:p>
    <w:p>
      <w:pPr>
        <w:pStyle w:val="Endnote"/>
        <w:jc w:val="both"/>
        <w:rPr/>
      </w:pPr>
      <w:r>
        <w:rPr/>
        <w:t>B. Apolión</w:t>
      </w:r>
    </w:p>
    <w:p>
      <w:pPr>
        <w:pStyle w:val="Endnote"/>
        <w:jc w:val="both"/>
        <w:rPr/>
      </w:pPr>
      <w:r>
        <w:rPr/>
        <w:t>(gr. ApollúÇn, "destructor", "el que extermina" [del verbo apóllumi, "destruir"]; equivalente al heb. 'Abaddôn, Abadón).</w:t>
      </w:r>
    </w:p>
    <w:p>
      <w:pPr>
        <w:pStyle w:val="Endnote"/>
        <w:jc w:val="both"/>
        <w:rPr/>
      </w:pPr>
      <w:r>
        <w:rPr/>
        <w:t>Nombre dado al "ángel del abismo",* quien era "rey" de las "langostas" en la profecía simbólica de Ap. 9:10-11.</w:t>
      </w:r>
    </w:p>
    <w:p>
      <w:pPr>
        <w:pStyle w:val="Endnote"/>
        <w:jc w:val="both"/>
        <w:rPr/>
      </w:pPr>
      <w:r>
        <w:rPr/>
        <w:t xml:space="preserve">II. Abismo </w:t>
      </w:r>
    </w:p>
    <w:p>
      <w:pPr>
        <w:pStyle w:val="Endnote"/>
        <w:jc w:val="both"/>
        <w:rPr/>
      </w:pPr>
      <w:r>
        <w:rPr/>
        <w:t xml:space="preserve">(heb. tehôm, "profundo/a"; gr. ábussos, "abismo", "profundidad", "mundo inferior"; y báthos o buthós, "profundo/a"). </w:t>
      </w:r>
    </w:p>
    <w:p>
      <w:pPr>
        <w:pStyle w:val="Endnote"/>
        <w:jc w:val="both"/>
        <w:rPr/>
      </w:pPr>
      <w:r>
        <w:rPr/>
        <w:t xml:space="preserve">A. En el AT se refiere: </w:t>
      </w:r>
    </w:p>
    <w:p>
      <w:pPr>
        <w:pStyle w:val="Endnote"/>
        <w:jc w:val="both"/>
        <w:rPr/>
      </w:pPr>
      <w:r>
        <w:rPr/>
        <w:t>1. Al océano primordial (Gn. 1:2; Job 8:24, 27, 28; Sal. 104:5, 6).  2. A las aguas subterráneas (Gn. 7:11).  3. A las profundidades del mar (Ex. 15:8; Sal. 106:9; Is. 63:12, 13; Job 28:14).  4. A las profundidades de la tierra (Sal. 95:4).  5. Al lugar de los muertos (Sal. 69:15; 71:20; Ez. 26:19, 20; cf Job 38:16, 17).</w:t>
      </w:r>
    </w:p>
    <w:p>
      <w:pPr>
        <w:pStyle w:val="Endnote"/>
        <w:jc w:val="both"/>
        <w:rPr/>
      </w:pPr>
      <w:r>
        <w:rPr/>
        <w:t xml:space="preserve">B. En el NT: </w:t>
      </w:r>
    </w:p>
    <w:p>
      <w:pPr>
        <w:pStyle w:val="Endnote"/>
        <w:jc w:val="both"/>
        <w:rPr/>
      </w:pPr>
      <w:r>
        <w:rPr/>
        <w:t xml:space="preserve">Abussos es, literalmente, la profundidad del mar; también parece designar algún lugar solitario, alejado del cielo y de los hombres. Figuradamente es la morada de los demonios y/o un lugar de tormento (Lc. 8:31; cf Mt. 8:29; Mr. 5:7), y también la morada de los muertos (Ro. 10:7; cf Sal. 71:20).  En Ap. 9:1, 2, 11 se refiere el lugar de donde salen langostas destructoras, símbolos de agentes   destructores; en los cps 11:7 y 17:8 describe el lugar donde será encerrada la "bestia"; y en el cp 20:3 es la morada de Satanás durante los 1.000 años (el antecedente de este versículo podría ser Gn. 1:2, donde la LXX dice ábussos para el heb. tehôm; cf Job 41:32-34).  Báthos se usa literalmente para las profundidades del mar (Lc. 5:4).  Buthós sólo se usa para las profundidades oceánicas (2 Co. 11:25). </w:t>
      </w:r>
    </w:p>
    <w:p>
      <w:pPr>
        <w:pStyle w:val="Endnote"/>
        <w:jc w:val="both"/>
        <w:rPr/>
      </w:pPr>
      <w:r>
        <w:rPr/>
        <w:t>III. Eterno (gr. aionios).</w:t>
      </w:r>
    </w:p>
    <w:p>
      <w:pPr>
        <w:pStyle w:val="Endnote"/>
        <w:jc w:val="both"/>
        <w:rPr/>
      </w:pPr>
      <w:r>
        <w:rPr/>
        <w:t>En Mt. 25:41 se presenta a los impíos como reservados para el  "fuego eterno [aionios]", que se equipara con castigo eterno [aionios]" (v 46).  El fuego que purificará la tierra (2 P. 3:10-12; cf Mt. 3:12; Lc. 3:17) se encenderá al final del milenio* y aniquilará tanto el alma* como el cuerpo de los impenitentes (Mt. 10:28; Ap. 20:9).  Un estudio del uso del gr. aionios y de su significado con respecto al fuego final, pone de manifiesto que el énfasis recae en su carácter destructivo más que en su duración.  Por ejemplo, Sodoma y Gomorra recibieron el castigo del fuego eterno (aionios; Jud. 7).  Ese fuego destruyó por completo dichas ciudades, pero se extinguió hace muchísimos siglos.  Judas presentó la destrucción de esas ciudades como un "ejemplo" del destino que aguardaba a los licenciosos apóstatas de sus días.  La palabra "inextinguible" y la expresión "que no se puede apagar" se pueden entender de una manera similar.  Jeremías predijo que Dios encendería un fuego en las puertas de Jerusalén que "no se apagará" (Jer. 17:27).  Esta predición se cumplió cuando Nabucodonosor destruyó la ciudad (cf 52:12, 13; cf Neh. 1:3).  Ciertamente ese fuego no está ardiendo hoy.  Es evidente que no se apagaría hasta lograr que todo quedará consumido.</w:t>
      </w:r>
    </w:p>
    <w:p>
      <w:pPr>
        <w:pStyle w:val="Endnote"/>
        <w:jc w:val="both"/>
        <w:rPr/>
      </w:pPr>
      <w:r>
        <w:rPr/>
        <w:t>Aunque este fuego aionios se refiere a un fuego que efectivamente sería destructivo, la expresión indica también que no duraría eternamente.  Esto concuerda con la idea de que el  infierno será un lugar de castigo, y que habrá grados de castigos (Mt. 25:41, 46; 2 P. 2:9).  Cristo vendrá "para recompensar a cada uno según sea su obra" (Ap. 22:12).  El siervo que "conociendo la voluntad de su Señor, no se preparó... recibirá muchos azotes", mientras que el que no la conocía, e hizo cosas dignas de azotes, "será azotado poco" (Lc. 12:47,  48).  Este castigo es mucho más severo que la pena de muerte que se aplicaba antiguamente durante la vigencia de la dispensación hebrea  (He. 10:28, 29, 31).  De modo que aunque el fuego del infierno con el tiempo aniquilará al malvado (Mt. 10:28), es obvio, que esa destrucción no se producirá instantáneamente.</w:t>
      </w:r>
    </w:p>
    <w:p>
      <w:pPr>
        <w:pStyle w:val="Endnote"/>
        <w:jc w:val="both"/>
        <w:rPr>
          <w:lang w:val="en-GB"/>
        </w:rPr>
      </w:pPr>
      <w:r>
        <w:rPr>
          <w:lang w:val="en-GB"/>
        </w:rPr>
        <w:t>IV. Gehenna  (gr. guéenna).</w:t>
      </w:r>
    </w:p>
    <w:p>
      <w:pPr>
        <w:pStyle w:val="Endnote"/>
        <w:jc w:val="both"/>
        <w:rPr/>
      </w:pPr>
      <w:r>
        <w:rPr/>
        <w:t>Término que denota un lugar de castigo.  Aparece 12 veces en el NT.  Guéenna es la forma helenizada de  Gê Hinnôm, "Valle de Hinom", un desfiladero cercano a Jerusalén que aparece a menudo en el AT (Jos. 15:8; 2 R. 23:10; 2 Cr. 33:6; Jer. 7:31 ).  Allí se llevaba a cabo el bárbaro rito de quemar vivos a los niños en honor de Moloc (2 Cr. 28:3; 33:1, 6), abominación que abolió el rey Josías mediante la profanación de los lugares elevados donde se había practicado esta forma de culto.  Jeremías predijo que por causa de este pecado el Señor convertiría el valle de los hijos de Hinom* en un "valle de matanza", donde los cadáveres de los israelitas arderían hasta que no hubiera lugar para uno solo más, y el resto serviría de alimento para las aves de los cielos (Jer. 7:32, 33).  Sin duda, esto contribuyó a que se considerara ese valle como lugar de juicio para los impíos.  La tradición rabínica posterior insiste en que el valle de Hinom era un lugar ubicado fuera de la ciudad para quemar cadáveres y basura.</w:t>
      </w:r>
    </w:p>
    <w:p>
      <w:pPr>
        <w:pStyle w:val="Endnote"/>
        <w:jc w:val="both"/>
        <w:rPr/>
      </w:pPr>
      <w:r>
        <w:rPr/>
        <w:t>La palabra guéenna aparece 3 veces en el Sermón del Monte (Mt. 5:22, 29, 30).  La RVR y la DHH traducen la expresión por "infierno de fuego" o sencillamente por "infierno".  La BJ translitera el vocablo y dice "gehenna" o "gehenna de fuego".  En el cp 10:28 Jesús menciona al que es capaz de "destruir el  alma y el cuerpo en el infierno", y en el cp 18:9 habla del "infierno de fuego".  Amonestó  a los fariseos acerca "de la condenación del 578 infierno" (cp 23:33).  Afirmó que era mejor ser lisiado, pero lograr la vida eterna, y no serlo y, en cambio, ser arrojado al fuego del infierno (Mr. 9:43, 45, 47).  Su referencia al infierno en Lc. 12:5 aclara que ésta será una experiencia que se producirá más allá de la muerte.* En Mt. 23:15 la expresión "hijo del  infierno", literalmente "hijo de la gehenna",  se refiere a los conversos al judaísmo, quienes eran más fanáticos que los fariseos que los habían convertido.  Estas referencias al castigo final que recibirán los pecadores mediante el fuego del infierno, tienen su correspondiente aclaración en textos como Mt. 3:12, donde se compara a los pecadores con paja que arde en un incendio que nadie puede apagar (cf Mr. 9:43-48; Lc. 3:9).</w:t>
      </w:r>
    </w:p>
    <w:p>
      <w:pPr>
        <w:pStyle w:val="Endnote"/>
        <w:jc w:val="both"/>
        <w:rPr>
          <w:lang w:val="en-GB"/>
        </w:rPr>
      </w:pPr>
      <w:r>
        <w:rPr>
          <w:lang w:val="en-GB"/>
        </w:rPr>
        <w:t>V. Hades (gr. hád's).</w:t>
      </w:r>
    </w:p>
    <w:p>
      <w:pPr>
        <w:pStyle w:val="Endnote"/>
        <w:jc w:val="both"/>
        <w:rPr/>
      </w:pPr>
      <w:r>
        <w:rPr/>
        <w:t>Este equivalente gríego de she'ôl aparece 10 veces en el NT y generalmente la RVR lo translitera por "Hades".  Lo ejemplifican los siguientes pasajes: Capernaum sería abatida "hasta el Hades" (Mt. 11:23; Lc. 10:15); "Las puertas del Hades" no prevalecerían contra la iglesia (Mt. 16:18); el alma del Mesías no quedaría "en el Hades" (Hch. 2:27, 31); Jesús tiene "las llaves de la  muerte y el Hades" (Ap. 1:1 S); el "Hades" sigue al caballo amarillo (6:8); "La muerte y el  Hades" entregan sus muertos (20:13); "Y la muerte y el Hades fueron lanzados al lago de fuego" (v 14).  Los pasajes del Apocalipsis ponen de manifiesto de manera especial la íntima relación que existe entre "muerte", "Hades" e "infierno".  En una sola referencia bíblica se vincula el Hades con algún castigo (Lc. 16:23), pero se trata de una parábola que de ninguna manera se puede considerar doctrinalmente definitorio (para otros detalles acerca del término, véase CBA 5:376, ).</w:t>
      </w:r>
    </w:p>
    <w:p>
      <w:pPr>
        <w:pStyle w:val="Endnote"/>
        <w:jc w:val="both"/>
        <w:rPr>
          <w:lang w:val="en-GB"/>
        </w:rPr>
      </w:pPr>
      <w:r>
        <w:rPr>
          <w:lang w:val="en-GB"/>
        </w:rPr>
        <w:t xml:space="preserve">VI. Seol (heb. she'ôl). </w:t>
      </w:r>
    </w:p>
    <w:p>
      <w:pPr>
        <w:pStyle w:val="Endnote"/>
        <w:jc w:val="both"/>
        <w:rPr/>
      </w:pPr>
      <w:r>
        <w:rPr/>
        <w:t>El heb. She'ôl (al igual que el gr. hád's) se refiere al mundo invisible, el lugar de los muertos, implícito en la palabra española "infierno", por lo menos en una de sus acepciones.  Pero, puesto que la palabra "infierno" connota también un lugar de castigo para los impíos, dicha traducción a menudo produce confusión.  Por eso, la RVR y la BJ han preferido transliterar los términos hebreo y griego por "Seol" y "Hades", mientras la DHH recurre a circunloquios.  Esta tendencia en las traducciones modernas constituye un reconocimiento de la diferencia de signíficado que existe entre el "infierno" español, tal como se lo entiende hoy, y los términos usados en hebreo y griego.</w:t>
      </w:r>
    </w:p>
    <w:p>
      <w:pPr>
        <w:pStyle w:val="Endnote"/>
        <w:jc w:val="both"/>
        <w:rPr/>
      </w:pPr>
      <w:r>
        <w:rPr/>
        <w:t>La íntima relación que existe entre Seol y muerte resalta en el paralelismo hebreo.  Por ejemplo, en el canto de David registrado en 2 S. 22:2-51 aparece lo siguiente: "Me rodearon ondas de muerte, y torrentes de perversidad me atemorizaron.  Ligaduras del Seol me rodearon; tendieron sobre mí lazos de muerte" (vs 5, 6).  Y en Isaías encontramos: "Pacto tenemos hecho con la muerte, e hicimos convenio con el Seol" (Is. 28:15; cf v 18).  En Nm. 16:30, 33 y Job 17:16, el Seol describe la tumba* o el reino de los muertos (véase CBA 3:658, 1013,1014).</w:t>
      </w:r>
    </w:p>
    <w:p>
      <w:pPr>
        <w:pStyle w:val="Endnote"/>
        <w:jc w:val="both"/>
        <w:rPr/>
      </w:pPr>
      <w:r>
        <w:rPr/>
        <w:t xml:space="preserve">VII. Tártaro (gr. TartaróÇ, "arrojar [echar] al Tártaro"). </w:t>
      </w:r>
    </w:p>
    <w:p>
      <w:pPr>
        <w:pStyle w:val="Endnote"/>
        <w:jc w:val="both"/>
        <w:rPr/>
      </w:pPr>
      <w:r>
        <w:rPr/>
        <w:t>Término que aparece sólo una vez (2 P. 2:4, BJ).  De acuerdo con los griegos y con la literatura apocalíptico judía, el Tártaro era un lugar que se encontraba debajo del Hades, y allí se recibía el castigo divino.  Pedro usa este término para referirse al lugar más profundo adonde fueron arrojados los ángeles rebeldes (cf Jud. 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r los siglos de los siglos.  </w:t>
      </w:r>
    </w:p>
    <w:p>
      <w:pPr>
        <w:pStyle w:val="Footnote"/>
        <w:rPr/>
      </w:pPr>
      <w:r>
        <w:rPr/>
        <w:t>Gr. eis aiÇnas aiÇnÇn, literalmente "para siglos de siglos".  Esta expresión puede compararse con la frase eis ton aiÇna, literalmente "para el siglo", por lo general traducida "para siempre" (ver Mat. 21: 19; Mar. 3: 29; Luc. 1: 55; etc.), o con la frase eis tóus aiÇnas, literalmente "para los siglos", también por lo común traducida "para siempre" (Luc. 1: 33; Rom. 1: 25; 11: 36), o con el adjetivo aiÇnios, literalmente "que dura por los siglos", traducido muchas veces como "eterno" (Mat. 18: 8; 19: 16, 29; 25: 41, 46; etc.). AiÇnios, eis ton aiÇna y eis tóus aiÇnas no indican necesariamente una existencia eterna. Pero alguno podrá preguntarse: ¿Estas expresiones no significan a veces perpetuidad?  Y si es así, la expresión compuesta eis aiÇnas aiÇnÇn, ¿no debe significar "por los siglos de los siglos", una declaración más enfática de perpetuidad?.</w:t>
      </w:r>
    </w:p>
    <w:p>
      <w:pPr>
        <w:pStyle w:val="Footnote"/>
        <w:rPr/>
      </w:pPr>
      <w:r>
        <w:rPr/>
        <w:t>Esta expresión compuesta aparece e otros lugares como eís tóus to aiÇnas tÇn aiÇnÇn, literalmente "para los siglos de los siglos", pero en cada caso se relaciona con Dios o con Cristo para expresar su existencia eterna.  Sin embargo, este significado no se deriva de la expresión en sí, sino de aquello con lo que se relaciona.  La expresión significa de por sí muchos siglos.</w:t>
      </w:r>
    </w:p>
    <w:p>
      <w:pPr>
        <w:pStyle w:val="Footnote"/>
        <w:rPr/>
      </w:pPr>
      <w:r>
        <w:rPr/>
        <w:t>Explicamos a continuación el significado que aquí se le da a la expresión compuesta ya mencionada.  El asunto al cual se refiere es el tormento de los adoradores de la bestia en un lago de fuego y azufre.  La vida humana en un medio tal sería sumamente breve, pero si se usa la expresión eis ton aiÇna, "por el siglo", es posible concluir que el castigo sólo será momentáneo.  La expresión compuesta demuestra que el tormento será por cierto período, pero, por supuesto, no interminable.  Esto es evidente por otros pasajes de las Escrituras que demuestran que la suerte final de los impíos será el aniquilamiento total (Mat. 10: 28; Apoc. 20: 14).</w:t>
      </w:r>
    </w:p>
    <w:p>
      <w:pPr>
        <w:pStyle w:val="Footnote"/>
        <w:rPr/>
      </w:pPr>
      <w:r>
        <w:rPr/>
        <w:t xml:space="preserve">La figura del humo que sube para siempre sin duda proviene de Isa. 34:10, donde se describe la desolación de Edom.  El antiguo profeta no vio en visión fuegos interminables porque después de la conflagración, de la cual dice "perpetuamente subirá su humo", la tierra se convierte en un desierto de desolación habitado por animales salvajes (vers. 10-15).  Lo que la figura denota es completa destrucción.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19:00Z</dcterms:created>
  <dc:creator>Jordi Almuni Orleáns</dc:creator>
  <dc:description/>
  <dc:language>en-US</dc:language>
  <cp:lastModifiedBy>Jordi Almuni Orleans</cp:lastModifiedBy>
  <cp:lastPrinted>1999-05-30T20:27:00Z</cp:lastPrinted>
  <dcterms:modified xsi:type="dcterms:W3CDTF">2000-03-23T23:00:00Z</dcterms:modified>
  <cp:revision>2</cp:revision>
  <dc:subject/>
  <dc:title>El Infierno   en la Biblia</dc:title>
</cp:coreProperties>
</file>