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¿Qué es la Iglesia?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1ª de Timoteo 3:14-15 es </w:t>
      </w:r>
      <w:r>
        <w:rPr>
          <w:b/>
          <w:i/>
          <w:sz w:val="26"/>
        </w:rPr>
        <w:t>“</w:t>
      </w:r>
      <w:r>
        <w:rPr>
          <w:i/>
          <w:sz w:val="26"/>
        </w:rPr>
        <w:t>La casa de Dios y fundamento de la verdad”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sz w:val="26"/>
        </w:rPr>
        <w:t xml:space="preserve">Gén 12:1-3 Dios promete la existencia de un gran pueblo -su pueblo </w:t>
      </w:r>
      <w:r>
        <w:rPr>
          <w:sz w:val="26"/>
        </w:rPr>
        <w:t>Aquí vemos que es Dios de propia voluntad quien se dirige a Abraham y toma la iniciativa bendiciendo a sus “herederos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“</w:t>
      </w:r>
      <w:r>
        <w:rPr>
          <w:i/>
          <w:sz w:val="26"/>
        </w:rPr>
        <w:t>Entonces Jehovah dijo a Abram: "Vete de tu tierra, de tu parentela y de la casa de tu padre, a la tierra que te mostraré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Yo haré de ti una gran nación. Te bendeciré y engrandeceré tu nombre, y serás bendición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Bendeciré a los que te bendigan, y a los que te maldigan maldeciré. Y en ti serán benditas todas las familias de la tierra."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Éxodo 12:16 La congregación en si misma no es una “Iglesia”, la condición para ello es que sea sagrada, es decir apartada para Dios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“</w:t>
      </w:r>
      <w:r>
        <w:rPr>
          <w:i/>
          <w:sz w:val="26"/>
        </w:rPr>
        <w:t>El primer día habrá  asamblea sagrada. También en el séptimo día habrá asamblea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</w:t>
      </w:r>
      <w:r>
        <w:rPr>
          <w:i/>
          <w:sz w:val="26"/>
        </w:rPr>
        <w:t>sagrada. Ningún trabajo haréis en  ellos, excepto la preparación de lo que cada uno haya de comer. Sólo eso podréis hacer.”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amblea en hebreo= “gahal”, la septuaginta lo traduce al griego como “ekklesia”= Iglesia.</w:t>
      </w:r>
    </w:p>
    <w:p>
      <w:pPr>
        <w:pStyle w:val="Normal"/>
        <w:jc w:val="both"/>
        <w:rPr>
          <w:i/>
          <w:i/>
          <w:sz w:val="26"/>
        </w:rPr>
      </w:pPr>
      <w:r>
        <w:rPr>
          <w:sz w:val="26"/>
        </w:rPr>
        <w:t xml:space="preserve">También “gahal”= puede traducirse como reunión, congregación. 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b/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1ª Corintios 11:18 Aquí vemos que para ser Iglesia nos hemos de “reunir como Iglesia” por lo que Iglesia es la </w:t>
      </w:r>
      <w:r>
        <w:rPr>
          <w:b/>
          <w:sz w:val="26"/>
          <w:u w:val="single"/>
        </w:rPr>
        <w:t>Reunión de creyentes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“</w:t>
      </w:r>
      <w:r>
        <w:rPr>
          <w:i/>
          <w:sz w:val="26"/>
        </w:rPr>
        <w:t>Primeramente, porque cuando os reunís como iglesia, oigo que hay entre vosotros disensiones, y en  parte lo creo;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¿Esta la Iglesia localizada en un lugar? </w:t>
      </w:r>
      <w:r>
        <w:rPr>
          <w:b/>
          <w:sz w:val="26"/>
          <w:u w:val="single"/>
        </w:rPr>
        <w:t>NO</w:t>
      </w:r>
      <w:r>
        <w:rPr>
          <w:b/>
          <w:sz w:val="26"/>
        </w:rPr>
        <w:t xml:space="preserve"> necesariamente. 1ª Corintios 16:19,  Filemón 1:2 </w:t>
      </w:r>
      <w:r>
        <w:rPr>
          <w:sz w:val="26"/>
        </w:rPr>
        <w:t>(Aquí se agrupa como un “hogar”).</w:t>
      </w:r>
      <w:r>
        <w:rPr>
          <w:b/>
          <w:sz w:val="26"/>
        </w:rPr>
        <w:t xml:space="preserve"> 1ª Corintios 16:1 </w:t>
      </w:r>
      <w:r>
        <w:rPr>
          <w:sz w:val="26"/>
        </w:rPr>
        <w:t>(Como región).</w:t>
      </w:r>
      <w:r>
        <w:rPr>
          <w:b/>
          <w:sz w:val="26"/>
        </w:rPr>
        <w:t xml:space="preserve"> Hechos 9:31 </w:t>
      </w:r>
      <w:r>
        <w:rPr>
          <w:sz w:val="26"/>
        </w:rPr>
        <w:t xml:space="preserve">(Como Nación).Luego nosotros mismos ahora somos una Iglesia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Mateo 16:18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“</w:t>
      </w:r>
      <w:r>
        <w:rPr>
          <w:i/>
          <w:sz w:val="26"/>
        </w:rPr>
        <w:t xml:space="preserve">Más yo también te digo, que tu eres Pedro; y sobre esta roca edificaré mi Iglesia y las puertas del Hades no prevalecerán contra ella. </w:t>
      </w:r>
      <w:r>
        <w:rPr>
          <w:b/>
          <w:sz w:val="26"/>
        </w:rPr>
        <w:t>¿Es Pedro el fundador de la Iglesia?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fesios 1:19-23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“</w:t>
      </w:r>
      <w:r>
        <w:rPr>
          <w:i/>
          <w:sz w:val="26"/>
        </w:rPr>
        <w:t>y cuál la inmensurable grandeza de su poder para con nosotros los que creemos, conforme a la operación del dominio de su fuerza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Dios la ejerció en Cristo cuando lo resucitó de entre los muertos y le hizo sentar a su diestra en los lugares celestiales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por encima de todo principado, autoridad, poder, señorío y todo nombre que sea nombrado, no sólo en esta edad sino también en la venidera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Aun todas las cosas las sometió Dios bajo sus pies y le puso a él por cabeza sobre todas las cosas para la iglesia,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la cual es su cuerpo, la plenitud de aquel que todo lo llena en todo.”</w:t>
      </w:r>
    </w:p>
    <w:p>
      <w:pPr>
        <w:pStyle w:val="Normal"/>
        <w:jc w:val="both"/>
        <w:rPr/>
      </w:pPr>
      <w:r>
        <w:rPr>
          <w:b/>
          <w:sz w:val="26"/>
        </w:rPr>
        <w:t xml:space="preserve">El Señor toma la iniciativa al ordenar a Pedro que funde la Iglesia, y aquí vemos una buena ilustración de qué es la Iglesia </w:t>
      </w:r>
      <w:r>
        <w:rPr>
          <w:b/>
          <w:i/>
          <w:sz w:val="26"/>
          <w:u w:val="single"/>
        </w:rPr>
        <w:t>“su cuerpo”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¿Cual es el fin de la Iglesia? Efesios 3:8-10, Deut. 4:5-9, Isaías 56:7, Mateo 28:19 </w:t>
      </w:r>
      <w:r>
        <w:rPr>
          <w:sz w:val="26"/>
        </w:rPr>
        <w:t xml:space="preserve">Atraer a toda la humanidad a la obra de Salvación que nos ofrece Dios. </w:t>
      </w:r>
      <w:r>
        <w:rPr>
          <w:b/>
          <w:sz w:val="26"/>
        </w:rPr>
        <w:t>Hechos 12:15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Juan 19:15, Mateo 21:41-43 </w:t>
      </w:r>
      <w:r>
        <w:rPr>
          <w:sz w:val="26"/>
        </w:rPr>
        <w:t>Israel rechaza ser la Iglesia del Dios viviente y ésta es dada a otro puebl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¿Quién es ese nuevo pueblo heredero de las promesas de Dios? Gálatas 3:26-29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La Iglesia no salva, la salvación es una obra individual. Romanos 11:17-24 </w:t>
      </w:r>
      <w:r>
        <w:rPr>
          <w:sz w:val="26"/>
        </w:rPr>
        <w:t>(La ilustración de las rama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Si la Iglesia es la congregación de creyentes </w:t>
      </w:r>
      <w:r>
        <w:rPr>
          <w:b/>
          <w:sz w:val="26"/>
        </w:rPr>
        <w:t>¿Que característica tienen estos que les identifique como la Iglesia de Dios? Apoc. 12:1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¡Quien es la “mujer”? En Apoc. 12 se describe a la “mujer”= pueblo de Dios, Iglesia de Dios; y en Apoc. 17 a la “mujer”= Iglesia mundana y apostat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¿Que es el “testimonio de Jesucristo”? Apoc. 19:10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06:00Z</dcterms:created>
  <dc:creator>Jordi Almuni Orleáns</dc:creator>
  <dc:description/>
  <dc:language>en-US</dc:language>
  <cp:lastModifiedBy>Jordi Almuni Orleans</cp:lastModifiedBy>
  <dcterms:modified xsi:type="dcterms:W3CDTF">2000-03-28T21:23:00Z</dcterms:modified>
  <cp:revision>2</cp:revision>
  <dc:subject/>
  <dc:title>¿Qué es la Iglesia?</dc:title>
</cp:coreProperties>
</file>