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sz w:val="30"/>
        </w:rPr>
      </w:pPr>
      <w:r>
        <w:rPr>
          <w:rFonts w:cs="Souvenir Lt BT" w:ascii="Souvenir Lt BT" w:hAnsi="Souvenir Lt BT"/>
          <w:b/>
          <w:sz w:val="30"/>
        </w:rPr>
        <w:t>La historia del canon del Antiguo Testamento.-</w:t>
      </w:r>
    </w:p>
    <w:p>
      <w:pPr>
        <w:pStyle w:val="Normal"/>
        <w:jc w:val="both"/>
        <w:rPr>
          <w:rFonts w:ascii="Souvenir Lt BT" w:hAnsi="Souvenir Lt BT" w:cs="Souvenir Lt BT"/>
          <w:b/>
          <w:b/>
          <w:sz w:val="30"/>
        </w:rPr>
      </w:pPr>
      <w:r>
        <w:rPr>
          <w:rFonts w:cs="Souvenir Lt BT" w:ascii="Souvenir Lt BT" w:hAnsi="Souvenir Lt BT"/>
          <w:b/>
          <w:sz w:val="30"/>
        </w:rPr>
      </w:r>
    </w:p>
    <w:p>
      <w:pPr>
        <w:pStyle w:val="Normal"/>
        <w:jc w:val="both"/>
        <w:rPr>
          <w:rFonts w:ascii="Souvenir Lt BT" w:hAnsi="Souvenir Lt BT" w:cs="Souvenir Lt BT"/>
          <w:sz w:val="26"/>
        </w:rPr>
      </w:pPr>
      <w:r>
        <w:rPr>
          <w:rFonts w:cs="Souvenir Lt BT" w:ascii="Souvenir Lt BT" w:hAnsi="Souvenir Lt BT"/>
          <w:sz w:val="26"/>
        </w:rPr>
        <w:t>Una comprensión correcta de la historia de la Biblia y de la colección de sus libros no sólo es de gran interés para el lector de la Palabra de Dios sino que es necesaria para refutar las falsas denuncias de los que están influidos en su pensamiento por la alta crítica.  Puesto que a veces se ha afirmado que la colección de los libros del Antiguo Testamento fue hecha poco antes del ministerio de Jesucristo, o en el concilio judío de Jamnia, después de la destrucción de Jerusalén por los romanos en el año 70 DC, es necesario conocer los hechos para ver la falacia de tales afirmaciones.</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El canon.-</w:t>
      </w:r>
    </w:p>
    <w:p>
      <w:pPr>
        <w:pStyle w:val="Normal"/>
        <w:jc w:val="both"/>
        <w:rPr>
          <w:rFonts w:ascii="Souvenir Lt BT" w:hAnsi="Souvenir Lt BT" w:cs="Souvenir Lt BT"/>
          <w:sz w:val="26"/>
        </w:rPr>
      </w:pPr>
      <w:r>
        <w:rPr>
          <w:rFonts w:cs="Souvenir Lt BT" w:ascii="Souvenir Lt BT" w:hAnsi="Souvenir Lt BT"/>
          <w:sz w:val="26"/>
        </w:rPr>
        <w:t>La palabra canon fue usada por los griegos para designar una regla investida de autoridad.  El apóstol Pablo usa la palabra en ese sentido en Gál. 6: 16.  Desde el siglo II en adelante, continuamente se recurrió a la regla de las enseñanzas cristianas con frases como "canon de la iglesia", el "canon de la verdad", o el "canon de la fe" (ver Brooke Foss Westcott, History of the Canon, 7ª ed., pág. 514).</w:t>
      </w:r>
    </w:p>
    <w:p>
      <w:pPr>
        <w:pStyle w:val="Normal"/>
        <w:jc w:val="both"/>
        <w:rPr>
          <w:rFonts w:ascii="Souvenir Lt BT" w:hAnsi="Souvenir Lt BT" w:cs="Souvenir Lt BT"/>
          <w:sz w:val="26"/>
        </w:rPr>
      </w:pPr>
      <w:r>
        <w:rPr>
          <w:rFonts w:cs="Souvenir Lt BT" w:ascii="Souvenir Lt BT" w:hAnsi="Souvenir Lt BT"/>
          <w:sz w:val="26"/>
        </w:rPr>
        <w:t>Orígenes (185?-254?), uno de los padres de la iglesia, usó por primera vez la palabra canon para designar la colección de los libros de la Biblia reconocida como una regla de fe y práctica.  Dijo que "nadie debiera usar para probar la doctrina libros no incluidos entre las Escrituras canonizadas" (Commentary on Matt., sec. 28).  Atanasio (293?-373 DC) luego llamó "canon" a toda la colección de libros sancionados por la iglesia, y éste es el significado con el cual se introdujo la palabra en el lenguaje de la iglesia (Westcott, History of the Canon, págs. 518, 519).</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División antigua y moderna del Antiguo Testamento.-</w:t>
      </w:r>
    </w:p>
    <w:p>
      <w:pPr>
        <w:pStyle w:val="Normal"/>
        <w:jc w:val="both"/>
        <w:rPr>
          <w:rFonts w:ascii="Souvenir Lt BT" w:hAnsi="Souvenir Lt BT" w:cs="Souvenir Lt BT"/>
          <w:sz w:val="26"/>
        </w:rPr>
      </w:pPr>
      <w:r>
        <w:rPr>
          <w:rFonts w:cs="Souvenir Lt BT" w:ascii="Souvenir Lt BT" w:hAnsi="Souvenir Lt BT"/>
          <w:sz w:val="26"/>
        </w:rPr>
        <w:t>La expresión "canon del Antiguo Testamento" sencillamente significa los 39 libros del Antiguo Testamento aceptados por los protestantes que fueron escritos por profetas, historiadores y poetas inspirados en tiempos precristianos.  La división actual en tres secciones -históricos, poéticos y proféticos- que contiene 39 libros, se ha originado en las traducciones griegas y latinas de la Biblia donde se halla tal división. El Antiguo Testamento hebreo consistía en 24 libros, que eran divididos en las siguientes tres divisiones principales:</w:t>
      </w:r>
    </w:p>
    <w:p>
      <w:pPr>
        <w:pStyle w:val="Normal"/>
        <w:jc w:val="both"/>
        <w:rPr>
          <w:rFonts w:ascii="Souvenir Lt BT" w:hAnsi="Souvenir Lt BT" w:cs="Souvenir Lt BT"/>
          <w:sz w:val="26"/>
        </w:rPr>
      </w:pPr>
      <w:r>
        <w:rPr>
          <w:rFonts w:cs="Souvenir Lt BT" w:ascii="Souvenir Lt BT" w:hAnsi="Souvenir Lt BT"/>
          <w:sz w:val="26"/>
        </w:rPr>
        <w:t>1.</w:t>
        <w:tab/>
        <w:t>La ley (torah) que contiene los cinco libros de Moisés, o Pentateuco.</w:t>
      </w:r>
    </w:p>
    <w:p>
      <w:pPr>
        <w:pStyle w:val="Normal"/>
        <w:jc w:val="both"/>
        <w:rPr>
          <w:rFonts w:ascii="Souvenir Lt BT" w:hAnsi="Souvenir Lt BT" w:cs="Souvenir Lt BT"/>
          <w:sz w:val="26"/>
        </w:rPr>
      </w:pPr>
      <w:r>
        <w:rPr>
          <w:rFonts w:cs="Souvenir Lt BT" w:ascii="Souvenir Lt BT" w:hAnsi="Souvenir Lt BT"/>
          <w:sz w:val="26"/>
        </w:rPr>
        <w:t>2.</w:t>
        <w:tab/>
        <w:t>Los profetas (nebi'im) subdivididos en:</w:t>
      </w:r>
    </w:p>
    <w:p>
      <w:pPr>
        <w:pStyle w:val="Normal"/>
        <w:ind w:left="708" w:hanging="0"/>
        <w:jc w:val="both"/>
        <w:rPr>
          <w:rFonts w:ascii="Souvenir Lt BT" w:hAnsi="Souvenir Lt BT" w:cs="Souvenir Lt BT"/>
          <w:sz w:val="26"/>
        </w:rPr>
      </w:pPr>
      <w:r>
        <w:rPr>
          <w:rFonts w:cs="Souvenir Lt BT" w:ascii="Souvenir Lt BT" w:hAnsi="Souvenir Lt BT"/>
          <w:sz w:val="26"/>
        </w:rPr>
        <w:t>(a)    Cuatro "anteriores", Josué, Jueces, (1 y 2) Samuel y (1 y 2) Reyes, y</w:t>
      </w:r>
    </w:p>
    <w:p>
      <w:pPr>
        <w:pStyle w:val="Normal"/>
        <w:ind w:left="705" w:hanging="0"/>
        <w:jc w:val="both"/>
        <w:rPr>
          <w:rFonts w:ascii="Souvenir Lt BT" w:hAnsi="Souvenir Lt BT" w:cs="Souvenir Lt BT"/>
          <w:sz w:val="26"/>
        </w:rPr>
      </w:pPr>
      <w:r>
        <w:rPr>
          <w:rFonts w:cs="Souvenir Lt BT" w:ascii="Souvenir Lt BT" w:hAnsi="Souvenir Lt BT"/>
          <w:sz w:val="26"/>
        </w:rPr>
        <w:t>(b)    Cuatro "posteriores", Isaías, Jeremías, Ezequiel y los doce profetas menores en un solo libro.</w:t>
      </w:r>
    </w:p>
    <w:p>
      <w:pPr>
        <w:pStyle w:val="Normal"/>
        <w:jc w:val="both"/>
        <w:rPr>
          <w:rFonts w:ascii="Souvenir Lt BT" w:hAnsi="Souvenir Lt BT" w:cs="Souvenir Lt BT"/>
          <w:sz w:val="26"/>
        </w:rPr>
      </w:pPr>
      <w:r>
        <w:rPr>
          <w:rFonts w:cs="Souvenir Lt BT" w:ascii="Souvenir Lt BT" w:hAnsi="Souvenir Lt BT"/>
          <w:sz w:val="26"/>
        </w:rPr>
        <w:t xml:space="preserve">3. </w:t>
        <w:tab/>
        <w:t>Los escritos (ketubim), constituidos por los once libros restantes, de los cuales Esdras, Nehemías y 1 y 2 de Crónicas forman cada uno un solo libro.</w:t>
      </w:r>
    </w:p>
    <w:p>
      <w:pPr>
        <w:pStyle w:val="Normal"/>
        <w:jc w:val="both"/>
        <w:rPr>
          <w:rFonts w:ascii="Souvenir Lt BT" w:hAnsi="Souvenir Lt BT" w:cs="Souvenir Lt BT"/>
          <w:sz w:val="26"/>
        </w:rPr>
      </w:pPr>
      <w:r>
        <w:rPr>
          <w:rFonts w:cs="Souvenir Lt BT" w:ascii="Souvenir Lt BT" w:hAnsi="Souvenir Lt BT"/>
          <w:sz w:val="26"/>
        </w:rPr>
        <w:t>La triple división del Antiguo Testamento hebreo en el tiempo de Cristo es  confirmada por sus propias palabras: "Era necesario que se cumpliese todo lo que está escrito de mí en [1] la ley de Moisés, en [2] los profetas y en [3] los salmos [el primer libro de la tercera división]" (Luc. 24: 44).</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Antes del exilio en Babilonia.-</w:t>
      </w:r>
    </w:p>
    <w:p>
      <w:pPr>
        <w:pStyle w:val="Normal"/>
        <w:jc w:val="both"/>
        <w:rPr>
          <w:rFonts w:ascii="Souvenir Lt BT" w:hAnsi="Souvenir Lt BT" w:cs="Souvenir Lt BT"/>
          <w:sz w:val="26"/>
        </w:rPr>
      </w:pPr>
      <w:r>
        <w:rPr>
          <w:rFonts w:cs="Souvenir Lt BT" w:ascii="Souvenir Lt BT" w:hAnsi="Souvenir Lt BT"/>
          <w:sz w:val="26"/>
        </w:rPr>
        <w:t>El origen de muchos de los libros del Antiguo Testamento, tomados por separado, puede rastrearse yendo hacia sus autores. (La paternidad literaria se trata en la Introducción que aparece al comienzo de cada libro, en este comentario.) Sin embargo, no hay información disponible en cuanto a colecciones más grandes de los libros del Antiguo Testamento antes del exilio en Babilonia.  Las referencias preexílicas a los libros bíblicos aluden al Pentateuco.</w:t>
      </w:r>
    </w:p>
    <w:p>
      <w:pPr>
        <w:pStyle w:val="Normal"/>
        <w:jc w:val="both"/>
        <w:rPr>
          <w:rFonts w:ascii="Souvenir Lt BT" w:hAnsi="Souvenir Lt BT" w:cs="Souvenir Lt BT"/>
          <w:sz w:val="26"/>
        </w:rPr>
      </w:pPr>
      <w:r>
        <w:rPr>
          <w:rFonts w:cs="Souvenir Lt BT" w:ascii="Souvenir Lt BT" w:hAnsi="Souvenir Lt BT"/>
          <w:sz w:val="26"/>
        </w:rPr>
        <w:t>Dios advirtió a Josué que "nunca se apartará de tu boca este libro de la ley" (Jos. 1: 8), y Josué, el sucesor de Moisés, animó al pueblo a "hacer todo lo que está escrito en el libro de la ley de Moisés" (cap. 23: 6).  También celebró una gran reunión donde públicamente se leyeron instrucciones del "libro de la ley" (cap. 8: 34).</w:t>
      </w:r>
    </w:p>
    <w:p>
      <w:pPr>
        <w:pStyle w:val="Normal"/>
        <w:jc w:val="both"/>
        <w:rPr>
          <w:rFonts w:ascii="Souvenir Lt BT" w:hAnsi="Souvenir Lt BT" w:cs="Souvenir Lt BT"/>
          <w:sz w:val="26"/>
        </w:rPr>
      </w:pPr>
      <w:r>
        <w:rPr>
          <w:rFonts w:cs="Souvenir Lt BT" w:ascii="Souvenir Lt BT" w:hAnsi="Souvenir Lt BT"/>
          <w:sz w:val="26"/>
        </w:rPr>
        <w:t>David también conocía el Pentateuco y trató de vivir de acuerdo con sus preceptos, como se puede deducir por el consejo que dio a su hijo Salomón, de que guardara los estatutos, mandamientos, decretos y testimonios del Señor "de la manera que está escrito en la ley de Moisés" (1 Rey. 2: 3).  También el rey Amasías de Judá recibió alabanza por seguir ciertos requisitos como estaban escritos "en el libro de la ley de Moisés" (2 Rey. 14: 6).  Estos aislados testimonios de la Biblia muestran que el Pentateuco era conocido desde el tiempo de Moisés hasta el período de los reyes de Judá.  Sin embargo, hubo tiempos, especialmente durante el reinado de reyes impíos, cuando apenas si eran conocidas las Escrituras y, por así decirlo, tuvieron que ser redescubiertas.</w:t>
      </w:r>
    </w:p>
    <w:p>
      <w:pPr>
        <w:pStyle w:val="Normal"/>
        <w:jc w:val="both"/>
        <w:rPr>
          <w:rFonts w:ascii="Souvenir Lt BT" w:hAnsi="Souvenir Lt BT" w:cs="Souvenir Lt BT"/>
          <w:sz w:val="26"/>
        </w:rPr>
      </w:pPr>
      <w:r>
        <w:rPr>
          <w:rFonts w:cs="Souvenir Lt BT" w:ascii="Souvenir Lt BT" w:hAnsi="Souvenir Lt BT"/>
          <w:sz w:val="26"/>
        </w:rPr>
        <w:t>Por ejemplo, esto sucedió en el tiempo del rey Josías, cuando durante la reparación del templo, fue encontrado "el libro de la ley" y leído, y sus requisitos fueron puestos en práctica una vez más (2 Rey. 22: 8 a 23: 24).</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En el tiempo de Esdras-Nehemías.-</w:t>
      </w:r>
    </w:p>
    <w:p>
      <w:pPr>
        <w:pStyle w:val="Normal"/>
        <w:jc w:val="both"/>
        <w:rPr>
          <w:rFonts w:ascii="Souvenir Lt BT" w:hAnsi="Souvenir Lt BT" w:cs="Souvenir Lt BT"/>
          <w:sz w:val="26"/>
        </w:rPr>
      </w:pPr>
      <w:r>
        <w:rPr>
          <w:rFonts w:cs="Souvenir Lt BT" w:ascii="Souvenir Lt BT" w:hAnsi="Souvenir Lt BT"/>
          <w:sz w:val="26"/>
        </w:rPr>
        <w:t>En los libros del Antiguo Testamento que fueron escritos después del exilio, tales como los de Esdras y Nehemías, se hace referencia, ya sea por nombre o por alguna cita, a varios de los libros más antiguos de la Biblia.  También se habla de ciertos libros que han sido incorporados parcialmente a los libros de las Escrituras posteriores al exilio, o se han perdido.  Los 5 libros de Moisés -bajo los nombres de "libros de Moisés", "ley de Jehová", "libro de la ley de Jehová", etc.- aparecen mencionados 7 veces en 1 y 2 de Crónicas; 17 veces en Esdras y Nehemías y una vez en Malaquías. Que el libro de la ley (torah) era considerado como inspirado y "canónico" en el siglo V AC, se ve por la gran reverencia que mostraba el pueblo cuando era abierto el libro (Neh. 8: 5, 6).  Parecería que la expresión "libro de la ley" (torah) abarcara más que el "Pentateuco", pues el mismo término es usado una vez por Jesús al referirse a los Salmos, cuando introduce citas de Sal. 35: 19 y 69: 4 con las palabras: "escrita en su ley" (Juan 15: 25).</w:t>
      </w:r>
    </w:p>
    <w:p>
      <w:pPr>
        <w:pStyle w:val="Normal"/>
        <w:jc w:val="both"/>
        <w:rPr>
          <w:rFonts w:ascii="Souvenir Lt BT" w:hAnsi="Souvenir Lt BT" w:cs="Souvenir Lt BT"/>
          <w:sz w:val="26"/>
        </w:rPr>
      </w:pPr>
      <w:r>
        <w:rPr>
          <w:rFonts w:cs="Souvenir Lt BT" w:ascii="Souvenir Lt BT" w:hAnsi="Souvenir Lt BT"/>
          <w:sz w:val="26"/>
        </w:rPr>
        <w:t>Muchos libros de origen anterior al exilio sobrevivieron a la destrucción de Jerusalén y al cautiverio de Babilonia. Esto se ve porque Daniel usó el libro de Jeremías durante el exilio de Babilonia (Dan. 9: 2) y porque unos 20 libros diferentes se mencionan en los libros de Crónicas ya sea como habiendo proporcionado el material original para el contenido de esa obra, o como libros donde podía conseguirse información adicional acerca de muchos puntos que sólo fueron tocados superficialmente en las Crónicas.  El cronista posterior al exilio (ver 2 Crón. 36: 22) se refirió a muchos libros, tales como "el libro de las crónicas de Samuel vidente" (1 Crón. 29: 29) las "crónicas" o "libros del profeta Natán" (1 Crón. 29: 29; 2 Crón. 9: 29) y "la historia de lado profeta" (2 Crón. 13: 22).</w:t>
      </w:r>
    </w:p>
    <w:p>
      <w:pPr>
        <w:pStyle w:val="Normal"/>
        <w:jc w:val="both"/>
        <w:rPr>
          <w:rFonts w:ascii="Souvenir Lt BT" w:hAnsi="Souvenir Lt BT" w:cs="Souvenir Lt BT"/>
          <w:sz w:val="26"/>
        </w:rPr>
      </w:pPr>
      <w:r>
        <w:rPr>
          <w:rFonts w:cs="Souvenir Lt BT" w:ascii="Souvenir Lt BT" w:hAnsi="Souvenir Lt BT"/>
          <w:sz w:val="26"/>
        </w:rPr>
        <w:t>La tradición judía indica que Esdras y Nehemías tuvieron una parte evidente en la colección de los libros sagrados. El apócrifo segundo libro de los Macabeos, escrito durante los comienzos del siglo I AC, contiene una carta supuestamente escrita por los judíos palestinos y Judas Macabeo al filósofo, judío Aristóbulo y a otros judíos de Egipto (2 Mac. 1:10).  Esta carta se refiere a "los archivos y ... Memorias del tiempo de Nehemías"  y declara también que Nehemías fundó "una biblioteca" y "reunió los libros referentes a los reyes y a los profetas, los de David" (2 Mac. 2: 13, traducción de la BJ).</w:t>
      </w:r>
    </w:p>
    <w:p>
      <w:pPr>
        <w:pStyle w:val="Normal"/>
        <w:jc w:val="both"/>
        <w:rPr>
          <w:rFonts w:ascii="Souvenir Lt BT" w:hAnsi="Souvenir Lt BT" w:cs="Souvenir Lt BT"/>
          <w:sz w:val="26"/>
        </w:rPr>
      </w:pPr>
      <w:r>
        <w:rPr>
          <w:rFonts w:cs="Souvenir Lt BT" w:ascii="Souvenir Lt BT" w:hAnsi="Souvenir Lt BT"/>
          <w:sz w:val="26"/>
        </w:rPr>
        <w:t>El historiador judío Josefo es otro escritor que coloca la terminación del canon del Antiguo Testamento en el tiempo de Esdras y Nehemías. Poco después de la caída de Jerusalén, en 70 DC, Josefo hizo la siguiente declaración importante:</w:t>
      </w:r>
    </w:p>
    <w:p>
      <w:pPr>
        <w:pStyle w:val="Normal"/>
        <w:jc w:val="both"/>
        <w:rPr>
          <w:rFonts w:ascii="Souvenir Lt BT" w:hAnsi="Souvenir Lt BT" w:cs="Souvenir Lt BT"/>
          <w:sz w:val="26"/>
        </w:rPr>
      </w:pPr>
      <w:r>
        <w:rPr>
          <w:rFonts w:cs="Souvenir Lt BT" w:ascii="Souvenir Lt BT" w:hAnsi="Souvenir Lt BT"/>
          <w:sz w:val="26"/>
        </w:rPr>
        <w:t>"Desde el imperio de Artajerjes hasta nuestra época, todos los sucesos se han puesto por escrito; pero no merecen tanta autoridad y fe como los libros mencionados anteriormente, pues ya no hubo una sucesión exacta de profetas.  Esto evidencia por qué tenemos en tanta veneración a nuestros libros. A pesar de los siglos transcurridos, nadie se ha atrevido a agregarles nada, o quitarles o cambiarles" (Josefo, Contra Apión, i. 8 [en Obras Completas de Flavio Josefo, ed.  Acervo Cultural, Buenos Aires, 1961, tomo V, pág. 15]).</w:t>
      </w:r>
    </w:p>
    <w:p>
      <w:pPr>
        <w:pStyle w:val="Normal"/>
        <w:jc w:val="both"/>
        <w:rPr>
          <w:rFonts w:ascii="Souvenir Lt BT" w:hAnsi="Souvenir Lt BT" w:cs="Souvenir Lt BT"/>
          <w:sz w:val="26"/>
        </w:rPr>
      </w:pPr>
      <w:r>
        <w:rPr>
          <w:rFonts w:cs="Souvenir Lt BT" w:ascii="Souvenir Lt BT" w:hAnsi="Souvenir Lt BT"/>
          <w:sz w:val="26"/>
        </w:rPr>
        <w:t>Esta declaración muestra que los judíos en el tiempo de Cristo estaban convencidos de que el canon había sido fijado en el tiempo de Esdras y Nehemías, que trabajaron bajo Artajerjes I. Los judíos estaban mal dispuestos a anular esa decisión, o a añadir a las Escrituras tales como habían sido fijadas 500 años antes, especialmente porque nadie claramente reconocido como profeta se había levantado desde los días de Malaquías.</w:t>
      </w:r>
    </w:p>
    <w:p>
      <w:pPr>
        <w:pStyle w:val="Normal"/>
        <w:jc w:val="both"/>
        <w:rPr>
          <w:rFonts w:ascii="Souvenir Lt BT" w:hAnsi="Souvenir Lt BT" w:cs="Souvenir Lt BT"/>
          <w:sz w:val="26"/>
        </w:rPr>
      </w:pPr>
      <w:r>
        <w:rPr>
          <w:rFonts w:cs="Souvenir Lt BT" w:ascii="Souvenir Lt BT" w:hAnsi="Souvenir Lt BT"/>
          <w:sz w:val="26"/>
        </w:rPr>
        <w:t>La importante declaración de Josefo concuerda bien con las observaciones que puede hacer el lector cuidadoso en el mismo Antiguo Testamento. Los últimos libros históricos -Crónicas, Esdras, Nehemías y Ester-, por ejemplo, consignan la historia de Israel hasta el período que sigue al exilio. Las Crónicas y su continuación, Esdras-Nehemías, registran acontecimientos que sucedieron durante los siglos VI y V, pero no después. Por lo tanto, la redacción del Antiguo Testamento, tal como lo conocemos ahora, se debe haber completado hacia el fin del siglo V AC, pues la continuación posterior de la historia no fue añadida al registro anterior.  Ni aun se preservó junto con las Escrituras canónicas.  Por consiguiente, debe haber estado cerrado el canon. Si se desea examinar una declaración más en cuanto a la relación de Esdras con la colección de los libros sagrados, ver Profetas y reyes, pág. 448.</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Entre Nehemías y los Macabeos.-</w:t>
      </w:r>
    </w:p>
    <w:p>
      <w:pPr>
        <w:pStyle w:val="Normal"/>
        <w:jc w:val="both"/>
        <w:rPr>
          <w:rFonts w:ascii="Souvenir Lt BT" w:hAnsi="Souvenir Lt BT" w:cs="Souvenir Lt BT"/>
          <w:sz w:val="26"/>
        </w:rPr>
      </w:pPr>
      <w:r>
        <w:rPr>
          <w:rFonts w:cs="Souvenir Lt BT" w:ascii="Souvenir Lt BT" w:hAnsi="Souvenir Lt BT"/>
          <w:sz w:val="26"/>
        </w:rPr>
        <w:t>Apenas si hay registros existentes de la historia de los judíos durante los siglos IV y III AC.  Sólo se conocen dos registros de este período que tengan alguna relación con la historia de la Biblia: (1) La tradición de la visita de Alejandro a Jerusalén y (2) la preparación de la traducción griega del Antiguo Testamento hecha en Egipto y llamada la Septuaginta (generalmente se abrevia LXX).</w:t>
      </w:r>
    </w:p>
    <w:p>
      <w:pPr>
        <w:pStyle w:val="Normal"/>
        <w:jc w:val="both"/>
        <w:rPr>
          <w:rFonts w:ascii="Souvenir Lt BT" w:hAnsi="Souvenir Lt BT" w:cs="Souvenir Lt BT"/>
          <w:sz w:val="26"/>
        </w:rPr>
      </w:pPr>
      <w:r>
        <w:rPr>
          <w:rFonts w:cs="Souvenir Lt BT" w:ascii="Souvenir Lt BT" w:hAnsi="Souvenir Lt BT"/>
          <w:sz w:val="26"/>
        </w:rPr>
        <w:t>De acuerdo con Josefo, la visita de Alejandro a Jerusalén se efectuó después de la caída de Gaza, en noviembre del año 332 AC. Según el relato, cuando fue a castigar a los judíos por haber rehusado ayudarle con tropas en su guerra contra los persas, fuera de las murallas de Jerusalén vino a su encuentro una procesión de sacerdotes presididos por el sumo sacerdote Jadúa.  Se dice que entonces el rey fue llevado al templo, donde se le dio la oportunidad de ofrecer sacrificios y se le mostró, en el libro de Daniel, que uno de los griegos -presumiblemente Alejandro- estaba designado por las profecías divinas para destruir el imperio persa.  Esto complació tanto a  Alejandro que confirió favores a los judíos (Josefo, Antigüedades, xi. 8. 4, 5).  El relato, tal como lo presenta Josefo, ha sido considerado como ficticio por la mayoría de los eruditos. Su aceptación requeriría la existencia del libro de Daniel en el tiempo de Alejandro Magno, al paso que ellos sostienen que el libro no fue escrito antes del período de los Macabeos, en el siglo II AC.  Sin embargo, hay abundantes evidencias internas a favor de la verdad de este relato. (Ver la Introducción al libro de Daniel.) Si es verdadero, el relato proporciona una prueba más de que los judíos no sólo poseían el libro de Daniel sino que también estudiaban las profecías que contenía.</w:t>
      </w:r>
    </w:p>
    <w:p>
      <w:pPr>
        <w:pStyle w:val="Normal"/>
        <w:jc w:val="both"/>
        <w:rPr>
          <w:rFonts w:ascii="Souvenir Lt BT" w:hAnsi="Souvenir Lt BT" w:cs="Souvenir Lt BT"/>
          <w:sz w:val="26"/>
        </w:rPr>
      </w:pPr>
      <w:r>
        <w:rPr>
          <w:rFonts w:cs="Souvenir Lt BT" w:ascii="Souvenir Lt BT" w:hAnsi="Souvenir Lt BT"/>
          <w:sz w:val="26"/>
        </w:rPr>
        <w:t>La traducción de la Septuaginta fue preparada por los judíos de habla griega de Egipto, pero pronto alcanzó una circulación considerable entre los judíos que estaban ampliamente dispersos.  Las fuentes para conocer su origen están en la reputada Carta de Aristeas, escrita posiblemente entre 96 y 63 AC; una declaración de Filón, filósofo judío alejandrino del tiempo de Cristo (Filón, Vida de Moisés II. 5-7), y los libros de Josefo, escritos poco después (Antigüedades xii. 2; Contra Apión II. 4). En estas obras se narra un relato legendario en cuanto a la traducción del Pentateuco por 72 eruditos judíos, en 72 días, durante el reinado del rey Tolomeo II  de Egipto (285-247 AC). El relato nos dice que esos hombres trabajaron independientemente, pero produjeron 72 ejemplares de una traducción en la cual concordaba cada palabra, lo que mostraba que su traducción había sido realizada bajo la inspiración del Espíritu Santo.  Aunque este relato fue urdido con el propósito de conseguir una pronta aceptación de la traducción griega entre los judíos y de colocarla en pie de igualdad con el texto hebreo, fuera de duda contiene algunos hechos históricos.  Uno de ellos es que la traducción comenzó con el Pentateuco y que se llevó a cabo bajo Tolomeo II.  No se sabe cuándo se completó la traducción de todo el Antiguo Testamento.  Esto puede haber sucedido en el siglo III AC o a comienzos del siglo II. Sin embargo, la Septuaginta completa es mencionada por el traductor del Eclesiástico de Jesús Ben Sirá, en el prólogo que añadió a este libro apócrifo.  El prólogo fue escrito por el año 132 AC, y se refiere a la Biblia griega como algo que ya existía.</w:t>
      </w:r>
    </w:p>
    <w:p>
      <w:pPr>
        <w:pStyle w:val="Normal"/>
        <w:jc w:val="both"/>
        <w:rPr>
          <w:rFonts w:ascii="Souvenir Lt BT" w:hAnsi="Souvenir Lt BT" w:cs="Souvenir Lt BT"/>
          <w:sz w:val="26"/>
        </w:rPr>
      </w:pPr>
      <w:r>
        <w:rPr>
          <w:rFonts w:cs="Souvenir Lt BT" w:ascii="Souvenir Lt BT" w:hAnsi="Souvenir Lt BT"/>
          <w:sz w:val="26"/>
        </w:rPr>
        <w:t>Al hacer referencia al libro del Eclesiástico, o Sabiduría de Jesús Ben Sirá, que fue compuesto en hebreo por el año 180 AC, vale la pena señalar de paso que su autor tenía acceso a la mayoría de los libros del Antiguo Testamento.  Esto se advierte porque cita, o se refiere, a 19 de los 24 libros de la Biblia hebrea.</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Desde los Macabeos hasta Cristo.-</w:t>
      </w:r>
    </w:p>
    <w:p>
      <w:pPr>
        <w:pStyle w:val="Normal"/>
        <w:jc w:val="both"/>
        <w:rPr>
          <w:rFonts w:ascii="Souvenir Lt BT" w:hAnsi="Souvenir Lt BT" w:cs="Souvenir Lt BT"/>
          <w:sz w:val="26"/>
        </w:rPr>
      </w:pPr>
      <w:r>
        <w:rPr>
          <w:rFonts w:cs="Souvenir Lt BT" w:ascii="Souvenir Lt BT" w:hAnsi="Souvenir Lt BT"/>
          <w:sz w:val="26"/>
        </w:rPr>
        <w:t>En el siglo II AC, el rey seléucida Antíoco Epífanes procuró helenizar a los judíos y aplastar su espíritu nacionalista.  Eliminó sus ritos religiosos, cambió sus formas de vida y trató de destruir su literatura sagrada.  Después de una descripción de los esfuerzos hechos en ese tiempo para introducir ritos paganos, 1 Mac. 1: 56, 57 dice lo siguiente acerca de este punto:</w:t>
      </w:r>
    </w:p>
    <w:p>
      <w:pPr>
        <w:pStyle w:val="Normal"/>
        <w:jc w:val="both"/>
        <w:rPr>
          <w:rFonts w:ascii="Souvenir Lt BT" w:hAnsi="Souvenir Lt BT" w:cs="Souvenir Lt BT"/>
          <w:sz w:val="26"/>
        </w:rPr>
      </w:pPr>
      <w:r>
        <w:rPr>
          <w:rFonts w:cs="Souvenir Lt BT" w:ascii="Souvenir Lt BT" w:hAnsi="Souvenir Lt BT"/>
          <w:sz w:val="26"/>
        </w:rPr>
        <w:t>"Rompían y echaban al fuego los libros de la Ley que podían hallar.  Al que encontraban con un ejemplar de la Alianza en su poder, o bien descubrían que observaba los preceptos de la Ley, le condenaban a muerte en virtud del decreto real" (traducción de la BJ).</w:t>
      </w:r>
    </w:p>
    <w:p>
      <w:pPr>
        <w:pStyle w:val="Normal"/>
        <w:jc w:val="both"/>
        <w:rPr>
          <w:rFonts w:ascii="Souvenir Lt BT" w:hAnsi="Souvenir Lt BT" w:cs="Souvenir Lt BT"/>
          <w:sz w:val="26"/>
        </w:rPr>
      </w:pPr>
      <w:r>
        <w:rPr>
          <w:rFonts w:cs="Souvenir Lt BT" w:ascii="Souvenir Lt BT" w:hAnsi="Souvenir Lt BT"/>
          <w:sz w:val="26"/>
        </w:rPr>
        <w:t>Fue probablemente durante este período, mientras estaba prohibida la lectura de los libros del Pentateuco, cuando comenzó la práctica de leer en los servicios religiosos pasajes de los profetas en lugar de pasajes de la ley.  Estos pasajes de los libros proféticos fueron llamados más tarde haftarot, y se leían en relación con secciones de la ley tan pronto como se levantaron las restricciones (cf.  Luc. 4: 16, 17; Hech. 13: 15, 27).</w:t>
      </w:r>
    </w:p>
    <w:p>
      <w:pPr>
        <w:pStyle w:val="Normal"/>
        <w:jc w:val="both"/>
        <w:rPr>
          <w:rFonts w:ascii="Souvenir Lt BT" w:hAnsi="Souvenir Lt BT" w:cs="Souvenir Lt BT"/>
          <w:sz w:val="26"/>
        </w:rPr>
      </w:pPr>
      <w:r>
        <w:rPr>
          <w:rFonts w:cs="Souvenir Lt BT" w:ascii="Souvenir Lt BT" w:hAnsi="Souvenir Lt BT"/>
          <w:sz w:val="26"/>
        </w:rPr>
        <w:t>Muchos libros se salvaron de la destrucción durante ese período de desgracia  nacional, cuando toda la vida religiosa de los judíos estuvo en peligro.  La tradición judía sostiene que la preservación de muchos libros se debió al valor y a los esfuerzos de Judas Macabeo.  En el segundo libro de los Macabeos, escrito en los comienzos del siglo I AC, se declara que Judas Macabeo "reunió todos los libros dispersos a causa de la guerra que sufrimos, los cuales están en nuestras manos" (2 Mac. 2: 14).</w:t>
      </w:r>
    </w:p>
    <w:p>
      <w:pPr>
        <w:pStyle w:val="Normal"/>
        <w:jc w:val="both"/>
        <w:rPr>
          <w:rFonts w:ascii="Souvenir Lt BT" w:hAnsi="Souvenir Lt BT" w:cs="Souvenir Lt BT"/>
          <w:sz w:val="26"/>
        </w:rPr>
      </w:pPr>
      <w:r>
        <w:rPr>
          <w:rFonts w:cs="Souvenir Lt BT" w:ascii="Souvenir Lt BT" w:hAnsi="Souvenir Lt BT"/>
          <w:sz w:val="26"/>
        </w:rPr>
        <w:t>Por el año 132 AC, el nieto de Jesús Ben Sirá tradujo al griego la obra hebrea de su abuelo, llamada Eclesiástico.  Le añadió un prólogo histórico en el cual se menciona tres veces la triple división del canon del Antiguo Testamento.</w:t>
      </w:r>
    </w:p>
    <w:p>
      <w:pPr>
        <w:pStyle w:val="Normal"/>
        <w:jc w:val="both"/>
        <w:rPr>
          <w:rFonts w:ascii="Souvenir Lt BT" w:hAnsi="Souvenir Lt BT" w:cs="Souvenir Lt BT"/>
          <w:sz w:val="26"/>
        </w:rPr>
      </w:pPr>
      <w:r>
        <w:rPr>
          <w:rFonts w:cs="Souvenir Lt BT" w:ascii="Souvenir Lt BT" w:hAnsi="Souvenir Lt BT"/>
          <w:sz w:val="26"/>
        </w:rPr>
        <w:t>Por este tiempo también se escribió el libro apócrifo primero de los Macabeos.  En él se cita el libro de los Salmos (1 Mac. 7: 17).  Daniel es mencionado (1 Mac. 2: 60), así como sus tres amigos, junto con Abrahán, José, Josué, David, Elías y otros antiguos varones de Dios.  Aquí se tiene la impresión clara de que el autor de 1 Macabeos consideraba el libro de donde recibió la información acerca de Daniel como una de las obras antiguas, y no como una nueva adición del siglo de los Macabeos, como lo pretende la alta crítica.</w:t>
      </w:r>
    </w:p>
    <w:p>
      <w:pPr>
        <w:pStyle w:val="Normal"/>
        <w:jc w:val="both"/>
        <w:rPr>
          <w:rFonts w:ascii="Souvenir Lt BT" w:hAnsi="Souvenir Lt BT" w:cs="Souvenir Lt BT"/>
          <w:sz w:val="26"/>
        </w:rPr>
      </w:pPr>
      <w:r>
        <w:rPr>
          <w:rFonts w:cs="Souvenir Lt BT" w:ascii="Souvenir Lt BT" w:hAnsi="Souvenir Lt BT"/>
          <w:sz w:val="26"/>
        </w:rPr>
        <w:t>El primer testimonio de la expresión "Escritura" usada para designar ciertas partes de la Biblia es la Carta de Aristeas. (Ver las secciones 155 y 168 de Apocrypha and Pseudepigrapha, de Charles, t. 2.) Esa carta fue escrita posiblemente entre 96 y 63 AC.  Ese término, usado regularmente por los últimos escritores del Nuevo Testamento al referirse a los libros del Antiguo Testamento, es empleado por Aristeas para designar el Pentateuco.</w:t>
      </w:r>
    </w:p>
    <w:p>
      <w:pPr>
        <w:pStyle w:val="Normal"/>
        <w:jc w:val="both"/>
        <w:rPr>
          <w:rFonts w:ascii="Souvenir Lt BT" w:hAnsi="Souvenir Lt BT" w:cs="Souvenir Lt BT"/>
          <w:sz w:val="26"/>
        </w:rPr>
      </w:pPr>
      <w:r>
        <w:rPr>
          <w:rFonts w:cs="Souvenir Lt BT" w:ascii="Souvenir Lt BT" w:hAnsi="Souvenir Lt BT"/>
          <w:sz w:val="26"/>
        </w:rPr>
        <w:t>El testimonio de Cristo y los apóstoles.-</w:t>
      </w:r>
    </w:p>
    <w:p>
      <w:pPr>
        <w:pStyle w:val="Normal"/>
        <w:jc w:val="both"/>
        <w:rPr>
          <w:rFonts w:ascii="Souvenir Lt BT" w:hAnsi="Souvenir Lt BT" w:cs="Souvenir Lt BT"/>
          <w:sz w:val="26"/>
        </w:rPr>
      </w:pPr>
      <w:r>
        <w:rPr>
          <w:rFonts w:cs="Souvenir Lt BT" w:ascii="Souvenir Lt BT" w:hAnsi="Souvenir Lt BT"/>
          <w:sz w:val="26"/>
        </w:rPr>
        <w:t>Cristo no sólo testificó de la existencia de la triple división de la Biblia hebrea (Luc. 24: 44) sino también de que conocía el orden de sucesión de los libros.  El orden de los libros en la Biblia hebrea es muy diferente del de nuestras Biblias modernas.  De acuerdo con la triple división de la Biblia hebrea ya explicada, la sección Escritos viene al final, con los dos libros de Crónicas (uno en el canon hebreo) al fin del Antiguo Testamento.  Cuando Jesús dijo a los fariseos que se les pediría cuenta por los crímenes cometidos "desde la sangre de Abel hasta la sangre de Zacarías, que murió entre el altar y el templo" (Luc. 11: 51; cf.  Mat. 23: 35), hizo referencia a Abel, el primer mártir, mencionado en el primer libro de la Biblia (Gén. 4: 8) y a Zacarías, cuyo martirio se describe en el último libro de la Biblia hebrea (2 Crón. 24: 20-22).  Si Jesús hubiera mencionado la palabra "hasta" en un sentido cronológico, habría mencionado al profeta Urías que fue muerto por Joacim más de un siglo después de Zacarías (Jer. 26: 20-23).  La declaración de Cristo proporciona pues una clara evidencia de que en sus días el orden de la Biblia hebrea ya estaba firmemente establecido.</w:t>
      </w:r>
    </w:p>
    <w:p>
      <w:pPr>
        <w:pStyle w:val="Normal"/>
        <w:jc w:val="both"/>
        <w:rPr>
          <w:rFonts w:ascii="Souvenir Lt BT" w:hAnsi="Souvenir Lt BT" w:cs="Souvenir Lt BT"/>
          <w:sz w:val="26"/>
        </w:rPr>
      </w:pPr>
      <w:r>
        <w:rPr>
          <w:rFonts w:cs="Souvenir Lt BT" w:ascii="Souvenir Lt BT" w:hAnsi="Souvenir Lt BT"/>
          <w:sz w:val="26"/>
        </w:rPr>
        <w:t>Que Zacarías sea llamado el "hijo de Berequías" en Mat. 23: 35, pero "hijo" de "Joiada" en 2 Crón. 24: 20, no debiera explicarse -como lo hacen algunos comentadores- como resultado de la confusión de Mateo, o de algún copista posterior, con el profeta "Zacarías hijo de Berequías", que vivió siglos después en el tiempo de Darío I (Zac. 1: 1). Joiada, padre de Zacarías, puede haber tenido un segundo nombre, como lo tenían muchos judíos, o Berequías puede haber sido el abuelo materno de Zacarías o bien su verdadero padre y Joiada el abuelo más famoso.  La palabra "hijo", con el significado de "nieto", era común en la usanza hebrea (ver 2 Rey. 9: 2, 20).  Cualquiera sea la interpretación correcta de esta aparente dificultad, los comentadores desde Jerónimo en adelante casi unánimemente han reconocido en el Zacarías mencionado por Jesús al hombre de 2 Crón. 24: 20.</w:t>
      </w:r>
    </w:p>
    <w:p>
      <w:pPr>
        <w:pStyle w:val="Normal"/>
        <w:jc w:val="both"/>
        <w:rPr>
          <w:rFonts w:ascii="Souvenir Lt BT" w:hAnsi="Souvenir Lt BT" w:cs="Souvenir Lt BT"/>
          <w:sz w:val="26"/>
        </w:rPr>
      </w:pPr>
      <w:r>
        <w:rPr>
          <w:rFonts w:cs="Souvenir Lt BT" w:ascii="Souvenir Lt BT" w:hAnsi="Souvenir Lt BT"/>
          <w:sz w:val="26"/>
        </w:rPr>
        <w:t>Por supuesto, Jesucristo fue un firme creyente en la autoridad de la Biblia tal como existía en su tiempo, y también lo fueron sus apóstoles.  Esto se ve manifiestamente en varias declaraciones. Jesús dijo: "Erráis, ignorando las Escrituras" (Mat. 22: 29). Jesús presentó pruebas de su mesianismo citando las tres divisiones de las Escrituras del Antiguo Testamento, cuando dijo que "era necesario que se cumpliese todo lo que está escrito de mí en la ley de Moisés, en los profetas y en los salmos" (Luc. 24: 44; cf. vers. 25-27).  También colocó la creencia en los escritos de Moisés junto con la creencia en sus propias enseñanzas: "Si no creéis a sus escritos", preguntó el Salvador, "¿cómo creeréis a mis palabras?" (Juan 5: 47; cf. vers. 46).  Pablo declaró que Dios había hecho ciertas promesas "por sus profetas en las santas Escrituras" (Rom. 1: 2).  Dijo a Timoteo, su joven colaborador: "Desde la niñez has sabido las Sagradas Escrituras. . . Toda la Escritura es inspirada por Dios." (2 Tim. 3: 15, 16).  Otra declaración igualmente indudable es presentada por el apóstol Pedro: "Tenemos también la palabra profético más segura; . . . ninguna profecía de la Escritura es de interpretación privada, porque nunca la profecía fue traída por voluntad humana, sino que los santos hombres de Dios hablaron siendo inspirados por el Espíritu Santo" (2 Ped. 1: 19-21).  Estas declaraciones muestran claramente que Cristo y sus apóstoles estaban firmemente convencidos de que el Antiguo Testamento -la Biblia de sus días- era inspirado y tenía autoridad.</w:t>
      </w:r>
    </w:p>
    <w:p>
      <w:pPr>
        <w:pStyle w:val="Normal"/>
        <w:jc w:val="both"/>
        <w:rPr>
          <w:rFonts w:ascii="Souvenir Lt BT" w:hAnsi="Souvenir Lt BT" w:cs="Souvenir Lt BT"/>
          <w:sz w:val="26"/>
        </w:rPr>
      </w:pPr>
      <w:r>
        <w:rPr>
          <w:rFonts w:cs="Souvenir Lt BT" w:ascii="Souvenir Lt BT" w:hAnsi="Souvenir Lt BT"/>
          <w:sz w:val="26"/>
        </w:rPr>
        <w:t>En la era apostólica se usó por primera vez la expresión "Antiguo Testamento" con referencia a los libros de la Biblia hebrea.  En un pasaje muy discutido, el apóstol Pablo dice que permanece un velo sobre los ojos de los judíos hasta los días del apóstol "en la lección del antiguo testamento" (2 Cor. 3: 14 Val. ant.). Los comentadores están divididos en su interpretación de la expresión "antiguo testamento" de este pasaje, pero puesto que Pablo se refiere a algo que es leído por los judíos, la explicación más plausible es ver en él una referencia ya sea al Pentateuco o a toda la Biblia hebrea.  Dado que el término Antiguo Testamento implica la existencia del término Nuevo Testamento, es posible que los apóstoles y otros cristianos quizá ya hayan usado esta última expresión para denominar los escritos acerca de la vida y obra de Cristo, quizá uno de los Evangelios.</w:t>
      </w:r>
    </w:p>
    <w:p>
      <w:pPr>
        <w:pStyle w:val="Normal"/>
        <w:jc w:val="both"/>
        <w:rPr>
          <w:rFonts w:ascii="Souvenir Lt BT" w:hAnsi="Souvenir Lt BT" w:cs="Souvenir Lt BT"/>
          <w:sz w:val="26"/>
        </w:rPr>
      </w:pPr>
      <w:r>
        <w:rPr>
          <w:rFonts w:cs="Souvenir Lt BT" w:ascii="Souvenir Lt BT" w:hAnsi="Souvenir Lt BT"/>
          <w:sz w:val="26"/>
        </w:rPr>
        <w:t>Las muchas citas del Antiguo Testamento que se encuentran en el Nuevo también dan un importante testimonio de la autoridad atribuida a los libros del Antiguo Testamento por los autores de los escritos cristianos.  Algunas de las citas son cortas, y muchas de las expresiones del libro del Apocalipsis son muy similares a las que se hallan en Daniel, pero pueden no ser realmente citas.</w:t>
      </w:r>
    </w:p>
    <w:p>
      <w:pPr>
        <w:pStyle w:val="Normal"/>
        <w:jc w:val="both"/>
        <w:rPr>
          <w:rFonts w:ascii="Souvenir Lt BT" w:hAnsi="Souvenir Lt BT" w:cs="Souvenir Lt BT"/>
          <w:sz w:val="26"/>
        </w:rPr>
      </w:pPr>
      <w:r>
        <w:rPr>
          <w:rFonts w:cs="Souvenir Lt BT" w:ascii="Souvenir Lt BT" w:hAnsi="Souvenir Lt BT"/>
          <w:sz w:val="26"/>
        </w:rPr>
        <w:t>El autor de este artículo contó 433 citas evidentes en el Nuevo Testamento, y encontró que 30 de los 39 libros del Antiguo Testamento están claramente citados.  Los nombres de 10 libros o sus autores se mencionan en 46 pasajes del Nuevo Testamento; la inspiración de 11 libros del Antiguo Testamento es confirmada por citas comenzadas con palabras que indican que Dios o el Espíritu Santo era su autor, y se aplica el término "Escritura" en 21 pasajes de 11 libros del Antiguo Testamento, al paso que, en 73 pasajes, declaraciones del Antiguo Testamento son precedidas por la expresión técnica "Escrito está".</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Judíos del primer siglo.-</w:t>
      </w:r>
    </w:p>
    <w:p>
      <w:pPr>
        <w:pStyle w:val="Normal"/>
        <w:jc w:val="both"/>
        <w:rPr>
          <w:rFonts w:ascii="Souvenir Lt BT" w:hAnsi="Souvenir Lt BT" w:cs="Souvenir Lt BT"/>
          <w:sz w:val="26"/>
        </w:rPr>
      </w:pPr>
      <w:r>
        <w:rPr>
          <w:rFonts w:cs="Souvenir Lt BT" w:ascii="Souvenir Lt BT" w:hAnsi="Souvenir Lt BT"/>
          <w:sz w:val="26"/>
        </w:rPr>
        <w:t>Filón de Alejandría (murió por el año 42 DC) era un filósofo judío que escribió en el tiempo de Cristo.  Sus obras contienen citas de 16 de los 24 libros de la Biblia hebrea.  Puede ser accidental que sus escritos no contengan citas de Ezequiel, Daniel y las Crónicas y otros cinco libros pequeños.</w:t>
      </w:r>
    </w:p>
    <w:p>
      <w:pPr>
        <w:pStyle w:val="Normal"/>
        <w:jc w:val="both"/>
        <w:rPr>
          <w:rFonts w:ascii="Souvenir Lt BT" w:hAnsi="Souvenir Lt BT" w:cs="Souvenir Lt BT"/>
          <w:sz w:val="26"/>
        </w:rPr>
      </w:pPr>
      <w:r>
        <w:rPr>
          <w:rFonts w:cs="Souvenir Lt BT" w:ascii="Souvenir Lt BT" w:hAnsi="Souvenir Lt BT"/>
          <w:sz w:val="26"/>
        </w:rPr>
        <w:t>El historiador Josefo, escribiendo por el año 90 DC, hizo una declaración importante acerca del canon, en su obra Contra Apión, que citamos aquí debido a su significado:</w:t>
      </w:r>
    </w:p>
    <w:p>
      <w:pPr>
        <w:pStyle w:val="Normal"/>
        <w:jc w:val="both"/>
        <w:rPr>
          <w:rFonts w:ascii="Souvenir Lt BT" w:hAnsi="Souvenir Lt BT" w:cs="Souvenir Lt BT"/>
          <w:sz w:val="26"/>
        </w:rPr>
      </w:pPr>
      <w:r>
        <w:rPr>
          <w:rFonts w:cs="Souvenir Lt BT" w:ascii="Souvenir Lt BT" w:hAnsi="Souvenir Lt BT"/>
          <w:sz w:val="26"/>
        </w:rPr>
        <w:t>"No poseemos miríadas de libros inconsecuentes que antagonizan unos con otros. Nuestros libros, los que están justamente acreditados, no son sino veintidós y contienen el registro de todo el tiempo.</w:t>
      </w:r>
    </w:p>
    <w:p>
      <w:pPr>
        <w:pStyle w:val="Normal"/>
        <w:jc w:val="both"/>
        <w:rPr>
          <w:rFonts w:ascii="Souvenir Lt BT" w:hAnsi="Souvenir Lt BT" w:cs="Souvenir Lt BT"/>
          <w:sz w:val="26"/>
        </w:rPr>
      </w:pPr>
      <w:r>
        <w:rPr>
          <w:rFonts w:cs="Souvenir Lt BT" w:ascii="Souvenir Lt BT" w:hAnsi="Souvenir Lt BT"/>
          <w:sz w:val="26"/>
        </w:rPr>
        <w:t>"De entre ellos cinco son de Moisés, y contienen las leyes y la narración de lo acontecido desde el origen del género humano hasta la muerte de Moisés.  Este espacio de tiempo abarca casi tres mil años.  Desde Moisés hasta la muerte de Artajerjes, que reinó entre los persas después de Jerjes, los profetas que sucedieron a Moisés reunieron en trece libros lo que aconteció en su época. Los cuatro restantes ofrecen himnos en alabanza de Dios y preceptos utilísimos a los hombres" (Josefo, Contra Apión, i. 8 [en Obras Completas de Flavio Josefo, ed.  Acervo Cultural, Buenos Aires, 1961, tomo V, pág. 15] ).</w:t>
      </w:r>
    </w:p>
    <w:p>
      <w:pPr>
        <w:pStyle w:val="Normal"/>
        <w:jc w:val="both"/>
        <w:rPr>
          <w:rFonts w:ascii="Souvenir Lt BT" w:hAnsi="Souvenir Lt BT" w:cs="Souvenir Lt BT"/>
          <w:sz w:val="26"/>
        </w:rPr>
      </w:pPr>
      <w:r>
        <w:rPr>
          <w:rFonts w:cs="Souvenir Lt BT" w:ascii="Souvenir Lt BT" w:hAnsi="Souvenir Lt BT"/>
          <w:sz w:val="26"/>
        </w:rPr>
        <w:t>Necesita una explicación la declaración de Josefo referente a que la Biblia de los judíos contenía 22 libros, porque se sabe que había realmente 24 libros en la Biblia hebrea antes de él y en su tiempo.  Su división de 5 "libros de Moisés", 13 libros de "profetas" y 4 libros de "himnos a Dios y preceptos para la conducta de la vida humana", sigue más de cerca el orden de la Septuaginta que el de la Biblia hebrea; proceder comprensible puesto que escribió para lectores que hablaban griego.  Pero la base de su declaración -que la Biblia hebrea tenía 22 libros- se debió probablemente a una práctica hebrea que surgió entre algunos que procuraban ajustar el número de libros de las Escrituras de acuerdo con el número de las letras del alfabeto hebreo.  Probablemente Josefo computó a Rut junto con jueces, y Lamentaciones junto con Jeremías, o posiblemente dejó afuera dos de los libros que pueden haberle parecido de poca importancia.</w:t>
      </w:r>
    </w:p>
    <w:p>
      <w:pPr>
        <w:pStyle w:val="Normal"/>
        <w:jc w:val="both"/>
        <w:rPr>
          <w:rFonts w:ascii="Souvenir Lt BT" w:hAnsi="Souvenir Lt BT" w:cs="Souvenir Lt BT"/>
          <w:sz w:val="26"/>
        </w:rPr>
      </w:pPr>
      <w:r>
        <w:rPr>
          <w:rFonts w:cs="Souvenir Lt BT" w:ascii="Souvenir Lt BT" w:hAnsi="Souvenir Lt BT"/>
          <w:sz w:val="26"/>
        </w:rPr>
        <w:t>Otro autor judío de ese tiempo, que escribió la obra espuria llamada 4 Esdras (el 2 Esdras de los apócrifos), es el primer testigo que indica claramente que el número de libros de la Biblia hebrea era 24.</w:t>
      </w:r>
    </w:p>
    <w:p>
      <w:pPr>
        <w:pStyle w:val="Normal"/>
        <w:jc w:val="both"/>
        <w:rPr>
          <w:rFonts w:ascii="Souvenir Lt BT" w:hAnsi="Souvenir Lt BT" w:cs="Souvenir Lt BT"/>
          <w:sz w:val="26"/>
        </w:rPr>
      </w:pPr>
      <w:r>
        <w:rPr>
          <w:rFonts w:cs="Souvenir Lt BT" w:ascii="Souvenir Lt BT" w:hAnsi="Souvenir Lt BT"/>
          <w:sz w:val="26"/>
        </w:rPr>
        <w:t>Hacia el fin del siglo I o comienzos del II, se celebró un concilio de eruditos judíos en Jamnia, al sur de Jaffa, en Palestina.  Ese concilio fue presidido por Gamaliel II, junto con el rabí Akiba, el erudito judío más influyente de ese tiempo, y que fue el espíritu rector de la asamblea.  Puesto que algunos judíos consideraban ciertos libros apócrifos como de igual valor que los libros canónicos del Antiguo Testamento, los judíos querían colocar su sello oficial sobre un canon que había existido inmutable por un largo tiempo y que -así lo sentían- necesitaba ser resguardado contra posibles adiciones.  Por lo tanto, este concilio no estableció el canon del Antiguo Testamento sino sólo confirmó una posición sostenida durante siglos en cuanto a los libros de la Biblia hebrea.  Con todo, es cierto que, en algunos sectores, fue cuestionada la canonicidad del Eclesiastés, Cantares, Proverbios y Ester.  Pero el mencionado rabí Akiba eliminó las dudas con su autoridad y elocuencia, y esos libros mantuvieron su lugar en el canon hebreo.</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La iglesia cristiana primitiva.-</w:t>
      </w:r>
    </w:p>
    <w:p>
      <w:pPr>
        <w:pStyle w:val="Normal"/>
        <w:jc w:val="both"/>
        <w:rPr>
          <w:rFonts w:ascii="Souvenir Lt BT" w:hAnsi="Souvenir Lt BT" w:cs="Souvenir Lt BT"/>
          <w:sz w:val="26"/>
        </w:rPr>
      </w:pPr>
      <w:r>
        <w:rPr>
          <w:rFonts w:cs="Souvenir Lt BT" w:ascii="Souvenir Lt BT" w:hAnsi="Souvenir Lt BT"/>
          <w:sz w:val="26"/>
        </w:rPr>
        <w:t>En los escritos de los primeros padres de la iglesia, fueron aceptados como canónicos todos los 24 libros de la Biblia hebrea.  Tan sólo en la iglesia oriental surgió alguna leve duda ocasional en cuanto a la inspiración del libro de Ester.  Sin embargo, los libros apócrifos judíos no fueron aceptados por los más antiguos escritores de la iglesia cristiana.  Los escritos de los llamados padres apostólicos, que produjeron sus obras después de la muerte de los apóstoles hasta el año 150 d.C. aproximadamente, no contienen ninguna cita real de los apócrifos sino tan sólo unas pocas referencias a ellos.  Esto muestra que originalmente los apócrifos no fueron puestos en pie de igualdad con los escritos canónicos del Antiguo Testamento en la estimación de esos dirigentes de la iglesia.</w:t>
      </w:r>
    </w:p>
    <w:p>
      <w:pPr>
        <w:pStyle w:val="Normal"/>
        <w:jc w:val="both"/>
        <w:rPr>
          <w:rFonts w:ascii="Souvenir Lt BT" w:hAnsi="Souvenir Lt BT" w:cs="Souvenir Lt BT"/>
          <w:sz w:val="26"/>
        </w:rPr>
      </w:pPr>
      <w:r>
        <w:rPr>
          <w:rFonts w:cs="Souvenir Lt BT" w:ascii="Souvenir Lt BT" w:hAnsi="Souvenir Lt BT"/>
          <w:sz w:val="26"/>
        </w:rPr>
        <w:t>Sin embargo, los padres de la iglesia de períodos posteriores apenas si hacen diferencia alguna entre los apócrifos y el Antiguo Testamento.  Comienzan citas de ambas colecciones con las mismas fórmulas.  Esta evolución no parece extraña en vista de las precoces tendencias a la apostasía perceptibles en muchos sectores de la primera iglesia cristiana.  Cuando fue abandonada la sencillez de la fe cristiana, los hombres se volvieron a libros que sostenían su opinión, que no era bíblica, acerca de ciertas enseñanzas, y encontraron este apoyo parcial en los libros apócrifos judíos, rechazados aun por los mismos judíos.</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La iglesia oriental y la occidental.-</w:t>
      </w:r>
    </w:p>
    <w:p>
      <w:pPr>
        <w:pStyle w:val="Normal"/>
        <w:jc w:val="both"/>
        <w:rPr>
          <w:rFonts w:ascii="Souvenir Lt BT" w:hAnsi="Souvenir Lt BT" w:cs="Souvenir Lt BT"/>
          <w:sz w:val="26"/>
        </w:rPr>
      </w:pPr>
      <w:r>
        <w:rPr>
          <w:rFonts w:cs="Souvenir Lt BT" w:ascii="Souvenir Lt BT" w:hAnsi="Souvenir Lt BT"/>
          <w:sz w:val="26"/>
        </w:rPr>
        <w:t>Jerónimo (siglo V), el traductor de la Biblia al latín -la Vulgata- que ha llegado a ser la Biblia oficial católica, fue el último escritor de la iglesia que arguyó enérgicamente a favor de no aceptar nada sino los escritos hebreos y de rechazar los apócrifos.  Sin embargo, la mayoría de los dirigentes de las iglesias occidentales aceptaron en sus días los apócrifos y les dieron la misma autoridad que al Antiguo Testamento.  Esto se puede ver por los escritos de varios autores de la Edad Media, por algunas enseñanzas de la Iglesia Católica Romana que se basan en los apócrifos y por las decisiones tomadas por diversos concilios regionales de la iglesia (Hipona en 393, Cartago en 397).  En términos generales, la iglesia occidental generalmente ha reconocido los apócrifos como del mismo valor que los libros canónicos del Antiguo Testamento, pero los escritores de las iglesias orientales generalmente los han usado mucho más escasamente que sus colegas occidentales.</w:t>
      </w:r>
    </w:p>
    <w:p>
      <w:pPr>
        <w:pStyle w:val="Normal"/>
        <w:jc w:val="both"/>
        <w:rPr>
          <w:rFonts w:ascii="Souvenir Lt BT" w:hAnsi="Souvenir Lt BT" w:cs="Souvenir Lt BT"/>
          <w:sz w:val="26"/>
        </w:rPr>
      </w:pPr>
      <w:r>
        <w:rPr>
          <w:rFonts w:cs="Souvenir Lt BT" w:ascii="Souvenir Lt BT" w:hAnsi="Souvenir Lt BT"/>
          <w:sz w:val="26"/>
        </w:rPr>
        <w:t>El primer concilio ecuménico que tomó un acuerdo a favor de aceptar los apócrifos del Antiguo Testamento fue el Concilio de Trento.  Su propósito principal fue trazar planes para combatir la Reforma.  Puesto que los reformadores procuraban eliminar todas las prácticas y enseñanzas que no tenían base bíblica, y la Iglesia Católica no podía encontrar apoyo para algunas de sus doctrinas en la Biblia a menos que los escritos apócrifos fueran considerados como parte de ella, se vio forzada a reconocerlos como canónicos.  Esa canonización se efectuó el 8 de abril de 1546, cuando por primera vez fue publicada por un concilio ecuménico una lista de los libros canónicos del Antiguo Testamento.  Esa lista no sólo contenía los 39 libros del Antiguo Testamento, sino también 7 libros apócrifos* y adiciones apócrifas a Daniel y Ester.  Desde ese tiempo, estos libros apócrifos -ni aun reconocidos como canónicos por los judíos- tienen el mismo valor autorizado para un católico romano que cualquier libro de la Biblia.</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Criterios protestantes acerca del canon.-</w:t>
      </w:r>
    </w:p>
    <w:p>
      <w:pPr>
        <w:pStyle w:val="Normal"/>
        <w:jc w:val="both"/>
        <w:rPr>
          <w:rFonts w:ascii="Souvenir Lt BT" w:hAnsi="Souvenir Lt BT" w:cs="Souvenir Lt BT"/>
          <w:sz w:val="26"/>
        </w:rPr>
      </w:pPr>
      <w:r>
        <w:rPr>
          <w:rFonts w:cs="Souvenir Lt BT" w:ascii="Souvenir Lt BT" w:hAnsi="Souvenir Lt BT"/>
          <w:sz w:val="26"/>
        </w:rPr>
        <w:t>Los reformadores aceptaron como canónicos los 39 libros del Antiguo Testamento, sin excepción y casi sin reservas.  En cambio, los apócrifos fueron generalmente rechazados.  Martín Lutero los tradujo al alemán y los publicó con la observación, en la página del título, de que "son libros no iguales a las Sagradas Escrituras, pero útiles y buenos para leer".</w:t>
      </w:r>
    </w:p>
    <w:p>
      <w:pPr>
        <w:pStyle w:val="Normal"/>
        <w:jc w:val="both"/>
        <w:rPr>
          <w:rFonts w:ascii="Souvenir Lt BT" w:hAnsi="Souvenir Lt BT" w:cs="Souvenir Lt BT"/>
          <w:sz w:val="26"/>
        </w:rPr>
      </w:pPr>
      <w:r>
        <w:rPr>
          <w:rFonts w:cs="Souvenir Lt BT" w:ascii="Souvenir Lt BT" w:hAnsi="Souvenir Lt BT"/>
          <w:sz w:val="26"/>
        </w:rPr>
        <w:t>La Iglesia Anglicana fue más liberal en el uso de los apócrifos.  El Libro de oración común prescribió, en 1662, la lectura de ciertas secciones de los libros apócrifos para varios días de fiesta, así como para lectura diaria durante algunas semanas en el otoño.  Con todo, los Treinta y Nueve Artículos hacen diferencia entre los apócrifos y el canon.</w:t>
      </w:r>
    </w:p>
    <w:p>
      <w:pPr>
        <w:pStyle w:val="Normal"/>
        <w:jc w:val="both"/>
        <w:rPr>
          <w:rFonts w:ascii="Souvenir Lt BT" w:hAnsi="Souvenir Lt BT" w:cs="Souvenir Lt BT"/>
          <w:sz w:val="26"/>
        </w:rPr>
      </w:pPr>
      <w:r>
        <w:rPr>
          <w:rFonts w:cs="Souvenir Lt BT" w:ascii="Souvenir Lt BT" w:hAnsi="Souvenir Lt BT"/>
          <w:sz w:val="26"/>
        </w:rPr>
        <w:t>La Iglesia Reformada se ocupó de los apócrifos durante su concilio de Dordrecht, en 1618.  Gomarus y otros reformadores exigieron la eliminación de los apócrifos de las Biblias impresas.  Aunque no prosperó esa exigencia, la condenación de los apócrifos por el concilio fue sin embargo tan vigorosa, que desde ese tiempo la Iglesia Reformada se opuso enérgicamente a su uso.</w:t>
      </w:r>
    </w:p>
    <w:p>
      <w:pPr>
        <w:pStyle w:val="Normal"/>
        <w:jc w:val="both"/>
        <w:rPr>
          <w:rFonts w:ascii="Souvenir Lt BT" w:hAnsi="Souvenir Lt BT" w:cs="Souvenir Lt BT"/>
          <w:sz w:val="26"/>
        </w:rPr>
      </w:pPr>
      <w:r>
        <w:rPr>
          <w:rFonts w:cs="Souvenir Lt BT" w:ascii="Souvenir Lt BT" w:hAnsi="Souvenir Lt BT"/>
          <w:sz w:val="26"/>
        </w:rPr>
        <w:t>La mayor lucha contra los apócrifos se realizó en Inglaterra durante la primera mitad del siglo XIX.  Se editó una gran cantidad de publicaciones, de 1811 a 1852, para investigar los méritos y errores de estos libros extracanónicos del Antiguo Testamento.  El resultado fue un rechazo general de los apócrifos por los dirigentes y teólogos eclesiásticos y una clara decisión de la Sociedad Bíblica Británica y Extranjera de excluir los apócrifos, de allí en adelante, de todas las Biblias publicadas por esa sociedad.</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Resumen.-</w:t>
      </w:r>
    </w:p>
    <w:p>
      <w:pPr>
        <w:pStyle w:val="Normal"/>
        <w:jc w:val="both"/>
        <w:rPr>
          <w:rFonts w:ascii="Souvenir Lt BT" w:hAnsi="Souvenir Lt BT" w:cs="Souvenir Lt BT"/>
          <w:sz w:val="26"/>
        </w:rPr>
      </w:pPr>
      <w:r>
        <w:rPr>
          <w:rFonts w:cs="Souvenir Lt BT" w:ascii="Souvenir Lt BT" w:hAnsi="Souvenir Lt BT"/>
          <w:sz w:val="26"/>
        </w:rPr>
        <w:t>El breve estudio de la historia del canon del Antiguo Testamento indica que la colección de libros que llamamos el Antiguo Testamento se realizó en el siglo V AC, con Esdras y Nehemías, los dos grandes líderes de ese período de restauración, con toda probabilidad los encabezadores de esa obra.  Se basa esta conclusión en que el Antiguo Testamento no contiene ningún libro posterior.  La tradición judía del siglo I AC confirma esta conclusión.</w:t>
      </w:r>
    </w:p>
    <w:p>
      <w:pPr>
        <w:pStyle w:val="Normal"/>
        <w:jc w:val="both"/>
        <w:rPr>
          <w:rFonts w:ascii="Souvenir Lt BT" w:hAnsi="Souvenir Lt BT" w:cs="Souvenir Lt BT"/>
          <w:sz w:val="26"/>
        </w:rPr>
      </w:pPr>
      <w:r>
        <w:rPr>
          <w:rFonts w:cs="Souvenir Lt BT" w:ascii="Souvenir Lt BT" w:hAnsi="Souvenir Lt BT"/>
          <w:sz w:val="26"/>
        </w:rPr>
        <w:t>La preparación de la Septuaginta, que comenzó en el siglo III AC, es una evidencia de que existía un canon del Antiguo Testamento en ese tiempo.  Otro testimonio son las citas y referencias de Jesús Ben Sirá al Antiguo Testamento, a comienzos del siglo II AC; unos pocos años después, el edicto de Antíoco Epífanes para destruir los libros sagrados de los judíos; y las declaraciones del nieto de Jesús Ben Sirá, por el año 132 AC, que menciona la triple división de la Biblia hebrea y la existencia de su traducción griega en su tiempo.</w:t>
      </w:r>
    </w:p>
    <w:p>
      <w:pPr>
        <w:pStyle w:val="Normal"/>
        <w:jc w:val="both"/>
        <w:rPr>
          <w:rFonts w:ascii="Souvenir Lt BT" w:hAnsi="Souvenir Lt BT" w:cs="Souvenir Lt BT"/>
          <w:sz w:val="26"/>
        </w:rPr>
      </w:pPr>
      <w:r>
        <w:rPr>
          <w:rFonts w:cs="Souvenir Lt BT" w:ascii="Souvenir Lt BT" w:hAnsi="Souvenir Lt BT"/>
          <w:sz w:val="26"/>
        </w:rPr>
        <w:t>Jesucristo y los apóstoles creyeron definidamente en la autoridad e inspiración de la Biblia hebrea, como se puede ver por numerosos testimonios que comprueban este hecho.  La Biblia de ellos tenía la misma división triple y probablemente el mismo orden de los libros de la Biblia hebrea actual.  Además, centenares de citas tomadas de por lo menos 30 libros del Antiguo Testamento muestran la elevada estima en que eran tenidos esos escritos por el fundador de la fe cristiana y sus seguidores inmediatos.</w:t>
      </w:r>
    </w:p>
    <w:p>
      <w:pPr>
        <w:pStyle w:val="Normal"/>
        <w:jc w:val="both"/>
        <w:rPr>
          <w:rFonts w:ascii="Souvenir Lt BT" w:hAnsi="Souvenir Lt BT" w:cs="Souvenir Lt BT"/>
          <w:sz w:val="26"/>
        </w:rPr>
      </w:pPr>
      <w:r>
        <w:rPr>
          <w:rFonts w:cs="Souvenir Lt BT" w:ascii="Souvenir Lt BT" w:hAnsi="Souvenir Lt BT"/>
          <w:sz w:val="26"/>
        </w:rPr>
        <w:t>La historia del canon del Antiguo Testamento en la iglesia cristiana, después de la era apostólica, se centraliza en la cuestión de aceptar o rechazar los libros judíos apócrifos.  Aunque esos libros fueron rechazados por los apóstoles y los escritores cristianos hasta mediados del siglo II, y fuera de duda por los  judíos mismos, a pesar de ello esos escritos espurios recibieron la bienvenida en la iglesia cristiana hacia el fin del siglo II. Desde allí en adelante nunca fueron proscritos por la Iglesia Católica.  Los reformadores tornaron una posición firme en el rechazo de los apócrifos, pero después de su muerte esos libros fueron aceptados una vez más en algunas iglesias protestantes, aunque finalmente fueron rechazados por la mayoría de ellas en el siglo XIX.</w:t>
      </w:r>
    </w:p>
    <w:p>
      <w:pPr>
        <w:pStyle w:val="Normal"/>
        <w:jc w:val="both"/>
        <w:rPr>
          <w:rFonts w:ascii="Souvenir Lt BT" w:hAnsi="Souvenir Lt BT" w:cs="Souvenir Lt BT"/>
          <w:sz w:val="26"/>
        </w:rPr>
      </w:pPr>
      <w:r>
        <w:rPr>
          <w:rFonts w:cs="Souvenir Lt BT" w:ascii="Souvenir Lt BT" w:hAnsi="Souvenir Lt BT"/>
          <w:sz w:val="26"/>
        </w:rPr>
        <w:t>Más serio es el concepto de los modernistas en cuanto al Antiguo Testamento.  No creen en la inspiración de los libros del Antiguo Testamento ni en su origen remoto.  Este proceso de secularización -que coloca el Antiguo Testamento en el mismo nivel de otras producciones literarias antiguas- es más pernicioso para la iglesia cristiana que la indiferencia anterior hacia los apócrifos, puesto que destruye la fe del creyente en el origen divino de aquellos libros de la Biblia de los cuales dijo Cristo "dan testimonio de mí" (Juan 5: 39).</w:t>
      </w:r>
    </w:p>
    <w:p>
      <w:pPr>
        <w:pStyle w:val="Normal"/>
        <w:jc w:val="both"/>
        <w:rPr>
          <w:rFonts w:ascii="Souvenir Lt BT" w:hAnsi="Souvenir Lt BT" w:cs="Souvenir Lt BT"/>
          <w:sz w:val="26"/>
        </w:rPr>
      </w:pPr>
      <w:r>
        <w:rPr>
          <w:rFonts w:cs="Souvenir Lt BT" w:ascii="Souvenir Lt BT" w:hAnsi="Souvenir Lt BT"/>
          <w:sz w:val="26"/>
        </w:rPr>
        <w:t>Por lo tanto, cada creyente cristiano debe estar convencido del origen divino de estos libros del Antiguo Testamento por cuyo medio los apóstoles cristianos probaron la validez de su fe y doctrinas. Que  esos libros hayan sobrevivido a varias catástrofes nacionales de la nación judía en la antigüedad y a los insidiosos ataques de oscuras fuerzas, dentro y fuera de la iglesia cristiana, es una sólida prueba de que esos escritos han recibido la protección divina.</w:t>
      </w:r>
    </w:p>
    <w:p>
      <w:pPr>
        <w:pStyle w:val="Normal"/>
        <w:jc w:val="both"/>
        <w:rPr>
          <w:rFonts w:ascii="Souvenir Lt BT" w:hAnsi="Souvenir Lt BT" w:cs="Souvenir Lt BT"/>
          <w:sz w:val="26"/>
        </w:rPr>
      </w:pPr>
      <w:r>
        <w:rPr>
          <w:rFonts w:cs="Souvenir Lt BT" w:ascii="Souvenir Lt BT" w:hAnsi="Souvenir Lt BT"/>
          <w:sz w:val="26"/>
        </w:rPr>
        <w:t>1CBA págs. 42-48</w:t>
      </w:r>
    </w:p>
    <w:sectPr>
      <w:footerReference w:type="default" r:id="rId2"/>
      <w:type w:val="nextPage"/>
      <w:pgSz w:w="11906" w:h="16838"/>
      <w:pgMar w:left="1418" w:right="1418" w:gutter="0" w:header="0" w:top="1191" w:footer="851"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5:28:00Z</dcterms:created>
  <dc:creator>Jordi Almuni Orleáns</dc:creator>
  <dc:description/>
  <dc:language>en-US</dc:language>
  <cp:lastModifiedBy>Jordi Almuni Orleáns</cp:lastModifiedBy>
  <cp:lastPrinted>1999-09-19T07:48:00Z</cp:lastPrinted>
  <dcterms:modified xsi:type="dcterms:W3CDTF">2000-03-28T21:32:00Z</dcterms:modified>
  <cp:revision>2</cp:revision>
  <dc:subject/>
  <dc:title>La historia del canon del Antiguo Testamento</dc:title>
</cp:coreProperties>
</file>