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36"/>
          <w:szCs w:val="36"/>
        </w:rPr>
        <w:t>El pecado y su fina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Qué se declara que es el pecado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ª de S. Juan 3:4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Cual es el resultado del pecado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manos 6:23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Afecta a la Tierra la transgresión o pecado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én 3:17 y 18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Que terrible castigo acarrearon los pobladores del Tierra antes del Diluvio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én. 6:7, 13; 7:6, 1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Poirqué Dios tarda tanto en acabar conel pecado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ª de Pedro 3:9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Cual es la actitud de Dios ante el pecado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zequiel 18:32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Puede el hombre por el mismo transformarse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remías 13:23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Dios me haze pagar por mis pecados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aias 53:5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Cual fué el propósito final del sacrificio de Cristo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ebreos 2:14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Cuál es el fín del pecado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ª de Pedro 3:1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¿Cuál es el final de los que aman al Señor?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Apoc. 22:3; 21:4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aAMACC">
    <w:name w:val="Acta AMACC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eastAsia="zh-CN" w:bidi="hi-IN"/>
    </w:rPr>
  </w:style>
  <w:style w:type="paragraph" w:styleId="CartaADRA">
    <w:name w:val="carta ADRA"/>
    <w:basedOn w:val="Normal"/>
    <w:qFormat/>
    <w:pPr>
      <w:ind w:left="851" w:right="851" w:hanging="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8T18:09:00Z</dcterms:created>
  <dc:creator>Jordi Almuni Orle�ns</dc:creator>
  <dc:description/>
  <dc:language>en-US</dc:language>
  <cp:lastModifiedBy>Jordi Almuni Orle�ns</cp:lastModifiedBy>
  <dcterms:modified xsi:type="dcterms:W3CDTF">1996-10-08T18:09:00Z</dcterms:modified>
  <cp:revision>1</cp:revision>
  <dc:subject/>
  <dc:title>El pecado y su final</dc:title>
</cp:coreProperties>
</file>